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Министерство внутренних дел Российской Федерации</w:t>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Главное управление кадров</w:t>
      </w:r>
    </w:p>
    <w:p>
      <w:pPr>
        <w:pStyle w:val="Style23"/>
        <w:keepNext w:val="false"/>
        <w:keepLines w:val="false"/>
        <w:widowControl w:val="false"/>
        <w:tabs>
          <w:tab w:val="clear" w:pos="708"/>
          <w:tab w:val="left" w:pos="993" w:leader="none"/>
        </w:tabs>
        <w:suppressAutoHyphens w:val="false"/>
        <w:spacing w:before="0" w:after="0"/>
        <w:ind w:hanging="0"/>
        <w:jc w:val="center"/>
        <w:rPr/>
      </w:pPr>
      <w:r>
        <w:rPr>
          <w:rStyle w:val="Style15"/>
          <w:rFonts w:cs="Times New Roman" w:ascii="Times New Roman" w:hAnsi="Times New Roman"/>
          <w:b w:val="false"/>
          <w:sz w:val="28"/>
          <w:szCs w:val="28"/>
        </w:rPr>
        <w:t>Методический центр</w:t>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pPr>
      <w:r>
        <w:rPr>
          <w:rStyle w:val="Style15"/>
          <w:rFonts w:cs="Times New Roman" w:ascii="Times New Roman" w:hAnsi="Times New Roman"/>
          <w:b w:val="false"/>
          <w:sz w:val="28"/>
          <w:szCs w:val="28"/>
        </w:rPr>
        <w:t>Учебное пособие</w:t>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ОСНОВЫ ТЕХНИКО-КРИМИНАЛИСТИЧЕСКОЙ ЭКСПЕРТИЗЫ</w:t>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ДОКУМЕНТОВ</w:t>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hanging="0"/>
        <w:jc w:val="right"/>
        <w:rPr/>
      </w:pPr>
      <w:r>
        <w:rPr>
          <w:rStyle w:val="Style15"/>
          <w:rFonts w:cs="Times New Roman" w:ascii="Times New Roman" w:hAnsi="Times New Roman"/>
          <w:b w:val="false"/>
          <w:sz w:val="28"/>
          <w:szCs w:val="28"/>
        </w:rPr>
        <w:t>М.Н. Сосенушкина</w:t>
      </w:r>
    </w:p>
    <w:p>
      <w:pPr>
        <w:pStyle w:val="Style23"/>
        <w:keepNext w:val="false"/>
        <w:keepLines w:val="false"/>
        <w:widowControl w:val="false"/>
        <w:tabs>
          <w:tab w:val="clear" w:pos="708"/>
          <w:tab w:val="left" w:pos="993" w:leader="none"/>
        </w:tabs>
        <w:suppressAutoHyphens w:val="false"/>
        <w:spacing w:before="0" w:after="0"/>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rStyle w:val="Style15"/>
          <w:rFonts w:ascii="Times New Roman" w:hAnsi="Times New Roman" w:cs="Times New Roman"/>
          <w:b w:val="false"/>
          <w:b w:val="false"/>
          <w:sz w:val="28"/>
          <w:szCs w:val="28"/>
        </w:rPr>
      </w:pPr>
      <w:r>
        <w:rPr/>
      </w:r>
    </w:p>
    <w:p>
      <w:pPr>
        <w:pStyle w:val="Normal"/>
        <w:widowControl w:val="false"/>
        <w:tabs>
          <w:tab w:val="clear" w:pos="708"/>
          <w:tab w:val="left" w:pos="993" w:leader="none"/>
        </w:tabs>
        <w:ind w:hanging="0"/>
        <w:jc w:val="center"/>
        <w:rPr/>
      </w:pPr>
      <w:r>
        <w:rPr>
          <w:rStyle w:val="Style15"/>
          <w:rFonts w:cs="Times New Roman" w:ascii="Times New Roman" w:hAnsi="Times New Roman"/>
          <w:b w:val="false"/>
          <w:sz w:val="28"/>
          <w:szCs w:val="28"/>
        </w:rPr>
        <w:t>Москва 1996</w:t>
      </w:r>
      <w:r>
        <w:br w:type="page"/>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М.Н. Сосенушкина,</w:t>
      </w:r>
      <w:r>
        <w:rPr>
          <w:rFonts w:cs="Times New Roman" w:ascii="Times New Roman" w:hAnsi="Times New Roman"/>
          <w:sz w:val="28"/>
          <w:szCs w:val="28"/>
        </w:rPr>
        <w:t xml:space="preserve"> кандидат юридических наук</w:t>
      </w:r>
    </w:p>
    <w:p>
      <w:pPr>
        <w:pStyle w:val="Normal"/>
        <w:tabs>
          <w:tab w:val="clear" w:pos="708"/>
          <w:tab w:val="left" w:pos="993" w:leader="none"/>
        </w:tabs>
        <w:ind w:firstLine="709"/>
        <w:rPr>
          <w:rStyle w:val="Style15"/>
          <w:rFonts w:ascii="Times New Roman" w:hAnsi="Times New Roman" w:cs="Times New Roman"/>
          <w:b w:val="false"/>
          <w:b w:val="false"/>
          <w:sz w:val="28"/>
          <w:szCs w:val="28"/>
        </w:rPr>
      </w:pPr>
      <w:r>
        <w:rPr>
          <w:rFonts w:cs="Times New Roman" w:ascii="Times New Roman" w:hAnsi="Times New Roman"/>
          <w:sz w:val="28"/>
          <w:szCs w:val="28"/>
        </w:rPr>
      </w:r>
    </w:p>
    <w:p>
      <w:pPr>
        <w:pStyle w:val="Normal"/>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b w:val="false"/>
          <w:sz w:val="28"/>
          <w:szCs w:val="28"/>
        </w:rPr>
        <w:t>Основы технико-криминалистической экспертизы документов: Учебное пособие. М.: МЦ при ГУК МВД РФ, 1996. – 56 с.</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учебном пособии рассматриваются предмет, объекты и задачи технико-криминалистической экспертизы документов, дается характеристика используемых методов исследования, излагаются методики исследования наиболее распространенных объектов экспертиз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собие предназначено для преподавателей, слушателей и курсантов учебных заведений МВД Росси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 учетом специфики вопросов, рассматриваемых в пособии, издательство публикует его в авторском исполнении.</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Рецензенты:</w:t>
      </w:r>
      <w:r>
        <w:rPr>
          <w:rStyle w:val="Style15"/>
          <w:rFonts w:cs="Times New Roman" w:ascii="Times New Roman" w:hAnsi="Times New Roman"/>
          <w:b w:val="false"/>
          <w:sz w:val="28"/>
          <w:szCs w:val="28"/>
        </w:rPr>
        <w:t xml:space="preserve"> Краснодарский юридический институт МВД России, Учебный центр УВД Кемеровской области, Учебный центр УВД Ставропольского края.</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
    </w:p>
    <w:p>
      <w:pPr>
        <w:pStyle w:val="Style23"/>
        <w:keepNext w:val="false"/>
        <w:keepLines w:val="false"/>
        <w:widowControl w:val="false"/>
        <w:tabs>
          <w:tab w:val="clear" w:pos="708"/>
          <w:tab w:val="left" w:pos="993" w:leader="none"/>
        </w:tabs>
        <w:suppressAutoHyphens w:val="false"/>
        <w:spacing w:before="0" w:after="0"/>
        <w:ind w:firstLine="709"/>
        <w:rPr>
          <w:rFonts w:ascii="Times New Roman" w:hAnsi="Times New Roman" w:cs="Times New Roman"/>
          <w:sz w:val="28"/>
          <w:szCs w:val="28"/>
        </w:rPr>
      </w:pPr>
      <w:r>
        <w:rPr>
          <w:rFonts w:cs="Times New Roman" w:ascii="Times New Roman" w:hAnsi="Times New Roman"/>
          <w:sz w:val="28"/>
          <w:szCs w:val="28"/>
        </w:rPr>
        <w:t>Компьютерная верстка РИО МЦ</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ind w:firstLine="709"/>
        <w:jc w:val="left"/>
        <w:rPr>
          <w:rStyle w:val="Style18"/>
          <w:rFonts w:ascii="Times New Roman" w:hAnsi="Times New Roman" w:cs="Times New Roman"/>
          <w:b/>
          <w:b/>
          <w:position w:val="0"/>
          <w:sz w:val="28"/>
          <w:sz w:val="28"/>
          <w:szCs w:val="28"/>
          <w:vertAlign w:val="baseline"/>
        </w:rPr>
      </w:pPr>
      <w:r>
        <w:rPr>
          <w:rStyle w:val="Style18"/>
          <w:rFonts w:cs="Times New Roman" w:ascii="Times New Roman" w:hAnsi="Times New Roman"/>
          <w:b/>
          <w:position w:val="0"/>
          <w:sz w:val="28"/>
          <w:sz w:val="28"/>
          <w:szCs w:val="28"/>
          <w:vertAlign w:val="baseline"/>
        </w:rPr>
        <w:t>Оглавление</w:t>
      </w:r>
    </w:p>
    <w:p>
      <w:pPr>
        <w:pStyle w:val="Style22"/>
        <w:widowControl w:val="false"/>
        <w:tabs>
          <w:tab w:val="clear" w:pos="708"/>
          <w:tab w:val="left" w:pos="993" w:leader="none"/>
        </w:tabs>
        <w:ind w:firstLine="709"/>
        <w:jc w:val="both"/>
        <w:rPr>
          <w:rStyle w:val="Style18"/>
          <w:rFonts w:ascii="Times New Roman" w:hAnsi="Times New Roman" w:cs="Times New Roman"/>
          <w:b/>
          <w:b/>
          <w:position w:val="0"/>
          <w:sz w:val="28"/>
          <w:sz w:val="28"/>
          <w:szCs w:val="28"/>
          <w:vertAlign w:val="baseline"/>
        </w:rPr>
      </w:pPr>
      <w:r>
        <w:rPr/>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Введение</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Глава 1. Общие положения технико-криминалистической экспертизы документов</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1.1 Предмет, задачи и объекты технико-криминалистической экспертизы документов</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1.2 Вопросы, разрешаемые технико-криминалистической экспертизой документов</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Глава 2. Методы технико-криминалистической экспертизы документов</w:t>
      </w:r>
    </w:p>
    <w:p>
      <w:pPr>
        <w:pStyle w:val="Normal"/>
        <w:widowControl w:val="false"/>
        <w:tabs>
          <w:tab w:val="clear" w:pos="708"/>
          <w:tab w:val="left" w:pos="993" w:leader="none"/>
        </w:tabs>
        <w:ind w:hanging="0"/>
        <w:rPr/>
      </w:pPr>
      <w:r>
        <w:rPr>
          <w:rStyle w:val="Style18"/>
          <w:rFonts w:cs="Times New Roman" w:ascii="Times New Roman" w:hAnsi="Times New Roman"/>
          <w:position w:val="0"/>
          <w:sz w:val="28"/>
          <w:sz w:val="28"/>
          <w:szCs w:val="28"/>
          <w:vertAlign w:val="baseline"/>
        </w:rPr>
        <w:t>Глава 3. Методики решения отдельных задач технико-криминалистической экспертизы документов</w:t>
      </w:r>
    </w:p>
    <w:p>
      <w:pPr>
        <w:pStyle w:val="Normal"/>
        <w:widowControl w:val="false"/>
        <w:tabs>
          <w:tab w:val="clear" w:pos="708"/>
          <w:tab w:val="left" w:pos="993" w:leader="none"/>
        </w:tabs>
        <w:ind w:hanging="0"/>
        <w:rPr/>
      </w:pPr>
      <w:r>
        <w:rPr>
          <w:rStyle w:val="Style18"/>
          <w:rFonts w:cs="Times New Roman" w:ascii="Times New Roman" w:hAnsi="Times New Roman"/>
          <w:position w:val="0"/>
          <w:sz w:val="28"/>
          <w:sz w:val="28"/>
          <w:szCs w:val="28"/>
          <w:vertAlign w:val="baseline"/>
        </w:rPr>
        <w:t>3.1 Экспертиза документов с измененным содержанием</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2 Выявление невидимых и слабовидимых текстов</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3 Экспертиза разорванных документов</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4 Установление технических приемов воспроизведения подписи</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5 Установление последовательности выполнения реквизитов документа</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6 Экспертиза бланков документов</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7 Экспертиза денежных билетов и ценных бумаг</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8 Экспертиза оттисков печатей и штампов</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9 Экспертиза машинописных текстов</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10 Экспертиза текстов, отпечатанных на телетайпных аппаратах</w:t>
      </w:r>
    </w:p>
    <w:p>
      <w:pPr>
        <w:pStyle w:val="Normal"/>
        <w:widowControl w:val="false"/>
        <w:tabs>
          <w:tab w:val="clear" w:pos="708"/>
          <w:tab w:val="left" w:pos="993" w:leader="none"/>
        </w:tabs>
        <w:ind w:hanging="0"/>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3.11 Экспертиза текстов, отпечатанных на печатающих устройствах для ЭВМ (принтерах)</w:t>
      </w:r>
    </w:p>
    <w:p>
      <w:pPr>
        <w:pStyle w:val="Style22"/>
        <w:widowControl w:val="false"/>
        <w:tabs>
          <w:tab w:val="clear" w:pos="708"/>
          <w:tab w:val="left" w:pos="993" w:leader="none"/>
        </w:tabs>
        <w:jc w:val="both"/>
        <w:rPr>
          <w:rFonts w:ascii="Times New Roman" w:hAnsi="Times New Roman" w:cs="Times New Roman"/>
          <w:sz w:val="28"/>
          <w:szCs w:val="28"/>
        </w:rPr>
      </w:pPr>
      <w:r>
        <w:rPr>
          <w:rStyle w:val="Style18"/>
          <w:rFonts w:cs="Times New Roman" w:ascii="Times New Roman" w:hAnsi="Times New Roman"/>
          <w:position w:val="0"/>
          <w:sz w:val="28"/>
          <w:sz w:val="28"/>
          <w:szCs w:val="28"/>
          <w:vertAlign w:val="baseline"/>
        </w:rPr>
        <w:t>Литература</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Введение</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окументы являются одними из наиболее часто встречающихся объектов экспертного исследова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днако анализ практики производства технико-криминалистических экспертиз в органах внутренних дел показывает, что в настоящее время имеется еще ряд недостатков при их производстве. Многие вопросы остаются нерешенными, выводы – недостаточно обоснованными (например, вопросы, связанные с исследованием машинописных текстов, пересекающихся штрихов, оттисков печатей и штампов, документов, подвергшихся воздействию высоких температур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едлагаемый в настоящем пособии материал охватывает круг основных задач, стоящих перед экспертами, специализирующимися в области технико-криминалистической экспертизы документов (ТКЭД).</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работе предпринята попытка систематизировать методики исследования наиболее распространенных объектов ТКЭД, показать основные способы внесения изменений в документы, признаки, появляющиеся при этом, методы их установл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приведенные в работе перечень вопросов, решаемых ТКЭД, и методики исследования объектов данной экспертизы не являются исчерпывающими, поскольку ограниченный объем пособия не позволяет охватить весь круг задач, решаемых экспертами, специализирующимися в этой области экспертиз.</w:t>
      </w:r>
    </w:p>
    <w:p>
      <w:pPr>
        <w:pStyle w:val="Normal"/>
        <w:widowControl w:val="false"/>
        <w:tabs>
          <w:tab w:val="clear" w:pos="708"/>
          <w:tab w:val="left" w:pos="993" w:leader="none"/>
        </w:tabs>
        <w:ind w:firstLine="709"/>
        <w:rPr/>
      </w:pPr>
      <w:r>
        <w:rPr>
          <w:rFonts w:cs="Times New Roman" w:ascii="Times New Roman" w:hAnsi="Times New Roman"/>
          <w:sz w:val="28"/>
          <w:szCs w:val="28"/>
        </w:rPr>
        <w:t>В пособии не рассматриваются и многочисленные методики исследования материалов документов</w:t>
      </w:r>
      <w:r>
        <w:rPr>
          <w:rStyle w:val="Style15"/>
          <w:rFonts w:cs="Times New Roman" w:ascii="Times New Roman" w:hAnsi="Times New Roman"/>
          <w:sz w:val="28"/>
          <w:szCs w:val="28"/>
        </w:rPr>
        <w:t xml:space="preserve"> </w:t>
      </w:r>
      <w:r>
        <w:rPr>
          <w:rFonts w:cs="Times New Roman" w:ascii="Times New Roman" w:hAnsi="Times New Roman"/>
          <w:sz w:val="28"/>
          <w:szCs w:val="28"/>
        </w:rPr>
        <w:t>(бумаги, красящих веществ, клеев), которые проводятся экспертами-химик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ика идентификации текстов, выполненных на печатающих устройствах для ЭВМ (принтерах), не нашла своего отражения из-за недостаточной проработки вопроса.</w:t>
      </w:r>
      <w:r>
        <w:br w:type="page"/>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Глава 1.</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Общие положения технико-криминалистической экспертизы 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1.1</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Предмет, задачи</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и объекты технико-криминалистической экспертизы</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документов</w:t>
      </w:r>
    </w:p>
    <w:p>
      <w:pPr>
        <w:pStyle w:val="Normal"/>
        <w:widowControl w:val="false"/>
        <w:tabs>
          <w:tab w:val="clear" w:pos="708"/>
          <w:tab w:val="left" w:pos="993" w:leader="none"/>
        </w:tabs>
        <w:ind w:firstLine="709"/>
        <w:rPr>
          <w:rStyle w:val="Style16"/>
          <w:rFonts w:ascii="Times New Roman" w:hAnsi="Times New Roman" w:cs="Times New Roman"/>
          <w:i w:val="false"/>
          <w:i w:val="false"/>
          <w:sz w:val="28"/>
          <w:szCs w:val="28"/>
        </w:rPr>
      </w:pPr>
      <w:r>
        <w:rPr/>
      </w:r>
    </w:p>
    <w:p>
      <w:pPr>
        <w:pStyle w:val="Normal"/>
        <w:widowControl w:val="false"/>
        <w:tabs>
          <w:tab w:val="clear" w:pos="708"/>
          <w:tab w:val="left" w:pos="993" w:leader="none"/>
        </w:tabs>
        <w:ind w:firstLine="709"/>
        <w:rPr/>
      </w:pPr>
      <w:r>
        <w:rPr>
          <w:rStyle w:val="Style16"/>
          <w:rFonts w:cs="Times New Roman" w:ascii="Times New Roman" w:hAnsi="Times New Roman"/>
          <w:i w:val="false"/>
          <w:sz w:val="28"/>
          <w:szCs w:val="28"/>
        </w:rPr>
        <w:t>Предмет технико-криминалистической экспертизы</w:t>
      </w:r>
      <w:r>
        <w:rPr>
          <w:rStyle w:val="Style16"/>
          <w:rFonts w:cs="Times New Roman" w:ascii="Times New Roman" w:hAnsi="Times New Roman"/>
          <w:b w:val="false"/>
          <w:i w:val="false"/>
          <w:sz w:val="28"/>
          <w:szCs w:val="28"/>
        </w:rPr>
        <w:t xml:space="preserve"> </w:t>
      </w:r>
      <w:r>
        <w:rPr>
          <w:rStyle w:val="Style16"/>
          <w:rFonts w:cs="Times New Roman" w:ascii="Times New Roman" w:hAnsi="Times New Roman"/>
          <w:i w:val="false"/>
          <w:sz w:val="28"/>
          <w:szCs w:val="28"/>
        </w:rPr>
        <w:t>документов</w:t>
      </w:r>
    </w:p>
    <w:p>
      <w:pPr>
        <w:pStyle w:val="Normal"/>
        <w:widowControl w:val="false"/>
        <w:tabs>
          <w:tab w:val="clear" w:pos="708"/>
          <w:tab w:val="left" w:pos="993" w:leader="none"/>
        </w:tabs>
        <w:ind w:firstLine="709"/>
        <w:rPr/>
      </w:pPr>
      <w:r>
        <w:rPr>
          <w:rFonts w:cs="Times New Roman" w:ascii="Times New Roman" w:hAnsi="Times New Roman"/>
          <w:sz w:val="28"/>
          <w:szCs w:val="28"/>
        </w:rPr>
        <w:t>Теоретические разработки отечественной криминалистики, сложившейся на базе комплексного использования правовых и технических наук, являются основой технико-криминалистической экспертизы документов. Немалую роль в становлении данного вида экспертизы сыграли такие известные криминалисты как Е.Ф. Буринский, В.И. Громов, Б.Р. Киричинский, Д.Я. Мирский, Н.И. Терзиев, А.А. Эйсман и многие другие. А само название "техническая экспертиза документов" впервые было предложено в 1949 г. Н.В. Терзиевым в работе "Введение в криминалистическое исследование документов".</w:t>
      </w:r>
    </w:p>
    <w:p>
      <w:pPr>
        <w:pStyle w:val="Normal"/>
        <w:widowControl w:val="false"/>
        <w:tabs>
          <w:tab w:val="clear" w:pos="708"/>
          <w:tab w:val="left" w:pos="993" w:leader="none"/>
        </w:tabs>
        <w:ind w:firstLine="709"/>
        <w:rPr/>
      </w:pPr>
      <w:r>
        <w:rPr>
          <w:rFonts w:cs="Times New Roman" w:ascii="Times New Roman" w:hAnsi="Times New Roman"/>
          <w:sz w:val="28"/>
          <w:szCs w:val="28"/>
        </w:rPr>
        <w:t>Содержание предмета криминалистической экспертизы имеет важное значение как в практическом, так и в процессуальном аспектах. Оно может быть определено характером вопросов, вытекающих из задач исследования по уголовным делам, а также специальными познаниями эксперта в области науки и техники, на основе которых устанавливаются фактические обстоятельства (факты) по уголовному делу</w:t>
      </w:r>
      <w:r>
        <w:rPr>
          <w:rStyle w:val="FootnoteCharacters"/>
          <w:rStyle w:val="FootnoteAnchor"/>
          <w:rFonts w:cs="Times New Roman" w:ascii="Times New Roman" w:hAnsi="Times New Roman"/>
          <w:sz w:val="28"/>
          <w:szCs w:val="28"/>
        </w:rPr>
        <w:footnoteReference w:customMarkFollows="1" w:id="2"/>
        <w:t>1</w:t>
      </w:r>
      <w:r>
        <w:rPr>
          <w:rFonts w:cs="Times New Roman" w:ascii="Times New Roman" w:hAnsi="Times New Roman"/>
          <w:sz w:val="28"/>
          <w:szCs w:val="28"/>
        </w:rPr>
        <w:t>.</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едмет технико-криминалистической экспертизы документов составляют имеющие значение для уголовного дела фактические данные (факты, обстоятельства), связанные с исполнением документов и устанавливаемые на основе специальных познаний в области технико-криминалистического исследования документов и в предусмотренном законом порядке.</w:t>
      </w:r>
      <w:r>
        <w:br w:type="page"/>
      </w:r>
    </w:p>
    <w:p>
      <w:pPr>
        <w:pStyle w:val="Normal"/>
        <w:widowControl w:val="false"/>
        <w:tabs>
          <w:tab w:val="clear" w:pos="708"/>
          <w:tab w:val="left" w:pos="993" w:leader="none"/>
        </w:tabs>
        <w:ind w:firstLine="709"/>
        <w:rPr/>
      </w:pPr>
      <w:r>
        <w:rPr>
          <w:rStyle w:val="Style16"/>
          <w:rFonts w:cs="Times New Roman" w:ascii="Times New Roman" w:hAnsi="Times New Roman"/>
          <w:i w:val="false"/>
          <w:sz w:val="28"/>
          <w:szCs w:val="28"/>
        </w:rPr>
        <w:t>Задачи технико-криминалистической экспертизы</w:t>
      </w:r>
      <w:r>
        <w:rPr>
          <w:rStyle w:val="Style15"/>
          <w:rFonts w:cs="Times New Roman" w:ascii="Times New Roman" w:hAnsi="Times New Roman"/>
          <w:sz w:val="28"/>
          <w:szCs w:val="28"/>
        </w:rPr>
        <w:t xml:space="preserve"> </w:t>
      </w:r>
      <w:r>
        <w:rPr>
          <w:rStyle w:val="Style16"/>
          <w:rFonts w:cs="Times New Roman" w:ascii="Times New Roman" w:hAnsi="Times New Roman"/>
          <w:i w:val="false"/>
          <w:sz w:val="28"/>
          <w:szCs w:val="28"/>
        </w:rPr>
        <w:t>документов</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Составляющие предмет экспертизы задачи принято условно подразделять на две группы: диагностические и идентификационные. К задачам </w:t>
      </w:r>
      <w:r>
        <w:rPr>
          <w:rStyle w:val="Style14"/>
          <w:rFonts w:cs="Times New Roman" w:ascii="Times New Roman" w:hAnsi="Times New Roman"/>
          <w:i w:val="false"/>
          <w:sz w:val="28"/>
          <w:szCs w:val="28"/>
        </w:rPr>
        <w:t>диагностического</w:t>
      </w:r>
      <w:r>
        <w:rPr>
          <w:rFonts w:cs="Times New Roman" w:ascii="Times New Roman" w:hAnsi="Times New Roman"/>
          <w:sz w:val="28"/>
          <w:szCs w:val="28"/>
        </w:rPr>
        <w:t xml:space="preserve"> исследования можно отнести следующ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способа изготовления документа и его част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факта и способа внесения изменений в документ либо его ча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рода, вида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я первоначального содержания документа (выявление невидимых и слабовидимых текстов, выцветших, залитых, зачеркнутых, замазанных, вытравленных, подчищенных записей, текстов на сгоревших документах, текстов по вдавленным штрихам и др.);</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ие возраста документа и последовательности выполнения его реквизитов.</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Задачами </w:t>
      </w:r>
      <w:r>
        <w:rPr>
          <w:rStyle w:val="Style14"/>
          <w:rFonts w:cs="Times New Roman" w:ascii="Times New Roman" w:hAnsi="Times New Roman"/>
          <w:i w:val="false"/>
          <w:sz w:val="28"/>
          <w:szCs w:val="28"/>
        </w:rPr>
        <w:t>идентификационного</w:t>
      </w:r>
      <w:r>
        <w:rPr>
          <w:rFonts w:cs="Times New Roman" w:ascii="Times New Roman" w:hAnsi="Times New Roman"/>
          <w:sz w:val="28"/>
          <w:szCs w:val="28"/>
        </w:rPr>
        <w:t xml:space="preserve"> исследования являются следующ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ление, к одному ли роду, виду, группе принадлежат сравниваемые объекты (документы, их материал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 одному или разным источникам происхождения относятся сравниваемые объект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дни и те же или разные материалы или технические средства использованы для изготовления документа или сравниваемых документов ( в т.ч. одной или разными печатными формами нанесены оттиски на документ, на одной или разных пишущих машинках напечатаны тексты документа в целом или его части и т.п.);</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целого документа по его частям.</w:t>
      </w:r>
    </w:p>
    <w:p>
      <w:pPr>
        <w:pStyle w:val="Normal"/>
        <w:widowControl w:val="false"/>
        <w:tabs>
          <w:tab w:val="clear" w:pos="708"/>
          <w:tab w:val="left" w:pos="993" w:leader="none"/>
        </w:tabs>
        <w:ind w:firstLine="709"/>
        <w:rPr/>
      </w:pPr>
      <w:r>
        <w:rPr>
          <w:rStyle w:val="Style16"/>
          <w:rFonts w:cs="Times New Roman" w:ascii="Times New Roman" w:hAnsi="Times New Roman"/>
          <w:i w:val="false"/>
          <w:sz w:val="28"/>
          <w:szCs w:val="28"/>
        </w:rPr>
        <w:t>Объекты технико-криминалистической экспертизы</w:t>
      </w:r>
      <w:r>
        <w:rPr>
          <w:rStyle w:val="Style15"/>
          <w:rFonts w:cs="Times New Roman" w:ascii="Times New Roman" w:hAnsi="Times New Roman"/>
          <w:sz w:val="28"/>
          <w:szCs w:val="28"/>
        </w:rPr>
        <w:t xml:space="preserve"> </w:t>
      </w:r>
      <w:r>
        <w:rPr>
          <w:rStyle w:val="Style16"/>
          <w:rFonts w:cs="Times New Roman" w:ascii="Times New Roman" w:hAnsi="Times New Roman"/>
          <w:i w:val="false"/>
          <w:sz w:val="28"/>
          <w:szCs w:val="28"/>
        </w:rPr>
        <w:t>документов</w:t>
      </w:r>
    </w:p>
    <w:p>
      <w:pPr>
        <w:pStyle w:val="Normal"/>
        <w:widowControl w:val="false"/>
        <w:tabs>
          <w:tab w:val="clear" w:pos="708"/>
          <w:tab w:val="left" w:pos="993" w:leader="none"/>
        </w:tabs>
        <w:ind w:firstLine="709"/>
        <w:rPr/>
      </w:pPr>
      <w:r>
        <w:rPr>
          <w:rFonts w:cs="Times New Roman" w:ascii="Times New Roman" w:hAnsi="Times New Roman"/>
          <w:sz w:val="28"/>
          <w:szCs w:val="28"/>
        </w:rPr>
        <w:t>В теории судебной экспертизы к объектам экспертного исследования относят вещественные доказательства, а также некоторые собранные по делу свед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м признаком, который объединяет объекты криминалистического исследования, считается наличие в любом из них скрытых качеств и свойств, которые могут быть выявлены и изучены лишь с помощью специальных знаний экспер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ъектами ТКЭД являются письменные документы, исследованию в которых подлежат в первую очередь их реквизиты (записи, оттиски печатей и штампов, машинописные тексты, пометки и пр.); материалы, из которых они выполнены (бумага, краски, клеи и пр.); следы, оставленные орудиями письма и иными приспособлениями (печатями, штампами, полиграфическими машинами и т.п.); остатки травящих веществ, использованных для удаления текста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таким документам относятся следующ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чные (удостоверительные – паспорта, водительские документы, дипломы и пр.); характеризующие трудовую деятельность – трудовые книжки, больничные листки, характеристики, личные дела и т.п.);</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равочно-удостоверительные (справки об учебе, наличии детей, зарплате, месте работы и пр.);</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енежные, т.е. отражающие операции по приходу и выплате наличных денег (чековые книжки, приходные и расходные ордера, кассовые книги, платежные ведомости и т.п.);</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ражающие движение материальных ценностей (накладные, учетные журналы, путевые листки и т.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ые (лотерейные билеты, денежные билеты, железнодорожные и авиационные билеты, рецепты, кассовые чеки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ъектами технико-криминалистической экспертизы документов являются и технические средства, которые используются при выполнении документов – пишущие машинки, удостоверительные печатные формы и т.п., а также материалы документов – бумага, красящие вещества, клеи и др.</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r>
        <w:br w:type="page"/>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1.2 Вопросы, разрешаемые технико-криминалистической экспертизой 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данном разделе следует остановиться на упоминании лишь тех вопросов, которые решаются с использованием методик исследования, рассмотренных в третьей главе настоящего пособ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технико-криминалистическом исследовании документов могут быть решены следующие вопросы:</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подвергался ли документ каким-либо изменениям (дописке, дорисовке, допечатке, подчистке, травлению, смыванию).</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о первоначальное содержание измененного документ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о содержание угасшего текст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 какому роду (виду) документов относятся сожженные документы.</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о содержание сожженных документов.</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езультатом сгорания какого количества и каких именно документов являются поврежденные воздействием высокой температуры объекты.</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меются ли на поверхности документа рельефные штрихи.</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о содержание записей, которые образуют рельефные штрихи.</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заменялись ли части документ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проводилась ли в документе замена фотоснимка либо его части.</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о содержание разорванного документ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использованы ли для выполнения подписи в документе специальные технические приемы и средств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ие технические приемы и средства использовались для выполнения подписи.</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ова последовательность выполнения реквизитов документа (текста, подписи, оттиска печати, штамп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им способом изготовлен бланк документа – полиграфическим (высокая, глубокая, плоская, трафаретная печать) или репрографическим (фотография, электрография, термография).</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с данной ли печатной формы производилась печать бланк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готовлен ли бланк документа предприятием Гознака.</w:t>
      </w:r>
    </w:p>
    <w:p>
      <w:pPr>
        <w:pStyle w:val="Style21"/>
        <w:widowControl w:val="false"/>
        <w:numPr>
          <w:ilvl w:val="0"/>
          <w:numId w:val="15"/>
        </w:numPr>
        <w:tabs>
          <w:tab w:val="left" w:pos="993" w:leader="none"/>
        </w:tabs>
        <w:ind w:left="0" w:firstLine="709"/>
        <w:rPr/>
      </w:pPr>
      <w:r>
        <w:rPr>
          <w:rFonts w:cs="Times New Roman" w:ascii="Times New Roman" w:hAnsi="Times New Roman"/>
          <w:sz w:val="28"/>
          <w:szCs w:val="28"/>
        </w:rPr>
        <w:t>Изготовлен ли денежный билет предприятием Гознак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готовлена ли данная ценная бумага по технологии предприятия, осуществляющего производство государственных денежных знаков или бумаг.</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с одной ли печатной формы производилась печать бланка документов.</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им способом изготовлена печатная форма, оттиск которой имеется на документе.</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меет ли место имитация оттиска печати (штампа); каким способом она произведен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нанесен ли оттиск печати (штампа) данной печатью (штампом).</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дной и той же или разными печатями (штампами) нанесены оттиски в документах.</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 какому классу, виду, типу, марке, модели относится пишущая машина, на которой отпечатан текст документа.</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напечатан ли текст на данной пишущей машине.</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 одной и той же или на разных пишущих машинах напечатаны тексты в документах.</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допечатана ли часть текста на той же пишущей машине, что и основной текст, или на другой.</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напечатан ли машинописный текст в документах конкретным лицом.</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напечатан ли текст на данном телетайпном аппарате.</w:t>
      </w:r>
    </w:p>
    <w:p>
      <w:pPr>
        <w:pStyle w:val="Style21"/>
        <w:widowControl w:val="false"/>
        <w:numPr>
          <w:ilvl w:val="0"/>
          <w:numId w:val="15"/>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 отпечатан ли текст на печатающем устройстве для ЭВМ (принтере), и если да, на устройстве какого типа (матрично-игольчатом, лазерном, капельно-струйном и т.п.).</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Глава 2.</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Методы технико-криминалистической экспертизы</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технико-криминалистическом исследовании документов применяется достаточно широкий комплекс методов. Однако в данной работе будут рассмотрены лишь те из них, которые в настоящее время могут быть в полном объеме реализованы в криминалистических подразделениях горрайорганов внутренних дел.</w:t>
      </w:r>
    </w:p>
    <w:p>
      <w:pPr>
        <w:pStyle w:val="Style21"/>
        <w:widowControl w:val="false"/>
        <w:numPr>
          <w:ilvl w:val="0"/>
          <w:numId w:val="9"/>
        </w:numPr>
        <w:tabs>
          <w:tab w:val="left" w:pos="993" w:leader="none"/>
        </w:tabs>
        <w:ind w:left="0" w:firstLine="709"/>
        <w:rPr/>
      </w:pPr>
      <w:r>
        <w:rPr>
          <w:rStyle w:val="Style19"/>
          <w:rFonts w:cs="Times New Roman" w:ascii="Times New Roman" w:hAnsi="Times New Roman"/>
          <w:sz w:val="28"/>
          <w:szCs w:val="28"/>
          <w:u w:val="none"/>
        </w:rPr>
        <w:t xml:space="preserve">Визуальное исследование при особых условиях освещения: — </w:t>
      </w:r>
      <w:r>
        <w:rPr>
          <w:rStyle w:val="Style14"/>
          <w:rFonts w:cs="Times New Roman" w:ascii="Times New Roman" w:hAnsi="Times New Roman"/>
          <w:i w:val="false"/>
          <w:sz w:val="28"/>
          <w:szCs w:val="28"/>
        </w:rPr>
        <w:t>исследование в косопадающем свете</w:t>
      </w:r>
      <w:r>
        <w:rPr>
          <w:rStyle w:val="Style19"/>
          <w:rFonts w:cs="Times New Roman" w:ascii="Times New Roman" w:hAnsi="Times New Roman"/>
          <w:sz w:val="28"/>
          <w:szCs w:val="28"/>
          <w:u w:val="none"/>
        </w:rPr>
        <w:t xml:space="preserve"> (т.е. при освещении объекта направленным пучком света с углом падения лучей менее 90</w:t>
      </w:r>
      <w:r>
        <w:rPr>
          <w:rStyle w:val="Style18"/>
          <w:rFonts w:cs="Times New Roman" w:ascii="Times New Roman" w:hAnsi="Times New Roman"/>
          <w:sz w:val="28"/>
          <w:szCs w:val="28"/>
        </w:rPr>
        <w:t>о</w:t>
      </w:r>
      <w:r>
        <w:rPr>
          <w:rStyle w:val="Style19"/>
          <w:rFonts w:cs="Times New Roman" w:ascii="Times New Roman" w:hAnsi="Times New Roman"/>
          <w:sz w:val="28"/>
          <w:szCs w:val="28"/>
          <w:u w:val="none"/>
        </w:rPr>
        <w:t>) применяется для выявления рельефных следов давления от пишущих приборов, нарушений поверхностного слоя бумаги, наклеенных участков и т.п.</w:t>
      </w:r>
    </w:p>
    <w:p>
      <w:pPr>
        <w:pStyle w:val="Normal"/>
        <w:widowControl w:val="false"/>
        <w:tabs>
          <w:tab w:val="clear" w:pos="708"/>
          <w:tab w:val="left" w:pos="993" w:leader="none"/>
        </w:tabs>
        <w:ind w:firstLine="709"/>
        <w:rPr/>
      </w:pPr>
      <w:r>
        <w:rPr>
          <w:rFonts w:cs="Times New Roman" w:ascii="Times New Roman" w:hAnsi="Times New Roman"/>
          <w:sz w:val="28"/>
          <w:szCs w:val="28"/>
        </w:rPr>
        <w:t>При фотографировании документов таким образом угол освещения подбирают экспериментально (он может составлять 30–45</w:t>
      </w:r>
      <w:r>
        <w:rPr>
          <w:rStyle w:val="Style18"/>
          <w:rFonts w:cs="Times New Roman" w:ascii="Times New Roman" w:hAnsi="Times New Roman"/>
          <w:sz w:val="28"/>
          <w:szCs w:val="28"/>
        </w:rPr>
        <w:t>о</w:t>
      </w:r>
      <w:r>
        <w:rPr>
          <w:rFonts w:cs="Times New Roman" w:ascii="Times New Roman" w:hAnsi="Times New Roman"/>
          <w:sz w:val="28"/>
          <w:szCs w:val="28"/>
        </w:rPr>
        <w:t>). Для исключения воздействия посторонних источников света съемку проводят в затемненном помещении, без светофильтр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вещение документа может быть односторонним, двухсторонним или четырехсторонни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точники света – ОИ-9, ОИ-19, ОИ-24.</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качестве фотоматериалов применяют форматные пленки или фотопленки КН-1, Микрат-300;</w:t>
      </w:r>
    </w:p>
    <w:p>
      <w:pPr>
        <w:pStyle w:val="List"/>
        <w:widowControl w:val="false"/>
        <w:numPr>
          <w:ilvl w:val="0"/>
          <w:numId w:val="16"/>
        </w:numPr>
        <w:tabs>
          <w:tab w:val="clear" w:pos="708"/>
          <w:tab w:val="left" w:pos="993" w:leader="none"/>
        </w:tabs>
        <w:ind w:left="0" w:firstLine="709"/>
        <w:rPr/>
      </w:pPr>
      <w:r>
        <w:rPr>
          <w:rStyle w:val="Style14"/>
          <w:rFonts w:cs="Times New Roman" w:ascii="Times New Roman" w:hAnsi="Times New Roman"/>
          <w:i w:val="false"/>
          <w:sz w:val="28"/>
          <w:szCs w:val="28"/>
        </w:rPr>
        <w:t>исследование в проходящем свете применяется для обнаружения признаков, свидетельствующих о подчистке, замене частей документа, выявления водяных знаков, текстов на копировальных бумагах, выявления залитых и замазанных текстов.</w:t>
      </w:r>
    </w:p>
    <w:p>
      <w:pPr>
        <w:pStyle w:val="Normal"/>
        <w:widowControl w:val="false"/>
        <w:tabs>
          <w:tab w:val="clear" w:pos="708"/>
          <w:tab w:val="left" w:pos="993" w:leader="none"/>
        </w:tabs>
        <w:ind w:firstLine="709"/>
        <w:rPr/>
      </w:pPr>
      <w:r>
        <w:rPr>
          <w:rFonts w:cs="Times New Roman" w:ascii="Times New Roman" w:hAnsi="Times New Roman"/>
          <w:sz w:val="28"/>
          <w:szCs w:val="28"/>
        </w:rPr>
        <w:t>При исследовании используют рассеянный дневной свет, а также источники искусственного освещения репродукционных установок.</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Фотосъемку можно проводить контактным способом или съемкой фотокамерой;</w:t>
      </w:r>
    </w:p>
    <w:p>
      <w:pPr>
        <w:pStyle w:val="List"/>
        <w:widowControl w:val="false"/>
        <w:numPr>
          <w:ilvl w:val="0"/>
          <w:numId w:val="16"/>
        </w:numPr>
        <w:tabs>
          <w:tab w:val="clear" w:pos="708"/>
          <w:tab w:val="left" w:pos="993" w:leader="none"/>
        </w:tabs>
        <w:ind w:left="0" w:firstLine="709"/>
        <w:rPr/>
      </w:pPr>
      <w:r>
        <w:rPr>
          <w:rStyle w:val="Style14"/>
          <w:rFonts w:cs="Times New Roman" w:ascii="Times New Roman" w:hAnsi="Times New Roman"/>
          <w:i w:val="false"/>
          <w:sz w:val="28"/>
          <w:szCs w:val="28"/>
        </w:rPr>
        <w:t>исследование при вертикальном освещении (т.е. наблюдение объекта в свете, падающем перпендикулярно к его плоскости) позволяет фиксировать неодинаковую способность бумаги и штрихов текста документа отражать свет, падающий по нормали, – рассеивать или отражать зеркально. Применяется для дифференциации материалов письма в штрихах, при выявлении текстов на документах, поврежденных высокой температурой.</w:t>
      </w:r>
    </w:p>
    <w:p>
      <w:pPr>
        <w:pStyle w:val="Normal"/>
        <w:widowControl w:val="false"/>
        <w:tabs>
          <w:tab w:val="clear" w:pos="708"/>
          <w:tab w:val="left" w:pos="993" w:leader="none"/>
        </w:tabs>
        <w:ind w:firstLine="709"/>
        <w:rPr/>
      </w:pPr>
      <w:r>
        <w:rPr>
          <w:rFonts w:cs="Times New Roman" w:ascii="Times New Roman" w:hAnsi="Times New Roman"/>
          <w:sz w:val="28"/>
          <w:szCs w:val="28"/>
        </w:rPr>
        <w:t>Для создания вертикального освещения используют специальные приспособления типа "опак-иллюминатор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Фотосъемка проводится на репродукционных установках.</w:t>
      </w:r>
    </w:p>
    <w:p>
      <w:pPr>
        <w:pStyle w:val="Normal"/>
        <w:widowControl w:val="false"/>
        <w:tabs>
          <w:tab w:val="clear" w:pos="708"/>
          <w:tab w:val="left" w:pos="993" w:leader="none"/>
        </w:tabs>
        <w:ind w:firstLine="709"/>
        <w:rPr/>
      </w:pPr>
      <w:r>
        <w:rPr>
          <w:rFonts w:cs="Times New Roman" w:ascii="Times New Roman" w:hAnsi="Times New Roman"/>
          <w:sz w:val="28"/>
          <w:szCs w:val="28"/>
        </w:rPr>
        <w:t>2.</w:t>
      </w:r>
      <w:r>
        <w:rPr>
          <w:rStyle w:val="Style19"/>
          <w:rFonts w:cs="Times New Roman" w:ascii="Times New Roman" w:hAnsi="Times New Roman"/>
          <w:sz w:val="28"/>
          <w:szCs w:val="28"/>
          <w:u w:val="none"/>
        </w:rPr>
        <w:t xml:space="preserve"> Визуальное исследование с применением светофильтров (цветоделение)</w:t>
      </w:r>
      <w:r>
        <w:rPr>
          <w:rFonts w:cs="Times New Roman" w:ascii="Times New Roman" w:hAnsi="Times New Roman"/>
          <w:sz w:val="28"/>
          <w:szCs w:val="28"/>
        </w:rPr>
        <w:t>. Метод основан на избирательном поглощении, отражении или пропускании света различных длин волн материалами документа. В видимой области спектра (360–680 нм) вещества, имеющие различные спектральные характеристики, визуально воспринимаются как объекты разного цве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меняется для выявления различий в цвете объектов – при выявлении залитых, замазанных, зачеркнутых текстов, усилении контраста между слабовидимыми записями, установлении факта дописки, травления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Эффективную спектральную зону и светофильтр, ей соответствующий, можно подобрать на основе правила дополнительных цветов, используя цветовой круг.</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Эффективную спектральную зону можно определить и опытным путем, просматривая документ через различные светофильтры. Располагая друг за другом несколько стеклянных светофильтров можно получить довольно узкую зону.</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фоторегистрации результатов исследования необходимо, чтобы спектральная чувствительность фотоэмульсии соответствовала пропускаемой светофильтром эффективной спектральной зоне. Наиболее подходят для этой цели несенсибилизированные, ортохроматические, панхроматические и изопанхроматические фотоматериал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ряде случаев фотографическое цветоделение можно провести без использования светофильтров – с применением фотоматериалов, не очувствленных к цвету штрихов (для усиления контраста) либо с применением сенсибилизированных фотоматериалов, очувствленных к лучам спектра, соответствующим цвету ослабляемых штрихов (для ослабления контрас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с применением светофильтров проводят двумя способами: документ освещают фильтрованным светом или рассматривают через светофильтр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качестве источников освещения лучше использовать источники света с непрерывным спектром излучения (лампы-накаливания).</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3. </w:t>
      </w:r>
      <w:r>
        <w:rPr>
          <w:rStyle w:val="Style19"/>
          <w:rFonts w:cs="Times New Roman" w:ascii="Times New Roman" w:hAnsi="Times New Roman"/>
          <w:sz w:val="28"/>
          <w:szCs w:val="28"/>
          <w:u w:val="none"/>
        </w:rPr>
        <w:t>Исследование в отраженных ультрафиолетовых лучах.</w:t>
      </w:r>
      <w:r>
        <w:rPr>
          <w:rFonts w:cs="Times New Roman" w:ascii="Times New Roman" w:hAnsi="Times New Roman"/>
          <w:sz w:val="28"/>
          <w:szCs w:val="28"/>
        </w:rPr>
        <w:t xml:space="preserve"> Метод основан на различной способности штрихов отражать и пропускать УФЛ.</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УФ-область различает три зоны – ближнюю, примыкающую к видимому спектру (400–315 нм), среднюю (315–280 нм) и дальнюю, еще более коротковолновую.</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пользуется для выявления обесцвеченных записей, следов травления и дифференциации некоторых материалов письм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качестве источников УФЛ используют ртутно-кварцевые лампы высокого и сверхвысокого давления различной мощности, люминесцентные лампы, ксеноновые, импульсные лампы-вспыш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регистрации результатов исследования лучше всего использовать специальные контрастные и несенсибилизированные фотоматериалы, например, фототехнические пленки ФТ-20, ФТ-30, фотопленки типа "Микрат-200", диапозитивные и спектральные пластин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ъемку проводят с кварцевым объективом, в некоторых случаях применяются светофильтры серии УФС.</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4. </w:t>
      </w:r>
      <w:r>
        <w:rPr>
          <w:rStyle w:val="Style19"/>
          <w:rFonts w:cs="Times New Roman" w:ascii="Times New Roman" w:hAnsi="Times New Roman"/>
          <w:sz w:val="28"/>
          <w:szCs w:val="28"/>
          <w:u w:val="none"/>
        </w:rPr>
        <w:t>Исследование в отраженных инфракрасных лучах.</w:t>
      </w:r>
      <w:r>
        <w:rPr>
          <w:rFonts w:cs="Times New Roman" w:ascii="Times New Roman" w:hAnsi="Times New Roman"/>
          <w:sz w:val="28"/>
          <w:szCs w:val="28"/>
        </w:rPr>
        <w:t xml:space="preserve"> Метод основан на различии коэффициентов отражения и поглощения инфракрасных лучей различными веществ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пользуется для обнаружения фактов дописки, подчистки, травления, смывания, выявления невидимых и слабовидимых записе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Условия освещения и фотосъемки подбираются экспериментально в зависимости от характера докумен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точники излучения – лампы высокого и сверхвысокого давления, лампы накаливания, газоразрядные, импульсные и ртутны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Лучше всего использовать светофильтры КС-18, КС-19, ИКС-1, ИКС-2, ИКС-3.</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фотосъемки используют фотоматериалы, сенсибилизированные к данной зоне спектра, например, И-1, И-2, И-1060, И-500–1100, И-720–940, а также спектрозональные пленки.</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5. </w:t>
      </w:r>
      <w:r>
        <w:rPr>
          <w:rStyle w:val="Style19"/>
          <w:rFonts w:cs="Times New Roman" w:ascii="Times New Roman" w:hAnsi="Times New Roman"/>
          <w:sz w:val="28"/>
          <w:szCs w:val="28"/>
          <w:u w:val="none"/>
        </w:rPr>
        <w:t>Световая микроскопия</w:t>
      </w:r>
      <w:r>
        <w:rPr>
          <w:rFonts w:cs="Times New Roman" w:ascii="Times New Roman" w:hAnsi="Times New Roman"/>
          <w:sz w:val="28"/>
          <w:szCs w:val="28"/>
        </w:rPr>
        <w:t xml:space="preserve"> дает возможность изучать мелкие объекты и их детал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применяется для обнаружения частиц красящих веществ, удаленных записей, измерения письменных знаков, глубины трасс от пишущих приборов, выявления деформации элементов знаков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проводят как в видимом свете, так и в инфракрасных и ультрафиолетовых луч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 помощью световой микроскопии проводят исследование в отраженном и проходящем свете, в светлом или темном поле, в теневом или бестеневом освещении, в поляризованном свет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исследования применяются стереоскопические микроскопы типа МБС (дают возможность получать объемное изображение), МПС-2, ПОЛАМ (позволяют проводить исследование в поляризованном свете), биологические и металлографические микроскопы и др.</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6. </w:t>
      </w:r>
      <w:r>
        <w:rPr>
          <w:rStyle w:val="Style19"/>
          <w:rFonts w:cs="Times New Roman" w:ascii="Times New Roman" w:hAnsi="Times New Roman"/>
          <w:sz w:val="28"/>
          <w:szCs w:val="28"/>
          <w:u w:val="none"/>
        </w:rPr>
        <w:t>Диффузно-копировальный метод</w:t>
      </w:r>
      <w:r>
        <w:rPr>
          <w:rFonts w:cs="Times New Roman" w:ascii="Times New Roman" w:hAnsi="Times New Roman"/>
          <w:sz w:val="28"/>
          <w:szCs w:val="28"/>
        </w:rPr>
        <w:t xml:space="preserve"> основан на свойствах некоторых веществ диффундировать в фотоимульсионный слой при контакте с фотоматериалами, что в дальнейшем приводит к получению скрытого изображ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применяется для восстановления выцветших записей, записей, удаленных травлением, смыванием, подчисткой, зачеркнутых графитными карандашами либо замазанных тушью и чернилами.</w:t>
      </w:r>
    </w:p>
    <w:p>
      <w:pPr>
        <w:pStyle w:val="Normal"/>
        <w:widowControl w:val="false"/>
        <w:tabs>
          <w:tab w:val="clear" w:pos="708"/>
          <w:tab w:val="left" w:pos="993" w:leader="none"/>
        </w:tabs>
        <w:ind w:firstLine="709"/>
        <w:rPr/>
      </w:pPr>
      <w:r>
        <w:rPr>
          <w:rFonts w:cs="Times New Roman" w:ascii="Times New Roman" w:hAnsi="Times New Roman"/>
          <w:sz w:val="28"/>
          <w:szCs w:val="28"/>
        </w:rPr>
        <w:t>Метод можно осуществить следующим образом: несенсибилизированный фотоматериал размачивается в дистиллированной воде (температура 18–20</w:t>
      </w:r>
      <w:r>
        <w:rPr>
          <w:rStyle w:val="Style18"/>
          <w:rFonts w:cs="Times New Roman" w:ascii="Times New Roman" w:hAnsi="Times New Roman"/>
          <w:sz w:val="28"/>
          <w:szCs w:val="28"/>
        </w:rPr>
        <w:t>о</w:t>
      </w:r>
      <w:r>
        <w:rPr>
          <w:rFonts w:cs="Times New Roman" w:ascii="Times New Roman" w:hAnsi="Times New Roman"/>
          <w:sz w:val="28"/>
          <w:szCs w:val="28"/>
        </w:rPr>
        <w:t xml:space="preserve"> C) при неактиничном оранжевом или красном свете в течение 5–10 мин. В воду можно добавить нашатырный спирт (12–15 капель на 1 л. воды). Документ плотно прижимают к эмульсионному слою фотоматериала и помещают под пресс между двумя листами негигроскопичного материала (контакт – от нескольких секунд до нескольких минут).</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Засветка осуществляется неактиничным либо актиничным светом, после чего фотоматериал проявляетс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уществует также и так называемый "сухой" диффузно-копировальный метод. При его применении фотобумага не размачивается в воде, после же контакта документа с эмульсионным слоем она натирается шерстяной тканью. После этого производится засветка фотоматериала и его проявлен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применяется после всех рекомендованных методов и с крайней предосторожностью, поскольку его использование может не только изменить внешний вид, но и, хотя и в редких случаях, привести к утрате вещественного доказательства.</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7. </w:t>
      </w:r>
      <w:r>
        <w:rPr>
          <w:rStyle w:val="Style19"/>
          <w:rFonts w:cs="Times New Roman" w:ascii="Times New Roman" w:hAnsi="Times New Roman"/>
          <w:sz w:val="28"/>
          <w:szCs w:val="28"/>
          <w:u w:val="none"/>
        </w:rPr>
        <w:t>Влажное копирование.</w:t>
      </w:r>
      <w:r>
        <w:rPr>
          <w:rFonts w:cs="Times New Roman" w:ascii="Times New Roman" w:hAnsi="Times New Roman"/>
          <w:sz w:val="28"/>
          <w:szCs w:val="28"/>
        </w:rPr>
        <w:t xml:space="preserve"> Метод основан на переносе веществ в результате адсорбции, адгезии или диффузии на новый носитель, увлажненный растворителе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используется для выявления залитых, замазанных, зачеркнутых текстов, установления факта допис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копирования водорастворимых красящих веществ применяют увлажненный дистиллированной водой желатиновый слой отфиксированной фотобумаги или фотопленки либо фильтровальную бумагу, а для копирования растворяющихся в органических растворителях красящих веществ – поливинилхлоридная пленка (ПХВ), увлажненная диметилформамидом, циклогексанолом (1–2 сек.), ацетоном (10–15 сек.).</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ремя контакта подбирается экспериментально.</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изменяет внешний вид документа, поэтому он может быть применен только после согласования с лицом, назначившим экспертизу, и после всех иных рекомендуемых методов исследования.</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8. </w:t>
      </w:r>
      <w:r>
        <w:rPr>
          <w:rStyle w:val="Style19"/>
          <w:rFonts w:cs="Times New Roman" w:ascii="Times New Roman" w:hAnsi="Times New Roman"/>
          <w:sz w:val="28"/>
          <w:szCs w:val="28"/>
          <w:u w:val="none"/>
        </w:rPr>
        <w:t>Адсорбционно-люминесцентный метод</w:t>
      </w:r>
      <w:r>
        <w:rPr>
          <w:rFonts w:cs="Times New Roman" w:ascii="Times New Roman" w:hAnsi="Times New Roman"/>
          <w:sz w:val="28"/>
          <w:szCs w:val="28"/>
        </w:rPr>
        <w:t xml:space="preserve"> основан на увеличении интенсивности люминесценции красящих веществ при адсорбировании их полимерной пленко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применяется для дифференциации материалов письма с целью установления факта дописки, для выявления замазанных и зачеркнутых текс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опирование производят на поливинилхлоридную пленку по принципу влажного копирования. Полученный отпечаток облучают ультрафиолетовым светом и изучают его люминесценцию.</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9. </w:t>
      </w:r>
      <w:r>
        <w:rPr>
          <w:rStyle w:val="Style19"/>
          <w:rFonts w:cs="Times New Roman" w:ascii="Times New Roman" w:hAnsi="Times New Roman"/>
          <w:sz w:val="28"/>
          <w:szCs w:val="28"/>
          <w:u w:val="none"/>
        </w:rPr>
        <w:t>Применение йодосодержащих реагентов</w:t>
      </w:r>
      <w:r>
        <w:rPr>
          <w:rFonts w:cs="Times New Roman" w:ascii="Times New Roman" w:hAnsi="Times New Roman"/>
          <w:sz w:val="28"/>
          <w:szCs w:val="28"/>
        </w:rPr>
        <w:t>. Метод основан на способности йодосодержащих реагентов вступать в химические реакции с материалами документов и избирательно их окрашивать в зависимости от состава или состоя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применяется для выявления следов подчистки (даже самых незначительных), выявления текстов, образованных рельефными штрихами (реактив хлор-цинк-йод), дописки (реактив хлор-магний-йод).</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нанесения реактивов используется мягкая кисточка. Сразу после появления необходимого результата выявленную картину следует сфотографировать.</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тод может значительно изменить вид документа, поэтому его рекомендуется применять после всех остальных рекомендованных для исследования метод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настоящее время в технико-криминалистической экспертизе документов помимо указанных выше применяются такие методы, как капельные химические реакции; тонкослойная хроматография; ультрафиолетовая и видимая спектроскопия; инфракрасная спектроскопия; исследование в токах высокой частоты; метод электростатического репродуцирования; эмиссионный спектральный анализ; рентгеноструктурный анализ; рентгеновский фазовый анализ; рентгенофлуоресцентный анализ; беттарадиография; фотосъемка в мягких рентгеновских лучах; профилография; применение жидкокристаллических термоиндикаторов; электронная микроскопия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пользование данных методов требует наличия специального оборудования и реактивов, которые, как правило, отсутствуют в экспертно-криминалистических подразделениях горрайорганов, поэтому на их рассмотрении мы не будем подробно останавливаться.</w:t>
      </w:r>
    </w:p>
    <w:p>
      <w:pPr>
        <w:pStyle w:val="Normal"/>
        <w:widowControl w:val="false"/>
        <w:tabs>
          <w:tab w:val="clear" w:pos="708"/>
          <w:tab w:val="left" w:pos="993" w:leader="none"/>
        </w:tabs>
        <w:ind w:firstLine="709"/>
        <w:rPr/>
      </w:pPr>
      <w:r>
        <w:rPr>
          <w:rStyle w:val="Style15"/>
          <w:rFonts w:cs="Times New Roman" w:ascii="Times New Roman" w:hAnsi="Times New Roman"/>
          <w:b w:val="false"/>
          <w:color w:val="FFFFFF"/>
          <w:sz w:val="28"/>
          <w:szCs w:val="28"/>
        </w:rPr>
        <w:t>технический криминалистический экспертиза документ</w:t>
      </w:r>
      <w:r>
        <w:br w:type="page"/>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Глава 3.</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Методики решения отдельных задач</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технико-криминалистической экспертизы 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ехнико-криминалистическое исследование документов является сложным комплексным исследованием, включающим в себя использование различных методов и технических средств, разнообразных прием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пределении общих принципов и правил работы с документами следует руководствоваться выработанными в криминалистике основными положениями, которые относятся, в частности, к обращению с документами, предварительному их изучению, определению последовательности применения методов. Эти положения должны учитываться в качестве конкретного проявления организационно-технических, тактических и методических требований и правил.</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язательным этапом технико-криминалистического исследования документов является предварительное изучение находящихся в распоряжении исследователя объектов. Задачами этого этапа, помимо решения ряда общих вопросов (установление признаков, индивидуализирующих объекты, соответствия их перечню в постановлении о назначении экспертизы и т.п.), являются тщательное изучение внешнего состояния объектов, их содержания (если таковое можно в данном случае установить), степени их повреждения, обстоятельств, относящихся к месту и времени их обнаружения, способов их изъятия, условий хранения и транспортировки, а также изучение сведений о тех воздействиях, которым подвергались объекты до начала их исследования. Выполнение указанных требований позволит наиболее верно определить пути дальнейшего исследования объек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 том, какие методы или приемы работы с изучаемым материалом следует использовать в каждом конкретном случае, решает сам эксперт. Это решение принимается им после ознакомления с общими сведениями о происшествии, изложенными в постановлении о назначении экспертизы; в зависимости от количества и состояния объектов и в соответствии с результатами предварительного изучения материалов, поступивших на исследован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оответствии с общепринятой методикой исследования объектов криминалистической экспертизы при технико-криминалистическом исследовании документов в первую очередь, по возможности, целесообразно использовать приемы и методы, которые не повреждают и не уничтожают объекты. После чего используют приемы и методы, которые не уничтожают объекты, а приводят лишь к некоторым изменениям их первоначального вида. И в последнюю очередь используют те приемы и методы, которые приводят к повреждению или частичному уничтожению исследуемых объектов.</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1</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документов с измененным содержанием</w:t>
      </w:r>
    </w:p>
    <w:p>
      <w:pPr>
        <w:pStyle w:val="Style23"/>
        <w:keepNext w:val="false"/>
        <w:keepLines w:val="false"/>
        <w:widowControl w:val="false"/>
        <w:tabs>
          <w:tab w:val="clear" w:pos="708"/>
          <w:tab w:val="left" w:pos="993" w:leader="none"/>
        </w:tabs>
        <w:suppressAutoHyphens w:val="false"/>
        <w:spacing w:before="0" w:after="0"/>
        <w:ind w:firstLine="709"/>
        <w:rPr>
          <w:rStyle w:val="Style16"/>
          <w:rFonts w:ascii="Times New Roman" w:hAnsi="Times New Roman" w:cs="Times New Roman"/>
          <w:i w:val="false"/>
          <w:i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Экспертиза текстов, измененных путем дописки,дорисовки и допечатки</w:t>
      </w:r>
    </w:p>
    <w:p>
      <w:pPr>
        <w:pStyle w:val="Normal"/>
        <w:widowControl w:val="false"/>
        <w:tabs>
          <w:tab w:val="clear" w:pos="708"/>
          <w:tab w:val="left" w:pos="993" w:leader="none"/>
        </w:tabs>
        <w:ind w:firstLine="709"/>
        <w:rPr/>
      </w:pPr>
      <w:r>
        <w:rPr>
          <w:rFonts w:cs="Times New Roman" w:ascii="Times New Roman" w:hAnsi="Times New Roman"/>
          <w:sz w:val="28"/>
          <w:szCs w:val="28"/>
        </w:rPr>
        <w:t>Дописка и допечатка – это изменение первоначального содержания документа путем внесения на свободные места между строками, словами или знаками новых записей (слов,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орисовка – это изменение первоначального содержания документа путем добавления отдельных элементов к знакам (буквам, цифрам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Чтобы замаскировать дописку, допечатку и дорисовку преступники стараются подражать почерку исполнителя текста, имеющегося в документе, подбирают соответствующие пишущие приборы, красящие вещества, пишущие машины с похожим шрифтом, производят обводку первоначальных записе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выявлении дописок и дорисовок используют знания как в области технико-криминалистической экспертизы документов, так и в области почерковед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методам технико-криминалистической экспертизы документов, используемым для выявления дописок и дорисовок, относя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документа при различных условиях освещ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оделе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в отраженнных инфракрасн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люминесценции штрихов в видимой, дальней красной и ближней инфракрасной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тод влажного копиро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дсорбционно-люминесцентный мето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тоды, позволяющие исследовать материалы красящего вещества штрихов (тонкослойная хроматография, ИК-спектроскопия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е признаки, указывающие на дописку:</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наличие противоречий в содержании документа (оттисков печатей и штампов, резолюций, подписей, содержания основно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ое размещение внесенных записей, чем в основном тексте (увеличенные или сжатые промежутки между словами и знаками, смещение линии строки вверх или вниз, сокращение слов, различный наклон продольных осей букв, различное размещение знаков относительно краев документа и линий графл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признаков почерка в основном документе и во внесенном текс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личие условий выполнения текста (сила нажима, вид подложки, замедленность темпа движения, угол наклона пишущего предме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цвете и оттенке красящего вещества штрихов, которыми выполнен текс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люминесценции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поглощении инфракрасных и ультрафиолетовых лучей штрих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копирующая способность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микроструктуре штрих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е признаки, указывающие на дорисовк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вилистость дорисованных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конфигурация и размер одноимен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цвете и оттенке красящего веществ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поглощении инфракрасных и ультрафиолетовых луч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люминесценции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копирующая способность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микроструктуре штрих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факта допечатки используются следующие метод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при различных условиях освещ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с помощью измерительных прибор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органическими растворителя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тоды, позволяющие исследовать материал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тод оптического налож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е признаки, указывающие на допечатк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ое, чем в основном тексте, размещение допечатанного текста (несовпадение линий строк, вертикальных столбцов знаков, пол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лепых" оттиск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оттенке красящего вещества, различная микроструктура ткани машинописной ленты, различие в цвете откопировавшегося текста (при использовании различных машинописных лен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размере и конфигурации машинописного шрифта (при допечатке на другой пишущей машинке, чем основной текс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межстрочные интервалы (признак может проявиться как в случае допечатки на разных пишущих машинках, так и когда допечатка производилась на той же машинке, что и основной текст, но с использованием иного количества заклад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расположении текстов в документах, выполненных через копировальную бумагу в несколько экземплярах.</w:t>
      </w:r>
      <w:r>
        <w:br w:type="page"/>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Экспертиза документов, измененных подчисткой</w:t>
      </w:r>
    </w:p>
    <w:p>
      <w:pPr>
        <w:pStyle w:val="Normal"/>
        <w:widowControl w:val="false"/>
        <w:tabs>
          <w:tab w:val="clear" w:pos="708"/>
          <w:tab w:val="left" w:pos="993" w:leader="none"/>
        </w:tabs>
        <w:ind w:firstLine="709"/>
        <w:rPr/>
      </w:pPr>
      <w:r>
        <w:rPr>
          <w:rFonts w:cs="Times New Roman" w:ascii="Times New Roman" w:hAnsi="Times New Roman"/>
          <w:sz w:val="28"/>
          <w:szCs w:val="28"/>
        </w:rPr>
        <w:t>Подчистка – это механическое удаление знаков документа в целях изменения его первоначального содержания. Для этого могут быть использованы резинки либо острые предметы (бритва, нож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знаки подчистки могут быть обнаружены следующими метод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м в косопадающем освещении;</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исследовании на просве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им исследование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этом обнаруживаются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оверхностного слоя бумаги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поднятость волокон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реждение линий защитной сетки или линовки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теря глянца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красителя штрихов первоначальных запис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тоньчение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рельефа штрихов от удаленных запис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красящего вещества записей, выполненных на месте подчист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давления и трассы (при приглаживании волокон бумаги предметом с гладкой поверхностью для маскировки подчистки).</w:t>
      </w:r>
    </w:p>
    <w:p>
      <w:pPr>
        <w:pStyle w:val="Normal"/>
        <w:widowControl w:val="false"/>
        <w:tabs>
          <w:tab w:val="clear" w:pos="708"/>
          <w:tab w:val="left" w:pos="993" w:leader="none"/>
        </w:tabs>
        <w:ind w:firstLine="709"/>
        <w:rPr/>
      </w:pPr>
      <w:r>
        <w:rPr>
          <w:rStyle w:val="Style16"/>
          <w:rFonts w:cs="Times New Roman" w:ascii="Times New Roman" w:hAnsi="Times New Roman"/>
          <w:i w:val="false"/>
          <w:sz w:val="28"/>
          <w:szCs w:val="28"/>
        </w:rPr>
        <w:t>Экспертиза документов, измененных травлением</w:t>
      </w:r>
      <w:r>
        <w:rPr>
          <w:rStyle w:val="Style15"/>
          <w:rFonts w:cs="Times New Roman" w:ascii="Times New Roman" w:hAnsi="Times New Roman"/>
          <w:sz w:val="28"/>
          <w:szCs w:val="28"/>
        </w:rPr>
        <w:t xml:space="preserve"> </w:t>
      </w:r>
      <w:r>
        <w:rPr>
          <w:rStyle w:val="Style16"/>
          <w:rFonts w:cs="Times New Roman" w:ascii="Times New Roman" w:hAnsi="Times New Roman"/>
          <w:i w:val="false"/>
          <w:sz w:val="28"/>
          <w:szCs w:val="28"/>
        </w:rPr>
        <w:t>и смыванием</w:t>
      </w:r>
    </w:p>
    <w:p>
      <w:pPr>
        <w:pStyle w:val="Normal"/>
        <w:widowControl w:val="false"/>
        <w:tabs>
          <w:tab w:val="clear" w:pos="708"/>
          <w:tab w:val="left" w:pos="993" w:leader="none"/>
        </w:tabs>
        <w:ind w:firstLine="709"/>
        <w:rPr/>
      </w:pPr>
      <w:r>
        <w:rPr>
          <w:rFonts w:cs="Times New Roman" w:ascii="Times New Roman" w:hAnsi="Times New Roman"/>
          <w:sz w:val="28"/>
          <w:szCs w:val="28"/>
        </w:rPr>
        <w:t>Травление – это обесцвечивание и разрушение красящего вещества штрихов текста под действием химических реактивов (кислот, щелочей, окислителей, восстановителе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мывание – это вымывание красителя штрихов текста органическими растворителя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исследовании документов, измененных подобным образом, в первую очередь устанавливается сам факт травления или смывания, а затем – выявляются штрихи удаленных записе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знаки травления можно обнаружить следующим образо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ом документа с обеих сторон при различных условиях освещения ( рассеянном, косопадающем, проходя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им исследованием (увеличение 3–40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м люминесценции в видимой и инфракрасной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ой в ультрафиолетовых луч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е признаки, указывающие на травле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роклейки бумаги (в месте воздействия травящего вещества участки документа отличаются степенью и характером отражения света, например, выглядят матовы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менение цвета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рупкость, ломкость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цвечивание или изменение цвета защитной сетки, линовки документа, записей, расположенных вблизи от удаленных текс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красящего вещества в штрихах записей, внесенных после травл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татки штрихов первоначально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личие цвета видимой люминесценции бумаг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ях, когда документ полностью был подвергнут травлению либо в дальнейшем остатки травящего вещества были полностью смыты, признаки травления довольно сложно обнаружить. С учетом этого для категорического вывода о наличии или отсутствии травления в документе необходимо изучение образцов бланков аналогичных докумен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содержания записей, удаленных травлением, используется следующий комплекс метод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трастирующая фотосъем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оделе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отраженных ультрафиолетов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люминесценции в видимой и инфракрасной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ффузно-копировальный метод.</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знаки, свидетельствующие о смывании, можно обнаружить:</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м документа при различных условиях освещения (рассеянном, косопадающем, проходя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им исследование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м в ультрафиолетовых луч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этом обнаруживаются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ятна от расплывов красителя первоначально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роклейки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менение цвета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остатков красящего веществ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цвета люминесценции бумаги на различных участках документа или его отдельных лист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смытых текстов используются те же методы, что и для выявления вытравленных текстов. Исключение составляет диффузно-копировальный метод, который не дает в данном случае положительных результатов. В случае выявления смытых текстов иногда целесообразно применять исследования в направленном свете.</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Выявление залитых и зачеркнутых текстов</w:t>
      </w:r>
    </w:p>
    <w:p>
      <w:pPr>
        <w:pStyle w:val="Normal"/>
        <w:widowControl w:val="false"/>
        <w:tabs>
          <w:tab w:val="clear" w:pos="708"/>
          <w:tab w:val="left" w:pos="993" w:leader="none"/>
        </w:tabs>
        <w:ind w:firstLine="709"/>
        <w:rPr/>
      </w:pPr>
      <w:r>
        <w:rPr>
          <w:rFonts w:cs="Times New Roman" w:ascii="Times New Roman" w:hAnsi="Times New Roman"/>
          <w:sz w:val="28"/>
          <w:szCs w:val="28"/>
        </w:rPr>
        <w:t>Для выявления залитых и зачеркнутых текстов целесообразно последовательное применение следующих метод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обеих сторон документа при различных условиях освещения (в косопадающем, проходящем, рассеянно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с помощью электронно-оптического преобразователя и через светофильтр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косопадающем и проходя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тратипир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различных зонах видимой, ультрафиолетовой и инфракрасных областя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люминесценции в дальней красной и инфракрасной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аскир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ффузно-копировальный мето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лажное копирование и адсорбционно-люминесцентный мето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люминесцирующими соста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есцвечивание пятна химическими реакти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ные реакц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ханическое удаление вещества пятн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ыван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зачеркнутых текстов помимо методов, указанных выше, могут использоваться также метод фотографического исключения и технические приемы расшифровки записей.</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Установление факта замены частей документов</w:t>
      </w:r>
    </w:p>
    <w:p>
      <w:pPr>
        <w:pStyle w:val="Normal"/>
        <w:widowControl w:val="false"/>
        <w:tabs>
          <w:tab w:val="clear" w:pos="708"/>
          <w:tab w:val="left" w:pos="993" w:leader="none"/>
        </w:tabs>
        <w:ind w:firstLine="709"/>
        <w:rPr/>
      </w:pPr>
      <w:r>
        <w:rPr>
          <w:rFonts w:cs="Times New Roman" w:ascii="Times New Roman" w:hAnsi="Times New Roman"/>
          <w:sz w:val="28"/>
          <w:szCs w:val="28"/>
        </w:rPr>
        <w:t>В документах может быть произведена замена листов либо их частей, а также замена фотосним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Замена листов в документах может быть осуществлена как путем вклеивания листов или фрагментов документов, так и заменой сдвоенных листов (снятием скрепляющих скобок, удалением имеющихся и помещением в блок-книжку новых лис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факта замены листов и их фрагментов проводят следующие действ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документа при различных условиях освещ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люминесцентных свойств доку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оделе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свойств материалов документов (бумаги, красящих веществ, кле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исследовании обращают внимание на следующие признаки:</w:t>
      </w:r>
    </w:p>
    <w:p>
      <w:pPr>
        <w:pStyle w:val="Style21"/>
        <w:widowControl w:val="false"/>
        <w:numPr>
          <w:ilvl w:val="0"/>
          <w:numId w:val="14"/>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знаки, свидетельствующие о частичной замене листов или фрагментов листов документа, произведенной путем их вклеивания: — утолщение слоя бумаги в месте вклеива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падение линий графления, рисунка защитной сетки, водяных знаков по линии раздел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качества, цвета и оттенка бумаги документа, защитной сетки, линовки документа у вклеенного листа и остальных листов по цвету и рисунк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лаивание краев склеенных фрагментов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частей документа по линии разрез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татки клея в месте склеи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инии разрез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деление вклеенного участка при воздействии па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личие имеющихся на вклеенных листах записей от записей на остальных листах документа по цвету, оттенку красящего вещества, признакам почер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 признаки, свидетельствующие о замене листов в документах, представляющих собой блок-книж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ишних отверстий на сгиб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ое содержание и размещение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в форме графления и типографском шриф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структура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серий и номеров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качества, цвета и оттенка бумаги различных лис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оследовательности нумерации лис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лис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конфигурации углов листов.</w:t>
      </w:r>
    </w:p>
    <w:p>
      <w:pPr>
        <w:pStyle w:val="Normal"/>
        <w:widowControl w:val="false"/>
        <w:tabs>
          <w:tab w:val="clear" w:pos="708"/>
          <w:tab w:val="left" w:pos="993" w:leader="none"/>
        </w:tabs>
        <w:ind w:firstLine="709"/>
        <w:rPr/>
      </w:pPr>
      <w:r>
        <w:rPr>
          <w:rFonts w:cs="Times New Roman" w:ascii="Times New Roman" w:hAnsi="Times New Roman"/>
          <w:sz w:val="28"/>
          <w:szCs w:val="28"/>
        </w:rPr>
        <w:t>Замена фотокарточки является довольно распространенным способом подделки документов. Наиболее часто замена фотокарточки производится в водительских документах, паспортах. Как правило, имеющаяся в документе фотокарточка удаляется, а на ее место вклеивается новая. Так как все фотокарточки на документах, удостоверяющих личность, скрепляются оттисками печатей, то на вклеенной фотокарточке злоумышленники каким-либо образом воспроизводят оттиск печати. В случаях, когда на вклеиваемой фотокарточке уже имеется какой-либо оттиск печати, стараются совместить его с имеющимся на самом документе оттиском. В ряде случаев замена фотокарточки может быть произведена следующим образом; заменяется лишь часть фотоснимка (с изображением лица), а фрагмент с оттиском печати остается на документе. Иногда на фотокарточку наклеивают фрагмент эмульсионного слоя удаленной фотокарточки с оттиском печат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обнаружения признаков замены фотокарточки могут быть использованы следующие метод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в рассеянном и косопадающем освещен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ряда признаков, свидетельствующих о замене, целесообразно отклеить имеющуюся на документе фотокарточку (для этого ее обрабатывают водяным паро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 замене фотокарточки могут свидетельствовать следующие признаки:</w:t>
      </w:r>
    </w:p>
    <w:p>
      <w:pPr>
        <w:pStyle w:val="Style21"/>
        <w:widowControl w:val="false"/>
        <w:numPr>
          <w:ilvl w:val="0"/>
          <w:numId w:val="6"/>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полной замене фотокарточки: — отсутствие на фотокарточке оттиска печати;</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несовпадение частей оттиска на фотокарточке и документе по их взаимному расположению, содержанию, конфигурации и размеру знаков, размеру радиусов окружностей, цвету красящего вещества, которым они нанесен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или отсутствие поверхностного слоя бумаги на прилегающих к фотокарточке участк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колы от ножки циркул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линий рамок и строк у рельефного изображения на фотокарточке и у части оттиска на докумен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рисовки в изображении оттиска на фотокарточ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военность и различная глубина штрихов в рельефном оттиске (при его имитации вручную);</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екрытие фотоснимком части оттиска печати на докумен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на участке документа под фотоснимком остатков текста, не имеющегося на фотокарточке, либо наоборо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части поверхностного слоя бумаги документа под фотокарточко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од фотокарточкой остатков подложки от удаленной фотокарточ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увлажнения (расплывы красящего вещества в близлежащем тексте, матовые пятна, различие видимой люминесценции увлажнявшегося участка от люминесценции основной части документа – признаки появляются в случаях отделения ранее имевшейся фотокарточки отпаривание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характера штрихов исследуемого текста от подлинного;</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 при частичной замене фотокарточ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квозной разрез на фотокарточ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мещение контуров изображений на линии разреза и по краям фотокарточки вблизи этой лин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фона и плотности изображений на различных участках фотокарточ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двух видов клее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реждение эмульсионного слоя фотобумаги у линии разрез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реждение поверхностного слоя бумаги документа на примыкающих к фотокарточке участках, не имеющих оттиска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записей двух фамилий с оборотной стороны фотокарточки паспорта (когда вклеена фотокарточка, удаленная с другого паспор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сорта фотобумаг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при подклеивании части эмульсионного слоя фотобумаги, отделенного от первоначального фотосним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клея под эмульсионным слоем фото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кладок и повреждений эмульсионного слоя фотобумаги на участке фотокарточки с оттиском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реждение бланка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фрагментов фотокарточки по плотности и фону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лаивание краев эмульсионного слоя в месте совмещ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красящего вещества в штрихах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ледов разреза.</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2</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Выявление невидимых и слабовидимых текстов</w:t>
      </w:r>
    </w:p>
    <w:p>
      <w:pPr>
        <w:pStyle w:val="Style23"/>
        <w:keepNext w:val="false"/>
        <w:keepLines w:val="false"/>
        <w:widowControl w:val="false"/>
        <w:tabs>
          <w:tab w:val="clear" w:pos="708"/>
          <w:tab w:val="left" w:pos="993" w:leader="none"/>
        </w:tabs>
        <w:suppressAutoHyphens w:val="false"/>
        <w:spacing w:before="0" w:after="0"/>
        <w:ind w:firstLine="709"/>
        <w:rPr>
          <w:rStyle w:val="Style16"/>
          <w:rFonts w:ascii="Times New Roman" w:hAnsi="Times New Roman" w:cs="Times New Roman"/>
          <w:i w:val="false"/>
          <w:i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Выявление угасших текстов</w:t>
      </w:r>
    </w:p>
    <w:p>
      <w:pPr>
        <w:pStyle w:val="Normal"/>
        <w:widowControl w:val="false"/>
        <w:tabs>
          <w:tab w:val="clear" w:pos="708"/>
          <w:tab w:val="left" w:pos="993" w:leader="none"/>
        </w:tabs>
        <w:ind w:firstLine="709"/>
        <w:rPr/>
      </w:pPr>
      <w:r>
        <w:rPr>
          <w:rFonts w:cs="Times New Roman" w:ascii="Times New Roman" w:hAnsi="Times New Roman"/>
          <w:sz w:val="28"/>
          <w:szCs w:val="28"/>
        </w:rPr>
        <w:t>Угасшие тексты – это тексты, ставшие слабовидимыми или невидимыми в результате ненадлежащих условий хран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личие угасших записей, как правило, может быть установлено:</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ом документа в косопадающем и рассеянно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м с помощью увеличительных приборов (лупы, микроскоп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 наличие угасших записей могут указывать такие реквизиты документа, как типографские тексты, линовка, оттиски печатей; пометки, выполненные красящими веществами, более устойчивыми к воздействию внешней среды, чем угасший текст, а также рельефные штрихи и расплывы красител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содержания угасших текстов целесообразно применение следующего комплекса метод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косопадаю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оделение (когда записи обесцветились не полностью);</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в отраженных ультрафиолетов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люминесценции в видимой и ближней инфракрасных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трастирующая фотосъем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ффузно-копировальный метод.</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Выявление текстов на документах, подвергшихся воздействию высокой температуры (сгоревших)</w:t>
      </w:r>
    </w:p>
    <w:p>
      <w:pPr>
        <w:pStyle w:val="Normal"/>
        <w:widowControl w:val="false"/>
        <w:tabs>
          <w:tab w:val="clear" w:pos="708"/>
          <w:tab w:val="left" w:pos="993" w:leader="none"/>
        </w:tabs>
        <w:ind w:firstLine="709"/>
        <w:rPr/>
      </w:pPr>
      <w:r>
        <w:rPr>
          <w:rFonts w:cs="Times New Roman" w:ascii="Times New Roman" w:hAnsi="Times New Roman"/>
          <w:sz w:val="28"/>
          <w:szCs w:val="28"/>
        </w:rPr>
        <w:t>Изменение свойств бумаги под воздействием высокой температуры можно подразделить на три стадии: опаление, обугливание и испепеление.</w:t>
      </w:r>
    </w:p>
    <w:p>
      <w:pPr>
        <w:pStyle w:val="Normal"/>
        <w:widowControl w:val="false"/>
        <w:tabs>
          <w:tab w:val="clear" w:pos="708"/>
          <w:tab w:val="left" w:pos="993" w:leader="none"/>
        </w:tabs>
        <w:ind w:firstLine="709"/>
        <w:rPr/>
      </w:pPr>
      <w:r>
        <w:rPr>
          <w:rFonts w:cs="Times New Roman" w:ascii="Times New Roman" w:hAnsi="Times New Roman"/>
          <w:sz w:val="28"/>
          <w:szCs w:val="28"/>
        </w:rPr>
        <w:t>При опалении (воздействии температуры в пределах 110–150</w:t>
      </w:r>
      <w:r>
        <w:rPr>
          <w:rStyle w:val="Style18"/>
          <w:rFonts w:cs="Times New Roman" w:ascii="Times New Roman" w:hAnsi="Times New Roman"/>
          <w:sz w:val="28"/>
          <w:szCs w:val="28"/>
        </w:rPr>
        <w:t>о</w:t>
      </w:r>
      <w:r>
        <w:rPr>
          <w:rFonts w:cs="Times New Roman" w:ascii="Times New Roman" w:hAnsi="Times New Roman"/>
          <w:sz w:val="28"/>
          <w:szCs w:val="28"/>
        </w:rPr>
        <w:t xml:space="preserve"> С) бумага теряет влагу, принимает желтый оттенок и может быть слегка покороблена.</w:t>
      </w:r>
    </w:p>
    <w:p>
      <w:pPr>
        <w:pStyle w:val="Normal"/>
        <w:widowControl w:val="false"/>
        <w:tabs>
          <w:tab w:val="clear" w:pos="708"/>
          <w:tab w:val="left" w:pos="993" w:leader="none"/>
        </w:tabs>
        <w:ind w:firstLine="709"/>
        <w:rPr/>
      </w:pPr>
      <w:r>
        <w:rPr>
          <w:rFonts w:cs="Times New Roman" w:ascii="Times New Roman" w:hAnsi="Times New Roman"/>
          <w:sz w:val="28"/>
          <w:szCs w:val="28"/>
        </w:rPr>
        <w:t>При обугливании (воздействии температуры в пределах 150–250</w:t>
      </w:r>
      <w:r>
        <w:rPr>
          <w:rStyle w:val="Style18"/>
          <w:rFonts w:cs="Times New Roman" w:ascii="Times New Roman" w:hAnsi="Times New Roman"/>
          <w:sz w:val="28"/>
          <w:szCs w:val="28"/>
        </w:rPr>
        <w:t xml:space="preserve">о </w:t>
      </w:r>
      <w:r>
        <w:rPr>
          <w:rFonts w:cs="Times New Roman" w:ascii="Times New Roman" w:hAnsi="Times New Roman"/>
          <w:sz w:val="28"/>
          <w:szCs w:val="28"/>
        </w:rPr>
        <w:t>С) бумага имеет черный либо коричневый цвет, ее поверхность становится покоробленной, на ней появляются многочисленные складки и трещины.</w:t>
      </w:r>
    </w:p>
    <w:p>
      <w:pPr>
        <w:pStyle w:val="Normal"/>
        <w:widowControl w:val="false"/>
        <w:tabs>
          <w:tab w:val="clear" w:pos="708"/>
          <w:tab w:val="left" w:pos="993" w:leader="none"/>
        </w:tabs>
        <w:ind w:firstLine="709"/>
        <w:rPr/>
      </w:pPr>
      <w:r>
        <w:rPr>
          <w:rFonts w:cs="Times New Roman" w:ascii="Times New Roman" w:hAnsi="Times New Roman"/>
          <w:sz w:val="28"/>
          <w:szCs w:val="28"/>
        </w:rPr>
        <w:t>При испепелении (воздействии температуры свыше 250</w:t>
      </w:r>
      <w:r>
        <w:rPr>
          <w:rStyle w:val="Style18"/>
          <w:rFonts w:cs="Times New Roman" w:ascii="Times New Roman" w:hAnsi="Times New Roman"/>
          <w:sz w:val="28"/>
          <w:szCs w:val="28"/>
        </w:rPr>
        <w:t>о</w:t>
      </w:r>
      <w:r>
        <w:rPr>
          <w:rFonts w:cs="Times New Roman" w:ascii="Times New Roman" w:hAnsi="Times New Roman"/>
          <w:sz w:val="28"/>
          <w:szCs w:val="28"/>
        </w:rPr>
        <w:t xml:space="preserve"> С) бумага имеет белый либо серый цвет, значительно уменьшается в размере и легко рассыпается при малейшем прикосновени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дготовка для исследования документов, поврежденных воздействием высокой температуры, включает несколько этапов: выемку поврежденных объектов из упаковки, их сортировку, пластификацию.</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емки объектов из упаковки используют пинцеты с тупыми наконечниками, электростатические палочки, резиновые груши. Опаленные бумаги можно брать просто рук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распрямления обугленных бумаг используют следующие способ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равление документа между стекл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ыскивание водяной пылью из пульверизато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влажнение паром в закрытом сосуде (например, в эксикатор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15% раствором глицерина в воде или его паро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сохранности исследуемых объектов, их лучше всего поместить между стекл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изображений на обугленных и испепеленных документах используются следующие метод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при различных условиях освещения (при естественном и искусственном освещении, в рассеянном, косопадаю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 (лучше использовать поляризационные микроскоп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рассеянно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косопадающе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поляризованно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при освещении, направленном перпендикулярно поверхности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зеркально отраженном све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отраженных инфракрасных и ультрафиолетов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инфракрасной люминесценц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перекисью водорода или раствором хлоралгидра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оличество сгоревших документов можно установить следующими способ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м целого документа по его отдельным фрагмента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есчетом фрагментов документа с изображением одного и того же участка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 массе зольного остатка (способ применяется для установления количества сгоревших денежных билетов и ценных бумаг).</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консервации исследованных объектов их помещают между стеклами, края которых закрепляют клейкой лентой; обугленные денежные билеты, на которых реквизиты просматриваются достаточно хорошо, можно наклеить лицевой стороной вверх на листы бумаги, нарезанные в размер билета.</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Выявление текстов по рельефным штрихам</w:t>
      </w:r>
    </w:p>
    <w:p>
      <w:pPr>
        <w:pStyle w:val="Normal"/>
        <w:widowControl w:val="false"/>
        <w:tabs>
          <w:tab w:val="clear" w:pos="708"/>
          <w:tab w:val="left" w:pos="993" w:leader="none"/>
        </w:tabs>
        <w:ind w:firstLine="709"/>
        <w:rPr/>
      </w:pPr>
      <w:r>
        <w:rPr>
          <w:rFonts w:cs="Times New Roman" w:ascii="Times New Roman" w:hAnsi="Times New Roman"/>
          <w:sz w:val="28"/>
          <w:szCs w:val="28"/>
        </w:rPr>
        <w:t>Рельефные штрихи – это штрихи, которые образуются на поверхности, служащей подложкой, при выполнении записей твердым пишущим прибором с достаточной степенью нажима (шариковой ручкой, пером, карандашом и т.п.), а также при печатании на пишущей машинке. Указанные штрихи могут быть видны в виде вдавленных (выпуклых) следов, бесцветных либо слегка окрашенных за счет контакта с листом-подложкой, на котором выполнен текст.</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содержания рельефных штрихов применяются следующие метод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мотр лицевой и оборотной сторон документа в косонаправленном свете (желательно, в затемненном помещен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косонаправленном свете при одностороннем, а иногда при двустороннем или четырехстороннем освещен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в косонаправленных инфракрасн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в полях высокой частот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с помощью метода электростатического репродуциро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окрашивающими реагентами (хлор-цинк-йо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окрашивающими порошками (графитными, магнитными, саже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следние два метода рекомендуется применять лишь в самом крайнем случае, когда иные методы не дали положительных результатов, поскольку они в значительной степени изменяют внешнее состояние документа, что делает невозможным его дальнейшее исследование.</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3</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разорванных 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осстановления разорванных документов необходимо последовательное выполнение следующих операций. После осмотра поступивших объектов из них выбираются слипшиеся либо сильно смятые клочки. Для распрямления их целесообразно увлажнить – обработать через распылитель водяной пылью либо поместить в эксикатор, на дно которого налита вода. Части документов, пропитанные кровью, можно поместить в эксикатор, на дно которого налит хлорофор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сле увлажнения фрагменты отделяют друг от друга и расправляют (лучше между стеклами с помощью шпател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се поступившие объекты должны быть тщательно рассортированы. При этом необходимо обращать внимание на такие признаки, ка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 оттенок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глянца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защитной сетки, водяных знаков, линий графл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фигурацию и размер типографского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вет красящего вещества, которым выполнен текс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иний сгибов, загрязнений, запис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ржание текс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знаки почер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может проводиться как путем изучения документа невооруженным глазом при различных условиях освещения, так и под микроскопо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з каждой группы объектов отбирают фрагменты с краями машинной резки. Фрагменты, имеющие такую резку, должны относиться к краям докумен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з указанных фрагментов, желательно на стекле, составляют рамку, соответствующую контурам документа. Оставшиеся фрагменты как по линиям разрыва, так и с учетом линий типографской линовки, защитной сетки, текстов и других признаков сопоставляют с указанными выше контурами. Совмещенные фрагменты накрывают сверху стеклом и окантовывают.</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3.4</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Установление технических</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приемов воспроизведения</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подписи</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ехническая подделка подписи – это исполнение подписи от имени другого лица с использованием разнообразных способов и приспособлений, благодаря которым может быть достигнуто большое сходство с оригинало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способов технической подделки подпис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рисовывание подписи с последующей обводко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подписи на просве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подписи через копировальную бумаг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подписи на поддельный документ при помощи материалов, обладающих копировальной способностью (двукратное копир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путем передавливания подлинной подписи по штриха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проекционный способ копиро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несение изображений подписи с помощью клише (факсимильный способ копирования), изготовленных фотомеханическим способом или вырезание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серокопир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пирование с помощью пантографа.</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Для таких способов технической подделки подписи, как </w:t>
      </w:r>
      <w:r>
        <w:rPr>
          <w:rStyle w:val="Style19"/>
          <w:rFonts w:cs="Times New Roman" w:ascii="Times New Roman" w:hAnsi="Times New Roman"/>
          <w:sz w:val="28"/>
          <w:szCs w:val="28"/>
          <w:u w:val="none"/>
        </w:rPr>
        <w:t>копирование на просвет, через копировальную бумагу, путем передавливания по штрихам</w:t>
      </w:r>
      <w:r>
        <w:rPr>
          <w:rFonts w:cs="Times New Roman" w:ascii="Times New Roman" w:hAnsi="Times New Roman"/>
          <w:sz w:val="28"/>
          <w:szCs w:val="28"/>
        </w:rPr>
        <w:t xml:space="preserve"> характерны следующие об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медленность движений при письм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впадение формы и размеров исследуемой подписи с оригинало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отдельных деталей исследуемой подписи с подлинно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то же время каждый из способов технической подделки подписи имеет и свои, характерные для каждого из них, признаки.</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Срисовывание подписи с последующей обводкой:</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наличие сдвоенных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е прямолинейных штрихов, угловатость овальных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предварительной подготовки (наличие карандашных штрихов).</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Копирование подписи на просвет:</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утолщение штрихов к низ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рнильные брыз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частиц красителя на оборотной стороне листа исследуемого документа, перекопировавшихся с оригинала подпис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ое направление движений при выполнении деталей подписи.</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Копирование подписи через копировальную бумагу:</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наличие частиц красящего вещества копировальной бумаги в месте расположения подписи и на остальных участках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лное совмещение штрихов подписи со штрихами копировальной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красящего вещества копировальной бумаги под красящим веществом штрихов подпис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абовидимые следы давления пишущего прибора в штрихах подписи.</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Копирование путем передавливания подлинной подписи по штрихам:</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вдавленное отображение штрихов контура подписи на лицевой стороне документа и выпуклое – оборотно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лное совмещение следов давления контура подписи со штрихами красящего вещества самой подпис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естественный блеск и трассы в месте расположения подписи (в случаях, когда производилось заглаживание участка с вдавленными штрихами для маскировки подделки).</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Копирование красителя подписи на поддельных документах при помощи материалов, обладающих копировальной способностью:</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отсутствие рельеф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абая и неравномерная окраск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военные штрихи в подписи на исследуемом документе (образуются при обводке на промежуточной форме либо на докумен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овные, размытые края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глянца бумаги и изменение ее люминесцентных свойст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частиц эмульсионного слоя фотобумаги (когда в качестве промежуточной формы использовалась фотобумаг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ледов текста, перекопировавшегося вместе с подписью с другого документа.</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Фотопроекционный способ копирования:</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отсутствие цветовых оттенков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копируемость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рельеф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ледов вещества светочувствительной эмульс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труктура штрихов характерна для фотографических изображений.</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признаков технической подделки применяют следующие метод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в видимой и инфракрасных зонах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равнительное исследование напросвет спорных подписей и образц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е в ультрафиолетовых луч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морфологии штрих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3.5</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Установление последовательности выполнения реквизитов</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документа</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установлении последовательности выполнения пересекающихся штрихов необходимо изучение следующих при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рерывность верхнего и прерывистость нижележащего штрихов в месте пересеч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верхнего штриха вдоль нижнего;</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ффузия красящего вещества нижележащего штриха в верх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нос красящего вещества из нижележащего штриха в верх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я рельефа верхнего и нижележащего штрих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ыявления указанных признаков может быть применен следующий комплекс метод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икроскопическое исследование (микроскопы МБС или поляризационный МПС);</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люминесценции в инфракрасной области спект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тосъемка на цветные фотоматериал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тод влажного копирования (водорастворимых штрихов – на увлажненную водой отфиксированную фотобумагу, растворимых в органических растворителях – на увлажненную растворителем ПХВ пленк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дсорбционно-люминесцентный мето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участка пересечения парами кислот.</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6</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бланков документ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ланки – это листы бумаги с напечатанными названиями учреждения и организации либо текстами, необходимыми для составления документов по определенной форме (паспорта, трудовые книжки, сберегательные книжки, водительские документы и п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способа изготовления бланка документа, его изучают с лицевой и оборотной сторон в отраженном, косопадающем и проходящем свете. При этом обращают внимание на цвет бумаги и красок, которыми нанесены изображения, конфигурацию и размер шрифта, наличие защитной сетки и ее рисунок.</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изготовления поддельных бланков документов злоумышленники наиболее часто используют следующие способы, для которых характерны свои признаки:</w:t>
      </w:r>
    </w:p>
    <w:p>
      <w:pPr>
        <w:pStyle w:val="Style21"/>
        <w:widowControl w:val="false"/>
        <w:numPr>
          <w:ilvl w:val="0"/>
          <w:numId w:val="11"/>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чать с набора типографского шрифта: — вдавленность штрихов оттис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лщение красочного слоя по краям оттис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е шрифта исследуемого бланка от шрифта подлинного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е строк, смещение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ая окраска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сстояния между буквами и сло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фографически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еревернутых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сутствие знаков различных шриф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 печать с форм высокой печати, изготовленной вручную:</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толщение красочного слоя по краям оттис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давленность штрихов (наличие рельефа на оборотной стороне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аженный размер и конфигурация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гловатость округлых эле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еркальное изображение отдель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лом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фографически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отдельных фраг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резы в штрих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печать с форм плоской офсетной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непропечатанных мест внутри штрих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рельефа на оборотной стороне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красочного бортика по краям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вномерное, поверхностное наложение красящего вещества в штрихах небольшим слое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клонение общих размеров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ответствие оттиска подлинному бланку по расположению и содержанию рисунка и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достаточная четкость мелких штрихов и детал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толщение штрихов рисунка и текста по сравнению со штрихами подлинного блан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 печать с фотоцинкографских клише</w:t>
      </w:r>
      <w:r>
        <w:rPr>
          <w:rStyle w:val="Style14"/>
          <w:rFonts w:cs="Times New Roman" w:ascii="Times New Roman" w:hAnsi="Times New Roman"/>
          <w:i w:val="false"/>
          <w:sz w:val="28"/>
          <w:szCs w:val="28"/>
        </w:rPr>
        <w:t>:</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давленность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толщение красочного слоя по краям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клонение размера печатного оттиска от размера подлинного блан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достаточная четкость мелких штрихов и детал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ломы линий и строк на оттис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неровных (извилистых) краев в штрихах, разрывы в штрихах, имеющие заостренные оконч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кругленность углов знаков. д) глубокая печать</w:t>
      </w:r>
      <w:r>
        <w:rPr>
          <w:rStyle w:val="Style14"/>
          <w:rFonts w:cs="Times New Roman" w:ascii="Times New Roman" w:hAnsi="Times New Roman"/>
          <w:i w:val="false"/>
          <w:sz w:val="28"/>
          <w:szCs w:val="28"/>
        </w:rPr>
        <w:t>:</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границ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деформации бумаги с оборотной стороны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спределение краски в виде сгустков на поверхности штрих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красочного бортика. ж) электрофотография</w:t>
      </w:r>
      <w:r>
        <w:rPr>
          <w:rStyle w:val="Style14"/>
          <w:rFonts w:cs="Times New Roman" w:ascii="Times New Roman" w:hAnsi="Times New Roman"/>
          <w:i w:val="false"/>
          <w:sz w:val="28"/>
          <w:szCs w:val="28"/>
        </w:rPr>
        <w:t>:</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сящее вещество распределено достаточно равномерно и имеет зернистую структур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точек-марашек на поверхности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деформации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я штрихов нечетк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з) рисование (рисование может быть проведено "на глаз", на просвет или по заготовке, выполненной с подлинного бланка, передавливанием штрихов острым предметом; указанные признаки подробно изложены в разделе 3.5., где даны признаки технической подделки подписей, и в разделе 3.8.,рассматривающем признаки рисованных оттисков печатей и штамп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рисунка знаков типографским шрифта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одноимен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сстояния между буквами и сло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ледов подготовки (остатков графита карандаша, частиц копировальной бумаги и пр.);</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фографические ошиб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разрешения задач, стоящих перед экспертами при установлении способа изготовления бланка документа, необходимо сравнительное исследование сомнительного бланка и бланка подлинного документа. Исследуются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особ воспроизведения текста и рисун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особ и качество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обенности шрифта и набо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обенности бумаги и красок.</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еобходимо сопоставление бланков документов по расположению, размерам и содержанию текста и рисунков, по внешнему виду примененных материалов (устанавливается визуально).</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способа изготовления бланков печати проводят микроскопическое исследование с помощью стереоскопических бинокулярных микроскопов. При этом обращают внимание на такие признаки, ка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руктура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роение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еформация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арактер распределения красителя в штрих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ечатный текст исследуемого документа сравнивают с печатным текстом документов, представленных в качестве образцов, по рисунку, начертанию и кеглю шрифта, наличию дефектов оч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бор печатного текста сравнивают с текстом образцов по формату, длине строки, величине пробелов между буквами и словами, размеру абзаце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окументы (спорные и образцы) сопоставляют и по таким признакам, как графическая точность, цветопередача и защитные печатные элемент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сли установлено, что документ получен с печатной формы, определяют способ печати и способ изготовления печатной форм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пособ печати можно установить при изучении толщины красочного слоя штрихов и характера распределения в нем крас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пособ изготовления печатных форм определяется по строению печатных знаков, точности воспроизведения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смотре исследуемых документов необходимо выяснить, какие объекты (сами бланки либо печатные формы) представлены в распоряжение эксперта в качестве сравнительных образцов. Так, необходимо, чтобы образцы бланков были набраны и отпечатаны в той же типографии, что и исследуемые (устанавливается по выходным данным, расположенным в нижней части бланка). В случаях, когда представлены печатные формы, с них делаются оттис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аждый из сравниваемых объектов изучается раздельно, в них выявляются общие и частные призна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общим относятс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особ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взаиморасположение и точность графического воспроизведения всех реквизит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установлении различий общих признаков, можно уже на этом этапе исследования сделать вывод о том, что сравниваемые бланки отпечатаны с разных печатных форм. При совпадении общих признаков приступают к изучению частны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частным признакам относят:</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точек-марашек, образующихся на различных участках бланка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ефекты, появляющиеся как при изготовлении, так и в процессе эксплуатации печатной форм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документов, изготовленных способом электрофотографии, характерны следующие частны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и взаиморасположение черных точек неправильной формы (иногда с белыми пятнами внутр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неокрашенных изображений на коп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араллельные полосы на поверхности блан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наличии достаточной совокупности совпадающих признаков (общих и частных), можно сделать категорический вывод о тождестве. Если же обнаруживаются наряду с совпадающими признаками и признаки различия, необходимо выяснить причину их образования. В связи с этим при сравнительном исследовании необходимо изучать как можно большее количество образцов. Так, признаки различия могут быть объяснены тем, что в процессе печатания бланка документа была проведена доработка печатной формы, либо часть печатающих элементов в процессе эксплуатации формы могла быть утрачена. По этой причине в заключении необходимо объяснять появление признаков различий.</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7 Экспертиза денежных билетов и ценных бумаг</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енежные билеты и ценные бумаги являются особым объектом экспертизы, однако методика их исследования близка к методике исследования бланков документов. При исследовании денежных билетов и ценных бумаг необходимо наличие образца подлинного денежного билета (ценной бумаги) того же номинала, категории и года выпус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проводят при естественном освещении (рассеянном, отраженном и напросвет), а также при помощи микроскопа. При сравнении исследуемого объекта и образца обращают внимание на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и взаимное расположение изображений на билет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очное соответствие текстового и цифрового содержания на лицевых и оборотных сторон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характерных для конкретных объектов способа и качества полиграфического воспроизведения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пециальных при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Совпадение всех указанных признаков дает основание для вывода о том, что денежный билет (ценная бумага) изготовлен по технологии предприятия, осуществляющего производство государственных денежных знаков или бумаг (например, изготовлен производством Гозна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отдельных случаях целесообразно привлекать к исследованию денежных билетов экспертов-химиков, специализирующихся на исследовании красящих веществ и бумаги.</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8</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оттисков печатей и штамп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ечатью или штампом называют специальные клише, используемые при нанесении оттисков на бумаге, пластичных материалах, ткани и п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ттиски печатей и штампов являются одним из средств защиты документов и служат для удостоверения, засвидетельствования документов, выдаваемых предприятиями, организациями и учреждениями. Печати подразделяются на гербовые и простые, а штампы – на угловые (бланковые) и просты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печатям и штампам предъявляются следующие требо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ербовые печати должны быть круглой формы, простые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углой и треугольной формы; штампы, ограниченные рамками – прямоугольной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аметры внутренних ободков круглых печатей с текстом на одном языке должны быть в пределах 38–40 мм (печати ГАИ – в пределах 30–35 мм), печатей с текстом на двух языках – 40–45 м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аметры внутренних ободков круглых печатей в зависимости от объема текста составляют 25, 18–20, 15, 10 м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ороны рамки треугольной печати должны быть 45 м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лощадь углового штампа не должна превышать 55х70 м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ексты по окружности печатей располагаются в 1,2,3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ексты, читаемые по окружности слева направо, и тексты, читаемые сверху вниз, в угловых штампах размещаются следующим образом – центральное учреждение (министерство), управление, организация (учреждение, предприят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печатях республик указываются сначала наименования на языке республики, а затем – на русско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ржание текста угловых штампов и печатей одних и тех же организаций должны совпадать;</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ерб в оттиске печати с односторонним текстом должен быть расположен так, чтобы его основание было обращено к середине интервала, а в печати с двусторонним текстом основание герба должно быть направлено к середине строки, буквы которой обращены основанием наруж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щее строение герба должно соответствовать описанию в Конституции республи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круглых печатях текст должен быть расположен строго по круг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промежутках между началом и окончанием самостоятельной фразы помещается разделительный знак (например, звездоч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нования букв в текстах, имеющих одностороннее размещение, должны быть направлены к центру печати (текст читается по часовой стрелке, в текстах же, имеющих двустороннее расположение, буквы верхних строк обращены основанием к центру печати, а буквы нижних строк – основанием наружу, от центра).</w:t>
      </w:r>
    </w:p>
    <w:p>
      <w:pPr>
        <w:pStyle w:val="Normal"/>
        <w:widowControl w:val="false"/>
        <w:tabs>
          <w:tab w:val="clear" w:pos="708"/>
          <w:tab w:val="left" w:pos="993" w:leader="none"/>
        </w:tabs>
        <w:ind w:firstLine="709"/>
        <w:rPr/>
      </w:pPr>
      <w:r>
        <w:rPr>
          <w:rFonts w:cs="Times New Roman" w:ascii="Times New Roman" w:hAnsi="Times New Roman"/>
          <w:sz w:val="28"/>
          <w:szCs w:val="28"/>
        </w:rPr>
        <w:t>Ранее в специальной литературе (до 1994 г.) способы изготовления удостоверительных печатных форм подразделялись на две основные группы: по правилам фабричного изготовления и кустарные. В настоящее время в связи с появлением многочисленных мастерских по изготовлению печатей и штампов, использующих самые разнообразные современные технологии, большинство удостоверительных печатных форм стали изготавливать не по правилам фабричного производства. Однако признать такие печати "кустарными" нельзя. В связи с этим в настоящее время принято подразделять способы изготовления печатей и штампов на те, которые изготавливаются по правилам фабричного изготовления (т.е. с помощью типографского набора),и те, которые изготавливаются по современным технология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нашей стране наиболее часто используются следующие способы изготовления удостоверительных печатных форм.</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Традиционная технология (с соблюдением правил фабричного производства), существующая более 100 лет. Основным ее элементом служит металлический типографский набор. Набор ведется в стандартные "болванки", соответствующие основным размерам и видам печатей и штампов. Этот набор заливается гипсом, после застывания которого получается промежуточная печатная форма. Собственно печать получается в результате вулканизации сырой резины в гипсовой форме.</w:t>
      </w:r>
    </w:p>
    <w:p>
      <w:pPr>
        <w:pStyle w:val="Normal"/>
        <w:widowControl w:val="false"/>
        <w:tabs>
          <w:tab w:val="clear" w:pos="708"/>
          <w:tab w:val="left" w:pos="993" w:leader="none"/>
        </w:tabs>
        <w:ind w:firstLine="709"/>
        <w:rPr/>
      </w:pPr>
      <w:r>
        <w:rPr>
          <w:rFonts w:cs="Times New Roman" w:ascii="Times New Roman" w:hAnsi="Times New Roman"/>
          <w:sz w:val="28"/>
          <w:szCs w:val="28"/>
        </w:rPr>
        <w:t>В классической технологии применяется ручной набор. В более новом варианте отдельные строки изготавливаются на линотипе, а затем размещаются в болванк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рафические элементы изготавливаются как ручной гравировкой, так и при помощи стандартной технологии цинкографских клиш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Указанная технология обычно применяется в типографиях, оснащенных оборудованием для высокой печати.</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Фотополимерная технология. В основе данной технологии лежит свойство некоторых полимеров изменять свою растворимость под действием света. Для изготовления печати вначале делается фотооригинал на бумаге в увеличенном формате. Обычно для этого используется лазерный принтер, графические элементы часто дорисовываются вручную. Затем с фотооригинала делается негативный шаблон в формате 1:1 (фотографическая технология). Через этот шаблон лист фотополимера экспонируется светом мощной ртутной лампы. После экспозиции фотополимер обрабатывается специальным растворителем, в результате чего получается клише. В зависимости от типа фотополимера окончательная обработка включает в себя некоторые дополнительные операции.</w:t>
      </w:r>
    </w:p>
    <w:p>
      <w:pPr>
        <w:pStyle w:val="Normal"/>
        <w:widowControl w:val="false"/>
        <w:tabs>
          <w:tab w:val="clear" w:pos="708"/>
          <w:tab w:val="left" w:pos="993" w:leader="none"/>
        </w:tabs>
        <w:ind w:firstLine="709"/>
        <w:rPr/>
      </w:pPr>
      <w:r>
        <w:rPr>
          <w:rFonts w:cs="Times New Roman" w:ascii="Times New Roman" w:hAnsi="Times New Roman"/>
          <w:sz w:val="28"/>
          <w:szCs w:val="28"/>
        </w:rPr>
        <w:t>Указанная технология позволяет создавать как текстовые, так и графические печати.</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Гравирование. Изображение печатной формы создается в ЭВМ, затем на металлической пластине гравируется изображение, с полученной матрицы на специальном прессе путем вулканизации резины получают печатную форму.</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Laser Graver 1000S2 технология. При использовании данной технологии с помощью специальной программы в ЭВМ, соединенной с лазерной гравировальной машиной, создается необходимое изображение печатной формы. Затем резина обрабатывается сфокусированным пучком лазерного излучения. Таким образом, получается печатная форма.</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Лазерная копировальная технология. Принцип обработки резины при этой технологии тот же, что и в системе Laser Graver 1000, но изображение вводится не с компьютера, а считывается фотоэлементом с бумажного оригинала, наклеенного на тот же барабан. Для подготовки оригинала используется лазерный принтер или фоторепродукционная техника.</w:t>
      </w:r>
    </w:p>
    <w:p>
      <w:pPr>
        <w:pStyle w:val="Normal"/>
        <w:widowControl w:val="false"/>
        <w:tabs>
          <w:tab w:val="clear" w:pos="708"/>
          <w:tab w:val="left" w:pos="993" w:leader="none"/>
        </w:tabs>
        <w:ind w:firstLine="709"/>
        <w:rPr/>
      </w:pPr>
      <w:r>
        <w:rPr>
          <w:rFonts w:cs="Times New Roman" w:ascii="Times New Roman" w:hAnsi="Times New Roman"/>
          <w:sz w:val="28"/>
          <w:szCs w:val="28"/>
        </w:rPr>
        <w:t>Существуют и другие технологии, но они еще не достаточно изучен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звестны следующие способы подделки оттисков печатей и штампов, для которых характерны свои признаки:</w:t>
      </w:r>
    </w:p>
    <w:p>
      <w:pPr>
        <w:pStyle w:val="Style21"/>
        <w:widowControl w:val="false"/>
        <w:numPr>
          <w:ilvl w:val="0"/>
          <w:numId w:val="12"/>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исование оттиска непосредственно на документе: — несоответствие графического рисунка знаков типографскому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прощенный рисунок герба и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конфигурация и размеры одноимен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вилистость и изломы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корописных вариантов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 искривление линий строк, неодинаковые расстояния между буквами и сло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подготовки к рисованию (наличие проколов от циркуля, частиц копировальной бумаги и карандашных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арактерное для рисования распределение красителя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динаковая ширина и форма окончаний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рфографические, синтаксические и смысловы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есоблюдение радиальности и параллельности знаков. </w:t>
      </w:r>
    </w:p>
    <w:p>
      <w:pPr>
        <w:pStyle w:val="Lis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 Копирование оттиска с одного документа на другой: а) копирование с использованием промежуточной печатной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красящего вещества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вномерное распределение красящего вещества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осторонних штрихов, откопировавшихся с подлинного док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частиц материала промежуточной печатной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абая окраска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четкие границы штрихов;</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нарушение проклейки бумаги документа в месте расположения оттиска, потеря ее глянца, приподнятость волокон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кругление окончани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юминесцирующего пятна в месте расположения оттиска (при использовании в качестве промежуточной печатной формы фото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ризнаков рисовки с сдвоенных штрихов (при обводке слабо окрашенных штрихов оттис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 непосредственное копирование оттиска с одного документа на друго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лывы контура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абая окраска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еркальное изображение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еформация бумаги в месте расположения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осторонних штрихов, откопировавшихся с подлинного докумен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копирование оттиска способом электрофотографи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сящее вещество распределено достаточно равномерно и имеет зернистую структур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точек-марашек на поверхности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деформации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я штрихов нечетк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 копирование оттиска с помощью компьютерной техники (нанесение его с помощью лазерной либо капельно-струйной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знаки, характерные для печатающих устройств для ЭВМ кратко рассмотрены в п.3.11 настоящего пособ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3. Нанесение оттиска с помощью плоских печатных форм (рисовка на печатной форм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зеркально отобразившихся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ризнаков, характерных для рисования оттиска непосредственно на документе, и признаков копирования с помощью промежуточной печатной форм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4. Нанесение оттиска при помощи предметов, имеющих иное значение (монет, значков и т.д.):</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еркальное отображение герба и неравномерность его окрас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изображения относительно окружно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в элементах знаков по окружности оттиска признаков рисования, обводки, расплывы красителя в штрих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ак правило, это комбинированный способ нанесения оттиска (помимо нанесения изображения, например, с помощью монеты, остальной текст дорисовывается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5. Нанесение оттиска с помощью самодельных рельефных печатных форм.</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Указанные оттиски могут быть изготовлены самыми разнообразными способами, к числу которых можно отнести гравирование, фотоцинкографию, изготовление фотомеханических печатных форм, ручную штамповку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всех этих способов характерны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яркое окрашивание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более интенсивное окрашивание границ элементов оттиск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мимо указанных признаков для каждого из способов характерны свои признаки, позволяющие отличать их друг от друга.</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Гравирование:</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упрощенный рисунок букв, отсутствие в них отсече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и конфигурация одноименных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конфигурации знаков типографскому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ывы в элементах знаков, отсутствие част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 неодинаковые расстояния между знак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гловатое строение овальных, полуовальных и дугообразных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нарушение параллельности и радиальности знаков;</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 xml:space="preserve">изломы и извилистость штрихов. </w:t>
      </w:r>
      <w:r>
        <w:rPr>
          <w:rStyle w:val="Style14"/>
          <w:rFonts w:cs="Times New Roman" w:ascii="Times New Roman" w:hAnsi="Times New Roman"/>
          <w:i w:val="false"/>
          <w:sz w:val="28"/>
          <w:szCs w:val="28"/>
        </w:rPr>
        <w:t xml:space="preserve">Фотомеханические печатные формы: </w:t>
      </w:r>
      <w:r>
        <w:rPr>
          <w:rFonts w:cs="Times New Roman" w:ascii="Times New Roman" w:hAnsi="Times New Roman"/>
          <w:sz w:val="28"/>
          <w:szCs w:val="28"/>
        </w:rPr>
        <w:t>а) фотоцинкографские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давленность бумаги в месте расположения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но неровные края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ая окраска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рывы в тонких штрихах, отсутствие мелких деталей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кругление окончаний штрихов и угловатых соедин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итное отображение элементов, расположенных близко друг к друг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посторонних фрагментов штрихов и точек на пробельных элементах оттиска. б) фотополимерные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сокая графическая точность воспроизведения оригинала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давленность бумаги в месте расположения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и ровные границ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на печатающих элементах неокрашенных точек, и точек-марашек на пробельных поверхностя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некоторых детал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ображение не всей поверхности, а ее контуров.</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Печатные формы, изготовленные способом ручного набора:</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соответствие конфигурации и размера знаков типографскому шрифту (в отдельных случаях может встретиться наличие букв разных гарнитур, кегл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давленность бумаги в месте расположения оттиска, различный рельеф некотор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окрашивание элементов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более интенсивное окрашивание некотор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 по площади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араллельности и радиальности знаков, перевернутость некотор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разделительных знаков, точе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лное отображение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мена недостающих букв близкими по рисунку.</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Печатные формы, изготовленные путем вулканизации резины на матрицах.</w:t>
      </w:r>
    </w:p>
    <w:p>
      <w:pPr>
        <w:pStyle w:val="Normal"/>
        <w:widowControl w:val="false"/>
        <w:tabs>
          <w:tab w:val="clear" w:pos="708"/>
          <w:tab w:val="left" w:pos="993" w:leader="none"/>
        </w:tabs>
        <w:ind w:firstLine="709"/>
        <w:rPr/>
      </w:pPr>
      <w:r>
        <w:rPr>
          <w:rFonts w:cs="Times New Roman" w:ascii="Times New Roman" w:hAnsi="Times New Roman"/>
          <w:sz w:val="28"/>
          <w:szCs w:val="28"/>
        </w:rPr>
        <w:t>Для всех печатных форм, изготовленных подобным образом, характерны такие признаки, как отобразившиеся в оттиске следы деформации печатающих элементов.</w:t>
      </w:r>
    </w:p>
    <w:p>
      <w:pPr>
        <w:pStyle w:val="Style21"/>
        <w:widowControl w:val="false"/>
        <w:numPr>
          <w:ilvl w:val="0"/>
          <w:numId w:val="8"/>
        </w:numPr>
        <w:tabs>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равирова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интенсивность окраски част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конфигурации знаков типографскому шрифту (в редких случаях может быть и соответствие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 различные интервалы между словами и знак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араллельности и радиальности знаков, их смещени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и конфигурация одноименных знаков в одних и тех же слов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военность эле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я, изломы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рамматические и смысловы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и ровные границ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гловатость овальных элементов, заостренные окончания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ображение печатающих поверхностей со следами воздействия гравировальных инструментов; б) фотоцинкограф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интенсивность окраски част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ответствие конфигурации знаков типографскому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овные границ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кругления окончаний знаков и угловатых соедин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итное отображение элементов, расположенных близко друг к друг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ображение печатающей поверхности со следами воздействия гравировального инструмен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частей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получение оттиска на матрице с наборной формы: — более интенсивное окрашивание некоторых знаков; — неполное отображение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щение знаков, нарушение их параллельности и радиально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ответствие конфигурации знаков типографскому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и ровные границы штрих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 продавливание элементов печатной формы от руки на подготовленной матриц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конфигурация и размеры одноимен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конфигурации знаков типографскому шриф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ломы, искривления, сдвоенность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нарушение их параллельности и радиально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разрывов и пересечений штрихов в соединительных элемент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рамматически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 в оттис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ширина и форма окончаний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прощенный рисунок знаков. д) ручная штамповка изображ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ответствие конфигурации знаков типографскому шрифту (в отдельных случаях могут быть использованы разные кегли или гарнитур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лное отображение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нарушение их параллельности и радиально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леды деформации печатающих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ломы линии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и ровные границ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военность элементов отдель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рамматические ошиб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торяющиеся в одноименных знаках дефект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ображение фрагментов пробельной поверхности. е) фрезерование на металлорежущих станк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динаковая ширина и форма окончания эле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я, изломы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кругления и увеличенный размер окончаний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прощенный рисунок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олное отображение некоторых знаков в оттиск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ая интенсивность окраски част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ответствие конфигурации знаков типографским шрифтам;</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размещение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нарушение параллельности и радиальности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и конфигурация одноименных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отдельных случаях злоумышленники при подделке документов используют подлинный оттиск печати какой-либо организации, часть содержания которой маскируется, а вместо нее вносят, например, от руки, новые тексты. При таком способе воспроизведения оттиска могут быть обнаружены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четкий оттиск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азанность отдельных слов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Рельефные оттиски металлических печатей (например, на паспортах) чаще всего воспроизводят путем давления заостренными предметами. При этом на документе могут быть обнаружены такие признаки, ка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е размеры и конфигурация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ая глубина вдавленных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вреждение поверхностного слоя бумаги либо эмульсионного слоя фотокарточ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вилистая линия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трасс.</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мимо указанных способов в настоящее время при подделке печатей и штампов все чаще стали использоваться современные технологии. Как правило, такие печатные формы почти не отличаются от от оригинала, особенно в тех случаях, когда при этом применяется однотипное оборудование.</w:t>
      </w:r>
    </w:p>
    <w:p>
      <w:pPr>
        <w:pStyle w:val="Normal"/>
        <w:widowControl w:val="false"/>
        <w:tabs>
          <w:tab w:val="clear" w:pos="708"/>
          <w:tab w:val="left" w:pos="993" w:leader="none"/>
        </w:tabs>
        <w:ind w:firstLine="709"/>
        <w:rPr/>
      </w:pPr>
      <w:r>
        <w:rPr>
          <w:rFonts w:cs="Times New Roman" w:ascii="Times New Roman" w:hAnsi="Times New Roman"/>
          <w:sz w:val="28"/>
          <w:szCs w:val="28"/>
        </w:rPr>
        <w:t>Исследование оттисков печатей и штампов следует начинать с осмотра документа, как невооруженным глазом, так и при помощи лупы. При этом изучается расположение оттисков в документе, их смысловое содержание и соответствие этого содержания остальным реквизитам документа, наличие или отсутствие грамматических ошибок, зеркально отобразившихся знаков. На этом этапе исследования необходимо изучение и морфологических признаков распределения красящего вещества в штрихах. При обнаружении следов от пишущего предмета уже на этом этапе исследования можно сделать вывод о рисовке оттиска непосредственно на документе, нанесении его с помощью печатающего устройства для ЭВМ либо способом электрофотографии, что исключает дальнейшее исследование объекта с целью его идентификации с образцами подлинных оттис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е установления факта, что в документе нанесен оттиск, изучение его признаков (с помощью микроскопа, измерительной лупы) позволяет определить вид примененной печатной формы – плоская или высокая. Основное внимание при этом необходимо обращать на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пределение красителя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тенсивность окрашивания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ость воспроизведения краев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мещение текста в оттис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или отсутствие расплывов красителя в элементах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обенности конфигурации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юминесцирующих пятен (устанавливается при исследовании в отраженных ультрафиолетовых лучах)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сле определения вида печатной формы устанавливают способ изготовления самой печатной формы (изготовлена с соблюдением правил фабричной технологии, путем ручного набора шрифта и т.п.).</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установлении способа изготовления печатной формы необходимо учесть, что оценку признаков при исследовании изношенных печатей и штампов (использование при их нанесении бумаг низкого качества, ненадлежащее хранение документов и т.п.) следует проводить лишь при наличии образцов оттисков печатей, соответствующих исследуемым (нанесены на бумаге такого же качества, что и исследуемые) и самой печати. Лишь при соблюдении всех этих требований возможен категорический вывод.</w:t>
      </w:r>
    </w:p>
    <w:p>
      <w:pPr>
        <w:pStyle w:val="Normal"/>
        <w:widowControl w:val="false"/>
        <w:tabs>
          <w:tab w:val="clear" w:pos="708"/>
          <w:tab w:val="left" w:pos="993" w:leader="none"/>
        </w:tabs>
        <w:ind w:firstLine="709"/>
        <w:rPr/>
      </w:pPr>
      <w:r>
        <w:rPr>
          <w:rStyle w:val="Style19"/>
          <w:rFonts w:cs="Times New Roman" w:ascii="Times New Roman" w:hAnsi="Times New Roman"/>
          <w:sz w:val="28"/>
          <w:szCs w:val="28"/>
          <w:u w:val="none"/>
        </w:rPr>
        <w:t>Идентификация печатей и штампов по их оттискам состоит из раздельного, сравнительного исследований и оценки совпадающих и различающихся признаков.</w:t>
      </w:r>
    </w:p>
    <w:p>
      <w:pPr>
        <w:pStyle w:val="Normal"/>
        <w:widowControl w:val="false"/>
        <w:tabs>
          <w:tab w:val="clear" w:pos="708"/>
          <w:tab w:val="left" w:pos="993" w:leader="none"/>
        </w:tabs>
        <w:ind w:firstLine="709"/>
        <w:rPr/>
      </w:pPr>
      <w:r>
        <w:rPr>
          <w:rFonts w:cs="Times New Roman" w:ascii="Times New Roman" w:hAnsi="Times New Roman"/>
          <w:sz w:val="28"/>
          <w:szCs w:val="28"/>
        </w:rPr>
        <w:t>В процессе раздельного исследования изучают общие и частные признаки, отобразившиеся в оттиск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общим признакам относятс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особ изготовления печатной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а (наружный контур) оттиска (круглая, треугольная, прямоугольна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держание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иаметр внешних и внутренних ободков, длина стр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заиморасположение текстов, строк, герба и т.п. относительно центра или основа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мер и конфигурация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стояние между буквами и сло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а и направление линии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или отсутствие рамок в штамп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бнаружении различий общих признаков на данном этапе исследования может быть сделан вывод об отсутствии тождества исследуемых оттис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совпадении общих признаков приступают к изучению частных признаков, к которым относятс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по вертикали и горизонтали относительно других фрагментов оттис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радиальности и параллельности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ые расстояния между знаками, строками, слов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некоторых элементов герба, отдельных частей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я, изломы, утолщения элементов, изменение формы овал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обенности микрорельефа печатающей поверхност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сле раздельного исследования переходят к сравнительному. Если оттисков несколько, их группируют. Когда устанавливается, что все оттиски каждой из групп нанесены с помощью одной печатной формы, то проводят сравнение по одному из них, в котором наиболее четко отобразились признаки. Особое внимание должно быть обращено на частные признаки.</w:t>
      </w:r>
    </w:p>
    <w:p>
      <w:pPr>
        <w:pStyle w:val="Normal"/>
        <w:widowControl w:val="false"/>
        <w:tabs>
          <w:tab w:val="clear" w:pos="708"/>
          <w:tab w:val="left" w:pos="993" w:leader="none"/>
        </w:tabs>
        <w:ind w:firstLine="709"/>
        <w:rPr/>
      </w:pPr>
      <w:r>
        <w:rPr>
          <w:rFonts w:cs="Times New Roman" w:ascii="Times New Roman" w:hAnsi="Times New Roman"/>
          <w:sz w:val="28"/>
          <w:szCs w:val="28"/>
        </w:rPr>
        <w:t>При формулировании вывода необходимо учитывать полноту представленных материалов и образцов оттисков, а также идентификационное значение каждого признака, как в отдельности, так и в совокупности с други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категорическом положительном выводе о тождестве сравниваемых оттисков все выявленные различия должны быть объяснены.</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уделять исследованию оттисков, нанесенных печатными формами, изготовленными по современным технологиям, включающим компьютерное макетирование. Указанные технологии позволяют изготавливать практически неограниченное количество печатных форм, сохраняющих одноименные общие и частные признаки. При исследовании таких оттисков следует очень внимательно оценивать совпадающие частные признаки, которые могут оказаться признаками компьютерного набора либо матрицы. Здесь следует изучать и микроструктуру штрихов. По возможности, следует запрашивать саму печатную форму, которой могли быть нанесены сравниваемые оттиски. </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ряде случаев при полном совпадении оттисков и наличии незначительного количества совпадающих частных признаков целесообразно делать альтернативный вывод: исследуемый оттиск мог быть нанесен как той же печатной формой, что и оттиски, представленные для сравнения, так и иной, изготовленной по той же технологии с одного компьютерного набора (матрицы, фотоформы).</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5"/>
          <w:rFonts w:cs="Times New Roman" w:ascii="Times New Roman" w:hAnsi="Times New Roman"/>
          <w:sz w:val="28"/>
          <w:szCs w:val="28"/>
        </w:rPr>
        <w:t>3.9</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машинописных текстов</w:t>
      </w:r>
    </w:p>
    <w:p>
      <w:pPr>
        <w:pStyle w:val="Style23"/>
        <w:keepNext w:val="false"/>
        <w:keepLines w:val="false"/>
        <w:widowControl w:val="false"/>
        <w:tabs>
          <w:tab w:val="clear" w:pos="708"/>
          <w:tab w:val="left" w:pos="993" w:leader="none"/>
        </w:tabs>
        <w:suppressAutoHyphens w:val="false"/>
        <w:spacing w:before="0" w:after="0"/>
        <w:ind w:firstLine="709"/>
        <w:rPr>
          <w:rStyle w:val="Style16"/>
          <w:rFonts w:ascii="Times New Roman" w:hAnsi="Times New Roman" w:cs="Times New Roman"/>
          <w:i w:val="false"/>
          <w:i w:val="false"/>
          <w:sz w:val="28"/>
          <w:szCs w:val="28"/>
        </w:rPr>
      </w:pPr>
      <w:r>
        <w:rPr/>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Установление класса, вида, типа, марки и модели</w:t>
      </w:r>
      <w:r>
        <w:rPr>
          <w:rStyle w:val="Style16"/>
          <w:rFonts w:cs="Times New Roman" w:ascii="Times New Roman" w:hAnsi="Times New Roman"/>
          <w:b w:val="false"/>
          <w:i w:val="false"/>
          <w:sz w:val="28"/>
          <w:szCs w:val="28"/>
        </w:rPr>
        <w:t xml:space="preserve"> </w:t>
      </w:r>
      <w:r>
        <w:rPr>
          <w:rStyle w:val="Style16"/>
          <w:rFonts w:cs="Times New Roman" w:ascii="Times New Roman" w:hAnsi="Times New Roman"/>
          <w:i w:val="false"/>
          <w:sz w:val="28"/>
          <w:szCs w:val="28"/>
        </w:rPr>
        <w:t>пишущей машинки</w:t>
      </w:r>
    </w:p>
    <w:p>
      <w:pPr>
        <w:pStyle w:val="Normal"/>
        <w:widowControl w:val="false"/>
        <w:tabs>
          <w:tab w:val="clear" w:pos="708"/>
          <w:tab w:val="left" w:pos="993" w:leader="none"/>
        </w:tabs>
        <w:ind w:firstLine="709"/>
        <w:rPr/>
      </w:pPr>
      <w:r>
        <w:rPr>
          <w:rFonts w:cs="Times New Roman" w:ascii="Times New Roman" w:hAnsi="Times New Roman"/>
          <w:sz w:val="28"/>
          <w:szCs w:val="28"/>
        </w:rPr>
        <w:t>Пишущие машинки подразделяются на два класса: рычажно-сегментные и безрычажны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о виду пишущие машинки принято разделять на пять типов – дорожные, портативные, канцелярские, специальные и наборно-пишущ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Рычажно-сегментные машинки подразделяются на два типа – механические и электромеханически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арка пишущей машинки указывает на завод-изготовитель, а модель – на конкретную модификацию завод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исследовании машинописных текстов необходимо установить, действительно ли текст отпечатан на пишущей машинке, а не на каком-либо другом знакопечатающем устройстве (например, на принтере ЭВМ). Это может быть установлено при изучении особенностей распределения красящего вещества в штрихах, конфигурации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сновным признакам, характерным для машинописных текстов, является устойчивость частных признаков в одноименных знаках.</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В случаях, когда текст отпечатан через </w:t>
      </w:r>
      <w:r>
        <w:rPr>
          <w:rStyle w:val="Style14"/>
          <w:rFonts w:cs="Times New Roman" w:ascii="Times New Roman" w:hAnsi="Times New Roman"/>
          <w:i w:val="false"/>
          <w:sz w:val="28"/>
          <w:szCs w:val="28"/>
        </w:rPr>
        <w:t>машинописную тканевую ленту</w:t>
      </w:r>
      <w:r>
        <w:rPr>
          <w:rFonts w:cs="Times New Roman" w:ascii="Times New Roman" w:hAnsi="Times New Roman"/>
          <w:sz w:val="28"/>
          <w:szCs w:val="28"/>
        </w:rPr>
        <w:t xml:space="preserve"> проявляются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руктура основы машинописной ленты просматривается в виде точечных отложений красящего веществ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ровные края штрихов, без ореол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копировании на ПХВ пленку, обработанную органическим растворителем, образуются окрашенные оттиски.</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При исполнении текстов </w:t>
      </w:r>
      <w:r>
        <w:rPr>
          <w:rStyle w:val="Style14"/>
          <w:rFonts w:cs="Times New Roman" w:ascii="Times New Roman" w:hAnsi="Times New Roman"/>
          <w:i w:val="false"/>
          <w:sz w:val="28"/>
          <w:szCs w:val="28"/>
        </w:rPr>
        <w:t>через угольную ленту</w:t>
      </w:r>
      <w:r>
        <w:rPr>
          <w:rFonts w:cs="Times New Roman" w:ascii="Times New Roman" w:hAnsi="Times New Roman"/>
          <w:sz w:val="28"/>
          <w:szCs w:val="28"/>
        </w:rPr>
        <w:t xml:space="preserve"> обнаруживаетс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вномерное распределение красящего вещества в штрих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сящее вещество образует ровный слой из аморфных частиц черного цвета, не проникает в толщу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еткие, ровные края штрихов, без ореолов.</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При исследовании текста, выполненного через </w:t>
      </w:r>
      <w:r>
        <w:rPr>
          <w:rStyle w:val="Style14"/>
          <w:rFonts w:cs="Times New Roman" w:ascii="Times New Roman" w:hAnsi="Times New Roman"/>
          <w:i w:val="false"/>
          <w:sz w:val="28"/>
          <w:szCs w:val="28"/>
        </w:rPr>
        <w:t>копировальную бумагу</w:t>
      </w:r>
      <w:r>
        <w:rPr>
          <w:rFonts w:cs="Times New Roman" w:ascii="Times New Roman" w:hAnsi="Times New Roman"/>
          <w:sz w:val="28"/>
          <w:szCs w:val="28"/>
        </w:rPr>
        <w:t>, можно обнаружить:</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знаки, характерные для выполнения текстов через угольную ленту;</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частицы красящего вещества копировальной бумаги в виде аморфных без блеска наслоений могут быть выявлены не только в месте расположения знаков текста, то и на свободных от текста участк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туры листа копировальной бумаги и прижимных вали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копировании на ПХВ пленку, обработанную органическими растворителями, образуются окрашенные оттиски.</w:t>
      </w:r>
    </w:p>
    <w:p>
      <w:pPr>
        <w:pStyle w:val="Normal"/>
        <w:widowControl w:val="false"/>
        <w:tabs>
          <w:tab w:val="clear" w:pos="708"/>
          <w:tab w:val="left" w:pos="993" w:leader="none"/>
        </w:tabs>
        <w:ind w:firstLine="709"/>
        <w:rPr/>
      </w:pPr>
      <w:r>
        <w:rPr>
          <w:rFonts w:cs="Times New Roman" w:ascii="Times New Roman" w:hAnsi="Times New Roman"/>
          <w:sz w:val="28"/>
          <w:szCs w:val="28"/>
        </w:rPr>
        <w:t xml:space="preserve">Для определения </w:t>
      </w:r>
      <w:r>
        <w:rPr>
          <w:rStyle w:val="Style14"/>
          <w:rFonts w:cs="Times New Roman" w:ascii="Times New Roman" w:hAnsi="Times New Roman"/>
          <w:i w:val="false"/>
          <w:sz w:val="28"/>
          <w:szCs w:val="28"/>
        </w:rPr>
        <w:t>класса</w:t>
      </w:r>
      <w:r>
        <w:rPr>
          <w:rFonts w:cs="Times New Roman" w:ascii="Times New Roman" w:hAnsi="Times New Roman"/>
          <w:sz w:val="28"/>
          <w:szCs w:val="28"/>
        </w:rPr>
        <w:t xml:space="preserve"> пишущей машинки необходимо установление общих признаков, к которым относятс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шаг по стро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жстрочный интервал;</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арка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плекс знаков на клавиатур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лина стро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Шаг по строке (расстояние, на которое перемещается каретка при нажатии на клавишу хода или клавишу знака, в тексте – расстояние между осями соседних знаков) может быть установлен при помощи специальных трафаретов либо путем измерения расстояния между одинаковыми элементами одноименных букв, соответствующего 50 знакам. Полученную величину делят на количество интервалов между буквами (с учетом промежутков между слов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ежстрочный интервал (расстояние, на которое перемещается бумагоопорный вал при печатании следующей строки, в тексте – расстояние между линиями строк) определяют в текстах из 25–28 строк путем измерения расстояний между одними и теми же элементами одноименных знаков, расположенных один под другим, и деля его на количество интервалов между строк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класса пишущих машинок по шагу, по строке и виду шрифта целесообразно пользоваться таблицами, имеющимися в специальной литературе [11, 14, 20].</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определения типа пишущей машинки (механическая или электромеханическая) изучают интенсивность окраски штрихов, характер их рельеф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механических пишущих машинок характерны такие признаки, ка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окрашивание элементов одноименных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динаковый у различных знаков рельеф на оборотной стороне ли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двоенных отпечатков у различных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печати на электромеханических машинках образуются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носительно равномерные интенсивность окраски и глубина штрихов знаков на протяжении все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сдвоенных оттис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установления рычажно-сегментной пишущей машинки определяют марку шрифта, а затем и сам вид пишущей машинки [14].</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арка и модель рычажно-сегментной машинки может быть установлена после определения шага по строке, величины межстрочных интервалов, марки шрифта [11, 14, 20].</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вязи с тем, что для определения марки шрифта требуется изучение значительного объема справочного материала, данный вопрос в настоящей работе не рассмотрен.</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Идентификация пишущей машинки</w:t>
      </w:r>
    </w:p>
    <w:p>
      <w:pPr>
        <w:pStyle w:val="Normal"/>
        <w:widowControl w:val="false"/>
        <w:tabs>
          <w:tab w:val="clear" w:pos="708"/>
          <w:tab w:val="left" w:pos="993" w:leader="none"/>
        </w:tabs>
        <w:ind w:firstLine="709"/>
        <w:rPr/>
      </w:pPr>
      <w:r>
        <w:rPr>
          <w:rFonts w:cs="Times New Roman" w:ascii="Times New Roman" w:hAnsi="Times New Roman"/>
          <w:sz w:val="28"/>
          <w:szCs w:val="28"/>
        </w:rPr>
        <w:t>При исследовании машинописных текстов наиболее часто решается вопрос об идентификации пишущей машинк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смотре поступивших на исследование документов, важное значение имеет выяснение вопроса о том, какие образцы для сравнения представлены в распоряжение эксперта – свободные или экспериментальные, воспроизведены ли все печатные знаки на образцах, соответствуют ли они текстам исследуемого докумен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аждый из поступивших объектов изучается раздельно, в нем выявляются общие и частные признаки.</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Общие признаки, характеризующие пишущую машинку:</w:t>
      </w:r>
    </w:p>
    <w:p>
      <w:pPr>
        <w:pStyle w:val="Style21"/>
        <w:widowControl w:val="false"/>
        <w:numPr>
          <w:ilvl w:val="0"/>
          <w:numId w:val="10"/>
        </w:numPr>
        <w:tabs>
          <w:tab w:val="left" w:pos="993" w:leader="none"/>
        </w:tabs>
        <w:ind w:left="0" w:firstLine="709"/>
        <w:rPr/>
      </w:pPr>
      <w:r>
        <w:rPr>
          <w:rFonts w:cs="Times New Roman" w:ascii="Times New Roman" w:hAnsi="Times New Roman"/>
          <w:sz w:val="28"/>
          <w:szCs w:val="28"/>
        </w:rPr>
        <w:t>признаки, отражающие конструкцию механизма пишущей машин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шаг по стро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еличина межстрочного интервал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ип машинописной или корректирующей лент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лина строки. б) признаки литероносител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ип литероносител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личество знаков на клавиатур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сота строчных и прописных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ширина 2-х и 3-х-штриховых строчных и прописных бук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фигурация наиболее показательных букв ("а", "б", "д", "ж", "к", "р") и цифр ("1", "2", "4", "5", "6", "9").</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ях различия общих признаков уже на этом этапе исследования можно сделать вывод о том, что сравниваемые тексты отпечатаны на разных пишущих машинках. В то же время необходимо учитывать и то, что могут быть незначительные отклонения в величине межстрочного интервала, размере знаков от данных, имеющихся в справочных материалах, вызываемые условиями выполнения текста (какая лента использовалась, количество закладок, различная сила удара литерных колодок).</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совпадении общих признаков приступают к изучению частных.</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Частные признаки могут быть вызваны как дефектами механизма пишущей машинки, так и дефектами шрифта.</w:t>
      </w:r>
    </w:p>
    <w:p>
      <w:pPr>
        <w:pStyle w:val="Style21"/>
        <w:widowControl w:val="false"/>
        <w:numPr>
          <w:ilvl w:val="0"/>
          <w:numId w:val="13"/>
        </w:numPr>
        <w:tabs>
          <w:tab w:val="left" w:pos="993" w:leader="none"/>
        </w:tabs>
        <w:ind w:left="0" w:firstLine="709"/>
        <w:rPr/>
      </w:pPr>
      <w:r>
        <w:rPr>
          <w:rFonts w:cs="Times New Roman" w:ascii="Times New Roman" w:hAnsi="Times New Roman"/>
          <w:sz w:val="28"/>
          <w:szCs w:val="28"/>
        </w:rPr>
        <w:t>частные признаки, характеризующие дефекты печатающего механизм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знаков в строке по вертикали и горизонт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клонение оси знаков по вертик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динаковое пропечатывание одного или нескольких знаков по сравнению с остальны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окрашивание части зна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араллельность стр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е линии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извольные интервалы между знаками в слов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двоенность знаков в текс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начальных букв по вертик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линий оснований строчных и заглавных букв. б) частные признаки, характеризующие дефекты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штриха или его час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засече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ширение эле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аженная конфигурация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звилистость овальных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я прямолинейных элемент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араллельности штрих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разование "слепых" участ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Наиболее часто встречаются дефекты в буквах "о", "р", "н", "и", "а", "т", редко – в буквах "ф", "х", "щ", "ц". Смещение по вертикали и горизонтали, отклонение от вертикали наиболее часто встречается в буквах "у", "н", "ж", "ы", "з". Наибольшую идентификационную значимость имеют признаки, встречающиеся реж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наружение устойчивых различающихся частных признаков (при условии, что не производился ремонт пишущей машинки) позволяет сделать категорический вывод о том, что сравниваемые тексты напечатаны на разных пишущих машинк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ценке частных признаков следует учесть, что ряд из них (например, "слепые" участки) могут появиться в результате загрязнения литеры, дефектов машинописной ленты и др.</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сравнительном исследовании проводится сопоставление сначала общих, а затем и частных признаков. Выявленные признаки оцениваются с количественной и качественной стороны. При обнаружении различий в конфигурации одной или нескольких букв делают запрос с целью выяснения, не проводился ли ремонт пишущей машинки. Если ремонта не было и при наличии устойчивых различий признаков предпочтителен вывод об отсутствии тождеств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наличии совокупности совпадающих признаков делается категорический вывод о тождестве.</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огда происхождение признаков объяснить не удается, то целесообразен вывод о невозможности решения поставленного вопроса.</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Установление допечатки машинописного текста</w:t>
      </w:r>
    </w:p>
    <w:p>
      <w:pPr>
        <w:pStyle w:val="Normal"/>
        <w:widowControl w:val="false"/>
        <w:tabs>
          <w:tab w:val="clear" w:pos="708"/>
          <w:tab w:val="left" w:pos="993" w:leader="none"/>
        </w:tabs>
        <w:ind w:firstLine="709"/>
        <w:rPr/>
      </w:pPr>
      <w:r>
        <w:rPr>
          <w:rFonts w:cs="Times New Roman" w:ascii="Times New Roman" w:hAnsi="Times New Roman"/>
          <w:sz w:val="28"/>
          <w:szCs w:val="28"/>
        </w:rPr>
        <w:t>О допечатке могут свидетельствовать следующие призна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общих признаков (шага главного механизма, размера и конфигурации знаков, величины межстрочного интервала) – достаточно для вывода о том, что фрагмент текста был отпечатан на другой пишущей машин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линий основания знаков, расположенных в одной строк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рушение параллельности строк основного и допечатанно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двоенных знаков в конце основного текс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ный наклон знаков основного и допечатанного текста по вертик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личие цвета и химического состава красящего веществ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знаки допечатки, указанные на с.12.</w:t>
      </w:r>
    </w:p>
    <w:p>
      <w:pPr>
        <w:pStyle w:val="Style23"/>
        <w:keepNext w:val="false"/>
        <w:keepLines w:val="false"/>
        <w:widowControl w:val="false"/>
        <w:tabs>
          <w:tab w:val="clear" w:pos="708"/>
          <w:tab w:val="left" w:pos="993" w:leader="none"/>
        </w:tabs>
        <w:suppressAutoHyphens w:val="false"/>
        <w:spacing w:before="0" w:after="0"/>
        <w:ind w:firstLine="709"/>
        <w:rPr/>
      </w:pPr>
      <w:r>
        <w:rPr>
          <w:rStyle w:val="Style16"/>
          <w:rFonts w:cs="Times New Roman" w:ascii="Times New Roman" w:hAnsi="Times New Roman"/>
          <w:i w:val="false"/>
          <w:sz w:val="28"/>
          <w:szCs w:val="28"/>
        </w:rPr>
        <w:t>Установление исполнителя машинописного текста</w:t>
      </w:r>
    </w:p>
    <w:p>
      <w:pPr>
        <w:pStyle w:val="Normal"/>
        <w:widowControl w:val="false"/>
        <w:tabs>
          <w:tab w:val="clear" w:pos="708"/>
          <w:tab w:val="left" w:pos="993" w:leader="none"/>
        </w:tabs>
        <w:ind w:firstLine="709"/>
        <w:rPr/>
      </w:pPr>
      <w:r>
        <w:rPr>
          <w:rFonts w:cs="Times New Roman" w:ascii="Times New Roman" w:hAnsi="Times New Roman"/>
          <w:sz w:val="28"/>
          <w:szCs w:val="28"/>
        </w:rPr>
        <w:t>Важное значение в данном случае имеет изучение топографических признаков (особенностей размещения текста) и дактилографических признаков (навыка и особенности техники печатания).</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Топографические признаки:</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размещение заголовков, обращений, дат, подписе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змер полей, абзаце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деление текста на абзац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пособы выделения частей текста (абзацев, строк и т.п.) путем особого их размещения.</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Дактилографические признаки:</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общий уровень владения машинописью;</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облюдение стандартов печат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ыделение сл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правление ошиб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зачеркивание слов и знаков различными знака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умерация стр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означение даты на документе;</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шибки технического порядка (неправильное чередование букв в определенных слов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прописных букв в результате слабого нажима на клавиши перевода регистр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ывод о том, одно ли лицо печатало два или несколько документов можно сделать лишь при наличии значительного объема исследуемого текста и сравнительных образцов.</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3.10</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Экспертиза текстов, отпечатанных на телетайпных аппаратах</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текстов, отпечатанных на телетайпных аппаратах характерно точечное строение штрихов. Как правило, такие тексты печатаются заглавными буквами.</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исследовании текстов, отпечатанных на телетайпных аппаратах, в основном решаются вопросы об идентификации конкретного аппара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осмотре поступивших на исследование документов важное значение имеет выяснение вопроса о том, какие образцы для сравнения представлены в распоряжение эксперта – свободные или экспериментальные, воспроизведены ли все печатные знаки на образцах, соответствуют ли они текстам исследуемого документ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аждый из поступивших объектов изучается раздельно, в нем выявляются общие и частные признаки, выделяются особенности.</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Общие признаки телетайпного аппарата:</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размер шриф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нфигурация знако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ях различия общих признаков уже на этом этапе исследования можно сделать вывод о том, что сравниваемые тексты отпечатаны на разных телетайпных аппарат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совпадении общих признаков приступают к изучению частных признаков.</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Частные признаки телетайпных аппаратов:</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смещение знаков в строке по вертикали и горизонт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клонение оси знаков по вертик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одинаковое пропечатывание одного или нескольких знаков по сравнению с остальным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равномерное окрашивание части знак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параллельность стро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скривление линии строк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начальных букв по вертикал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совпадение линий оснований строчных и заглавных букв.</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Обнаружение устойчивых различающихся частных признаков позволяет сделать категорический вывод о том, что сравниваемые тексты напечатаны на разных телетайпных аппарата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сравнительном исследовании проводится сопоставление сначала общих, а затем и частных признаков. Выявленные признаки оцениваются с количественной и качественной стороны. При обнаружении различий в конфигурации одной или нескольких букв делают запрос с целью выяснения, не проводился ли ремонт телетайпного аппарата. При отсутствии ремонта и наличии устойчивых различий признаков предпочтителен вывод об отсутствии тождества.</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При наличии совокупности совпадающих признаков делается категорический вывод о тождестве.</w:t>
      </w:r>
    </w:p>
    <w:p>
      <w:pPr>
        <w:pStyle w:val="Normal"/>
        <w:widowControl w:val="false"/>
        <w:tabs>
          <w:tab w:val="clear" w:pos="708"/>
          <w:tab w:val="left" w:pos="993" w:leader="none"/>
        </w:tabs>
        <w:ind w:firstLine="709"/>
        <w:rPr/>
      </w:pPr>
      <w:r>
        <w:rPr>
          <w:rFonts w:cs="Times New Roman" w:ascii="Times New Roman" w:hAnsi="Times New Roman"/>
          <w:sz w:val="28"/>
          <w:szCs w:val="28"/>
        </w:rPr>
        <w:t>Когда происхождение признаков объяснить не удается, то целесообразен вывод о невозможности решения поставленного вопроса.</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ind w:firstLine="709"/>
        <w:rPr/>
      </w:pPr>
      <w:r>
        <w:rPr>
          <w:rStyle w:val="Style15"/>
          <w:rFonts w:cs="Times New Roman" w:ascii="Times New Roman" w:hAnsi="Times New Roman"/>
          <w:sz w:val="28"/>
          <w:szCs w:val="28"/>
        </w:rPr>
        <w:t>3.11 Экспертиза текстов, отпечатанных на печатающих устройствах для ЭВМ</w:t>
      </w:r>
      <w:r>
        <w:rPr>
          <w:rStyle w:val="Style15"/>
          <w:rFonts w:cs="Times New Roman" w:ascii="Times New Roman" w:hAnsi="Times New Roman"/>
          <w:b w:val="false"/>
          <w:sz w:val="28"/>
          <w:szCs w:val="28"/>
        </w:rPr>
        <w:t xml:space="preserve"> </w:t>
      </w:r>
      <w:r>
        <w:rPr>
          <w:rStyle w:val="Style15"/>
          <w:rFonts w:cs="Times New Roman" w:ascii="Times New Roman" w:hAnsi="Times New Roman"/>
          <w:sz w:val="28"/>
          <w:szCs w:val="28"/>
        </w:rPr>
        <w:t>(принтерах)</w:t>
      </w:r>
    </w:p>
    <w:p>
      <w:pPr>
        <w:pStyle w:val="Normal"/>
        <w:widowControl w:val="false"/>
        <w:tabs>
          <w:tab w:val="clear" w:pos="708"/>
          <w:tab w:val="left" w:pos="993" w:leader="none"/>
        </w:tabs>
        <w:ind w:firstLine="709"/>
        <w:rPr>
          <w:rStyle w:val="Style15"/>
          <w:rFonts w:ascii="Times New Roman" w:hAnsi="Times New Roman" w:cs="Times New Roman"/>
          <w:sz w:val="28"/>
          <w:szCs w:val="28"/>
        </w:rPr>
      </w:pPr>
      <w:r>
        <w:rPr/>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вязи с тем, что методика исследования текстов, отпечатанных на печатающих устройствах для ЭВМ, еще недостаточно разработана, в данном пособии мы лишь кратко рассмотрим признаки, характерные для некоторых типов таких устройств (матрично-игольчатых, лазерных, капельно-струйных, термических).</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проводят с помощью микроскопа при различных условиях освещения.</w:t>
      </w:r>
    </w:p>
    <w:p>
      <w:pPr>
        <w:pStyle w:val="Normal"/>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текстов, выполненных на печатающих устройствах для ЭВМ, характерны следующие основные признаки:</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Тексты, отпечатанные на матрично-игольчатых печатающих устройствах для ЭВМ (принтерах):</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все изображения состоят из точек одинакового размер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езначительная вдавленность бумаги в местах красочных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тносительно равномерный красочный слой в точка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центральные точки располагаются на одной линии;</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профиль иглы может быть круглый, прямоугольный, трапециевидный.</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Тексты, отпечатанные на лазерных печатающих устройствах для ЭВМ (принтерах):</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все изображения состоят из мелких, спекшихся между собой крупинок порошка неправильной форм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точек-марашек на поверхности бумаги и по краям изображений;</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ыпание красящего вещества в местах перегибов бумаги;</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линейчатого растра во всех изображениях;</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упенчатая структура наклонных элементов знаков;</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характерного блеска;</w:t>
      </w:r>
    </w:p>
    <w:p>
      <w:pPr>
        <w:pStyle w:val="Normal"/>
        <w:widowControl w:val="false"/>
        <w:tabs>
          <w:tab w:val="clear" w:pos="708"/>
          <w:tab w:val="left" w:pos="993" w:leader="none"/>
        </w:tabs>
        <w:ind w:firstLine="709"/>
        <w:rPr/>
      </w:pPr>
      <w:r>
        <w:rPr>
          <w:rStyle w:val="Style14"/>
          <w:rFonts w:cs="Times New Roman" w:ascii="Times New Roman" w:hAnsi="Times New Roman"/>
          <w:i w:val="false"/>
          <w:sz w:val="28"/>
          <w:szCs w:val="28"/>
        </w:rPr>
        <w:t>Тексты, отпечатанные на капельно-струйных печатающих устройствах для ЭВМ (принтерах):</w:t>
      </w:r>
    </w:p>
    <w:p>
      <w:pPr>
        <w:pStyle w:val="List"/>
        <w:widowControl w:val="false"/>
        <w:numPr>
          <w:ilvl w:val="0"/>
          <w:numId w:val="16"/>
        </w:numPr>
        <w:tabs>
          <w:tab w:val="clear" w:pos="708"/>
          <w:tab w:val="left" w:pos="993" w:leader="none"/>
        </w:tabs>
        <w:ind w:left="0" w:firstLine="709"/>
        <w:rPr/>
      </w:pPr>
      <w:r>
        <w:rPr>
          <w:rFonts w:cs="Times New Roman" w:ascii="Times New Roman" w:hAnsi="Times New Roman"/>
          <w:sz w:val="28"/>
          <w:szCs w:val="28"/>
        </w:rPr>
        <w:t>изображения состоят из точек;</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раситель 3-х цветов (голубой, пурпурный, желтый), во многих случаях присутствует и краситель черного цвета;</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очки, как правило, расположены хаотично. </w:t>
      </w:r>
      <w:r>
        <w:rPr>
          <w:rStyle w:val="Style14"/>
          <w:rFonts w:cs="Times New Roman" w:ascii="Times New Roman" w:hAnsi="Times New Roman"/>
          <w:i w:val="false"/>
          <w:sz w:val="28"/>
          <w:szCs w:val="28"/>
        </w:rPr>
        <w:t>Термопринтеры:</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инейчатая структура изображения;</w:t>
      </w:r>
    </w:p>
    <w:p>
      <w:pPr>
        <w:pStyle w:val="List"/>
        <w:widowControl w:val="false"/>
        <w:numPr>
          <w:ilvl w:val="0"/>
          <w:numId w:val="1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наличие специальной бумаги.</w:t>
      </w:r>
      <w:r>
        <w:br w:type="page"/>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Style w:val="Style15"/>
          <w:rFonts w:cs="Times New Roman" w:ascii="Times New Roman" w:hAnsi="Times New Roman"/>
          <w:sz w:val="28"/>
          <w:szCs w:val="28"/>
        </w:rPr>
        <w:t>Литература</w:t>
      </w:r>
    </w:p>
    <w:p>
      <w:pPr>
        <w:pStyle w:val="Style23"/>
        <w:keepNext w:val="false"/>
        <w:keepLines w:val="false"/>
        <w:widowControl w:val="false"/>
        <w:tabs>
          <w:tab w:val="clear" w:pos="708"/>
          <w:tab w:val="left" w:pos="993" w:leader="none"/>
        </w:tabs>
        <w:suppressAutoHyphens w:val="false"/>
        <w:spacing w:before="0" w:after="0"/>
        <w:ind w:firstLine="709"/>
        <w:rPr>
          <w:rStyle w:val="Style15"/>
          <w:rFonts w:ascii="Times New Roman" w:hAnsi="Times New Roman" w:cs="Times New Roman"/>
          <w:sz w:val="28"/>
          <w:szCs w:val="28"/>
        </w:rPr>
      </w:pPr>
      <w:r>
        <w:rPr/>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Аубакиров А.Ф., Винницкий Л.В. Методика установления групповой принадлежности пишущих машин. Алма-Ата: Каз.НИИСЭ, 1981.</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Аубакиров А.Ф., Винницкий Л.В. Экспертиза машинописных текстов. Караганда, ВШ МВД СССР, 1981.</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Беляева Г.А., Калашников А.Н. Методы технико-криминалистического исследования документов: Лекция. Волгоград, ВСШ МВД СССР, 1987.</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Захарова Т.И., Сафроненко Т.И. Методы технико-криминалистической экспертизы документов // Экспертная практика. М.: ВНИИ МВД СССР, 1983, вып.21.</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Зельдес И.М. Комплексное исследование в судебной экспертизе // Экспертная техника. М. ВНИИСЭ, 1971, вып.36.</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Зуев В.Д., Коробочкина Т.А., Моисеев А.П. Восстановление содержания документов. М.: ВНИИ МВД СССР, 1974.</w:t>
      </w:r>
    </w:p>
    <w:p>
      <w:pPr>
        <w:pStyle w:val="Style21"/>
        <w:widowControl w:val="false"/>
        <w:numPr>
          <w:ilvl w:val="0"/>
          <w:numId w:val="7"/>
        </w:numPr>
        <w:tabs>
          <w:tab w:val="left" w:pos="426" w:leader="none"/>
          <w:tab w:val="left" w:pos="993" w:leader="none"/>
        </w:tabs>
        <w:ind w:left="0" w:hanging="0"/>
        <w:rPr/>
      </w:pPr>
      <w:r>
        <w:rPr>
          <w:rFonts w:cs="Times New Roman" w:ascii="Times New Roman" w:hAnsi="Times New Roman"/>
          <w:sz w:val="28"/>
          <w:szCs w:val="28"/>
        </w:rPr>
        <w:t>Комментированные заключения по судебно-технической экспертизе документов. М.: ВНИИСЭ, 1989.</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Криминалистическая экспертиза: Возникновение, становление и тенденции развития. М., ЮИ МВД РФ, 1994.</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Молоков Э.П. О совершенствовании методики установления количества экземпляров машинописного текста // Экспертная практика. М.: ЭКУ, ВНИИ МВД СССР, 1989, вып.28.</w:t>
      </w:r>
    </w:p>
    <w:p>
      <w:pPr>
        <w:pStyle w:val="Style21"/>
        <w:widowControl w:val="false"/>
        <w:numPr>
          <w:ilvl w:val="0"/>
          <w:numId w:val="7"/>
        </w:numPr>
        <w:tabs>
          <w:tab w:val="left" w:pos="426" w:leader="none"/>
          <w:tab w:val="left" w:pos="993" w:leader="none"/>
        </w:tabs>
        <w:ind w:left="0" w:hanging="0"/>
        <w:rPr/>
      </w:pPr>
      <w:r>
        <w:rPr>
          <w:rFonts w:cs="Times New Roman" w:ascii="Times New Roman" w:hAnsi="Times New Roman"/>
          <w:sz w:val="28"/>
          <w:szCs w:val="28"/>
        </w:rPr>
        <w:t>Общие положения технико-криминалистической экспертизы документов: Учебное пособие. М.: ВНИИ МВД СССР, 1987.</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Определение орудий письма по штрихам (оттискам) в документе: Учебное пособие. М.: ВНИИ МВД СССР, 1987.</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Основные задачи технико-криминалистической экспертизы документов. Организация экспертных исследований: Учебное пособие. М.: ВНИИ МВД СССР, 1987.</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Особенности исследования некоторых объектов традиционной криминалистической экспертизы: Учебное пособие. М.: ЭКЦ МВД РФ, 1993.</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Питиримов А.М., Шайдуллин Ф.Т., Черткова Т.Б. Криминалистическое исследование машинописных текстов в целях установления марки шрифта, марки, модели пишущей машины: Методическое пособие для экспертов. М.: ВНИИСЭ, 1986.</w:t>
      </w:r>
    </w:p>
    <w:p>
      <w:pPr>
        <w:pStyle w:val="Style21"/>
        <w:widowControl w:val="false"/>
        <w:numPr>
          <w:ilvl w:val="0"/>
          <w:numId w:val="7"/>
        </w:numPr>
        <w:tabs>
          <w:tab w:val="left" w:pos="426" w:leader="none"/>
          <w:tab w:val="left" w:pos="993" w:leader="none"/>
        </w:tabs>
        <w:ind w:left="0" w:hanging="0"/>
        <w:rPr/>
      </w:pPr>
      <w:r>
        <w:rPr>
          <w:rFonts w:cs="Times New Roman" w:ascii="Times New Roman" w:hAnsi="Times New Roman"/>
          <w:sz w:val="28"/>
          <w:szCs w:val="28"/>
        </w:rPr>
        <w:t>Предупреждение экспертных ошибок: Методическое пособие. М.: ВНИИСЭ, 1990.</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Примерные образцы экспертных заключений: Учебное пособие. М.: ВНИИ МВД СССР, 1989, часть 1.</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Сафроненко Т.И., Сырков С.М. Компетенция эксперта при решении вопросов ТКЭД // Экспертная практика. М.: ЦНИКЛ, 1979, вып.13.</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Силкин П.Ф. Судебно-исследовательская фотография. Волгоград: ВСШ МВД СССР, 1979.</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Сосенушкина М.Н. Экспертное исследование сгоревших денежных билетов // Экспертная практика. М.: ВНИИ МВД СССР, 1989, вып. 27.</w:t>
      </w:r>
    </w:p>
    <w:p>
      <w:pPr>
        <w:pStyle w:val="Style21"/>
        <w:widowControl w:val="false"/>
        <w:numPr>
          <w:ilvl w:val="0"/>
          <w:numId w:val="7"/>
        </w:numPr>
        <w:tabs>
          <w:tab w:val="left" w:pos="426" w:leader="none"/>
          <w:tab w:val="left" w:pos="993" w:leader="none"/>
        </w:tabs>
        <w:ind w:left="0" w:hanging="0"/>
        <w:rPr/>
      </w:pPr>
      <w:r>
        <w:rPr>
          <w:rFonts w:cs="Times New Roman" w:ascii="Times New Roman" w:hAnsi="Times New Roman"/>
          <w:sz w:val="28"/>
          <w:szCs w:val="28"/>
        </w:rPr>
        <w:t>Справочные данные об орудиях письма, используемые при криминалистических исследованиях: Учебное пособие. М.: ВНИИ МВД СССР, 1987.</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Судебно-техническая экспертиза документов: Методическое пособие. М.: ВНИИСЭ МЮ РСФСР, 1992, вып.2, часть 1.</w:t>
      </w:r>
    </w:p>
    <w:p>
      <w:pPr>
        <w:pStyle w:val="Style21"/>
        <w:widowControl w:val="false"/>
        <w:numPr>
          <w:ilvl w:val="0"/>
          <w:numId w:val="7"/>
        </w:numPr>
        <w:tabs>
          <w:tab w:val="left" w:pos="426" w:leader="none"/>
          <w:tab w:val="left" w:pos="993" w:leader="none"/>
        </w:tabs>
        <w:ind w:left="0" w:hanging="0"/>
        <w:rPr>
          <w:rFonts w:ascii="Times New Roman" w:hAnsi="Times New Roman" w:cs="Times New Roman"/>
          <w:sz w:val="28"/>
          <w:szCs w:val="28"/>
        </w:rPr>
      </w:pPr>
      <w:r>
        <w:rPr>
          <w:rFonts w:cs="Times New Roman" w:ascii="Times New Roman" w:hAnsi="Times New Roman"/>
          <w:sz w:val="28"/>
          <w:szCs w:val="28"/>
        </w:rPr>
        <w:t>Судебно-техническая экспертиза документов: Методическое пособие. М.: ВНИИСЭ МЮ РСФСР, 1993, вып.2, часть 2.</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Терзиев Н.В. Введение в криминалистическое исследование документов. М., 1949, ч.1.</w:t>
      </w:r>
    </w:p>
    <w:p>
      <w:pPr>
        <w:pStyle w:val="Style21"/>
        <w:widowControl w:val="false"/>
        <w:numPr>
          <w:ilvl w:val="0"/>
          <w:numId w:val="7"/>
        </w:numPr>
        <w:tabs>
          <w:tab w:val="left" w:pos="426" w:leader="none"/>
          <w:tab w:val="left" w:pos="993" w:leader="none"/>
        </w:tabs>
        <w:ind w:left="0" w:hanging="0"/>
        <w:rPr/>
      </w:pPr>
      <w:r>
        <w:rPr>
          <w:rFonts w:cs="Times New Roman" w:ascii="Times New Roman" w:hAnsi="Times New Roman"/>
          <w:sz w:val="28"/>
          <w:szCs w:val="28"/>
        </w:rPr>
        <w:t>Технико-криминалистическая экспертиза документов: Учебник для вузов МВД СССР. Волгоград: ВСШ МВД СССР, 1978.</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Черткова Т.Б. Криминалистическое исследование машинописных текстов с целью установления групповой принадлежности безрычажной пишущей машины // Экспертная техника. М.: ВНИИСЭ, 1982, вып.71.</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Шляхов А.Р. Процессуальные и организационные вопросы криминалистической экспертизы. М., 1972.</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Шляхов А.Р. Судебная экспертиза. Организация и проведение. М., 1979.</w:t>
      </w:r>
    </w:p>
    <w:p>
      <w:pPr>
        <w:pStyle w:val="Style21"/>
        <w:widowControl w:val="false"/>
        <w:numPr>
          <w:ilvl w:val="0"/>
          <w:numId w:val="7"/>
        </w:numPr>
        <w:tabs>
          <w:tab w:val="left" w:pos="426" w:leader="none"/>
          <w:tab w:val="left" w:pos="993" w:leader="none"/>
        </w:tabs>
        <w:ind w:left="0" w:hanging="0"/>
        <w:rPr/>
      </w:pPr>
      <w:r>
        <w:rPr>
          <w:rStyle w:val="Style14"/>
          <w:rFonts w:cs="Times New Roman" w:ascii="Times New Roman" w:hAnsi="Times New Roman"/>
          <w:i w:val="false"/>
          <w:sz w:val="28"/>
          <w:szCs w:val="28"/>
        </w:rPr>
        <w:t>Эйсман А.А., Николайчик В.М. Физические методы выявления невидимых текстов. М.: Госюриздат, 1961.</w:t>
      </w:r>
    </w:p>
    <w:p>
      <w:pPr>
        <w:pStyle w:val="Normal"/>
        <w:widowControl w:val="false"/>
        <w:tabs>
          <w:tab w:val="clear" w:pos="708"/>
          <w:tab w:val="left" w:pos="993" w:leader="none"/>
        </w:tabs>
        <w:ind w:firstLine="709"/>
        <w:rPr>
          <w:rStyle w:val="Style14"/>
          <w:rFonts w:ascii="Times New Roman" w:hAnsi="Times New Roman" w:cs="Times New Roman"/>
          <w:i w:val="false"/>
          <w:i w:val="false"/>
          <w:color w:val="FFFFFF"/>
          <w:sz w:val="28"/>
          <w:szCs w:val="28"/>
        </w:rPr>
      </w:pPr>
      <w:r>
        <w:rPr/>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_Timer">
    <w:altName w:val="Times New Roman"/>
    <w:charset w:val="cc"/>
    <w:family w:val="roman"/>
    <w:pitch w:val="variable"/>
  </w:font>
  <w:font w:name="a_Typer">
    <w:altName w:val="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pBdr>
          <w:top w:val="nil"/>
        </w:pBdr>
        <w:spacing w:lineRule="auto" w:line="240"/>
        <w:ind w:hanging="0"/>
        <w:rPr/>
      </w:pPr>
      <w:r>
        <w:rPr>
          <w:rStyle w:val="FootnoteCharacters"/>
        </w:rPr>
        <w:t>1</w:t>
      </w:r>
      <w:r>
        <w:rPr>
          <w:rFonts w:cs="Times New Roman" w:ascii="Times New Roman" w:hAnsi="Times New Roman"/>
        </w:rPr>
        <w:t xml:space="preserve"> </w:t>
      </w:r>
      <w:r>
        <w:rPr>
          <w:rStyle w:val="Style14"/>
          <w:rFonts w:cs="Times New Roman" w:ascii="Times New Roman" w:hAnsi="Times New Roman"/>
        </w:rPr>
        <w:t>Шляхов А.Р.</w:t>
      </w:r>
      <w:r>
        <w:rPr>
          <w:rFonts w:cs="Times New Roman" w:ascii="Times New Roman" w:hAnsi="Times New Roman"/>
        </w:rPr>
        <w:t xml:space="preserve"> Процессуальные и организационные вопросы криминалистической экспертизы. М., 19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9">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2">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3">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4">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6">
    <w:lvl w:ilvl="0">
      <w:numFmt w:val="bullet"/>
      <w:lvlText w:val="—"/>
      <w:lvlJc w:val="left"/>
      <w:pPr>
        <w:tabs>
          <w:tab w:val="num" w:pos="289"/>
        </w:tabs>
        <w:ind w:left="289" w:hanging="289"/>
      </w:pPr>
      <w:rPr>
        <w:rFonts w:ascii="a_Timer" w:hAnsi="a_Timer" w:cs="a_Time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Times New Roman"/>
      <w:color w:val="auto"/>
      <w:sz w:val="24"/>
      <w:szCs w:val="20"/>
      <w:lang w:val="ru-RU"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spacing w:before="567" w:after="397"/>
      <w:outlineLvl w:val="1"/>
    </w:pPr>
    <w:rPr>
      <w:sz w:val="40"/>
    </w:rPr>
  </w:style>
  <w:style w:type="paragraph" w:styleId="Heading3">
    <w:name w:val="Heading 3"/>
    <w:basedOn w:val="Heading"/>
    <w:next w:val="Normal"/>
    <w:qFormat/>
    <w:pPr>
      <w:numPr>
        <w:ilvl w:val="2"/>
        <w:numId w:val="1"/>
      </w:numPr>
      <w:spacing w:before="340" w:after="227"/>
      <w:outlineLvl w:val="2"/>
    </w:pPr>
    <w:rPr>
      <w:sz w:val="32"/>
    </w:rPr>
  </w:style>
  <w:style w:type="paragraph" w:styleId="Heading4">
    <w:name w:val="Heading 4"/>
    <w:basedOn w:val="Heading"/>
    <w:next w:val="Normal"/>
    <w:qFormat/>
    <w:pPr>
      <w:numPr>
        <w:ilvl w:val="3"/>
        <w:numId w:val="1"/>
      </w:numPr>
      <w:spacing w:before="227" w:after="170"/>
      <w:jc w:val="left"/>
      <w:outlineLvl w:val="3"/>
    </w:pPr>
    <w:rPr>
      <w:i/>
      <w:kern w:val="0"/>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7z0">
    <w:name w:val="WW8NumSt17z0"/>
    <w:qFormat/>
    <w:rPr>
      <w:rFonts w:ascii="a_Timer;Times New Roman" w:hAnsi="a_Timer;Times New Roman" w:cs="a_Timer;Times New Roman"/>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kern w:val="2"/>
      <w:sz w:val="20"/>
      <w:szCs w:val="20"/>
      <w:lang w:val="en-US"/>
    </w:rPr>
  </w:style>
  <w:style w:type="character" w:styleId="3">
    <w:name w:val="Заголовок 3 Знак"/>
    <w:qFormat/>
    <w:rPr>
      <w:rFonts w:ascii="Arial" w:hAnsi="Arial" w:cs="Times New Roman"/>
      <w:b/>
      <w:kern w:val="2"/>
      <w:sz w:val="20"/>
      <w:szCs w:val="20"/>
      <w:lang w:val="en-US"/>
    </w:rPr>
  </w:style>
  <w:style w:type="character" w:styleId="4">
    <w:name w:val="Заголовок 4 Знак"/>
    <w:qFormat/>
    <w:rPr>
      <w:rFonts w:ascii="Arial" w:hAnsi="Arial" w:cs="Times New Roman"/>
      <w:b/>
      <w:i/>
      <w:sz w:val="20"/>
      <w:szCs w:val="20"/>
      <w:u w:val="single"/>
      <w:lang w:val="en-US"/>
    </w:rPr>
  </w:style>
  <w:style w:type="character" w:styleId="Style11">
    <w:name w:val="Текст сноски Знак"/>
    <w:qFormat/>
    <w:rPr>
      <w:rFonts w:ascii="Arial" w:hAnsi="Arial" w:cs="Times New Roman"/>
      <w:sz w:val="20"/>
      <w:szCs w:val="20"/>
      <w:lang w:val="en-US"/>
    </w:rPr>
  </w:style>
  <w:style w:type="character" w:styleId="Style12">
    <w:name w:val="Нижний колонтитул Знак"/>
    <w:qFormat/>
    <w:rPr>
      <w:rFonts w:ascii="Arial" w:hAnsi="Arial" w:cs="Times New Roman"/>
      <w:sz w:val="20"/>
      <w:szCs w:val="20"/>
      <w:lang w:val="en-US"/>
    </w:rPr>
  </w:style>
  <w:style w:type="character" w:styleId="Style13">
    <w:name w:val="Верхний колонтитул Знак"/>
    <w:qFormat/>
    <w:rPr>
      <w:rFonts w:ascii="Arial" w:hAnsi="Arial" w:cs="Times New Roman"/>
      <w:sz w:val="20"/>
      <w:szCs w:val="20"/>
      <w:lang w:val="en-US"/>
    </w:rPr>
  </w:style>
  <w:style w:type="character" w:styleId="Style14">
    <w:name w:val="_Курсив"/>
    <w:qFormat/>
    <w:rPr>
      <w:i/>
    </w:rPr>
  </w:style>
  <w:style w:type="character" w:styleId="Style15">
    <w:name w:val="_Полужирный"/>
    <w:qFormat/>
    <w:rPr>
      <w:b/>
    </w:rPr>
  </w:style>
  <w:style w:type="character" w:styleId="Style16">
    <w:name w:val="_ПолужирныйКурсив"/>
    <w:qFormat/>
    <w:rPr>
      <w:b/>
      <w:i/>
    </w:rPr>
  </w:style>
  <w:style w:type="character" w:styleId="Style17">
    <w:name w:val="_НижнийИндекс"/>
    <w:qFormat/>
    <w:rPr>
      <w:vertAlign w:val="subscript"/>
    </w:rPr>
  </w:style>
  <w:style w:type="character" w:styleId="Style18">
    <w:name w:val="_ВерхнийИндекс"/>
    <w:qFormat/>
    <w:rPr>
      <w:vertAlign w:val="superscript"/>
    </w:rPr>
  </w:style>
  <w:style w:type="character" w:styleId="Style19">
    <w:name w:val="_Подчеркивание"/>
    <w:qFormat/>
    <w:rPr>
      <w:u w:val="single"/>
    </w:rPr>
  </w:style>
  <w:style w:type="character" w:styleId="Style20">
    <w:name w:val="_Символьный"/>
    <w:qFormat/>
    <w:rPr>
      <w:rFonts w:ascii="Symbol" w:hAnsi="Symbol" w:cs="Symbol"/>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uppressAutoHyphens w:val="true"/>
      <w:spacing w:lineRule="auto" w:line="240" w:before="850" w:after="567"/>
      <w:ind w:hanging="0"/>
      <w:jc w:val="center"/>
    </w:pPr>
    <w:rPr>
      <w:b/>
      <w:kern w:val="2"/>
      <w:sz w:val="56"/>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spacing w:lineRule="auto" w:line="240"/>
      <w:ind w:hanging="0"/>
      <w:jc w:val="left"/>
    </w:pPr>
    <w:rPr/>
  </w:style>
  <w:style w:type="paragraph" w:styleId="Footnote">
    <w:name w:val="Footnote Text"/>
    <w:basedOn w:val="Normal"/>
    <w:pPr>
      <w:pBdr>
        <w:top w:val="single" w:sz="4" w:space="5" w:color="000000"/>
      </w:pBd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widowControl w:val="false"/>
      <w:tabs>
        <w:tab w:val="clear" w:pos="708"/>
        <w:tab w:val="center" w:pos="4535" w:leader="none"/>
        <w:tab w:val="right" w:pos="8504" w:leader="none"/>
      </w:tabs>
      <w:spacing w:lineRule="auto" w:line="240"/>
      <w:ind w:hanging="0"/>
      <w:jc w:val="center"/>
    </w:pPr>
    <w:rPr>
      <w:sz w:val="20"/>
    </w:rPr>
  </w:style>
  <w:style w:type="paragraph" w:styleId="Header">
    <w:name w:val="Header"/>
    <w:basedOn w:val="Normal"/>
    <w:pPr>
      <w:keepLines/>
      <w:widowControl w:val="false"/>
      <w:tabs>
        <w:tab w:val="clear" w:pos="708"/>
        <w:tab w:val="center" w:pos="4535" w:leader="none"/>
        <w:tab w:val="right" w:pos="8504" w:leader="none"/>
      </w:tabs>
      <w:spacing w:lineRule="auto" w:line="240"/>
      <w:ind w:hanging="0"/>
      <w:jc w:val="center"/>
    </w:pPr>
    <w:rPr>
      <w:sz w:val="20"/>
    </w:rPr>
  </w:style>
  <w:style w:type="paragraph" w:styleId="Style21">
    <w:name w:val="Нумерованный список"/>
    <w:basedOn w:val="List"/>
    <w:qFormat/>
    <w:pPr>
      <w:numPr>
        <w:ilvl w:val="0"/>
        <w:numId w:val="5"/>
      </w:numPr>
      <w:tabs>
        <w:tab w:val="clear" w:pos="708"/>
      </w:tabs>
    </w:pPr>
    <w:rPr/>
  </w:style>
  <w:style w:type="paragraph" w:styleId="21">
    <w:name w:val="Нумерованный список 2"/>
    <w:basedOn w:val="List"/>
    <w:qFormat/>
    <w:pPr>
      <w:numPr>
        <w:ilvl w:val="0"/>
        <w:numId w:val="4"/>
      </w:numPr>
      <w:tabs>
        <w:tab w:val="clear" w:pos="708"/>
      </w:tabs>
    </w:pPr>
    <w:rPr/>
  </w:style>
  <w:style w:type="paragraph" w:styleId="31">
    <w:name w:val="Нумерованный список 3"/>
    <w:basedOn w:val="List"/>
    <w:qFormat/>
    <w:pPr>
      <w:numPr>
        <w:ilvl w:val="0"/>
        <w:numId w:val="3"/>
      </w:numPr>
      <w:tabs>
        <w:tab w:val="clear" w:pos="708"/>
      </w:tabs>
    </w:pPr>
    <w:rPr/>
  </w:style>
  <w:style w:type="paragraph" w:styleId="41">
    <w:name w:val="Нумерованный список 4"/>
    <w:basedOn w:val="List"/>
    <w:qFormat/>
    <w:pPr>
      <w:numPr>
        <w:ilvl w:val="0"/>
        <w:numId w:val="2"/>
      </w:numPr>
      <w:tabs>
        <w:tab w:val="clear" w:pos="708"/>
      </w:tabs>
    </w:pPr>
    <w:rPr/>
  </w:style>
  <w:style w:type="paragraph" w:styleId="Toc">
    <w:name w:val="toc"/>
    <w:basedOn w:val="Normal"/>
    <w:qFormat/>
    <w:pPr>
      <w:keepLines/>
      <w:tabs>
        <w:tab w:val="clear" w:pos="708"/>
        <w:tab w:val="right" w:pos="9071" w:leader="none"/>
      </w:tabs>
      <w:ind w:hanging="0"/>
      <w:jc w:val="left"/>
    </w:pPr>
    <w:rPr/>
  </w:style>
  <w:style w:type="paragraph" w:styleId="Contents1">
    <w:name w:val="TOC 1"/>
    <w:basedOn w:val="Toc"/>
    <w:pPr>
      <w:spacing w:before="170" w:after="0"/>
    </w:pPr>
    <w:rPr>
      <w:b/>
    </w:rPr>
  </w:style>
  <w:style w:type="paragraph" w:styleId="Contents2">
    <w:name w:val="TOC 2"/>
    <w:basedOn w:val="Toc"/>
    <w:pPr>
      <w:ind w:left="850" w:hanging="0"/>
    </w:pPr>
    <w:rPr/>
  </w:style>
  <w:style w:type="paragraph" w:styleId="Contents3">
    <w:name w:val="TOC 3"/>
    <w:basedOn w:val="Toc"/>
    <w:pPr>
      <w:ind w:left="1701" w:hanging="0"/>
    </w:pPr>
    <w:rPr/>
  </w:style>
  <w:style w:type="paragraph" w:styleId="Contents4">
    <w:name w:val="TOC 4"/>
    <w:basedOn w:val="Toc"/>
    <w:pPr>
      <w:ind w:left="2268" w:hanging="0"/>
    </w:pPr>
    <w:rPr>
      <w:sz w:val="20"/>
    </w:rPr>
  </w:style>
  <w:style w:type="paragraph" w:styleId="Style22">
    <w:name w:val="_КакЕсть"/>
    <w:basedOn w:val="Normal"/>
    <w:qFormat/>
    <w:pPr>
      <w:ind w:hanging="0"/>
      <w:jc w:val="left"/>
    </w:pPr>
    <w:rPr>
      <w:rFonts w:ascii="a_Typer;Courier New" w:hAnsi="a_Typer;Courier New" w:cs="a_Typer;Courier New"/>
    </w:rPr>
  </w:style>
  <w:style w:type="paragraph" w:styleId="Style23">
    <w:name w:val="_Заголовок"/>
    <w:basedOn w:val="Normal"/>
    <w:qFormat/>
    <w:pPr>
      <w:keepNext w:val="true"/>
      <w:keepLines/>
      <w:suppressAutoHyphens w:val="true"/>
      <w:spacing w:before="289"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9:00Z</dcterms:created>
  <dc:creator>LAN_OS</dc:creator>
  <dc:description/>
  <cp:keywords/>
  <dc:language>en-US</dc:language>
  <cp:lastModifiedBy>SYSTEM</cp:lastModifiedBy>
  <dcterms:modified xsi:type="dcterms:W3CDTF">2011-09-01T07:09:00Z</dcterms:modified>
  <cp:revision>2</cp:revision>
  <dc:subject/>
  <dc:title>Министерство внутренних дел Российской Федерации</dc:title>
</cp:coreProperties>
</file>