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 №2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общей теории статис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1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 (д.е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62"/>
        <w:gridCol w:w="1010"/>
        <w:gridCol w:w="803"/>
        <w:gridCol w:w="991"/>
        <w:gridCol w:w="20"/>
        <w:gridCol w:w="906"/>
        <w:gridCol w:w="906"/>
        <w:gridCol w:w="906"/>
        <w:gridCol w:w="906"/>
        <w:gridCol w:w="912"/>
      </w:tblGrid>
      <w:tr>
        <w:trPr>
          <w:trHeight w:val="78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ериод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реднегодовая стоимость основных производственных фондо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редние остатки оборот-ных средств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ализация продукци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лная себестоимость реализованной продукци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ализованная в отчетном году и продукция по себестоимости базисного период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ибыль от реализации иных материальных ценносте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оходы от внереализационной деятельности.</w:t>
            </w:r>
          </w:p>
        </w:tc>
      </w:tr>
      <w:tr>
        <w:trPr>
          <w:trHeight w:val="7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 фактических отпускных ценах предприят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 отпускных ценах предприятия базисного период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,6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,0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4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,5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6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4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,0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7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,0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65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0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9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22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5,0</w:t>
            </w:r>
          </w:p>
        </w:tc>
      </w:tr>
      <w:tr>
        <w:trPr>
          <w:trHeight w:val="1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8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,00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9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,8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21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,00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16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,5</w:t>
            </w:r>
          </w:p>
        </w:tc>
      </w:tr>
      <w:tr>
        <w:trPr>
          <w:trHeight w:val="1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азис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3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14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</w:rPr>
        <w:t>1. Обобщающим показателем использования основных производственных фондов (ОПФ) является фондоотдача (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стоимость произведенной (реализованной) за год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– среднегодовая стоимость основных производственных фондов (ОПФ).</w:t>
      </w:r>
    </w:p>
    <w:p>
      <w:pPr>
        <w:pStyle w:val="TextBodyIndent"/>
        <w:spacing w:lineRule="auto" w:line="360"/>
        <w:ind w:firstLine="709"/>
        <w:rPr/>
      </w:pPr>
      <w:r>
        <w:rPr/>
        <w:t>По экономическому содержанию фондоотдача показывает, сколько продукции произведено в данном периоде на 1 руб. стоимости основных фондов. Чем выше показатель фондоотдачи, тем эффективнее используются основные средства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фондоотдачей статистика исчисляет и обратную ей величину – фондоемкость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). Она характеризует стоимость основных фондов, приходящихся на 1 руб. произведенной продукции. Её снижение означает высвобождение (экономию)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Объем произведенной продукции можно представить следующим выраж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</m:oMath>
      <w:r>
        <w:rPr>
          <w:sz w:val="28"/>
        </w:rPr>
        <w:t>, тогда абсолютное изменение объема реализованной продукции в отчетном периоде по сравнению с базисным (∆</w:t>
      </w:r>
      <w:r>
        <w:rPr>
          <w:sz w:val="28"/>
          <w:lang w:val="en-US"/>
        </w:rPr>
        <w:t>Q</w:t>
      </w:r>
      <w:r>
        <w:rPr>
          <w:sz w:val="28"/>
        </w:rPr>
        <w:t>)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видим, на величину абсолютного изменения объема продукции оказали влияние два фактора – изменение фондоотдачи (</w:t>
      </w:r>
      <w:r>
        <w:rPr>
          <w:sz w:val="28"/>
          <w:lang w:val="en-US"/>
        </w:rPr>
        <w:t>f</w:t>
      </w:r>
      <w:r>
        <w:rPr>
          <w:sz w:val="28"/>
        </w:rPr>
        <w:t>) и изменение объема основных фондов (Ф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изменения данных факторов на изменение общей величины определя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лияние изменения фондоот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зменения объема основных производственных фон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изменение объема реализованной продукции (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>) будет ра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position w:val="-23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за счет изменения фондоотдач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чет изменения основных производственных фон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вычисл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position w:val="-15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position w:val="-15"/>
          <w:sz w:val="28"/>
        </w:rPr>
      </w:pPr>
      <w:r>
        <w:rPr>
          <w:position w:val="-15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21"/>
          <w:sz w:val="28"/>
        </w:rPr>
      </w:pPr>
      <w:r>
        <w:rPr>
          <w:position w:val="-21"/>
          <w:sz w:val="28"/>
        </w:rPr>
        <w:t>3. Доля изменения объема продукции (∆</w:t>
      </w:r>
      <w:r>
        <w:rPr>
          <w:position w:val="-21"/>
          <w:sz w:val="28"/>
          <w:lang w:val="en-US"/>
        </w:rPr>
        <w:t>Q</w:t>
      </w:r>
      <w:r>
        <w:rPr>
          <w:position w:val="-21"/>
          <w:sz w:val="28"/>
        </w:rPr>
        <w:t>) будет равна</w:t>
      </w:r>
    </w:p>
    <w:p>
      <w:pPr>
        <w:pStyle w:val="Normal"/>
        <w:spacing w:lineRule="auto" w:line="360"/>
        <w:ind w:firstLine="709"/>
        <w:jc w:val="both"/>
        <w:rPr>
          <w:position w:val="-21"/>
          <w:sz w:val="28"/>
        </w:rPr>
      </w:pPr>
      <w:r>
        <w:rPr>
          <w:position w:val="-21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9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/>
            </m:sSub>
          </m:e>
        </m:d>
      </m:oMath>
      <w:r>
        <w:rPr>
          <w:position w:val="-19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position w:val="-19"/>
          <w:sz w:val="28"/>
        </w:rPr>
      </w:pPr>
      <w:r>
        <w:rPr>
          <w:position w:val="-19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m:rPr>
            <m:lit/>
            <m:nor/>
          </m:rPr>
          <w:rPr>
            <w:rFonts w:ascii="Cambria Math" w:hAnsi="Cambria Math"/>
          </w:rPr>
          <m:t xml:space="preserve">Δ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den>
        </m:f>
      </m:oMath>
      <w:r>
        <w:rPr/>
        <w:t xml:space="preserve"> - доля изменения объема продукции за счет изменения объема основных производственных фондов;</w:t>
      </w:r>
    </w:p>
    <w:p>
      <w:pPr>
        <w:pStyle w:val="TextBody"/>
        <w:spacing w:lineRule="auto" w:line="360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%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den>
        </m:f>
      </m:oMath>
      <w:r>
        <w:rPr/>
        <w:t xml:space="preserve"> </w:t>
      </w:r>
      <w:r>
        <w:rPr/>
        <w:t>- доля изменения объема продукции за счет изменения уровня фондоот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ре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5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position w:val="-15"/>
          <w:sz w:val="28"/>
        </w:rPr>
      </w:pPr>
      <w:r>
        <w:rPr>
          <w:position w:val="-15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4. Абсолютное высвобождение (перерасход) основных производственных фондов в отчетном периоде по сравнению с базисным можно вычислить по формул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счет изменения фондоёмк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чет изменения объема выпуска проду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высвобождение (перерасход) основных производственных фондов в отчетном периоде по сравнению с базисным ра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Ф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за счет изменения фондоемкости продук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чет изменения объема выпуск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5. Доля изменения объема основных фондов за счет изменения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фондоем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/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;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за счет изменения объема продук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/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/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казателями использования оборотных средств (С) является коэффициент оборачиваемости (</w:t>
      </w:r>
      <w:r>
        <w:rPr>
          <w:sz w:val="28"/>
          <w:lang w:val="en-US"/>
        </w:rPr>
        <w:t>n</w:t>
      </w:r>
      <w:r>
        <w:rPr>
          <w:sz w:val="28"/>
        </w:rPr>
        <w:t>), характеризующий число оборотов оборотных средств за период и показатель продолжительности одного оборота в днях (t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 – число дней в периоде;</w:t>
      </w:r>
    </w:p>
    <w:p>
      <w:pPr>
        <w:pStyle w:val="Heading3"/>
        <w:widowControl w:val="false"/>
        <w:numPr>
          <w:ilvl w:val="0"/>
          <w:numId w:val="0"/>
        </w:numPr>
        <w:tabs>
          <w:tab w:val="left" w:pos="720" w:leader="none"/>
          <w:tab w:val="left" w:pos="960" w:leader="none"/>
        </w:tabs>
        <w:suppressAutoHyphens w:val="true"/>
        <w:spacing w:lineRule="auto" w:line="360"/>
        <w:ind w:left="0" w:firstLine="709"/>
        <w:rPr/>
      </w:pPr>
      <w:r>
        <w:rPr/>
        <w:t>Существует и несколько иной способ определения продолжительности одного оборота оборотных средств. Для её определения необходимо найти отношение средних остатков оборотных средств предприятия к однодневному обороту ОС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однодневный оборот.</w:t>
      </w:r>
    </w:p>
    <w:p>
      <w:pPr>
        <w:pStyle w:val="Heading6"/>
        <w:widowControl w:val="fals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Абсолютное изменение оборачиваемости оборотных средств:</w:t>
      </w:r>
    </w:p>
    <w:p>
      <w:pPr>
        <w:pStyle w:val="Normal"/>
        <w:spacing w:lineRule="auto" w:line="360"/>
        <w:ind w:firstLine="709"/>
        <w:jc w:val="both"/>
        <w:rPr>
          <w:position w:val="-17"/>
          <w:sz w:val="28"/>
        </w:rPr>
      </w:pPr>
      <w:r>
        <w:rPr>
          <w:position w:val="-17"/>
          <w:sz w:val="28"/>
        </w:rPr>
        <w:t xml:space="preserve">а) по числу оборотов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position w:val="-17"/>
          <w:sz w:val="28"/>
        </w:rPr>
      </w:pPr>
      <w:r>
        <w:rPr>
          <w:position w:val="-17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position w:val="-17"/>
          <w:sz w:val="28"/>
        </w:rPr>
      </w:pPr>
      <w:r>
        <w:rPr>
          <w:position w:val="-17"/>
          <w:sz w:val="28"/>
        </w:rPr>
        <w:t>Влияние отдельных факторов на изменение числа оборотов оборотных средств определим по формула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position w:val="-17"/>
          <w:sz w:val="28"/>
        </w:rPr>
      </w:pPr>
      <w:r>
        <w:rPr>
          <w:position w:val="-17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position w:val="-14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 продолжительности одного оборота (</w:t>
      </w:r>
      <w:r>
        <w:rPr>
          <w:sz w:val="28"/>
          <w:lang w:val="en-US"/>
        </w:rPr>
        <w:t>t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ре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Абсолютное изменение объема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скорости оборота оборотных средст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чет изменения объема выпуск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изменение объема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C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 счет изменения скорости оборота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 счет изменения объема выпуска продукции:</w:t>
      </w:r>
      <w:r>
        <w:br w:type="page"/>
      </w:r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/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360"/>
        <w:ind w:left="0" w:firstLine="709"/>
        <w:rPr/>
      </w:pPr>
      <w:r>
        <w:rPr>
          <w:b w:val="false"/>
        </w:rPr>
        <w:t>8. Доля изменения оборотных средств за счет изменения: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  <w:t>а) оборачиваемости оборотных средств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numPr>
          <w:ilvl w:val="2"/>
          <w:numId w:val="5"/>
        </w:numPr>
        <w:tabs>
          <w:tab w:val="clear" w:pos="708"/>
          <w:tab w:val="left" w:pos="2694" w:leader="none"/>
          <w:tab w:val="left" w:pos="2977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numPr>
          <w:ilvl w:val="0"/>
          <w:numId w:val="5"/>
        </w:numPr>
        <w:tabs>
          <w:tab w:val="clear" w:pos="708"/>
          <w:tab w:val="left" w:pos="3119" w:leader="none"/>
        </w:tabs>
        <w:spacing w:lineRule="auto" w:line="360"/>
        <w:ind w:left="0" w:firstLine="709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/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/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</w:t>
      </w:r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  <w:t>б) Доля изменения оборотных средств за счет изменения объема производства продукции: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/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  <w:t>Проверка правильности решения: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360"/>
        <w:ind w:left="0" w:firstLine="709"/>
        <w:rPr/>
      </w:pPr>
      <w:r>
        <w:rPr>
          <w:b w:val="false"/>
        </w:rPr>
        <w:t xml:space="preserve">9. Прибыль является главным показателем эффективности работы предприятия, источником его жизнедеятельности. 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</w:rPr>
        <w:t>Конечный финансовый результат деятельности предприятия – это балансовая прибыль (П</w:t>
      </w:r>
      <w:r>
        <w:rPr>
          <w:b w:val="false"/>
          <w:vertAlign w:val="subscript"/>
        </w:rPr>
        <w:t>б</w:t>
      </w:r>
      <w:r>
        <w:rPr>
          <w:b w:val="false"/>
        </w:rPr>
        <w:t>). Она исчисляется как сумма прибыли от реализации продукции (П</w:t>
      </w:r>
      <w:r>
        <w:rPr>
          <w:b w:val="false"/>
          <w:vertAlign w:val="subscript"/>
        </w:rPr>
        <w:t>рп</w:t>
      </w:r>
      <w:r>
        <w:rPr>
          <w:b w:val="false"/>
        </w:rPr>
        <w:t>), прибыли от реализации материальных ценностей (П</w:t>
      </w:r>
      <w:r>
        <w:rPr>
          <w:b w:val="false"/>
          <w:vertAlign w:val="subscript"/>
        </w:rPr>
        <w:t>мц</w:t>
      </w:r>
      <w:r>
        <w:rPr>
          <w:b w:val="false"/>
        </w:rPr>
        <w:t>) и доходов от внереализационных операций (Д</w:t>
      </w:r>
      <w:r>
        <w:rPr>
          <w:b w:val="false"/>
          <w:vertAlign w:val="subscript"/>
        </w:rPr>
        <w:t>вн</w:t>
      </w:r>
      <w:r>
        <w:rPr>
          <w:b w:val="false"/>
        </w:rPr>
        <w:t>):</w:t>
      </w:r>
      <w:r>
        <w:br w:type="page"/>
      </w:r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ц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  <w:t>Абсолютное изменение балансовой прибыли (∆П</w:t>
      </w:r>
      <w:r>
        <w:rPr>
          <w:b w:val="false"/>
          <w:vertAlign w:val="subscript"/>
        </w:rPr>
        <w:t>б</w:t>
      </w:r>
      <w:r>
        <w:rPr>
          <w:b w:val="false"/>
        </w:rPr>
        <w:t>) равно: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position w:val="-13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position w:val="-13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13"/>
          <w:sz w:val="28"/>
        </w:rPr>
      </w:pPr>
      <w:r>
        <w:rPr>
          <w:position w:val="-13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роста (относительное изменение) балансовой прибыли в отчетном периоде по сравнению с базисны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sz w:val="28"/>
        </w:rPr>
        <w:t>.</w:t>
      </w:r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  <w:t>10. Прибыль от реализации продукции (работ, услуг) определяется как разность между выручкой от реализации продукции и её полной себестоимостью. Если себестоимость продукции превышает её стоимость в оптовых ценах, то результатом производственной деятельности предприятия будет убыток. Расчет прибыли от реализации продукции может быть представлен в виде формулы: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lang w:val="en-US"/>
        </w:rPr>
        <w:t>pq</w:t>
      </w:r>
      <w:r>
        <w:rPr>
          <w:b w:val="false"/>
        </w:rPr>
        <w:t xml:space="preserve"> – выручка от реализации продукции;</w:t>
      </w:r>
    </w:p>
    <w:p>
      <w:pPr>
        <w:pStyle w:val="21"/>
        <w:spacing w:lineRule="auto" w:line="360"/>
        <w:ind w:left="0" w:firstLine="709"/>
        <w:rPr/>
      </w:pPr>
      <w:r>
        <w:rPr>
          <w:b w:val="false"/>
          <w:lang w:val="en-US"/>
        </w:rPr>
        <w:t>zq</w:t>
      </w:r>
      <w:r>
        <w:rPr>
          <w:b w:val="false"/>
        </w:rPr>
        <w:t xml:space="preserve"> – затраты на её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от реализации продукции в базисном пери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в отчетном перио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ое изменение прибыли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изменение прибыли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. Влияние отдельных факторов на абсолютное изменение прибыли от реализации продукции определим по следующим формулам.</w:t>
      </w:r>
    </w:p>
    <w:p>
      <w:pPr>
        <w:pStyle w:val="Normal"/>
        <w:spacing w:lineRule="auto" w:line="360"/>
        <w:ind w:firstLine="709"/>
        <w:jc w:val="both"/>
        <w:rPr>
          <w:position w:val="-15"/>
          <w:sz w:val="28"/>
        </w:rPr>
      </w:pPr>
      <w:r>
        <w:rPr>
          <w:position w:val="-15"/>
          <w:sz w:val="28"/>
        </w:rPr>
        <w:t>Изменение прибыли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цен на продук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актического объема продукц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ое изменение прибыли от реализации продук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п</m:t>
                    </m:r>
                  </m:e>
                  <m:sub/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ое изменение прибыли от реализации продукции за счет изменения </w:t>
      </w:r>
      <w:r>
        <w:rPr>
          <w:sz w:val="28"/>
          <w:lang w:val="en-US"/>
        </w:rPr>
        <w:t>i</w:t>
      </w:r>
      <w:r>
        <w:rPr>
          <w:sz w:val="28"/>
        </w:rPr>
        <w:t>-того фактора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/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п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</w:rPr>
        <w:t xml:space="preserve">12. Доля изменения прибыли за счет изменения </w:t>
      </w:r>
      <w:r>
        <w:rPr>
          <w:b w:val="false"/>
          <w:lang w:val="en-US"/>
        </w:rPr>
        <w:t>i</w:t>
      </w:r>
      <w:r>
        <w:rPr>
          <w:b w:val="false"/>
        </w:rPr>
        <w:t>-того фактора определяется по формуле</w:t>
      </w:r>
    </w:p>
    <w:p>
      <w:pPr>
        <w:pStyle w:val="21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/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/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13. Наряду с абсолютным показателем (прибыль) в статистике широко применяется относительный показатель результатов деятельности предприятия – рентабельность.</w:t>
      </w:r>
    </w:p>
    <w:p>
      <w:pPr>
        <w:pStyle w:val="TextBodyIndent"/>
        <w:spacing w:lineRule="auto" w:line="360"/>
        <w:ind w:firstLine="709"/>
        <w:rPr/>
      </w:pPr>
      <w:r>
        <w:rPr/>
        <w:t>Рассчитываются показатели:</w:t>
      </w:r>
    </w:p>
    <w:p>
      <w:pPr>
        <w:pStyle w:val="TextBodyIndent"/>
        <w:spacing w:lineRule="auto" w:line="360"/>
        <w:ind w:firstLine="709"/>
        <w:rPr/>
      </w:pPr>
      <w:r>
        <w:rPr/>
        <w:t>а) общей рентабельности (</w:t>
      </w:r>
      <w:r>
        <w:rPr>
          <w:lang w:val="en-US"/>
        </w:rPr>
        <w:t>R</w:t>
      </w:r>
      <w:r>
        <w:rPr>
          <w:vertAlign w:val="subscript"/>
        </w:rPr>
        <w:t>об</w:t>
      </w:r>
      <w:r>
        <w:rPr/>
        <w:t>)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б) рентабельность продукции (</w:t>
      </w:r>
      <w:r>
        <w:rPr>
          <w:lang w:val="en-US"/>
        </w:rPr>
        <w:t>R</w:t>
      </w:r>
      <w:r>
        <w:rPr/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бщая рентабельность отражает эффективность авансированных затрат, а рентабельность продукции – эффективность текущи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бсолютное изменение рентабельности продукции ∆</w:t>
      </w:r>
      <w:r>
        <w:rPr>
          <w:sz w:val="28"/>
          <w:lang w:val="en-US"/>
        </w:rPr>
        <w:t>R</w:t>
      </w:r>
      <w:r>
        <w:rPr>
          <w:sz w:val="28"/>
        </w:rPr>
        <w:t xml:space="preserve">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3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position w:val="-13"/>
          <w:sz w:val="28"/>
        </w:rPr>
      </w:pPr>
      <w:r>
        <w:rPr>
          <w:position w:val="-13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3"/>
          <w:sz w:val="28"/>
        </w:rPr>
      </w:pPr>
      <w:r>
        <w:rPr>
          <w:position w:val="-13"/>
          <w:sz w:val="28"/>
        </w:rPr>
        <w:t>в том числ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были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ма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реш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изменение рентабельн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лияние </w:t>
      </w:r>
      <w:r>
        <w:rPr>
          <w:sz w:val="28"/>
          <w:lang w:val="en-US"/>
        </w:rPr>
        <w:t>i</w:t>
      </w:r>
      <w:r>
        <w:rPr>
          <w:sz w:val="28"/>
        </w:rPr>
        <w:t xml:space="preserve">-того фактора на изменение индекса рентабельности продукции определяем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23"/>
          <w:sz w:val="28"/>
        </w:rPr>
        <w:t>14. Доля изменения рентабельности продукции (</w:t>
      </w:r>
      <w:r>
        <w:rPr>
          <w:position w:val="-23"/>
          <w:sz w:val="28"/>
          <w:lang w:val="en-US"/>
        </w:rPr>
        <w:t>R</w:t>
      </w:r>
      <w:r>
        <w:rPr>
          <w:position w:val="-23"/>
          <w:sz w:val="28"/>
        </w:rPr>
        <w:t xml:space="preserve">) за счет изменения </w:t>
      </w:r>
      <w:r>
        <w:rPr>
          <w:position w:val="-23"/>
          <w:sz w:val="28"/>
          <w:lang w:val="en-US"/>
        </w:rPr>
        <w:t>i</w:t>
      </w:r>
      <w:r>
        <w:rPr>
          <w:position w:val="-23"/>
          <w:sz w:val="28"/>
        </w:rPr>
        <w:t>-того фактора равна</w:t>
      </w:r>
    </w:p>
    <w:p>
      <w:pPr>
        <w:pStyle w:val="Normal"/>
        <w:spacing w:lineRule="auto" w:line="360"/>
        <w:ind w:firstLine="709"/>
        <w:jc w:val="both"/>
        <w:rPr>
          <w:position w:val="-23"/>
          <w:sz w:val="28"/>
        </w:rPr>
      </w:pPr>
      <w:r>
        <w:rPr>
          <w:position w:val="-23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/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/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position w:val="-23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position w:val="-23"/>
          <w:sz w:val="28"/>
        </w:rPr>
      </w:pPr>
      <w:r>
        <w:rPr>
          <w:position w:val="-23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. Абсолютное изменение общей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на абсолютное изменение общей рентабельности отдельных факторов определя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менения прибы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бъема производственных фонд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/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 за счет измен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а ОПФ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а оборотных средств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ое изменение общей рентабельности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position w:val="-23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br w:type="page"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признаков – факторов на относительное изменение общей рентабельности соответственно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н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widowControl w:val="false"/>
        <w:numPr>
          <w:ilvl w:val="0"/>
          <w:numId w:val="0"/>
        </w:numPr>
        <w:tabs>
          <w:tab w:val="clear" w:pos="708"/>
          <w:tab w:val="left" w:pos="129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16. Доля изменения общей рентабельности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алансовой прибыл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ъема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ма оборотных средств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Ф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сновные оборотные средства прибыль рентабельность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луб, Л.А. Социально-экономическая статистика: Учебное пособие для студентов высших учебных заведений / Л.А. Голуб. – М.: Гуманит изд. центр ВЛАДОС, 2001.- 272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омыко, Г.Л. Социально – экономическая статистика/ Г.Л. Громыко. – М.: Изд. МШ, - 1989. – 398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фремова, М.Р. Общая теория статистики: Учебник/ М.Р. Ефремова, Е.В. Петрова, В.Н. Румянцев. – М.: ИНФРА – М, 1998. – 416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, Ю.Н. Анализ деятельности предприятия: Учебник/ Ю.Н. Иванов. – М.: ИНФРА, 1995. – 653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рс социально-экономической статистики: Учебник для вузов/ Под ред. М.Г. Назарова. – М.: Финстатинформ, ЮНИТИ-ДАНА, 2000. – 771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ктикум по статистике: Учебное пособие для вузов/ Под ред. В.М. Симчары/ ВЗФЭИ.- М.: ЗАО Финстатинформ, 1999. – 259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ицкий, Р.А. Экономика предприятий: Учебник для вузов по специальности «Экономика и управление на предприятиях», «Менеджмент», «Мировая экономика»/ Р.А. Раицкий. – 2-е изд. – М.: Маркетинг, 2000. – 692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авицкая, Г.В. Анализ хозяйственной деятельности предприятия/ Г.В. Савицкая. - Минск: ООО «Новое знание», 1999. – 688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авицкая, Г.В. Анализ хозяйственной деятельности предприятия/ Г.В. Савицкая. – М.: ИНФРА-М, 2002. – 336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алин, В.Н. Социально – экономическая статистика/ В.Н. Салин, Е.П. Шпаковская. - М.: ЮРИСТЪ, - 2001. – 461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атистика финансов: Учебник/ Под ред. В.А. Салина. – М.: Финансы и статистика, 2000. – 816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ория статистики: Учебник/ Под ред. Р.А. Шмойловой. – 3-е изд., - перераб. и доп. – М.: Финансы и статистика, 1999. – 560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слюк, И.Е. Статистика финансов/ И.Е. Теслюк. – М.: Высшая школа, - 1994. – 224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ческая статистика: Учебник/ Под ред. Ю.Н. Иванова. – М.: ИНФРА, - 1998. – 480 с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0" w:leader="none"/>
      </w:tabs>
      <w:ind w:firstLine="426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eastAsia="Times New Roman" w:cs="Times New Roman"/>
      <w:kern w:val="2"/>
      <w:sz w:val="24"/>
      <w:szCs w:val="24"/>
      <w:lang w:val="zx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426" w:hanging="0"/>
      <w:jc w:val="both"/>
    </w:pPr>
    <w:rPr>
      <w:b/>
      <w:bCs/>
      <w:kern w:val="2"/>
      <w:sz w:val="28"/>
      <w:szCs w:val="24"/>
      <w:lang w:val="zxx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ind w:left="426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44:00Z</dcterms:created>
  <dc:creator>Женя</dc:creator>
  <dc:description/>
  <cp:keywords/>
  <dc:language>en-US</dc:language>
  <cp:lastModifiedBy>SYSTEM</cp:lastModifiedBy>
  <dcterms:modified xsi:type="dcterms:W3CDTF">2011-09-01T09:44:00Z</dcterms:modified>
  <cp:revision>2</cp:revision>
  <dc:subject/>
  <dc:title>Период</dc:title>
</cp:coreProperties>
</file>