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jc w:val="center"/>
        <w:rPr>
          <w:rFonts w:ascii="Times New Roman" w:hAnsi="Times New Roman" w:cs="Times New Roman"/>
          <w:sz w:val="28"/>
          <w:szCs w:val="24"/>
        </w:rPr>
      </w:pPr>
      <w:r>
        <w:rPr>
          <w:rFonts w:cs="Times New Roman"/>
          <w:sz w:val="28"/>
          <w:szCs w:val="24"/>
        </w:rPr>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r>
    </w:p>
    <w:p>
      <w:pPr>
        <w:pStyle w:val="Heading4"/>
        <w:spacing w:before="0" w:after="0"/>
        <w:jc w:val="center"/>
        <w:rPr>
          <w:szCs w:val="24"/>
        </w:rPr>
      </w:pPr>
      <w:r>
        <w:rPr>
          <w:szCs w:val="24"/>
        </w:rPr>
        <w:t>«НАЦИОНАЛЬНЫЙ ИССЛЕДОВАТЕЛЬСКИЙ</w:t>
      </w:r>
    </w:p>
    <w:p>
      <w:pPr>
        <w:pStyle w:val="Heading4"/>
        <w:spacing w:before="0" w:after="0"/>
        <w:jc w:val="center"/>
        <w:rPr>
          <w:szCs w:val="24"/>
        </w:rPr>
      </w:pPr>
      <w:r>
        <w:rPr>
          <w:szCs w:val="24"/>
        </w:rPr>
        <w:t>ТОМСКИЙ ПОЛИТЕХНИЧЕСКИЙ УНИВЕРСИТЕТ»</w:t>
      </w:r>
    </w:p>
    <w:p>
      <w:pPr>
        <w:pStyle w:val="Normal"/>
        <w:jc w:val="center"/>
        <w:rPr>
          <w:szCs w:val="24"/>
        </w:rPr>
      </w:pPr>
      <w:r>
        <w:rPr>
          <w:szCs w:val="24"/>
        </w:rPr>
      </w:r>
    </w:p>
    <w:p>
      <w:pPr>
        <w:pStyle w:val="Normal"/>
        <w:jc w:val="center"/>
        <w:rPr/>
      </w:pPr>
      <w:r>
        <w:rPr/>
      </w:r>
    </w:p>
    <w:p>
      <w:pPr>
        <w:pStyle w:val="Normal"/>
        <w:jc w:val="center"/>
        <w:rPr/>
      </w:pPr>
      <w:r>
        <w:rPr/>
        <w:t>Институт инженерного предпринимательства</w:t>
      </w:r>
    </w:p>
    <w:p>
      <w:pPr>
        <w:pStyle w:val="Normal"/>
        <w:jc w:val="center"/>
        <w:rPr/>
      </w:pPr>
      <w:r>
        <w:rPr/>
        <w:t>Направление (специальность) - менеджмент</w:t>
      </w:r>
    </w:p>
    <w:p>
      <w:pPr>
        <w:pStyle w:val="Normal"/>
        <w:jc w:val="center"/>
        <w:rPr/>
      </w:pPr>
      <w:r>
        <w:rPr/>
        <w:t>Кафедра международного менеджмента</w:t>
      </w:r>
    </w:p>
    <w:p>
      <w:pPr>
        <w:pStyle w:val="Normal"/>
        <w:rPr/>
      </w:pPr>
      <w:r>
        <w:rPr/>
      </w:r>
    </w:p>
    <w:p>
      <w:pPr>
        <w:pStyle w:val="Normal"/>
        <w:rPr/>
      </w:pPr>
      <w:r>
        <w:rPr/>
      </w:r>
    </w:p>
    <w:p>
      <w:pPr>
        <w:pStyle w:val="Normal"/>
        <w:tabs>
          <w:tab w:val="clear" w:pos="708"/>
          <w:tab w:val="left" w:pos="4678" w:leader="none"/>
        </w:tabs>
        <w:jc w:val="center"/>
        <w:rPr/>
      </w:pPr>
      <w:r>
        <w:rPr/>
        <w:t>Курсовая работа</w:t>
      </w:r>
    </w:p>
    <w:p>
      <w:pPr>
        <w:pStyle w:val="Heading"/>
        <w:spacing w:lineRule="auto" w:line="360"/>
        <w:ind w:firstLine="709"/>
        <w:rPr>
          <w:szCs w:val="24"/>
        </w:rPr>
      </w:pPr>
      <w:r>
        <w:rPr>
          <w:szCs w:val="24"/>
        </w:rPr>
        <w:t>ЭНДРЮ КАРНЕГИ</w:t>
      </w:r>
      <w:r>
        <w:br w:type="page"/>
      </w:r>
    </w:p>
    <w:p>
      <w:pPr>
        <w:pStyle w:val="Normal"/>
        <w:tabs>
          <w:tab w:val="clear" w:pos="708"/>
          <w:tab w:val="left" w:pos="4678" w:leader="none"/>
        </w:tabs>
        <w:rPr>
          <w:b/>
          <w:b/>
        </w:rPr>
      </w:pPr>
      <w:r>
        <w:rPr>
          <w:b/>
        </w:rPr>
        <w:t>Оглавление</w:t>
      </w:r>
    </w:p>
    <w:p>
      <w:pPr>
        <w:pStyle w:val="Normal"/>
        <w:tabs>
          <w:tab w:val="clear" w:pos="708"/>
          <w:tab w:val="left" w:pos="4678" w:leader="none"/>
        </w:tabs>
        <w:rPr>
          <w:caps/>
          <w:color w:val="FFFFFF"/>
        </w:rPr>
      </w:pPr>
      <w:r>
        <w:rPr>
          <w:color w:val="FFFFFF"/>
        </w:rPr>
        <w:t>эндрю карнеги стальной магнат благотворительность</w:t>
      </w:r>
    </w:p>
    <w:p>
      <w:pPr>
        <w:pStyle w:val="Contents2"/>
        <w:rPr>
          <w:rFonts w:ascii="Times New Roman" w:hAnsi="Times New Roman" w:cs="Times New Roman"/>
          <w:sz w:val="28"/>
          <w:szCs w:val="24"/>
        </w:rPr>
      </w:pPr>
      <w:r>
        <w:rPr>
          <w:rFonts w:cs="Times New Roman" w:ascii="Times New Roman" w:hAnsi="Times New Roman"/>
          <w:sz w:val="28"/>
          <w:szCs w:val="24"/>
        </w:rPr>
        <w:t>Введение</w:t>
      </w:r>
    </w:p>
    <w:p>
      <w:pPr>
        <w:pStyle w:val="Contents2"/>
        <w:rPr>
          <w:rFonts w:ascii="Times New Roman" w:hAnsi="Times New Roman" w:cs="Times New Roman"/>
          <w:sz w:val="28"/>
          <w:szCs w:val="24"/>
        </w:rPr>
      </w:pPr>
      <w:r>
        <w:rPr>
          <w:rFonts w:cs="Times New Roman" w:ascii="Times New Roman" w:hAnsi="Times New Roman"/>
          <w:sz w:val="28"/>
          <w:szCs w:val="24"/>
        </w:rPr>
        <w:t>Глава 1. Происхождение и семья Эндрю Карнеги</w:t>
      </w:r>
    </w:p>
    <w:p>
      <w:pPr>
        <w:pStyle w:val="Contents2"/>
        <w:rPr>
          <w:rFonts w:ascii="Times New Roman" w:hAnsi="Times New Roman" w:cs="Times New Roman"/>
          <w:sz w:val="28"/>
          <w:szCs w:val="24"/>
        </w:rPr>
      </w:pPr>
      <w:r>
        <w:rPr>
          <w:rFonts w:cs="Times New Roman" w:ascii="Times New Roman" w:hAnsi="Times New Roman"/>
          <w:sz w:val="28"/>
          <w:szCs w:val="24"/>
        </w:rPr>
        <w:t>1.1Семья и жизнь в Шотландии</w:t>
      </w:r>
    </w:p>
    <w:p>
      <w:pPr>
        <w:pStyle w:val="Contents2"/>
        <w:rPr>
          <w:rFonts w:ascii="Times New Roman" w:hAnsi="Times New Roman" w:cs="Times New Roman"/>
          <w:sz w:val="28"/>
          <w:szCs w:val="24"/>
        </w:rPr>
      </w:pPr>
      <w:r>
        <w:rPr>
          <w:rFonts w:cs="Times New Roman" w:ascii="Times New Roman" w:hAnsi="Times New Roman"/>
          <w:sz w:val="28"/>
          <w:szCs w:val="24"/>
        </w:rPr>
        <w:t>1.2 Переезд семьи Карнеги в Америку и новая жизнь</w:t>
      </w:r>
    </w:p>
    <w:p>
      <w:pPr>
        <w:pStyle w:val="Normal"/>
        <w:ind w:hanging="0"/>
        <w:rPr/>
      </w:pPr>
      <w:r>
        <w:rPr/>
        <w:t>Глава 2.Карьера «Стального магната</w:t>
      </w:r>
    </w:p>
    <w:p>
      <w:pPr>
        <w:pStyle w:val="Normal"/>
        <w:ind w:hanging="0"/>
        <w:rPr/>
      </w:pPr>
      <w:r>
        <w:rPr/>
        <w:t>2.1 Под покровительством Томаса Скотта</w:t>
      </w:r>
    </w:p>
    <w:p>
      <w:pPr>
        <w:pStyle w:val="Normal"/>
        <w:ind w:hanging="0"/>
        <w:rPr/>
      </w:pPr>
      <w:r>
        <w:rPr/>
        <w:t>2.2 Смерть матери и личная жизнь</w:t>
      </w:r>
    </w:p>
    <w:p>
      <w:pPr>
        <w:pStyle w:val="Normal"/>
        <w:ind w:hanging="0"/>
        <w:rPr/>
      </w:pPr>
      <w:r>
        <w:rPr/>
        <w:t>2.3 Стальной бизнес</w:t>
      </w:r>
    </w:p>
    <w:p>
      <w:pPr>
        <w:pStyle w:val="Normal"/>
        <w:ind w:hanging="0"/>
        <w:rPr/>
      </w:pPr>
      <w:r>
        <w:rPr/>
        <w:t>Глава 3. Благотворительная деятельность</w:t>
      </w:r>
    </w:p>
    <w:p>
      <w:pPr>
        <w:pStyle w:val="Normal"/>
        <w:ind w:hanging="0"/>
        <w:rPr/>
      </w:pPr>
      <w:r>
        <w:rPr/>
        <w:t>3.1 Дары филантропа</w:t>
      </w:r>
    </w:p>
    <w:p>
      <w:pPr>
        <w:pStyle w:val="Normal"/>
        <w:ind w:hanging="0"/>
        <w:rPr/>
      </w:pPr>
      <w:r>
        <w:rPr/>
        <w:t>3.2 Благотворительность как смысл жизни</w:t>
      </w:r>
    </w:p>
    <w:p>
      <w:pPr>
        <w:pStyle w:val="Normal"/>
        <w:ind w:hanging="0"/>
        <w:rPr/>
      </w:pPr>
      <w:r>
        <w:rPr/>
        <w:t>Заключение</w:t>
      </w:r>
    </w:p>
    <w:p>
      <w:pPr>
        <w:pStyle w:val="Normal"/>
        <w:ind w:hanging="0"/>
        <w:rPr/>
      </w:pPr>
      <w:r>
        <w:rPr/>
        <w:t>Список литературы</w:t>
      </w:r>
    </w:p>
    <w:p>
      <w:pPr>
        <w:pStyle w:val="Normal"/>
        <w:rPr/>
      </w:pPr>
      <w:r>
        <w:rPr/>
      </w:r>
      <w:r>
        <w:br w:type="page"/>
      </w:r>
    </w:p>
    <w:p>
      <w:pPr>
        <w:pStyle w:val="Heading4"/>
        <w:spacing w:before="0" w:after="0"/>
        <w:rPr>
          <w:szCs w:val="24"/>
        </w:rPr>
      </w:pPr>
      <w:r>
        <w:rPr>
          <w:szCs w:val="24"/>
        </w:rPr>
        <w:t>Введение</w:t>
      </w:r>
    </w:p>
    <w:p>
      <w:pPr>
        <w:pStyle w:val="Normal"/>
        <w:rPr>
          <w:b/>
          <w:b/>
          <w:bCs/>
          <w:szCs w:val="24"/>
        </w:rPr>
      </w:pPr>
      <w:r>
        <w:rPr>
          <w:b/>
          <w:bCs/>
          <w:szCs w:val="24"/>
        </w:rPr>
      </w:r>
    </w:p>
    <w:p>
      <w:pPr>
        <w:pStyle w:val="Z2"/>
        <w:spacing w:lineRule="auto" w:line="360" w:before="0" w:after="0"/>
        <w:ind w:firstLine="709"/>
        <w:jc w:val="both"/>
        <w:rPr/>
      </w:pPr>
      <w:r>
        <w:rPr>
          <w:rFonts w:cs="Times New Roman" w:ascii="Times New Roman" w:hAnsi="Times New Roman"/>
          <w:b w:val="false"/>
          <w:szCs w:val="24"/>
        </w:rPr>
        <w:t>Американцев можно смело считать нацией филантропов. 70 % американских семей делают пожертвования в размере около 2 % их доходов. Благотворительностью занимается половина граждан, зарабатывающих менее 10 тысяч долларов в год. Более 100 миллионов жителей США ежегодно бесплатно сажают деревья, ухаживают за больными, ведут детские кружки и делают ещё много чего полезного. И, наверное, не сыскать в Америке человека, который за свою жизнь не получил хотя бы пару долларов от благотворительных организаций или не воспользовался какой-нибудь другой их помощью. Частные благотворительные фонды сегодня представляют собой мощные структуры с обширным штатом сотрудников и консультантов и планом работы на много лет вперёд. Они владеют более чем 350 миллиардов долларов и ежегодно распределяют около 18 миллиардов долларов в виде грантов. Между тем огромные состояния, ставшие основой этой благотворительной сети, первоначально принадлежали частным лицам, которых американцы не слишком ласково называли баронами-грабителями — таким, как Морган или Рокфеллер. А пионером филантропии нового образца стал выходец из Шотландии, основатель стальной империи Эндрю Карнеги.</w:t>
      </w:r>
    </w:p>
    <w:p>
      <w:pPr>
        <w:pStyle w:val="TextBodyIndent"/>
        <w:rPr/>
      </w:pPr>
      <w:r>
        <w:rPr/>
        <w:t>Этот человек был первым кто доказал, что миллионные состояния не только можно и нужно тратить, но и показал другим пример того, на что именно должны тратиться такие состояния. Он неоднократно говорил, что “бизнес, всякий бизнес, честный и нечестный, всегда будет считаться врагом народного хозяйства, прежде всего сельского”, и что настоящими родителями всех ныне существующих миллиардеров являются ни кто иные, как рабочие. И, в конце концов, этот человек сделал для американской системы просвещения едва ли не больше, чем все декларации, учебные советы, гильдии и правительственные комитеты вместе взятые. По большому же счёту, он являет собой один из немногих примеров того, как обычный парень из вполне обычной рабочей семьи, где деньги водились не так часто и не в тех количествах, как того хотелось бы, прошёл трудный и тернистый путь от простого разнорабочего с окладом в полтора доллара в неделю до миллионера.</w:t>
      </w:r>
    </w:p>
    <w:p>
      <w:pPr>
        <w:pStyle w:val="Normal"/>
        <w:autoSpaceDE w:val="false"/>
        <w:rPr/>
      </w:pPr>
      <w:r>
        <w:rPr/>
        <w:t xml:space="preserve">Основными задачами данной работы являются: узнать происхождения и семью Эндрю Карнеги, анализировать его карьеру и рассмотреть благотворительную деятельность одного из величайших филантропов. </w:t>
      </w:r>
      <w:r>
        <w:br w:type="page"/>
      </w:r>
    </w:p>
    <w:p>
      <w:pPr>
        <w:pStyle w:val="Heading4"/>
        <w:spacing w:before="0" w:after="0"/>
        <w:rPr>
          <w:szCs w:val="24"/>
        </w:rPr>
      </w:pPr>
      <w:r>
        <w:rPr>
          <w:szCs w:val="24"/>
        </w:rPr>
        <w:t>Глава 1. Происхождение и семья Эндрю Карнеги</w:t>
      </w:r>
    </w:p>
    <w:p>
      <w:pPr>
        <w:pStyle w:val="Normal"/>
        <w:shd w:fill="FFFFFF" w:val="clear"/>
        <w:suppressAutoHyphens w:val="true"/>
        <w:rPr>
          <w:szCs w:val="24"/>
        </w:rPr>
      </w:pPr>
      <w:r>
        <w:rPr>
          <w:szCs w:val="24"/>
        </w:rPr>
      </w:r>
    </w:p>
    <w:p>
      <w:pPr>
        <w:pStyle w:val="Normal"/>
        <w:shd w:fill="FFFFFF" w:val="clear"/>
        <w:suppressAutoHyphens w:val="true"/>
        <w:rPr/>
      </w:pPr>
      <w:r>
        <w:rPr/>
        <w:t>1.1 Семья и жизнь в Шотландии</w:t>
      </w:r>
    </w:p>
    <w:p>
      <w:pPr>
        <w:pStyle w:val="Normal"/>
        <w:shd w:fill="FFFFFF" w:val="clear"/>
        <w:suppressAutoHyphens w:val="true"/>
        <w:rPr/>
      </w:pPr>
      <w:r>
        <w:rPr/>
      </w:r>
    </w:p>
    <w:p>
      <w:pPr>
        <w:pStyle w:val="Normal"/>
        <w:shd w:fill="FFFFFF" w:val="clear"/>
        <w:suppressAutoHyphens w:val="true"/>
        <w:rPr/>
      </w:pPr>
      <w:r>
        <w:rPr/>
        <w:t>Эндрю Карнеги родился 25 ноября 1835 года в Данфермлине - средневековой столице Шотландии, известном своими тканями и королевским замком. Он родился в семье Уильяма Карнеги, рабочего ткацкой фабрики, и дочери сапожника Маргарет Моррисон. Его прадед по отцовской линии, согласно преданию, являлся внуком шотландского графа Джеймса Карнеги, который участвовал в восстании сторонников Стюартов в 1715 г. и умер изгнанником во Франции. Достоверно известно и другое, что предки Эндрю хорошо владели ремеслом ткача. Что касается Моррисонов, родственников по материнской линии, то они считались отличными сапожниками, а дед Томас до того, как разорился, был преуспевающим торговцем кожами в Эдинбурге. Как вспоминал Эндрю, оба его деда, все дяди и отец выступали на собраниях, будучи радикалами, причем Данфермлайн в течение долгого времени был известен как самый радикальный город во всем королевстве.</w:t>
      </w:r>
    </w:p>
    <w:p>
      <w:pPr>
        <w:pStyle w:val="Normal"/>
        <w:shd w:fill="FFFFFF" w:val="clear"/>
        <w:suppressAutoHyphens w:val="true"/>
        <w:rPr/>
      </w:pPr>
      <w:r>
        <w:rPr/>
        <w:t>В то время и англичан, и шотландцев очень волновала проблема всеобщего избирательного права, и порой страна находилась на грани гражданского взрыва. Хотя Шотландия более заметно, чем другие части Объединенного королевства, выиграла от парламентской реформы 1832 г., расширив состав избирателей с 4500 до 65000 человек, жители ее городов не были удовлетворены скромными политическими уступками и требовали большего. В семье Карнеги в то время популярными, были антимонархические разговоры, превозносились республиканская форма правления и США как ее воплощение. А Эндрю «был готов, еще будучи ребенком, убить короля, герцога или лорда и считал бы такое убийство заслугой перед государством и геройским поступком». Когда-то мечты об отдаленной и свободной Америке должны были стать явью.</w:t>
      </w:r>
    </w:p>
    <w:p>
      <w:pPr>
        <w:pStyle w:val="Normal"/>
        <w:rPr/>
      </w:pPr>
      <w:r>
        <w:rPr/>
        <w:t xml:space="preserve">Мать Эндрю, Маргарет Карнеги, была честолюбива до агрессивности. Ее мечтой было переселиться на ту улицу в их городке, где жили богатые. Ее амбиции в отношении двух ее сыновей Эндрю и Тома были несоразмерными со статусом и возможностями семьи. Но она совершала чудеса хозяйственности, чтобы они выглядели богаче, чем они были на самом деле. </w:t>
      </w:r>
    </w:p>
    <w:p>
      <w:pPr>
        <w:pStyle w:val="Normal"/>
        <w:rPr/>
      </w:pPr>
      <w:r>
        <w:rPr/>
        <w:t>Следует сказать, что родиться и жить в Шотландии того времени было подобно каре Божьей, ну, или, по крайней мере, Божьей немилости. Шотландия середины 19 века – это даже не просто оккупированный англичанами государственный придаток с грязным и бесправным гетто, откуда английские лорды и промышленники выкачивали дармовую рабочую силу и налоги. Британская колония в то время больше напоминала дореволюционную Кубу, разумеется, за исключением пляжей и климата, и называлась не иначе как “английский публичный дом”. В квартале, усеянном преимущественно трущобными ночлежками и борделями, где мальчик жил со своими родителями и братом, ютились в основном бедные семьи рабочих. И в то время как взрослые погибали и делались инвалидами на фабриках, их дети грабили случайно забредших “туристов”. Отсюда, видимо, и соответствующее отношение Карнеги ко всякого рода сословным привилегиям и различиям. “Когда эти сволочи дарили своим детям конюшни и винные погреба, а изнеженным жёнам и любовницам - платья и крокодиловые перчатки, моя мать речной глиной затыкала глубокие раны на руках от швейных игл, работала на трёх работах и брала ночные подряды у своих знакомых”, – вспоминал Карнеги уже в зрелом возрасте в собственной статье под названием “Как нас обманывали”.</w:t>
      </w:r>
    </w:p>
    <w:p>
      <w:pPr>
        <w:pStyle w:val="Normal"/>
        <w:rPr/>
      </w:pPr>
      <w:r>
        <w:rPr/>
        <w:t xml:space="preserve">Семейство жило в относительном достатке до начала 40-х гг. XIX века и возможно, никогда не решилось бы на хлопотный переезд, если бы 1840-е годы не породили катастрофу для ткачей Данфермлайна. Промышленный переворот в Англии, победно начавшийся во второй половине </w:t>
      </w:r>
      <w:r>
        <w:rPr>
          <w:lang w:val="en-US"/>
        </w:rPr>
        <w:t>XVIII</w:t>
      </w:r>
      <w:r>
        <w:rPr/>
        <w:t xml:space="preserve"> в., спустя несколько десятилетий дошел до шотландского городка с населением в 11 000 жителей и с 3,5 тыс. ткацких станков. 1836 г. был еще удачным для Карнеги: семья сумела переехать в более просторный дом и купила три ткацких станка. Но уже через два года вследствие механизации произошло падение цен, и ситуация потом более уже не улучшалась. В 1843г. в Данфермлайне</w:t>
      </w:r>
      <w:r>
        <w:rPr>
          <w:vertAlign w:val="superscript"/>
        </w:rPr>
        <w:t xml:space="preserve"> </w:t>
      </w:r>
      <w:r>
        <w:rPr/>
        <w:t>открылась текстильная фабрика, окончательно оставившая ремесленника Карнеги без рынка сбыта. Ткацкий бизнес отца пришел в упадок, и матери пришлось содержать семейство, изготовляя обувь на заказ. Ценой неимоверных усилий Маргарет дала начальное образование детям - Эндрю и Томасу. Оказавшиеся не у дел ткачи занялись политикой и организовали движение чартистов, впоследствии вошедшее в учебники истории как первое организованное политическое движение пролетариата. Однако никаких весомых результатов чартисты не добились. Парламент категорически отказался вводить всеобщее избирательное право.</w:t>
      </w:r>
    </w:p>
    <w:p>
      <w:pPr>
        <w:pStyle w:val="Normal"/>
        <w:suppressAutoHyphens w:val="true"/>
        <w:rPr/>
      </w:pPr>
      <w:r>
        <w:rPr/>
        <w:t>Итак, работы в городе не было, налоги были непосильными, а отчаявшиеся Уильям и Маргарет продали последнее, включая все фамильные реликвии и предметы личного гардероба. Но, как говорится, не было бы счастья, да несчастье помогло. Первыми эмигрировали за океан сестры Маргарет с их мужьями. И в 1845 году из Америки в ответ на письмо Маргарет, в котором она делилась с сестрой рассказом о злоключениях своего семейства, пришло приглашение поселиться по соседству в Пенсильвании. Она писала: “Рабочему человеку живется здесь гораздо лучше, чем в Старой Англии”. Как с успехом доказал впоследствии ее родной племянник, еще лучше там жилось тем, кто этого рабочего человека эксплуатировал. Уилл Карнеги принялся распродавать имущество. Выручив немного денег и заняв у знакомых недостающую сумму, он купил каюту до Нью-Йорка на небольшом корабле Wiscasset. И в 1848 г. 43-летний Уильям, 33-летняя Маргарет, 13-летний Эндрю и пятилетний Том уезжают из Шотландии.</w:t>
      </w:r>
    </w:p>
    <w:p>
      <w:pPr>
        <w:pStyle w:val="Normal"/>
        <w:suppressAutoHyphens w:val="true"/>
        <w:rPr/>
      </w:pPr>
      <w:r>
        <w:rPr/>
        <w:t>Эти четверо Карнеги явились одними из тех 188 тыс. человек, которые эмигрировали в том году из Великобритании в США</w:t>
      </w:r>
      <w:r>
        <w:rPr>
          <w:rStyle w:val="FootnoteCharacters"/>
          <w:rStyle w:val="FootnoteAnchor"/>
        </w:rPr>
        <w:footnoteReference w:id="2"/>
      </w:r>
      <w:r>
        <w:rPr/>
        <w:t xml:space="preserve">. </w:t>
      </w:r>
    </w:p>
    <w:p>
      <w:pPr>
        <w:pStyle w:val="Normal"/>
        <w:shd w:fill="FFFFFF" w:val="clear"/>
        <w:suppressAutoHyphens w:val="true"/>
        <w:rPr/>
      </w:pPr>
      <w:r>
        <w:rPr/>
        <w:t>Далее им предстояло добираться до Питтсбурга вверх по реке Огайо. Поездка продолжалась три недели. Позднее тот же путь проделывали по железной дороге за 10 часов, а в середине века еще не была проведена железная дорога в сторону Огайо.</w:t>
      </w:r>
    </w:p>
    <w:p>
      <w:pPr>
        <w:pStyle w:val="Normal"/>
        <w:shd w:fill="FFFFFF" w:val="clear"/>
        <w:suppressAutoHyphens w:val="true"/>
        <w:rPr/>
      </w:pPr>
      <w:r>
        <w:rPr/>
      </w:r>
    </w:p>
    <w:p>
      <w:pPr>
        <w:pStyle w:val="Normal"/>
        <w:shd w:fill="FFFFFF" w:val="clear"/>
        <w:suppressAutoHyphens w:val="true"/>
        <w:rPr/>
      </w:pPr>
      <w:r>
        <w:rPr/>
        <w:t>1.2 Переезд семьи Карнеги в Америку и новая жизнь</w:t>
      </w:r>
    </w:p>
    <w:p>
      <w:pPr>
        <w:pStyle w:val="Normal"/>
        <w:suppressAutoHyphens w:val="true"/>
        <w:rPr/>
      </w:pPr>
      <w:r>
        <w:rPr/>
      </w:r>
    </w:p>
    <w:p>
      <w:pPr>
        <w:pStyle w:val="Normal"/>
        <w:suppressAutoHyphens w:val="true"/>
        <w:rPr/>
      </w:pPr>
      <w:r>
        <w:rPr/>
        <w:t>Питтсбург в то время был центром промышленной революции. Кругом строились предприятия, все пытались что-нибудь производить, в воздухе плавала копоть, от которой слезились глаза. Он занимал третье, место по численности населения среди всех городов к западу от Аппалачских гор, и имел свыше 30 000 тысяч жителей. Удобно расположившись у слияния рек Мононгахила и Аллегейни, он стал форпостом промышленности в Западной Пенсильвании, специализируясь на текстильном и металлургическом производстве. Именно с первым из них оказался связанным новый этап жизни отца и сына Карнеги.</w:t>
      </w:r>
    </w:p>
    <w:p>
      <w:pPr>
        <w:pStyle w:val="Normal"/>
        <w:suppressAutoHyphens w:val="true"/>
        <w:rPr/>
      </w:pPr>
      <w:r>
        <w:rPr/>
        <w:t>Но как известно 1840-е годы считаются апофеозом промышленного переворота в текстильной отрасли и периодом складывания предпосылок капиталистической индустриализации США. Так и не сумев наладить сбыт производимых ими скатертей, отец, а заодно и сын Карнеги поступили на хлопчатобумажную фабрику шотландца Блэктона, пока их жена и мать надомничала за четыре доллара в неделю!</w:t>
      </w:r>
    </w:p>
    <w:p>
      <w:pPr>
        <w:pStyle w:val="Normal"/>
        <w:rPr/>
      </w:pPr>
      <w:r>
        <w:rPr/>
        <w:t>Эндрю Карнеги с 4 классами образования работал катушечником. Так он начал свой трудовой путь. Его карьера, начавшаяся, можно сказать, с самого дна, неуклонно шла в гору с 12-летнего возраста. За эту работу ему платили 1,2 доллара в неделю.</w:t>
      </w:r>
    </w:p>
    <w:p>
      <w:pPr>
        <w:pStyle w:val="Normal"/>
        <w:rPr/>
      </w:pPr>
      <w:r>
        <w:rPr/>
        <w:t>Вскоре один из друзей семьи предложил мальчугану работу по обслуживанию парового котла. Работа предполагала долгие часы одиночества в подвале фабрики, что тяжело переносилось юнцом Карнеги. Бизнес расширялся и фабриканту понадобились помощники. Хозяин фабрики, заметив красивый почерк подростка, перевел его в клерки. Его зарплата выросла до 2-х долларов в неделю, однако в обязанности Карнеги входили также нанесение защитного слоя масла на бобины</w:t>
      </w:r>
      <w:r>
        <w:rPr>
          <w:rStyle w:val="FootnoteCharacters"/>
          <w:rStyle w:val="FootnoteAnchor"/>
        </w:rPr>
        <w:footnoteReference w:id="3"/>
      </w:r>
      <w:r>
        <w:rPr/>
        <w:t xml:space="preserve">. Отработав 12 часов, мальчик оправлялся в центр Питсбурга к бухгалтеру, которого несколько юношей убедили дать им уроки мемориально-ордерного учета. На этих занятиях юный Карнеги обнаружил в себе способности к математике. </w:t>
      </w:r>
    </w:p>
    <w:p>
      <w:pPr>
        <w:pStyle w:val="Normal"/>
        <w:suppressAutoHyphens w:val="true"/>
        <w:rPr/>
      </w:pPr>
      <w:r>
        <w:rPr/>
        <w:t>Впрочем, и на новом месте Эндрю долго не проработал, поскольку вскоре ему представилась возможность поступить рассыльным на находившуюся в центре общественного внимания телеграфную станцию. Телеграф, после знаменитого открытия художником Самюэлом Финли Бриз Морзе телеграфного электромагнитного аппарата (1837 г.), находился еще в младенческом состоянии. Но телеграфные линии стремительно множились. Хотя в этот бизнес ринулись такие хваткие предприниматели, как Э. Корнелл, С. Филд, П. Купер и Г. Сибли, телеграфное дело еще давало неплохие шансы преуспеть рядовым его участникам. Успешно действовала первая коммерческая телеграфная линия Балтимор - Вашингтон</w:t>
      </w:r>
      <w:r>
        <w:rPr>
          <w:i/>
          <w:iCs/>
        </w:rPr>
        <w:t xml:space="preserve">. </w:t>
      </w:r>
      <w:r>
        <w:rPr/>
        <w:t>1850 год оказался поистине поворотным в жизни Эндрю. Из темного подвала,</w:t>
      </w:r>
      <w:r>
        <w:rPr>
          <w:vertAlign w:val="superscript"/>
        </w:rPr>
        <w:t xml:space="preserve"> </w:t>
      </w:r>
      <w:r>
        <w:rPr/>
        <w:t xml:space="preserve">где он, вымазанный сажей, возился за два доллара в неделю с паровой машиной, Эндрю перенесся теперь «на небеса»; среди лучей солнечного света его окружали газеты, перья, карандаши, а работа рассыльным казалась ему интересной, и перспективной, ибо сулила не только денежные чаевые и бытовое угощение в виде яблок и пирожных, но и знакомство с влиятельными людьми которым он доставлял телеграммы. </w:t>
      </w:r>
    </w:p>
    <w:p>
      <w:pPr>
        <w:pStyle w:val="Normal"/>
        <w:rPr/>
      </w:pPr>
      <w:r>
        <w:rPr/>
        <w:t>Зарплата поднялась до 11 долларов 25 центов в месяц, а вскоре уже составляла 13,50. Для Эндрю не было критерия - выполнить работу добросовестно, он всегда руководствовался правилом - работа должна быть сделана на высоте.</w:t>
      </w:r>
    </w:p>
    <w:p>
      <w:pPr>
        <w:pStyle w:val="Normal"/>
        <w:rPr/>
      </w:pPr>
      <w:r>
        <w:rPr/>
        <w:t>Два свойства определили неправдоподобный успех Эндрю Карнеги. Первое - страстная тяга к техническим новшествам. 14-летним мальчишкой он поступил рассыльным в телеграфный отдел Пенсильванской железной дороги, только потому, что его завораживал телеграф. Он научился работать на телеграфном аппарате внаглядку. К 16 годам Эндрю Карнеги стал едва ли не единственным в Америке телеграфистом, умевшим расшифровывать депеши вслух. Второе свойство - бесстрашная готовность брать на себя новые обязанности и новую ответственность. Уже после нескольких недель работы Эндрю стал рассыльным по особым поручениям. Ему прибавили зарплату. И контора оплачивала ему место в каюте речных пароходов, на которых он добирался до адресата.</w:t>
      </w:r>
    </w:p>
    <w:p>
      <w:pPr>
        <w:pStyle w:val="Normal"/>
        <w:rPr/>
      </w:pPr>
      <w:r>
        <w:rPr/>
        <w:t>Однажды вечером, в одну из таких поездок, Эндрю пошел прогуляться по пароходу. И на нижней палубе, где вповалку спали бедняки, он увидел отца, пристроившегося на тюке со своими изделиями. Поняв щекотливость ситуации, Уильям Кареги сказал, глядя на сына, одетого в приличный костюм клерка с белоснежным воротничком, с книгой под мышкой: "Эндрю, я горжусь тобой. Иди, выполняй свою работу и не заботься обо мне". Его отец был человек слабый и безвольный. Он умер в 51 год неизвестно от чего - просто от усталости. Эндрю Карнеги любил отца, считал его очень добрым человеком, но свой стальной хребет он унаследовал от матери. Карнеги не ставил своей целью приобретение богатства. Он ставил своей целью успех. И он хотел преуспеть в любом деле, за которое брался. В молодости он был честен до щепетильности и законопослушен. Но его избирательный ум находил деловые возможности и там, где никто другой их не видел.</w:t>
      </w:r>
    </w:p>
    <w:p>
      <w:pPr>
        <w:pStyle w:val="Normal"/>
        <w:rPr/>
      </w:pPr>
      <w:r>
        <w:rPr/>
        <w:t>Семья Карнеги быстро восстанавливала свое материальное положение и вскоре смогла вернуть не только деньги занятые на переезд, но и купить собственный дом. Он находился по адресу дом 3361/2 по Ребекка стрит.</w:t>
      </w:r>
    </w:p>
    <w:p>
      <w:pPr>
        <w:pStyle w:val="Normal"/>
        <w:rPr/>
      </w:pPr>
      <w:r>
        <w:rPr/>
        <w:t>Работа посыльного дала возможность Карнеги узнать обо всем и обо всех в деловых кругах города. Он самостоятельно изучил телеграф и добился совершенства в этом деле - ему удавалось работать на ключе быстрее всех. К 1851 году его жалование поднялось до 25 долларов в месяц.</w:t>
      </w:r>
      <w:r>
        <w:br w:type="page"/>
      </w:r>
    </w:p>
    <w:p>
      <w:pPr>
        <w:pStyle w:val="Heading4"/>
        <w:spacing w:before="0" w:after="0"/>
        <w:rPr>
          <w:szCs w:val="24"/>
        </w:rPr>
      </w:pPr>
      <w:r>
        <w:rPr>
          <w:szCs w:val="24"/>
        </w:rPr>
        <w:t>Глава 2. Карьера «Стального магната»</w:t>
      </w:r>
    </w:p>
    <w:p>
      <w:pPr>
        <w:pStyle w:val="Z3"/>
        <w:numPr>
          <w:ilvl w:val="0"/>
          <w:numId w:val="0"/>
        </w:numPr>
        <w:spacing w:lineRule="auto" w:line="360" w:before="0" w:after="0"/>
        <w:ind w:left="0" w:firstLine="709"/>
        <w:jc w:val="both"/>
        <w:rPr>
          <w:rFonts w:ascii="Times New Roman" w:hAnsi="Times New Roman" w:cs="Times New Roman"/>
          <w:b w:val="false"/>
          <w:b w:val="false"/>
          <w:iCs/>
          <w:sz w:val="28"/>
          <w:szCs w:val="24"/>
          <w:u w:val="none"/>
        </w:rPr>
      </w:pPr>
      <w:r>
        <w:rPr>
          <w:rFonts w:cs="Times New Roman" w:ascii="Times New Roman" w:hAnsi="Times New Roman"/>
          <w:b w:val="false"/>
          <w:iCs/>
          <w:sz w:val="28"/>
          <w:szCs w:val="24"/>
          <w:u w:val="none"/>
        </w:rPr>
      </w:r>
    </w:p>
    <w:p>
      <w:pPr>
        <w:pStyle w:val="Z3"/>
        <w:numPr>
          <w:ilvl w:val="0"/>
          <w:numId w:val="0"/>
        </w:numPr>
        <w:spacing w:lineRule="auto" w:line="360" w:before="0" w:after="0"/>
        <w:ind w:left="0" w:firstLine="709"/>
        <w:jc w:val="both"/>
        <w:rPr>
          <w:rFonts w:ascii="Times New Roman" w:hAnsi="Times New Roman" w:cs="Times New Roman"/>
          <w:b w:val="false"/>
          <w:b w:val="false"/>
          <w:iCs/>
          <w:sz w:val="28"/>
          <w:szCs w:val="24"/>
          <w:u w:val="none"/>
        </w:rPr>
      </w:pPr>
      <w:r>
        <w:rPr>
          <w:rFonts w:cs="Times New Roman" w:ascii="Times New Roman" w:hAnsi="Times New Roman"/>
          <w:b w:val="false"/>
          <w:iCs/>
          <w:sz w:val="28"/>
          <w:szCs w:val="24"/>
          <w:u w:val="none"/>
        </w:rPr>
        <w:t>2.1 Под покровительством Томаса Скотта</w:t>
      </w:r>
    </w:p>
    <w:p>
      <w:pPr>
        <w:pStyle w:val="Normal"/>
        <w:rPr>
          <w:rFonts w:ascii="Times New Roman" w:hAnsi="Times New Roman" w:cs="Times New Roman"/>
          <w:b/>
          <w:b/>
          <w:iCs/>
          <w:sz w:val="28"/>
          <w:szCs w:val="24"/>
          <w:u w:val="none"/>
        </w:rPr>
      </w:pPr>
      <w:r>
        <w:rPr>
          <w:rFonts w:cs="Times New Roman"/>
          <w:b/>
          <w:iCs/>
          <w:sz w:val="28"/>
          <w:szCs w:val="24"/>
          <w:u w:val="none"/>
        </w:rPr>
      </w:r>
    </w:p>
    <w:p>
      <w:pPr>
        <w:pStyle w:val="Normal"/>
        <w:rPr/>
      </w:pPr>
      <w:r>
        <w:rPr/>
        <w:t>Судьбоносным для Карнеги стало знакомство с Томасом Александром Скоттом, который был заместителем управляющего Западным участком Пенсильванкской железной дороги - "Пенсильвания". Составление расписания на данном участке было жизненно необходимо, так как дорога имела одну колею, и Скотт понимал, что для более эффективного управления ему был необходим собственный телеграф. Лучшей кандидатурой на пост заведующего телеграфом оказался Карнеги. К тому времени Эндрю уже научился принимать телеграммы на слух, а не расшифровывать рулоны точек и тире. В 1853 году сталелитейный король занял свое рабочее место в "Пенсильвании" а его зарплата поднялась на 40% до 35 долларов. Это назначение позволило ему быть в самом эпицентре транспортных перевозок в одном из самых быстроразвивающихся промышленных районов Соединенных Штатов.</w:t>
      </w:r>
    </w:p>
    <w:p>
      <w:pPr>
        <w:pStyle w:val="Normal"/>
        <w:rPr/>
      </w:pPr>
      <w:r>
        <w:rPr/>
        <w:t>Карнеги обладал многими талантами не только в профессиональной сфере. Он был отважен и смел в поступках, умел расположить к себе людей, и избегал посредников во всем, что касалось лично него. Скотт проникся к юноше добрыми чувствами и ценил его таланты. Фактически именно он ввел его в мир людей большого бизнеса. В то время будущего магната называли "малыш Энди" или "Энди господина Скотта".</w:t>
      </w:r>
    </w:p>
    <w:p>
      <w:pPr>
        <w:pStyle w:val="Normal"/>
        <w:rPr/>
      </w:pPr>
      <w:r>
        <w:rPr/>
        <w:t>Однажды, когда Скотт уехал на целый день по делам, Эндрю получил телеграмму с одного из участков о крушении небольшого товарного состава. Два вагона загородили пути. Все движение остановлено. Что делать? И Эндрю послал ответную телеграмму: "Сожгите вагоны и освободите пути". И подпись Т.С. - Томас Скот. Послав телеграмму, Эндрю сам себе процитировал старую английскую поговорку: "Или смерть, или Вестминстерское аббатство". Это было Вестминстерское аббатство. Уже через несколько месяцев сжигать разбитые, сошедшие с рельсов вагоны, стало обычной практикой на всех американских железных дорогах. Такая мера ускоряла расчистку путей и снижала общую стоимость потерь.</w:t>
      </w:r>
    </w:p>
    <w:p>
      <w:pPr>
        <w:pStyle w:val="Normal"/>
        <w:rPr/>
      </w:pPr>
      <w:r>
        <w:rPr/>
        <w:t xml:space="preserve">В прелестном романе Айрис Мердок "Под сетью" богач, играющий на бирже, говорит бедняку-переводчику: "Вы все думаете, что разбогатеть можно, работая до седьмого пота. А на самом деле нужно лечь на диван и свиснуть". Этот урок Карнеги усвоил, когда однажды его покровитель Томас Скотт сказал ему, тогда еще совершенно безденежному: "Энди, если ты наскребешь 200 долларов, я вложу твои деньги в акции очень прибыльного дела". Эндрю бросился к матери. Решительная Маргарет надела черное вдовье платье, пошла к местному банкиру и получила ссуду под залог дома. Через 2 года это вложение стало приносить Карнеги 5 000 долларов в год. Этот случай совершенно изменил путь Эндрю Карнеги. Он узнал, что деньги производят деньги. Томас Скотт называл это инвестициями вдоль путей. </w:t>
      </w:r>
    </w:p>
    <w:p>
      <w:pPr>
        <w:pStyle w:val="Normal"/>
        <w:rPr/>
      </w:pPr>
      <w:r>
        <w:rPr/>
        <w:t xml:space="preserve">Вот что это значило. Сам Скотт, директор дороги Эдгар Томсон и Карнеги вкладывали деньги, например, в железнодорожную компанию по изготовлению спальных вагонов Adams Express. А затем, будучи менеджерами Пенсильванской железной дороги, покупали вагоны именно у этой компании. Чтобы все выглядело прилично, Карнеги записывал вклады Скота на свое имя, а Томсон записывал вклады на имя жены. </w:t>
      </w:r>
    </w:p>
    <w:p>
      <w:pPr>
        <w:pStyle w:val="Normal"/>
        <w:rPr/>
      </w:pPr>
      <w:r>
        <w:rPr/>
        <w:t>В те времена это было легально. Во всяком случае, такая практика существовала. Но по нынешним понятиям это совершенно недопустимо, чтобы человек был одновременно служащим какого-то предприятия и владельцем компании, у которой это предприятие покупает оборудование. Это называется конфликт интересов. Между поставщиками должно идти честное соревнование. В наши времена инвесторы и совладельцы предприятий никогда этого бы не допустили.</w:t>
      </w:r>
    </w:p>
    <w:p>
      <w:pPr>
        <w:pStyle w:val="Normal"/>
        <w:rPr/>
      </w:pPr>
      <w:r>
        <w:rPr/>
        <w:t>Скоро зарплата Эндрю - 2 500 долларов в год - стала составлять лишь 5 процентов его дохода.</w:t>
      </w:r>
    </w:p>
    <w:p>
      <w:pPr>
        <w:pStyle w:val="Normal"/>
        <w:rPr/>
      </w:pPr>
      <w:r>
        <w:rPr/>
        <w:t>Вслед за этим Карнеги вложил деньги в акции банка Third National, мостостроительных и нефтяных компаний, причем новые ценные бумаги он покупал исключительно на дивиденды от предыдущих.</w:t>
      </w:r>
    </w:p>
    <w:p>
      <w:pPr>
        <w:pStyle w:val="Normal"/>
        <w:rPr/>
      </w:pPr>
      <w:r>
        <w:rPr/>
        <w:t xml:space="preserve">К концу осени 1856 Томаса Скотта перевели с повышением к Герману Лобаерту, который к тому времени занял пост генерального директора "Пенсильвании". Это назначение подразумевало переезд в Алтуну, и конечно, "Энди мистера Скотта" отправился туда же с новым жалованием в 50 долларов в месяц. </w:t>
      </w:r>
    </w:p>
    <w:p>
      <w:pPr>
        <w:pStyle w:val="Normal"/>
        <w:rPr/>
      </w:pPr>
      <w:r>
        <w:rPr/>
        <w:t>В 1859 Скотт получил место вице-президента "Пенсильвании". При встрече Томаса с президентом Томсоном, ему удалось убедить последнего, что Карнеги (которому в то время исполнилось только 24 года) является отличным кандидатом на пост управляющего Западным отделением Пенсильванской железной дороги. Так к 1 декабря 1859 года Эндрю Карнеги стал одной из ключевых фигур в "Пенсильвании" с окладом в 1500 долларов. Но к тому моменту Эндрю уже не так сильно волновал его размер жалования. Карнеги познакомился с изобретателем спального вагона Вудрофом и убедил Скотта приобрести несколько таких вагончиков для Pennsylvania. Эндрю получил 1/8 акций нового предприятия Вудрофа, которое в будущем принесло достаточно ощутимый доход. Когда дивиденды Карнеги составляли уже несколько тысяч долларов, он совместно с друзьями приобрел ферму в нефтяном районе США, заплатив за нее $40 тысяч. Через десять лет ее стоимость составляла уже $5 млн., а годовой доход - $1 млн. Вместе с тем он начал инвестиции в такие индустриальные концерны как "Кейстоун Бридж", "Супериор Рэйл Милл энд Бласт Фёрнасиз", "Юнион Айрон Миллз" и "Питтсбург Локомотив Воркс". Он предпринял несколько путешествий в Европу, торгуя железнодорожными ценными бумагами. В возрасте 30 лет он имел годовой доход в 50 тыс. долларов.</w:t>
      </w:r>
    </w:p>
    <w:p>
      <w:pPr>
        <w:pStyle w:val="Normal"/>
        <w:rPr/>
      </w:pPr>
      <w:r>
        <w:rPr/>
        <w:t>Эндрю Карнеги носил яркие твидовые костюмы в очень крупную клетку (ценой в 30 долларов) и специально заказывал себе стулья с высокими ножками, чтобы скрыть свой малый рост – 158 см. Правда, это не избавило его от прозвищ “Маленький босс” и “крошка Карнеги”. Эндрю потратил кучу денег на покупку, восстановление и обустройство по образцу Версальского Дворца (под Парижем) шотландского средневекового замка Скибо на побережье. Он проводил там по нескольку месяцев в году, осваивая аристократические забавы вроде гольфа и наслаждаясь роскошью и вниманием важных особ: короля Эдуарда VII, Чемберлена, Киплинга. Весьма характерная для Карнеги деталь: на званых вечерах он любил кого-нибудь из таких персон (к примеру архиепископа Кентерберийского) посадить за стол рядом с местным работягой, скажем, с плотником. Эндрю Карнеги мог такое себе позволить.</w:t>
      </w:r>
    </w:p>
    <w:p>
      <w:pPr>
        <w:pStyle w:val="Normal"/>
        <w:rPr/>
      </w:pPr>
      <w:r>
        <w:rPr/>
      </w:r>
    </w:p>
    <w:p>
      <w:pPr>
        <w:pStyle w:val="Normal"/>
        <w:rPr/>
      </w:pPr>
      <w:r>
        <w:rPr/>
        <w:t>2.2 Смерть матери и личная жизнь</w:t>
      </w:r>
    </w:p>
    <w:p>
      <w:pPr>
        <w:pStyle w:val="Normal"/>
        <w:rPr/>
      </w:pPr>
      <w:r>
        <w:rPr/>
      </w:r>
    </w:p>
    <w:p>
      <w:pPr>
        <w:pStyle w:val="Normal"/>
        <w:rPr/>
      </w:pPr>
      <w:r>
        <w:rPr/>
        <w:t>В судьбе Карнеги есть два темных пятна – классовая борьба и личная жизнь. Последняя вращалась вокруг матери Карнеги – Маргарет, на редкость властной и ревнивой особы. В Нью-Йорке она жила с Эндрю в одном номере отеля “Виндзор” и старалась не отпускать сына от себя надолго. На деловые встречи Карнеги частенько являлся в сопровождении матушки. Эндрю ее обожал, боялся и называл не иначе как “моя королева” и “моя святая”. Как-то, уже будучи богачом, Карнеги привез Маргарет на родину – в Данфермлин и устроил триумфальную акцию – катал ее по улицам в карете. Маргарет придерживалась весьма радикальных взглядов не только в политике (она была убежденной чартисткой). “Нет такой женщины, которая была бы достойна стать женой моего Энди”, – говорила она.</w:t>
      </w:r>
    </w:p>
    <w:p>
      <w:pPr>
        <w:pStyle w:val="Normal"/>
        <w:rPr/>
      </w:pPr>
      <w:r>
        <w:rPr/>
        <w:t xml:space="preserve">Два обещания Карнеги дал матери. Что когда-нибудь она с триумфом въедет в родной город Дамфермлин, и что он не женится до ее смерти. </w:t>
      </w:r>
    </w:p>
    <w:p>
      <w:pPr>
        <w:pStyle w:val="Normal"/>
        <w:rPr/>
      </w:pPr>
      <w:r>
        <w:rPr/>
        <w:t>Эндрю Карнеги был невероятно обаятельным человеком и чрезвычайно артикулированным. У него не было формального образования, но его университетами были частные платные библиотеки, на которые в юности он тратил немалую часть своих заработков. Так что он был человеком начитанным, с идеями и с чрезвычайно стройной философией жизни. А главное, он был человеком яркого характера.</w:t>
      </w:r>
    </w:p>
    <w:p>
      <w:pPr>
        <w:pStyle w:val="Normal"/>
        <w:rPr/>
      </w:pPr>
      <w:r>
        <w:rPr/>
        <w:t>Ему было 45 лет, когда он начал ухаживать за 24-летней Луизой Уайтфилд. Двух приглашений в оперу и одной верховой прогулки в Центральном Парке оказалось Луизе достаточно для того, чтобы влюбиться без памяти. Биограф Карнеги Чарли Саймон так описывает этот странный роман.</w:t>
      </w:r>
    </w:p>
    <w:p>
      <w:pPr>
        <w:pStyle w:val="Normal"/>
        <w:rPr/>
      </w:pPr>
      <w:r>
        <w:rPr/>
        <w:t>Карнеги решил устроить для группы американских друзей путешествие в экипажах через всю Англию. Ему пришло это в голову после прочтения модной тогда книги Уильяма Блэка "Странное путешествие Фаетона". Мисс Уайтфилд была приглашена. Но ее семья сомневалась в том, прилично ли молодой девушке принимать такое приглашение. И Карнеги попросил свою мать нанести Уайтфилдам визит и попытаться переубедить их, объяснив, что девушка будет путешествовать под ее покровительством. Маргарет надела свое лучшее шелковое платье, явилась к Уайтфилдам и заявила, что если бы Луиза была ее дочерью, она бы ни за что ее не пустила. Бедная Луиза осталась в Нью-Йорке. С тех пор Маргарет строила массу козней, чтобы не допустить углубления отношений между Луизой и сыном. Она умерла от воспаления легких, когда ей было 76 лет. А Луизе 30. Через несколько дней Карнеги отправил Луизе телеграмму: "Теперь я весь твой. Только твой. Навсегда. Эндрю".</w:t>
      </w:r>
    </w:p>
    <w:p>
      <w:pPr>
        <w:pStyle w:val="Normal"/>
        <w:rPr/>
      </w:pPr>
      <w:r>
        <w:rPr/>
        <w:t>Наконец-то Эндрю Карнеги наслаждался семейной жизнью. Он покупал особняки в Нью-Йорке и в Шотландии, устраивал банкеты, занимался политикой, принимал у себя сотни гостей, от президента США и Марка Твена до своих школьных приятелей из Данфермлина. Он растил дочь, читал книги, писал эссе.</w:t>
      </w:r>
    </w:p>
    <w:p>
      <w:pPr>
        <w:pStyle w:val="Normal"/>
        <w:rPr/>
      </w:pPr>
      <w:r>
        <w:rPr/>
        <w:t xml:space="preserve">Несколько месяцев в году Карнеги проводил в Шотландии, в замке Скибо. Затратив более 2 млн. фунтов стерлингов, Карнеги превратил суровую средневековую твердыню в роскошную загородную резиденцию, где проводил по нескольку месяцев в году, принимая важных особ - короля Эдварда VII, премьера Чемберлена, нобелевского лауреата Киплинга. А кроме того, осваивал древнюю шотландскую забаву - гольф. Магнат называл игроков в гольф рыцарями Ордена боготворящих свежий воздух. А саму игру - лекарством от всех хворей. Хотя и констатировал, что, в отличие от финансов и сталелитейной промышленности, гольф для него оказался делом почти неподъемным. Главной амбицией последних лет жизни Карнеги стала идея предотвращения первой мировой войны. Как человек успешный, победительный и уверенный в себе, был убежден, что персонально у него, Эндрю Карнеги, достанет сил, денег и влияния предотвратить войну. Несмотря на то, что он допустил кровавые события во время забастовки в Хомстеде, Карнеги в международной политике был пацифистом и считал, что правители государств, люди просвещенные и цивилизованные могут решить любые конфликты дипломатическим путем. Карнеги встречался с президентом Тедди Рузвельтом и дважды с немецким кайзером Вильгельмом. В 1912 и 13 годах он созывал мирные конференции. Он делал все, что мог. Особую надежду он возлагал на мирную конференцию, проходившую, кажется, в Вене, на которую он пытался созвать всех ведущих бизнесменов мира. Мало, кто явился на приглашение. А когда Карнеги сидел за председательским столом на одном из заседаний, он получил телеграмму, в которой говорилось: "Дорогой Карнеги! Мне совершенно наплевать на мир во всем мире. Джей Пи Морган". </w:t>
      </w:r>
    </w:p>
    <w:p>
      <w:pPr>
        <w:pStyle w:val="Normal"/>
        <w:rPr/>
      </w:pPr>
      <w:r>
        <w:rPr/>
        <w:t>И когда война все-таки началась, Эндрю Карнеги воспринял это как личное поражение. Он впал в тяжелую депрессию, из которой практически не выходил до самой смерти 11 августа 1919 года.</w:t>
      </w:r>
    </w:p>
    <w:p>
      <w:pPr>
        <w:pStyle w:val="Normal"/>
        <w:rPr/>
      </w:pPr>
      <w:r>
        <w:rPr/>
      </w:r>
    </w:p>
    <w:p>
      <w:pPr>
        <w:pStyle w:val="Z3"/>
        <w:numPr>
          <w:ilvl w:val="1"/>
          <w:numId w:val="3"/>
        </w:numPr>
        <w:spacing w:lineRule="auto" w:line="360" w:before="0" w:after="0"/>
        <w:ind w:left="0" w:firstLine="709"/>
        <w:jc w:val="both"/>
        <w:rPr>
          <w:rFonts w:ascii="Times New Roman" w:hAnsi="Times New Roman" w:cs="Times New Roman"/>
          <w:b w:val="false"/>
          <w:b w:val="false"/>
          <w:iCs/>
          <w:sz w:val="28"/>
          <w:szCs w:val="24"/>
          <w:u w:val="none"/>
        </w:rPr>
      </w:pPr>
      <w:r>
        <w:rPr>
          <w:rFonts w:cs="Times New Roman" w:ascii="Times New Roman" w:hAnsi="Times New Roman"/>
          <w:b w:val="false"/>
          <w:iCs/>
          <w:sz w:val="28"/>
          <w:szCs w:val="24"/>
          <w:u w:val="none"/>
        </w:rPr>
        <w:t>Стальной бизнес</w:t>
      </w:r>
    </w:p>
    <w:p>
      <w:pPr>
        <w:pStyle w:val="Normal"/>
        <w:rPr>
          <w:rFonts w:ascii="Times New Roman" w:hAnsi="Times New Roman" w:cs="Times New Roman"/>
          <w:b/>
          <w:b/>
          <w:iCs/>
          <w:sz w:val="28"/>
          <w:szCs w:val="24"/>
          <w:u w:val="none"/>
        </w:rPr>
      </w:pPr>
      <w:r>
        <w:rPr>
          <w:rFonts w:cs="Times New Roman"/>
          <w:b/>
          <w:iCs/>
          <w:sz w:val="28"/>
          <w:szCs w:val="24"/>
          <w:u w:val="none"/>
        </w:rPr>
      </w:r>
    </w:p>
    <w:p>
      <w:pPr>
        <w:pStyle w:val="Normal"/>
        <w:rPr/>
      </w:pPr>
      <w:r>
        <w:rPr/>
        <w:t>Свой трудовой путь он начал катушечником на ткацкой фабрике. С тех пор его карьера неуклонно шла вверх.</w:t>
      </w:r>
    </w:p>
    <w:p>
      <w:pPr>
        <w:pStyle w:val="Normal"/>
        <w:rPr/>
      </w:pPr>
      <w:r>
        <w:rPr/>
        <w:t>Помимо этого он вкладывался и инвестировал в самые разные предприятия и проекты. В 25 лет он стал начальником Западного отделения Пенсильванской железной дороги. Но его зарплата составляла малую долю от его «нетрудовых доходов».</w:t>
      </w:r>
    </w:p>
    <w:p>
      <w:pPr>
        <w:pStyle w:val="Normal"/>
        <w:rPr/>
      </w:pPr>
      <w:r>
        <w:rPr/>
        <w:t>Шесть правил успеха, записанные в 1906 году психологом и писателем Наполеоном Хиллом со слов Эндрю Карнеги, выглядят так:</w:t>
      </w:r>
    </w:p>
    <w:p>
      <w:pPr>
        <w:pStyle w:val="Normal"/>
        <w:numPr>
          <w:ilvl w:val="0"/>
          <w:numId w:val="7"/>
        </w:numPr>
        <w:ind w:left="0" w:firstLine="709"/>
        <w:rPr/>
      </w:pPr>
      <w:r>
        <w:rPr/>
        <w:t>Определите точное количество денег, которое вы хотели бы иметь. Недостаточно сказать: “Я хочу иметь много денег”. Будьте точны и конкретны.</w:t>
      </w:r>
    </w:p>
    <w:p>
      <w:pPr>
        <w:pStyle w:val="Normal"/>
        <w:numPr>
          <w:ilvl w:val="0"/>
          <w:numId w:val="7"/>
        </w:numPr>
        <w:ind w:left="0" w:firstLine="709"/>
        <w:rPr/>
      </w:pPr>
      <w:r>
        <w:rPr/>
        <w:t>Честно скажите себе, чем вы готовы заплатить за богатство, которое желаете.</w:t>
      </w:r>
    </w:p>
    <w:p>
      <w:pPr>
        <w:pStyle w:val="Normal"/>
        <w:numPr>
          <w:ilvl w:val="0"/>
          <w:numId w:val="7"/>
        </w:numPr>
        <w:ind w:left="0" w:firstLine="709"/>
        <w:rPr/>
      </w:pPr>
      <w:r>
        <w:rPr/>
        <w:t>Наметьте срок, к которому вы уже будете обладать этими деньгами.</w:t>
      </w:r>
    </w:p>
    <w:p>
      <w:pPr>
        <w:pStyle w:val="Normal"/>
        <w:numPr>
          <w:ilvl w:val="0"/>
          <w:numId w:val="7"/>
        </w:numPr>
        <w:ind w:left="0" w:firstLine="709"/>
        <w:rPr/>
      </w:pPr>
      <w:r>
        <w:rPr/>
        <w:t>Составьте конкретный план выполнения вашего желания и начинайте действовать немедленно, независимо от того, готовы вы реализовать его или нет.</w:t>
      </w:r>
    </w:p>
    <w:p>
      <w:pPr>
        <w:pStyle w:val="Normal"/>
        <w:numPr>
          <w:ilvl w:val="0"/>
          <w:numId w:val="7"/>
        </w:numPr>
        <w:ind w:left="0" w:firstLine="709"/>
        <w:rPr/>
      </w:pPr>
      <w:r>
        <w:rPr/>
        <w:t>Запишите все: количество денег, время, к которому вы хотите их иметь, чем вы готовы пожертвовать в обмен, план приобретения денег.</w:t>
      </w:r>
    </w:p>
    <w:p>
      <w:pPr>
        <w:pStyle w:val="Normal"/>
        <w:rPr/>
      </w:pPr>
      <w:r>
        <w:rPr/>
        <w:t>“</w:t>
      </w:r>
      <w:r>
        <w:rPr/>
        <w:t>К 1 января 19… года я должен иметь в своем распоряжении 50.000 долларов США наличными, которые частями станут моей собственностью в течение указанного срока. Получив эти деньги, я максимально эффективно, разнообразно и качественно буду осуществлять торговлю канцелярскими товарами (или предоставлять бытовые услуги … – что планируете). Я верю, что должен иметь эти деньги в своем распоряжении. Моя вера так сильна, что я вижу их сейчас воочию. Я держу их в руках. Они ждут меня. Они хотят, чтобы я возместил этот дар своей будущей работой. Мне нужен план получения моих денег и я ему немедленно последую, как только он составится”.</w:t>
      </w:r>
    </w:p>
    <w:p>
      <w:pPr>
        <w:pStyle w:val="Normal"/>
        <w:numPr>
          <w:ilvl w:val="0"/>
          <w:numId w:val="7"/>
        </w:numPr>
        <w:ind w:left="0" w:firstLine="709"/>
        <w:rPr/>
      </w:pPr>
      <w:r>
        <w:rPr/>
        <w:t>Каждый день – перед отходом ко сну и утром после пробуждения – с закрытыми словами – проговаривайте вслух, с чувством - толком – расстановкой свои записи. Читая, представляйте, чувствуйте и верьте в то, что деньги уже ваши. Очень важно следовать всем советам, но особенно – шестому, последнему совету – самому главному.</w:t>
      </w:r>
      <w:r>
        <w:rPr>
          <w:rStyle w:val="FootnoteCharacters"/>
        </w:rPr>
        <w:t xml:space="preserve"> </w:t>
      </w:r>
    </w:p>
    <w:p>
      <w:pPr>
        <w:pStyle w:val="Normal"/>
        <w:rPr/>
      </w:pPr>
      <w:r>
        <w:rPr/>
        <w:t>К 33 годам Эндрю Карнеги уже был первостатейным капиталистом. Он переехал в Нью-Йорк с твёрдым намерением уйти на покой, поступить в Оксфордский Университет, а на досуге издавать собственную газету. Судя по его записям, не всегда впрочем искренним, Карнеги чувствовал, что богатство развращает его и мечтал заняться самосовершенствованием.</w:t>
      </w:r>
    </w:p>
    <w:p>
      <w:pPr>
        <w:pStyle w:val="Normal"/>
        <w:tabs>
          <w:tab w:val="clear" w:pos="708"/>
          <w:tab w:val="left" w:pos="709" w:leader="none"/>
        </w:tabs>
        <w:rPr/>
      </w:pPr>
      <w:r>
        <w:rPr/>
        <w:t>Но это были 70-е годы прошлого столетия, позолоченный век. Это была эпоха технических открытий и гигантских состояний. Эпоха, так называемого, нерегулируемого бизнеса. И новые друзья из нью-йоркских салонов познакомили загрустившего Карнеги с теорией модного английского философа Герберта Спенсера.</w:t>
      </w:r>
    </w:p>
    <w:p>
      <w:pPr>
        <w:pStyle w:val="Normal"/>
        <w:rPr/>
      </w:pPr>
      <w:r>
        <w:rPr/>
        <w:t>Как многие люди его поколения, Карнеги был сбит с толку тогдашней трактовкой дарвиновского учения об эволюции, которое утверждало, что раз в природе выживают только самые приспособленные, то и в человеческом обществе это столь же естественно. Кстати, многие протестанты приняли эту трактовку. Необходимо преуспеть любыми средствами - считали поклонники этой теории. Потому что победители это и есть самые приспособленные люди. «На меня снизошел свет, - писал в одном из писем Карнеги. - Все, наконец-то прояснилось». Позднее, в свою книгу "Евангелие богатства" он поместил свой девиз, почерпнутый у Спенсера: "Все хорошо не тогда, когда всем хорошо, а тогда, когда всем становится лучше, когда для всякого есть путь наверх". Карнеги стал богатым человеком, но душа его была не на месте. Будучи преуспевающим 33-летним бизнесменом, он пишет себе такое письмо-обещание. «Если я продолжу делание денег, это занятие может разрушить меня до такого состояния, когда полное выздоровление станет невозможным. Поэтому я торжественно обещаю отдать бизнесу еще два года, а затем уйти в отставку и посвятить себя благотворительности».</w:t>
      </w:r>
    </w:p>
    <w:p>
      <w:pPr>
        <w:pStyle w:val="Normal"/>
        <w:rPr>
          <w:highlight w:val="yellow"/>
        </w:rPr>
      </w:pPr>
      <w:r>
        <w:rPr/>
        <w:t xml:space="preserve">Однако именно в этот момент просветления его захватила новая идея, весьма далёкая от самосовершенствования, но зато ведущая к почти мгновенному обогащению. Сталь, которая еще несколько лет назад казалась чудо-материалом по сравнению с деревом, уже не удовлетворяла своим качеством потребности промышленного бума. </w:t>
      </w:r>
    </w:p>
    <w:p>
      <w:pPr>
        <w:pStyle w:val="TextBodyIndent"/>
        <w:rPr/>
      </w:pPr>
      <w:r>
        <w:rPr/>
        <w:t>Во время Гражданской войны 1861-1865 гг. Карнеги находился в Вашингтоне, организуя работу военной телеграфной службы. Во время своих путешествий в Британию он встречался с производителями стали. Предвидя будущие потребности в чугуне и стали, Карнеги в1865 году оставляет Пенсильванские железные дороги и начинает управление компанией "Кейстоун Бридж". Он сразу получил заказ от Пенсильвании на строительство железнодорожных мостов для этой компании. К этому моменту акции приносили Карнеги 47000 долларов в виде дивидендов.</w:t>
      </w:r>
    </w:p>
    <w:p>
      <w:pPr>
        <w:pStyle w:val="Normal"/>
        <w:rPr/>
      </w:pPr>
      <w:r>
        <w:rPr/>
        <w:t>Эндрю Карнеги вел жесткую борьбу со своими конкурентами. Например, чтобы получить контракт на строительство моста через Миссисипи, он лично присутствовал на заседании совета директоров концерна и убедил всех передать контракт ему, поскольку он предложил использовать в строительстве катаное железо, а не хрупкий чугун.</w:t>
      </w:r>
    </w:p>
    <w:p>
      <w:pPr>
        <w:pStyle w:val="TextBodyIndent"/>
        <w:rPr/>
      </w:pPr>
      <w:r>
        <w:rPr/>
        <w:t>Карнеги стал одним из первых размещать акции американских железнодорожных компаний в Европе. В начале 70-х гг. XIX века Карнеги сфокусировал все свое внимание на производстве стали. Примерно в 1872-73 годах, в возрасте около 28 лет, он основывал компанию "Дж. Эдгар Томсон Стил Воркс" недалеко от Питтсбурга, которая в конце концов эволюционировала в компанию "Карнеги Стил". В том же году завод начал производить 2,25 процента всех рельсов США, что составляло 259 699 тонн. Нужно отметить, что в те времена рельсы были в основном чугунными. Чугун, в отличие от стали, более хрупкий и менее температуроустойчивый материал. Возрастающая нагрузка перевозок, очень быстро приводила чугунные рельсы в негодность, поэтому было необходимо искать им замену. До Бессемерского открытия производство стали было очень дорогостоящим, в тоже время новый метод подразумевал эффект масштаба производства - чем больше произведенной стали, тем меньше удельная стоимость каждого грамма.</w:t>
      </w:r>
    </w:p>
    <w:p>
      <w:pPr>
        <w:pStyle w:val="Normal"/>
        <w:rPr/>
      </w:pPr>
      <w:r>
        <w:rPr/>
        <w:t xml:space="preserve">В одной из поездок в Англию Эндрю Карнеги познакомился с новым, кислородно-конвенторным способом изготовления стали (бессемеровским), гораздо более дешевым, чем прежние. "Кончился железный век, - писал он в письме из Англии, - начался стальной". Но вместо того, чтобы вывозить из Англии сталь, Карнеги стал вывозить сами конвенторы и их операторов. </w:t>
      </w:r>
    </w:p>
    <w:p>
      <w:pPr>
        <w:pStyle w:val="Normal"/>
        <w:rPr/>
      </w:pPr>
      <w:r>
        <w:rPr/>
        <w:t>Он построил первые сталелитейные заводы в Пенсильвании, в Бреддоке и в Хомстеде. И тем положил начало новой промышленности, сделав США могучей державой. Все технологические новшества, которые позволяли уменьшить стоимость производства стали, быстро внедрялись, и в 1890-х годах заводы Карнеги впервые в США начали использование мартеновских печей в производстве стали. Карнеги также удалось провести удачные покупки месторождений угля и железной руды, которые поставляли сырье для производства стали, а также кораблей и железных дорог для транспортировки этого сырья к своим заводам. Вертикальная интеграция, достигнутая в его производстве, явилась еще одной заметной вехой в американской промышленности. Кроме того, Карнеги умел подбирать для работы очень одаренных людей, среди которых были Генри Клей Фрик, изобретатель капитан Билл Джонс и его собственный брат Томас М. Карнеги.</w:t>
      </w:r>
    </w:p>
    <w:p>
      <w:pPr>
        <w:pStyle w:val="Normal"/>
        <w:rPr/>
      </w:pPr>
      <w:r>
        <w:rPr/>
        <w:t xml:space="preserve">Карнеги не только использовал лучшие месторождения США, но и его рабочие трудились в самых жестких условиях. У них были недельные нормы, за невыполнение которых увольняли немедленно. Он работали по 12 часов в день 7 дней в неделю. У рабочих был один выходной в году - 4 июля. Любопытно, что однажды Герберт Спенсер приехал-таки в Питтсбург по настойчивому приглашению Карнеги. Но то, что Карнеги считал реализованной теорией философа, показалось Спенсеру ночным кошмаром. Он написал: "Полгода жизни в Питтсбурге можно приравнять к самоубийству". </w:t>
      </w:r>
    </w:p>
    <w:p>
      <w:pPr>
        <w:pStyle w:val="Normal"/>
        <w:rPr/>
      </w:pPr>
      <w:r>
        <w:rPr/>
        <w:t>Кстати, именно на заводе Карнеги произошла крупнейшая стачка в истории страны. В 70-80 годах прошлого века рабочие Пенсильвании окончательно убедились в том, что для них не оставлено того пути наверх, который обещали теория Спенсера и эссе Карнеги. С 1886 года по всей стране начались забастовки с требованием 8-часового рабочего дня. В 1889 рабочие Хомстеда договорились с Карнеги о новых послаблениях и о сохранении профсоюза. Но когда договор истек в 1892 году, Фрик отказался его возобновить. Рабочие попытались добраться до Карнеги, но тот уехал отдыхать на север Швейцарии, судя по всему, намеренно. И найти его было невозможно. Началась забастовка. Тогда Фрик вызвал отряд частной сыскной полиции Алана Пинкертона, наемников, так называемых, "Пинкертонских гвардейцев" или просто "пинкертонов". Их подвезли на баржах. Толпа ждала на пристани, вооруженная, чем придется. Никто не знает, с какой стороны раздался первый выстрел, но сражение продолжалось 14 часов. 9 рабочих и три пинкертона были убиты. Раненых были десятки, в том числе сам Клей Фрик, на которого в общей суматохе совершил покушение не имевший никакого отношения к забастовке анархист Александр Беркман. Во время забастовки в Хомстаде Карнеги был за границей. Он дал управляющему полную свободу действий. Он был в курсе дела, и если бы захотел, то мог бы вмешаться, послать телеграмму, заявить, что он против применения силы. Карнеги предоставил управляющему делать грязную работу и дал на нее разрешение.</w:t>
      </w:r>
    </w:p>
    <w:p>
      <w:pPr>
        <w:pStyle w:val="Normal"/>
        <w:rPr/>
      </w:pPr>
      <w:r>
        <w:rPr/>
        <w:t>После подавления стачки в Хомстеде 1800 человек были уволены, оставлены без крова, изгнаны из города. Руководители забастовки занесены в черные списки. Газеты, в том числе и европейские, смешивали Карнеги с грязью. А Хомстед называли позором Америки. Карнеги не ожидал такого резонанса. А причиной был он сам. Своими эссе он заслужил себе репутацию прогрессивного промышленника новой эры, символа демократизации рабочих отношений, живого воплощения технического прогресса. Растерявшийся Карнеги попробовал откреститься от Фрика и даже уволить его. Но сделал это как-то неуклюже. Фрик подал в суд. С завода ему пришлось уйти. Но он отсудил у Карнеги 30 миллионов долларов.</w:t>
      </w:r>
    </w:p>
    <w:p>
      <w:pPr>
        <w:pStyle w:val="Normal"/>
        <w:rPr/>
      </w:pPr>
      <w:r>
        <w:rPr/>
        <w:t>Карнеги много потерял в глазах американцев. Он уничтожил профсоюзы сталелитейщиков и тем самым затормозил развитие демократических отношений в американской промышленности почти на 50 лет. И вот еще один аспект его деятельности. Карнеги помог создать особый тип небольшого американского города, всю жизнь которого определяла одна корпорация. Тех, кто пытался создать профсоюз, выгоняли с работы и просто выставляли из города.</w:t>
      </w:r>
    </w:p>
    <w:p>
      <w:pPr>
        <w:pStyle w:val="Normal"/>
        <w:rPr/>
      </w:pPr>
      <w:r>
        <w:rPr/>
        <w:t>В 1889 году огромный холдинг Карнеги был объединен в компанию с ограниченной ответственностью "Карнеги Стил", которая в дальнейшем стала доминирующей в американской стальной промышленности. В 1890 году объем производства стали в США впервые превысил производство Великобритании, в чем был большой вклад Карнеги. Компания "Карнеги Стил" продолжала преуспевать даже во время депрессии 1892 года, которая была отмечена кровавой забастовкой на заводе в Хоумстеде. Несмотря на то, что Карнеги открыто поддерживал права профессиональных союзов, его цели экономии и эффективности привели к тому, что он благожелательно относился к местным управленцам на заводе в Хоумстеде, которые попытались с помощью сотрудников охранной службы Пинкертона избить членов Объединенной ассоциации работников чугунной, стальной и жестяной промышленности.</w:t>
      </w:r>
    </w:p>
    <w:p>
      <w:pPr>
        <w:pStyle w:val="TextBodyIndent"/>
        <w:rPr/>
      </w:pPr>
      <w:r>
        <w:rPr/>
        <w:t xml:space="preserve">В 1900 году доходы компании "Карнеги Стил" (которая стала корпорацией) составили 40 млн. долл., из которых доля Карнеги составила 25 млн. </w:t>
      </w:r>
    </w:p>
    <w:p>
      <w:pPr>
        <w:pStyle w:val="TextBodyIndent"/>
        <w:rPr/>
      </w:pPr>
      <w:r>
        <w:rPr/>
        <w:t>Компании Карнеги (созданные за долгие годы и имевшие разнообразные формы и названия) являлись закрытыми обществами. Эти компании подчинялись правилам, записанным в "Соглашении металлистов": любого держателя акций, пожелавшего пустить в обращение свои активы, обязывали продать их фирме по номиналу. Естественно, в период с 1875 по 1901 год номинал акций составлял лишь малую толику того, что можно было выручить за них на открытом рынке. Карнеги всегда владел более чем 50% капитала фирмы. Он мог заставить и заставлял "партнеров" танцевать под свою дудку".</w:t>
      </w:r>
    </w:p>
    <w:p>
      <w:pPr>
        <w:pStyle w:val="Normal"/>
        <w:rPr/>
      </w:pPr>
      <w:r>
        <w:rPr/>
        <w:t>1901 году Эндрю Карнеги решил, что более удачного момента, чем первый год нового века, для ухода на покой не найти. Он выставил холдинг на продажу. И первым покупателем был Джон Рокфеллер. Единственный человек в стране, которому Карнеги уступал в богатстве, предложил 100 млн. долларов. Но в планы Карнеги входило продать компанию дороже.</w:t>
      </w:r>
    </w:p>
    <w:p>
      <w:pPr>
        <w:pStyle w:val="Normal"/>
        <w:rPr/>
      </w:pPr>
      <w:r>
        <w:rPr/>
        <w:t>И он провернул комбинацию, которая лишь спустя десятилетия превратилась в хрестоматийный прием на рынке корпоративных слияний и поглощений. Он организовал утечку информации о том, что собирается строить собственную железную дорогу. Это больно ударяло по интересам еще одной "акулы бизнеса" - Джона Пирпойнта Моргана, инвестировавшего огромные суммы в железные дороги. Сражаться с конкурентом, у которого есть своя сталь, железнодорожным компаниям, эту сталь покупавшим, было не под силу. И Морган забеспокоился, решив перекупить компанию Карнеги у Рокфеллера.</w:t>
      </w:r>
    </w:p>
    <w:p>
      <w:pPr>
        <w:pStyle w:val="Normal"/>
        <w:rPr/>
      </w:pPr>
      <w:r>
        <w:rPr/>
        <w:t>"Додавить" магната взялся посредник Моргана - известный финансовый брокер Чарльз Шваб. Ну а где еще обсуждать крупнейшую сделку, как не на поле для гольфа!</w:t>
      </w:r>
    </w:p>
    <w:p>
      <w:pPr>
        <w:pStyle w:val="Normal"/>
        <w:rPr/>
      </w:pPr>
      <w:r>
        <w:rPr/>
        <w:t>И на поле нью-йоркского гольф-клуба в Уэстчестере состоялась во всех отношениях Большая игра. Мастер красноречия, Шваб не столько махал клюшкой, сколько работал языком, расписывая Карнеги прелести законного отдыха "с кучей денег", не ограниченного ничем, кроме фантазии отдыхающего. Карнеги не проронил ни слова. Только раз кивнул, согласившись встретиться с Морганом.</w:t>
      </w:r>
    </w:p>
    <w:p>
      <w:pPr>
        <w:pStyle w:val="Normal"/>
        <w:rPr/>
      </w:pPr>
      <w:r>
        <w:rPr/>
        <w:t>На той исторической встрече Карнеги молча протянул Моргану клочок бумаги с проставленной суммой "$480 миллионов" (эквивалентно современным 10 млрд. долларов). Морган приписал внизу: "Согласен". Скрепив сделку рукопожатием, он все же выдавил из себя: "Позвольте поздравить - отныне вы самый богатый человек в мире!"</w:t>
      </w:r>
    </w:p>
    <w:p>
      <w:pPr>
        <w:pStyle w:val="Normal"/>
        <w:rPr/>
      </w:pPr>
      <w:r>
        <w:rPr/>
        <w:t>Вскоре, оказавшись с Морганом на одном океанском лайнере, Карнеги не удержался и обратился к нему во время завтрака: “Знаете, я все думаю о нашей сделке … Кажется, я совершил ошибку. Мне следовало бы попросить на сто миллионов больше”. На что Морган спокойно заметил: “Вы бы их получили, если бы попросили”. Отец – основатель современной американской филантропии, пожертвовавший девять десятых своего состояния на благотворительные нужды так расстроился, что даже не стал доедать тост с джемом …</w:t>
      </w:r>
    </w:p>
    <w:p>
      <w:pPr>
        <w:pStyle w:val="TextBodyIndent"/>
        <w:rPr/>
      </w:pPr>
      <w:r>
        <w:rPr/>
        <w:t>Впоследствии компания вошла в состав новой корпорации "Юнайтед Стейтс Стил". После этого Карнеги ушел в отставку и посвятил себя филантропической деятельности.</w:t>
      </w:r>
    </w:p>
    <w:p>
      <w:pPr>
        <w:pStyle w:val="Normal"/>
        <w:rPr/>
      </w:pPr>
      <w:r>
        <w:rPr/>
      </w:r>
      <w:r>
        <w:br w:type="page"/>
      </w:r>
    </w:p>
    <w:p>
      <w:pPr>
        <w:pStyle w:val="Heading4"/>
        <w:spacing w:before="0" w:after="0"/>
        <w:rPr>
          <w:szCs w:val="24"/>
        </w:rPr>
      </w:pPr>
      <w:r>
        <w:rPr>
          <w:szCs w:val="24"/>
        </w:rPr>
        <w:t>Глава 3. Благотворительная деятельность</w:t>
      </w:r>
    </w:p>
    <w:p>
      <w:pPr>
        <w:pStyle w:val="Normal"/>
        <w:rPr>
          <w:szCs w:val="24"/>
        </w:rPr>
      </w:pPr>
      <w:r>
        <w:rPr>
          <w:szCs w:val="24"/>
        </w:rPr>
      </w:r>
    </w:p>
    <w:p>
      <w:pPr>
        <w:pStyle w:val="TextBodyIndent"/>
        <w:rPr/>
      </w:pPr>
      <w:r>
        <w:rPr/>
        <w:t>3.1 Дары филантропа</w:t>
      </w:r>
    </w:p>
    <w:p>
      <w:pPr>
        <w:pStyle w:val="TextBodyIndent"/>
        <w:rPr/>
      </w:pPr>
      <w:r>
        <w:rPr/>
      </w:r>
    </w:p>
    <w:p>
      <w:pPr>
        <w:pStyle w:val="TextBodyIndent"/>
        <w:rPr/>
      </w:pPr>
      <w:r>
        <w:rPr/>
        <w:t xml:space="preserve">В возрасте 33 лет, имея годовой доход в 50 тыс. долларов, он сказал: "Больше этого не стоит зарабатывать, не стоит прилагать усилий для увеличения своего состояния, но стоит тратить все излишние доходы каждый год на благотворительные цели". </w:t>
      </w:r>
    </w:p>
    <w:p>
      <w:pPr>
        <w:pStyle w:val="TextBodyIndent"/>
        <w:rPr/>
      </w:pPr>
      <w:r>
        <w:rPr/>
        <w:t xml:space="preserve">После отхода от дел Карнеги занялся благотворительностью, хотя первым щедрым даром родному городу можно считать баню, построенную в 1873 году. Он разработал теорию, согласно которой человек должен первую часть жизни посвящать накопительству, а вторую - раздаче денег. </w:t>
      </w:r>
    </w:p>
    <w:p>
      <w:pPr>
        <w:pStyle w:val="Normal"/>
        <w:rPr/>
      </w:pPr>
      <w:r>
        <w:rPr/>
        <w:t>Общий объем пожертвований, проведенных Карнеги, составили около 350 млн. долларов, из которых 62 млн. были пожертвованы в Британской империи и 288 млн. в США.</w:t>
      </w:r>
    </w:p>
    <w:p>
      <w:pPr>
        <w:pStyle w:val="Normal"/>
        <w:rPr/>
      </w:pPr>
      <w:r>
        <w:rPr/>
        <w:t xml:space="preserve">Основной сферой благотворительных вложений Эндрю Карнеги были библиотеки. Еще в юности он проводил много времени в бесплатной "Библиотеке для рабочей молодежи" Джеймса Андерсона в Питтсбурге, т.к. пробелы в образовании более всего мешали Карнеги в жизни. Во всем мире было только несколько публичных библиотек, когда в 1881 году Карнеги начал реализовывать свои идеи. Закончил он тем, что построил 2811 библиотек, названных его именем, вложив в них около $26 млн. Теперь 40 % населения США пользуются его библиотеками. </w:t>
      </w:r>
    </w:p>
    <w:p>
      <w:pPr>
        <w:pStyle w:val="Normal"/>
        <w:rPr/>
      </w:pPr>
      <w:r>
        <w:rPr/>
        <w:t xml:space="preserve">Карнеги вкладывал деньги и в строительство концертных залов (в 1891 году на открытии будущего Карнеги-холла дирижировал сам П.И. Чайковский), в создание научных и учебных центров, в поддержку студентов и преподавателей. Мировая наука давно и прочно связана с именем Эндрю Карнеги. </w:t>
      </w:r>
    </w:p>
    <w:p>
      <w:pPr>
        <w:pStyle w:val="Normal"/>
        <w:rPr/>
      </w:pPr>
      <w:r>
        <w:rPr/>
        <w:t>Основными благотворительными фондами Карнеги явились:</w:t>
      </w:r>
    </w:p>
    <w:p>
      <w:pPr>
        <w:pStyle w:val="Normal"/>
        <w:numPr>
          <w:ilvl w:val="0"/>
          <w:numId w:val="6"/>
        </w:numPr>
        <w:ind w:left="0" w:firstLine="709"/>
        <w:rPr/>
      </w:pPr>
      <w:r>
        <w:rPr/>
        <w:t>Траст Карнеги для университетов Шотландии (Эдинбург), основанный в 1901 году и предназначенный для совершенствования и развития четырех университетов Шотландии и оказания финансовой помощи студентам этих университетов;</w:t>
      </w:r>
    </w:p>
    <w:p>
      <w:pPr>
        <w:pStyle w:val="Normal"/>
        <w:numPr>
          <w:ilvl w:val="0"/>
          <w:numId w:val="6"/>
        </w:numPr>
        <w:ind w:left="0" w:firstLine="709"/>
        <w:rPr/>
      </w:pPr>
      <w:r>
        <w:rPr/>
        <w:t>Траст Карнеги в Дюнфермлине, основанный в 1903 году и предназначенный для создания и совершенствования образовательных и культурных учреждений Дюнфермлина;</w:t>
      </w:r>
    </w:p>
    <w:p>
      <w:pPr>
        <w:pStyle w:val="Normal"/>
        <w:numPr>
          <w:ilvl w:val="0"/>
          <w:numId w:val="6"/>
        </w:numPr>
        <w:ind w:left="0" w:firstLine="709"/>
        <w:rPr/>
      </w:pPr>
      <w:r>
        <w:rPr/>
        <w:t>Британский траст Карнеги, основанный в Дюнфермлине в 1913 году и предназначенный для различных благотворительных целей, включая строительство библиотек, театров, бесплатных детских центров и т.д.;</w:t>
      </w:r>
    </w:p>
    <w:p>
      <w:pPr>
        <w:pStyle w:val="Normal"/>
        <w:numPr>
          <w:ilvl w:val="0"/>
          <w:numId w:val="6"/>
        </w:numPr>
        <w:ind w:left="0" w:firstLine="709"/>
        <w:rPr/>
      </w:pPr>
      <w:r>
        <w:rPr/>
        <w:t>Институт Карнеги в Питтсбурге, основанный в 1896 году и предназначенный для улучшения и развития культурных и образовательных заведений Питтсбурга;</w:t>
      </w:r>
    </w:p>
    <w:p>
      <w:pPr>
        <w:pStyle w:val="Normal"/>
        <w:numPr>
          <w:ilvl w:val="0"/>
          <w:numId w:val="6"/>
        </w:numPr>
        <w:ind w:left="0" w:firstLine="709"/>
        <w:rPr/>
      </w:pPr>
      <w:r>
        <w:rPr/>
        <w:t>Институт Э. Карнеги, открытый в 1901 году в Вашингтоне при поддержке президента США Теодора Рузвельта был задуман как научный центр, помогающий своими исследованиями развитию университетского образования. За десять лет Карнеги выделил институту в общей сложности 22 миллиона долларов. Можно сказать, что на эти деньги было обнаружено расширение Вселенной, доказана сущность ДНК как генетического материала, создан радар и найдены руины цивилизации майя;</w:t>
      </w:r>
    </w:p>
    <w:p>
      <w:pPr>
        <w:pStyle w:val="Normal"/>
        <w:numPr>
          <w:ilvl w:val="0"/>
          <w:numId w:val="6"/>
        </w:numPr>
        <w:ind w:left="0" w:firstLine="709"/>
        <w:rPr/>
      </w:pPr>
      <w:r>
        <w:rPr/>
        <w:t>Карнеги - фонд Героев (Питтсбург), основанный в 1904 году и предназначенный для того, чтобы сделать известными людей, посвятивших свою деятельность борьбе за мир, кто рисковал своей жизнью в героических обстоятельствах и спас жизнь других людей, проводить признание их заслуг в виде медалей, материальных грантов, пенсий, средств на образование и т.д.</w:t>
      </w:r>
    </w:p>
    <w:p>
      <w:pPr>
        <w:pStyle w:val="Normal"/>
        <w:numPr>
          <w:ilvl w:val="0"/>
          <w:numId w:val="6"/>
        </w:numPr>
        <w:ind w:left="0" w:firstLine="709"/>
        <w:rPr/>
      </w:pPr>
      <w:r>
        <w:rPr/>
        <w:t>Карнеги - фонд Траст Героев, - другой фонд героев, располагающийся в Дюнфермлине;</w:t>
      </w:r>
    </w:p>
    <w:p>
      <w:pPr>
        <w:pStyle w:val="Normal"/>
        <w:numPr>
          <w:ilvl w:val="0"/>
          <w:numId w:val="6"/>
        </w:numPr>
        <w:ind w:left="0" w:firstLine="709"/>
        <w:rPr/>
      </w:pPr>
      <w:r>
        <w:rPr/>
        <w:t>Фонд Карнеги для развития обучения (Нью-Йорк), основанный в 1905 году. Фонд первоначально намеривался выплачивать пенсии педагогам (Эндрю Карнеги всю жизнь возмущался, что учителям платят как самым мелким клеркам в его конторах), но потом занялся еще и созданием образовательных стандартов и унифицированных общенациональных текстов;</w:t>
      </w:r>
    </w:p>
    <w:p>
      <w:pPr>
        <w:pStyle w:val="Normal"/>
        <w:numPr>
          <w:ilvl w:val="0"/>
          <w:numId w:val="6"/>
        </w:numPr>
        <w:ind w:left="0" w:firstLine="709"/>
        <w:rPr/>
      </w:pPr>
      <w:r>
        <w:rPr/>
        <w:t>Вклад Карнеги для Международного мира, основанный в 1910 году и предназначенный, в широком смысле, для установления взаимопонимания между народами и распространения информации (преимущественно в виде публикаций) для сохранения мира. Он получил всего 10 миллионов долларов при создании, но зато теперь считается старейшей общественной организацией, специализирующейся на вопросах войны и мира. Фонд финансирует международные конференции, публикации и работы исследователей (среди них был, к примеру, Зигмунд Фрейд);</w:t>
      </w:r>
    </w:p>
    <w:p>
      <w:pPr>
        <w:pStyle w:val="Normal"/>
        <w:numPr>
          <w:ilvl w:val="0"/>
          <w:numId w:val="6"/>
        </w:numPr>
        <w:ind w:left="0" w:firstLine="709"/>
        <w:rPr/>
      </w:pPr>
      <w:r>
        <w:rPr/>
        <w:t>Корпорация Карнеги в Нью-Йорке, самый большой фонд Карнеги, основанный в 1911 году, и предназначенный "для развития и распространения знаний и взаимопонимания между народами в США" и с 1917 года в Канаде и Британских колониях; этот фонд помогает колледжам, университетам и библиотекам, а также финансирует исследования и стажировки в области юриспруденции, экономики и медицины. Корпорации были доверены 150 миллионов долларов.</w:t>
      </w:r>
    </w:p>
    <w:p>
      <w:pPr>
        <w:pStyle w:val="Normal"/>
        <w:rPr/>
      </w:pPr>
      <w:r>
        <w:rPr/>
        <w:t>Он был покровителем института Таскеджи, жертвовал средства для создания Палаты Мира в Гааге, Нидерланды, из которой в настоящее время возник Международный суд Организации Объединенных Наций. Карнеги потратил огромные суммы на предотвращение мировой войны (к сожалению, тщетно). Всю свою жизнь Карнеги был очень уважаем во всем мире.</w:t>
      </w:r>
    </w:p>
    <w:p>
      <w:pPr>
        <w:pStyle w:val="Normal"/>
        <w:rPr/>
      </w:pPr>
      <w:r>
        <w:rPr/>
        <w:t>В результате подобной страсти к филантропии наследники Эндрю Карнеги получили "всего" $25 млн. из состояния, оценивавшегося в $350 млн.</w:t>
      </w:r>
      <w:r>
        <w:br w:type="page"/>
      </w:r>
    </w:p>
    <w:p>
      <w:pPr>
        <w:pStyle w:val="Normal"/>
        <w:rPr/>
      </w:pPr>
      <w:r>
        <w:rPr/>
        <w:t>3.2 Благотворительность как смысл жизни</w:t>
      </w:r>
    </w:p>
    <w:p>
      <w:pPr>
        <w:pStyle w:val="Normal"/>
        <w:rPr/>
      </w:pPr>
      <w:r>
        <w:rPr/>
      </w:r>
    </w:p>
    <w:p>
      <w:pPr>
        <w:pStyle w:val="Normal"/>
        <w:rPr/>
      </w:pPr>
      <w:r>
        <w:rPr/>
        <w:t>«Карнеги» — это парки, библиотеки, гранты, стипендии, концертные залы, университеты, музеи.… Но хорошо бы разобраться, кто же стоял за столь удачным проектом по увековечиванию своего имени и во сколько обошлось «Карнеги-бессмертие».</w:t>
      </w:r>
    </w:p>
    <w:p>
      <w:pPr>
        <w:pStyle w:val="Normal"/>
        <w:rPr/>
      </w:pPr>
      <w:r>
        <w:rPr/>
        <w:t>В 1968 году Эндрю Карнеги писал: «Чем бы я ни занимался, я должен отдаваться этому без остатка, так что мне следует проявить осмотрительность и выбрать жизнь, которая будет воздействовать на меня наиболее правильным образом». Спустя 20 лет Карнеги вернулся к подобным размышлениям. В результате в журнале The North American Review появилась программная статья, известная как «Евангелие богатства». Карнеги решил увековечить своё имя, объяснив богатым, в чём состоит их высшее предназначение. Главных постулатов статьи было два: «Богатство означает ответственность» и «Кто умрёт богатым, умрёт позорно». В более развёрнутом виде Карнеги предлагал богачам жить скромно, без излишеств, обеспечить в разумных пределах своих близких, оставить немного наследникам мужского пола, а остальное ещё при жизни раздать «для улучшения участи бедных собратьев». Вы были бы благодарны человеку, который подарил бы вам целый миллион долларов? …А вот племянник Карнеги, получивший его, поносил своего благодетеля — родного дядю направо и налево всю жизнь, кляня его за филантропию и за то, что Карнеги оставил ему «какой-то жалкий миллион».</w:t>
      </w:r>
    </w:p>
    <w:p>
      <w:pPr>
        <w:pStyle w:val="Normal"/>
        <w:rPr/>
      </w:pPr>
      <w:r>
        <w:rPr/>
        <w:t>С тем же рвением, с которым Карнеги собирал своё гигантское состояние, он принялся его раздавать и получил третье прозвище «Санта-Клаус» — за внешность гнома и филантропические наклонности. При этом приоритет отдавался строительству публичных библиотек и органов в храмах, а также поддержка преподавателей, студентов, университетов и вообще всего, что связано с образованием (видимо, нереализованная мечта об Оксфордском Университете не давала покоя). Пунктами благотворительной программы стали также забота о родной Шотландии и борьба за мир. К достижениям Карнеги на последнем поприще можно отнести строительство здания Международного трибунала в Гааге и идею Лиги Наций.О библиотеках стоит сказать особо. При жизни Карнеги на 43 миллиона выделенных им тогдашних долларов было возведено около трёх тысяч (!) библиотек в Америке и Европе. Самоучка Карнеги хотел дать возможность «систематически заниматься чтением и самообразованием» как можно большему количеству людей. Он понимал, что в новом веке образование станет ключом к успеху. Через сто лет в построенных на деньги Карнеги библиотеках Билл Гейтс поставил компьютеры, приняв эстафету благотворительности у первопроходца.</w:t>
      </w:r>
    </w:p>
    <w:p>
      <w:pPr>
        <w:pStyle w:val="Normal"/>
        <w:rPr/>
      </w:pPr>
      <w:r>
        <w:rPr/>
        <w:t>Пожалуй, не было человека, теснее связанного с Карнеги и знавшего его лучше, чем президент его треста Чарлз Шваб. Он весьма точно описал то «неуловимое нечто» в личности Эндрю Карнеги, которое позволило ему подняться до таких высот.«Я не знавал других людей со столь богатым воображением, живым умом и чутким инстинктом. Вы ощущали, как он апробирует ваши мысли и доходит до сути всего, что вы когда-то сделали или могли сделать. Похоже, он схватывал смысл ваших слов ещё до того, как вы их произнесли. Игра его ума была поразительной, а его привычка пристально вглядываться в предмет принесла ему обширные знания.</w:t>
      </w:r>
    </w:p>
    <w:p>
      <w:pPr>
        <w:pStyle w:val="Normal"/>
        <w:rPr/>
      </w:pPr>
      <w:r>
        <w:rPr/>
        <w:t>Но самым выдающимся даром из всех даров, которыми он был наделён, была его способность воодушевлять других людей. Он просто излучал доверие. Вы могли в чём-то усомниться и обсудить это с мистером Карнеги. Он мог тут же убедить вас в вашей правоте и заставить и вас поверить в это. Ему удавалось уменьшить ваши сомнения, указав на преимущества ваших аргументов. Эта способность увлечь других людей, вселить в них бодрость и надежду питалась его собственной энергией.Результаты его руководства были замечательны. Никогда прежде в истории отрасли, как я представляю, не бывало ещё человека, который, без проникновения в рабочие детали своего бизнеса и не претендуя на технические знания в области производства стали и в машиностроении, был бы в состоянии поднять такую махину. Способность мистера Карнеги вдохновлять людей строилась на чем-то более глубоком, нежели простая рассудительность».</w:t>
      </w:r>
    </w:p>
    <w:p>
      <w:pPr>
        <w:pStyle w:val="Normal"/>
        <w:rPr/>
      </w:pPr>
      <w:r>
        <w:rPr/>
        <w:t>В этом последнем предположении Чарлза Шваба выражено: причиной, лежащей в основе богатства, была сила ума — такая сила, которая могла бы проявиться и у вас, организуй вы способности для достижения конкретной главной цели в жизни.Успех Карнеги объясняется тем, что он разбирался в собственном уме и умах других людей, а не в конкретном знании самого сталелитейного бизнеса. Эта мысль особо утешительна для людей, ещё не добившихся успеха, ибо она показывает, что успех целиком зависит от правильного использования определённых законов и принципов, доступных всем. Именно о них эта книга, а не об историях богатых людей. И именно в этот и состоит её особенность.</w:t>
      </w:r>
    </w:p>
    <w:p>
      <w:pPr>
        <w:pStyle w:val="Normal"/>
        <w:rPr/>
      </w:pPr>
      <w:r>
        <w:rPr/>
        <w:t>В библиотеке особняка Эндрю Карнеги стоял мраморный камин. Посередине мраморной облицовки над камином была вделана раскрытая книга. И на её страницах золотом была выгравирована надпись:</w:t>
      </w:r>
    </w:p>
    <w:p>
      <w:pPr>
        <w:pStyle w:val="Normal"/>
        <w:rPr>
          <w:i/>
          <w:i/>
          <w:iCs/>
        </w:rPr>
      </w:pPr>
      <w:r>
        <w:rPr>
          <w:i/>
          <w:iCs/>
        </w:rPr>
      </w:r>
    </w:p>
    <w:p>
      <w:pPr>
        <w:pStyle w:val="Normal"/>
        <w:rPr>
          <w:i/>
          <w:i/>
          <w:iCs/>
        </w:rPr>
      </w:pPr>
      <w:r>
        <w:rPr>
          <w:i/>
          <w:iCs/>
        </w:rPr>
        <w:t>«Кто не может думать, тот глуп,</w:t>
      </w:r>
    </w:p>
    <w:p>
      <w:pPr>
        <w:pStyle w:val="Normal"/>
        <w:rPr>
          <w:i/>
          <w:i/>
          <w:iCs/>
        </w:rPr>
      </w:pPr>
      <w:r>
        <w:rPr>
          <w:i/>
          <w:iCs/>
        </w:rPr>
        <w:t>Кто не хочет — слеп,</w:t>
      </w:r>
    </w:p>
    <w:p>
      <w:pPr>
        <w:pStyle w:val="Normal"/>
        <w:rPr>
          <w:i/>
          <w:i/>
          <w:iCs/>
        </w:rPr>
      </w:pPr>
      <w:r>
        <w:rPr>
          <w:i/>
          <w:iCs/>
        </w:rPr>
        <w:t>Кто не дерзает — раб.»</w:t>
      </w:r>
      <w:r>
        <w:br w:type="page"/>
      </w:r>
    </w:p>
    <w:p>
      <w:pPr>
        <w:pStyle w:val="Heading4"/>
        <w:spacing w:before="0" w:after="0"/>
        <w:rPr>
          <w:szCs w:val="24"/>
        </w:rPr>
      </w:pPr>
      <w:r>
        <w:rPr>
          <w:szCs w:val="24"/>
        </w:rPr>
        <w:t>Заключение</w:t>
      </w:r>
    </w:p>
    <w:p>
      <w:pPr>
        <w:pStyle w:val="Normal"/>
        <w:rPr>
          <w:szCs w:val="24"/>
        </w:rPr>
      </w:pPr>
      <w:r>
        <w:rPr>
          <w:szCs w:val="24"/>
        </w:rPr>
      </w:r>
    </w:p>
    <w:p>
      <w:pPr>
        <w:pStyle w:val="Normal"/>
        <w:rPr/>
      </w:pPr>
      <w:r>
        <w:rPr/>
        <w:t xml:space="preserve">В итоге о проделанной работе можно сказать, что цель узнать происхождения Эндрю Карнеги, анализировать его карьеру и рассмотреть благотворительную деятельность была достигнута. Можно сказать, что этот человек один из величайших филантропов. Он родился в Шотландии, в семье рабочего ткацкой фабрики, и дочери сапожника и не имел средств и возможностей для получения хорошего образования и высоко оплачиваемой работы. Свой трудовой путь Эндрю начал, эмигрируя с семьей в Америку, работая катушечником на ткацкой фабрике за 1,2 доллара в неделю и уже примерно через 30 лет он основал компанию "Дж. Эдгар Томсон Стил Воркс", которая эволюционировала в компанию "Карнеги Стил" и производила 2,25 процента всех рельсов США, что составляло 259 699 тонн. </w:t>
      </w:r>
      <w:r>
        <w:rPr>
          <w:rStyle w:val="Applestylespan"/>
        </w:rPr>
        <w:t>Однако, Эндрю Карнеги был известен обществу не только, как крупный бизнесмен, но и как один из главных филантропов того времени</w:t>
      </w:r>
      <w:r>
        <w:rPr>
          <w:rStyle w:val="4"/>
          <w:szCs w:val="24"/>
          <w:lang w:val="ru-RU"/>
        </w:rPr>
        <w:t>.</w:t>
      </w:r>
    </w:p>
    <w:p>
      <w:pPr>
        <w:pStyle w:val="Normal"/>
        <w:rPr/>
      </w:pPr>
      <w:r>
        <w:rPr>
          <w:rStyle w:val="Applestylespan"/>
        </w:rPr>
        <w:t>В 1989 году он написал знаменитое эссе «Евангелие богатства», в котором утверждал, что богатство должно быть распределено, чтобы улучшить благосостояние других людей, тем самым обогатив все общество.</w:t>
      </w:r>
      <w:r>
        <w:rPr>
          <w:rStyle w:val="4"/>
          <w:szCs w:val="24"/>
          <w:lang w:val="ru-RU"/>
        </w:rPr>
        <w:t xml:space="preserve"> </w:t>
      </w:r>
      <w:r>
        <w:rPr>
          <w:rStyle w:val="Applestylespan"/>
        </w:rPr>
        <w:t xml:space="preserve">Эндрю Карнеги оказался верен своим словам и потратил около 90% своего состояния на благотворительность </w:t>
      </w:r>
      <w:r>
        <w:rPr/>
        <w:t>В 1901 году Эндрю Карнеги продал «Карнеги Стил» Дж.П. Моргану за 480 миллионов долларов. и занялся благотворительностью, потратив на нее 350 миллионов долларов. Он потратил их на открытие более 2,5 тыс. библиотек, строительство концертных залов, создание научных и учебных центров, в поддержку студентов и преподавателей. Главной амбицией последних лет жизни Карнеги стала идея предотвращения первой мировой войны.</w:t>
      </w:r>
    </w:p>
    <w:p>
      <w:pPr>
        <w:pStyle w:val="Normal"/>
        <w:rPr/>
      </w:pPr>
      <w:r>
        <w:rPr/>
        <w:t xml:space="preserve">Эндрю Карнеги заработал за свою жизнь — примерно </w:t>
      </w:r>
      <w:r>
        <w:rPr>
          <w:bCs/>
        </w:rPr>
        <w:t>400 миллионов долларов</w:t>
      </w:r>
      <w:r>
        <w:rPr/>
        <w:t xml:space="preserve">, что </w:t>
      </w:r>
      <w:r>
        <w:rPr/>
        <w:t>130 миллиардов в пересчёте на наши дни</w:t>
      </w:r>
      <w:r>
        <w:rPr/>
        <w:t xml:space="preserve">. Эта сумма почти </w:t>
      </w:r>
      <w:r>
        <w:rPr>
          <w:bCs/>
          <w:iCs/>
        </w:rPr>
        <w:t>в 3 раза больше состояния самого богатого человека на сегодняшний день</w:t>
      </w:r>
      <w:r>
        <w:rPr/>
        <w:t xml:space="preserve">, </w:t>
      </w:r>
      <w:r>
        <w:rPr>
          <w:bCs/>
        </w:rPr>
        <w:t>Карлоса Слима Элу</w:t>
      </w:r>
      <w:r>
        <w:rPr/>
        <w:t>, мексиканского бизнесмена ливанского происхождения, состояние которого 53,4 миллиарда долларов.</w:t>
      </w:r>
    </w:p>
    <w:p>
      <w:pPr>
        <w:pStyle w:val="Normal"/>
        <w:rPr>
          <w:rStyle w:val="Applestylespan"/>
        </w:rPr>
      </w:pPr>
      <w:r>
        <w:rPr/>
        <w:t xml:space="preserve">Но самое главное то, что и на сегодняшний день его благотворительность приносит свои плоды. Многие фонды помогли бедным и нуждающимся, университеты выпустили не одно поколение высококлассных специалистов, а библиотеки содействовали самообразованию и просвещению. </w:t>
      </w:r>
      <w:r>
        <w:rPr>
          <w:rStyle w:val="Applestylespan"/>
        </w:rPr>
        <w:t>На деньги Карнеги ученые обнаружили расширение Вселенной, доказали сущность ДНК как генетического материала, создали радар, нашли руины цивилизации майя и многое другое.</w:t>
      </w:r>
      <w:r>
        <w:br w:type="page"/>
      </w:r>
    </w:p>
    <w:p>
      <w:pPr>
        <w:pStyle w:val="Normal"/>
        <w:rPr/>
      </w:pPr>
      <w:r>
        <w:rPr>
          <w:b/>
        </w:rPr>
        <w:t>Список литературы</w:t>
      </w:r>
    </w:p>
    <w:p>
      <w:pPr>
        <w:pStyle w:val="Normal"/>
        <w:rPr>
          <w:b/>
          <w:b/>
        </w:rPr>
      </w:pPr>
      <w:r>
        <w:rPr>
          <w:b/>
        </w:rPr>
      </w:r>
    </w:p>
    <w:p>
      <w:pPr>
        <w:pStyle w:val="Normal"/>
        <w:numPr>
          <w:ilvl w:val="0"/>
          <w:numId w:val="5"/>
        </w:numPr>
        <w:ind w:left="0" w:hanging="0"/>
        <w:rPr/>
      </w:pPr>
      <w:r>
        <w:rPr>
          <w:rFonts w:eastAsia="Arial Unicode MS"/>
        </w:rPr>
        <w:t>Эндрю Карнеги История моей жизни/ Эндрю Карнеги.- РОССПЭН,2007.-238 с.</w:t>
      </w:r>
    </w:p>
    <w:p>
      <w:pPr>
        <w:pStyle w:val="Style17"/>
        <w:numPr>
          <w:ilvl w:val="0"/>
          <w:numId w:val="5"/>
        </w:numPr>
        <w:ind w:left="0" w:hanging="0"/>
        <w:rPr/>
      </w:pPr>
      <w:r>
        <w:rPr/>
        <w:t>Истории успеха [Электронный ресурс]:</w:t>
      </w:r>
      <w:r>
        <w:rPr>
          <w:bCs/>
          <w:kern w:val="2"/>
        </w:rPr>
        <w:t xml:space="preserve"> Эндрю Карнеги</w:t>
      </w:r>
      <w:r>
        <w:rPr/>
        <w:t>.- 2008.-</w:t>
      </w:r>
      <w:r>
        <w:rPr>
          <w:lang w:val="en-US"/>
        </w:rPr>
        <w:t>URL</w:t>
      </w:r>
      <w:r>
        <w:rPr/>
        <w:t>: http://stories-of-success.info/istorii-uspexa/endryu-karnegi.html- свободный.</w:t>
      </w:r>
    </w:p>
    <w:p>
      <w:pPr>
        <w:pStyle w:val="Style17"/>
        <w:numPr>
          <w:ilvl w:val="0"/>
          <w:numId w:val="5"/>
        </w:numPr>
        <w:ind w:left="0" w:hanging="0"/>
        <w:rPr/>
      </w:pPr>
      <w:r>
        <w:rPr/>
        <w:t>Сайт советов [Электронный ресурс]:</w:t>
      </w:r>
      <w:r>
        <w:rPr>
          <w:bCs/>
          <w:kern w:val="2"/>
        </w:rPr>
        <w:t xml:space="preserve"> Бизнес. Истории успеха. ЭНДРЮ КАРНЕГИ. – </w:t>
      </w:r>
      <w:r>
        <w:rPr/>
        <w:t>Добротворский И.А.- 2007.-</w:t>
      </w:r>
      <w:r>
        <w:rPr>
          <w:lang w:val="en-US"/>
        </w:rPr>
        <w:t>URL</w:t>
      </w:r>
      <w:r>
        <w:rPr/>
        <w:t>:</w:t>
      </w:r>
      <w:hyperlink r:id="rId2">
        <w:r>
          <w:rPr>
            <w:rStyle w:val="InternetLink"/>
          </w:rPr>
          <w:t xml:space="preserve"> http://www.sovets.ru/business/success/1759.htm</w:t>
        </w:r>
        <w:r>
          <w:rPr>
            <w:rStyle w:val="InternetLink"/>
            <w:color w:val="000000"/>
            <w:u w:val="none"/>
          </w:rPr>
          <w:t>/</w:t>
        </w:r>
      </w:hyperlink>
      <w:r>
        <w:rPr/>
        <w:t>- свободный.</w:t>
      </w:r>
    </w:p>
    <w:p>
      <w:pPr>
        <w:pStyle w:val="Normal"/>
        <w:numPr>
          <w:ilvl w:val="0"/>
          <w:numId w:val="5"/>
        </w:numPr>
        <w:ind w:left="0" w:hanging="0"/>
        <w:rPr/>
      </w:pPr>
      <w:r>
        <w:rPr/>
        <w:t>Московский центр Карнеги [Электронный ресурс]: О</w:t>
      </w:r>
      <w:r>
        <w:rPr>
          <w:bCs/>
          <w:kern w:val="2"/>
        </w:rPr>
        <w:t xml:space="preserve"> </w:t>
      </w:r>
      <w:r>
        <w:rPr/>
        <w:t>Московском центре Карнеги</w:t>
      </w:r>
      <w:r>
        <w:rPr>
          <w:bCs/>
          <w:kern w:val="2"/>
        </w:rPr>
        <w:t>.</w:t>
      </w:r>
      <w:r>
        <w:rPr/>
        <w:t>- 2009.-</w:t>
      </w:r>
      <w:r>
        <w:rPr>
          <w:lang w:val="en-US"/>
        </w:rPr>
        <w:t>URL</w:t>
      </w:r>
      <w:r>
        <w:rPr/>
        <w:t xml:space="preserve">: </w:t>
      </w:r>
      <w:hyperlink r:id="rId3">
        <w:r>
          <w:rPr>
            <w:rStyle w:val="InternetLink"/>
            <w:color w:val="000000"/>
            <w:u w:val="none"/>
          </w:rPr>
          <w:t>http://www.carnegie.ru/about/</w:t>
        </w:r>
      </w:hyperlink>
      <w:r>
        <w:rPr/>
        <w:t>- свободный.</w:t>
      </w:r>
    </w:p>
    <w:p>
      <w:pPr>
        <w:pStyle w:val="Normal"/>
        <w:numPr>
          <w:ilvl w:val="0"/>
          <w:numId w:val="5"/>
        </w:numPr>
        <w:ind w:left="0" w:hanging="0"/>
        <w:rPr/>
      </w:pPr>
      <w:r>
        <w:rPr>
          <w:lang w:val="en-US"/>
        </w:rPr>
        <w:t>Voltaire</w:t>
      </w:r>
      <w:r>
        <w:rPr/>
        <w:t>.</w:t>
      </w:r>
      <w:r>
        <w:rPr>
          <w:lang w:val="en-US"/>
        </w:rPr>
        <w:t>ru</w:t>
      </w:r>
      <w:r>
        <w:rPr/>
        <w:t xml:space="preserve"> Независимая информационная сеть [Электронный ресурс]:</w:t>
      </w:r>
      <w:r>
        <w:rPr>
          <w:bCs/>
          <w:kern w:val="2"/>
        </w:rPr>
        <w:t xml:space="preserve"> </w:t>
      </w:r>
      <w:r>
        <w:rPr/>
        <w:t xml:space="preserve">Фонд международного мира Карнеги.- </w:t>
      </w:r>
      <w:r>
        <w:rPr>
          <w:lang w:val="en-US"/>
        </w:rPr>
        <w:t>2009.-URL: http://www.voltaire.ru/v-fokuse-sobyitiy/article129118.html</w:t>
      </w:r>
    </w:p>
    <w:p>
      <w:pPr>
        <w:pStyle w:val="Normal"/>
        <w:numPr>
          <w:ilvl w:val="0"/>
          <w:numId w:val="5"/>
        </w:numPr>
        <w:ind w:left="0" w:hanging="0"/>
        <w:rPr/>
      </w:pPr>
      <w:r>
        <w:rPr>
          <w:lang w:val="en-US"/>
        </w:rPr>
        <w:t>RabotaS</w:t>
      </w:r>
      <w:r>
        <w:rPr/>
        <w:t>.</w:t>
      </w:r>
      <w:r>
        <w:rPr>
          <w:lang w:val="en-US"/>
        </w:rPr>
        <w:t>ru</w:t>
      </w:r>
      <w:r>
        <w:rPr/>
        <w:t xml:space="preserve"> [Электронный ресурс]:</w:t>
      </w:r>
      <w:r>
        <w:rPr>
          <w:rStyle w:val="4"/>
          <w:b w:val="false"/>
          <w:bCs w:val="false"/>
          <w:szCs w:val="21"/>
          <w:lang w:val="ru-RU"/>
        </w:rPr>
        <w:t xml:space="preserve"> </w:t>
      </w:r>
      <w:r>
        <w:rPr>
          <w:rStyle w:val="4"/>
          <w:b w:val="false"/>
          <w:bCs w:val="false"/>
          <w:szCs w:val="24"/>
          <w:lang w:val="ru-RU"/>
        </w:rPr>
        <w:t>Эндрю Карнеги: Единство и борьба противоположностей.- 2010.-</w:t>
      </w:r>
      <w:r>
        <w:rPr>
          <w:rStyle w:val="4"/>
          <w:b w:val="false"/>
          <w:bCs w:val="false"/>
          <w:szCs w:val="24"/>
          <w:lang w:val="en-US"/>
        </w:rPr>
        <w:t xml:space="preserve"> URL: </w:t>
      </w:r>
      <w:r>
        <w:rPr/>
        <w:t xml:space="preserve">// </w:t>
      </w:r>
      <w:r>
        <w:rPr>
          <w:lang w:val="en-US"/>
        </w:rPr>
        <w:t>http</w:t>
      </w:r>
      <w:r>
        <w:rPr/>
        <w:t>://</w:t>
      </w:r>
      <w:r>
        <w:rPr>
          <w:lang w:val="en-US"/>
        </w:rPr>
        <w:t>www</w:t>
      </w:r>
      <w:r>
        <w:rPr/>
        <w:t>.</w:t>
      </w:r>
      <w:r>
        <w:rPr>
          <w:lang w:val="en-US"/>
        </w:rPr>
        <w:t>rabotas</w:t>
      </w:r>
      <w:r>
        <w:rPr/>
        <w:t>.</w:t>
      </w:r>
      <w:r>
        <w:rPr>
          <w:lang w:val="en-US"/>
        </w:rPr>
        <w:t>ru</w:t>
      </w:r>
      <w:r>
        <w:rPr/>
        <w:t>/</w:t>
      </w:r>
      <w:r>
        <w:rPr>
          <w:lang w:val="en-US"/>
        </w:rPr>
        <w:t>history</w:t>
      </w:r>
      <w:r>
        <w:rPr/>
        <w:t>/11.</w:t>
      </w:r>
      <w:r>
        <w:rPr>
          <w:lang w:val="en-US"/>
        </w:rPr>
        <w:t>htm</w:t>
      </w:r>
    </w:p>
    <w:p>
      <w:pPr>
        <w:pStyle w:val="Normal"/>
        <w:numPr>
          <w:ilvl w:val="0"/>
          <w:numId w:val="5"/>
        </w:numPr>
        <w:ind w:left="0" w:hanging="0"/>
        <w:rPr/>
      </w:pPr>
      <w:r>
        <w:rPr/>
        <w:t>Сайт инвестора и спекулянта [Электронный ресурс]: Люди-легенды.</w:t>
      </w:r>
      <w:r>
        <w:rPr>
          <w:rStyle w:val="4"/>
          <w:b w:val="false"/>
          <w:bCs w:val="false"/>
          <w:szCs w:val="21"/>
          <w:lang w:val="ru-RU"/>
        </w:rPr>
        <w:t xml:space="preserve"> </w:t>
      </w:r>
      <w:r>
        <w:rPr/>
        <w:t>Эндрю Карнеги</w:t>
      </w:r>
      <w:r>
        <w:rPr>
          <w:lang w:val="en-US"/>
        </w:rPr>
        <w:t>.-2010.- URL: www.bull-n-bear.ru/history/biography.php?biography= carnegie</w:t>
      </w:r>
    </w:p>
    <w:p>
      <w:pPr>
        <w:pStyle w:val="Normal"/>
        <w:numPr>
          <w:ilvl w:val="0"/>
          <w:numId w:val="5"/>
        </w:numPr>
        <w:ind w:left="0" w:hanging="0"/>
        <w:rPr/>
      </w:pPr>
      <w:r>
        <w:rPr/>
        <w:t>Люди [Электронный ресурс]: Эндрю Карнеги.-2005.-</w:t>
      </w:r>
      <w:r>
        <w:rPr>
          <w:lang w:val="en-US"/>
        </w:rPr>
        <w:t>URL</w:t>
      </w:r>
      <w:r>
        <w:rPr/>
        <w:t>: http://www.peoples.ru/undertake/hard/karnegy/</w:t>
      </w:r>
    </w:p>
    <w:p>
      <w:pPr>
        <w:pStyle w:val="Normal"/>
        <w:numPr>
          <w:ilvl w:val="0"/>
          <w:numId w:val="5"/>
        </w:numPr>
        <w:ind w:left="0" w:hanging="0"/>
        <w:rPr/>
      </w:pPr>
      <w:r>
        <w:rPr/>
        <w:t xml:space="preserve">Деньги [Электронный ресурс]: Эндрю Карнеги, Американский промышленник и филантроп.-2008.- </w:t>
      </w:r>
      <w:r>
        <w:rPr>
          <w:lang w:val="en-US"/>
        </w:rPr>
        <w:t>URL:</w:t>
      </w:r>
      <w:r>
        <w:rPr/>
        <w:t xml:space="preserve"> www.hope.h1.ru/andrew.html</w:t>
      </w:r>
    </w:p>
    <w:p>
      <w:pPr>
        <w:pStyle w:val="Normal"/>
        <w:numPr>
          <w:ilvl w:val="0"/>
          <w:numId w:val="5"/>
        </w:numPr>
        <w:ind w:left="0" w:hanging="0"/>
        <w:rPr/>
      </w:pPr>
      <w:r>
        <w:rPr>
          <w:lang w:val="en-US"/>
        </w:rPr>
        <w:t>Ves</w:t>
      </w:r>
      <w:r>
        <w:rPr/>
        <w:t>.</w:t>
      </w:r>
      <w:r>
        <w:rPr>
          <w:lang w:val="en-US"/>
        </w:rPr>
        <w:t>lv</w:t>
      </w:r>
      <w:r>
        <w:rPr/>
        <w:t xml:space="preserve"> [Электронный ресурс]: Эндрю Карнеги. Бесчеловечный филантроп.-2009.- </w:t>
      </w:r>
      <w:r>
        <w:rPr>
          <w:lang w:val="en-US"/>
        </w:rPr>
        <w:t>URL</w:t>
      </w:r>
      <w:r>
        <w:rPr/>
        <w:t xml:space="preserve">: </w:t>
      </w:r>
      <w:hyperlink r:id="rId4">
        <w:r>
          <w:rPr>
            <w:rStyle w:val="InternetLink"/>
            <w:color w:val="000000"/>
            <w:u w:val="none"/>
          </w:rPr>
          <w:t>http://www.ves.lv/article/70793</w:t>
        </w:r>
      </w:hyperlink>
    </w:p>
    <w:p>
      <w:pPr>
        <w:pStyle w:val="Normal"/>
        <w:shd w:fill="FFFFFF" w:val="clear"/>
        <w:autoSpaceDE w:val="false"/>
        <w:spacing w:before="160" w:after="0"/>
        <w:jc w:val="center"/>
        <w:rPr>
          <w:color w:val="FFFFFF"/>
          <w:szCs w:val="28"/>
        </w:rPr>
      </w:pPr>
      <w:r>
        <w:rPr>
          <w:color w:val="FFFFFF"/>
          <w:szCs w:val="28"/>
        </w:rPr>
      </w:r>
    </w:p>
    <w:p>
      <w:pPr>
        <w:pStyle w:val="Normal"/>
        <w:ind w:hanging="0"/>
        <w:rPr>
          <w:color w:val="FFFFFF"/>
          <w:szCs w:val="28"/>
        </w:rPr>
      </w:pPr>
      <w:r>
        <w:rPr>
          <w:color w:val="FFFFFF"/>
          <w:szCs w:val="28"/>
        </w:rPr>
      </w:r>
    </w:p>
    <w:sectPr>
      <w:headerReference w:type="even" r:id="rId5"/>
      <w:headerReference w:type="default" r:id="rId6"/>
      <w:footerReference w:type="even" r:id="rId7"/>
      <w:footerReference w:type="default" r:id="rId8"/>
      <w:footnotePr>
        <w:numFmt w:val="decimal"/>
      </w:footnotePr>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86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Вал эмиграции вообще тогда резко возрос. Причинами усиливавшегося паломничества из Европы были «картофельная болезнь» и голод в Ирландии, неурожай в Германии и Скандинавии и экономический кризис в Англии, распростра</w:t>
        <w:softHyphen/>
        <w:t>нившийся затем на другие страны.</w:t>
      </w:r>
    </w:p>
  </w:footnote>
  <w:footnote w:id="3">
    <w:p>
      <w:pPr>
        <w:pStyle w:val="1"/>
        <w:rPr/>
      </w:pPr>
      <w:r>
        <w:rPr>
          <w:rStyle w:val="FootnoteCharacters"/>
        </w:rPr>
        <w:footnoteRef/>
      </w:r>
      <w:r>
        <w:rPr/>
        <w:t xml:space="preserve"> </w:t>
      </w:r>
      <w:r>
        <w:rPr/>
        <w:t>Катушка, на которую наматывается гибкий матери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424" w:hanging="72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3920" w:hanging="1080"/>
      </w:pPr>
      <w:rPr>
        <w:rFonts w:cs="Times New Roman"/>
      </w:rPr>
    </w:lvl>
    <w:lvl w:ilvl="6">
      <w:start w:val="1"/>
      <w:numFmt w:val="decimal"/>
      <w:lvlText w:val="%1.%2.%3.%4.%5.%6.%7"/>
      <w:lvlJc w:val="left"/>
      <w:pPr>
        <w:tabs>
          <w:tab w:val="num" w:pos="0"/>
        </w:tabs>
        <w:ind w:left="4848" w:hanging="1440"/>
      </w:pPr>
      <w:rPr>
        <w:rFonts w:cs="Times New Roman"/>
      </w:rPr>
    </w:lvl>
    <w:lvl w:ilvl="7">
      <w:start w:val="1"/>
      <w:numFmt w:val="decimal"/>
      <w:lvlText w:val="%1.%2.%3.%4.%5.%6.%7.%8"/>
      <w:lvlJc w:val="left"/>
      <w:pPr>
        <w:tabs>
          <w:tab w:val="num" w:pos="0"/>
        </w:tabs>
        <w:ind w:left="5416" w:hanging="1440"/>
      </w:pPr>
      <w:rPr>
        <w:rFonts w:cs="Times New Roman"/>
      </w:rPr>
    </w:lvl>
    <w:lvl w:ilvl="8">
      <w:start w:val="1"/>
      <w:numFmt w:val="decimal"/>
      <w:lvlText w:val="%1.%2.%3.%4.%5.%6.%7.%8.%9"/>
      <w:lvlJc w:val="left"/>
      <w:pPr>
        <w:tabs>
          <w:tab w:val="num" w:pos="0"/>
        </w:tabs>
        <w:ind w:left="6344"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ind w:left="349" w:firstLine="709"/>
      </w:pPr>
      <w:rPr>
        <w:rFonts w:cs="Times New Roman"/>
      </w:rPr>
    </w:lvl>
  </w:abstractNum>
  <w:abstractNum w:abstractNumId="6">
    <w:lvl w:ilvl="0">
      <w:start w:val="1"/>
      <w:numFmt w:val="bullet"/>
      <w:lvlText w:val=""/>
      <w:lvlJc w:val="left"/>
      <w:pPr>
        <w:tabs>
          <w:tab w:val="num" w:pos="708"/>
        </w:tabs>
        <w:ind w:left="0" w:firstLine="720"/>
      </w:pPr>
      <w:rPr>
        <w:rFonts w:ascii="Symbol" w:hAnsi="Symbol" w:cs="Symbol" w:hint="default"/>
      </w:rPr>
    </w:lvl>
  </w:abstractNum>
  <w:abstractNum w:abstractNumId="7">
    <w:lvl w:ilvl="0">
      <w:start w:val="1"/>
      <w:numFmt w:val="decimal"/>
      <w:lvlText w:val="%1."/>
      <w:lvlJc w:val="left"/>
      <w:pPr>
        <w:tabs>
          <w:tab w:val="num" w:pos="708"/>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8z1">
    <w:name w:val="WW8Num8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2">
    <w:name w:val="WW8Num8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2z0">
    <w:name w:val="WW8NumSt2z0"/>
    <w:qFormat/>
    <w:rPr>
      <w:rFonts w:cs="Times New Roman"/>
    </w:rPr>
  </w:style>
  <w:style w:type="character" w:styleId="Style11">
    <w:name w:val="Основной шрифт абзаца"/>
    <w:qFormat/>
    <w:rPr/>
  </w:style>
  <w:style w:type="character" w:styleId="Applestylespan">
    <w:name w:val="apple-style-span"/>
    <w:qFormat/>
    <w:rPr>
      <w:rFonts w:cs="Times New Roman"/>
    </w:rPr>
  </w:style>
  <w:style w:type="character" w:styleId="4">
    <w:name w:val="Заголовок 4 Знак"/>
    <w:qFormat/>
    <w:rPr>
      <w:rFonts w:ascii="Times New Roman" w:hAnsi="Times New Roman" w:cs="Times New Roman"/>
      <w:b/>
      <w:bCs/>
      <w:sz w:val="28"/>
      <w:szCs w:val="28"/>
      <w:lang w:val="en-US"/>
    </w:rPr>
  </w:style>
  <w:style w:type="character" w:styleId="Style12">
    <w:name w:val="Название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3">
    <w:name w:val="Заголовок 3 Знак"/>
    <w:qFormat/>
    <w:rPr>
      <w:rFonts w:ascii="Cambria" w:hAnsi="Cambria" w:cs="Times New Roman"/>
      <w:b/>
      <w:bCs/>
      <w:color w:val="4F81BD"/>
      <w:sz w:val="24"/>
      <w:szCs w:val="24"/>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Hps">
    <w:name w:val="hps"/>
    <w:qFormat/>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tabs>
        <w:tab w:val="clear" w:pos="708"/>
        <w:tab w:val="right" w:pos="9345" w:leader="dot"/>
      </w:tabs>
      <w:ind w:hanging="0"/>
    </w:pPr>
    <w:rPr>
      <w:rFonts w:ascii="Calibri" w:hAnsi="Calibri" w:cs="Calibri"/>
      <w:sz w:val="22"/>
      <w:szCs w:val="22"/>
    </w:rPr>
  </w:style>
  <w:style w:type="paragraph" w:styleId="TextBodyIndent">
    <w:name w:val="Body Text Indent"/>
    <w:basedOn w:val="Normal"/>
    <w:pPr/>
    <w:rPr/>
  </w:style>
  <w:style w:type="paragraph" w:styleId="Z2">
    <w:name w:val="Z2_КР"/>
    <w:basedOn w:val="Heading2"/>
    <w:qFormat/>
    <w:pPr>
      <w:keepLines w:val="false"/>
      <w:numPr>
        <w:ilvl w:val="0"/>
        <w:numId w:val="0"/>
      </w:numPr>
      <w:spacing w:lineRule="auto" w:line="480" w:before="240" w:after="60"/>
      <w:ind w:hanging="0"/>
      <w:jc w:val="left"/>
      <w:outlineLvl w:val="9"/>
    </w:pPr>
    <w:rPr>
      <w:rFonts w:ascii="Arial" w:hAnsi="Arial" w:cs="Arial"/>
      <w:iCs/>
      <w:color w:val="000000"/>
      <w:sz w:val="28"/>
      <w:szCs w:val="28"/>
    </w:rPr>
  </w:style>
  <w:style w:type="paragraph" w:styleId="Z21">
    <w:name w:val="Z2_Нум_КР"/>
    <w:basedOn w:val="Heading2"/>
    <w:qFormat/>
    <w:pPr>
      <w:keepLines w:val="false"/>
      <w:numPr>
        <w:ilvl w:val="0"/>
        <w:numId w:val="4"/>
      </w:numPr>
      <w:tabs>
        <w:tab w:val="clear" w:pos="708"/>
      </w:tabs>
      <w:spacing w:lineRule="auto" w:line="480" w:before="240" w:after="60"/>
      <w:ind w:left="360" w:hanging="360"/>
      <w:jc w:val="left"/>
      <w:outlineLvl w:val="9"/>
    </w:pPr>
    <w:rPr>
      <w:rFonts w:ascii="Arial" w:hAnsi="Arial" w:cs="Arial"/>
      <w:iCs/>
      <w:color w:val="000000"/>
      <w:sz w:val="28"/>
      <w:szCs w:val="28"/>
    </w:rPr>
  </w:style>
  <w:style w:type="paragraph" w:styleId="Footnote">
    <w:name w:val="Footnote Text"/>
    <w:basedOn w:val="Normal"/>
    <w:pPr>
      <w:spacing w:lineRule="auto" w:line="240"/>
    </w:pPr>
    <w:rPr>
      <w:sz w:val="20"/>
      <w:szCs w:val="20"/>
    </w:rPr>
  </w:style>
  <w:style w:type="paragraph" w:styleId="Z3">
    <w:name w:val="Z3_Нум_КР"/>
    <w:basedOn w:val="Heading3"/>
    <w:qFormat/>
    <w:pPr>
      <w:keepLines w:val="false"/>
      <w:numPr>
        <w:ilvl w:val="0"/>
        <w:numId w:val="2"/>
      </w:numPr>
      <w:tabs>
        <w:tab w:val="clear" w:pos="708"/>
      </w:tabs>
      <w:spacing w:lineRule="auto" w:line="480" w:before="240" w:after="60"/>
      <w:ind w:left="792" w:hanging="432"/>
      <w:jc w:val="left"/>
      <w:outlineLvl w:val="9"/>
    </w:pPr>
    <w:rPr>
      <w:rFonts w:ascii="Arial" w:hAnsi="Arial" w:cs="Arial"/>
      <w:color w:val="000000"/>
      <w:sz w:val="24"/>
      <w:szCs w:val="26"/>
      <w:u w:val="single"/>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
    <w:name w:val="Стиль1"/>
    <w:basedOn w:val="Normal"/>
    <w:qFormat/>
    <w:pPr>
      <w:spacing w:lineRule="auto" w:line="240"/>
      <w:ind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pelag.ru/agenda/povestka/evolution/strategy/" TargetMode="External"/><Relationship Id="rId3" Type="http://schemas.openxmlformats.org/officeDocument/2006/relationships/hyperlink" Target="http://www.carnegie.ru/about/" TargetMode="External"/><Relationship Id="rId4" Type="http://schemas.openxmlformats.org/officeDocument/2006/relationships/hyperlink" Target="http://www.ves.lv/article/7079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55:00Z</dcterms:created>
  <dc:creator>Вероника</dc:creator>
  <dc:description/>
  <cp:keywords/>
  <dc:language>en-US</dc:language>
  <cp:lastModifiedBy>SYSTEM</cp:lastModifiedBy>
  <dcterms:modified xsi:type="dcterms:W3CDTF">2011-09-01T11:55:00Z</dcterms:modified>
  <cp:revision>2</cp:revision>
  <dc:subject/>
  <dc:title>Министерство образования и науки Российской Федерации</dc:title>
</cp:coreProperties>
</file>