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ехнохимическая характеристика тихоокеанской трески</w:t>
      </w:r>
    </w:p>
    <w:p>
      <w:pPr>
        <w:pStyle w:val="Heading"/>
        <w:widowControl w:val="false"/>
        <w:spacing w:lineRule="auto" w:line="360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 w:before="0" w:after="0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Трескоподобные имеют стройное тело, с тремя спинными и двумя анальными плавниками. Хвостовой плавник у них хорошо обособлен, усечен или с выемкой по заднему краю. Икринки не содержат жировой капли, брюшные плавники у личинок не удлинены. Наряду с придонными видами имеются среди них и виды, держащиеся в толще воды и у поверхности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еска (род Gadus) – очень многочисленный род семейства, с широким ареалом, охватывающим бореальную (умеренную) область Атлантического океана, образует несколько видов и значительное число р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меет три спинных и два анальных плавника, крупную голову с большим конечным ртом. Усик хорошо развит. Окраска сильно варьирует: цвет спины зеленый или желтовато-коричневый, иногда бурый, с многочисленными мелкими желтовато-коричневыми пятнами. Бока того же тона, более светлые, брюхо желтоватое или белое. Боковая лилия светлая, хорошо заметна на протяжении всего тела, образует небольшой изгиб над грудным плавни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Атлантическом океане треска распространена от мыса Код и Бискайского залива до Гренландии, Шпицбергена и Новой Земли (рис. 150). Треска – эврифаг, использующий все виды пищи от планктона до сравнительно крупных ры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чень существенно отличается от атлантической трески и ее подвидов, живущих в морях Атлантического океана, тихоокеанская треска. Она представляет собой особый вид (Gadus macrocephalus), нередко рассматриваемый как подвид (Gadus morhua macrocephalus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ихоокеанская треска, в противоположность атлантической и всем подвидам и расам трески атлантического бассейна, имеет не плавучую пелагическую икру, а донную, прилипающую. Она распространена от Берингова пролива до Желтого моря по азиатской стороне и до Орегона вдоль американских берег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Наваги (Eleginus) – прибрежные холодолюбивые рыбы северных и восточных морей, распространенные на восток от Мурмана и в северной части Тихого океана. </w:t>
      </w:r>
      <w:r>
        <w:rPr>
          <w:iCs/>
          <w:szCs w:val="28"/>
        </w:rPr>
        <w:t>Северная навага</w:t>
      </w:r>
      <w:r>
        <w:rPr>
          <w:szCs w:val="28"/>
        </w:rPr>
        <w:t xml:space="preserve"> (Eleginus navaga) распространена в Белом, Печорском (юго-восточная часть Баренцева), Карском морях, от Восточного Мурмана до Обской губы. </w:t>
      </w:r>
      <w:r>
        <w:rPr>
          <w:iCs/>
          <w:szCs w:val="28"/>
        </w:rPr>
        <w:t>Дальневосточная навага, или вахня</w:t>
      </w:r>
      <w:r>
        <w:rPr>
          <w:szCs w:val="28"/>
        </w:rPr>
        <w:t xml:space="preserve"> (Eleginus gracilis), распространена в морях северной части Тихого океана от Берингова пролива до Кореи на западе и до острова Ситки (Аляскинский залив) у американского побережья. Есть она и в Чукотском море по обе стороны от Берингова пролива. Обычна у берегов Берингова, Охотского и Японского морей. Входит в устья рек и в оз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утассу (род Micromesistius, два вида) – обитатель пелагиали, питающийся планктоном. Путассу распространена в северной и юго-западной частях Атлантического океана и на юго-западе Тихого океана, в тропической области ее нет. Северная путассу (Micromesistius poutassou) может достигать в длину 47см, но обычная длина ее 30–35см. Она распространена преимущественно в северо-восточных водах Атлантического океана от западной части Средиземного моря до Исландии, Шпицбергена и западных частей Баренцева моря. Есть она и в северо-западных водах от Новой Шотландии и южного склона Большой Ньюфаундлендской банки до Южной Гренландии. Южная путассу (Micromesistius australis) несколько крупнее северной, достигает в длину 50– 55см и массы 1–1,2 кг, отличается лучшей упитанностью. Она распространена в водах склона Патагонского шельфа от Ла-Платы до Южных Оркнейских островов, а также в подах Новозеландского плато, к юго-востоку от Новой Зеландии [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тай (Theragra chalcogramma) распространен в морях северной части Тихого океана от Берингова пролива до Кореи и Северной Калифорнии, обычно встречаясь при низкой температуре воды, преимущественно от 2 до 9°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икша (</w:t>
      </w:r>
      <w:r>
        <w:rPr>
          <w:szCs w:val="28"/>
          <w:lang w:val="en-US"/>
        </w:rPr>
        <w:t>Melanogrammus</w:t>
      </w:r>
      <w:r>
        <w:rPr>
          <w:szCs w:val="28"/>
        </w:rPr>
        <w:t xml:space="preserve"> </w:t>
      </w:r>
      <w:r>
        <w:rPr>
          <w:szCs w:val="28"/>
          <w:lang w:val="en-US"/>
        </w:rPr>
        <w:t>aeglefinus</w:t>
      </w:r>
      <w:r>
        <w:rPr>
          <w:szCs w:val="28"/>
        </w:rPr>
        <w:t>) распространена только в северных водах Атлантического океана, у берегов Европы, вокруг Исландии и у Северной Америки. По величине улова пикша занимает третье место среди тресковых рыб, следуя за треской и минтаем и давая улов до 1/2 –3/4 млн. т в год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1. Краткие сведения по биологии тихоокеанской трес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Тихоокеанская треска, Восточная треска - </w:t>
      </w:r>
      <w:r>
        <w:rPr>
          <w:b/>
          <w:iCs/>
          <w:szCs w:val="28"/>
          <w:lang w:val="en-US"/>
        </w:rPr>
        <w:t>Yadus</w:t>
      </w:r>
      <w:r>
        <w:rPr>
          <w:b/>
          <w:iCs/>
          <w:szCs w:val="28"/>
        </w:rPr>
        <w:t xml:space="preserve"> </w:t>
      </w:r>
      <w:r>
        <w:rPr>
          <w:b/>
          <w:iCs/>
          <w:szCs w:val="28"/>
          <w:lang w:val="en-US"/>
        </w:rPr>
        <w:t>macrocephalus</w:t>
      </w:r>
      <w:r>
        <w:rPr>
          <w:b/>
          <w:iCs/>
          <w:szCs w:val="28"/>
        </w:rPr>
        <w:t xml:space="preserve"> </w:t>
      </w:r>
      <w:r>
        <w:rPr>
          <w:b/>
          <w:iCs/>
          <w:szCs w:val="28"/>
          <w:lang w:val="en-US"/>
        </w:rPr>
        <w:t>Tilesius</w:t>
      </w:r>
      <w:r>
        <w:rPr>
          <w:b/>
          <w:iCs/>
          <w:szCs w:val="28"/>
        </w:rPr>
        <w:t xml:space="preserve">; англ. </w:t>
      </w:r>
      <w:r>
        <w:rPr>
          <w:b/>
          <w:iCs/>
          <w:szCs w:val="28"/>
          <w:lang w:val="en-US"/>
        </w:rPr>
        <w:t>Pacific</w:t>
      </w:r>
      <w:r>
        <w:rPr>
          <w:b/>
          <w:iCs/>
          <w:szCs w:val="28"/>
        </w:rPr>
        <w:t xml:space="preserve"> </w:t>
      </w:r>
      <w:r>
        <w:rPr>
          <w:b/>
          <w:iCs/>
          <w:szCs w:val="28"/>
          <w:lang w:val="en-US"/>
        </w:rPr>
        <w:t>cod</w:t>
      </w:r>
      <w:r>
        <w:rPr>
          <w:b/>
          <w:iCs/>
          <w:szCs w:val="28"/>
        </w:rPr>
        <w:t xml:space="preserve">; яп. </w:t>
      </w:r>
      <w:r>
        <w:rPr>
          <w:b/>
          <w:iCs/>
          <w:szCs w:val="28"/>
          <w:lang w:val="en-US"/>
        </w:rPr>
        <w:t>Madara</w:t>
      </w:r>
      <w:r>
        <w:rPr>
          <w:b/>
          <w:iCs/>
          <w:szCs w:val="28"/>
        </w:rPr>
        <w:t xml:space="preserve">; кор. </w:t>
      </w:r>
      <w:r>
        <w:rPr>
          <w:b/>
          <w:iCs/>
          <w:szCs w:val="28"/>
          <w:lang w:val="en-US"/>
        </w:rPr>
        <w:t>Dae</w:t>
      </w:r>
      <w:r>
        <w:rPr>
          <w:b/>
          <w:iCs/>
          <w:szCs w:val="28"/>
        </w:rPr>
        <w:t>-</w:t>
      </w:r>
      <w:r>
        <w:rPr>
          <w:b/>
          <w:iCs/>
          <w:szCs w:val="28"/>
          <w:lang w:val="en-US"/>
        </w:rPr>
        <w:t>gu</w:t>
      </w:r>
      <w:r>
        <w:rPr>
          <w:b/>
          <w:iCs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733800" cy="1162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Тихоокеанская треска имеет вальковатое тело, широкую голову и длинный усик на нижней челюсти. Голова у нее относительно крупнее и шире, чем у атлантической трески. Она сильно отличается от атлантической трески строением рожкообразных выростов переднего конца плавательного пузыря, которые у нее гораздо короче, чем у атлантической. Окраска спины и боков зеленовато-серая, брюхо светлое. Спинных плавников 3, анальных-2. Боковая линия сплошная, светлая, тянется до конца основания третьего спинного плав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водах Приморья треска встречается повсеместно. Широко представлена в Японском, Охотском и Беринговом морях, а также у берегов Северной Америки на юг до Орегона, в тихоокеанских водах Японии, в Желтом море, у берегов Кореи и Кит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Тихоокеанская треска достигает довольно крупных размеров - длины 125см и массы 24кг. Живет до 15 лет. В промысловых уловах преобладают особи в возрасте 4-8 лет, длиной 45-70см и массой 2,0-4,5кг. Придонный стайный вид. Обитает в придонных горизонтах на шельфе и у верхней кромки материкового склона в водах с температурой от -1,5 до +18 °С. Максимальные концентрации отмечаются в водах с температурой от 0 до 5°С. Впервые тихоокеанская треска созревает в возрасте 4-6 лет при длине 40-50 см. Нерест в водах зал. Петра Великого проходит в феврале-апреле над глубинами 100-150 м, в Северном Приморье - над большими глубинами. Плодовитость составляет 7,0-9,0 млн. икринок. Икра донная, мелкая, диаметром 1,25-1,30 мм, развивается в придонных слоях. Инкубационный период длиться от 10 до 20 дней в зависимости от температуры воды. После нереста треска мигрирует к прибрежному мелководью с глубинами 20-70 м, где интенсивно питается. Будучи холодолюбивой рыбой, тихоокеанская треска после прогрева прибрежных вод отходит от берегов на глубины 80-120 м и более, где держится весь летний период. В осенне-зимний сезон значительных перемещений она не совершает, обитая в зоне глубин 140-250 м. Зимой может иногда выходить и на меньшие глубины, встречаясь изредка. в уловах вентерей, выставляемых в Амурском заливе на навагу. Треска Северного Приморья имеет сходный сезонный тип миграции. Средняя длина ее в промысловых скоплениях составляет 65-75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ихоокеанская треска характеризуется широким спектром потребляемых пищевых объектов, в число которых входят различные группы беспозвоночных животных и рыб. Неполовозрелые особи (длиной менее 40 см) питаются преимущественно мелкими донными и придонными ракообразными, червями, молодью бычков, камбал и других рыб. Крупная треска питается в основном рыбой - минтаем, сельдью, песчанкой, камбалой, а также кальмарами и осьминог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ихоокеанская треска - важная промысловая рыба. Ее основные скопления приурочены к шельфовым водам Северного Приморья. Лов трески возможен круглый год, однако в Северном Приморье, между м. Олимпиады и б. Нельма, для удобного и ярусного промысла наиболее результативны июль-август, когда треска откармливается вблизи берегов на глубинах 30-75 м. Запасы тихоокеанской трески в водах Приморья в настоящее время недоиспользуются. В 1985-1990 гг. вылов колебался в пределах 1,2-2,5 тыс. т, в 90-е гг. - в пределах 0,5-1,2 тыс.т [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2. Краткие сведения о способах лова, транспортирования и хранения трески до обрабо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ажная промысловая рыба. Ее основные скопления приурочены к шельсровым водам Северного Приморья, Добывается крючковыми снастями (ярусами и удочками) и тралящими орудиями лова (снюрреводами и тралами). При подходах к берегу попадается в ставные невода. Следует учесть, что при использовании крючковых орудии лова добывается треска более крупных размеров и им нужно отдавать предпочтение перед тралами. Лов трески возможен круглый год, однако в Северном Приморье между м. Олимпиады и б. Нельма, для удобного и ярусного промысла наиболее результативны июль-август, когда треска откармливается вблизи берегов на глубинах 30-75 м. Запасы трески в водах Приморья недоиспользуются. В последнее десятилетие её вылов здесь колебался в пределах 0,35-2,20 тыс. т в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ал представляет собой орудие лова в виде мешка, который буксируют в толще воды или у дна. Тралами ловят косячную и относительно разреженную рыбу в море до глубин 2000— 2500 м и во внутренних водоемах (в основном в озерах и водохранилища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ъектами тралового лова являются треска, пикша, морской окунь, камбала, палтус, хек, сардина, скумбрия, ставрида, сельдь, мерлуза, морской карась и т. д. Кроме того, тралами ловят нерыбные объекты — креветок, криля, кальм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аловый лов широко применяют во всех странах с развитой рыбной промышленностью — в России, Японии, США, Норвегии, Германии и т.д. Он дает примерно 2/3 мирового улова рыбы и около 3/4 добычи рыбы в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окому распространению тралового лова способствуют его универсальность, высокая активность, автономность, сравнительная простота механизации и автоматизации, возможность полной или частичной переработки рыбы на судах, высокая производительность и экономическая эффектив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удия и способы тралового лова отличаются значительным разнообраз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о способу горизонтального раскрытия тралы делят на распорные, бимтралы и близнецовые. У распорных тралов горизонтальное раскрытие обеспечивает распорная сила траловых досок, у бимтралов — специальный брус-бим: Близнецовыми тралами работают с двух судов (без траловых досок), и их раскрытие обеспечивают поперечные составляющие натяжения вае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 зависимости от горизонта хода тралы делят на донные, придонные, разноглубинные и универсальные. Донные тралы предназначены для работы по дну водоема, придонные—в непосредственной близости от него, разноглубинные— в толще воды. Универсальные тралы способны работать в донном, придонном и разноглубинном вариан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конструкции сетной части тралы делятся на двухпластные, четырехпластные и многопластные в зависимости от числа пластин, из которых сшит тр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материалу оболочки они разделяются на сетные и канатные тралы. В сетных тралах вся оболочка изготовлена из сетного полотна, а в канатных — передняя часть оболочки трала образована канатными элементами. Известны также сетные тралы с канатными крыль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количеству буксировочных тросов при тралении различают тралы одно-, двух- и четырехваер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личают тралы для работы с борта и с кормы, с применением и без применения физических средств интенсификации лова, тралы с гидромеханизацией и без гидромех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>Обычно судно работает одновременно одним тралом. Однако известны способы тралового лова, когда с одного судна одновременно ловят несколькими тралами или сдвоенными тра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Траловая система и ее характерис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истема - это совокупность взаимосвязанных объектов реального мира, выполняющих общую функцию и являющихся предметом исследования. Например, траловая система (ТС) - это совокупность таких объектов, как промысловое судно 1, ваерные лебедки 2, ваерные блоки 3, ваеры 4, траловые доски 5, кабели 6, сетная оболочка трала 7, оснастка гидродинамическим щитком (ГДЩ) 8 верхней подборы, распределенный груз (якорные цепи) 9 и сосредоточенный груз (грузы-углубители) 10 нижней подборы, выполняющих общую функцию лова рыбы тралом (рис.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839845" cy="15519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унок 1. Траловая рыболовная сис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аловая система предназначена для лова гидробионтов (рыб, кальмаров, креветок, криля) трал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Трал - отцеживающее орудие промышленного рыболовства, представляющее собой сетную оболочку с системами остропки и оснастки, которые обеспечивают его прочность, горизонтальное и вертикальное раскрытия. Трал состоит из двух основных частей: передней - для концентрации и направления рыбы, и задней (мешка) - для отбора рыб промысловых размеров (селекции), их удержания и накопления 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личают донные и разноглубинные тралы. Донные используют для лова донных (камбалы, палтуса, ската) и придонных (трески, хека, угольной рыбы, морского окуня) рыб, ракообразных (креветок) и других, разноглубинные - для лова пелагических рыб и ракообразных (сельди, сардины, скумбрии, ставриды, минтая, тунца, мавроликуса, крил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вязи со значительной порчей донными тралами кормовой базы рыб (бентоса) в настоящее время они вытесняются универсальными тралами, позволяющими ловить донных, придонных и пелагических рыб и беспозвоноч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Эффективность лова рыбы тралами в основном определяется; скоростью траления У</w:t>
      </w:r>
      <w:r>
        <w:rPr>
          <w:szCs w:val="28"/>
          <w:vertAlign w:val="subscript"/>
        </w:rPr>
        <w:t>8</w:t>
      </w:r>
      <w:r>
        <w:rPr>
          <w:szCs w:val="28"/>
        </w:rPr>
        <w:t>, вертикальным Н</w:t>
      </w:r>
      <w:r>
        <w:rPr>
          <w:szCs w:val="28"/>
          <w:vertAlign w:val="subscript"/>
        </w:rPr>
        <w:t>;</w:t>
      </w:r>
      <w:r>
        <w:rPr>
          <w:szCs w:val="28"/>
        </w:rPr>
        <w:t>. и горизонтальным В</w:t>
      </w:r>
      <w:r>
        <w:rPr>
          <w:szCs w:val="28"/>
          <w:vertAlign w:val="subscript"/>
        </w:rPr>
        <w:t>у</w:t>
      </w:r>
      <w:r>
        <w:rPr>
          <w:szCs w:val="28"/>
        </w:rPr>
        <w:t xml:space="preserve"> раскрытиями устья трала, углом атаки сетной оболочки а n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ертикальное раскрытие трала обеспечивается оснасткой его верхней и нижней подбор. Верхняя подборка оборудована шаровыми поплавками (кухтылями) или гидродинамическими щитками (ГДЩ) из жестких (пластмассы, дюралюминия) или гибких (брезента, прорезиненной ткани) материалов; нижняя - якорными цепями для разноглубинного трала или грунтропом для донного трала. Иногда нижнюю подбору донных тралов оснащают щитками из гибких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Основные части трала и их назна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ал состоит из сетной оболочки, ее остропки, оснастки подбор и кабелей. Сетная оболочка трала служит для отцеживания рыб из водной среды. Она состоит из крыльев, мотни, мешка (рис. 10). Крылья позволяют равномерно через подборы передавать нагрузку от мотни к кабелям, также выполняют залавливающие функции. Мотня служит для буксировки мешка, отпугивания рыб и направления их в мешок. При помощи мешка осуществляется отбор рыб промысловых размеров - селекция, их удержание и накоп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тропка сетной оболочки включает систему канатов (верхнюю, нижнюю и боковые подборы, сборочные топенанты, пожилины), обеспечивающую общую прочность сетной оболочки. Остропка передает усилия от сетной оболочки на каб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бели соединяют трал с траловыми досками. Их использование позволяет увеличить зону облова, так как траловые доски и кабели, отпугивая рыб, заставляют их перемещаться к оси трала, концентрироваться в его усть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085590" cy="16471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 10. Сетная оболочка трала (СО)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1 - передняя часть СО; 2 - задняя часть СО (мешок); 3 - крылья: 4 - мотня; 5-коническая часть мешка; 6 - цилиндрическая часть мешка; 7 - канатная часть мотни; 8 - делевая часть мотни; 9 - крупноячейная часть мотни; 10 - мелкоячейная часть мотни; 11 - отпугивающая часть СО; 12 - направляющая часть СО; 13 - аккумулирующая улов часть СО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Залавливающая зона - это часть пространства, ограниченная сетной оболочкой. Она делится на три подзоны: отпугивающую, направляющую и накапливающую улов. Главной функцией отпугивающей части является отпугивание гидробионтов от сетной оболочки трала. Эта подзона охватывает крылья, канатную и крупноячейную части мотни (а &gt; 200 мм). Направляющая подзона - это область, ограниченная мелкоячейной частью мотни. Ее назначение - направить рыбу в мешок трала и не дать ей возможности выйти через ячею оболочки. Границей этих двух подзон является критическое сечение трала. За ним характер поведения рыбы качественно меняется, так как она воспринимает трал как опасность и пытается выйти из него. Это объясняется достижением в этом сечении критической концентрации рыб р</w:t>
      </w:r>
      <w:r>
        <w:rPr>
          <w:szCs w:val="28"/>
          <w:vertAlign w:val="subscript"/>
        </w:rPr>
        <w:t>с</w:t>
      </w:r>
      <w:r>
        <w:rPr>
          <w:szCs w:val="28"/>
          <w:vertAlign w:val="superscript"/>
        </w:rPr>
        <w:t>ф</w:t>
      </w:r>
      <w:r>
        <w:rPr>
          <w:szCs w:val="28"/>
        </w:rPr>
        <w:t xml:space="preserve"> и подходом их к сетной оболочке ближе, чем на дистанцию реагирования на сетное полотно В</w:t>
      </w:r>
      <w:r>
        <w:rPr>
          <w:szCs w:val="28"/>
          <w:vertAlign w:val="subscript"/>
        </w:rPr>
        <w:t>г</w:t>
      </w:r>
      <w:r>
        <w:rPr>
          <w:szCs w:val="28"/>
          <w:vertAlign w:val="superscript"/>
        </w:rPr>
        <w:t>н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ложение критического сечения зависит от скорости траления, плотности и размеров облавливаемых стай. При проектировании тралов критическое сечение фиксируется тем, что перед ним сетная оболочка трала выполняется из канатов и крупноячейной дели, за ним - из мелкоячейной де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Зимой треска может иногда выходить на меньшие глубины, встречаясь в уловах вентерей, выставляемых в Амурском заливе на навагу. </w:t>
      </w:r>
      <w:r>
        <w:rPr>
          <w:bCs/>
          <w:szCs w:val="28"/>
        </w:rPr>
        <w:t xml:space="preserve">Вентери относятся к стационарным орудиям рыболовства </w:t>
      </w:r>
      <w:r>
        <w:rPr>
          <w:rFonts w:eastAsia="Symbol" w:cs="Symbol" w:ascii="Symbol" w:hAnsi="Symbol"/>
          <w:bCs/>
          <w:szCs w:val="28"/>
        </w:rPr>
        <w:t></w:t>
      </w:r>
      <w:r>
        <w:rPr>
          <w:bCs/>
          <w:szCs w:val="28"/>
        </w:rPr>
        <w:t xml:space="preserve"> ловушкам закрытого типа. Вентери состоят из трех конструктивных элементов: направляющего устройства, ловушки, кутка. Направляющее устройство состоит из сетного крыла и открылков (рис. 2). Ловушка представляет собой объемную сетную конструкцию, внутри которой ставятся входные устройства </w:t>
      </w:r>
      <w:r>
        <w:rPr>
          <w:rFonts w:eastAsia="Symbol" w:cs="Symbol" w:ascii="Symbol" w:hAnsi="Symbol"/>
          <w:bCs/>
          <w:szCs w:val="28"/>
        </w:rPr>
        <w:t></w:t>
      </w:r>
      <w:r>
        <w:rPr>
          <w:bCs/>
          <w:szCs w:val="28"/>
        </w:rPr>
        <w:t xml:space="preserve"> усынки в виде усеченного конуса. Как правило, количество усынков в вентере составляет 2</w:t>
      </w:r>
      <w:r>
        <w:rPr>
          <w:rFonts w:eastAsia="Symbol" w:cs="Symbol" w:ascii="Symbol" w:hAnsi="Symbol"/>
          <w:bCs/>
          <w:szCs w:val="28"/>
        </w:rPr>
        <w:t></w:t>
      </w:r>
      <w:r>
        <w:rPr>
          <w:bCs/>
          <w:szCs w:val="28"/>
        </w:rPr>
        <w:t xml:space="preserve">3. По конструкции ловушки вентери подразделяются на два типа: кательные и бескательные. Кательные представляют собой сетной цилиндр-бочку, который монтируется на кателях </w:t>
      </w:r>
      <w:r>
        <w:rPr>
          <w:rFonts w:eastAsia="Symbol" w:cs="Symbol" w:ascii="Symbol" w:hAnsi="Symbol"/>
          <w:bCs/>
          <w:szCs w:val="28"/>
        </w:rPr>
        <w:t></w:t>
      </w:r>
      <w:r>
        <w:rPr>
          <w:bCs/>
          <w:szCs w:val="28"/>
        </w:rPr>
        <w:t xml:space="preserve"> деревянных обручах. У бескательных вентерей каркас ловушки делается из канатов и имеет прямоугольную форму. Кутки для концентрации улова представляют собой цилиндрические или конические меш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Дальнем Востоке наибольшее распространение получили вентери кательного типа. Размеры крыльев и ловушек вентерей определяются условиями лова. В вентерях диаметр первого обруча принимается в пределах 1,5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3 м. Размер последующих обручей к кутку постепенно уменьшают, так чтобы они входили один в другой. Это делается для удобства транспортировки и работы с вентерями. Количество обручей в ловушке обычно не превышает 6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7, а расстояние между ними составляет от 0,5 до 0,75 диаметра обруча. В ряде случаев вход в ловушку делают прямоугольным, заменяя первый обруч рамой. Длина усынков должна равняться расстоянию между обручами или несколько превышать его. Широкой кромкой усынок прикрепляется к переднему обручу. Периметр входного отверстия в посадке принимается в пределах 0,2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0,7 длины окружности обруча. Оно расправляется специальными нитями-симками, которые завязываются за последующий обруч. В зависимости от количества симок отверстию усынки можно придать любую форму. В вентере без рамы высота крыла в приводной части и открылков превышает диаметр первого обруча. Поэтому дель открылков садят напервый обруч, а крыло пришивают к широкому основанию сетного клина, вставленного посредине </w:t>
      </w:r>
      <w:r>
        <w:rPr>
          <w:bCs/>
          <w:szCs w:val="28"/>
        </w:rPr>
        <w:t>входного усынка. Верхние подборы крыла и открылки крепятся на льду при помощи поводцов и деревянных планок. Нижние подборы оснащаются загрузкой из камней или другого материала. Между открылками поверху от первого обруча ставят козырек длиной 2</w:t>
      </w:r>
      <w:r>
        <w:rPr>
          <w:rFonts w:eastAsia="Symbol" w:cs="Symbol" w:ascii="Symbol" w:hAnsi="Symbol"/>
          <w:bCs/>
          <w:szCs w:val="28"/>
        </w:rPr>
        <w:t></w:t>
      </w:r>
      <w:r>
        <w:rPr>
          <w:bCs/>
          <w:szCs w:val="28"/>
        </w:rPr>
        <w:t>3 м. Боковые кромки козырька пришивают к верхним подборам открылков. Переднюю кромку козырька вмораживают в нижнюю кромку льда. В вентерях с рамой отпадает необходимость в применении сетных клиньев. Увеличение высоты рамы не требует обязательного изменения других частей вентеря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Вентери устанавливают по одному или группами. Существует множество схем установки вентерей, которые определяются особенностями района промысла и распределением рыбы. На льду производят разметку вентеря в натуральную величину. Пробивают затяжную и рабочие майны, прогонные лунки. Протянув по всем направлениям прогонные веревки, подвозят и складывают на морской стороне рабочей майны вентерь кутком вниз, а раму, открылки и крыло сверху, причем открылки и крыло соединяются с рамой. Затем за концы прогонных веревок прикрепляют береговые кромки крыла и открылков и растягивают их подо льдом. При этом двор принимает рабочую форму. Затем кромки верхней подборы крыла и открылков закрепляют на льду. Прикрепив раму, открылки и крыло к конечным прорубям, вновь перебирают вентерь, но уже к береговой стороне рабочей майны, кутком кверху. Затем прогонную веревку соединяют с затяжкой и бочку вентеря затягивают и устанавливают на мест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Эксплуатация вентеря в процессе промысла складывается из выдержки его в воде, переборки и выливки улова, очистки майн ото льда и снега. Время выдержки вентеря в воде между переборками определяется опытным путем в зависимости от промысловой обстановки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>Качественные показатели рыбы сырца существенно могут ухудшаться за счет механических повреждений при освобождении орудий лова от улова. Снизить количество поврежденной рыбы возможно, нормируя количество рыбы в трале. При выливке улова из мешка трала применяют для этой цели не подъем стрелой, а вымывают рыбу забортной водой [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ри использовании объячеивающих орудий лова (например, дрифтерных сетей) количество поврежденной рыбы снижают правильной настройкой сететрясных машин, а в некоторых случаях отказом от их использования.</w:t>
      </w:r>
    </w:p>
    <w:p>
      <w:pPr>
        <w:pStyle w:val="21"/>
        <w:widowControl w:val="false"/>
        <w:spacing w:lineRule="auto" w:line="360"/>
        <w:ind w:firstLine="709"/>
        <w:rPr/>
      </w:pPr>
      <w:r>
        <w:rPr/>
        <w:t>На качество рыбы сырца наиболее существенное влияние оказывают температура ее хранения и высота слоя рыбы в тарных емкостях. Повышенная температура хранения и большая высота слоя рыбы ускоряет протекание автолитических процессов в сырье и вызывает его порчу [7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 целью сохранения качества сырья его рекомендуют охлаждать и направлять на реализацию или переработку. При отсутствии такой возможности допускается непродолжительное хранение его без охлаж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Выловленную рыбу при температуре воздуха не более 10 </w:t>
      </w:r>
      <w:r>
        <w:rPr>
          <w:szCs w:val="28"/>
          <w:vertAlign w:val="superscript"/>
        </w:rPr>
        <w:t>0</w:t>
      </w:r>
      <w:r>
        <w:rPr>
          <w:szCs w:val="28"/>
        </w:rPr>
        <w:t>С допускается транспортировать в течение 2 ч. При этом ее предохраняют от воздействия прямых солнечных лучей, укрывая брезентом. Высота слоя мелкой рыбы и сельди не должна превышать 0,4 м. Для более крупных рыб высота слоя не должна превышать 0,7</w:t>
      </w:r>
      <w:r>
        <w:rPr>
          <w:rFonts w:eastAsia="Courier New;Lucida Console" w:cs="Courier New;Lucida Console" w:ascii="Courier New;Lucida Console" w:hAnsi="Courier New;Lucida Console"/>
          <w:szCs w:val="28"/>
        </w:rPr>
        <w:t>–</w:t>
      </w:r>
      <w:r>
        <w:rPr>
          <w:szCs w:val="28"/>
        </w:rPr>
        <w:t>0,8 м и зависит от вида рыбы и условий ее перевозки. При необходимости транспортирования и хранения более 2 ч ее необходимо охлажд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ри хранении и транспортировании охлажденной рыбы необходимо регулярно контролировать температуру в трюме и состояние рыбы, откачивая воду из-под паел, не допуская ее накапливания и попадания на рыб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Сроки хранения и транспортирования охлажденной рыбы в первом и четвертом кварталах </w:t>
      </w:r>
      <w:r>
        <w:rPr>
          <w:rFonts w:eastAsia="Courier New;Lucida Console" w:cs="Courier New;Lucida Console" w:ascii="Courier New;Lucida Console" w:hAnsi="Courier New;Lucida Console"/>
          <w:szCs w:val="28"/>
        </w:rPr>
        <w:t>—</w:t>
      </w:r>
      <w:r>
        <w:rPr>
          <w:szCs w:val="28"/>
        </w:rPr>
        <w:t xml:space="preserve"> до 12 сут, второй квартал </w:t>
      </w:r>
      <w:r>
        <w:rPr>
          <w:rFonts w:eastAsia="Courier New;Lucida Console" w:cs="Courier New;Lucida Console" w:ascii="Courier New;Lucida Console" w:hAnsi="Courier New;Lucida Console"/>
          <w:szCs w:val="28"/>
        </w:rPr>
        <w:t>—</w:t>
      </w:r>
      <w:r>
        <w:rPr>
          <w:szCs w:val="28"/>
        </w:rPr>
        <w:t xml:space="preserve"> до 10 сут., третий квартал </w:t>
      </w:r>
      <w:r>
        <w:rPr>
          <w:rFonts w:eastAsia="Courier New;Lucida Console" w:cs="Courier New;Lucida Console" w:ascii="Courier New;Lucida Console" w:hAnsi="Courier New;Lucida Console"/>
          <w:szCs w:val="28"/>
        </w:rPr>
        <w:t>—</w:t>
      </w:r>
      <w:r>
        <w:rPr>
          <w:szCs w:val="28"/>
        </w:rPr>
        <w:t xml:space="preserve"> до 7</w:t>
      </w:r>
      <w:r>
        <w:rPr>
          <w:rFonts w:eastAsia="Courier New;Lucida Console" w:cs="Courier New;Lucida Console" w:ascii="Courier New;Lucida Console" w:hAnsi="Courier New;Lucida Console"/>
          <w:szCs w:val="28"/>
        </w:rPr>
        <w:t>—</w:t>
      </w:r>
      <w:r>
        <w:rPr>
          <w:szCs w:val="28"/>
        </w:rPr>
        <w:t>8 сут. Мелкую рыбу хранят во льду на трое суток меньше, чем крупную. Предельные сроки хранения отдельных видов рыб устанавливают в зависимости от особенностей сырья, условий заготовки, транспортирования и хра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Использование биомицинового и хлорного льда позволяет значительно увеличить сроки хранения охлажденной рыбы [5]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3. Технохимическая характеристика трес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Треска (</w:t>
      </w:r>
      <w:r>
        <w:rPr>
          <w:szCs w:val="28"/>
          <w:lang w:val="en-US"/>
        </w:rPr>
        <w:t>Gadus</w:t>
      </w:r>
      <w:r>
        <w:rPr>
          <w:szCs w:val="28"/>
        </w:rPr>
        <w:t xml:space="preserve"> </w:t>
      </w:r>
      <w:r>
        <w:rPr>
          <w:szCs w:val="28"/>
          <w:lang w:val="en-US"/>
        </w:rPr>
        <w:t>morhua</w:t>
      </w:r>
      <w:r>
        <w:rPr>
          <w:szCs w:val="28"/>
        </w:rPr>
        <w:t xml:space="preserve"> </w:t>
      </w:r>
      <w:r>
        <w:rPr>
          <w:szCs w:val="28"/>
          <w:lang w:val="en-US"/>
        </w:rPr>
        <w:t>macrocephalus</w:t>
      </w:r>
      <w:r>
        <w:rPr>
          <w:szCs w:val="28"/>
        </w:rPr>
        <w:t>). Обитатель морских вод умеренных и высоких широт северного полушария, тихоокеанская треска, хищная, типично морская стадная рыба, ведет миграционный образ жизни, но далеких перемещений не соверша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Тихоокеанская треска достигает половозрелости на пятом году жизни, но вступают в нерест далеко не все половозрелые рыбы; нерест растянут, и происходит в разных районах в период с января по ма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Размеры и вес тихоокеанской трески в уловах изменяются в очень широких пределах (длина 24-115 см, вес 0,5-16 кг), но преобладают особи длиной 50—80 см и весом 3,5—5 кг. Это непостоянство размера и веса зависит от возрастного и полового состава косяков облавливаемой рыбы, различных темпов роста трески в отдельных районах, способа лова рыбы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жду возрастом, длиной и весом тела у тихоокеанской трески имеется прямая зависимость, но в отдельных районах обитания темпы роста рыбы неодинаковы, поэтому корреляция веса и длины тела у тихоокеанской трески в различных районах ее лова выражается пучком крив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правило, в одном и том же районе лова средние размеры и вес трески, добываемой крючковой снастью, всегда выше, чем у трески, добываемой тра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 тихоокеанской трески самки всегда крупнее самцов по размерам и весу [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038475" cy="26015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2 4 6 8 10 12 </w:t>
      </w:r>
      <w:r>
        <w:rPr>
          <w:iCs/>
          <w:szCs w:val="28"/>
        </w:rPr>
        <w:t xml:space="preserve">0,2. 0,4 0,6 0,8 1,0 </w:t>
      </w:r>
      <w:r>
        <w:rPr>
          <w:szCs w:val="28"/>
        </w:rPr>
        <w:t>1,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ес рыбы в кг Длина тела в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Рис. 1. Зависимость размера и веса тихоокеанской трески от ее возраста. 1 — западное побережье. Камчатки, </w:t>
      </w:r>
      <w:r>
        <w:rPr>
          <w:iCs/>
          <w:szCs w:val="28"/>
        </w:rPr>
        <w:t xml:space="preserve">2 </w:t>
      </w:r>
      <w:r>
        <w:rPr>
          <w:szCs w:val="28"/>
        </w:rPr>
        <w:t>— южные Курилы, 3 — юго-западное побережье Сахал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се это приводит к тому, что в одном и том же районе промысла средний вес и размер трески в уловах бессистемно колеблются как по месяцам, так и по отдельным год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Размеры и масса в уловах тихоокеанской трески изменяются в широких пределах и зависят от возраста и полового состава (длина 24-115 см, масса 0,5-16 кг). Преобладают особи длиной 50-80 см и массой 3-5 кг. Удельный вес неразделанной трески - 1,017-1,043. Насыпная масса в зависимости от размера - 900-1004 (кг/м</w:t>
      </w:r>
      <w:r>
        <w:rPr>
          <w:szCs w:val="28"/>
          <w:vertAlign w:val="superscript"/>
        </w:rPr>
        <w:t>3</w:t>
      </w:r>
      <w:r>
        <w:rPr>
          <w:szCs w:val="28"/>
        </w:rPr>
        <w:t>). Угол скольжения неразделанной рыбы для луженой жести 8-11°, алюминия 10-15°, оцинкованного железа 17-38°, кровельного железа 26-37°, гладкой резины 30-52°, строганого дерева -31-60 и бетона 33-68. Массовые соотношения частей тела трески представлены в табл. 1</w:t>
      </w:r>
    </w:p>
    <w:p>
      <w:pPr>
        <w:pStyle w:val="Normal"/>
        <w:widowControl w:val="false"/>
        <w:spacing w:lineRule="auto" w:line="360"/>
        <w:ind w:firstLine="709"/>
        <w:jc w:val="right"/>
        <w:rPr>
          <w:szCs w:val="28"/>
        </w:rPr>
      </w:pPr>
      <w:r>
        <w:rPr>
          <w:iCs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ассовые соотношения частей тела трески</w:t>
      </w:r>
    </w:p>
    <w:tbl>
      <w:tblPr>
        <w:tblW w:w="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71"/>
        <w:gridCol w:w="18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тел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массы рыб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деланная рыб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-23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жабры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-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ост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чень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-8,5</w:t>
            </w:r>
          </w:p>
          <w:p>
            <w:pPr>
              <w:pStyle w:val="Normal"/>
              <w:widowControl w:val="false"/>
              <w:spacing w:lineRule="auto" w:line="36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-6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шка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-57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ж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звоночник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ышечная ткань без кожи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-4,0</w:t>
            </w:r>
          </w:p>
          <w:p>
            <w:pPr>
              <w:pStyle w:val="Normal"/>
              <w:widowControl w:val="false"/>
              <w:spacing w:lineRule="auto" w:line="36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-6,4</w:t>
            </w:r>
          </w:p>
          <w:p>
            <w:pPr>
              <w:pStyle w:val="Normal"/>
              <w:widowControl w:val="false"/>
              <w:spacing w:lineRule="auto" w:line="36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-47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стыки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-26,0</w:t>
            </w:r>
          </w:p>
          <w:p>
            <w:pPr>
              <w:pStyle w:val="Normal"/>
              <w:widowControl w:val="false"/>
              <w:spacing w:lineRule="auto" w:line="36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-20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есовые соотношения частей тела у тихоокеанской трески, добытой в разное время и в разных районах Дальнего Востока, изменяются незначит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носительный вес половых желез у трески достигает максимума в январе-марте (молоки 21—26%-к весу самцов и ястыки 11—20% к весу самок); в июне (вскоре после нереста) вес половых желез не превышает 1,5-2% к весу рыбы, а в декабре вес молок достигает 11—17 и ястыков 20—23% к весу самцов и самок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bCs/>
          <w:szCs w:val="28"/>
        </w:rPr>
      </w:pPr>
      <w:r>
        <w:rPr>
          <w:bCs/>
          <w:szCs w:val="28"/>
        </w:rPr>
        <w:t>Таблица 2</w:t>
      </w:r>
    </w:p>
    <w:p>
      <w:pPr>
        <w:pStyle w:val="Heading5"/>
        <w:keepNext w:val="false"/>
        <w:widowControl w:val="false"/>
        <w:spacing w:lineRule="auto" w:line="360" w:before="0" w:after="0"/>
        <w:ind w:right="0" w:firstLine="709"/>
        <w:jc w:val="both"/>
        <w:rPr/>
      </w:pPr>
      <w:r>
        <w:rPr/>
        <w:t>Химический состав мяса тихоокеанской трески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418"/>
        <w:gridCol w:w="1275"/>
        <w:gridCol w:w="1526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и период лова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содержания, %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ипи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. Петра Великого, 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-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-18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-2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ое побережье Камчатки, июль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-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8-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-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хотское море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июль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,4-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-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1-18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-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верное приморье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май- 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-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-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8-17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-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 Сахалин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-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-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3-17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-1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ая часть Берингова моря, август-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,3-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-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7-16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-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-восточная часть Берингова моря, июнь- 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,6-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-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2-18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-1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У тихоокеанский трески вес печени изменяется в зависимости отряда причин. С увеличением возраста рыбы увеличение массы печени происходит во много раз быстрее, чем увеличение веса рыбы (Кривобок). Так, например, при увеличении размера трески с 35 до 90 см вес рыбы возрастает в 14 раз (с 0,74 до 10,3 кг), а вес печени — в 34 раза (с 24 до 820 г). Поэтому с увеличением веса трески возрастает не только абсолютный, но и относительный вес печ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bCs/>
          <w:szCs w:val="28"/>
        </w:rPr>
      </w:pPr>
      <w:r>
        <w:rPr>
          <w:bCs/>
          <w:szCs w:val="28"/>
        </w:rPr>
        <w:t>Таблица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Химический состав частей тела тихоокеанской треск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843"/>
        <w:gridCol w:w="1701"/>
        <w:gridCol w:w="1666"/>
      </w:tblGrid>
      <w:tr>
        <w:trPr>
          <w:trHeight w:val="35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тела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содержания, %</w:t>
            </w:r>
          </w:p>
        </w:tc>
      </w:tr>
      <w:tr>
        <w:trPr>
          <w:trHeight w:val="40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en-US"/>
              </w:rPr>
              <w:t>,2-8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-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3-15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4-8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ники, хв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,4-8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-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6-16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1-1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2-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7-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3-11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-0,9</w:t>
            </w:r>
          </w:p>
        </w:tc>
      </w:tr>
      <w:tr>
        <w:trPr>
          <w:trHeight w:val="2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ишечник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желу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,9-8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-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6-11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-1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Относительная, масса печени находится в прямой зависимости от веса рыбы: у рыб весом 1,9—2,2 кг вес печени составляет 4,6—5,6%, а у рыб весом 4,6—5,6 кг — 5,6-6,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 тихоокеанской трески имеется прямая связь между весом рыбы и относительным весом ее печ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Имеющиеся у нас данные показывают, что существенных различий по выходу печени у тихоокеанской трески разных районов лова не имеется. По отдельным районам относительный вес печени изменяется в следующих пределах (в % к весу рыбы): северное Приморье — 3,2—6,8, западное побережье Камчатки — 5,1-—6,7; восточное побережье Камчатки 4—6, западное побережье южного Сахалина </w:t>
      </w:r>
      <w:r>
        <w:rPr>
          <w:iCs/>
          <w:szCs w:val="28"/>
        </w:rPr>
        <w:t xml:space="preserve">5,4— </w:t>
      </w:r>
      <w:r>
        <w:rPr>
          <w:szCs w:val="28"/>
        </w:rPr>
        <w:t>6,8, западное побережье северного Сахалина 5,8—</w:t>
      </w:r>
      <w:r>
        <w:rPr>
          <w:iCs/>
          <w:szCs w:val="28"/>
        </w:rPr>
        <w:t xml:space="preserve">7, </w:t>
      </w:r>
      <w:r>
        <w:rPr>
          <w:szCs w:val="28"/>
        </w:rPr>
        <w:t>восточное побережье южного Сахалина 5,8—11,6, юго-восточная часть Берингова моря 4,6—6,5 и Берингово море 3,2-6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жно отметить, что выход печени у самцов и самок примерно одинаков; но от весны к осени выход печени закономерно повыш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У тихоокеанской трески относительная масса мяса изменяется от 38 до 48% к весу тела, без видимой зависимости от размеров и пола трески, а также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периода и района ее ло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Мясо тихоокеанской трески характеризуется малым содержанием жира и большим количеством влаг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Можно отметить, что у половозрелой тихоокеанской трески после нереста (февраль—май) мясо становится более обводненным и менее</w:t>
      </w:r>
      <w:r>
        <w:rPr>
          <w:iCs/>
          <w:szCs w:val="28"/>
        </w:rPr>
        <w:t xml:space="preserve"> </w:t>
      </w:r>
      <w:r>
        <w:rPr>
          <w:szCs w:val="28"/>
        </w:rPr>
        <w:t>вкусным. В результате интенсивного питания треска к осени достигает, нормальной упита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У трески содержание влаги в мышцах у всех возрастных групп имеет сезонные колебания. По его данным, в апреле—мае треска имеет наиболее обводненное мясо (81% </w:t>
      </w:r>
      <w:r>
        <w:rPr>
          <w:szCs w:val="28"/>
          <w:vertAlign w:val="subscript"/>
        </w:rPr>
        <w:t>(</w:t>
      </w:r>
      <w:r>
        <w:rPr>
          <w:szCs w:val="28"/>
        </w:rPr>
        <w:t>влаги в мясе мелкой и 83,5% — в мясе крупной трески). Затем происходит постепенное снижение содержания влаги, которое в августе стабилизируется и держится на уровне 80-81,5% до января—февраля, когда влагосодержание в мясе начинает резко увеличива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сопоставлении известных в литературе данных с результатами анализов, выполненных, в ТИНРО, можно, установить, что химический состав мяса атлантической и тихоокеанской трески изменяется практически в одних и тех же пределах, однако верхние пределы содержания жира и белка в мясе тихоокеанской трески более высокие, чем в мясе атлантическ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Мясо трески отличается от мяса других видов семейства тресковых повышенным, содержанием небелкового азота (13—15% к общему азоту). Мясо трески содержит очень много ансерина (150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мг%), бетаина (102 мг%)</w:t>
      </w:r>
      <w:r>
        <w:rPr>
          <w:szCs w:val="28"/>
          <w:vertAlign w:val="subscript"/>
        </w:rPr>
        <w:t>;</w:t>
      </w:r>
      <w:r>
        <w:rPr>
          <w:szCs w:val="28"/>
        </w:rPr>
        <w:t xml:space="preserve"> окиси триметиламина {400-600 и до 1080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мг%), но в мясе нет гистидина и карнозина, </w:t>
      </w:r>
      <w:r>
        <w:rPr>
          <w:szCs w:val="28"/>
          <w:lang w:val="en-US"/>
        </w:rPr>
        <w:t>a</w:t>
      </w:r>
      <w:r>
        <w:rPr>
          <w:szCs w:val="28"/>
        </w:rPr>
        <w:t xml:space="preserve"> п</w:t>
      </w:r>
      <w:r>
        <w:rPr>
          <w:szCs w:val="28"/>
          <w:lang w:val="en-US"/>
        </w:rPr>
        <w:t>o</w:t>
      </w:r>
      <w:r>
        <w:rPr>
          <w:szCs w:val="28"/>
        </w:rPr>
        <w:t xml:space="preserve"> содержанию мочевины (1,8—2,7 мг%) и креатина (350—580 мг%) различий нет. В мясе трески несколько меньше свободных аминокислот, чем в мясе других видов донных рыб, причем в составе свободных аминокислот меньше незаменимых, особенно метионина, лизина и циклических аминокислот; среди заменимых низкое содержание моноаминокислот, аргинина, пролина и тироз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Cs w:val="28"/>
        </w:rPr>
      </w:pPr>
      <w:r>
        <w:rPr>
          <w:szCs w:val="28"/>
        </w:rPr>
        <w:t xml:space="preserve">В мясе трески присутствуют все важные водорастворимые витамины (γ%):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50—95, В</w:t>
      </w:r>
      <w:r>
        <w:rPr>
          <w:szCs w:val="28"/>
          <w:vertAlign w:val="subscript"/>
        </w:rPr>
        <w:t>2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110—830, </w:t>
      </w:r>
      <w:r>
        <w:rPr>
          <w:szCs w:val="28"/>
          <w:lang w:val="en-US"/>
        </w:rPr>
        <w:t>B</w:t>
      </w:r>
      <w:r>
        <w:rPr>
          <w:szCs w:val="28"/>
        </w:rPr>
        <w:t xml:space="preserve">с 10—12,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 0,7—1,4, РР 1000—3200 и пантотеновой кислоты 50—20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 мясе трески обнаружен полноценный комплекс элементов, входящих в состав минеральных веществ мяса (мг % к весу сырого вещества): калий 220—240, Кальций 11—30, магний 24-140, фосфор 170—230, железо 0,5—1,1, цинк 6—10 (γ %), йод 90—120, марганец 50—60, медь 60—70, кобальт 20—30, молибден 6—10, бром 0,5—0,6. Ткани частей тела тихоокеанской трески содержат мало жира, за исключением печ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ечени сосредоточивается практически весь жировой запас организма рыбы. Масса накапливающегося в печени жира составляет от 1,7 до 6,1% к весу ее т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держание жира в печени и витамина А в печеночном жире изменяется в больших пределах, причем это непостоянство проявляется во всех районах лова тихоокеанской трес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краска печени связывается с содержанием в ней жира: печень с высоким содержанием жира имеет желтую или светло-кремовую окраску; с уменьшением содержания жира в окраске появляются красно-коричневые т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тановлено, что содержание жира и витамина А в печени трески зависит от целого ряда причин биологического характера. Влияние этих причин проявляется в сложных взаимосочетаниях, что в. ряде случаев затрудняет выявление закономерностей, которым подчиняются изменения содержания жира и витамина А в печ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К причинам, отчётливо влияющим на содержание жира и витамина А в печени, следует отнести возраст и упитанность рыбы, а также сезон и район ее лова. На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примере трески, добытой в июле в районе восточного побережья Камчатки .(Олюторский и Краноцкий заливы), можно было установить, что у рыб старше 4 лет содержание витамина А в печени и печеночном жире оказывается наибольш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Содержание жира в печени и витамина А в жире возрастает с увеличением веса трески. Так, у трески весом 1,5—2,5 кг в 1 г печеночного жира содержалось 2010—4610 и. е. витамина А, у рыб весом 2,5-4 кг печеночного жира было 4670-4960 и.е., а у трески 5-6 кг -7000-7500 и.е. Содержание жира в печени рыб весом до 2,5 кг изменялось </w:t>
      </w:r>
      <w:r>
        <w:rPr>
          <w:szCs w:val="28"/>
          <w:lang w:val="en-US"/>
        </w:rPr>
        <w:t>o</w:t>
      </w:r>
      <w:r>
        <w:rPr>
          <w:szCs w:val="28"/>
        </w:rPr>
        <w:t xml:space="preserve">т </w:t>
      </w:r>
      <w:r>
        <w:rPr>
          <w:szCs w:val="28"/>
          <w:lang w:val="en-US"/>
        </w:rPr>
        <w:t>l</w:t>
      </w:r>
      <w:r>
        <w:rPr>
          <w:szCs w:val="28"/>
        </w:rPr>
        <w:t>6 до 20%, а у рыб более 2,5 кг вecoм от 22 дo 32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олее значительные изменения концентрации витамина А в печеночном жире обнаружены у беринговоморской трески, добытой в период август-октябрь. Так, у рыб весом до 1,5 кг содержание жира в печени изменялось от 13,1 до 27,8%, а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содержание витамина </w:t>
      </w:r>
      <w:r>
        <w:rPr>
          <w:szCs w:val="28"/>
          <w:lang w:val="en-US"/>
        </w:rPr>
        <w:t>A</w:t>
      </w:r>
      <w:r>
        <w:rPr>
          <w:szCs w:val="28"/>
        </w:rPr>
        <w:t xml:space="preserve"> в 1 г печеночного жира от 510 до 2480 и. е. У рыб весом 6—7,2 кг содержание жира от 10,7 до 30,2%, а витамина А от 2200 до 17510 и. е. на 1 г печеночного жира[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Таким образом, с увеличением в уловах количества трески и старших возрастов следует ожидать более высокого выхода жира и витамина </w:t>
      </w:r>
      <w:r>
        <w:rPr>
          <w:szCs w:val="28"/>
          <w:lang w:val="en-US"/>
        </w:rPr>
        <w:t>A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Для трески одинакового веса (возраста), пойманной в Олюторском заливе в июле—августе, было установлено, что по сравнению </w:t>
      </w:r>
      <w:r>
        <w:rPr>
          <w:szCs w:val="28"/>
          <w:lang w:val="en-US"/>
        </w:rPr>
        <w:t>c</w:t>
      </w:r>
      <w:r>
        <w:rPr>
          <w:szCs w:val="28"/>
        </w:rPr>
        <w:t xml:space="preserve"> самцами самки имеют более жирную печень(21,7-34.4 и 40,6—45,4% жира соответственно), но в печеночном жире последних витамина А несколько меньше-1490-3490 и 1480—1610 и.е. соответственно. Поэтому у самцов на 1 кг веса тела накапливается несколько больше витамина А, чем у самок (37740—67410 и 41040—52930 и.е. соответственно. Поэтому при увеличении в уловах количества крупных самцов можно ожидать некоторого уменьшения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выхода печеночного жира и повышения в жире витамина 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У тихоокеанской трески обнаруживаются сезонные колебания в содержании жира и витамина А в печени. У половозрелой трески содержание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жира к периоду нереста заметно снижается и достигает минимума в посленерестовый период. В период нагула скорость восполнения запасов жира в печени находится в прямой зависимости от интенсивности пит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одержание жира в печени достигает максимума в сентябре, а наиболее, высокое содержание витамина А обнаруживается значительно раньше — в июл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У трески из Олюторскогр залива содержание жира в печени с 21,7—34,4% в июле возросло до 38—51% в сентябре, а среднее содержание витамина А в печени и в печеночном жире увеличилось с 740 до 1380 и с 2510 до 3100 и. е.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роцессы продуцирования и накопления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жира, а также витамина А в печени связаны, очевидно, с интенсивностью нагу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Кроме печени витамин А обнаружен в тканях кишечника, желудка и пилорических придатков. Относительный вес желудка вместе с кишечником изменяется от 4,8 до 12,6% к весу рыбы, а содержание жира от 1,2 до 4%. В 1 г тканевого жира содержится от 770 до 47230 и. е. витамина А. В пилорических придатках содержание жира изменяется от 1,3 до 2,9%, а в 1 г тканевого жира содержится от 1280 до 28000 и. </w:t>
      </w:r>
      <w:r>
        <w:rPr>
          <w:szCs w:val="28"/>
          <w:lang w:val="en-US"/>
        </w:rPr>
        <w:t>e</w:t>
      </w:r>
      <w:r>
        <w:rPr>
          <w:szCs w:val="28"/>
        </w:rPr>
        <w:t>. витамина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в организме трески основная часть (70—75%) запаса витамина А депонируется в печ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В тканях тресковой печени обнаружили витамин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(790—1540 γ %), пантотеновую кислоту (230—330 γ %), тиамин (65—105), В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(80—85) и очень высокое содержание витамина В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 (100-480 γ %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Извлеченный из безупречно свежей тресковой печени жир имеет соломенно-желтую окраску, приятные органолептические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свойства и низкую кислотность (0,1-0,3).При хранении печени до вытопки жира за счет деятельности тканевых липаз увеличивается кислотность жира в прямой зависимости от продолжительности и температуры хранения, причем гидролиз жира идет быстрее в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случае, если печень находится в брюшной полости рыбы. </w:t>
      </w:r>
      <w:r>
        <w:rPr>
          <w:szCs w:val="28"/>
          <w:lang w:val="en-US"/>
        </w:rPr>
        <w:t>Ta</w:t>
      </w:r>
      <w:r>
        <w:rPr>
          <w:szCs w:val="28"/>
        </w:rPr>
        <w:t xml:space="preserve">к, при температуре 13—20°С двухсуточное хранение неразделанной трески ведет к увеличению кислотности печеночного жира до 5,9, в этих же условиях печень, извлеченная перед хранением из брюшной полости, имеет жир с кислотностью не выше 3,5-4 мг КОН 1 г жира. Повышение температуры при, хранении ведет к ускорению гидролиза жира. Так, при одинаковой. </w:t>
      </w:r>
      <w:r>
        <w:rPr>
          <w:szCs w:val="28"/>
          <w:vertAlign w:val="subscript"/>
        </w:rPr>
        <w:t>:</w:t>
      </w:r>
      <w:r>
        <w:rPr>
          <w:szCs w:val="28"/>
        </w:rPr>
        <w:t>продолжительности хранения кислотность печеночного жира при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18-24°С в1,5—2 раза выше, чем при температуре 0-1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ержка печени перед обработкой сопровождается усилением окраски жира и специфического запаха и вкуса. Это связывается с накоплением в жире не только продуктов его гидролиза и окисления, но и азотистых осн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целях сохранения природных свойств печеночного жира печень должна извлекаться из брюшной полости возможно быстрее после подъема трески из воды и без задержек направляться для вытопки жира. Вынужденное хранение рыбы или печени должно проходить только при охлажд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изико-химические свойства печеночных жиров тихоокеанской трески изменяются в небольших предел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есковый печеночный жир имеет число Рейхерта-Мейселя 0,4—1, число Генера 93—96,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Неомыляемые вещества в основном представлены холестерином, в меньшей мере лецитином и липохромами. В жирах промышленной выработки присутствуют азотистые основания, в частности триметиламин. Чем интенсивнее окраска жира и чем сильнее в жире проявляются неприятный запах и вкус, тем больше в нем содержится азотистых оснований. Светло окрашенные жиры имеют кислотность не выше 0,5, темно-жёлтые от 0,5 до 2,5, желто-коричневые 2—5 и коричневые до 30-38 (мг КОН 1 г жира)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Аминокислотный состав белков мышечной ткани трески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50"/>
        <w:gridCol w:w="1984"/>
        <w:gridCol w:w="1845"/>
        <w:gridCol w:w="1744"/>
        <w:gridCol w:w="8"/>
      </w:tblGrid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ислоты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% белка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менимые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мые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карбоновы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и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йц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ейц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н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он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содержащ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он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инокисл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ические аминокисл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илалан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ни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3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тид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и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тоф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 печеночном тресковом жире содержится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8,6-14%. твердых, жирных кислот (йодное число 13-17 и титр 51,2—52,2° С) и 85—87% жидких ненасыщенных (йодное_число 166,1-171,6, η -1,4729). Твердые жирные кислоты в основном представлены пальмитиновой (6,5—</w:t>
      </w:r>
      <w:r>
        <w:rPr>
          <w:iCs/>
          <w:szCs w:val="28"/>
        </w:rPr>
        <w:t xml:space="preserve">13%) </w:t>
      </w:r>
      <w:r>
        <w:rPr>
          <w:szCs w:val="28"/>
        </w:rPr>
        <w:t>и миристиновой (3,5—6,5%) кислотами и незначительным (до 0,5%) количеством стеариновой кисл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В составе ненасыщенных жирных кислот преобладают кислоты </w:t>
      </w:r>
      <w:r>
        <w:rPr>
          <w:szCs w:val="28"/>
          <w:lang w:val="en-US"/>
        </w:rPr>
        <w:t>C</w:t>
      </w:r>
      <w:r>
        <w:rPr>
          <w:szCs w:val="28"/>
        </w:rPr>
        <w:t xml:space="preserve">18 (25—31%) с ненасыщенностью — 2,8—2,9 и С20 (26—31,5%) с ненасыщеннсстью - 6—6,1. Сильноненаеыщённых кислот (6,4-6,9) С22 содержится 10—14%. Количество ненасыщенных (2,0—2,9) кислот </w:t>
      </w:r>
      <w:r>
        <w:rPr>
          <w:szCs w:val="28"/>
          <w:lang w:val="en-US"/>
        </w:rPr>
        <w:t>C</w:t>
      </w:r>
      <w:r>
        <w:rPr>
          <w:szCs w:val="28"/>
        </w:rPr>
        <w:t>16 не превышает 15—20%, а кислот С14 — не более 0,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начительное содержание в жире сильноненасыщенных, жирных кислот делает тресковый печеночный жир неустойчивым к действию кислорода возду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ри охлаждении трескового печеночного жира выделяется кристаллическая фракция, которая отделяется от жидкой части путем фильтрации и прессования; выход твердого “стеарина” составляет 4—8% к весу жира. Твердая фракция (температура плавления 37—38</w:t>
      </w:r>
      <w:r>
        <w:rPr>
          <w:szCs w:val="28"/>
          <w:vertAlign w:val="superscript"/>
        </w:rPr>
        <w:t>е</w:t>
      </w:r>
      <w:r>
        <w:rPr>
          <w:szCs w:val="28"/>
        </w:rPr>
        <w:t>) содержит 43—44% твердых жирных кислот (йодное числ</w:t>
      </w:r>
      <w:r>
        <w:rPr>
          <w:iCs/>
          <w:szCs w:val="28"/>
        </w:rPr>
        <w:t xml:space="preserve"> </w:t>
      </w:r>
      <w:r>
        <w:rPr>
          <w:szCs w:val="28"/>
        </w:rPr>
        <w:t>10—11, титр 52,8—53,2°С), 49% непредельных (йодное число 105, η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—1,4636) и </w:t>
      </w:r>
      <w:r>
        <w:rPr>
          <w:szCs w:val="28"/>
          <w:lang w:val="en-US"/>
        </w:rPr>
        <w:t>l</w:t>
      </w:r>
      <w:r>
        <w:rPr>
          <w:szCs w:val="28"/>
        </w:rPr>
        <w:t>,5-2,5% неомыляемых ве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следования процесса вытопки жира из печени тихоокеанской трески показали, что выход жира колеблется от 25,2 до 38% (среднее 30%) к весу печени, причем содержание витамина А в жире колеблется от 1090 до 4240 (среднее 2780) и. е. в 1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тановлено, что наибольший выход жира получается при первом сливе, причем по содержанию витамина А жир первого и второго сливов и жир отпрессованный существенных различий не имеет, но отличается по окраске и кислотности [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изводство, транспортирование и хранение охлажденной трески проводится на основе ГОСТ 814- 96. Охлажденная рыба должна быть изготовлена в соответствии с требованиями настоящего стандарта по технологической инструкции, с соблюдением санитарных норм и правил, утвержденных в установлен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видам разделки охлажденную треску подразделяют на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разделанную - рыба в целом вид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трошеная с головой - рыба, разделанная по брюшку между грудными плавниками от калтычка до анального отверстия или на 1,5- 2,0 см далее; калтычек может быть перерезан; голова, внутренности удалены, сгустки крови зачищены; вырезана зона анального отверстия с частичным подрезом анального плавника, оставлены недоразвитые икра или моло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охлажденной рыбе не должно быть живых гельминтов и их личинок, опасных для здоровья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ырье и материалы (рыба живая, рыба- сырец, лед), используемые для изготовления охлажденной рыбы должны быть не ниже первого со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хлажденную рыбу упаковывают в тару со льдом. Массовая доля льда в момент выпуска с предприятий должна быть не менее 50% по отношению к массе рыбы [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хлажденную рыбу упаковываю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- в ящики деревянные по ГОСТ 13356 предельной массой продукта 75 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- в бочки сухотарные по ГОСТ 8777 вместимостью не более 150 д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ра для упаковывания охлажденной рыбы должна быть плотной, чистой, без постороннего запа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ревянные ящики между дощечками дна должны иметь просветы шириной не более 0,5 см, а в днищах бочек- отверстия для стока воды, образующейся от таяния ль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ыбу длиной менее 30 см укладывают в тару насыпью с разравниванием по сло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ыбу длиной более 30 см укладывают в тару ровными рядами спинкой ввер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дно тары и на каждый ряд (слой) рыбы насыпают слой чистого мелкодробленого ль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каждой упаковочной единице должна быть рыба одного наименования, вида разделки, одной размерной груп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ревянные ящики должны быть плотно забиты, а для иногородних перевозок, кроме того, по торцам скреплены стальной упаковочной лентой по ГОСТ 3560 или стальной проволокой по ГОСТ 3282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очки с рыбой должны быть плотно укупор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ркируют тару с продукцией по ГОСТ 7630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вила приемки осуществляют по ГОСТ 7631. Контроль за содержанием токсичных элементов, пестицидов и гистамина осуществляют в соответствии с порядком, установленным производителем продукции по согласованию с органами государственного санитарно- эпидемиологического надзора [4]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860" w:leader="none"/>
          <w:tab w:val="left" w:pos="2820" w:leader="none"/>
        </w:tabs>
        <w:spacing w:lineRule="auto" w:line="360"/>
        <w:ind w:firstLine="709"/>
        <w:jc w:val="right"/>
        <w:rPr>
          <w:bCs/>
          <w:szCs w:val="28"/>
        </w:rPr>
      </w:pPr>
      <w:r>
        <w:rPr>
          <w:bCs/>
          <w:szCs w:val="28"/>
        </w:rPr>
        <w:t>Таблица 5</w:t>
      </w:r>
    </w:p>
    <w:p>
      <w:pPr>
        <w:pStyle w:val="Normal"/>
        <w:widowControl w:val="false"/>
        <w:tabs>
          <w:tab w:val="clear" w:pos="708"/>
          <w:tab w:val="left" w:pos="380" w:leader="none"/>
          <w:tab w:val="left" w:pos="1860" w:leader="none"/>
          <w:tab w:val="left" w:pos="2820" w:leader="none"/>
        </w:tabs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Схема направления трески на производство пищевых продуктов [2] </w:t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28"/>
        <w:gridCol w:w="1540"/>
        <w:gridCol w:w="630"/>
        <w:gridCol w:w="713"/>
        <w:gridCol w:w="1022"/>
        <w:gridCol w:w="952"/>
        <w:gridCol w:w="784"/>
        <w:gridCol w:w="840"/>
        <w:gridCol w:w="966"/>
        <w:gridCol w:w="1050"/>
        <w:gridCol w:w="1589"/>
        <w:gridCol w:w="1490"/>
      </w:tblGrid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ы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чены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/>
            </w:pPr>
            <w:r>
              <w:rPr>
                <w:sz w:val="20"/>
                <w:szCs w:val="20"/>
              </w:rPr>
              <w:t>Живые или охлажденны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деланные потрошена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/>
            </w:pPr>
            <w:r>
              <w:rPr>
                <w:sz w:val="20"/>
                <w:szCs w:val="20"/>
              </w:rPr>
              <w:t>фил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ш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/>
            </w:pPr>
            <w:r>
              <w:rPr>
                <w:sz w:val="20"/>
                <w:szCs w:val="20"/>
              </w:rPr>
              <w:t>Соленые и пресерв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/>
            </w:pPr>
            <w:r>
              <w:rPr>
                <w:sz w:val="20"/>
                <w:szCs w:val="20"/>
              </w:rPr>
              <w:t>Сушены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ле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/>
            </w:pPr>
            <w:r>
              <w:rPr>
                <w:sz w:val="20"/>
                <w:szCs w:val="20"/>
              </w:rPr>
              <w:t>холодно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ар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/>
            </w:pPr>
            <w:r>
              <w:rPr>
                <w:sz w:val="20"/>
                <w:szCs w:val="20"/>
              </w:rPr>
              <w:t>натуральны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/>
            </w:pPr>
            <w:r>
              <w:rPr>
                <w:sz w:val="20"/>
                <w:szCs w:val="20"/>
              </w:rPr>
              <w:t>закусочные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океанская тре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sz w:val="20"/>
                <w:szCs w:val="20"/>
              </w:rPr>
              <w:t>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sz w:val="20"/>
                <w:szCs w:val="20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sz w:val="20"/>
                <w:szCs w:val="20"/>
              </w:rPr>
              <w:t>–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ind w:firstLine="709"/>
        <w:jc w:val="both"/>
        <w:rPr>
          <w:sz w:val="28"/>
        </w:rPr>
      </w:pPr>
      <w:r>
        <w:rPr>
          <w:sz w:val="28"/>
        </w:rPr>
        <w:t>(-)- не используется</w:t>
      </w:r>
    </w:p>
    <w:p>
      <w:pPr>
        <w:pStyle w:val="TextBody"/>
        <w:widowControl w:val="false"/>
        <w:ind w:firstLine="709"/>
        <w:jc w:val="both"/>
        <w:rPr>
          <w:sz w:val="28"/>
        </w:rPr>
      </w:pPr>
      <w:r>
        <w:rPr>
          <w:sz w:val="28"/>
        </w:rPr>
        <w:t>(+)- допускается производить продукцию</w:t>
      </w:r>
    </w:p>
    <w:p>
      <w:pPr>
        <w:pStyle w:val="TextBody"/>
        <w:widowControl w:val="false"/>
        <w:ind w:firstLine="709"/>
        <w:jc w:val="both"/>
        <w:rPr>
          <w:sz w:val="28"/>
        </w:rPr>
      </w:pPr>
      <w:r>
        <w:rPr>
          <w:sz w:val="28"/>
        </w:rPr>
        <w:t>(+++)- основное направление в использовании</w:t>
      </w:r>
    </w:p>
    <w:p>
      <w:pPr>
        <w:pStyle w:val="TextBody"/>
        <w:widowControl w:val="false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траловый треска химический пищевой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701" w:right="851" w:gutter="0" w:header="794" w:top="1134" w:footer="0" w:bottom="1134"/>
          <w:pgNumType w:start="95" w:fmt="decimal"/>
          <w:formProt w:val="false"/>
          <w:titlePg/>
          <w:textDirection w:val="lrTb"/>
          <w:docGrid w:type="default" w:linePitch="381" w:charSpace="0"/>
        </w:sectPr>
        <w:pStyle w:val="TextBody"/>
        <w:widowControl w:val="false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TextBody"/>
        <w:widowControl w:val="false"/>
        <w:ind w:firstLine="709"/>
        <w:jc w:val="right"/>
        <w:rPr>
          <w:sz w:val="28"/>
        </w:rPr>
      </w:pPr>
      <w:r>
        <w:rPr>
          <w:bCs/>
          <w:sz w:val="28"/>
        </w:rPr>
        <w:t>Таблица 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хема направления отходов от разделки трески на производство пищевых, кормовых, технических продуктов и биологически активных веществ [2] </w:t>
      </w:r>
    </w:p>
    <w:tbl>
      <w:tblPr>
        <w:tblW w:w="965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61"/>
        <w:gridCol w:w="1896"/>
        <w:gridCol w:w="1701"/>
        <w:gridCol w:w="1417"/>
        <w:gridCol w:w="1383"/>
      </w:tblGrid>
      <w:tr>
        <w:trPr>
          <w:trHeight w:val="23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</w:tr>
      <w:tr>
        <w:trPr>
          <w:trHeight w:val="23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тел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 активные вещества</w:t>
            </w:r>
          </w:p>
        </w:tc>
      </w:tr>
      <w:tr>
        <w:trPr>
          <w:trHeight w:val="23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океанская треск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тельный пузыр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тходы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ованные консерв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ованные консервы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рмовая му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ая му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й клей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widowControl w:val="false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Тихоокеанская треска имеет вальковатое тело, широкую голову и длинный усик на нижней челюсти. Голова у нее относительно крупнее и шире, чем у атлантической трески. Она сильно отличается от атлантической трески строением рожкообразных выростов переднего конца плавательного пузыря, которые у нее гораздо короче, чем у атлантичес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водах Приморья треска встречается повсеместно. Широко представлена в Японском, Охотском и Беринговом морях, а также у берегов Северной Америки на юг до Орегона, в тихоокеанских водах Японии, в Желтом море, у берегов Кореи и Кит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ов трески возможен круглый год, однако в Северном Приморье между м. Олимпиады и б. Нельма, для удобного и ярусного промысла наиболее результативны июль-август, когда треска откармлипается вблизи берегов на глубинах 30-75 м. Запасы трески в водах Приморья недоиспользуются. В последнее десятилетие её вылов здесь колебался в пределах 0,35-2,20 тыс. т. в год. Добывается крючковыми снастями (ярусами и удочками) и тралящими орудиями лова (снюрреводами и тралами). При подходах к берегу попадается в ставные не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ясо трески отличается от мяса других видов семейства тресковых повышенным, содержанием небелкового азота (13—15% к общему азоту). В мясе трески несколько меньше свободных аминокислот, чем в мясе других видов донных рыб, причем в составе свободных аминокислот меньше незаменимых, особенно метионина, лизина и циклических аминокислот; среди заменимых низкое содержание моноаминокислот, аргинина, пролина и тирозина в мясе трески обнаружен полноценный комплекс элементов, входящих в состав минеральных веществ мяса (мг% к весу сырого вещества): калий 220—240, Кальций 11—30, магний 24-140, фосфор 170—230, железо 0,5—1,1, цинк 6—10 (γ %), йод 90—120, марганец 50—60, медь 60—70, кобальт 20—30, молибден 6—10, бром 0,5—0,6. Ткани частей тела тихоокеанской трески содержат мало жира, за исключением печ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еска пользуется широким спросом на рынках всех европейских стран. Она доставляется в парном или замороженном виде, особенно ценится приготовленное из нее филе. Жир из тресковой печени богат витаминами А и D и представляет собой ценный медицинский препарат, особенно для детей, против заболевания рахитом. В Норвегии заготавливают также икру трески, которая продается в небольших тюбиках и заслуженно пользуется большим спросом во многих странах Евро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</w:t>
      </w:r>
    </w:p>
    <w:p>
      <w:pPr>
        <w:pStyle w:val="TextBody"/>
        <w:widowControl w:val="false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0" w:leader="none"/>
        </w:tabs>
        <w:ind w:left="0" w:hanging="0"/>
        <w:jc w:val="both"/>
        <w:rPr>
          <w:sz w:val="28"/>
        </w:rPr>
      </w:pPr>
      <w:r>
        <w:rPr>
          <w:sz w:val="28"/>
        </w:rPr>
        <w:t>Новиков В.М. Рыбы Приморья.- Владивосток: Дальрыбвтуз, 2003.- 254с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0" w:leader="none"/>
        </w:tabs>
        <w:ind w:left="0" w:hanging="0"/>
        <w:jc w:val="both"/>
        <w:rPr>
          <w:sz w:val="28"/>
        </w:rPr>
      </w:pPr>
      <w:r>
        <w:rPr>
          <w:sz w:val="28"/>
        </w:rPr>
        <w:t>Новиков В.М. Справочник по прибрежному рыболовству.- Владивосток: Дальрыбвтуз, 1999.- 262с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0" w:leader="none"/>
        </w:tabs>
        <w:ind w:left="0" w:hanging="0"/>
        <w:jc w:val="both"/>
        <w:rPr>
          <w:sz w:val="28"/>
        </w:rPr>
      </w:pPr>
      <w:r>
        <w:rPr>
          <w:sz w:val="28"/>
        </w:rPr>
        <w:t>Кизеветтер И.Н. Технохимическая характеристика рыб Дальневосточного бассейна.- Владивосток: ДВОРАН, 1973.- 424с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0" w:leader="none"/>
        </w:tabs>
        <w:ind w:left="0" w:hanging="0"/>
        <w:jc w:val="both"/>
        <w:rPr>
          <w:sz w:val="28"/>
        </w:rPr>
      </w:pPr>
      <w:r>
        <w:rPr>
          <w:sz w:val="28"/>
        </w:rPr>
        <w:t>Касьянов Г.И. Технология переработки рыбы и морепродуктов.- Ростов-на-Дону: изд. центр «МарТ»,2001.- 273с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0" w:leader="none"/>
        </w:tabs>
        <w:ind w:left="0" w:hanging="0"/>
        <w:jc w:val="both"/>
        <w:rPr>
          <w:sz w:val="28"/>
        </w:rPr>
      </w:pPr>
      <w:r>
        <w:rPr>
          <w:sz w:val="28"/>
        </w:rPr>
        <w:t>Андрусенко П.И. Технология рыбных продуктов.- М.: Агропромиздат, 1989.- 315с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0" w:leader="none"/>
        </w:tabs>
        <w:ind w:left="0" w:hanging="0"/>
        <w:jc w:val="both"/>
        <w:rPr>
          <w:sz w:val="28"/>
        </w:rPr>
      </w:pPr>
      <w:r>
        <w:rPr>
          <w:sz w:val="28"/>
        </w:rPr>
        <w:t>Дацун В.М. Вторичные ресурсы рыбной промышленности.- М.: Колос, 1985.- 96с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0" w:leader="none"/>
        </w:tabs>
        <w:ind w:left="0" w:hanging="0"/>
        <w:jc w:val="both"/>
        <w:rPr>
          <w:sz w:val="28"/>
        </w:rPr>
      </w:pPr>
      <w:r>
        <w:rPr>
          <w:sz w:val="28"/>
        </w:rPr>
        <w:t>Перебейнос А.В. Новые кормовые продукты из отходов переработки морских гидробионтов.- Владивосток: ДВГУ, 1995.- 140с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0" w:leader="none"/>
        </w:tabs>
        <w:ind w:left="0" w:hanging="0"/>
        <w:jc w:val="both"/>
        <w:rPr>
          <w:sz w:val="28"/>
        </w:rPr>
      </w:pPr>
      <w:r>
        <w:rPr>
          <w:sz w:val="28"/>
        </w:rPr>
        <w:t>Сафронова Т.М. Органолептическая оценка рыбной продукции.- М.: Агропромиздат,1985.- 191с.</w:t>
      </w:r>
    </w:p>
    <w:p>
      <w:pPr>
        <w:pStyle w:val="TextBody"/>
        <w:widowControl w:val="false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94" w:top="1134" w:footer="1247" w:bottom="1303"/>
      <w:pgNumType w:start="9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80" w:after="280"/>
      <w:jc w:val="center"/>
      <w:outlineLvl w:val="0"/>
    </w:pPr>
    <w:rPr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 w:before="0" w:after="100"/>
      <w:ind w:right="200" w:hanging="0"/>
      <w:jc w:val="right"/>
      <w:outlineLvl w:val="4"/>
    </w:pPr>
    <w:rPr>
      <w:b/>
      <w:bCs/>
      <w:sz w:val="24"/>
      <w:szCs w:val="1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color w:val="000000"/>
      <w:sz w:val="16"/>
      <w:szCs w:val="16"/>
      <w:lang w:val="en-US"/>
    </w:rPr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b/>
      <w:bCs/>
      <w:sz w:val="18"/>
      <w:szCs w:val="18"/>
      <w:lang w:val="en-US"/>
    </w:rPr>
  </w:style>
  <w:style w:type="character" w:styleId="2">
    <w:name w:val="Основной текст 2 Знак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Style13">
    <w:name w:val="Название Знак"/>
    <w:qFormat/>
    <w:rPr>
      <w:rFonts w:ascii="Times New Roman;Times New Roman" w:hAnsi="Times New Roman;Times New Roman" w:cs="Times New Roman;Times New Roman"/>
      <w:b/>
      <w:bCs/>
      <w:color w:val="000000"/>
      <w:sz w:val="16"/>
      <w:szCs w:val="16"/>
      <w:lang w:val="en-US"/>
    </w:rPr>
  </w:style>
  <w:style w:type="character" w:styleId="Style14">
    <w:name w:val="Основной текст Знак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color w:val="000000"/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3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lineRule="auto" w:line="480"/>
      <w:ind w:left="1680" w:right="1600" w:hanging="0"/>
      <w:jc w:val="center"/>
    </w:pPr>
    <w:rPr>
      <w:rFonts w:ascii="Arial;Arial" w:hAnsi="Arial;Arial" w:eastAsia="Times New Roman;Times New Roman" w:cs="Arial;Arial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18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10:00Z</dcterms:created>
  <dc:creator>LAN_OS</dc:creator>
  <dc:description/>
  <cp:keywords/>
  <dc:language>en-US</dc:language>
  <cp:lastModifiedBy>SYSTEM</cp:lastModifiedBy>
  <dcterms:modified xsi:type="dcterms:W3CDTF">2011-09-01T12:10:00Z</dcterms:modified>
  <cp:revision>2</cp:revision>
  <dc:subject/>
  <dc:title/>
</cp:coreProperties>
</file>