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всеобщей истории</w:t>
      </w:r>
    </w:p>
    <w:p>
      <w:pPr>
        <w:pStyle w:val="Normal"/>
        <w:spacing w:lineRule="auto" w:line="360" w:before="0" w:after="0"/>
        <w:jc w:val="center"/>
        <w:rPr/>
      </w:pPr>
      <w:r>
        <w:rPr>
          <w:rFonts w:cs="Times New Roman" w:ascii="Times New Roman" w:hAnsi="Times New Roman"/>
          <w:sz w:val="28"/>
          <w:szCs w:val="28"/>
        </w:rPr>
        <w:t>Тема: «Франция.1944г. - Наше врем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Выполнил: Дегтерёв Ром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А клас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Нады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ременны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свобождения Франции от фашистской оккупации власть перешла в руки Временного правительства. Его возглавил герой Сопротивления генерал Шарль де Голль, сыгравший важную роль в борьбе за освобождение страны. В состав правительства вошли представители партий, активно участвовавших в движении Сопротивления. Был восстановлен демократический строй. К суду привлечены деятели фашистского режима. Две тысячи из них были казн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1945 г. проведены выборы в Учредительное собрание. Левые силы получили большинство ме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лиятельными стали Французская коммунистическая партия (ФКП), социалистическая партия (СФИО) и партия Народно-республиканское движение (НР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основанное на сотрудничестве этих партий, вновь возглавил де Голль. Было восстановлено социальное и трудовое законодательства, принятые в период Народного фронта. Проведена национализация банков и страховых комп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борьба развернулась в ходе выработки новой конституции. Учредительное собрание разработало проект, выражавший взгляды левых партий, что противоречило подходу де Голля, желавшего значительного расширения полномочий президента. Не встретив понимания у большинства членов Учредительного собрания, он ушел в отстав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конституции был утвержден на референдуме. В декабре 1946 г. конституция вступила в силу. Это была одна из самых демократических конституций в послевоенной Европе. Франция провозглашалась демократической республикой, в которой суверенитет принадлежит народу. Декларировалось равноправие граждан независимо от пола, расы, национальности, политических взглядов, вероисповедания. Провозглашалось право граждан на труд, отдых, социальное обеспечение и образование. Франция отказывалась от завоевательных войн и применения силы против свободы других народов. По конституции двухпалатный парламент избирался всеобщим голосованием, который избирал презид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етвёртая республ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6 г. были проведены выборы в парламент. Они закрепили ведущее положение социалистов, коммунистов и НРП. Коммунисты предложили социалистам создать двухпартийное правительство, однако, те сформировали однопартийный кабинет. Его возглавил Л.Блюм. 16 января 1947 г. прошли выборы Президента Франции. Им стал правый социалист В.Ориоль. Новое правительство также возглавил правый социалист Рамад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другие западные страны, Франция присоединилась к «плану Маршалла». Быстро восстанавливалось хозяйство. В 50-е годы начался экономический подъем. Темпы его были ниже, чем в ФРГ и Италии, но выше, чем в Великобритании. В 1958 г. выпуск промышленной продукции вырос в два с лишним раза по сравнению с довоенным уровнем. Происходил ускоренный рост государственно-монополистического капитализма. Выросла концентрация производства. Государство активно вмешивалось в дела экономики, проводя ее программирование, способствовало ее модернизации. Это ускорило экономическое развитие Франции. В годы Четвертой республики возникли современные отрасли промышленности (газо-и нефтедобывающая, нефтеперерабатывающая, химическая, атомная, электронная). Значительное внимание уделялось фундаментальной и прикладной нау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внутриполитического и экономического развития привела к обострению политической и социальной обстановки. Понижение жизненного уровня трудящихся сопровождалось массовыми выступлениями трудящихся. Коммунисты и профсоюзы требовали проведения мер, которые бы улучшили материальное положение населения. В ноябре 1947 г. была проведена всеобщая забастовка под руководством ФК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партий, на сотрудничестве которых была основана Четвертая республика, распался. Возникло движение сторонников де Голя, которые выступили за пересмотр конституции. Трудности усугублялись и острыми проблемами в международных делах. Франция оказалась вовлеченной в начавшуюся «холодную войну». Она вступила в НАТО, поддержала планы ремилитаризации ФРГ. На ее территории были размещены военные базы США. До 1954 г. французские войска вели войну в Индокитае. В конце 50-х годов возник национальный кризис, связанный с проблемой Алжира. Жестокая и дорогостоящая война Франции в Алжире фактически привела к расколу французского общества. Все эти острые проблемы внутриполитического развития и внешней политики создавали в стране политическую нестабильность, которая выражалась в частой смене правительств (за 10 лет у власти находилось 14 прави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56 г. во Франции возник очередной политический кризис, который продолжался 5 недель. Выход из создавшегося положения правящие круги видели в генерале де Голе, который, по их мнению, мог бы устроить всех. Де Голь согласился взять власть при условии, что он получит чрезвычайные полномочия. 1 июня 1958 г. парламент предоставил ему все, чего он добивался. Де Голь распустил Национальное собрание. Четвертая республика перестала суще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Колониальные войны 1946 – 1962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ьетнам(1946-1954):</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едпосылк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годы Второй мировой войны Французский Индокитай был оккупирован </w:t>
      </w:r>
      <w:hyperlink r:id="rId2">
        <w:r>
          <w:rPr>
            <w:rStyle w:val="InternetLink"/>
            <w:rFonts w:cs="Times New Roman" w:ascii="Times New Roman" w:hAnsi="Times New Roman"/>
            <w:color w:val="000000"/>
            <w:sz w:val="28"/>
            <w:szCs w:val="28"/>
            <w:lang w:eastAsia="ru-RU"/>
          </w:rPr>
          <w:t>японскими</w:t>
        </w:r>
      </w:hyperlink>
      <w:r>
        <w:rPr>
          <w:rFonts w:cs="Times New Roman" w:ascii="Times New Roman" w:hAnsi="Times New Roman"/>
          <w:color w:val="000000"/>
          <w:sz w:val="28"/>
          <w:szCs w:val="28"/>
          <w:lang w:eastAsia="ru-RU"/>
        </w:rPr>
        <w:t xml:space="preserve"> войсками. В условиях ослабления Японии в бывшем французском Индокитае образовался вакуум власти, который заполнили коммунисты. В конце 1944 года они начали формирование вооружённых отрядов. </w:t>
      </w:r>
      <w:hyperlink r:id="rId3">
        <w:r>
          <w:rPr>
            <w:rStyle w:val="InternetLink"/>
            <w:rFonts w:cs="Times New Roman" w:ascii="Times New Roman" w:hAnsi="Times New Roman"/>
            <w:color w:val="000000"/>
            <w:sz w:val="28"/>
            <w:szCs w:val="28"/>
            <w:lang w:eastAsia="ru-RU"/>
          </w:rPr>
          <w:t>Коммунистическую партию Вьетнама</w:t>
        </w:r>
      </w:hyperlink>
      <w:r>
        <w:rPr>
          <w:rFonts w:cs="Times New Roman" w:ascii="Times New Roman" w:hAnsi="Times New Roman"/>
          <w:color w:val="000000"/>
          <w:sz w:val="28"/>
          <w:szCs w:val="28"/>
          <w:lang w:eastAsia="ru-RU"/>
        </w:rPr>
        <w:t xml:space="preserve"> возглавил Хо Ши Мин, вооружённые силы в течение почти всего конфликта возглавлял </w:t>
      </w:r>
      <w:hyperlink r:id="rId4">
        <w:r>
          <w:rPr>
            <w:rStyle w:val="InternetLink"/>
            <w:rFonts w:cs="Times New Roman" w:ascii="Times New Roman" w:hAnsi="Times New Roman"/>
            <w:color w:val="000000"/>
            <w:sz w:val="28"/>
            <w:szCs w:val="28"/>
            <w:lang w:eastAsia="ru-RU"/>
          </w:rPr>
          <w:t>Во Нгуен Зиап</w:t>
        </w:r>
      </w:hyperlink>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Ход войн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ервым инцидентом с участием Вьетминя считаются события 24 и </w:t>
      </w:r>
      <w:hyperlink r:id="rId5">
        <w:r>
          <w:rPr>
            <w:rStyle w:val="InternetLink"/>
            <w:rFonts w:cs="Times New Roman" w:ascii="Times New Roman" w:hAnsi="Times New Roman"/>
            <w:color w:val="000000"/>
            <w:sz w:val="28"/>
            <w:szCs w:val="28"/>
            <w:lang w:eastAsia="ru-RU"/>
          </w:rPr>
          <w:t>25 декабря</w:t>
        </w:r>
      </w:hyperlink>
      <w:r>
        <w:rPr>
          <w:rFonts w:cs="Times New Roman" w:ascii="Times New Roman" w:hAnsi="Times New Roman"/>
          <w:color w:val="000000"/>
          <w:sz w:val="28"/>
          <w:szCs w:val="28"/>
          <w:lang w:eastAsia="ru-RU"/>
        </w:rPr>
        <w:t xml:space="preserve"> 1944 года, когда вооружённый отряд коммунистов совершил дерзкое нападение на посты французов в Фукате и Нангане, разумно использовав естественную расслабленность перед Рождеством. Французские лейтенанты квартировавших частей были убиты, а их вьетнамские подчинённые (30 и 16 человек, соответственно) сдались.</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 середине </w:t>
      </w:r>
      <w:hyperlink r:id="rId6">
        <w:r>
          <w:rPr>
            <w:rStyle w:val="InternetLink"/>
            <w:rFonts w:cs="Times New Roman" w:ascii="Times New Roman" w:hAnsi="Times New Roman"/>
            <w:color w:val="000000"/>
            <w:sz w:val="28"/>
            <w:szCs w:val="28"/>
            <w:lang w:eastAsia="ru-RU"/>
          </w:rPr>
          <w:t>1945 года</w:t>
        </w:r>
      </w:hyperlink>
      <w:r>
        <w:rPr>
          <w:rFonts w:cs="Times New Roman" w:ascii="Times New Roman" w:hAnsi="Times New Roman"/>
          <w:color w:val="000000"/>
          <w:sz w:val="28"/>
          <w:szCs w:val="28"/>
          <w:lang w:eastAsia="ru-RU"/>
        </w:rPr>
        <w:t xml:space="preserve"> Вьетминь контролировал существенную часть территории Северного Вьетнама; численность партизан составила уже около 10 тысяч. Поражение Японии в мировой войне ещё более ослабило подобие централизованной власти во Вьетнаме. 15 августа в местечке Танчао в районе обитания горных племён (что особенно подчёркивается во всех вьетнамских работах по вопросу этнических меньшинств) было провозглашено начало вооружённой борьбы. 19 августа коммунисты заняли </w:t>
      </w:r>
      <w:hyperlink r:id="rId7">
        <w:r>
          <w:rPr>
            <w:rStyle w:val="InternetLink"/>
            <w:rFonts w:cs="Times New Roman" w:ascii="Times New Roman" w:hAnsi="Times New Roman"/>
            <w:color w:val="000000"/>
            <w:sz w:val="28"/>
            <w:szCs w:val="28"/>
            <w:lang w:eastAsia="ru-RU"/>
          </w:rPr>
          <w:t>Ханой</w:t>
        </w:r>
      </w:hyperlink>
      <w:r>
        <w:rPr>
          <w:rFonts w:cs="Times New Roman" w:ascii="Times New Roman" w:hAnsi="Times New Roman"/>
          <w:color w:val="000000"/>
          <w:sz w:val="28"/>
          <w:szCs w:val="28"/>
          <w:lang w:eastAsia="ru-RU"/>
        </w:rPr>
        <w:t>. Неэффективность действий японской и французской администраций в 1944—1945 годах позволили вьетнамским коммунистам захватить власть без крупных человеческих жертв. Франция не хотела терять свои колониальные владения, и война между вьетнамскими коммунистами и французскими войсками стала очевидной перспективой развития событ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20 ноября 1946 года в северовьетнамском порту </w:t>
      </w:r>
      <w:hyperlink r:id="rId8">
        <w:r>
          <w:rPr>
            <w:rStyle w:val="InternetLink"/>
            <w:rFonts w:cs="Times New Roman" w:ascii="Times New Roman" w:hAnsi="Times New Roman"/>
            <w:color w:val="000000"/>
            <w:sz w:val="28"/>
            <w:szCs w:val="28"/>
            <w:lang w:eastAsia="ru-RU"/>
          </w:rPr>
          <w:t>Хайфон</w:t>
        </w:r>
      </w:hyperlink>
      <w:r>
        <w:rPr>
          <w:rFonts w:cs="Times New Roman" w:ascii="Times New Roman" w:hAnsi="Times New Roman"/>
          <w:color w:val="000000"/>
          <w:sz w:val="28"/>
          <w:szCs w:val="28"/>
          <w:lang w:eastAsia="ru-RU"/>
        </w:rPr>
        <w:t xml:space="preserve"> с французского военного корабля была обстреляна вьетнамская лодка. 21 ноября французское командование направило руководству Вьетминя </w:t>
      </w:r>
      <w:hyperlink r:id="rId9">
        <w:r>
          <w:rPr>
            <w:rStyle w:val="InternetLink"/>
            <w:rFonts w:cs="Times New Roman" w:ascii="Times New Roman" w:hAnsi="Times New Roman"/>
            <w:color w:val="000000"/>
            <w:sz w:val="28"/>
            <w:szCs w:val="28"/>
            <w:lang w:eastAsia="ru-RU"/>
          </w:rPr>
          <w:t>ультиматум</w:t>
        </w:r>
      </w:hyperlink>
      <w:r>
        <w:rPr>
          <w:rFonts w:cs="Times New Roman" w:ascii="Times New Roman" w:hAnsi="Times New Roman"/>
          <w:color w:val="000000"/>
          <w:sz w:val="28"/>
          <w:szCs w:val="28"/>
          <w:lang w:eastAsia="ru-RU"/>
        </w:rPr>
        <w:t xml:space="preserve"> с требованием очистить от своего присутствия Хайфон. После невыполнения этих условий французские войска провели массированный обстрел города. 19 декабря 1946 года французское командование потребовало разоружения сил Вьетминя в Хайфоне. В связи со значительным перевесом в качестве вооружения французские войска эффективно выбили вьетнамских коммунистов из крупных населённых пунктов Вьетнам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 концу марта </w:t>
      </w:r>
      <w:hyperlink r:id="rId10">
        <w:r>
          <w:rPr>
            <w:rStyle w:val="InternetLink"/>
            <w:rFonts w:cs="Times New Roman" w:ascii="Times New Roman" w:hAnsi="Times New Roman"/>
            <w:color w:val="000000"/>
            <w:sz w:val="28"/>
            <w:szCs w:val="28"/>
            <w:lang w:eastAsia="ru-RU"/>
          </w:rPr>
          <w:t>1947 года</w:t>
        </w:r>
      </w:hyperlink>
      <w:r>
        <w:rPr>
          <w:rFonts w:cs="Times New Roman" w:ascii="Times New Roman" w:hAnsi="Times New Roman"/>
          <w:color w:val="000000"/>
          <w:sz w:val="28"/>
          <w:szCs w:val="28"/>
          <w:lang w:eastAsia="ru-RU"/>
        </w:rPr>
        <w:t xml:space="preserve"> французы контролировали основные города, дороги, связывавшие их между собой и прибрежную территорию. Основным опорным пунктом коммунистов стала труднопроходимая местность на севере Вьетнама на границе с Китаем — Вьетбак. Попытки французов разгромить этот партизанский район в 1947 году оказались безуспешными и привели, главным образом, к износу военной техники и снижению боевого духа солдат. В то же время Вьетминь накапливал военные силы и совершенствовал их структуру, приводя её к обычной для регулярных войск. Вооружённые силы вьетнамских коммунистов в период 1946—1950 годов оцениваются примерно в 60 тысяч человек.</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w:t>
      </w:r>
      <w:hyperlink r:id="rId11">
        <w:r>
          <w:rPr>
            <w:rStyle w:val="InternetLink"/>
            <w:rFonts w:cs="Times New Roman" w:ascii="Times New Roman" w:hAnsi="Times New Roman"/>
            <w:color w:val="000000"/>
            <w:sz w:val="28"/>
            <w:szCs w:val="28"/>
            <w:lang w:eastAsia="ru-RU"/>
          </w:rPr>
          <w:t>1948</w:t>
        </w:r>
      </w:hyperlink>
      <w:r>
        <w:rPr>
          <w:rFonts w:cs="Times New Roman" w:ascii="Times New Roman" w:hAnsi="Times New Roman"/>
          <w:color w:val="000000"/>
          <w:sz w:val="28"/>
          <w:szCs w:val="28"/>
          <w:lang w:eastAsia="ru-RU"/>
        </w:rPr>
        <w:t>—1950 годах действия французских войск носили характер «</w:t>
      </w:r>
      <w:hyperlink r:id="rId12">
        <w:r>
          <w:rPr>
            <w:rStyle w:val="InternetLink"/>
            <w:rFonts w:cs="Times New Roman" w:ascii="Times New Roman" w:hAnsi="Times New Roman"/>
            <w:color w:val="000000"/>
            <w:sz w:val="28"/>
            <w:szCs w:val="28"/>
            <w:lang w:eastAsia="ru-RU"/>
          </w:rPr>
          <w:t>зачисток</w:t>
        </w:r>
      </w:hyperlink>
      <w:r>
        <w:rPr>
          <w:rFonts w:cs="Times New Roman" w:ascii="Times New Roman" w:hAnsi="Times New Roman"/>
          <w:color w:val="000000"/>
          <w:sz w:val="28"/>
          <w:szCs w:val="28"/>
          <w:lang w:eastAsia="ru-RU"/>
        </w:rPr>
        <w:t>» отдельных территорий, малая численность французских колониальных войск не позволяла проводить эффективные наступательные операции вглубь джунг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сентябре 1950 года Вьетминь уничтожил несколько французских </w:t>
      </w:r>
      <w:hyperlink r:id="rId13">
        <w:r>
          <w:rPr>
            <w:rStyle w:val="InternetLink"/>
            <w:rFonts w:cs="Times New Roman" w:ascii="Times New Roman" w:hAnsi="Times New Roman"/>
            <w:color w:val="000000"/>
            <w:sz w:val="28"/>
            <w:szCs w:val="28"/>
            <w:lang w:eastAsia="ru-RU"/>
          </w:rPr>
          <w:t>гарнизонов</w:t>
        </w:r>
      </w:hyperlink>
      <w:r>
        <w:rPr>
          <w:rFonts w:cs="Times New Roman" w:ascii="Times New Roman" w:hAnsi="Times New Roman"/>
          <w:color w:val="000000"/>
          <w:sz w:val="28"/>
          <w:szCs w:val="28"/>
          <w:lang w:eastAsia="ru-RU"/>
        </w:rPr>
        <w:t xml:space="preserve"> в районе китайской границы. Французские войска при этом потеряли около шести тысяч челове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50 г. во Вьетнам, на помощь французам, прибыли первые 35 американских военных советников. К 1952 г. их количество выросло до двухсот.</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есной </w:t>
      </w:r>
      <w:hyperlink r:id="rId14">
        <w:r>
          <w:rPr>
            <w:rStyle w:val="InternetLink"/>
            <w:rFonts w:cs="Times New Roman" w:ascii="Times New Roman" w:hAnsi="Times New Roman"/>
            <w:color w:val="000000"/>
            <w:sz w:val="28"/>
            <w:szCs w:val="28"/>
            <w:lang w:eastAsia="ru-RU"/>
          </w:rPr>
          <w:t>1952 года</w:t>
        </w:r>
      </w:hyperlink>
      <w:r>
        <w:rPr>
          <w:rFonts w:cs="Times New Roman" w:ascii="Times New Roman" w:hAnsi="Times New Roman"/>
          <w:color w:val="000000"/>
          <w:sz w:val="28"/>
          <w:szCs w:val="28"/>
          <w:lang w:eastAsia="ru-RU"/>
        </w:rPr>
        <w:t xml:space="preserve"> колониальные войска перешли к обороне и укрепились в наиболее экономически важных пунктах в северном Вьетнаме (южный Вьетнам был относительно спокойным для французов местом). Вьетнамцы, будучи по итогам 1951 года уверены в своём военном преимуществе, предприняли ряд безуспешных наступлений на позиции французов. Эти сражения привели к большим потерям нападавших от тяжёлого вооружения (напалм, тяжёлая </w:t>
      </w:r>
      <w:hyperlink r:id="rId15">
        <w:r>
          <w:rPr>
            <w:rStyle w:val="InternetLink"/>
            <w:rFonts w:cs="Times New Roman" w:ascii="Times New Roman" w:hAnsi="Times New Roman"/>
            <w:color w:val="000000"/>
            <w:sz w:val="28"/>
            <w:szCs w:val="28"/>
            <w:lang w:eastAsia="ru-RU"/>
          </w:rPr>
          <w:t>артиллерия</w:t>
        </w:r>
      </w:hyperlink>
      <w:r>
        <w:rPr>
          <w:rFonts w:cs="Times New Roman" w:ascii="Times New Roman" w:hAnsi="Times New Roman"/>
          <w:color w:val="000000"/>
          <w:sz w:val="28"/>
          <w:szCs w:val="28"/>
          <w:lang w:eastAsia="ru-RU"/>
        </w:rPr>
        <w:t xml:space="preserve">, речные и морские боевые корабли). В конце 1952 года французы предприняли наступательную операцию и захватили городок Хоабинь, расположенный в сорока километрах от линии оборонительных рубежей. Но в начале 1953 года в связи с проблемами снабжения войск (вьетнамцы блокировали дорогу и речной путь, сбивали транспортные </w:t>
      </w:r>
      <w:hyperlink r:id="rId16">
        <w:r>
          <w:rPr>
            <w:rStyle w:val="InternetLink"/>
            <w:rFonts w:cs="Times New Roman" w:ascii="Times New Roman" w:hAnsi="Times New Roman"/>
            <w:color w:val="000000"/>
            <w:sz w:val="28"/>
            <w:szCs w:val="28"/>
            <w:lang w:eastAsia="ru-RU"/>
          </w:rPr>
          <w:t>самолёты</w:t>
        </w:r>
      </w:hyperlink>
      <w:r>
        <w:rPr>
          <w:rFonts w:cs="Times New Roman" w:ascii="Times New Roman" w:hAnsi="Times New Roman"/>
          <w:color w:val="000000"/>
          <w:sz w:val="28"/>
          <w:szCs w:val="28"/>
          <w:lang w:eastAsia="ru-RU"/>
        </w:rPr>
        <w:t xml:space="preserve"> противника) гарнизон пришлось эвакуировать с большими потерями. Осенью 1952 года Вьетминь предпринял наступление на редкие укрепления французов вдоль западной границы Вьетнама. Колониальные войска безуспешно пытались отвлечь внимание вьетнамцев от этих укреплений наступлением на базы снабжения во Вьетбаке. Сил для проведения эффективной наступательной операции у французов было мало, и им пришлось отступить, не добившись поставленных задач.</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итва при Дьенбьенфу</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есной 1953 года войска вьетнамских коммунистов вторглись в соседний Лаос, уничтожая французские колониальные и лаосские гарнизоны. Эта операция вскрыла слабое место французских колониальных сил. С одной стороны, французы пытались защитить Лаос, с другой — военные базы в районе </w:t>
      </w:r>
      <w:hyperlink r:id="rId17">
        <w:r>
          <w:rPr>
            <w:rStyle w:val="InternetLink"/>
            <w:rFonts w:cs="Times New Roman" w:ascii="Times New Roman" w:hAnsi="Times New Roman"/>
            <w:color w:val="000000"/>
            <w:sz w:val="28"/>
            <w:szCs w:val="28"/>
            <w:lang w:eastAsia="ru-RU"/>
          </w:rPr>
          <w:t>Ханоя</w:t>
        </w:r>
      </w:hyperlink>
      <w:r>
        <w:rPr>
          <w:rFonts w:cs="Times New Roman" w:ascii="Times New Roman" w:hAnsi="Times New Roman"/>
          <w:color w:val="000000"/>
          <w:sz w:val="28"/>
          <w:szCs w:val="28"/>
          <w:lang w:eastAsia="ru-RU"/>
        </w:rPr>
        <w:t xml:space="preserve"> не могли оказать существенной помощи атакуемым. Чтобы вернуть утраченную инициативу и защитить Лаос от вьетнамских коммунистов, в конце 1953 года французские войска высадили в населённый пункт Дьенбьенфу несколько тысяч солдат (впоследствии размер гарнизона менялся). Целью гарнизона было препятствовать работе системы снабжения войск Вьетминя в северном Лаосе. Параллельно намечалась операция по борьбе с партизанами в центральном Вьетнаме, операция «Атланте». Она началась по расписанию, 20 января, в основном силами вьетнамских профранцузских формирований; воевали они плохо, несли большие потери в боях и вследствие </w:t>
      </w:r>
      <w:hyperlink r:id="rId18">
        <w:r>
          <w:rPr>
            <w:rStyle w:val="InternetLink"/>
            <w:rFonts w:cs="Times New Roman" w:ascii="Times New Roman" w:hAnsi="Times New Roman"/>
            <w:color w:val="000000"/>
            <w:sz w:val="28"/>
            <w:szCs w:val="28"/>
            <w:lang w:eastAsia="ru-RU"/>
          </w:rPr>
          <w:t>дезертирства</w:t>
        </w:r>
      </w:hyperlink>
      <w:r>
        <w:rPr>
          <w:rFonts w:cs="Times New Roman" w:ascii="Times New Roman" w:hAnsi="Times New Roman"/>
          <w:color w:val="000000"/>
          <w:sz w:val="28"/>
          <w:szCs w:val="28"/>
          <w:lang w:eastAsia="ru-RU"/>
        </w:rPr>
        <w:t xml:space="preserve">, и до середины марта, несмотря на переброску подкреплений, никаких положительных сдвигов в Аннаме не было достигнуто. В декабре 1953 — январе 1954 года Вьетминь сконцентрировал около Дьенбьенфу пять дивизий, тогда как французы ожидали максимум две. При этом военные действия малой интенсивности шли в центральном Вьетнаме и в Лаосе; инициатива на этих театрах военных действий принадлежала вьетнамским коммунистам, целью операций являлось отвлечение французских сил от гарнизона Дьенбьенфу. Для снабжения своих сил партизаны прорубили новую 100-километровую трассу через джунгли и соорудили в 55 км от точки приложения сил перевалочную базу. Было мобилизовано 100 тыс. </w:t>
      </w:r>
      <w:hyperlink r:id="rId19">
        <w:r>
          <w:rPr>
            <w:rStyle w:val="InternetLink"/>
            <w:rFonts w:cs="Times New Roman" w:ascii="Times New Roman" w:hAnsi="Times New Roman"/>
            <w:color w:val="000000"/>
            <w:sz w:val="28"/>
            <w:szCs w:val="28"/>
            <w:lang w:eastAsia="ru-RU"/>
          </w:rPr>
          <w:t>кули</w:t>
        </w:r>
      </w:hyperlink>
      <w:r>
        <w:rPr>
          <w:rFonts w:cs="Times New Roman" w:ascii="Times New Roman" w:hAnsi="Times New Roman"/>
          <w:color w:val="000000"/>
          <w:sz w:val="28"/>
          <w:szCs w:val="28"/>
          <w:lang w:eastAsia="ru-RU"/>
        </w:rPr>
        <w:t>, перенесших за время кампании одного риса 20 тыс. тонн. При этом французское снабжение по воздуху Дьенбьенфу было недостаточным для гарнизона. Преимущество вьетнамских партизан в числе и снабжении около Дьенбьенфу позволило им выиграть решающую битву против французских войск. В результате сражения, которое продолжалось с 13 марта по 7 мая 1954 года, французский гарнизон ,в количестве около десяти тысяч человек, сдался вьетнамцам. Сама операция продлилась 209 дней, военный компонент — 54 дн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зульта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переговоров, прошедших после поражения французов под Дьенбьенфу, французские войска покинули Индокитай, а Вьетнам временно разделялся на две части по 17-й параллели (где создавалась демилитаризованная зона), с перегруппировкой Вьетнамской народной армии на север и сил Французского Союза на юг. Затем, в июле 1956 года, предполагалось проведение свободных выборов в обеих частях страны с целью определения будущего политического режима и воссоединения страны.</w:t>
      </w:r>
    </w:p>
    <w:p>
      <w:pPr>
        <w:pStyle w:val="Normal"/>
        <w:spacing w:lineRule="auto" w:line="360" w:before="0" w:after="0"/>
        <w:ind w:firstLine="709"/>
        <w:jc w:val="both"/>
        <w:rPr/>
      </w:pPr>
      <w:r>
        <w:rPr>
          <w:rFonts w:cs="Times New Roman" w:ascii="Times New Roman" w:hAnsi="Times New Roman"/>
          <w:b/>
          <w:sz w:val="28"/>
          <w:szCs w:val="28"/>
        </w:rPr>
        <w:t>Алжир(1954-1962):</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едпосылк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Франция вторглась в Алжир в </w:t>
      </w:r>
      <w:hyperlink r:id="rId20">
        <w:r>
          <w:rPr>
            <w:rStyle w:val="InternetLink"/>
            <w:rFonts w:cs="Times New Roman" w:ascii="Times New Roman" w:hAnsi="Times New Roman"/>
            <w:color w:val="000000"/>
            <w:sz w:val="28"/>
            <w:szCs w:val="28"/>
            <w:lang w:eastAsia="ru-RU"/>
          </w:rPr>
          <w:t>1830 году</w:t>
        </w:r>
      </w:hyperlink>
      <w:r>
        <w:rPr>
          <w:rFonts w:cs="Times New Roman" w:ascii="Times New Roman" w:hAnsi="Times New Roman"/>
          <w:color w:val="000000"/>
          <w:sz w:val="28"/>
          <w:szCs w:val="28"/>
          <w:lang w:eastAsia="ru-RU"/>
        </w:rPr>
        <w:t xml:space="preserve"> и официально аннексировала его в </w:t>
      </w:r>
      <w:hyperlink r:id="rId21">
        <w:r>
          <w:rPr>
            <w:rStyle w:val="InternetLink"/>
            <w:rFonts w:cs="Times New Roman" w:ascii="Times New Roman" w:hAnsi="Times New Roman"/>
            <w:color w:val="000000"/>
            <w:sz w:val="28"/>
            <w:szCs w:val="28"/>
            <w:lang w:eastAsia="ru-RU"/>
          </w:rPr>
          <w:t>1834 году</w:t>
        </w:r>
      </w:hyperlink>
      <w:r>
        <w:rPr>
          <w:rFonts w:cs="Times New Roman" w:ascii="Times New Roman" w:hAnsi="Times New Roman"/>
          <w:color w:val="000000"/>
          <w:sz w:val="28"/>
          <w:szCs w:val="28"/>
          <w:lang w:eastAsia="ru-RU"/>
        </w:rPr>
        <w:t xml:space="preserve">. Территория страны была разделена на три заморских департамента — Алжир, Оран и Константину. С этого момента в течение более чем ста лет детей во французских школах учили тому, что Алжир — это часть Франции. Согласно принятому в 1865 году Кодексу поведения, </w:t>
      </w:r>
      <w:hyperlink r:id="rId22">
        <w:r>
          <w:rPr>
            <w:rStyle w:val="InternetLink"/>
            <w:rFonts w:cs="Times New Roman" w:ascii="Times New Roman" w:hAnsi="Times New Roman"/>
            <w:color w:val="000000"/>
            <w:sz w:val="28"/>
            <w:szCs w:val="28"/>
            <w:lang w:eastAsia="ru-RU"/>
          </w:rPr>
          <w:t>алжирцы</w:t>
        </w:r>
      </w:hyperlink>
      <w:r>
        <w:rPr>
          <w:rFonts w:cs="Times New Roman" w:ascii="Times New Roman" w:hAnsi="Times New Roman"/>
          <w:color w:val="000000"/>
          <w:sz w:val="28"/>
          <w:szCs w:val="28"/>
          <w:lang w:eastAsia="ru-RU"/>
        </w:rPr>
        <w:t xml:space="preserve"> оставались субъектами мусульманского законодательства и могли быть набраны в вооружённые силы Франции; они также могли сделать запрос на получение французского гражданства. Реально же получение гражданства было затруднительным; к середине XX века его имели лишь примерно 13 % коренного населения Алжира. Соответственно, 87 % алжирцев имели гражданство </w:t>
      </w:r>
      <w:hyperlink r:id="rId23">
        <w:r>
          <w:rPr>
            <w:rStyle w:val="InternetLink"/>
            <w:rFonts w:cs="Times New Roman" w:ascii="Times New Roman" w:hAnsi="Times New Roman"/>
            <w:color w:val="000000"/>
            <w:sz w:val="28"/>
            <w:szCs w:val="28"/>
            <w:lang w:eastAsia="ru-RU"/>
          </w:rPr>
          <w:t>Французского Союза</w:t>
        </w:r>
      </w:hyperlink>
      <w:r>
        <w:rPr>
          <w:rFonts w:cs="Times New Roman" w:ascii="Times New Roman" w:hAnsi="Times New Roman"/>
          <w:color w:val="000000"/>
          <w:sz w:val="28"/>
          <w:szCs w:val="28"/>
          <w:lang w:eastAsia="ru-RU"/>
        </w:rPr>
        <w:t xml:space="preserve"> и не могли занимать высокие государственные посты, служить в некоторых государственных учреждениях и органах.</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 территории Алжира проживало около миллиона французских колонистов, которым принадлежало 40 % обрабатываемых алжирских земель. У пье-нуаров были самые плодородные и удобные для обработки земли. Рабочие-алжирцы получали меньшую заработную плату, чем пье-нуары, даже на одинаковой работе. 75 % алжирцев были неграмотными. Несмотря на такое неравноправие, коренное население и колоны долгое время жили в мире. Колоны были консервативны; они считали себя строителями современного Алжира и относились к этой земле как к своей родине — многие из них действительно родились и прожили здесь всю жизнь. Можно сказать, что Алжир был переселенческой колонией при сохранении туземного большинства, сродни ЮАР. Что касается алжирского населения, то французы не стали уничтожать традиционный институт старейшин, которые сохраняли свою власть на местах и поэтому не имели причин быть нелояльными к французской администрации. Во французской армии существовали алжирские подразделения — тиральеры, гумы, таборы, спаги — которые сражались за Францию в </w:t>
      </w:r>
      <w:hyperlink r:id="rId24">
        <w:r>
          <w:rPr>
            <w:rStyle w:val="InternetLink"/>
            <w:rFonts w:cs="Times New Roman" w:ascii="Times New Roman" w:hAnsi="Times New Roman"/>
            <w:color w:val="000000"/>
            <w:sz w:val="28"/>
            <w:szCs w:val="28"/>
            <w:lang w:eastAsia="ru-RU"/>
          </w:rPr>
          <w:t>Первой</w:t>
        </w:r>
      </w:hyperlink>
      <w:r>
        <w:rPr>
          <w:rFonts w:cs="Times New Roman" w:ascii="Times New Roman" w:hAnsi="Times New Roman"/>
          <w:color w:val="000000"/>
          <w:sz w:val="28"/>
          <w:szCs w:val="28"/>
          <w:lang w:eastAsia="ru-RU"/>
        </w:rPr>
        <w:t xml:space="preserve"> и Второй мировых войнах, а затем и в </w:t>
      </w:r>
      <w:hyperlink r:id="rId25">
        <w:r>
          <w:rPr>
            <w:rStyle w:val="InternetLink"/>
            <w:rFonts w:cs="Times New Roman" w:ascii="Times New Roman" w:hAnsi="Times New Roman"/>
            <w:color w:val="000000"/>
            <w:sz w:val="28"/>
            <w:szCs w:val="28"/>
            <w:lang w:eastAsia="ru-RU"/>
          </w:rPr>
          <w:t>Индокитае</w:t>
        </w:r>
      </w:hyperlink>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сле обнародования «Четырнадцати пунктов» </w:t>
      </w:r>
      <w:hyperlink r:id="rId26">
        <w:r>
          <w:rPr>
            <w:rStyle w:val="InternetLink"/>
            <w:rFonts w:cs="Times New Roman" w:ascii="Times New Roman" w:hAnsi="Times New Roman"/>
            <w:color w:val="000000"/>
            <w:sz w:val="28"/>
            <w:szCs w:val="28"/>
            <w:lang w:eastAsia="ru-RU"/>
          </w:rPr>
          <w:t>Вильсона</w:t>
        </w:r>
      </w:hyperlink>
      <w:r>
        <w:rPr>
          <w:rFonts w:cs="Times New Roman" w:ascii="Times New Roman" w:hAnsi="Times New Roman"/>
          <w:color w:val="000000"/>
          <w:sz w:val="28"/>
          <w:szCs w:val="28"/>
          <w:lang w:eastAsia="ru-RU"/>
        </w:rPr>
        <w:t xml:space="preserve"> в 1918 году некоторые алжирские интеллектуалы-улемы начали высказывать желание к получению Алжиром автономии и некоего самоуправления. В </w:t>
      </w:r>
      <w:hyperlink r:id="rId27">
        <w:r>
          <w:rPr>
            <w:rStyle w:val="InternetLink"/>
            <w:rFonts w:cs="Times New Roman" w:ascii="Times New Roman" w:hAnsi="Times New Roman"/>
            <w:color w:val="000000"/>
            <w:sz w:val="28"/>
            <w:szCs w:val="28"/>
            <w:lang w:eastAsia="ru-RU"/>
          </w:rPr>
          <w:t>1926 году</w:t>
        </w:r>
      </w:hyperlink>
      <w:r>
        <w:rPr>
          <w:rFonts w:cs="Times New Roman" w:ascii="Times New Roman" w:hAnsi="Times New Roman"/>
          <w:color w:val="000000"/>
          <w:sz w:val="28"/>
          <w:szCs w:val="28"/>
          <w:lang w:eastAsia="ru-RU"/>
        </w:rPr>
        <w:t xml:space="preserve"> было основано национально-революционное движение «Североафриканская звезда» , ставившее своей целью добиться улучшения условий труда рабочих во всех французских колониях Северной Африки. Движение прекратило своё существование в </w:t>
      </w:r>
      <w:hyperlink r:id="rId28">
        <w:r>
          <w:rPr>
            <w:rStyle w:val="InternetLink"/>
            <w:rFonts w:cs="Times New Roman" w:ascii="Times New Roman" w:hAnsi="Times New Roman"/>
            <w:color w:val="000000"/>
            <w:sz w:val="28"/>
            <w:szCs w:val="28"/>
            <w:lang w:eastAsia="ru-RU"/>
          </w:rPr>
          <w:t>1929 году</w:t>
        </w:r>
      </w:hyperlink>
      <w:r>
        <w:rPr>
          <w:rFonts w:cs="Times New Roman" w:ascii="Times New Roman" w:hAnsi="Times New Roman"/>
          <w:color w:val="000000"/>
          <w:sz w:val="28"/>
          <w:szCs w:val="28"/>
          <w:lang w:eastAsia="ru-RU"/>
        </w:rPr>
        <w:t xml:space="preserve"> по настоянию французских властей (в 1930-е годы оно было возрождено и вновь распущено). В 1938 году </w:t>
      </w:r>
      <w:hyperlink r:id="rId29">
        <w:r>
          <w:rPr>
            <w:rStyle w:val="InternetLink"/>
            <w:rFonts w:cs="Times New Roman" w:ascii="Times New Roman" w:hAnsi="Times New Roman"/>
            <w:color w:val="000000"/>
            <w:sz w:val="28"/>
            <w:szCs w:val="28"/>
            <w:lang w:eastAsia="ru-RU"/>
          </w:rPr>
          <w:t>Ферхат Аббас</w:t>
        </w:r>
      </w:hyperlink>
      <w:r>
        <w:rPr>
          <w:rFonts w:cs="Times New Roman" w:ascii="Times New Roman" w:hAnsi="Times New Roman"/>
          <w:color w:val="000000"/>
          <w:sz w:val="28"/>
          <w:szCs w:val="28"/>
          <w:lang w:eastAsia="ru-RU"/>
        </w:rPr>
        <w:t xml:space="preserve"> создал Алжирский народный союз, позднее переименованный в Манифест алжирского народа, а в 1946 году ставший </w:t>
      </w:r>
      <w:hyperlink r:id="rId30">
        <w:r>
          <w:rPr>
            <w:rStyle w:val="InternetLink"/>
            <w:rFonts w:cs="Times New Roman" w:ascii="Times New Roman" w:hAnsi="Times New Roman"/>
            <w:color w:val="000000"/>
            <w:sz w:val="28"/>
            <w:szCs w:val="28"/>
            <w:lang w:eastAsia="ru-RU"/>
          </w:rPr>
          <w:t>Демократическим союзом Алжирского манифеста</w:t>
        </w:r>
      </w:hyperlink>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Лидеры 1 ноября. Слева направо в верхнем ряду: Битат, Бен Булаид, Мурад, </w:t>
      </w:r>
      <w:hyperlink r:id="rId31">
        <w:r>
          <w:rPr>
            <w:rStyle w:val="InternetLink"/>
            <w:rFonts w:cs="Times New Roman" w:ascii="Times New Roman" w:hAnsi="Times New Roman"/>
            <w:color w:val="000000"/>
            <w:sz w:val="28"/>
            <w:szCs w:val="28"/>
            <w:lang w:eastAsia="ru-RU"/>
          </w:rPr>
          <w:t>Будиаф</w:t>
        </w:r>
      </w:hyperlink>
      <w:r>
        <w:rPr>
          <w:rFonts w:cs="Times New Roman" w:ascii="Times New Roman" w:hAnsi="Times New Roman"/>
          <w:color w:val="000000"/>
          <w:sz w:val="28"/>
          <w:szCs w:val="28"/>
          <w:lang w:eastAsia="ru-RU"/>
        </w:rPr>
        <w:t>, в нижнем: Белькасем Крим, Бен Мхид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ходе Второй мировой войны в Алжире усилились требования автономии или независимости. 8 мая </w:t>
      </w:r>
      <w:hyperlink r:id="rId32">
        <w:r>
          <w:rPr>
            <w:rStyle w:val="InternetLink"/>
            <w:rFonts w:cs="Times New Roman" w:ascii="Times New Roman" w:hAnsi="Times New Roman"/>
            <w:color w:val="000000"/>
            <w:sz w:val="28"/>
            <w:szCs w:val="28"/>
            <w:lang w:eastAsia="ru-RU"/>
          </w:rPr>
          <w:t>1945 года</w:t>
        </w:r>
      </w:hyperlink>
      <w:r>
        <w:rPr>
          <w:rFonts w:cs="Times New Roman" w:ascii="Times New Roman" w:hAnsi="Times New Roman"/>
          <w:color w:val="000000"/>
          <w:sz w:val="28"/>
          <w:szCs w:val="28"/>
          <w:lang w:eastAsia="ru-RU"/>
        </w:rPr>
        <w:t>, в день завершения войны в Европе, состоялась массовая демонстрация в Сетифе, организованная алжирскими националистами. После того, что французский полицейский застрелил 26-летнего Бузида Сааля за то, что он нёс алжирский флаг, демонстрация переросла в беспорядки, которые охватили и другие населённые пункты. Считается, что всего в ходе волнений погибло 102 европейца и еврея. Колоны и французская армия ответили на это бойней с применением артиллерии, танков и авиации. Репрессии продолжались несколько месяцев и унесли жизни тысяч алжирце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пов было настолько много, что их зачастую не могли захоронить, поэтому их бросали в колодцы, сбрасывали в горные пропасти в горах Кабил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мериканский журналист тогда писа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алось, так сказать, открытие охоты на людей. Колонны действовали в группах по 20 или 30 человек. Прежде чем быть расстрелянными, жертвы должны были рыть себе могилы. Для массового уничтожения алжирских заключенных они вывозились из города Кеф Эль-Бумба вблизи Гелиополиса. Трупы, облитые бензином, сжигались прямо на площади или в печах для обжига извести. Иногда группы заключенных связали цепями или веревкой и давили их гусеницами танков. Грудных младенцев брали за ноги, чтобы, размахнувшись, разбивать им головы о камень. Танки и артиллерия, поддержанные авиацией, уничтожали все очаги инакомыслия. Это был верх ужас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звестный французский адвокат Жак Верже в интервью в документальном фильме «Адвокат террора» говорит, что самые минимальные оценки — 10 тысяч погибших, но, в соответствии с оценками американского посольства, было убито 45 тысяч человек. Эти события известны как </w:t>
      </w:r>
      <w:hyperlink r:id="rId33">
        <w:r>
          <w:rPr>
            <w:rStyle w:val="InternetLink"/>
            <w:rFonts w:cs="Times New Roman" w:ascii="Times New Roman" w:hAnsi="Times New Roman"/>
            <w:color w:val="000000"/>
            <w:sz w:val="28"/>
            <w:szCs w:val="28"/>
            <w:lang w:eastAsia="ru-RU"/>
          </w:rPr>
          <w:t>Алжирское восстание</w:t>
        </w:r>
      </w:hyperlink>
      <w:r>
        <w:rPr>
          <w:rFonts w:cs="Times New Roman" w:ascii="Times New Roman" w:hAnsi="Times New Roman"/>
          <w:color w:val="000000"/>
          <w:sz w:val="28"/>
          <w:szCs w:val="28"/>
          <w:lang w:eastAsia="ru-RU"/>
        </w:rPr>
        <w:t xml:space="preserve"> 1945 года. После этого в Алжире установилось спокойствие, но события 8 мая не были забыты, как и то, что французское правительство по-прежнему игнорировало самые скромные запросы алжирцев. Более всего против каких-либо реформ выступали колон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w:t>
      </w:r>
      <w:hyperlink r:id="rId34">
        <w:r>
          <w:rPr>
            <w:rStyle w:val="InternetLink"/>
            <w:rFonts w:cs="Times New Roman" w:ascii="Times New Roman" w:hAnsi="Times New Roman"/>
            <w:color w:val="000000"/>
            <w:sz w:val="28"/>
            <w:szCs w:val="28"/>
            <w:lang w:eastAsia="ru-RU"/>
          </w:rPr>
          <w:t>1947 году</w:t>
        </w:r>
      </w:hyperlink>
      <w:r>
        <w:rPr>
          <w:rFonts w:cs="Times New Roman" w:ascii="Times New Roman" w:hAnsi="Times New Roman"/>
          <w:color w:val="000000"/>
          <w:sz w:val="28"/>
          <w:szCs w:val="28"/>
          <w:lang w:eastAsia="ru-RU"/>
        </w:rPr>
        <w:t xml:space="preserve"> появилась «секретная организация» (ОС), вооружённое крыло Движения за торжество демократических свобод. Её первые акции были неудачными. В </w:t>
      </w:r>
      <w:hyperlink r:id="rId35">
        <w:r>
          <w:rPr>
            <w:rStyle w:val="InternetLink"/>
            <w:rFonts w:cs="Times New Roman" w:ascii="Times New Roman" w:hAnsi="Times New Roman"/>
            <w:color w:val="000000"/>
            <w:sz w:val="28"/>
            <w:szCs w:val="28"/>
            <w:lang w:eastAsia="ru-RU"/>
          </w:rPr>
          <w:t>1953 году</w:t>
        </w:r>
      </w:hyperlink>
      <w:r>
        <w:rPr>
          <w:rFonts w:cs="Times New Roman" w:ascii="Times New Roman" w:hAnsi="Times New Roman"/>
          <w:color w:val="000000"/>
          <w:sz w:val="28"/>
          <w:szCs w:val="28"/>
          <w:lang w:eastAsia="ru-RU"/>
        </w:rPr>
        <w:t xml:space="preserve"> ОС объединилась с вооружёнными группами Демократического союза Алжирского манифеста. Эти силы подчинялись зарубежному центру, который в течение всей войны находился в Египте и </w:t>
      </w:r>
      <w:hyperlink r:id="rId36">
        <w:r>
          <w:rPr>
            <w:rStyle w:val="InternetLink"/>
            <w:rFonts w:cs="Times New Roman" w:ascii="Times New Roman" w:hAnsi="Times New Roman"/>
            <w:color w:val="000000"/>
            <w:sz w:val="28"/>
            <w:szCs w:val="28"/>
            <w:lang w:eastAsia="ru-RU"/>
          </w:rPr>
          <w:t>Тунисе</w:t>
        </w:r>
      </w:hyperlink>
      <w:r>
        <w:rPr>
          <w:rFonts w:cs="Times New Roman" w:ascii="Times New Roman" w:hAnsi="Times New Roman"/>
          <w:color w:val="000000"/>
          <w:sz w:val="28"/>
          <w:szCs w:val="28"/>
          <w:lang w:eastAsia="ru-RU"/>
        </w:rPr>
        <w:t xml:space="preserve">. Территория Алжира была разделена на шесть военных округов — </w:t>
      </w:r>
      <w:r>
        <w:rPr>
          <w:rFonts w:cs="Times New Roman" w:ascii="Times New Roman" w:hAnsi="Times New Roman"/>
          <w:iCs/>
          <w:color w:val="000000"/>
          <w:sz w:val="28"/>
          <w:szCs w:val="28"/>
          <w:lang w:eastAsia="ru-RU"/>
        </w:rPr>
        <w:t>вилайя</w:t>
      </w:r>
      <w:r>
        <w:rPr>
          <w:rFonts w:cs="Times New Roman" w:ascii="Times New Roman" w:hAnsi="Times New Roman"/>
          <w:color w:val="000000"/>
          <w:sz w:val="28"/>
          <w:szCs w:val="28"/>
          <w:lang w:eastAsia="ru-RU"/>
        </w:rPr>
        <w:t xml:space="preserve">. В каждом округе был свой командующий, имевший определённую свободу действий. 1 ноября </w:t>
      </w:r>
      <w:hyperlink r:id="rId37">
        <w:r>
          <w:rPr>
            <w:rStyle w:val="InternetLink"/>
            <w:rFonts w:cs="Times New Roman" w:ascii="Times New Roman" w:hAnsi="Times New Roman"/>
            <w:color w:val="000000"/>
            <w:sz w:val="28"/>
            <w:szCs w:val="28"/>
            <w:lang w:eastAsia="ru-RU"/>
          </w:rPr>
          <w:t>1954 года</w:t>
        </w:r>
      </w:hyperlink>
      <w:r>
        <w:rPr>
          <w:rFonts w:cs="Times New Roman" w:ascii="Times New Roman" w:hAnsi="Times New Roman"/>
          <w:color w:val="000000"/>
          <w:sz w:val="28"/>
          <w:szCs w:val="28"/>
          <w:lang w:eastAsia="ru-RU"/>
        </w:rPr>
        <w:t xml:space="preserve"> был создан Фронт национального освобождения (ФНО), целью которого было достижение независимости страны вооружённым путём.</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Ход войн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954—1957</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ойна в Алжире началась в ночь на 1 ноября 1954 года, когда отряды повстанцев атаковали ряд французских объектов в Алжире. Французское правительство ответило на это отправкой в страну новых воинских подразделений в дополнение к уже расквартированным здесь. В то же время в начале </w:t>
      </w:r>
      <w:hyperlink r:id="rId38">
        <w:r>
          <w:rPr>
            <w:rStyle w:val="InternetLink"/>
            <w:rFonts w:cs="Times New Roman" w:ascii="Times New Roman" w:hAnsi="Times New Roman"/>
            <w:color w:val="000000"/>
            <w:sz w:val="28"/>
            <w:szCs w:val="28"/>
            <w:lang w:eastAsia="ru-RU"/>
          </w:rPr>
          <w:t>1955 года</w:t>
        </w:r>
      </w:hyperlink>
      <w:r>
        <w:rPr>
          <w:rFonts w:cs="Times New Roman" w:ascii="Times New Roman" w:hAnsi="Times New Roman"/>
          <w:color w:val="000000"/>
          <w:sz w:val="28"/>
          <w:szCs w:val="28"/>
          <w:lang w:eastAsia="ru-RU"/>
        </w:rPr>
        <w:t xml:space="preserve"> генерал-губернатором Алжира был назначен Жак Сустель, который планировал провести ряд реформ, направленных на увеличение благосостояния алжирце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Момент для начала восстания был выбран достаточно благоприятный. В течение предыдущих полутора десятилетий Франция пережила унизительную капитуляцию </w:t>
      </w:r>
      <w:hyperlink r:id="rId39">
        <w:r>
          <w:rPr>
            <w:rStyle w:val="InternetLink"/>
            <w:rFonts w:cs="Times New Roman" w:ascii="Times New Roman" w:hAnsi="Times New Roman"/>
            <w:color w:val="000000"/>
            <w:sz w:val="28"/>
            <w:szCs w:val="28"/>
            <w:lang w:eastAsia="ru-RU"/>
          </w:rPr>
          <w:t>1940 года</w:t>
        </w:r>
      </w:hyperlink>
      <w:r>
        <w:rPr>
          <w:rFonts w:cs="Times New Roman" w:ascii="Times New Roman" w:hAnsi="Times New Roman"/>
          <w:color w:val="000000"/>
          <w:sz w:val="28"/>
          <w:szCs w:val="28"/>
          <w:lang w:eastAsia="ru-RU"/>
        </w:rPr>
        <w:t xml:space="preserve">, оккупацию и разруху, непопулярную колониальную войну в Индокитае и катастрофическое </w:t>
      </w:r>
      <w:hyperlink r:id="rId40">
        <w:r>
          <w:rPr>
            <w:rStyle w:val="InternetLink"/>
            <w:rFonts w:cs="Times New Roman" w:ascii="Times New Roman" w:hAnsi="Times New Roman"/>
            <w:color w:val="000000"/>
            <w:sz w:val="28"/>
            <w:szCs w:val="28"/>
            <w:lang w:eastAsia="ru-RU"/>
          </w:rPr>
          <w:t>поражение при Дьенбьенфу</w:t>
        </w:r>
      </w:hyperlink>
      <w:r>
        <w:rPr>
          <w:rFonts w:cs="Times New Roman" w:ascii="Times New Roman" w:hAnsi="Times New Roman"/>
          <w:color w:val="000000"/>
          <w:sz w:val="28"/>
          <w:szCs w:val="28"/>
          <w:lang w:eastAsia="ru-RU"/>
        </w:rPr>
        <w:t>, произошедшее всего лишь за полгода до начала алжирских событий. Только что были потеряны индокитайские колонии; наиболее боеспособные войска всё ещё находились в Юго-Восточной Азии, ожидая эвакуации. В то же время и сам ФНО был очень слаб. Его военные силы состояли, по разным данным, из всего лишь 500—800 полноценных бойцов, и даже при такой малочисленности испытывали дефицит оруж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ервоначальные акции НФО и противодействие французской армии не носили широкомасштабного характера. Повстанцы были пока слишком малочисленны, а Франции требовалось время на переброску в страну подкреплений и развёртывание антипартизанских операций. Считается, что настоящая война развернулась после Филиппвильской резни в августе 1955, когда повстанцы впервые совершили массовое убийство мирного населения (123 человек, в том числе 71 "европеец") в городе Филиппвиль (сейчас </w:t>
      </w:r>
      <w:hyperlink r:id="rId41">
        <w:r>
          <w:rPr>
            <w:rStyle w:val="InternetLink"/>
            <w:rFonts w:cs="Times New Roman" w:ascii="Times New Roman" w:hAnsi="Times New Roman"/>
            <w:color w:val="000000"/>
            <w:sz w:val="28"/>
            <w:szCs w:val="28"/>
            <w:lang w:eastAsia="ru-RU"/>
          </w:rPr>
          <w:t>Скикда</w:t>
        </w:r>
      </w:hyperlink>
      <w:r>
        <w:rPr>
          <w:rFonts w:cs="Times New Roman" w:ascii="Times New Roman" w:hAnsi="Times New Roman"/>
          <w:color w:val="000000"/>
          <w:sz w:val="28"/>
          <w:szCs w:val="28"/>
          <w:lang w:eastAsia="ru-RU"/>
        </w:rPr>
        <w:t xml:space="preserve">). Французская армия и ополчение колонов отреагировали на это так же, как и в 1945 году, убив сотни, а возможно, и тысячи алжирцев — оценки расходятся на порядок. Положение ФНО значительно улучшилось в 1956 году, когда получили независимость соседние французские колонии </w:t>
      </w:r>
      <w:hyperlink r:id="rId42">
        <w:r>
          <w:rPr>
            <w:rStyle w:val="InternetLink"/>
            <w:rFonts w:cs="Times New Roman" w:ascii="Times New Roman" w:hAnsi="Times New Roman"/>
            <w:color w:val="000000"/>
            <w:sz w:val="28"/>
            <w:szCs w:val="28"/>
            <w:lang w:eastAsia="ru-RU"/>
          </w:rPr>
          <w:t>Тунис</w:t>
        </w:r>
      </w:hyperlink>
      <w:r>
        <w:rPr>
          <w:rFonts w:cs="Times New Roman" w:ascii="Times New Roman" w:hAnsi="Times New Roman"/>
          <w:color w:val="000000"/>
          <w:sz w:val="28"/>
          <w:szCs w:val="28"/>
          <w:lang w:eastAsia="ru-RU"/>
        </w:rPr>
        <w:t xml:space="preserve"> и Марокко; на территории обеих стран сразу же появились лагеря алжирских повстанцев. В августе было завершено формирование Армии национального освобождения, вооружённого крыла ФНО: теперь она получила тактическую структуру — воинские звания и подразделения. Крупнейшим подразделением был </w:t>
      </w:r>
      <w:hyperlink r:id="rId43">
        <w:r>
          <w:rPr>
            <w:rStyle w:val="InternetLink"/>
            <w:rFonts w:cs="Times New Roman" w:ascii="Times New Roman" w:hAnsi="Times New Roman"/>
            <w:color w:val="000000"/>
            <w:sz w:val="28"/>
            <w:szCs w:val="28"/>
            <w:lang w:eastAsia="ru-RU"/>
          </w:rPr>
          <w:t>батальон</w:t>
        </w:r>
      </w:hyperlink>
      <w:r>
        <w:rPr>
          <w:rFonts w:cs="Times New Roman" w:ascii="Times New Roman" w:hAnsi="Times New Roman"/>
          <w:color w:val="000000"/>
          <w:sz w:val="28"/>
          <w:szCs w:val="28"/>
          <w:lang w:eastAsia="ru-RU"/>
        </w:rPr>
        <w:t>, хотя на практике партизаны редко действовали силами более рот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огласно концепции </w:t>
      </w:r>
      <w:hyperlink r:id="rId44">
        <w:r>
          <w:rPr>
            <w:rStyle w:val="InternetLink"/>
            <w:rFonts w:cs="Times New Roman" w:ascii="Times New Roman" w:hAnsi="Times New Roman"/>
            <w:color w:val="000000"/>
            <w:sz w:val="28"/>
            <w:szCs w:val="28"/>
            <w:lang w:eastAsia="ru-RU"/>
          </w:rPr>
          <w:t>Мао Цзэдуна</w:t>
        </w:r>
      </w:hyperlink>
      <w:r>
        <w:rPr>
          <w:rFonts w:cs="Times New Roman" w:ascii="Times New Roman" w:hAnsi="Times New Roman"/>
          <w:color w:val="000000"/>
          <w:sz w:val="28"/>
          <w:szCs w:val="28"/>
          <w:lang w:eastAsia="ru-RU"/>
        </w:rPr>
        <w:t xml:space="preserve">, революционная война развивается в три этапа: партизанский период, позиционный период, период манёвра. По такой схеме проходила гражданская война в Китае в 1946—1949 годах и </w:t>
      </w:r>
      <w:hyperlink r:id="rId45">
        <w:r>
          <w:rPr>
            <w:rStyle w:val="InternetLink"/>
            <w:rFonts w:cs="Times New Roman" w:ascii="Times New Roman" w:hAnsi="Times New Roman"/>
            <w:color w:val="000000"/>
            <w:sz w:val="28"/>
            <w:szCs w:val="28"/>
            <w:lang w:eastAsia="ru-RU"/>
          </w:rPr>
          <w:t>война в Индокитае</w:t>
        </w:r>
      </w:hyperlink>
      <w:r>
        <w:rPr>
          <w:rFonts w:cs="Times New Roman" w:ascii="Times New Roman" w:hAnsi="Times New Roman"/>
          <w:color w:val="000000"/>
          <w:sz w:val="28"/>
          <w:szCs w:val="28"/>
          <w:lang w:eastAsia="ru-RU"/>
        </w:rPr>
        <w:t xml:space="preserve"> (1946—1954). С этой точки зрения ФНО на протяжении всей Алжирской войны продолжал действовать в рамках первого периода. Партизаны нападали на армейские конвои, небольшие гарнизоны и посты, взрывали мосты, уничтожали линии связи. Велась и «идеологическая» война: детям запрещали посещать французские школы, простых жителей заставляли отказываться от употребления алкоголя и табака, тем самым вынуждая подчиняться нормам шариата, а заодно нанося удар по определённому сектору французской экономики. Подозреваемых в сотрудничестве с французами убивали, порой — самым жестоким образо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Французы противопоставили партизанскому движению тактику </w:t>
      </w:r>
      <w:r>
        <w:rPr>
          <w:rFonts w:cs="Times New Roman" w:ascii="Times New Roman" w:hAnsi="Times New Roman"/>
          <w:iCs/>
          <w:color w:val="000000"/>
          <w:sz w:val="28"/>
          <w:szCs w:val="28"/>
          <w:lang w:eastAsia="ru-RU"/>
        </w:rPr>
        <w:t>квадрильяжа</w:t>
      </w:r>
      <w:r>
        <w:rPr>
          <w:rFonts w:cs="Times New Roman" w:ascii="Times New Roman" w:hAnsi="Times New Roman"/>
          <w:color w:val="000000"/>
          <w:sz w:val="28"/>
          <w:szCs w:val="28"/>
          <w:lang w:eastAsia="ru-RU"/>
        </w:rPr>
        <w:t xml:space="preserve">, широко применявшуюся в первой половине войны. Страна была разделена на районы (квадраты), каждый из которых был закреплён за определённым подразделением, отвечавшим за местную безопасность. В целом во французской армии достаточно чётко выделялись два типа подразделений: элитные силы парашютистов и </w:t>
      </w:r>
      <w:hyperlink r:id="rId46">
        <w:r>
          <w:rPr>
            <w:rStyle w:val="InternetLink"/>
            <w:rFonts w:cs="Times New Roman" w:ascii="Times New Roman" w:hAnsi="Times New Roman"/>
            <w:color w:val="000000"/>
            <w:sz w:val="28"/>
            <w:szCs w:val="28"/>
            <w:lang w:eastAsia="ru-RU"/>
          </w:rPr>
          <w:t>Иностранного Легиона</w:t>
        </w:r>
      </w:hyperlink>
      <w:r>
        <w:rPr>
          <w:rFonts w:cs="Times New Roman" w:ascii="Times New Roman" w:hAnsi="Times New Roman"/>
          <w:color w:val="000000"/>
          <w:sz w:val="28"/>
          <w:szCs w:val="28"/>
          <w:lang w:eastAsia="ru-RU"/>
        </w:rPr>
        <w:t xml:space="preserve"> вели мобильную войну, проводя операции в различных районах, а все остальные подразделения контролировали ситуацию на выделенной им территории. В Алжире впервые в истории войн для переброски подразделений были широко использованы вертолёты; концепция аэромобильности была проанализирована американскими военными и десятилетие спустя нашла применение во </w:t>
      </w:r>
      <w:hyperlink r:id="rId47">
        <w:r>
          <w:rPr>
            <w:rStyle w:val="InternetLink"/>
            <w:rFonts w:cs="Times New Roman" w:ascii="Times New Roman" w:hAnsi="Times New Roman"/>
            <w:color w:val="000000"/>
            <w:sz w:val="28"/>
            <w:szCs w:val="28"/>
            <w:lang w:eastAsia="ru-RU"/>
          </w:rPr>
          <w:t>Вьетнамской войне</w:t>
        </w:r>
      </w:hyperlink>
      <w:r>
        <w:rPr>
          <w:rFonts w:cs="Times New Roman" w:ascii="Times New Roman" w:hAnsi="Times New Roman"/>
          <w:color w:val="000000"/>
          <w:sz w:val="28"/>
          <w:szCs w:val="28"/>
          <w:lang w:eastAsia="ru-RU"/>
        </w:rPr>
        <w:t>. Довольно большой успех был достигнут в завоевании «сердец и умов» алжирцев, чем занимались Специальные административные секции. Их задачей было вступать в контакт с местным населением в отдалённых регионах и по возможности вести борьбу против националистических идей, склоняя крестьян к лояльности Франции. Эти же подразделения занимались вербовкой местных добровольцев в отряды ополчения, так называемые «харки», которые обороняли свои селения от партизан НФО. Французские спецслужбы вели свою тайную войну в Алжире; в ряде случаев им удавалось подбросить противнику дезинформацию о якобы имевшем место предательстве отдельных командиров и активистов движения, тем самым спровоцировав кровавые внутренние «чистки», серьёзно ослабившие ФНО.</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сенью 1956 года, стремясь привлечь к своей борьбе внимание французов и международного сообщества, ФНО развернул кампанию </w:t>
      </w:r>
      <w:hyperlink r:id="rId48">
        <w:r>
          <w:rPr>
            <w:rStyle w:val="InternetLink"/>
            <w:rFonts w:cs="Times New Roman" w:ascii="Times New Roman" w:hAnsi="Times New Roman"/>
            <w:color w:val="000000"/>
            <w:sz w:val="28"/>
            <w:szCs w:val="28"/>
            <w:lang w:eastAsia="ru-RU"/>
          </w:rPr>
          <w:t>городского терроризма</w:t>
        </w:r>
      </w:hyperlink>
      <w:r>
        <w:rPr>
          <w:rFonts w:cs="Times New Roman" w:ascii="Times New Roman" w:hAnsi="Times New Roman"/>
          <w:color w:val="000000"/>
          <w:sz w:val="28"/>
          <w:szCs w:val="28"/>
          <w:lang w:eastAsia="ru-RU"/>
        </w:rPr>
        <w:t xml:space="preserve"> в городе Алжире. Почти ежедневно на городских улицах взрывались бомбы, гибли колоны, а жертвами акций возмездия становились невиновные алжирцы. Кампания была эффективной и вызвала серьёзную озабоченность французского правительства. В январе </w:t>
      </w:r>
      <w:hyperlink r:id="rId49">
        <w:r>
          <w:rPr>
            <w:rStyle w:val="InternetLink"/>
            <w:rFonts w:cs="Times New Roman" w:ascii="Times New Roman" w:hAnsi="Times New Roman"/>
            <w:color w:val="000000"/>
            <w:sz w:val="28"/>
            <w:szCs w:val="28"/>
            <w:lang w:eastAsia="ru-RU"/>
          </w:rPr>
          <w:t>1957 года</w:t>
        </w:r>
      </w:hyperlink>
      <w:r>
        <w:rPr>
          <w:rFonts w:cs="Times New Roman" w:ascii="Times New Roman" w:hAnsi="Times New Roman"/>
          <w:color w:val="000000"/>
          <w:sz w:val="28"/>
          <w:szCs w:val="28"/>
          <w:lang w:eastAsia="ru-RU"/>
        </w:rPr>
        <w:t xml:space="preserve"> в городе началась крупная забастовка, приуроченная к обсуждению алжирского вопроса в ООН. Это стало началом так называемой «битвы за Алжир»: в город была введена 10-я парашютная дивизия, а её командир генерал </w:t>
      </w:r>
      <w:hyperlink r:id="rId50">
        <w:r>
          <w:rPr>
            <w:rStyle w:val="InternetLink"/>
            <w:rFonts w:cs="Times New Roman" w:ascii="Times New Roman" w:hAnsi="Times New Roman"/>
            <w:color w:val="000000"/>
            <w:sz w:val="28"/>
            <w:szCs w:val="28"/>
            <w:lang w:eastAsia="ru-RU"/>
          </w:rPr>
          <w:t>Жак Массю</w:t>
        </w:r>
      </w:hyperlink>
      <w:r>
        <w:rPr>
          <w:rFonts w:cs="Times New Roman" w:ascii="Times New Roman" w:hAnsi="Times New Roman"/>
          <w:color w:val="000000"/>
          <w:sz w:val="28"/>
          <w:szCs w:val="28"/>
          <w:lang w:eastAsia="ru-RU"/>
        </w:rPr>
        <w:t xml:space="preserve"> получил чрезвычайные полномочия. Парашютисты начали проводить по всему городу облавы и обыски, задерживая всех подозреваемых в сотрудничестве с ФНО. Применение пыток (нередко оканчивавшееся летальным исходом для допрашиваемого) позволило получить информацию о структуре партизанских сил в городе. Были захвачены многие документы, оружие и денежные средства ФНО в Алжире. По оценке советских источников, «Связь военных округов с городом, откуда поступали оружие, снаряжение, медикаменты, деньги, почти полностью прекратилась.… В течение 1957 г. французским властям удалось разгромить основные силы фидаев и в других городах». Оборотной стороной восстановления порядка в Алжире стала негативная реакция французского общества на информацию о широком применении пыток.</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958—1960</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1958 году во Франции произошли значительные политические события, спровоцированные шедшей уже четвёртый год Алжирской войной. Всё началось с того, что в январе французский патруль на границе с Тунисом попал в засаду ФНО и понёс большие потери. В этом же районе, возле тунисского селения Сакиет-Сиди-Юсеф, в течение месяца были сбиты два и повреждён один самолёт </w:t>
      </w:r>
      <w:hyperlink r:id="rId51">
        <w:r>
          <w:rPr>
            <w:rStyle w:val="InternetLink"/>
            <w:rFonts w:cs="Times New Roman" w:ascii="Times New Roman" w:hAnsi="Times New Roman"/>
            <w:color w:val="000000"/>
            <w:sz w:val="28"/>
            <w:szCs w:val="28"/>
            <w:lang w:eastAsia="ru-RU"/>
          </w:rPr>
          <w:t>ВВС Франции</w:t>
        </w:r>
      </w:hyperlink>
      <w:r>
        <w:rPr>
          <w:rFonts w:cs="Times New Roman" w:ascii="Times New Roman" w:hAnsi="Times New Roman"/>
          <w:color w:val="000000"/>
          <w:sz w:val="28"/>
          <w:szCs w:val="28"/>
          <w:lang w:eastAsia="ru-RU"/>
        </w:rPr>
        <w:t xml:space="preserve">. Разведка сообщала, что здесь находится большой склад оружия. 8 февраля французская авиация нанесла бомбовый удар по деревне, при этом погибли примерно 70 мирных жителей. Последствием авианалёта стал кризис во франко-тунисских отношениях, вызвавший большой международный резонанс (вопрос о бомбардировке предполагалось обсудить на специальном заседании </w:t>
      </w:r>
      <w:hyperlink r:id="rId52">
        <w:r>
          <w:rPr>
            <w:rStyle w:val="InternetLink"/>
            <w:rFonts w:cs="Times New Roman" w:ascii="Times New Roman" w:hAnsi="Times New Roman"/>
            <w:color w:val="000000"/>
            <w:sz w:val="28"/>
            <w:szCs w:val="28"/>
            <w:lang w:eastAsia="ru-RU"/>
          </w:rPr>
          <w:t>Совета Безопасности ООН</w:t>
        </w:r>
      </w:hyperlink>
      <w:r>
        <w:rPr>
          <w:rFonts w:cs="Times New Roman" w:ascii="Times New Roman" w:hAnsi="Times New Roman"/>
          <w:color w:val="000000"/>
          <w:sz w:val="28"/>
          <w:szCs w:val="28"/>
          <w:lang w:eastAsia="ru-RU"/>
        </w:rPr>
        <w:t xml:space="preserve">). В связи с этим правительство Франции приняло решение согласиться на предложенные США и </w:t>
      </w:r>
      <w:hyperlink r:id="rId53">
        <w:r>
          <w:rPr>
            <w:rStyle w:val="InternetLink"/>
            <w:rFonts w:cs="Times New Roman" w:ascii="Times New Roman" w:hAnsi="Times New Roman"/>
            <w:color w:val="000000"/>
            <w:sz w:val="28"/>
            <w:szCs w:val="28"/>
            <w:lang w:eastAsia="ru-RU"/>
          </w:rPr>
          <w:t>Великобританией</w:t>
        </w:r>
      </w:hyperlink>
      <w:r>
        <w:rPr>
          <w:rFonts w:cs="Times New Roman" w:ascii="Times New Roman" w:hAnsi="Times New Roman"/>
          <w:color w:val="000000"/>
          <w:sz w:val="28"/>
          <w:szCs w:val="28"/>
          <w:lang w:eastAsia="ru-RU"/>
        </w:rPr>
        <w:t xml:space="preserve"> «добрые услуги» в посредничестве. Премьер-министру </w:t>
      </w:r>
      <w:hyperlink r:id="rId54">
        <w:r>
          <w:rPr>
            <w:rStyle w:val="InternetLink"/>
            <w:rFonts w:cs="Times New Roman" w:ascii="Times New Roman" w:hAnsi="Times New Roman"/>
            <w:color w:val="000000"/>
            <w:sz w:val="28"/>
            <w:szCs w:val="28"/>
            <w:lang w:eastAsia="ru-RU"/>
          </w:rPr>
          <w:t>Феликсу Гайяру</w:t>
        </w:r>
      </w:hyperlink>
      <w:r>
        <w:rPr>
          <w:rFonts w:cs="Times New Roman" w:ascii="Times New Roman" w:hAnsi="Times New Roman"/>
          <w:color w:val="000000"/>
          <w:sz w:val="28"/>
          <w:szCs w:val="28"/>
          <w:lang w:eastAsia="ru-RU"/>
        </w:rPr>
        <w:t xml:space="preserve"> была предложена идея создания в Северной Африке оборонительного пакта с американо-британским участием; когда он озвучил её, это вызвало волну негодования со стороны ряда правых депутатов парламента, считавших согласие на вмешательство третьих стран в североафриканскую политику Франции предательством. В конце концов, 15 апреля кабинет министров был вынужден уйти в отставку. В стране начался политический кризис; кандидатуру нового премьер-министра не могли утвердить несколько недель.</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ем временем колоны в Алжире с раздражением следили за кризисом в метрополии. В начале мая было сообщено об убийстве партизанами трёх пленных французских солдат. </w:t>
      </w:r>
      <w:hyperlink r:id="rId55">
        <w:r>
          <w:rPr>
            <w:rStyle w:val="InternetLink"/>
            <w:rFonts w:cs="Times New Roman" w:ascii="Times New Roman" w:hAnsi="Times New Roman"/>
            <w:color w:val="000000"/>
            <w:sz w:val="28"/>
            <w:szCs w:val="28"/>
            <w:lang w:eastAsia="ru-RU"/>
          </w:rPr>
          <w:t>13 мая</w:t>
        </w:r>
      </w:hyperlink>
      <w:r>
        <w:rPr>
          <w:rFonts w:cs="Times New Roman" w:ascii="Times New Roman" w:hAnsi="Times New Roman"/>
          <w:color w:val="000000"/>
          <w:sz w:val="28"/>
          <w:szCs w:val="28"/>
          <w:lang w:eastAsia="ru-RU"/>
        </w:rPr>
        <w:t xml:space="preserve"> премьер-министром был назначен Пьер Пфлимлен, который, как предполагалось, мог начать переговоры с ФНО. Это было последней каплей, переполнившей чашу терпения, как колонов, так и ряда французских генералов. Проходившая в тот же день в Алжире демонстрация в память об убитых солдатах переросла в беспорядки. Был сформирован так называемый Комитет общественной безопасности, во главе которого стал генерал </w:t>
      </w:r>
      <w:hyperlink r:id="rId56">
        <w:r>
          <w:rPr>
            <w:rStyle w:val="InternetLink"/>
            <w:rFonts w:cs="Times New Roman" w:ascii="Times New Roman" w:hAnsi="Times New Roman"/>
            <w:color w:val="000000"/>
            <w:sz w:val="28"/>
            <w:szCs w:val="28"/>
            <w:lang w:eastAsia="ru-RU"/>
          </w:rPr>
          <w:t>Рауль Салан</w:t>
        </w:r>
      </w:hyperlink>
      <w:r>
        <w:rPr>
          <w:rFonts w:cs="Times New Roman" w:ascii="Times New Roman" w:hAnsi="Times New Roman"/>
          <w:color w:val="000000"/>
          <w:sz w:val="28"/>
          <w:szCs w:val="28"/>
          <w:lang w:eastAsia="ru-RU"/>
        </w:rPr>
        <w:t xml:space="preserve">. Комитет потребовал принять новую конституцию Франции и сделать премьер министром Шарля де Голля. Фактически это был путч. Мятежные генералы планировали в случае отказа от выполнения их требований высадить парашютный десант в </w:t>
      </w:r>
      <w:hyperlink r:id="rId57">
        <w:r>
          <w:rPr>
            <w:rStyle w:val="InternetLink"/>
            <w:rFonts w:cs="Times New Roman" w:ascii="Times New Roman" w:hAnsi="Times New Roman"/>
            <w:color w:val="000000"/>
            <w:sz w:val="28"/>
            <w:szCs w:val="28"/>
            <w:lang w:eastAsia="ru-RU"/>
          </w:rPr>
          <w:t>Париже</w:t>
        </w:r>
      </w:hyperlink>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 этому времени де Голль, ставший в годы Второй мировой войны национальным героем Франции, уже некоторое время находился в политической тени. Он не был причастен к решениям правительства по индокитайской и алжирской проблеме и оказался приемлемой фигурой для всех сторон. Ультраправые считали, что де Голль не допустит «сдачи Алжира», все остальные также надеялись, что он сумеет вывести страну из политического кризиса и решить алжирскую проблему достойным образом. Четвёртая республика пала, ей на смену пришла </w:t>
      </w:r>
      <w:hyperlink r:id="rId58">
        <w:r>
          <w:rPr>
            <w:rStyle w:val="InternetLink"/>
            <w:rFonts w:cs="Times New Roman" w:ascii="Times New Roman" w:hAnsi="Times New Roman"/>
            <w:color w:val="000000"/>
            <w:sz w:val="28"/>
            <w:szCs w:val="28"/>
            <w:lang w:eastAsia="ru-RU"/>
          </w:rPr>
          <w:t>Пятая</w:t>
        </w:r>
      </w:hyperlink>
      <w:r>
        <w:rPr>
          <w:rFonts w:cs="Times New Roman" w:ascii="Times New Roman" w:hAnsi="Times New Roman"/>
          <w:color w:val="000000"/>
          <w:sz w:val="28"/>
          <w:szCs w:val="28"/>
          <w:lang w:eastAsia="ru-RU"/>
        </w:rPr>
        <w:t xml:space="preserve">. 1 июня де Голль вступил на пост премьер-министра. Сразу после этого он совершил поездку в Алжир, где заявил колонам и генералам: «Я понял вас». На самом деле де Голль испытывал пессимизм по поводу судьбы Французского Алжира. Он сознавал, что процесс </w:t>
      </w:r>
      <w:hyperlink r:id="rId59">
        <w:r>
          <w:rPr>
            <w:rStyle w:val="InternetLink"/>
            <w:rFonts w:cs="Times New Roman" w:ascii="Times New Roman" w:hAnsi="Times New Roman"/>
            <w:color w:val="000000"/>
            <w:sz w:val="28"/>
            <w:szCs w:val="28"/>
            <w:lang w:eastAsia="ru-RU"/>
          </w:rPr>
          <w:t>деколонизации</w:t>
        </w:r>
      </w:hyperlink>
      <w:r>
        <w:rPr>
          <w:rFonts w:cs="Times New Roman" w:ascii="Times New Roman" w:hAnsi="Times New Roman"/>
          <w:color w:val="000000"/>
          <w:sz w:val="28"/>
          <w:szCs w:val="28"/>
          <w:lang w:eastAsia="ru-RU"/>
        </w:rPr>
        <w:t xml:space="preserve"> невозможно остановить и что военным путём алжирская проблема не будет реш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евые действия в самом Алжире не прекращались. С 1956 года ФНО получил возможность рекрутировать новых бойцов из числа беженцев в Тунисе и Марокко, и здесь же их тренировать. Через границу партизаны в Алжире получали подкрепления и оружие. Сознавая это, в 1956—1957 годах французские военные построили укреплённые линии, призванные «запечатать» границы. Линии (наибольшую известность получила линия на тунисской границе, прозванная «линией Мориса» по имени тогдашнего министра обороны) представляли собой комбинацию заграждений из колючей проволоки под напряжением, минных полей и электронных сенсоров, позволявших выявить попытку прорыва и своевременно перебросить войска на угрожаемый участок. Всю первую половину 1958 года ФНО пытался прорвать эти линии, но не добился успеха и понёс тяжёлые потери. С января по июль в ходе, возможно, самых ожесточённых сражений всей войны потери партизан, согласно французским данным, составили 23 тыс. человек убитыми и пленными. Для ФНО наступил тяжёлый пери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пломатический фронт борьбы за независимость оставался успешным — Алжирская война обсуждалась мировым сообществом и подрывала международный престиж Франции, а в сентябре было провозглашено Временное правительство Алжирской республики, находившееся в Тунисе. Однако во всём остальном ФНО стал терпеть неудачи. Ему не удалось сорвать в Алжире референдум по новой конституции; попытка развернуть террористическую деятельность на территории континентальной Франции была быстро пресечена полицией. Группировки в Тунисе и Марокко продолжали накапливать силы, но не могли прорваться через границу и помочь отрядам в Алжире. В 1958 году французы начали принудительное переселение жителей ряда районов страны в так называемые «лагеря перегруппировки». Жизненные условия в таких лагерях были, как правило, неудовлетворительными, что не прибавило алжирцам симпатий к Франции, однако повстанцы более не могли рекрутировать новобранцев и получать продовольствие в выселенных районах. Осенью де Голль обнародовал пятилетний план экономического развития Алжира («план Константины») и в угоду ультраправым пообещал крупное военное наступление на партизан. Кроме того, он выдвинул инициативу так называемого «мира храбрых», предусматривавшую амнистию для повстанцев, добровольно сложивших оружие. До сих пор обе стороны обычно убивали случайных пленных, и сдаваться у партизан не было особой мотивации, но теперь она появилась, что обеспокоило не только руководство ФНО, но и колон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бещанное де Голлем наступление началось в феврале 1959 года. Им руководил новый командующий войсками в Алжире генерал </w:t>
      </w:r>
      <w:hyperlink r:id="rId60">
        <w:r>
          <w:rPr>
            <w:rStyle w:val="InternetLink"/>
            <w:rFonts w:cs="Times New Roman" w:ascii="Times New Roman" w:hAnsi="Times New Roman"/>
            <w:color w:val="000000"/>
            <w:sz w:val="28"/>
            <w:szCs w:val="28"/>
            <w:lang w:eastAsia="ru-RU"/>
          </w:rPr>
          <w:t>Морис Шалль</w:t>
        </w:r>
      </w:hyperlink>
      <w:r>
        <w:rPr>
          <w:rFonts w:cs="Times New Roman" w:ascii="Times New Roman" w:hAnsi="Times New Roman"/>
          <w:color w:val="000000"/>
          <w:sz w:val="28"/>
          <w:szCs w:val="28"/>
          <w:lang w:eastAsia="ru-RU"/>
        </w:rPr>
        <w:t>, и его план ведения боевых действий получил название «план Шалля». Это была серия операций, продолжавшихся в различных районах до весны 1960 года с целью разгрома основных сил партизан и их базовых лагерей; местные войска блокировали пути вероятного отступления партизан, а высокомобильные подразделения парашютистов и Иностранного Легиона прочёсывали окружённый район. Эффект этих операций был сокрушительным. Уже в марте командование ФНО приказало своим силам рассредоточиться и действовать группами не более отделения—взвода. По советским данным, в 1959 году ФНО потерял убитыми до 50 % командного состава, были выведены из строя командующие всеми военными округами. Согласно французской статистике, с конца 1958 по конец 1959 года противник потерял больше людей, чем за все предыдущие 4 года войн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езависимость Алжира</w:t>
      </w:r>
    </w:p>
    <w:p>
      <w:pPr>
        <w:pStyle w:val="Normal"/>
        <w:spacing w:lineRule="auto" w:line="360" w:before="0" w:after="0"/>
        <w:ind w:firstLine="709"/>
        <w:jc w:val="both"/>
        <w:rPr/>
      </w:pPr>
      <w:hyperlink r:id="rId61">
        <w:r>
          <w:rPr>
            <w:rStyle w:val="InternetLink"/>
            <w:rFonts w:cs="Times New Roman" w:ascii="Times New Roman" w:hAnsi="Times New Roman"/>
            <w:color w:val="000000"/>
            <w:sz w:val="28"/>
            <w:szCs w:val="28"/>
            <w:lang w:eastAsia="ru-RU"/>
          </w:rPr>
          <w:t>16 сентября</w:t>
        </w:r>
      </w:hyperlink>
      <w:r>
        <w:rPr>
          <w:rFonts w:cs="Times New Roman" w:ascii="Times New Roman" w:hAnsi="Times New Roman"/>
          <w:color w:val="000000"/>
          <w:sz w:val="28"/>
          <w:szCs w:val="28"/>
          <w:lang w:eastAsia="ru-RU"/>
        </w:rPr>
        <w:t xml:space="preserve"> 1959 года де Голль выступил с речью, в которой впервые признал право алжирцев на самоопределение. В кругах ультраправых это вызвало ярость. Они начали понимать, что ошиблись в своём выборе и привели к власти человека, который, возможно, и погубит Французский Алжир. Первое выступление против де Голля произошло в конце января 1960 года, когда группа студентов попыталась поднять мятеж в алжирской столице и начала сооружать баррикады. На сей раз армия в целом осталась лояльна правительству, и бунт провалился, войдя в историю войны под названием «неделя баррикад».</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1960 год стал «годом Африки» — 17 стран континента получили независимость, но Алжира среди них не было. Война продолжалась, хотя уже и не с такой интенсивностью, как раньше. Летом впервые прошли переговоры между представителями французских властей и Временного правительства Алжирской республики, закончившиеся, впрочем, безрезультатно. Де Голль в течение года сделал ряд заявлений, подразумевавших возможность изменения статуса Алжира. 8 января </w:t>
      </w:r>
      <w:hyperlink r:id="rId62">
        <w:r>
          <w:rPr>
            <w:rStyle w:val="InternetLink"/>
            <w:rFonts w:cs="Times New Roman" w:ascii="Times New Roman" w:hAnsi="Times New Roman"/>
            <w:color w:val="000000"/>
            <w:sz w:val="28"/>
            <w:szCs w:val="28"/>
            <w:lang w:eastAsia="ru-RU"/>
          </w:rPr>
          <w:t>1961 года</w:t>
        </w:r>
      </w:hyperlink>
      <w:r>
        <w:rPr>
          <w:rFonts w:cs="Times New Roman" w:ascii="Times New Roman" w:hAnsi="Times New Roman"/>
          <w:color w:val="000000"/>
          <w:sz w:val="28"/>
          <w:szCs w:val="28"/>
          <w:lang w:eastAsia="ru-RU"/>
        </w:rPr>
        <w:t xml:space="preserve"> был проведён референдум по вопросу о судьбе алжирской проблемы. За предоставление Алжиру независимости высказались 75 % участников опроса. Ответом ультраправых на это волеизъявление стал очередной путч в Алжире, начавшийся 21 апреля. Он был организован четырьмя генералами (за что и получил название </w:t>
      </w:r>
      <w:hyperlink r:id="rId63">
        <w:r>
          <w:rPr>
            <w:rStyle w:val="InternetLink"/>
            <w:rFonts w:cs="Times New Roman" w:ascii="Times New Roman" w:hAnsi="Times New Roman"/>
            <w:color w:val="000000"/>
            <w:sz w:val="28"/>
            <w:szCs w:val="28"/>
            <w:lang w:eastAsia="ru-RU"/>
          </w:rPr>
          <w:t>«Путч генералов»</w:t>
        </w:r>
      </w:hyperlink>
      <w:r>
        <w:rPr>
          <w:rFonts w:cs="Times New Roman" w:ascii="Times New Roman" w:hAnsi="Times New Roman"/>
          <w:color w:val="000000"/>
          <w:sz w:val="28"/>
          <w:szCs w:val="28"/>
          <w:lang w:eastAsia="ru-RU"/>
        </w:rPr>
        <w:t>) и через несколько дней провалился, поскольку его не поддержали уставшие от войны солдаты-призывники. После подавления мятежа были расформированы несколько воинских частей и подразделений, запятнавших себя участием в нё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Летом 1961 года активные боевые действия в Алжире практически завершились, так как обе стороны уже не видели в них смысла; продолжались лишь мелкие стычки. Убедившись, что де Голля просто так не остановить, «ультра» прибегли к своему последнему козырю — терроризму. С начала года действовала Секретная вооружённая организация (ОАС); ради сохранения Французского Алжира французы убивали французов. К концу февраля </w:t>
      </w:r>
      <w:hyperlink r:id="rId64">
        <w:r>
          <w:rPr>
            <w:rStyle w:val="InternetLink"/>
            <w:rFonts w:cs="Times New Roman" w:ascii="Times New Roman" w:hAnsi="Times New Roman"/>
            <w:color w:val="000000"/>
            <w:sz w:val="28"/>
            <w:szCs w:val="28"/>
            <w:lang w:eastAsia="ru-RU"/>
          </w:rPr>
          <w:t>1962 года</w:t>
        </w:r>
      </w:hyperlink>
      <w:r>
        <w:rPr>
          <w:rFonts w:cs="Times New Roman" w:ascii="Times New Roman" w:hAnsi="Times New Roman"/>
          <w:color w:val="000000"/>
          <w:sz w:val="28"/>
          <w:szCs w:val="28"/>
          <w:lang w:eastAsia="ru-RU"/>
        </w:rPr>
        <w:t xml:space="preserve"> группировка за десять месяцев провела 5000 покушений в Алжире и 657 во Франции. На 12 апреля список жертв ОАС в Алжире насчитывал 239 европейцев и 1383 араба. За всё время своей деятельности ОАС организовала более десятка покушений на де Голля. Эффект этих мероприятий оказался обратным желаемому: террористические акции окончательно дискредитировали дело «ультра» в глазах большинства француз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ереговоры между французским правительством и ФНО возобновились весной 1961 года и проходили в </w:t>
      </w:r>
      <w:hyperlink r:id="rId65">
        <w:r>
          <w:rPr>
            <w:rStyle w:val="InternetLink"/>
            <w:rFonts w:cs="Times New Roman" w:ascii="Times New Roman" w:hAnsi="Times New Roman"/>
            <w:color w:val="000000"/>
            <w:sz w:val="28"/>
            <w:szCs w:val="28"/>
            <w:lang w:eastAsia="ru-RU"/>
          </w:rPr>
          <w:t>Эвиан-ле-Бен</w:t>
        </w:r>
      </w:hyperlink>
      <w:r>
        <w:rPr>
          <w:rFonts w:cs="Times New Roman" w:ascii="Times New Roman" w:hAnsi="Times New Roman"/>
          <w:color w:val="000000"/>
          <w:sz w:val="28"/>
          <w:szCs w:val="28"/>
          <w:lang w:eastAsia="ru-RU"/>
        </w:rPr>
        <w:t xml:space="preserve">. 18 марта 1962 года были подписаны </w:t>
      </w:r>
      <w:hyperlink r:id="rId66">
        <w:r>
          <w:rPr>
            <w:rStyle w:val="InternetLink"/>
            <w:rFonts w:cs="Times New Roman" w:ascii="Times New Roman" w:hAnsi="Times New Roman"/>
            <w:color w:val="000000"/>
            <w:sz w:val="28"/>
            <w:szCs w:val="28"/>
            <w:lang w:eastAsia="ru-RU"/>
          </w:rPr>
          <w:t>Эвианские соглашения</w:t>
        </w:r>
      </w:hyperlink>
      <w:r>
        <w:rPr>
          <w:rFonts w:cs="Times New Roman" w:ascii="Times New Roman" w:hAnsi="Times New Roman"/>
          <w:color w:val="000000"/>
          <w:sz w:val="28"/>
          <w:szCs w:val="28"/>
          <w:lang w:eastAsia="ru-RU"/>
        </w:rPr>
        <w:t xml:space="preserve">, завершившие войну и открывшие Алжиру путь к независимости. На апрельском референдуме 91 % французов высказались в поддержку соглашений. ОАС прекратила безнадёжную борьбу лишь 17 июня. </w:t>
      </w:r>
      <w:hyperlink r:id="rId67">
        <w:r>
          <w:rPr>
            <w:rStyle w:val="InternetLink"/>
            <w:rFonts w:cs="Times New Roman" w:ascii="Times New Roman" w:hAnsi="Times New Roman"/>
            <w:color w:val="000000"/>
            <w:sz w:val="28"/>
            <w:szCs w:val="28"/>
            <w:lang w:eastAsia="ru-RU"/>
          </w:rPr>
          <w:t>1 июля</w:t>
        </w:r>
      </w:hyperlink>
      <w:r>
        <w:rPr>
          <w:rFonts w:cs="Times New Roman" w:ascii="Times New Roman" w:hAnsi="Times New Roman"/>
          <w:color w:val="000000"/>
          <w:sz w:val="28"/>
          <w:szCs w:val="28"/>
          <w:lang w:eastAsia="ru-RU"/>
        </w:rPr>
        <w:t xml:space="preserve"> алжирцы на референдуме почти единогласно поддержали независимость своей страны, которая была официально провозглашена 5 июл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ранция правительство колониальная вой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ятая республ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ая республика. В сентябре 1958 г. был проведен референдум, на котором французы одобрили конституцию, разработанную де Голлем. В ней содержались кардинальные изменения формы государственного правления. В соответствии с конституцией Франция становилась президентской республикой. Президент, избираемый на 7 лет всеобщим голосованием, наделялся широкими полномочиями. Он являлся главой государства, главой исполнительной власти и главнокомандующим вооруженными силами. Власть президента и правительства была значительно расширена, парламента – урезана. В ноябре 1958 г. были проведены выборы в парламент. Ведущей политической партией стал деголлевский Союз за новую республику (ЮНР). 21 декабря 1958 г. де Голль был избран Президентом Фра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и внешняя политика де Голля. Стремясь восстановить величие Франции, де Голль хотел создать сильное в экономическом отношении государство с независимой внешней политикой. Понимая, что колониализм уходит в прошлое, он предоставил в 1960 г. независимость почти всем африканским колониям. С Алжиром дело обстояло гораздо сложнее. Продолжение войны обостряло экономические проблемы, отрицательно сказывалось на уровне жизни большинства французов. Трудящиеся требовали покончить с грязной войной. Несмотря на начавшийся террор «Организации тайной армии» (ОАС), Франция в 1960 г. подписала соглашение с Временным правительством Алжира о предоставлении Алжиру независимости. Это означало окончательный распад колониальной империи Фра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е годы продолжалась модернизация французской экономики. Существенно изменилась ее структура. Проходила реконструкция традиционных отраслей хозяйства. Особенно быстрыми темпами развивались современные отрасли, определяющие НТП. В целом за десятилетие (1956 – 1966 г.) объем промышленного производства вырос более чем на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илась модернизация сельского хозяйства. Франция превращалась в крупного экспортера промышленной и сельскохозяйствен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НТР изменялась социальная структура французского общества. Материальное положение французских трудящихся значительно улучшило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наблюдались и во внешней политике страны. Франция создала собственное ядерное оружие. Она вышла из военной организации НАТО. Значительно расширились всесторонние связи с ЕАР и странами Восточной Европы. Франция осудила действия США в Индокита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60-х годов Пятую республику постиг кризис. Жесткая регламентация государства вызвала недовольство многих слоев французского общества. В мае 1968 г. в Париже начались студенческие демонстрации. После жестокой расправы над студентами трудящиеся провели забастовку солидарности, в которой участвовали около 10 млн.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обытия резко ослабили режим и личный престиж президента. В апреле 1969 г. проходил референдум по двум непопулярным законопроектам. Большинство избирателей не поддержали президента. Де Голль вынужден был уйти в отставку. Через полтора года он у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69 г. президентом республики был избран Жорж Помпиду. Началась эволюция голлизма. Была ослаблена государственная регламентация социально-экономической жизни, расширилось социальное законодательство. Укрепились отношения с США. Франция больше не стала препятствовать вступлению Англии в «Общий рынок». Англия, Дания и Ирландия вступили в ЕЭС в 1973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4 г. после смерти Ж.Помпиду президентом был избран Валери Жискар д’Эстен. Голлисты создали свое Объединение в поддержку республики (ОПР), независимые – Союз за французскую демократию (СФД), социалистические группировки объединились в рамках Французской социалистической партии (ФСП). Завершилась перегруппировка политическ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ранция после эпохи голл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е годы были очень сложными для экономики Франции. В 1974-1975 г. Францию, как и другие развивающиеся страны, охватил экономический кризис. Падение производства сопровождалось инфляцией и ростом безработицы, снижением жизненного уровня населения. В конце 1979 г. Францию поразил кризис перепроизводства. Обострились внутриполитические и социальные противоречия. В 70-е годы трудящиеся вели активную борьбу за улучшение своего положения. 1 декабря 1977 г. в общественной забастовке рабочих и служащих приняли участие 5 млн.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ых отношениях Франция проводила внешнеэкономический курс, определившийся при де Голе. Много позитивного было в советско-французских отношениях. Заметную роль играла Франция в подготовке и проведении Общеевропейского совещания в Хельсинки, в укреплении разрядки международной напряженности. Активно сотрудничала с западноевропейскими странами в рамках ЕЭС. Большое внимание она уделяла и африканским дел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в 80 - 90-е годы. С конца 1979 до середины 1981г. во Франции наблюдался кризис перепроизводства. Выход из него и дальнейшее экономическое развитие были непродолжительными. Произошло обострение внутриэкономической обстановки. Усилилась забастовочная борьба трудящихся, охватившая в 1980 г. целые районы. В связи с предстоящими президентскими и парламентскими выборами обострились все социально-экономические противоречия. В сложной политической борьбе на президентских, а затем и парламентских выборах в 1981г. победу одержали левые силы. Президентом стал социалист Франсуа Миттеран, предложивший коммунистам войти в состав правительства. ФКП получила 4 министерских портфеля из 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ая программа левых сил предусматривала значительные социально-экономические реформы в интересах большинства французов. Была осуществлена национализация 36 банков и 9 промышленных групп. Осуществилось повышение зарплаты, пособий по безработице, многодетности. Увеличились пенсии и стипендии, усиливалось налогообложение крупного капитала. Рабочая неделя была сокращена до 39 часов, а оплачиваемый отпуск продлен до 5 недель. Однако остановить инфляцию не удалось. Продолжала расти и безработ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83 г. правительство социалистов проводило политику «жесткой экономии». Она была сохранена с небольшими изменениями консерваторами в 1985–1988 г. и правительством социалистов, сформированным после выборов 1988 г. Политика «жесткой экономии» включала в себя сдерживание доходов населения, государственных расходов и регулирования кредитно-денежной сферы – сначала путем административных запретительных мер, а затем за счет поддержки конкуренции на рынках труда, товаров и дене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80-х годов французское правительство объявило о массовой приватизации предприятий, банков и страховых компаний. Один из путей приватизации – выкуп предприятий его работниками. За 1989 – 1992 г. было выкуплено около четверти всех предприятий с числом занятых от 500 до 1 тыс.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ятый план экономического развития на 1989 – 1992 г. наметил дальнейшее достижение стабильности денежного обращения, снижения инфляции и поддержку конкурентоспособности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ешней политике усилились проатлантические тенденции. Значительно активизировались ее связи с США. Франция наращивала свои вооруженные силы, особенно ядерные, отказалась от полного прекращения ядерных испытаний. Первостепенное внимание Франция уделяла европейским делам, укрепляя отношения с ФРГ, Англией. Сложными и непоследовательными были отношения с С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 на выборах в Национальное собрание правые получили абсолютное большинство мест в парламенте. Никогда еще в послевоенной истории Франции левые силы не терпели такого поражения. Премьер-министром был назначен представитель ОПР Эдуар Балладюр. Левые силы после такого крупного поражения не смогли выйти из затяжного кризиса. На президентских выборах в мае 1995 г. победу одержал Ж.Ширак, который заявил, что основными приоритетами внутренней политики будут: борьба с безработицей, преодоление раскола общества на благополучных и обездоленных. Во внешней политике главной целью его деятельности будет вернуть Франции роль «мотора» в Европейском Союзе и «маяка свободы» для всего мира. Новое правительство выразило намерение сокращать дефицит государственного бюджета до уровня, предусмотренного Маахстрихстским соглашением. Одновременно было запланировано увеличить расходы на повышение занятости. В 1996 г. принят долгосрочный план занятости и начато его осуществление в оговоренных зонах. Наряду с мероприятиями правительства парламент принял ряд законов о поощрительных выплатах частным предпринимателям за наем молодежи на работу и за возвращение на работу сокращенного персонала. В 1996 г. увеличились темпы роста ВВП, капиталовложений, личного потреб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рламентских выборах 1997 г. победу одержала ФСП. Левое большинство национального собрания и лидер ФСП Л.Жоспен продолжают курс «третьего пути» развития Франции, пытаясь обеспечить и экономическую эффективность и сократить социальное неравенство в обществе, что, впрочем, во Франции активно осущест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ХХ и ХХI в. Франция входит в группу наиболее развитых государств по всем важнейшим показателям. Она занимает 5-е место в мире по душевому ВВП, 5-е – по удельному весу в мировом промышленном производстве. Франция находится на 4-м месте по доле в мировом экспорте, сделав ставку на наукоемкое производство. Франция обладает многими передовыми технологиями (робототехника, новейшие средства связи, производство новых материалов, биотехнологии, атомная энергетика, микроэлектрон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Новейшая история зарубежных стран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авторы О.С и А.О Сороко-Цю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Сайты ru.wikipedia.org и </w:t>
      </w:r>
      <w:hyperlink r:id="rId68">
        <w:r>
          <w:rPr>
            <w:rStyle w:val="InternetLink"/>
            <w:rFonts w:cs="Times New Roman" w:ascii="Times New Roman" w:hAnsi="Times New Roman"/>
            <w:color w:val="000000"/>
            <w:sz w:val="28"/>
            <w:szCs w:val="28"/>
            <w:u w:val="none"/>
          </w:rPr>
          <w:t>www.protown.ru</w:t>
        </w:r>
      </w:hyperlink>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6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1;&#1087;&#1086;&#1085;&#1089;&#1082;&#1072;&#1103;_&#1080;&#1084;&#1087;&#1077;&#1088;&#1080;&#1103;" TargetMode="External"/><Relationship Id="rId3" Type="http://schemas.openxmlformats.org/officeDocument/2006/relationships/hyperlink" Target="http://ru.wikipedia.org/wiki/&#1050;&#1086;&#1084;&#1084;&#1091;&#1085;&#1080;&#1089;&#1090;&#1080;&#1095;&#1077;&#1089;&#1082;&#1072;&#1103;_&#1087;&#1072;&#1088;&#1090;&#1080;&#1103;_&#1042;&#1100;&#1077;&#1090;&#1085;&#1072;&#1084;&#1072;" TargetMode="External"/><Relationship Id="rId4" Type="http://schemas.openxmlformats.org/officeDocument/2006/relationships/hyperlink" Target="http://ru.wikipedia.org/wiki/&#1042;&#1086;_&#1053;&#1075;&#1091;&#1077;&#1085;_&#1047;&#1080;&#1072;&#1087;" TargetMode="External"/><Relationship Id="rId5" Type="http://schemas.openxmlformats.org/officeDocument/2006/relationships/hyperlink" Target="http://ru.wikipedia.org/wiki/25_&#1076;&#1077;&#1082;&#1072;&#1073;&#1088;&#1103;" TargetMode="External"/><Relationship Id="rId6" Type="http://schemas.openxmlformats.org/officeDocument/2006/relationships/hyperlink" Target="http://ru.wikipedia.org/wiki/1945_&#1075;&#1086;&#1076;" TargetMode="External"/><Relationship Id="rId7" Type="http://schemas.openxmlformats.org/officeDocument/2006/relationships/hyperlink" Target="http://ru.wikipedia.org/wiki/&#1061;&#1072;&#1085;&#1086;&#1081;" TargetMode="External"/><Relationship Id="rId8" Type="http://schemas.openxmlformats.org/officeDocument/2006/relationships/hyperlink" Target="http://ru.wikipedia.org/wiki/&#1061;&#1072;&#1081;&#1092;&#1086;&#1085;" TargetMode="External"/><Relationship Id="rId9" Type="http://schemas.openxmlformats.org/officeDocument/2006/relationships/hyperlink" Target="http://ru.wikipedia.org/wiki/&#1059;&#1083;&#1100;&#1090;&#1080;&#1084;&#1072;&#1090;&#1091;&#1084;" TargetMode="External"/><Relationship Id="rId10" Type="http://schemas.openxmlformats.org/officeDocument/2006/relationships/hyperlink" Target="http://ru.wikipedia.org/wiki/1947_&#1075;&#1086;&#1076;" TargetMode="External"/><Relationship Id="rId11" Type="http://schemas.openxmlformats.org/officeDocument/2006/relationships/hyperlink" Target="http://ru.wikipedia.org/wiki/1948" TargetMode="External"/><Relationship Id="rId12" Type="http://schemas.openxmlformats.org/officeDocument/2006/relationships/hyperlink" Target="http://ru.wikipedia.org/wiki/&#1047;&#1072;&#1095;&#1080;&#1089;&#1090;&#1082;&#1072;" TargetMode="External"/><Relationship Id="rId13" Type="http://schemas.openxmlformats.org/officeDocument/2006/relationships/hyperlink" Target="http://ru.wikipedia.org/wiki/&#1043;&#1072;&#1088;&#1085;&#1080;&#1079;&#1086;&#1085;" TargetMode="External"/><Relationship Id="rId14" Type="http://schemas.openxmlformats.org/officeDocument/2006/relationships/hyperlink" Target="http://ru.wikipedia.org/wiki/1952_&#1075;&#1086;&#1076;" TargetMode="External"/><Relationship Id="rId15" Type="http://schemas.openxmlformats.org/officeDocument/2006/relationships/hyperlink" Target="http://ru.wikipedia.org/wiki/&#1040;&#1088;&#1090;&#1080;&#1083;&#1083;&#1077;&#1088;&#1080;&#1103;" TargetMode="External"/><Relationship Id="rId16" Type="http://schemas.openxmlformats.org/officeDocument/2006/relationships/hyperlink" Target="http://ru.wikipedia.org/wiki/&#1057;&#1072;&#1084;&#1086;&#1083;&#1105;&#1090;" TargetMode="External"/><Relationship Id="rId17" Type="http://schemas.openxmlformats.org/officeDocument/2006/relationships/hyperlink" Target="http://ru.wikipedia.org/wiki/&#1061;&#1072;&#1085;&#1086;&#1081;" TargetMode="External"/><Relationship Id="rId18" Type="http://schemas.openxmlformats.org/officeDocument/2006/relationships/hyperlink" Target="http://ru.wikipedia.org/wiki/&#1044;&#1077;&#1079;&#1077;&#1088;&#1090;&#1080;&#1088;&#1089;&#1090;&#1074;&#1086;" TargetMode="External"/><Relationship Id="rId19" Type="http://schemas.openxmlformats.org/officeDocument/2006/relationships/hyperlink" Target="http://ru.wikipedia.org/wiki/&#1056;&#1072;&#1073;&#1086;&#1095;&#1080;&#1077;-&#1082;&#1091;&#1083;&#1080;" TargetMode="External"/><Relationship Id="rId20" Type="http://schemas.openxmlformats.org/officeDocument/2006/relationships/hyperlink" Target="http://ru.wikipedia.org/wiki/1830_&#1075;&#1086;&#1076;" TargetMode="External"/><Relationship Id="rId21" Type="http://schemas.openxmlformats.org/officeDocument/2006/relationships/hyperlink" Target="http://ru.wikipedia.org/wiki/1834_&#1075;&#1086;&#1076;" TargetMode="External"/><Relationship Id="rId22" Type="http://schemas.openxmlformats.org/officeDocument/2006/relationships/hyperlink" Target="http://ru.wikipedia.org/wiki/&#1040;&#1083;&#1078;&#1080;&#1088;&#1094;&#1099;" TargetMode="External"/><Relationship Id="rId23" Type="http://schemas.openxmlformats.org/officeDocument/2006/relationships/hyperlink" Target="http://ru.wikipedia.org/wiki/&#1060;&#1088;&#1072;&#1085;&#1094;&#1091;&#1079;&#1089;&#1082;&#1080;&#1081;_&#1057;&#1086;&#1102;&#1079;" TargetMode="External"/><Relationship Id="rId24" Type="http://schemas.openxmlformats.org/officeDocument/2006/relationships/hyperlink" Target="http://ru.wikipedia.org/wiki/&#1055;&#1077;&#1088;&#1074;&#1072;&#1103;_&#1084;&#1080;&#1088;&#1086;&#1074;&#1072;&#1103;_&#1074;&#1086;&#1081;&#1085;&#1072;" TargetMode="External"/><Relationship Id="rId25" Type="http://schemas.openxmlformats.org/officeDocument/2006/relationships/hyperlink" Target="http://ru.wikipedia.org/wiki/&#1048;&#1085;&#1076;&#1086;&#1082;&#1080;&#1090;&#1072;&#1081;&#1089;&#1082;&#1072;&#1103;_&#1074;&#1086;&#1081;&#1085;&#1072;" TargetMode="External"/><Relationship Id="rId26" Type="http://schemas.openxmlformats.org/officeDocument/2006/relationships/hyperlink" Target="http://ru.wikipedia.org/wiki/&#1042;&#1091;&#1076;&#1088;&#1086;_&#1042;&#1080;&#1083;&#1100;&#1089;&#1086;&#1085;" TargetMode="External"/><Relationship Id="rId27" Type="http://schemas.openxmlformats.org/officeDocument/2006/relationships/hyperlink" Target="http://ru.wikipedia.org/wiki/1926_&#1075;&#1086;&#1076;" TargetMode="External"/><Relationship Id="rId28" Type="http://schemas.openxmlformats.org/officeDocument/2006/relationships/hyperlink" Target="http://ru.wikipedia.org/wiki/1929_&#1075;&#1086;&#1076;" TargetMode="External"/><Relationship Id="rId29" Type="http://schemas.openxmlformats.org/officeDocument/2006/relationships/hyperlink" Target="http://ru.wikipedia.org/wiki/&#1060;&#1077;&#1088;&#1093;&#1072;&#1090;_&#1040;&#1073;&#1073;&#1072;&#1089;" TargetMode="External"/><Relationship Id="rId30" Type="http://schemas.openxmlformats.org/officeDocument/2006/relationships/hyperlink" Target="http://ru.wikipedia.org/w/index.php?title=&#1044;&#1077;&#1084;&#1086;&#1082;&#1088;&#1072;&#1090;&#1080;&#1095;&#1077;&#1089;&#1082;&#1080;&#1081;_&#1089;&#1086;&#1102;&#1079;_&#1040;&#1083;&#1078;&#1080;&#1088;&#1089;&#1082;&#1086;&#1075;&#1086;_&#1084;&#1072;&#1085;&#1080;&#1092;&#1077;&#1089;&#1090;&#1072;&amp;action=edit&amp;redlink=1" TargetMode="External"/><Relationship Id="rId31" Type="http://schemas.openxmlformats.org/officeDocument/2006/relationships/hyperlink" Target="http://ru.wikipedia.org/wiki/&#1052;&#1086;&#1093;&#1072;&#1084;&#1084;&#1077;&#1076;_&#1041;&#1091;&#1076;&#1080;&#1072;&#1092;" TargetMode="External"/><Relationship Id="rId32" Type="http://schemas.openxmlformats.org/officeDocument/2006/relationships/hyperlink" Target="http://ru.wikipedia.org/wiki/1945_&#1075;&#1086;&#1076;" TargetMode="External"/><Relationship Id="rId33" Type="http://schemas.openxmlformats.org/officeDocument/2006/relationships/hyperlink" Target="http://ru.wikipedia.org/wiki/&#1040;&#1083;&#1078;&#1080;&#1088;&#1089;&#1082;&#1086;&#1077;_&#1074;&#1086;&#1089;&#1089;&#1090;&#1072;&#1085;&#1080;&#1077;" TargetMode="External"/><Relationship Id="rId34" Type="http://schemas.openxmlformats.org/officeDocument/2006/relationships/hyperlink" Target="http://ru.wikipedia.org/wiki/1947_&#1075;&#1086;&#1076;" TargetMode="External"/><Relationship Id="rId35" Type="http://schemas.openxmlformats.org/officeDocument/2006/relationships/hyperlink" Target="http://ru.wikipedia.org/wiki/1953_&#1075;&#1086;&#1076;" TargetMode="External"/><Relationship Id="rId36" Type="http://schemas.openxmlformats.org/officeDocument/2006/relationships/hyperlink" Target="http://ru.wikipedia.org/wiki/&#1058;&#1091;&#1085;&#1080;&#1089;" TargetMode="External"/><Relationship Id="rId37" Type="http://schemas.openxmlformats.org/officeDocument/2006/relationships/hyperlink" Target="http://ru.wikipedia.org/wiki/1954_&#1075;&#1086;&#1076;" TargetMode="External"/><Relationship Id="rId38" Type="http://schemas.openxmlformats.org/officeDocument/2006/relationships/hyperlink" Target="http://ru.wikipedia.org/wiki/1955_&#1075;&#1086;&#1076;" TargetMode="External"/><Relationship Id="rId39" Type="http://schemas.openxmlformats.org/officeDocument/2006/relationships/hyperlink" Target="http://ru.wikipedia.org/wiki/1940_&#1075;&#1086;&#1076;" TargetMode="External"/><Relationship Id="rId40" Type="http://schemas.openxmlformats.org/officeDocument/2006/relationships/hyperlink" Target="http://ru.wikipedia.org/wiki/&#1041;&#1080;&#1090;&#1074;&#1072;_&#1087;&#1088;&#1080;_&#1044;&#1100;&#1077;&#1085;&#1073;&#1100;&#1077;&#1085;&#1092;&#1091;" TargetMode="External"/><Relationship Id="rId41" Type="http://schemas.openxmlformats.org/officeDocument/2006/relationships/hyperlink" Target="http://ru.wikipedia.org/wiki/&#1057;&#1082;&#1080;&#1082;&#1076;&#1072;" TargetMode="External"/><Relationship Id="rId42" Type="http://schemas.openxmlformats.org/officeDocument/2006/relationships/hyperlink" Target="http://ru.wikipedia.org/wiki/&#1058;&#1091;&#1085;&#1080;&#1089;" TargetMode="External"/><Relationship Id="rId43" Type="http://schemas.openxmlformats.org/officeDocument/2006/relationships/hyperlink" Target="http://ru.wikipedia.org/wiki/&#1041;&#1072;&#1090;&#1072;&#1083;&#1100;&#1086;&#1085;" TargetMode="External"/><Relationship Id="rId44" Type="http://schemas.openxmlformats.org/officeDocument/2006/relationships/hyperlink" Target="http://ru.wikipedia.org/wiki/&#1052;&#1072;&#1086;_&#1062;&#1079;&#1101;&#1076;&#1091;&#1085;" TargetMode="External"/><Relationship Id="rId45" Type="http://schemas.openxmlformats.org/officeDocument/2006/relationships/hyperlink" Target="http://ru.wikipedia.org/wiki/&#1048;&#1085;&#1076;&#1086;&#1082;&#1080;&#1090;&#1072;&#1081;&#1089;&#1082;&#1072;&#1103;_&#1074;&#1086;&#1081;&#1085;&#1072;" TargetMode="External"/><Relationship Id="rId46" Type="http://schemas.openxmlformats.org/officeDocument/2006/relationships/hyperlink" Target="http://ru.wikipedia.org/wiki/&#1060;&#1088;&#1072;&#1085;&#1094;&#1091;&#1079;&#1089;&#1082;&#1080;&#1081;_&#1048;&#1085;&#1086;&#1089;&#1090;&#1088;&#1072;&#1085;&#1085;&#1099;&#1081;_&#1051;&#1077;&#1075;&#1080;&#1086;&#1085;" TargetMode="External"/><Relationship Id="rId47" Type="http://schemas.openxmlformats.org/officeDocument/2006/relationships/hyperlink" Target="http://ru.wikipedia.org/wiki/&#1042;&#1100;&#1077;&#1090;&#1085;&#1072;&#1084;&#1089;&#1082;&#1072;&#1103;_&#1074;&#1086;&#1081;&#1085;&#1072;" TargetMode="External"/><Relationship Id="rId48" Type="http://schemas.openxmlformats.org/officeDocument/2006/relationships/hyperlink" Target="http://ru.wikipedia.org/wiki/&#1043;&#1086;&#1088;&#1086;&#1076;&#1089;&#1082;&#1072;&#1103;_&#1075;&#1077;&#1088;&#1080;&#1083;&#1100;&#1103;" TargetMode="External"/><Relationship Id="rId49" Type="http://schemas.openxmlformats.org/officeDocument/2006/relationships/hyperlink" Target="http://ru.wikipedia.org/wiki/1957_&#1075;&#1086;&#1076;" TargetMode="External"/><Relationship Id="rId50" Type="http://schemas.openxmlformats.org/officeDocument/2006/relationships/hyperlink" Target="http://ru.wikipedia.org/wiki/&#1046;&#1072;&#1082;_&#1052;&#1072;&#1089;&#1089;&#1102;" TargetMode="External"/><Relationship Id="rId51" Type="http://schemas.openxmlformats.org/officeDocument/2006/relationships/hyperlink" Target="http://ru.wikipedia.org/wiki/&#1042;&#1042;&#1057;_&#1060;&#1088;&#1072;&#1085;&#1094;&#1080;&#1080;" TargetMode="External"/><Relationship Id="rId52" Type="http://schemas.openxmlformats.org/officeDocument/2006/relationships/hyperlink" Target="http://ru.wikipedia.org/wiki/&#1057;&#1086;&#1074;&#1077;&#1090;_&#1041;&#1077;&#1079;&#1086;&#1087;&#1072;&#1089;&#1085;&#1086;&#1089;&#1090;&#1080;_&#1054;&#1054;&#1053;" TargetMode="External"/><Relationship Id="rId53" Type="http://schemas.openxmlformats.org/officeDocument/2006/relationships/hyperlink" Target="http://ru.wikipedia.org/wiki/&#1042;&#1077;&#1083;&#1080;&#1082;&#1086;&#1073;&#1088;&#1080;&#1090;&#1072;&#1085;&#1080;&#1103;" TargetMode="External"/><Relationship Id="rId54" Type="http://schemas.openxmlformats.org/officeDocument/2006/relationships/hyperlink" Target="http://ru.wikipedia.org/wiki/&#1060;&#1077;&#1083;&#1080;&#1082;&#1089;_&#1043;&#1072;&#1081;&#1103;&#1088;" TargetMode="External"/><Relationship Id="rId55" Type="http://schemas.openxmlformats.org/officeDocument/2006/relationships/hyperlink" Target="http://ru.wikipedia.org/wiki/13_&#1084;&#1072;&#1103;" TargetMode="External"/><Relationship Id="rId56" Type="http://schemas.openxmlformats.org/officeDocument/2006/relationships/hyperlink" Target="http://ru.wikipedia.org/wiki/&#1056;&#1072;&#1091;&#1083;&#1100;_&#1057;&#1072;&#1083;&#1072;&#1085;" TargetMode="External"/><Relationship Id="rId57" Type="http://schemas.openxmlformats.org/officeDocument/2006/relationships/hyperlink" Target="http://ru.wikipedia.org/wiki/&#1055;&#1072;&#1088;&#1080;&#1078;" TargetMode="External"/><Relationship Id="rId58" Type="http://schemas.openxmlformats.org/officeDocument/2006/relationships/hyperlink" Target="http://ru.wikipedia.org/wiki/&#1055;&#1103;&#1090;&#1072;&#1103;_&#1088;&#1077;&#1089;&#1087;&#1091;&#1073;&#1083;&#1080;&#1082;&#1072;" TargetMode="External"/><Relationship Id="rId59" Type="http://schemas.openxmlformats.org/officeDocument/2006/relationships/hyperlink" Target="http://ru.wikipedia.org/wiki/&#1044;&#1077;&#1082;&#1086;&#1083;&#1086;&#1085;&#1080;&#1079;&#1072;&#1094;&#1080;&#1103;" TargetMode="External"/><Relationship Id="rId60" Type="http://schemas.openxmlformats.org/officeDocument/2006/relationships/hyperlink" Target="http://ru.wikipedia.org/wiki/&#1052;&#1086;&#1088;&#1080;&#1089;_&#1064;&#1072;&#1083;&#1083;&#1100;" TargetMode="External"/><Relationship Id="rId61" Type="http://schemas.openxmlformats.org/officeDocument/2006/relationships/hyperlink" Target="http://ru.wikipedia.org/wiki/16_&#1089;&#1077;&#1085;&#1090;&#1103;&#1073;&#1088;&#1103;" TargetMode="External"/><Relationship Id="rId62" Type="http://schemas.openxmlformats.org/officeDocument/2006/relationships/hyperlink" Target="http://ru.wikipedia.org/wiki/1961_&#1075;&#1086;&#1076;" TargetMode="External"/><Relationship Id="rId63" Type="http://schemas.openxmlformats.org/officeDocument/2006/relationships/hyperlink" Target="http://ru.wikipedia.org/wiki/&#1055;&#1091;&#1090;&#1095;_&#1075;&#1077;&#1085;&#1077;&#1088;&#1072;&#1083;&#1086;&#1074;" TargetMode="External"/><Relationship Id="rId64" Type="http://schemas.openxmlformats.org/officeDocument/2006/relationships/hyperlink" Target="http://ru.wikipedia.org/wiki/1962_&#1075;&#1086;&#1076;" TargetMode="External"/><Relationship Id="rId65" Type="http://schemas.openxmlformats.org/officeDocument/2006/relationships/hyperlink" Target="http://ru.wikipedia.org/wiki/&#1069;&#1074;&#1080;&#1072;&#1085;-&#1083;&#1077;-&#1041;&#1077;&#1085;" TargetMode="External"/><Relationship Id="rId66" Type="http://schemas.openxmlformats.org/officeDocument/2006/relationships/hyperlink" Target="http://ru.wikipedia.org/wiki/&#1069;&#1074;&#1080;&#1072;&#1085;&#1089;&#1082;&#1080;&#1077;_&#1089;&#1086;&#1075;&#1083;&#1072;&#1096;&#1077;&#1085;&#1080;&#1103;" TargetMode="External"/><Relationship Id="rId67" Type="http://schemas.openxmlformats.org/officeDocument/2006/relationships/hyperlink" Target="http://ru.wikipedia.org/wiki/1_&#1080;&#1102;&#1083;&#1103;" TargetMode="External"/><Relationship Id="rId68" Type="http://schemas.openxmlformats.org/officeDocument/2006/relationships/hyperlink" Target="http://www.protown.ru/" TargetMode="External"/><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52:00Z</dcterms:created>
  <dc:creator>Admin</dc:creator>
  <dc:description/>
  <cp:keywords/>
  <dc:language>en-US</dc:language>
  <cp:lastModifiedBy>SYSTEM</cp:lastModifiedBy>
  <cp:lastPrinted>2011-05-17T16:15:00Z</cp:lastPrinted>
  <dcterms:modified xsi:type="dcterms:W3CDTF">2011-09-01T12:52:00Z</dcterms:modified>
  <cp:revision>2</cp:revision>
  <dc:subject/>
  <dc:title/>
</cp:coreProperties>
</file>