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rPr/>
      </w:pPr>
      <w:r>
        <w:rPr/>
        <w:t xml:space="preserve">Зеленоградское окружное управление образования ДО города Москвы Государственное образовательное учреждение </w:t>
      </w:r>
    </w:p>
    <w:p>
      <w:pPr>
        <w:pStyle w:val="Style22"/>
        <w:rPr/>
      </w:pPr>
      <w:r>
        <w:rPr/>
        <w:t>Средняя общеобразовательная школа №718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Исследовательская работа</w:t>
      </w:r>
    </w:p>
    <w:p>
      <w:pPr>
        <w:pStyle w:val="Style22"/>
        <w:rPr/>
      </w:pPr>
      <w:r>
        <w:rPr/>
        <w:t xml:space="preserve">на </w:t>
      </w:r>
      <w:r>
        <w:rPr>
          <w:lang w:val="en-US" w:eastAsia="en-US"/>
        </w:rPr>
        <w:t>V</w:t>
      </w:r>
      <w:r>
        <w:rPr/>
        <w:t xml:space="preserve"> научно-практическую конференцию школьников</w:t>
      </w:r>
    </w:p>
    <w:p>
      <w:pPr>
        <w:pStyle w:val="Style22"/>
        <w:rPr>
          <w:szCs w:val="32"/>
        </w:rPr>
      </w:pPr>
      <w:r>
        <w:rPr>
          <w:szCs w:val="32"/>
        </w:rPr>
        <w:t>Соловки - остров святых и мучеников</w:t>
      </w:r>
    </w:p>
    <w:p>
      <w:pPr>
        <w:pStyle w:val="Style22"/>
        <w:rPr>
          <w:szCs w:val="32"/>
        </w:rPr>
      </w:pPr>
      <w:r>
        <w:rPr>
          <w:szCs w:val="32"/>
        </w:rPr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jc w:val="left"/>
        <w:rPr/>
      </w:pPr>
      <w:r>
        <w:rPr/>
        <w:t>Авторы:</w:t>
      </w:r>
    </w:p>
    <w:p>
      <w:pPr>
        <w:pStyle w:val="Style22"/>
        <w:jc w:val="left"/>
        <w:rPr/>
      </w:pPr>
      <w:r>
        <w:rPr/>
        <w:t>Скопцова Мария, 10 "А" класс</w:t>
      </w:r>
    </w:p>
    <w:p>
      <w:pPr>
        <w:pStyle w:val="Style22"/>
        <w:jc w:val="left"/>
        <w:rPr/>
      </w:pPr>
      <w:r>
        <w:rPr/>
        <w:t>Чернега Нина, 10 "А" класс</w:t>
      </w:r>
    </w:p>
    <w:p>
      <w:pPr>
        <w:pStyle w:val="Style22"/>
        <w:jc w:val="left"/>
        <w:rPr/>
      </w:pPr>
      <w:r>
        <w:rPr/>
        <w:t>Научный руководитель:</w:t>
      </w:r>
    </w:p>
    <w:p>
      <w:pPr>
        <w:pStyle w:val="Style22"/>
        <w:jc w:val="left"/>
        <w:rPr/>
      </w:pPr>
      <w:r>
        <w:rPr/>
        <w:t>Колтановская Евгения Элеонардовна, педагог-психолог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2009 г.</w:t>
      </w:r>
      <w:r>
        <w:br w:type="page"/>
      </w:r>
    </w:p>
    <w:p>
      <w:pPr>
        <w:pStyle w:val="Style19"/>
        <w:rPr/>
      </w:pPr>
      <w:r>
        <w:rPr/>
        <w:t>Содержание</w:t>
      </w:r>
    </w:p>
    <w:p>
      <w:pPr>
        <w:pStyle w:val="Style19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\n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Введение</w:t>
          </w:r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293319999">
            <w:r>
              <w:rPr>
                <w:rStyle w:val="IndexLink"/>
                <w:lang w:val="en-US" w:eastAsia="en-US"/>
              </w:rPr>
              <w:t>История Соловецкого монастыря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Соловецкий лагерь особого назначения</w:t>
          </w:r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293320001">
            <w:r>
              <w:rPr>
                <w:rStyle w:val="IndexLink"/>
                <w:lang w:val="en-US" w:eastAsia="en-US"/>
              </w:rPr>
              <w:t>Мученики Соловков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Соловецкие лабиринты</w:t>
          </w:r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293320003">
            <w:r>
              <w:rPr>
                <w:rStyle w:val="IndexLink"/>
                <w:lang w:val="en-US" w:eastAsia="en-US"/>
              </w:rPr>
              <w:t>Краткая характеристика природных зон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caps w:val="false"/>
              <w:smallCaps w:val="false"/>
              <w:sz w:val="24"/>
              <w:lang w:val="en-US" w:eastAsia="en-US"/>
            </w:rPr>
          </w:pPr>
          <w:r>
            <w:rPr>
              <w:bCs w:val="false"/>
              <w:iCs w:val="false"/>
              <w:lang w:val="en-US" w:eastAsia="en-US"/>
            </w:rPr>
            <w:t>Заключение</w:t>
          </w:r>
          <w:r>
            <w:rPr>
              <w:iCs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hanging="0"/>
        <w:rPr>
          <w:rFonts w:ascii="Times New Roman" w:hAnsi="Times New Roman" w:cs="Times New Roman"/>
          <w:bCs/>
          <w:iCs/>
          <w:caps w:val="false"/>
          <w:smallCaps w:val="false"/>
          <w:sz w:val="24"/>
          <w:lang w:val="en-US" w:eastAsia="en-US"/>
        </w:rPr>
      </w:pPr>
      <w:r>
        <w:rPr>
          <w:rFonts w:cs="Times New Roman" w:ascii="Times New Roman" w:hAnsi="Times New Roman"/>
          <w:bCs/>
          <w:iCs/>
          <w:caps w:val="false"/>
          <w:smallCaps w:val="false"/>
          <w:sz w:val="24"/>
          <w:lang w:val="en-US" w:eastAsia="en-US"/>
        </w:rPr>
      </w:r>
      <w:r>
        <w:br w:type="page"/>
      </w:r>
    </w:p>
    <w:p>
      <w:pPr>
        <w:pStyle w:val="Heading1"/>
        <w:ind w:hanging="0"/>
        <w:rPr/>
      </w:pPr>
      <w:r>
        <w:rPr/>
        <w:t>Введение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Многое ли мы знаем о неприметных с виду островах в Белом море, именуемых Соловками? На уроках географии в восьмом классе на картах мы с трудом могли найти само это море, а на некоторых оно и вовсе не было обозначено, так что же говорить о маленьком архипелаге, расположенном на мелководье. Лишь в старших классах мы впервые услышали о Соловецких островах, произвели экскурс в их прошлое, а фотографии, сделанные там руководителем нашего проекта, еще больше подогрели интерес и заставили нас более подробно начать изучать это загадочное место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воеобразие и особенности сформировавшего на Соловках микроклимата, печальное прошлое - все это не смогло остаться не замеченным нами. Углубляясь в историю Соловецкого архипелага, мы постепенно распутывали клубок неизвестности, все больше удивляясь эксклюзивности, уникальности явлений, происходящих, или происходивших на Соловках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Мы считаем, что в современном мире каждый должен хорошо знать историю и географию своей страны, спокойно воспринимать правду о прошлом. Но чтобы так было, нужно, чтобы эту правду кто-то рассказывал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пробуем и мы приоткрыть завесу тайны, нависшую над архипелагом Соловецких остров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Цель нашей работы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зучить своеобразие и особенности Соловецких островов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Задачи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зучить историю и географию Соловецкого архипелага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обрать информацию о ГУЛАГе на островах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оанализировать своеобразие микроклимата и природных зон на Соловецких островах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Методы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бор информации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бработка информации, ее анализ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равнение типичного положения природных зон по территории России и в горах с тем, как эти зоны сформировались на Соловецком архипелаг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становка проблемы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Микроклимат на Соловках по различным источникам значительно отличается от материковых условий на той же широте, следствиями такого явления и стали наши исследования.</w:t>
      </w:r>
    </w:p>
    <w:p>
      <w:pPr>
        <w:pStyle w:val="Style18"/>
        <w:rPr/>
      </w:pPr>
      <w:r>
        <w:rPr/>
        <w:t>соловки святой мученик история</w:t>
      </w:r>
      <w:r>
        <w:br w:type="page"/>
      </w:r>
    </w:p>
    <w:p>
      <w:pPr>
        <w:pStyle w:val="Heading1"/>
        <w:ind w:hanging="0"/>
        <w:rPr/>
      </w:pPr>
      <w:bookmarkStart w:id="0" w:name="__RefHeading___Toc293319999"/>
      <w:bookmarkEnd w:id="0"/>
      <w:r>
        <w:rPr/>
        <w:t>История Соловецкого монастыря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XV век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атой основания монашеского поселения считают 1436 год - время появления на Соловках преподобного Зосимы. В 1460-х годах на островах были построены три деревянные церкви (Преображенская, Никольская и Успенская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XVI век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1534-1548 годах в число братии был принят святой Филипп (в миру Фёдор Колычев), будущий игумен монастыря, сделавший очень многое для экономического развития монастыря, а также для признания авторитета Соловецкого монастыря. В первой половине XVI в. монастырь получил несколько жалованных грамот от Ивана IV. Эти документы содержали многочисленные льготы и пожалования для монастыря. В 1582 году началось возведение каменной стены на Большой Соловецком острове. Соловецкий монастырь как место для ссылки был впервые использован в 1554 году (сюда был сослан игумен Артемий, бывший настоятель Троице-Сергиева монастыря), а первый острог был сооружен в 1579 году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XVII век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XVII в. Соловецкий монастырь участвовал в военных действиях, а также как место ссылки заключённых, главным образом, по политическим мотивам. В 1637 году приказом царя Михаила Фёдоровича с Соловков был отозван воевода, а его функции были переданы настоятелю монастыря. Таким образом, настоятель обители возглавил оборону Западного Беломорья. В 1668 году на Соловки были посланы отряды стрельцов, которые призваны были изгнать из монастыря монахов, отказавшихся признать реформы Никона, сторонники "мирного стояния за веру" были изгнаны из монастыря в 1669 году. В 1675 году стрельцами был произведён неудавшийся штурм, но 22 января 1676 года Соловецкий монастырь был взят, а руководители его были казнены. Это событие получило название "соловецкого восстания"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XVIII век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XVIII в. монастырь неоднократно посещался Петром I, в том числе с эскадрой новопостроенных кораблей. В отношении монастыря производился ряд секуляризационных мероприяти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XIX век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Бомбардирование Соловецкого монастыря двумя английскими пароходами в 1854 году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1814 году монастырь теряет свои военные функции, происходит так называемое "разоружение Соловков". В 1854 году Соловецкий монастырь обстреливается с английских кораблей "Бриск" и "Миранда". В 1899 году была издана "История ставропигиального Соловецкого монастыря" - наиболее полный труд по истории обител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XX век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1918 году на Соловках впервые появились отряды красногвардейцев, произошла конфискация части продовольственных запасов монастыря. В 1920 году состоялось прибытие на Соловки комиссии М.С. Кедрова, произошла ликвидация Соловецкого монастыря и ссылка его руководства. На месте монастыря был организован совхоз "Соловки" и лагерь принудительных работ. С 1923 года на Соловках располагался один из первых концлагерей для противников советской власти - Соловецкий Лагерь Особого Назначения (СЛОН). В 1937 году СЛОН был реорганизован в тюрьму. В 1939 году произошла ликвидация тюрьмы на Соловках, архипелаг был передан Северному Флоту, на островах был организован учебный отряд Северного Флота. В 1942-1945 годах на островах функционировала школа юнг. В 1944 году был организован Островной совет, который в 1971 году был переименован в Сельский совет. В 1987 году на Соловках был создан районный Совет, а населённый пункт на архипелаге получил официальное название "посёлок Соловецкий". В 1990 году была возобновлена религиозная деятельность на Соловецких островах. В 1992 году произошло включение Соловецкого историко-культурного комплекса в список Всемирного наследия ЮНЕСКО, а в 1995 году - в Государственный свод особо ценных объектов культурного наследия народов Российской Федерации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</w:r>
    </w:p>
    <w:p>
      <w:pPr>
        <w:pStyle w:val="Heading1"/>
        <w:ind w:hanging="0"/>
        <w:rPr/>
      </w:pPr>
      <w:r>
        <w:rPr/>
        <w:t>Соловецкий лагерь особого назначения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оловецкий лагерь особого назначения (СЛОН) - крупнейший исправительно-трудовой лагерь 1920-х годов. Он находился на территории Соловецких остров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оловецкий лагерь был организован 2 ноября 1923 года постановлением СНК от 13 октября 1923 года на основе Пертоминского лагеря принудительных работ. Лагерю было передано в пользование все имущество Соловецкого монастыря. СЛОН был закрыт 16 ноября 1931 года, вновь организован 1 января 1932 года и окончательно закрыт 4 декабря 1933 года. Заключённые, аппарат и имущество Соловецкого лагеря были переданы Беломоро - балтийскому исправительно-трудовому лагерю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Соловецкий лагерь особого назначения изначально ссылались, в основном, политические заключённые.10 июня 1925 года принимается "Постановление О прекращении содержания в СЛОН политзаключенных". Летом 1925 года политические заключенные были вывезены на материк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В 1926-1927 годах лагерь осуществлял лесозаготовки (на Соловецких островах и в Карелии), торфоразработки, ловлю озёрной и морской рыбы, забой морского зверя, занимался сельским хозяйством, обслуживал кирпичный завод, кожевенное, гончарное, смолокуренное, известковое, салотопенное производства и механический завод, осуществлял погрузочно-разгрузочные работы на Мурманской железной дороге, дорожное строительство. В 1928-1931 годах лагерем осуществлялись лесозаготовки, обслуживался лесозавод в Ковде, лесопильные заводы в Карелии, погрузочные и разделочные работы на Мурманской железной дороге, осуществлялось дорожное строительство. Помимо этого, лагерь занимался рыболовством, сельским хозяйством, производством ширпотреба. Лагерь участвовал в начале строительства Северного участка Беломорско-Балтийского водного пути. В 1932-1933 годах СЛОН был занят, в основном, рыбной промышленностью и производством ширпотреба. 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Heading1"/>
        <w:ind w:hanging="0"/>
        <w:rPr/>
      </w:pPr>
      <w:bookmarkStart w:id="1" w:name="__RefHeading___Toc293320001"/>
      <w:bookmarkEnd w:id="1"/>
      <w:r>
        <w:rPr/>
        <w:t>Мученики Соловков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shd w:fill="F8FCFF" w:val="clear"/>
        <w:tabs>
          <w:tab w:val="clear" w:pos="709"/>
          <w:tab w:val="left" w:pos="726" w:leader="none"/>
        </w:tabs>
        <w:rPr/>
      </w:pPr>
      <w:r>
        <w:rPr>
          <w:b/>
          <w:bCs/>
        </w:rPr>
        <w:t>Павел Александрович Флоренский</w:t>
      </w:r>
      <w:r>
        <w:rPr/>
        <w:t xml:space="preserve"> (9 января (</w:t>
      </w:r>
      <w:hyperlink r:id="rId2">
        <w:r>
          <w:rPr>
            <w:rStyle w:val="InternetLink"/>
          </w:rPr>
          <w:t>22 января</w:t>
        </w:r>
      </w:hyperlink>
      <w:r>
        <w:rPr/>
        <w:t xml:space="preserve">) 1882 - </w:t>
      </w:r>
      <w:hyperlink r:id="rId3">
        <w:r>
          <w:rPr>
            <w:rStyle w:val="InternetLink"/>
          </w:rPr>
          <w:t>8 декабря</w:t>
        </w:r>
      </w:hyperlink>
      <w:r>
        <w:rPr/>
        <w:t xml:space="preserve"> 1937) - русский религиозный </w:t>
      </w:r>
      <w:hyperlink r:id="rId4">
        <w:r>
          <w:rPr>
            <w:rStyle w:val="InternetLink"/>
          </w:rPr>
          <w:t>философ</w:t>
        </w:r>
      </w:hyperlink>
      <w:r>
        <w:rPr/>
        <w:t xml:space="preserve"> и учёный, православный </w:t>
      </w:r>
      <w:hyperlink r:id="rId5">
        <w:r>
          <w:rPr>
            <w:rStyle w:val="InternetLink"/>
          </w:rPr>
          <w:t>священник</w:t>
        </w:r>
      </w:hyperlink>
      <w:r>
        <w:rPr/>
        <w:t>.</w:t>
      </w:r>
    </w:p>
    <w:p>
      <w:pPr>
        <w:pStyle w:val="Normal"/>
        <w:shd w:fill="F8FCFF" w:val="clear"/>
        <w:tabs>
          <w:tab w:val="clear" w:pos="709"/>
          <w:tab w:val="left" w:pos="726" w:leader="none"/>
        </w:tabs>
        <w:rPr>
          <w:b/>
          <w:b/>
          <w:bCs/>
        </w:rPr>
      </w:pPr>
      <w:r>
        <w:rPr>
          <w:b/>
          <w:bCs/>
        </w:rPr>
        <w:t>История пребывания на Соловках…</w:t>
      </w:r>
    </w:p>
    <w:p>
      <w:pPr>
        <w:pStyle w:val="Normal"/>
        <w:shd w:fill="F8FCFF" w:val="clear"/>
        <w:tabs>
          <w:tab w:val="clear" w:pos="709"/>
          <w:tab w:val="left" w:pos="726" w:leader="none"/>
        </w:tabs>
        <w:rPr/>
      </w:pPr>
      <w:r>
        <w:rPr/>
        <w:t xml:space="preserve">Родился 9 января по старому стилю в местечке Евлах на западе нынешнего </w:t>
      </w:r>
      <w:hyperlink r:id="rId6">
        <w:r>
          <w:rPr>
            <w:rStyle w:val="InternetLink"/>
          </w:rPr>
          <w:t>Азербайджана</w:t>
        </w:r>
      </w:hyperlink>
      <w:r>
        <w:rPr/>
        <w:t>.</w:t>
      </w:r>
    </w:p>
    <w:p>
      <w:pPr>
        <w:pStyle w:val="Normal"/>
        <w:shd w:fill="F8FCFF" w:val="clear"/>
        <w:tabs>
          <w:tab w:val="clear" w:pos="709"/>
          <w:tab w:val="left" w:pos="726" w:leader="none"/>
        </w:tabs>
        <w:rPr/>
      </w:pPr>
      <w:r>
        <w:rPr/>
        <w:t xml:space="preserve">1908 год - после окончания Академии остаётся в ней преподавателем философских дисциплин, а в </w:t>
      </w:r>
      <w:hyperlink r:id="rId7">
        <w:r>
          <w:rPr>
            <w:rStyle w:val="InternetLink"/>
          </w:rPr>
          <w:t>1911 году</w:t>
        </w:r>
      </w:hyperlink>
      <w:r>
        <w:rPr/>
        <w:t xml:space="preserve"> принимает священство.</w:t>
      </w:r>
    </w:p>
    <w:p>
      <w:pPr>
        <w:pStyle w:val="Normal"/>
        <w:shd w:fill="F8FCFF" w:val="clear"/>
        <w:tabs>
          <w:tab w:val="clear" w:pos="709"/>
          <w:tab w:val="left" w:pos="726" w:leader="none"/>
        </w:tabs>
        <w:rPr/>
      </w:pPr>
      <w:r>
        <w:rPr/>
        <w:t xml:space="preserve">1928 год - летом его ссылают в </w:t>
      </w:r>
      <w:hyperlink r:id="rId8">
        <w:r>
          <w:rPr>
            <w:rStyle w:val="InternetLink"/>
          </w:rPr>
          <w:t>Нижний Новгород</w:t>
        </w:r>
      </w:hyperlink>
      <w:r>
        <w:rPr/>
        <w:t xml:space="preserve">, но в том же году, по хлопотам Е.П. Пешковой, возвращают из ссылки. Имел возможность эмигрировать в Прагу, но решил остаться в России. В начале 1930-х годов против него развязывается кампания в советской прессе со статьями погромного и доносительского характера. 26 февраля </w:t>
      </w:r>
      <w:hyperlink r:id="rId9">
        <w:r>
          <w:rPr>
            <w:rStyle w:val="InternetLink"/>
          </w:rPr>
          <w:t>1933 года</w:t>
        </w:r>
      </w:hyperlink>
      <w:r>
        <w:rPr/>
        <w:t xml:space="preserve"> последовал арест и через 5 месяцев, 26 июля, - осуждение на 10 лет заключения. С </w:t>
      </w:r>
      <w:hyperlink r:id="rId10">
        <w:r>
          <w:rPr>
            <w:rStyle w:val="InternetLink"/>
          </w:rPr>
          <w:t>1934 года</w:t>
        </w:r>
      </w:hyperlink>
      <w:r>
        <w:rPr/>
        <w:t xml:space="preserve"> Флоренский содержался в Соловецком лагере. 25 ноября </w:t>
      </w:r>
      <w:hyperlink r:id="rId11">
        <w:r>
          <w:rPr>
            <w:rStyle w:val="InternetLink"/>
          </w:rPr>
          <w:t>1937 года</w:t>
        </w:r>
      </w:hyperlink>
      <w:r>
        <w:rPr/>
        <w:t xml:space="preserve"> особой тройкой НКВД Ленинградской области он был приговорён к высшей мере наказания и расстрелян </w:t>
      </w:r>
      <w:hyperlink r:id="rId12">
        <w:r>
          <w:rPr>
            <w:rStyle w:val="InternetLink"/>
          </w:rPr>
          <w:t>8 декабря</w:t>
        </w:r>
      </w:hyperlink>
      <w:r>
        <w:rPr/>
        <w:t xml:space="preserve"> скорее всего под Токсово (пригород Петербурга). Впоследствии полностью реабилитирован.</w:t>
      </w:r>
    </w:p>
    <w:p>
      <w:pPr>
        <w:pStyle w:val="Normal"/>
        <w:shd w:fill="F8FCFF" w:val="clear"/>
        <w:tabs>
          <w:tab w:val="clear" w:pos="709"/>
          <w:tab w:val="left" w:pos="726" w:leader="none"/>
        </w:tabs>
        <w:rPr>
          <w:b/>
          <w:b/>
          <w:bCs/>
        </w:rPr>
      </w:pPr>
      <w:bookmarkStart w:id="2" w:name=".D0.9F.D0.B0.D0.BC.D1.8F.D1.82.D1.8C"/>
      <w:bookmarkEnd w:id="2"/>
      <w:r>
        <w:rPr>
          <w:b/>
          <w:bCs/>
        </w:rPr>
        <w:t>Память</w:t>
      </w:r>
    </w:p>
    <w:p>
      <w:pPr>
        <w:pStyle w:val="Normal"/>
        <w:shd w:fill="F8FCFF" w:val="clear"/>
        <w:tabs>
          <w:tab w:val="clear" w:pos="709"/>
          <w:tab w:val="left" w:pos="726" w:leader="none"/>
        </w:tabs>
        <w:rPr/>
      </w:pPr>
      <w:r>
        <w:rPr/>
        <w:t xml:space="preserve">Именем П.А. Флоренского названа улица в </w:t>
      </w:r>
      <w:hyperlink r:id="rId13">
        <w:r>
          <w:rPr>
            <w:rStyle w:val="InternetLink"/>
          </w:rPr>
          <w:t>Калининграде</w:t>
        </w:r>
      </w:hyperlink>
      <w:r>
        <w:rPr/>
        <w:t>, улица в поселке Соловецкий (на б. Соловецком острове).</w:t>
      </w:r>
    </w:p>
    <w:p>
      <w:pPr>
        <w:pStyle w:val="Normal"/>
        <w:shd w:fill="F8FCFF" w:val="clear"/>
        <w:tabs>
          <w:tab w:val="clear" w:pos="709"/>
          <w:tab w:val="left" w:pos="726" w:leader="none"/>
        </w:tabs>
        <w:rPr/>
      </w:pPr>
      <w:r>
        <w:rPr>
          <w:b/>
          <w:bCs/>
        </w:rPr>
        <w:t>Дмитрий Сергеевич Лихачёв</w:t>
      </w:r>
      <w:r>
        <w:rPr/>
        <w:t xml:space="preserve"> - (</w:t>
      </w:r>
      <w:r>
        <w:rPr>
          <w:vanish/>
        </w:rPr>
        <w:t xml:space="preserve">19061128) </w:t>
      </w:r>
      <w:r>
        <w:rPr/>
        <w:t xml:space="preserve">знаменитый русский филолог, действительный член (академик) </w:t>
      </w:r>
      <w:hyperlink r:id="rId14">
        <w:r>
          <w:rPr>
            <w:rStyle w:val="InternetLink"/>
          </w:rPr>
          <w:t>АН СССР</w:t>
        </w:r>
      </w:hyperlink>
      <w:r>
        <w:rPr/>
        <w:t>, затем Российской академии наук.</w:t>
      </w:r>
    </w:p>
    <w:p>
      <w:pPr>
        <w:pStyle w:val="Normal"/>
        <w:shd w:fill="F8FCFF" w:val="clear"/>
        <w:tabs>
          <w:tab w:val="clear" w:pos="709"/>
          <w:tab w:val="left" w:pos="726" w:leader="none"/>
        </w:tabs>
        <w:rPr/>
      </w:pPr>
      <w:r>
        <w:rPr/>
        <w:t>Автор фундаментальных трудов, посвящённых истории русской литературы (главным образом древнерусской) и русской культуры. Автор сотен работ (в том числе более сорока книг) по широкому кругу проблем теории и истории древнерусской литературы, многие из которых переведены на английский, болгарский, итальянский, польский, сербский, хорватский, чешский, французский, испанский, японский, китайский, немецкий и другие языки. Автор 500 научных и около 600 публицистических трудов.</w:t>
      </w:r>
    </w:p>
    <w:p>
      <w:pPr>
        <w:pStyle w:val="Normal"/>
        <w:shd w:fill="F8FCFF" w:val="clear"/>
        <w:tabs>
          <w:tab w:val="clear" w:pos="709"/>
          <w:tab w:val="left" w:pos="726" w:leader="none"/>
        </w:tabs>
        <w:rPr/>
      </w:pPr>
      <w:r>
        <w:rPr>
          <w:b/>
          <w:bCs/>
        </w:rPr>
        <w:t>История пребывания на Соловках…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одился 28 (15) ноября 1906 года в Петербурге в семье инженера-электрика. Гимназию окончил после революции и затем в 1928 году окончил факультет общественных наук Ленинградского государственного университет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1928 - 1932 годах был незаконно репрессирован и находился в заключении на Соловках и на каторжной стройке Беломоро-Балтийского канал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кончался 30 сентября 1999 года в Санкт-Петербург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Похоронен на мемориальном кладбище в Комарово под Петербургом. 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авел Флоренский 22 ноября 1936 года в письме так пишет о соловецких островах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прочем, здесь такой недопустимо тёплый климат, что можно ходить и без тёплого: на дворе температура лишь немногим ниже нуля и иногда почти на нуле. Бывает и холодно, но не от мороза, а от ветра; особенно, когда ветров было больше и они были сильнее, было по-моему гораздо холоднее, чем теперь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  <w:t>Географическое положение Соловецких островов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оловецкие острова находятся в наиболее мелководной западной половине Белого моря, при входе в Онежский залив, образуя западный (Западная Соловецкая салма) и восточный (Восточная Соловецкая салма) проходы в него. Течение в районе Соловецких островов определяет сточное течение вод реки Онеги и Онежского залива, идущее от устья Онеги к северу, вдоль Летнего берега, затем огибающее Соловецкие острова с поворотом к востоку, вокруг северо-западной части Летнего берег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Архипелаг отделён от Летнего берега Белого моря проливом Восточная Соловецкая салма (около 40 км), от Карельского берега - проливом Западная Соловецкая салма (около 60 км). От Полярного круга острова отдалены на 165 км. Часовой пояс островов UTC+3, летом UTC+4 (московское время)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</w:r>
    </w:p>
    <w:p>
      <w:pPr>
        <w:pStyle w:val="Heading1"/>
        <w:ind w:hanging="0"/>
        <w:rPr/>
      </w:pPr>
      <w:r>
        <w:rPr/>
        <w:t>Соловецкие лабиринты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амое большое значение (как археологический памятник) имеют соловецкие лабиринты. Вообще на берегах Белого моря обнаружено около 40 лабиринтов, из них более 30 на Соловецких островах Архангельской области, несколько памятников в Мурманской области в устье реки Поной, близ города Кандалакши и посёлка Умбы. Три лабиринта найдено на территории Карелии, один в Чупинском заливе и два на архипелаге Кузов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меются также сведения, что каменные лабиринты некогда существовали в устьях рек Кеми и Керет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чало исследованиям лабиринтов Севера положил заключённый СЛОНа В.В. Виноградов ещё в 1920-х годах. Первое описание соловецких лабиринтов встречается в описании монастыря, составленном архимандритом Досифеем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очного назначения каменных лабиринтов, которые встречаются повсеместно на Севере (большинство - в Скандинавии), не известно. Однако большинство археологов связывают лабиринты с культом мёртвых. Это подтверждается некоторыми фактами, в том числе и тем, что на большом Заяцком острове археологами под каменными кучами обнаружены пережженные кости человека и каменные орудия. Мариуш Вильк в книге "Волчий блокнот" утверждает, что саамы верили в переселение душ после смерти на соседние острова - острова архипелага Кузова. По мнению Вилька, лабиринты нужны для того, чтобы душа не могла вернуться из райского загробного мира в мир живых - при таком возвращении душа должна заблудиться в лабиринте и вернуться обратно на Кузов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очное время постройки лабиринтов на Соловецких островах пока что неизвестно, однако большинство учёных относят их к I-II в. до н.э. В наши дни сооружены лабиринты наподобие древних. Эти лабиринты находятся в южной части Большого Соловецкого острова на побережье Белого моря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  <w:t>Рельеф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ельеф Соловков сформирован ледниковыми отложениями и позднейшими процессами (выветривание, эрозия). Из-за последних на островах много песка. Наибольшие высотыа над уровнем моря - 86 м (гора Вербокольская на острове Анзер), а также гора Секирная (73 м) на Большом Соловецком острове. Учёный А.А. Иностранцев, проводивший в конце XIX в. геологические исследования, утверждал, что Секирная гора и Голгофа образованы ледниковыми наносам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ельеф островов неровный, холмистый, а в южной и западной частях поверхность гористая. На Большом Соловецком острове выделяются три основных зоны рельефа: центральная часть острова с холмисто-возвышенным ландшафтом и развитой сетью озёр; южная часть, представляющая собой впадину, окружённую возвышенностями, заполненную торфяными болотами и озёрами, и область побережь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мимо горы Секирной, на Большом Соловецком острове есть ещё несколько небольших, по 25-60 метров, возвышенностей и хребтов. Они тянутся грядами невысоких холмов с пологими краями. Большинство из них расположены в центральной части острова: на восток от Кремля идут отлогие Хлебные горы, на северо-запад от монастыря - Валдайские горы, на север от них, в районе Красного озера, - цепь Сетных, Гремячьих и Волчьих гор. В юго-восточном углу острова Муксалма есть гора Фавор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правление всех возвышенностей и озёрных котловин Большого Соловецкого острова в точности совпадет с направлением движения ледника. Ледник двигался с северо-северо-запада на юго-юго-восток, оставляя за собою продольные гряды валунов и валунного щебня и прокладывая идущие в этом же направлении длинные оси большинства озёр северной части острова. Позднее ледник несколько изменил направление своего движения, которое в центральной части острова почти совпало с меридиональным, а в южной части вновь несколько сместилось на линию с северо-северо-востока на юго-юго-запад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i/>
          <w:i/>
        </w:rPr>
      </w:pPr>
      <w:r>
        <w:rPr>
          <w:b/>
          <w:i/>
        </w:rPr>
        <w:t>Гидрологическая характеристика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редняя величина прилива - 0,6 м, сизигийного (максимального) прилива - 0,8 м. По характеру прилив полусуточный. Солёность воды у берегов Соловецких островов значительна, однако подвержена колебаниям в зависимости от изменений различных показателе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У острова Соловецкий рельеф дна неровный. Берега острова окаймлены отмелью с глубинами менее 5 м, прибрежная часть которой кое-где осыхает. Наибольшей ширины отмель достигает у восточного берега остров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бычно не формируется сплошного ледяного поля от материка до Соловецких островов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30 марта 2002 года спутники NASA зафиксировали наличие сплошного ледяного покрова от материка до островов, что позволяет говорить о возможной миграции животных с материка на острова и наоборот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лимат на островах резко континентальный. Он определяется расположением архипелага в полярных широтах и окружённостью морем. В июне продолжительность светового дня достигает 21,5 часа, в декабре - около 4 час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районе архипелага ощущается влияние циклонов, для лета характерны частые вторжения арктических воздушных масс, несущих солнечную, но холодную погоду. Благодаря смягчающему влиянию Белого моря, Соловки находятся в сравнительно благоприятных температурных условиях: на Соловках мягкая зима и прохладное лето. Абсолютный минимум температуры был зафиксирован в 1893 году, он составил −36,5°C, а абсолютный максимум был отмечен в 1972 году, он составил + 31,2°C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редняя годовая скорость ветра составляет 6,8 м/с. С марта по август на архипелаге преобладают холодные северо-восточные ветра, с сентября по февраль - юго-западные. Восточных ветров на Соловках не бывает. Ветер чувствуется на берегу, а середина острова прикрыта лесом, и ветры там не ощущаютс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редняя годовая относительная влажность составляет 82 %, ежегодно бывает в среднем 37 туманных дня. Наиболее дождливыми статистически являются август - октябрь (в среднем по 5 дней в месяце с сильными либо продолжительными дождями), наименее дождливыми - май - июнь (2-3 дня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следствие медленного прогревания и охлаждения моря сезонные изменения на архипелаге наступают позднее, чем на материке. В среднем запаздывание сезонов составляет две-три недели. Зимой море образует четырёх - или пятикилометровую линию припая.30 марта 2002 года при помощи спутника единожды было зафиксировано наличие сплошного ледяного покрова, который соединял материк с островам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емпература воды Белого моря вблизи берегов летом может достигать 18-20°С. Летняя температура воды в южной части Белого моря выше, чем в северной его части, в середине осени температура воды в обеих частях моря одинакова. Во второй половине июня температура морской воды на глубине до 8,4 м лежит в пределах +3,4 и +4,75°, в середине августа - 8,4-8,9°, а в последней декаде августа температура морской воды на поверхности моря (и у его берегов) равна 8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 территории Соловецкого архипелага по описаниям в литературе и наблюдениям очевидцев сформировалась природная зона тундры, лесотундры и тайги, но, если на материке эти природные зоны сменяют друг друга в широтном направлении, то на Большом Соловецком острове они сменяются от периферии к центру. На побережье зона тундры, в глубине островов - лесотундра и тайга На острове Муксолма и Большом Заяцком острове располагается только зона тундры, а на острове Анзер зона тундры и лесотундры, и тоже смена флоры и фауны происходит от берега к центру остров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центре Большого Соловецкого острова, благодаря создавшемуся уникальному микроклимату еще во времена Филиппа Колычева был создан Ботанический сад, в котором произрастают растения зоны смешанных и широколиственных лесов. В парниках монахи научились выращивать арбузы, дыни и клубника, - и это, учитывая то, что архипелаг Соловецких островов находится в 150 километрах от полярного круг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Ботанический сад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Ботанический сад на Большом Соловецком острове был основан в 1822 году архимандритом Макарием и первоначально назывался Макарьевской пустынью (во времена большевисткого концлагеря пустынь стали называть хутор Горка). Ботанический сад находится в холмистой местности, между озёрами Нижний Перт и Пустынное. Площадь, занимаемая садом, составляет 5 га. Первые посадки на территории Соловецкого ботанического сада не сохранились. Сейчас на территории ботанического сада произрастают растения, высаженные монахами (в 1870-1920 годах), посадки заключённых Соловецкого лагеря особого назначения (1927-1936 годы). Ботанический сад находится под управлением музея, постоянно поддерживается. Остались старые посадки бадана толстолистного вдоль центральной дороги. На территории сада произрастает более тридцати видов древесных растений, около 500 видов и сортов декоративных, лекарственных, пищевых и кормовых растений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Heading1"/>
        <w:ind w:hanging="0"/>
        <w:rPr/>
      </w:pPr>
      <w:bookmarkStart w:id="3" w:name="__RefHeading___Toc293320003"/>
      <w:bookmarkEnd w:id="3"/>
      <w:r>
        <w:rPr/>
        <w:t>Краткая характеристика природных зон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fldChar w:fldCharType="begin"/>
      </w:r>
      <w:r>
        <w:rPr>
          <w:rStyle w:val="InternetLink"/>
        </w:rPr>
        <w:instrText xml:space="preserve"> HYPERLINK "http://www.ecosystema.ru/08nature/world/geoussr/3-1-2.htm" \l "39arc" \n _self</w:instrText>
      </w:r>
      <w:r>
        <w:rPr>
          <w:rStyle w:val="InternetLink"/>
        </w:rPr>
        <w:fldChar w:fldCharType="separate"/>
      </w:r>
      <w:r>
        <w:rPr>
          <w:rStyle w:val="InternetLink"/>
        </w:rPr>
        <w:t>Зона арктических пустынь</w:t>
      </w:r>
      <w:r>
        <w:rPr>
          <w:rStyle w:val="InternetLink"/>
        </w:rPr>
        <w:fldChar w:fldCharType="end"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Зона тундр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fldChar w:fldCharType="begin"/>
      </w:r>
      <w:r>
        <w:rPr>
          <w:rStyle w:val="InternetLink"/>
        </w:rPr>
        <w:instrText xml:space="preserve"> HYPERLINK "http://www.ecosystema.ru/08nature/world/geoussr/3-1-2.htm" \l "41lt" \n _self</w:instrText>
      </w:r>
      <w:r>
        <w:rPr>
          <w:rStyle w:val="InternetLink"/>
        </w:rPr>
        <w:fldChar w:fldCharType="separate"/>
      </w:r>
      <w:r>
        <w:rPr>
          <w:rStyle w:val="InternetLink"/>
        </w:rPr>
        <w:t>Лесотундра</w:t>
      </w:r>
      <w:r>
        <w:rPr>
          <w:rStyle w:val="InternetLink"/>
        </w:rPr>
        <w:fldChar w:fldCharType="end"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Зона тайги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fldChar w:fldCharType="begin"/>
      </w:r>
      <w:r>
        <w:rPr>
          <w:rStyle w:val="InternetLink"/>
        </w:rPr>
        <w:instrText xml:space="preserve"> HYPERLINK "http://www.ecosystema.ru/08nature/world/geoussr/3-1-2.htm" \l "43sm" \n _self</w:instrText>
      </w:r>
      <w:r>
        <w:rPr>
          <w:rStyle w:val="InternetLink"/>
        </w:rPr>
        <w:fldChar w:fldCharType="separate"/>
      </w:r>
      <w:r>
        <w:rPr>
          <w:rStyle w:val="InternetLink"/>
        </w:rPr>
        <w:t>Зона смешанных и широколиственных лесов</w:t>
      </w:r>
      <w:r>
        <w:rPr>
          <w:rStyle w:val="InternetLink"/>
        </w:rPr>
        <w:fldChar w:fldCharType="end"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Лесостепная зона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fldChar w:fldCharType="begin"/>
      </w:r>
      <w:r>
        <w:rPr>
          <w:rStyle w:val="InternetLink"/>
        </w:rPr>
        <w:instrText xml:space="preserve"> HYPERLINK "http://www.ecosystema.ru/08nature/world/geoussr/3-1-2.htm" \l "45st" \n _self</w:instrText>
      </w:r>
      <w:r>
        <w:rPr>
          <w:rStyle w:val="InternetLink"/>
        </w:rPr>
        <w:fldChar w:fldCharType="separate"/>
      </w:r>
      <w:r>
        <w:rPr>
          <w:rStyle w:val="InternetLink"/>
        </w:rPr>
        <w:t>Степная зона</w:t>
      </w:r>
      <w:r>
        <w:rPr>
          <w:rStyle w:val="InternetLink"/>
        </w:rPr>
        <w:fldChar w:fldCharType="end"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 xml:space="preserve">Зоны полупустынь и пустынь </w:t>
      </w:r>
    </w:p>
    <w:p>
      <w:pPr>
        <w:pStyle w:val="Normal"/>
        <w:rPr/>
      </w:pPr>
      <w:r>
        <w:rPr/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3146"/>
        <w:gridCol w:w="4030"/>
      </w:tblGrid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риродные зоны Соловецких островов и их особенности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риродные зоны России</w:t>
            </w:r>
          </w:p>
        </w:tc>
      </w:tr>
      <w:tr>
        <w:trPr>
          <w:trHeight w:val="1350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Тундра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она холода, сильных ветров, большой облачности. Морозы в тундре длятся до трех месяцев, температура не опускается ниже - 10°С</w:t>
            </w:r>
          </w:p>
          <w:p>
            <w:pPr>
              <w:pStyle w:val="Style21"/>
              <w:rPr/>
            </w:pPr>
            <w:r>
              <w:rPr/>
              <w:t>Флора</w:t>
            </w:r>
          </w:p>
          <w:p>
            <w:pPr>
              <w:pStyle w:val="Style21"/>
              <w:rPr/>
            </w:pPr>
            <w:r>
              <w:rPr/>
              <w:t>богатые плантации водорослей, среди них ламинария, фукус, анфельция. Основу ее образуют мхи и лишайники, на фоне которых развиваются низкорослые цветковые растения - травы, кустарнички и кустарники</w:t>
            </w:r>
          </w:p>
          <w:p>
            <w:pPr>
              <w:pStyle w:val="Style21"/>
              <w:rPr/>
            </w:pPr>
            <w:r>
              <w:rPr/>
              <w:t>Фауна</w:t>
            </w:r>
          </w:p>
          <w:p>
            <w:pPr>
              <w:pStyle w:val="Style21"/>
              <w:rPr/>
            </w:pPr>
            <w:r>
              <w:rPr/>
              <w:t>Белуха, Соловецкая чайка, арктический вид медуз, нерпа, морской заяц, гренландский тюлень, сельдь.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она холода, сильных ветров, большой облачности. Морозы в тундре длятся от полугода до восьми-девяти месяцев, температура в азиатской тундре достигает иногда - 52°С</w:t>
            </w:r>
          </w:p>
          <w:p>
            <w:pPr>
              <w:pStyle w:val="Style21"/>
              <w:rPr/>
            </w:pPr>
            <w:r>
              <w:rPr/>
              <w:t>Флора</w:t>
            </w:r>
          </w:p>
          <w:p>
            <w:pPr>
              <w:pStyle w:val="Style21"/>
              <w:rPr/>
            </w:pPr>
            <w:r>
              <w:rPr/>
              <w:t>Безлесная зона с низким и не всегда сплошным растительным покровом. Основу его образуют мхи и лишайники, на фоне которых развиваются низкорослые цветковые растения - травы, кустарнички и кустарники.</w:t>
            </w:r>
          </w:p>
          <w:p>
            <w:pPr>
              <w:pStyle w:val="Style21"/>
              <w:rPr/>
            </w:pPr>
            <w:r>
              <w:rPr/>
              <w:t>Фауна</w:t>
            </w:r>
          </w:p>
          <w:p>
            <w:pPr>
              <w:pStyle w:val="Style21"/>
              <w:rPr/>
            </w:pPr>
            <w:r>
              <w:rPr/>
              <w:t>Лемминг, арктический олень, белая сова, кулик, чайка, сокол, гагара, стерх</w:t>
            </w:r>
          </w:p>
        </w:tc>
      </w:tr>
      <w:tr>
        <w:trPr>
          <w:trHeight w:val="1128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Лесотундра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Южнее тундры на морских, ледниковых и аллювиально-озерных равнинах - переходная зона от тундры к лесу.</w:t>
            </w:r>
          </w:p>
          <w:p>
            <w:pPr>
              <w:pStyle w:val="Style21"/>
              <w:rPr/>
            </w:pPr>
            <w:r>
              <w:rPr/>
              <w:t>Средняя температура около 0°С, сильные ветры и туманы.</w:t>
            </w:r>
          </w:p>
          <w:p>
            <w:pPr>
              <w:pStyle w:val="Style21"/>
              <w:rPr/>
            </w:pPr>
            <w:r>
              <w:rPr/>
              <w:t>Флора</w:t>
            </w:r>
          </w:p>
          <w:p>
            <w:pPr>
              <w:pStyle w:val="Style21"/>
              <w:rPr/>
            </w:pPr>
            <w:r>
              <w:rPr/>
              <w:t>Край карликовых берез и мелких рек, озер и болот.</w:t>
            </w:r>
          </w:p>
          <w:p>
            <w:pPr>
              <w:pStyle w:val="Style21"/>
              <w:rPr/>
            </w:pPr>
            <w:r>
              <w:rPr/>
              <w:t>Фауна</w:t>
            </w:r>
          </w:p>
          <w:p>
            <w:pPr>
              <w:pStyle w:val="Style21"/>
              <w:rPr/>
            </w:pPr>
            <w:r>
              <w:rPr/>
              <w:t>кулик, атлантический чистик, гага, крохаль, крачка, кряква, гагара.</w:t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Южнее тундры на морских, ледниковых и аллювиально-озерных равнинах - переходная зона от тундры к лесу. Для нее характерно </w:t>
            </w:r>
            <w:r>
              <w:rPr>
                <w:bCs/>
              </w:rPr>
              <w:t>присутствие редкостойных лесов на междуречьях</w:t>
            </w:r>
            <w:r>
              <w:rPr/>
              <w:t>. В климатическом отношении она отличается от тундры более теплым летом и снижением скорости ветра.</w:t>
            </w:r>
          </w:p>
          <w:p>
            <w:pPr>
              <w:pStyle w:val="Style21"/>
              <w:rPr/>
            </w:pPr>
            <w:r>
              <w:rPr/>
              <w:t>Флора</w:t>
            </w:r>
          </w:p>
          <w:p>
            <w:pPr>
              <w:pStyle w:val="Style21"/>
              <w:rPr/>
            </w:pPr>
            <w:r>
              <w:rPr/>
              <w:t>Склоны речных долин и террасы летом покрываются пестро-цветными лугами, состоящими из лютика,</w:t>
            </w:r>
          </w:p>
          <w:p>
            <w:pPr>
              <w:pStyle w:val="Style21"/>
              <w:rPr/>
            </w:pPr>
            <w:r>
              <w:rPr/>
              <w:t>Фауна</w:t>
            </w:r>
          </w:p>
          <w:p>
            <w:pPr>
              <w:pStyle w:val="Style21"/>
              <w:rPr/>
            </w:pPr>
            <w:r>
              <w:rPr/>
              <w:t>Песец, лемминг, гусь, утка, лебедь, гагара, краснозобая казарка, стерх, малый лебедь, сокол, сова, олень</w:t>
            </w:r>
          </w:p>
        </w:tc>
      </w:tr>
      <w:tr>
        <w:trPr>
          <w:trHeight w:val="1116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Тайга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она занимает среди природных зон Большого Соловецкого острова наибольшую площадь и расположена в центральной части.</w:t>
            </w:r>
          </w:p>
          <w:p>
            <w:pPr>
              <w:pStyle w:val="Style21"/>
              <w:rPr/>
            </w:pPr>
            <w:r>
              <w:rPr/>
              <w:t>Средняя температура 10</w:t>
            </w:r>
          </w:p>
          <w:p>
            <w:pPr>
              <w:pStyle w:val="Style21"/>
              <w:rPr/>
            </w:pPr>
            <w:r>
              <w:rPr/>
              <w:t>Флора</w:t>
            </w:r>
          </w:p>
          <w:p>
            <w:pPr>
              <w:pStyle w:val="Style21"/>
              <w:rPr/>
            </w:pPr>
            <w:r>
              <w:rPr/>
              <w:t>Главный тип растительности зоны - леса светлохвойные и темнохвойные. Основное отличие в высоте деревьев. На Большом Соловецком острове высота деревьев в 2 раза ниже, чем в обычной тайге.</w:t>
            </w:r>
          </w:p>
          <w:p>
            <w:pPr>
              <w:pStyle w:val="Style21"/>
              <w:rPr/>
            </w:pPr>
            <w:r>
              <w:rPr/>
              <w:t>Фауна</w:t>
            </w:r>
          </w:p>
          <w:p>
            <w:pPr>
              <w:pStyle w:val="Style21"/>
              <w:rPr/>
            </w:pPr>
            <w:r>
              <w:rPr/>
              <w:t>белка, заяц, лиса, северный олень, окунь, плотва, щука, налим,</w:t>
            </w:r>
          </w:p>
          <w:p>
            <w:pPr>
              <w:pStyle w:val="Style21"/>
              <w:rPr/>
            </w:pPr>
            <w:r>
              <w:rPr/>
              <w:t>дрозд, юрок, синица, дятел, овсянка, глухарь, клёст, рябчик, ястребиная сова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она занимает среди природных зон России наибольшую площадь Средняя температура января в западной части тайги, где преобладает западный перенос воздушных масс, составляет - 10. - 16°С. Средняя температура июля не ниже 10°С на севере зоны и не выше 20°С на юге</w:t>
            </w:r>
          </w:p>
          <w:p>
            <w:pPr>
              <w:pStyle w:val="Style21"/>
              <w:rPr/>
            </w:pPr>
            <w:r>
              <w:rPr/>
              <w:t>Флора</w:t>
            </w:r>
          </w:p>
          <w:p>
            <w:pPr>
              <w:pStyle w:val="Style21"/>
              <w:rPr/>
            </w:pPr>
            <w:r>
              <w:rPr/>
              <w:t>Главный тип растительности зоны - леса светлохвойные и темнохвойные. Господствуют леса из лиственницы, менее распространены леса из сосны, ели, пихты и сибирского кедра.</w:t>
            </w:r>
          </w:p>
          <w:p>
            <w:pPr>
              <w:pStyle w:val="Style21"/>
              <w:rPr/>
            </w:pPr>
            <w:r>
              <w:rPr/>
              <w:t>Фауна</w:t>
            </w:r>
          </w:p>
          <w:p>
            <w:pPr>
              <w:pStyle w:val="Style21"/>
              <w:rPr/>
            </w:pPr>
            <w:r>
              <w:rPr/>
              <w:t>соболь, кабарга, каменный глухарь, рябчик, лось, белка, заяц-беляк, глухарь, рябчик, тетерев, бурый медведь, росомаха, рысь, белка, различные насекомые.</w:t>
            </w:r>
          </w:p>
          <w:p>
            <w:pPr>
              <w:pStyle w:val="Style21"/>
              <w:rPr/>
            </w:pPr>
            <w:r>
              <w:rPr/>
            </w:r>
          </w:p>
        </w:tc>
      </w:tr>
      <w:tr>
        <w:trPr>
          <w:trHeight w:val="2056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 </w:t>
            </w:r>
            <w:r>
              <w:rPr/>
              <w:t>Смешанные и широколиственные леса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Ботанический сад</w:t>
            </w:r>
          </w:p>
          <w:p>
            <w:pPr>
              <w:pStyle w:val="Style21"/>
              <w:rPr/>
            </w:pPr>
            <w:r>
              <w:rPr/>
              <w:t>Площадь, занимаемая садом, составляет 5 га.</w:t>
            </w:r>
          </w:p>
          <w:p>
            <w:pPr>
              <w:pStyle w:val="Style21"/>
              <w:rPr/>
            </w:pPr>
            <w:r>
              <w:rPr/>
              <w:t>Средняя температура 10-15°С</w:t>
            </w:r>
          </w:p>
          <w:p>
            <w:pPr>
              <w:pStyle w:val="Style21"/>
              <w:rPr/>
            </w:pPr>
            <w:r>
              <w:rPr/>
              <w:t>Флора</w:t>
            </w:r>
          </w:p>
          <w:p>
            <w:pPr>
              <w:pStyle w:val="Style21"/>
              <w:rPr/>
            </w:pPr>
            <w:r>
              <w:rPr/>
              <w:t>Сибирский кедр, яблоня Паллас, липа мелколистная, черёмуха пенсильванская, чай даурский, роза морщинистая и многие другие растения, которые климатически не характерны для северных широт. В парниках выращиваются арбузы, дыни, персики, клубника Так же оранжерея с цветами.</w:t>
            </w:r>
          </w:p>
          <w:p>
            <w:pPr>
              <w:pStyle w:val="Style21"/>
              <w:rPr/>
            </w:pPr>
            <w:r>
              <w:rPr/>
              <w:t>Фауна</w:t>
            </w:r>
          </w:p>
          <w:p>
            <w:pPr>
              <w:pStyle w:val="Style21"/>
              <w:rPr/>
            </w:pPr>
            <w:r>
              <w:rPr/>
              <w:t xml:space="preserve">Различные виды птиц. 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на распространена на Восточно-Европейской равнине и на Дальнем Востоке, где климат по сравнению с тайгой значительно теплее и влажнее. Лето долгое и теплое (не менее четырех месяцев имеют среднемесячную температуру выше 10°С). Именно это благоприятствует произрастанию широколиственных деревьев. Средняя температура июля составляет 18-20°С, а сумма активных температур за это время достигает 1800-2400°С.</w:t>
            </w:r>
          </w:p>
          <w:p>
            <w:pPr>
              <w:pStyle w:val="Style21"/>
              <w:rPr/>
            </w:pPr>
            <w:r>
              <w:rPr/>
              <w:t>Флора</w:t>
            </w:r>
          </w:p>
          <w:p>
            <w:pPr>
              <w:pStyle w:val="Style21"/>
              <w:rPr/>
            </w:pPr>
            <w:r>
              <w:rPr/>
              <w:t>Дуб, клен, липа, ясень, орешник, ель, сосна, березняки, осинники, кедр, пихта, женьшень.</w:t>
            </w:r>
          </w:p>
          <w:p>
            <w:pPr>
              <w:pStyle w:val="Style21"/>
              <w:rPr/>
            </w:pPr>
            <w:r>
              <w:rPr/>
              <w:t>Фауна</w:t>
            </w:r>
          </w:p>
          <w:p>
            <w:pPr>
              <w:pStyle w:val="Style21"/>
              <w:rPr/>
            </w:pPr>
            <w:r>
              <w:rPr/>
              <w:t>Зубр, лось, кабан, волк, лесная куница, выхухоль, иволга, дубонос, дятел и др.</w:t>
            </w:r>
          </w:p>
          <w:p>
            <w:pPr>
              <w:pStyle w:val="Style21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Что же могло послужить причиной такого распределения природных зон по территории Соловецких островов? В научной литературе мы нашли ответ, что флора, фауна и микроклимат образованы благодаря смягчающему влиянию Белого моря, но концентрическое расположение, типичное для возвышенностей, образовалось в течение тысячелетий, благодаря тому, что холодные ветры бушевали на побережье, не проникая в глубь Большого Соловецкого острова, за счет его обширной территории. А на островах Анзер, Заяцком и Большая Муксалма в связи с их небольшой территорией флора и фауна тайги не адаптировалась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Наше предположение состоит в том, что в Белое море заходит глубинная часть теплого течения Гольфстрим. Но пока в этой области не ведутся научные исследования. </w:t>
      </w:r>
      <w:r>
        <w:br w:type="page"/>
      </w:r>
    </w:p>
    <w:p>
      <w:pPr>
        <w:pStyle w:val="Heading1"/>
        <w:ind w:hanging="0"/>
        <w:rPr/>
      </w:pPr>
      <w:r>
        <w:rPr/>
        <w:t>Заключение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ша работа поистине втянула нас в историю Соловецких островов. Начиная свою исследовательскую деятельность мы и подумать не могли, как заинтересуемся не только печальной историей Соловков, впитавшей в себя кровь невинно погибших заключенных, предательства и боль, но и установившимся бытом, особенным, издавна сформировавшийся микромиром, который хранит еще много-много неразгаданных тайн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оловки - по-настоящему удивительное место, собравшее в себе всё самое чистое, светлое, удивительное и в то же время самое несчастное, что есть в людях, место, словно написанное легкими мазками широкой кисти художника. Все его краски такие нежные, неяркие, но тем и особенные. Единственная в своем роде природа, сохранившая собственную индивидуальность, которую раньше не ценили, сейчас же привлекает все больше и больше внимания. На острова в качестве паломников и просто туристов приезжают все большее количество людей, для них Соловки не просто святой архипелаг, для них это что-то необыкновенное, манящее. Таким же удивительным это место показалось и нам, благодаря его еще не исследованным причудам. Обнаружив такую особенность, как не свойственное расположение природных зон, мы подумали, сколько новых карт и туристических маршрутов может быть создано с учетом этого интересного факт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 если наши слушатели хоть на несколько мгновений представили и почувствовали атмосферу архипелага Соловецких островов, то мы можем сказать, что наша исследовательская работа проведена не зря. Мы надеемся, что в сердце каждого навсегда останутся эти знания, и стремление открыть в них для себя что-то новое. Ведь несмотря на всю проведенную работу, Соловки не открыли нам всех своих тайн, и мы при любой возможности постараемся углубить и расширить сведения об этом архипелаге, а когда-нибудь, возможно, самим посетить его. Ну а пока наша основная цель, состоявшая в ознакомлении слушателей с островами, их историей и особенностями, достигнута.</w:t>
      </w:r>
    </w:p>
    <w:p>
      <w:pPr>
        <w:pStyle w:val="Style18"/>
        <w:rPr/>
      </w:pPr>
      <w:r>
        <w:rPr/>
      </w:r>
    </w:p>
    <w:sectPr>
      <w:headerReference w:type="default" r:id="rId15"/>
      <w:headerReference w:type="first" r:id="rId16"/>
      <w:type w:val="nextPage"/>
      <w:pgSz w:w="11906" w:h="16838"/>
      <w:pgMar w:left="1701" w:right="850" w:gutter="0" w:header="68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ind w:hanging="0"/>
      <w:jc w:val="center"/>
      <w:outlineLvl w:val="0"/>
    </w:pPr>
    <w:rPr>
      <w:rFonts w:ascii="Times New Roman CYR" w:hAnsi="Times New Roman CYR" w:cs="Times New Roman CYR"/>
      <w:b/>
      <w:i/>
      <w:smallCaps/>
      <w:color w:val="000000"/>
      <w:szCs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small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00000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37" w:firstLine="709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color w:val="000000"/>
      <w:sz w:val="28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color w:val="000000"/>
    </w:rPr>
  </w:style>
  <w:style w:type="character" w:styleId="7">
    <w:name w:val="Заголовок 7 Знак"/>
    <w:qFormat/>
    <w:rPr>
      <w:rFonts w:ascii="Calibri" w:hAnsi="Calibri" w:eastAsia="Times New Roman" w:cs="Times New Roman"/>
      <w:color w:val="000000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color w:val="000000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color w:val="00000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6">
    <w:name w:val="Основной текст Знак"/>
    <w:qFormat/>
    <w:rPr>
      <w:color w:val="000000"/>
      <w:sz w:val="28"/>
      <w:szCs w:val="28"/>
    </w:rPr>
  </w:style>
  <w:style w:type="character" w:styleId="Style7">
    <w:name w:val="Верхний колонтитул Знак"/>
    <w:qFormat/>
    <w:rPr>
      <w:rFonts w:cs="Times New Roman"/>
      <w:color w:val="000000"/>
      <w:kern w:val="2"/>
      <w:sz w:val="28"/>
      <w:szCs w:val="28"/>
      <w:lang w:val="ru-RU" w:eastAsia="en-US" w:bidi="ar-SA"/>
    </w:rPr>
  </w:style>
  <w:style w:type="character" w:styleId="FootnoteCharacters">
    <w:name w:val="Footnote Characters"/>
    <w:qFormat/>
    <w:rPr>
      <w:rFonts w:cs="Times New Roman"/>
      <w:color w:val="000000"/>
      <w:sz w:val="28"/>
      <w:szCs w:val="28"/>
      <w:vertAlign w:val="superscript"/>
    </w:rPr>
  </w:style>
  <w:style w:type="character" w:styleId="Style8">
    <w:name w:val="Нижний колонтитул Знак"/>
    <w:qFormat/>
    <w:rPr>
      <w:color w:val="000000"/>
      <w:sz w:val="28"/>
      <w:szCs w:val="28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9">
    <w:name w:val="номер страницы"/>
    <w:qFormat/>
    <w:rPr>
      <w:rFonts w:cs="Times New Roman"/>
      <w:sz w:val="28"/>
      <w:szCs w:val="28"/>
    </w:rPr>
  </w:style>
  <w:style w:type="character" w:styleId="Style10">
    <w:name w:val="Основной текст с отступом Знак"/>
    <w:qFormat/>
    <w:rPr>
      <w:color w:val="000000"/>
      <w:sz w:val="28"/>
      <w:szCs w:val="28"/>
    </w:rPr>
  </w:style>
  <w:style w:type="character" w:styleId="Style11">
    <w:name w:val="Текст концевой сноски Знак"/>
    <w:qFormat/>
    <w:rPr>
      <w:color w:val="000000"/>
      <w:sz w:val="20"/>
      <w:szCs w:val="20"/>
    </w:rPr>
  </w:style>
  <w:style w:type="character" w:styleId="Style12">
    <w:name w:val="Текст сноски Знак"/>
    <w:qFormat/>
    <w:rPr>
      <w:rFonts w:cs="Times New Roman"/>
      <w:color w:val="000000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3">
    <w:name w:val="лит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лит+нумерация"/>
    <w:basedOn w:val="Normal"/>
    <w:next w:val="Normal"/>
    <w:qFormat/>
    <w:pPr>
      <w:ind w:hanging="0"/>
    </w:pPr>
    <w:rPr>
      <w:iCs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/>
    <w:rPr>
      <w:lang w:val="uk-UA"/>
    </w:rPr>
  </w:style>
  <w:style w:type="paragraph" w:styleId="Style17">
    <w:name w:val="Обычный +"/>
    <w:basedOn w:val="Normal"/>
    <w:qFormat/>
    <w:pPr/>
    <w:rPr>
      <w:szCs w:val="20"/>
    </w:rPr>
  </w:style>
  <w:style w:type="paragraph" w:styleId="Contents1">
    <w:name w:val="TOC 1"/>
    <w:basedOn w:val="Normal"/>
    <w:next w:val="Normal"/>
    <w:pPr>
      <w:autoSpaceDE w:val="false"/>
      <w:ind w:hanging="0"/>
    </w:pPr>
    <w:rPr>
      <w:rFonts w:ascii="Times New Roman CYR" w:hAnsi="Times New Roman CYR" w:cs="Times New Roman CYR"/>
      <w:bCs/>
      <w:iCs/>
      <w:smallCaps/>
      <w:color w:val="000000"/>
      <w:szCs w:val="24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8">
    <w:name w:val="размещено"/>
    <w:basedOn w:val="Normal"/>
    <w:qFormat/>
    <w:pPr/>
    <w:rPr>
      <w:color w:val="FFFFFF"/>
    </w:rPr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22_&#1103;&#1085;&#1074;&#1072;&#1088;&#1103;" TargetMode="External"/><Relationship Id="rId3" Type="http://schemas.openxmlformats.org/officeDocument/2006/relationships/hyperlink" Target="http://ru.wikipedia.org/wiki/8_&#1076;&#1077;&#1082;&#1072;&#1073;&#1088;&#1103;" TargetMode="External"/><Relationship Id="rId4" Type="http://schemas.openxmlformats.org/officeDocument/2006/relationships/hyperlink" Target="http://ru.wikipedia.org/wiki/&#1060;&#1080;&#1083;&#1086;&#1089;&#1086;&#1092;" TargetMode="External"/><Relationship Id="rId5" Type="http://schemas.openxmlformats.org/officeDocument/2006/relationships/hyperlink" Target="http://ru.wikipedia.org/wiki/&#1057;&#1074;&#1103;&#1097;&#1077;&#1085;&#1085;&#1080;&#1082;" TargetMode="External"/><Relationship Id="rId6" Type="http://schemas.openxmlformats.org/officeDocument/2006/relationships/hyperlink" Target="http://ru.wikipedia.org/wiki/&#1040;&#1079;&#1077;&#1088;&#1073;&#1072;&#1081;&#1076;&#1078;&#1072;&#1085;" TargetMode="External"/><Relationship Id="rId7" Type="http://schemas.openxmlformats.org/officeDocument/2006/relationships/hyperlink" Target="http://ru.wikipedia.org/wiki/1911_&#1075;&#1086;&#1076;" TargetMode="External"/><Relationship Id="rId8" Type="http://schemas.openxmlformats.org/officeDocument/2006/relationships/hyperlink" Target="http://ru.wikipedia.org/wiki/&#1053;&#1080;&#1078;&#1085;&#1080;&#1081;_&#1053;&#1086;&#1074;&#1075;&#1086;&#1088;&#1086;&#1076;" TargetMode="External"/><Relationship Id="rId9" Type="http://schemas.openxmlformats.org/officeDocument/2006/relationships/hyperlink" Target="http://ru.wikipedia.org/wiki/1933_&#1075;&#1086;&#1076;" TargetMode="External"/><Relationship Id="rId10" Type="http://schemas.openxmlformats.org/officeDocument/2006/relationships/hyperlink" Target="http://ru.wikipedia.org/wiki/1934_&#1075;&#1086;&#1076;" TargetMode="External"/><Relationship Id="rId11" Type="http://schemas.openxmlformats.org/officeDocument/2006/relationships/hyperlink" Target="http://ru.wikipedia.org/wiki/1937_&#1075;&#1086;&#1076;" TargetMode="External"/><Relationship Id="rId12" Type="http://schemas.openxmlformats.org/officeDocument/2006/relationships/hyperlink" Target="http://ru.wikipedia.org/wiki/8_&#1076;&#1077;&#1082;&#1072;&#1073;&#1088;&#1103;" TargetMode="External"/><Relationship Id="rId13" Type="http://schemas.openxmlformats.org/officeDocument/2006/relationships/hyperlink" Target="http://ru.wikipedia.org/wiki/&#1050;&#1072;&#1083;&#1080;&#1085;&#1080;&#1085;&#1075;&#1088;&#1072;&#1076;" TargetMode="External"/><Relationship Id="rId14" Type="http://schemas.openxmlformats.org/officeDocument/2006/relationships/hyperlink" Target="http://ru.wikipedia.org/wiki/&#1040;&#1053;_&#1057;&#1057;&#1057;&#1056;" TargetMode="Externa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3:36:00Z</dcterms:created>
  <dc:creator>Мария</dc:creator>
  <dc:description/>
  <cp:keywords/>
  <dc:language>en-US</dc:language>
  <cp:lastModifiedBy>SYSTEM</cp:lastModifiedBy>
  <dcterms:modified xsi:type="dcterms:W3CDTF">2011-09-01T13:36:00Z</dcterms:modified>
  <cp:revision>2</cp:revision>
  <dc:subject/>
  <dc:title>Соловецкие острова находятся в наиболее мелководной западной половине Белого моря, при входе в Онежский залив, образуя западный (Западная Соловецкая салма) и восточный (Восточная Соловецкая салма) проходы в него</dc:title>
</cp:coreProperties>
</file>