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олгоград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«Поэтика новой драмы Г. Гауптман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.Ж-08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ва 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терев В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 го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ндиозности ломки личностного и общественного сознания, по стремлению к новому качеству мира и новому качеству личности, эпоха рубежа ХIХ-ХХ вв. сопоставима единственно с эпохой Возрождения. В искусстве эта ломка, в первую очередь, связана с тем, что центром художественной вселенной оказывается качественно новая личность со своим качественно новым отношением к миру. На смену частной жизни, частным формам приходит некая обобщенность, существование человека в космосе, противостояние человека и мира, сходное с мироощущением человека ренессансного. Но сразу обнаруживались и существенные различия. Если человек Возрождения, окрыленный внутренней свободой, противостоял миру, космосу, Богу на равных, утверждая всеобщую гармонию, то в рубежную эпоху трагически очевидным становится противоречие: стремление несвободного человека осознать себя в рамках ве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процесс существенно повлиял на развитие драмы на рубеже ХIХ-ХХ вв., «новой драмы», того художественного явления, которое противостояло ренессансной театральной системе. Если в традиционной шекспировской драме сложилось представление о безграничных возможностях личности (как отмечал Гегель: «…духовные силы … выступают в области драмы, как пафос индивидов, стоящих против друг друга»), то к концу ХIХ в. установилось противоречие между несвободным, не дающим возможности действовать, состоянием человека и действенной природой драмы. Личность оказывалась не целью прогресса, а попадала под власть необъяснимых, всевластных, ассоциирующихся с роком общественных сил. Так герои драмы, создававшейся на рубеже ХIХ-ХХ вв., располагались не как раньше – «друг против друга», а оказывались перед лицом враждебной действительности. «Театральное искусство, которое сформировалось на рубеже ХIХ-ХХ вв., отвечало потребности в цельном поэтическом видении действительности – в противовес анализирующим частным формам, характерным для театра второй половины прошлого столетия. У наиболее значительных художников этого переломного времени постоянно занимающая их проблема целостной и всесторонней картины жизни перерастает в проблему цельной, нераздробленной, неусеченной жизни. Проблема художественной гармонии, так или иначе, связывается с проблемой гармонической общественной жизн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«новой драмы» обусловило в дальнейшем те художественные принципы, которые получили свое развитие в драме ХХ в. В круг драматургов «новой драмы» принято включать А.Чехова, Г.Ибсена, А.Стриндберга, , М.Метерлинка и, конечно, и создателя «новой драмы» Г.Гауптмана. Общим для «новой драмы» можно считать понятие «символ», находящее различные художественные воплощения в структуре произведения. Категория «символ» употребляется в значении, которое предлагает С.Аверинцев: «Символ есть образ, взятый в аспекте своей знаковости … он есть знак, наделенный всей органичностью и неисчерпаемой многозначностью образа. Всякий Символ есть образ … но категория Символа указывает на выход образа за собственные пределы, на присутствие некоего смысла, нераздельно слитого с образом, но ему не тождественного». С помощью символа художник стремился дополнить изображенное, раскрыть невидимый смысл явлений и словно продолжить реальность намеками на ее глубинное значение. Символы – лейтмотивы образа, символы – материализация процессов, происходящих в бессознательно интуитивной сфере души, символы – знаки присутствия на земле «неизвестных сил», рока, – все эти смыслы были призваны создать глубокий второй план произведения. Но чаще всего, символ, понимаемый в самом широком смысле слова, выступал как образ, связывающий два мира: частный, бытовой, единичный и всеобщий, космический, вечност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ика «новой драмы» Гауптм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харт Гауптман - одна из наиболее значительных и противоречивых фигур в литературном процессе конца XIX - первой половины XX вв. Его творческое наследие, большая часть которого до сих пор не опубликована, насчитывает сотни томов. Перу Гауптмана принадлежат почти 50 пьес, 20 прозаических произведений, 2 поэтических сборника, множество эссе, речей, дневников. Однако наиболее ярко Гауптман заявил о себе в драматургии, считая «драматизм изначальной формой отношения человека к миру».1 Являясь, наряду с Ибсеном, Стриндбергом, Чеховым, одним из создателей европейской «новой драмы», он вывел немецкий театр на мировую аре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Гауптман никогда не причислял себя к одному определённому литературному направлению. Стремясь стать выше всяческих ограничений, предписанных какими-либо школами или теориями, он писал: «Реализм, натурализм. Первое из этих слов имеет в моих глазах сносную окраску, второе выглядит болотно-зеленым, очень мрачным, безотрадным. Реализм должен. Натурализм должен. Разве эти два понятия животные, которых можно дрессировать, - что они такое? Да, что такое реализм, что такое натурализм? Если мой взгляд правилен, то это вроде вывески на магазине. Но что там внутри, они не обозначают. И точно так же идеализм. Когда я слышу слово «идеализм», у меня возникает представление о художниках-дилетантах, которые качаются на ходулях и нуждаются в поддержке. Когда я слышу слово «реализм», мне вспоминается жующая корова. Скажет кто-нибудь «натурализм», и мне видится Золя в больших темно-синих очках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аследовав высокий гуманистический идеал Гете, Гауптман воспринимался в среде немецкой интеллигенции как духовный наставник нации. В 1922 году, когда в Германии торжественно отмечался 60-летний юбилей художника, Генрих Манн писал: «Рядом с политическим главой государства правит он, президент сердца, которое есть у этого государства. Подобных примеров Германия еще не видела, равно как и вся Европа со времен Гюго. Республика знает, что избранный ею писатель утвердит и возвысит е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новаторскую поэтику «новой драмы», исследователи утверждают, что она «мобилизовала арсенал средств, с помощью которых в рамках пьесы выявляется собственно авторское «Я». Драматурги прибегали и к использованию античного хора, героя-резонера; создавалась принципиально иная система ремарок; появлялся «лирический герой»; могла быть представлена особого рода «психологическая ситуация», ситуация экстаза, когда герой кричит «не своим голосо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возможных новаторских поисках основным секретом техники «новой драмы», краеугольным камнем ее поэтики явилась новая субъектно-объектная организация. Изменилось само представление о присутствии автора в тексте пьесы, в спектакле благодаря изменению системы ремарок. Ремарки в «новой драме» перестают играть чисто служебную роль. Теперь они призваны в прямом авторском высказывании выразить настроение, чувства, обозначить лирический лейтмотив , объяснить характеры и обстоятельства биографии героев, а иногда и самого автора. В «новой драме» ремарки оказываются обращенными не столько к режиссеру, сколько к зрителю и читателю, становятся прозаической частью драмы, своеобразным монологом ав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«новой драме» чаще всего стилевые различия их речи скрадываются не личную, бытовую характерность, а родство душ, настро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е явление можно увидеть и в драматургии Гауптмана. Сценическая речь определяет здесь не индивидуальные особенности персонажей, их социально-психологические или эмоциональные отличия, а всеобщность, равенство их положений, душевного состояния. В речи главных героев «словесное выражение становится самим выражаемым состоянием – однако не столько с помощью лексической семантики, то есть содержания языка, сколько с помощью семантики синтаксической, то есть языковой формулы». Так, например, пассивность героев, их несвобода, недоумение, растерянность перед жизнью выражается в «безличных конструкциях», «вопросительных предложениях», «в предложениях эллиптических, «рваных», в бормотан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йственная природа слова в «новой драме» образует явление, называемое обычно подтекстом, или «диалогом второго разряда» . Подтекст в «новой драме» тесно примыкает к внутреннему действию: чем напряженней внутренний конфликт, чем глубже, философичнее смысл драмы, тем значительнее становится и роль подтекста. Как отмечал Н.Берковский: «Ситуационное – в тексте, а в подтексте обобщенное». Подтекст, по классическому определению, – подспудный, неявный смысл, не совпадающий с прямым смыслом текс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екст зависит от общего контекста высказывания, от цели и экспрессии высказывания, от особенностей речевой ситуации. Подтекст возникает как средство умолчания, «задней мысли» и даже иронии. В этом случае «прямые лексические значения слов перестают формулировать и определять внутреннее содержание речи». Более узкое понятие подтекста, в большей степени применимое к поэтике «новой драмы», может быть выражено как комплекс мыслей и чувств, содержавшихся в тексте, произносимом персонажами пьесы и раскрываемом не только в словах, но и в паузах, во внутренних, не произносимых вслух монолог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текст в силу специфики не мог появиться в пьесах, построенных на условном, нереалистическом, внебытовом материале, здесь потаенный смысл должен был раскрываться другими способами. В условных драмах ситуация экзистенциального нравственного выбора героя более обострена и отточена. Одним из приемов создания такой ситуации оказывается обращение к литературным, историческим, мифологическим источникам (то есть к «чужому» материалу) и к цитированию, намеренно открытому или завуалированному, известных произведений мировой литературы (то есть к «чужому» слову). Реминисценции, аллюзии, ассоциации, заимствования, переосмысления, цитирование чужих текстов – явление, характерное для художественного сознания ХХ в. Это давало широкие возможности для создания символов-намеков, метафор, аллегорий, выражавших непреходящую сущность бытия, делало незначительными сиюминутные проблемы современного человека, позволяло преподнести читателю и зрителю в чистом виде извечные законы миро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е произведения, традиционно объединяемые общим названием «новая драма», на самом деле различны. Поэтому мне бы хотелось ввести два рабочих термина для двух жанрово-стилистических направлений, сосуществующих в «новой драме»: реалистически-символическая драма (Чехов, Ибсен, Стриндберг) и фантастически-символическая драма (Блок, Андреев, Метерлинк). Это необходимо не только из-за существенных различий в поэтике, но и потому, что в исторической перспективе эти два направления образуют, по сути дела, две основные тенденции развития драматургии ХХ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уптман ставил в центр своих произведений не катастрофическое событие, не ситуацию нравственного выбора, а внешне бессобытийное, будничное течение жизни с ее незаметными требованиями, с характерным для нее процессом постоянных и неотвратимых изме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разрушения позитивистского универсализма теряется представление о познаваемости мира, и человек оказывается во власти бессознательных общественных сил. Те грандиозные задачи по воссозданию гармонии в мире и в душе человека, которые ранее стояли перед героями, правителями, историческими деятелями, неожиданно встали перед средним человеком, обывателем. Все это привело к значительной трансформации внешнего конфликта: противостояние человека и изначально враждебного ему мира, внешних обстоятельств. И даже если появлялся антагонист, он лишь воплощал в себе враждебную действительность, окружающую героя и мешающую ему придти к гармонии с миром, создать некую целостную картину жизни, найти те универсальные эстетические и моральные ценности, которые бы не нивелировались временем, а помогали человеку ориентироваться во враждебной действительности. Подобный внешний конфликт виделся изначально неразрешимым. Он, таким образом, фаталистичен и максимально приближался к трагическому. Трагизм повседневности, открытый «новой драмой», в отличие от античной и ренессансной трагедии, заключен в осознанном и глубоком конфликте между личностью и объективной необходимостью, и если «в старом театре говорилось о трагедии в жизни, то в новом – о трагедии жизн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решимость внешнего конфликта была, как бы изначально предопределена в «новой драме» Гауптмана, предрешена самой жизнью, действительностью, эпохой, он становился не столько движущей силой драмы, сколько фоном разворачивающегося действия и определял трагический пафос произведения. А подлинным стержнем драматургического действия становится внутренний конфликт, борьба героя с самим собой в условиях враждебной действительности. Этот конфликт, как правило, так же неразрешим в рамках пьесы из-за внешних, фатально подчиняющих себе человека обстоятельств. Поэтому герой, не находя опоры в настоящем, чаще всего ищет нравственные ориентиры в неизменно прекрасном прошлом или в неопределенном светлом будущем. Неразрешенность внутреннего конфликта на фоне неразрешимого внешнего, невозможность преодолеть автоматизм жизни, внутреннюю несвободу личности – это все оказывается структурообразующими элементами «новой драмы». Неразрешенность и неразрешимость конфликта ведет героев «новой драмы» к духовной гибели, к бездействию, душевной апатии, к состоянию ожидания смерти, и даже сама смерть не видится разрешением внутренних противоречий героя, поскольку гибель отдельного человека не является событием на фоне вечности, к постижению которой пробивается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емлением к изображению глобальных, вневременных, вечностных конфликтов в драматургии этого направления прослеживается одна характерная черта. Это использование уже известного в мировой культуре материала: античной трагедии, языческой и христианской мифологии, средневековых сюжетов и жанровых форм, приемов народного теа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в недрах символизма возникла идея возрождения, так называемого культового театра, где мыслилось активное участие зрителей в представлении как буквальное участие в религиозно-культовом действии, в ритуальном игрище на манер древних, которое должно было заменить традиционное зрелище, где зритель – лишь пассивный наблюдател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еобразие конфликта в «новой драме» Гауптмана сформировало новую пространственно-временную систему координат. Она может быть связана с проблемой раз и навсегда выбранного пути, принятого решения, представленного как внесюжетный элемент пьесы, предыстория героя, которое обесценивается и обесцвечивается на фоне будней, растянутых на время всей человеческой жизни. Это решение постоянно соизмеряется героями со всей своей прошлой и будущей жизнью. Время и пространство в драме может быть организовано также и экстремальной ситуацией, случаем, выбивающим человека из повседневности, когда «борьба героя за право осуществить свой выбор приобретает, таким образом, характер столкновения данной ситуации со временем всей человеческой жизн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м этого оказываются два момента. Во-первых, своеобразная двуслойность времени: действие по драматургическим законам происходит в настоящем времени, но не замыкается на нем, не исчерпывается сиюминутностью, а обязательно проецируется на всю человеческую жизнь, иногда на жизнь нескольких поколений, пока существует неисчерпанность конфликта. Таким образом, герои ощущают настоящее как звено в бесконечной цепи истории человечества. Во-вторых, двунаправленность драматического времени. Настоящее временно, преходяще и потому не ценится героями. Есть идеализированное прошлое, история человечества с выработанными разумными ценностями, на которые герой не может опереться, ибо они перестали быть ценностями в том мире, в котором он живет. И есть гармоническое будущее, о котором тоскуют, мечтают его приблизить, но никогда не достигают. Это особенность кризисного переломного сознания, когда человек осознает свою жизнь включенной в бесконечный ход времени. Как это, например, прослеживается у Гауптмана. Размытое в сторону прошлого и будущего, настоящее время в его пьесах утратило ту конкретику и определенность, которую имело в старой классической драм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также и расширение сценического пространства до пределов вечности. Особенно это наглядно проявляется в пьесах фантастически-символистского направления. Место действия здесь обобщено до предела, расширено до космических масштабов. И это понятно, потому что героями этих пьес оказываются не конкретные люди, а персонификация различных способов отношения к миру, а противостоит им фатум, олицетворенная (или неолицетворенная) враждебная действите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 углубленный психологизм, «движения души» как основная пружина движения сюжета, и укрупнение драматических конфликтов до уровня общечеловеческих, обобщающих опыт нескольких поколений, когда основой драматического, по Гауптману, становилась «величественная и непрерывная беседа души с судьбой» – качественно меняет пространственно-временные законы построения драматического произвед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драматургический конфликт, бытовой или социальный, достаточно неглубок и легко преодолевается или снимается. Конфликт же идейный столь глобален, космичен, что его невозможно и пытаться разрешить не только в рамках одной пьесы, но и в рамках всей человеческой жизни – это придает происходящим событиям характер имманентной трагичности бытия вообще. Образ будущего – неопределен, чаще всего он существует только декларациях героев-резонеров. Настоящее же представляется клубком непреодолимых противоречий, начиная с бытовых неурядиц, нравственной глухоты героев и кончая неприятием жизни вообщ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аматургическое пространство у Гауптмана, на первый взгляд, вполне традиционно: часто соблюдено даже единство места, но вместе с этим оно может приобретать своего рода мифологический характер. Действие происходит, как правило, внутри некоего помещения, именно помещения, а не дома, поскольку это лишь строение, а не социально-бытовое или даже этическое понятие. Гауптманские герои всегда необъяснимо привязаны к месту, где они так несчастны, но при этом они все время говорят о необходимости покинуть его, отправиться в другой город, в «праведную землю», в иллюзорный мир, где возможно счастье. Но за пределами дома – некое неведомое пространство, и если одни герои связывают с ним возможные, но неосуществимые изменения в жизни, то другие приходят оттуда, принося как из небытия прошлые события из жизни героев, и тем самым, определяя их будущую судьб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рама художественный гармо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Гауптман Г. Полное собрание сочинений: В 4 т. СПб.: Маркс, 1908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Гауптман Г. Пьесы: В 2 т. М.: Искусство, 1959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осев А.Ф. Знак. Символ. Миф. М.: Изд-во МГУ, 1982. - 48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Лосев А.Ф. Философия. Мифология. Культура. М.: Политиздат, 1991. -52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Луначарский A.B. Последние пьесы Г.Гауптмана // Луначарский A.B. Собрание сочинений: В 8 т. Т. 5 М.: Худож. лит., 1965. - С.396-407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6:00Z</dcterms:created>
  <dc:creator>Катюша</dc:creator>
  <dc:description/>
  <cp:keywords/>
  <dc:language>en-US</dc:language>
  <cp:lastModifiedBy>SYSTEM</cp:lastModifiedBy>
  <dcterms:modified xsi:type="dcterms:W3CDTF">2011-09-01T14:26:00Z</dcterms:modified>
  <cp:revision>2</cp:revision>
  <dc:subject/>
  <dc:title>Б</dc:title>
</cp:coreProperties>
</file>