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Ростовской области</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 Ростовской Области</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ский Технологический Техникум Легкой Промышленности</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СПО РО «РТТЛП»)</w:t>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История Донского края»</w:t>
      </w:r>
    </w:p>
    <w:p>
      <w:pPr>
        <w:pStyle w:val="Normal"/>
        <w:suppressLineNumbers/>
        <w:suppressAutoHyphens w:val="true"/>
        <w:spacing w:lineRule="auto" w:line="360" w:before="0" w:after="0"/>
        <w:jc w:val="center"/>
        <w:rPr/>
      </w:pPr>
      <w:r>
        <w:rPr>
          <w:rFonts w:cs="Times New Roman" w:ascii="Times New Roman" w:hAnsi="Times New Roman"/>
          <w:sz w:val="28"/>
          <w:szCs w:val="28"/>
        </w:rPr>
        <w:t>по теме: «</w:t>
      </w:r>
      <w:r>
        <w:rPr>
          <w:rFonts w:cs="Times New Roman" w:ascii="Times New Roman" w:hAnsi="Times New Roman"/>
          <w:b/>
          <w:sz w:val="28"/>
          <w:szCs w:val="28"/>
        </w:rPr>
        <w:t>Происхождение казачества</w:t>
      </w:r>
      <w:r>
        <w:rPr>
          <w:rFonts w:cs="Times New Roman" w:ascii="Times New Roman" w:hAnsi="Times New Roman"/>
          <w:sz w:val="28"/>
          <w:szCs w:val="28"/>
        </w:rPr>
        <w:t>»</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5720"/>
        <w:rPr>
          <w:rFonts w:ascii="Times New Roman" w:hAnsi="Times New Roman" w:cs="Times New Roman"/>
          <w:sz w:val="28"/>
          <w:szCs w:val="28"/>
        </w:rPr>
      </w:pPr>
      <w:r>
        <w:rPr>
          <w:rFonts w:cs="Times New Roman" w:ascii="Times New Roman" w:hAnsi="Times New Roman"/>
          <w:sz w:val="28"/>
          <w:szCs w:val="28"/>
        </w:rPr>
        <w:t>Выполнила:</w:t>
      </w:r>
    </w:p>
    <w:p>
      <w:pPr>
        <w:pStyle w:val="Normal"/>
        <w:suppressLineNumbers/>
        <w:suppressAutoHyphens w:val="true"/>
        <w:spacing w:lineRule="auto" w:line="360" w:before="0" w:after="0"/>
        <w:ind w:firstLine="5720"/>
        <w:rPr>
          <w:rFonts w:ascii="Times New Roman" w:hAnsi="Times New Roman" w:cs="Times New Roman"/>
          <w:sz w:val="28"/>
          <w:szCs w:val="28"/>
        </w:rPr>
      </w:pPr>
      <w:r>
        <w:rPr>
          <w:rFonts w:cs="Times New Roman" w:ascii="Times New Roman" w:hAnsi="Times New Roman"/>
          <w:sz w:val="28"/>
          <w:szCs w:val="28"/>
        </w:rPr>
        <w:t>студентка гр. 2-ДЭБ-25</w:t>
      </w:r>
    </w:p>
    <w:p>
      <w:pPr>
        <w:pStyle w:val="Normal"/>
        <w:suppressLineNumbers/>
        <w:suppressAutoHyphens w:val="true"/>
        <w:spacing w:lineRule="auto" w:line="360" w:before="0" w:after="0"/>
        <w:ind w:firstLine="5720"/>
        <w:rPr>
          <w:rFonts w:ascii="Times New Roman" w:hAnsi="Times New Roman" w:cs="Times New Roman"/>
          <w:sz w:val="28"/>
          <w:szCs w:val="28"/>
        </w:rPr>
      </w:pPr>
      <w:r>
        <w:rPr>
          <w:rFonts w:cs="Times New Roman" w:ascii="Times New Roman" w:hAnsi="Times New Roman"/>
          <w:sz w:val="28"/>
          <w:szCs w:val="28"/>
        </w:rPr>
        <w:t>Гончарова А.А.</w:t>
      </w:r>
    </w:p>
    <w:p>
      <w:pPr>
        <w:pStyle w:val="Normal"/>
        <w:suppressLineNumbers/>
        <w:suppressAutoHyphens w:val="true"/>
        <w:spacing w:lineRule="auto" w:line="360" w:before="0" w:after="0"/>
        <w:ind w:firstLine="5720"/>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suppressLineNumbers/>
        <w:suppressAutoHyphens w:val="true"/>
        <w:spacing w:lineRule="auto" w:line="360" w:before="0" w:after="0"/>
        <w:ind w:firstLine="5720"/>
        <w:rPr>
          <w:rFonts w:ascii="Times New Roman" w:hAnsi="Times New Roman" w:cs="Times New Roman"/>
          <w:sz w:val="28"/>
          <w:szCs w:val="28"/>
        </w:rPr>
      </w:pPr>
      <w:r>
        <w:rPr>
          <w:rFonts w:cs="Times New Roman" w:ascii="Times New Roman" w:hAnsi="Times New Roman"/>
          <w:sz w:val="28"/>
          <w:szCs w:val="28"/>
        </w:rPr>
        <w:t>Литвинова И.В.</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на-Дону 2011</w:t>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LineNumbers/>
        <w:suppressAutoHyphens w:val="true"/>
        <w:spacing w:lineRule="auto" w:line="360" w:before="0" w:after="0"/>
        <w:rPr/>
      </w:pPr>
      <w:r>
        <w:rPr>
          <w:rFonts w:cs="Times New Roman" w:ascii="Times New Roman" w:hAnsi="Times New Roman"/>
          <w:bCs/>
          <w:sz w:val="28"/>
          <w:szCs w:val="28"/>
        </w:rPr>
        <w:t>Глава 1. Казачество</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Определение казачества</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Внешние общие характеристики казаков</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Характер казаков</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4 Происхождение казачества</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5 Казаки в истории</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6 Казачьи войска</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2. Казачество в России сегодня</w:t>
      </w:r>
    </w:p>
    <w:p>
      <w:pPr>
        <w:pStyle w:val="Normal"/>
        <w:suppressLineNumbers/>
        <w:suppressAutoHyphens w:val="true"/>
        <w:spacing w:lineRule="auto" w:line="360" w:before="0" w:after="0"/>
        <w:rPr/>
      </w:pPr>
      <w:r>
        <w:rPr>
          <w:rFonts w:cs="Times New Roman" w:ascii="Times New Roman" w:hAnsi="Times New Roman"/>
          <w:bCs/>
          <w:sz w:val="28"/>
          <w:szCs w:val="28"/>
        </w:rPr>
        <w:t>3. О казачестве в заключение</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Казачество в искусстве</w:t>
      </w:r>
    </w:p>
    <w:p>
      <w:pPr>
        <w:pStyle w:val="Normal"/>
        <w:suppressLineNumbers/>
        <w:suppressAutoHyphens w:val="true"/>
        <w:spacing w:lineRule="auto" w:line="360" w:before="0" w:after="0"/>
        <w:rPr/>
      </w:pPr>
      <w:r>
        <w:rPr>
          <w:rFonts w:cs="Times New Roman" w:ascii="Times New Roman" w:hAnsi="Times New Roman"/>
          <w:bCs/>
          <w:sz w:val="28"/>
          <w:szCs w:val="28"/>
        </w:rPr>
        <w:t>3.2 Заповеди казаков</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Normal"/>
        <w:suppressLineNumber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uppressLineNumbers/>
        <w:suppressAutoHyphens w:val="tru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andard"/>
        <w:widowControl/>
        <w:suppressLineNumbers/>
        <w:spacing w:lineRule="auto" w:line="360"/>
        <w:ind w:firstLine="709"/>
        <w:jc w:val="both"/>
        <w:rPr>
          <w:rFonts w:ascii="Times New Roman" w:hAnsi="Times New Roman" w:cs="Times New Roman"/>
          <w:b/>
          <w:b/>
          <w:bCs/>
          <w:kern w:val="0"/>
          <w:sz w:val="28"/>
          <w:szCs w:val="28"/>
          <w:lang w:val="ru-RU"/>
        </w:rPr>
      </w:pPr>
      <w:r>
        <w:rPr>
          <w:rFonts w:cs="Times New Roman"/>
          <w:b/>
          <w:bCs/>
          <w:kern w:val="0"/>
          <w:sz w:val="28"/>
          <w:szCs w:val="28"/>
          <w:lang w:val="ru-RU"/>
        </w:rPr>
      </w:r>
    </w:p>
    <w:p>
      <w:pPr>
        <w:pStyle w:val="Standard"/>
        <w:widowControl/>
        <w:suppressLineNumbers/>
        <w:spacing w:lineRule="auto" w:line="360"/>
        <w:ind w:firstLine="709"/>
        <w:jc w:val="both"/>
        <w:rPr>
          <w:rFonts w:cs="Times New Roman"/>
          <w:bCs/>
          <w:kern w:val="0"/>
          <w:sz w:val="28"/>
          <w:szCs w:val="28"/>
          <w:lang w:val="ru-RU"/>
        </w:rPr>
      </w:pPr>
      <w:r>
        <w:rPr>
          <w:rFonts w:cs="Times New Roman"/>
          <w:bCs/>
          <w:kern w:val="0"/>
          <w:sz w:val="28"/>
          <w:szCs w:val="28"/>
          <w:lang w:val="ru-RU"/>
        </w:rPr>
        <w:t>О казаках знает каждый, независимо от интереса к истории. Казаки появляются на страницах учебников всякий раз, когда речь идет о значительных событиях в истории российского государства. Но что известно о них? Откуда они появились?</w:t>
      </w:r>
    </w:p>
    <w:p>
      <w:pPr>
        <w:pStyle w:val="Standard"/>
        <w:widowControl/>
        <w:suppressLineNumbers/>
        <w:spacing w:lineRule="auto" w:line="360"/>
        <w:ind w:firstLine="709"/>
        <w:jc w:val="both"/>
        <w:rPr>
          <w:rFonts w:cs="Times New Roman"/>
          <w:bCs/>
          <w:kern w:val="0"/>
          <w:sz w:val="28"/>
          <w:szCs w:val="28"/>
          <w:lang w:val="ru-RU"/>
        </w:rPr>
      </w:pPr>
      <w:r>
        <w:rPr>
          <w:rFonts w:cs="Times New Roman"/>
          <w:bCs/>
          <w:kern w:val="0"/>
          <w:sz w:val="28"/>
          <w:szCs w:val="28"/>
          <w:lang w:val="ru-RU"/>
        </w:rPr>
        <w:t>Учебники, как правило, внушают нам мысль о беглых свободолюбивых крестьянах, которых замучили помещики-крепостники и которые в XVI-XVII вв. побежали из России на юг, на Дон, там обстроились и постепенно превратились в служивый народ. Народ этот в XIX-XX вв., забыв о прошлых конфликтах с царями, стал их надежной опорой.</w:t>
      </w:r>
    </w:p>
    <w:p>
      <w:pPr>
        <w:pStyle w:val="Standard"/>
        <w:widowControl/>
        <w:suppressLineNumbers/>
        <w:spacing w:lineRule="auto" w:line="360"/>
        <w:ind w:firstLine="709"/>
        <w:jc w:val="both"/>
        <w:rPr/>
      </w:pPr>
      <w:r>
        <w:rPr>
          <w:rFonts w:cs="Times New Roman"/>
          <w:bCs/>
          <w:kern w:val="0"/>
          <w:sz w:val="28"/>
          <w:szCs w:val="28"/>
          <w:lang w:val="ru-RU"/>
        </w:rPr>
        <w:t>Есть и другие варианты в историях происхождения казаков. Суть этих вариантов в том, что вместо беглых свободолюбивых крестьян появляются вольные душегубы – разбойники, которые со временем обзаведутся женами, хозяйством, угомонятся и вместо грабежей, займутся охраной государственных рубежей.</w:t>
      </w:r>
    </w:p>
    <w:p>
      <w:pPr>
        <w:pStyle w:val="Standard"/>
        <w:widowControl/>
        <w:suppressLineNumbers/>
        <w:spacing w:lineRule="auto" w:line="360"/>
        <w:ind w:firstLine="709"/>
        <w:jc w:val="both"/>
        <w:rPr>
          <w:rFonts w:cs="Times New Roman"/>
          <w:kern w:val="0"/>
          <w:sz w:val="28"/>
          <w:szCs w:val="28"/>
          <w:lang w:val="ru-RU"/>
        </w:rPr>
      </w:pPr>
      <w:r>
        <w:rPr>
          <w:rFonts w:cs="Times New Roman"/>
          <w:kern w:val="0"/>
          <w:sz w:val="28"/>
          <w:szCs w:val="28"/>
          <w:lang w:val="ru-RU"/>
        </w:rPr>
        <w:t>Точное происхождение казаков неизвестно.</w:t>
      </w:r>
    </w:p>
    <w:p>
      <w:pPr>
        <w:pStyle w:val="Normal"/>
        <w:suppressLineNumbers/>
        <w:suppressAutoHyphens w:val="true"/>
        <w:spacing w:lineRule="auto" w:line="360" w:before="0" w:after="0"/>
        <w:ind w:firstLine="709"/>
        <w:jc w:val="both"/>
        <w:rPr>
          <w:rFonts w:ascii="Times New Roman" w:hAnsi="Times New Roman" w:cs="Times New Roman"/>
          <w:bCs/>
          <w:kern w:val="0"/>
          <w:sz w:val="28"/>
          <w:szCs w:val="28"/>
          <w:lang w:val="ru-RU"/>
        </w:rPr>
      </w:pPr>
      <w:r>
        <w:rPr>
          <w:rFonts w:cs="Times New Roman" w:ascii="Times New Roman" w:hAnsi="Times New Roman"/>
          <w:bCs/>
          <w:kern w:val="0"/>
          <w:sz w:val="28"/>
          <w:szCs w:val="28"/>
          <w:lang w:val="ru-RU"/>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Казачество</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Определение казачеств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Казачество –</w:t>
      </w:r>
      <w:r>
        <w:rPr>
          <w:rFonts w:cs="Times New Roman" w:ascii="Times New Roman" w:hAnsi="Times New Roman"/>
          <w:bCs/>
          <w:sz w:val="28"/>
          <w:szCs w:val="28"/>
        </w:rPr>
        <w:t xml:space="preserve"> это э</w:t>
      </w:r>
      <w:r>
        <w:rPr>
          <w:rFonts w:cs="Times New Roman" w:ascii="Times New Roman" w:hAnsi="Times New Roman"/>
          <w:sz w:val="28"/>
          <w:szCs w:val="28"/>
        </w:rPr>
        <w:t>тническая, социальная и историческая группа, объединившихся русских, украинцев, калмыков, бурят, башкир, татар, эвенков, осетин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азачество – </w:t>
      </w:r>
      <w:r>
        <w:rPr>
          <w:rFonts w:cs="Times New Roman" w:ascii="Times New Roman" w:hAnsi="Times New Roman"/>
          <w:sz w:val="28"/>
          <w:szCs w:val="28"/>
        </w:rPr>
        <w:t>(от тюрк.: казак, казак – удалец, вольный человек) – военное сословие в России.</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Казаки (козаки) – субэтническая группа русского народа, проживающая в южных степях Восточной Европы, в частности, России и Казахстана, а ранее – и Украины.</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В широком смысле, слово «Казак» означало лицо, принадлежащее к казачьему сословию и состоянию, в котором числилось население нескольких местностей России, имевшее особые права и обязанности. В более узком смысле казаки – часть вооружённых сил Российской империи, преимущественно кавалерия и конная артиллерия, а само слово «казак» означает нижнего чина казачьих войск.</w:t>
      </w:r>
    </w:p>
    <w:p>
      <w:pPr>
        <w:pStyle w:val="Normal"/>
        <w:suppressLineNumbers/>
        <w:suppressAutoHyphens w:val="tru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нешние общие характеристики казаков</w:t>
      </w:r>
    </w:p>
    <w:p>
      <w:pPr>
        <w:pStyle w:val="Textbody1"/>
        <w:widowControl/>
        <w:suppressLineNumbers/>
        <w:spacing w:lineRule="auto" w:line="360" w:before="0" w:after="0"/>
        <w:ind w:firstLine="709"/>
        <w:jc w:val="both"/>
        <w:rPr>
          <w:rFonts w:ascii="Times New Roman" w:hAnsi="Times New Roman" w:cs="Times New Roman"/>
          <w:b/>
          <w:b/>
          <w:bCs/>
          <w:kern w:val="0"/>
          <w:sz w:val="28"/>
          <w:szCs w:val="28"/>
          <w:lang w:val="ru-RU"/>
        </w:rPr>
      </w:pPr>
      <w:r>
        <w:rPr>
          <w:rFonts w:cs="Times New Roman"/>
          <w:b/>
          <w:bCs/>
          <w:kern w:val="0"/>
          <w:sz w:val="28"/>
          <w:szCs w:val="28"/>
          <w:lang w:val="ru-RU"/>
        </w:rPr>
      </w:r>
    </w:p>
    <w:p>
      <w:pPr>
        <w:pStyle w:val="Textbody1"/>
        <w:widowControl/>
        <w:suppressLineNumbers/>
        <w:spacing w:lineRule="auto" w:line="360" w:before="0" w:after="0"/>
        <w:ind w:firstLine="709"/>
        <w:jc w:val="both"/>
        <w:rPr>
          <w:rFonts w:cs="Times New Roman"/>
          <w:kern w:val="0"/>
          <w:sz w:val="28"/>
          <w:szCs w:val="28"/>
          <w:lang w:val="ru-RU"/>
        </w:rPr>
      </w:pPr>
      <w:r>
        <w:rPr>
          <w:rFonts w:cs="Times New Roman"/>
          <w:kern w:val="0"/>
          <w:sz w:val="28"/>
          <w:szCs w:val="28"/>
          <w:lang w:val="ru-RU"/>
        </w:rPr>
        <w:t>Сопоставляя разработанные в отдельности признаки, мы можем отметить следующие характерные для донских казаков особенности. Прямые или слегка волнистые волосы, густая борода, прямой нос с горизонтальным основанием, широкий разрез глаз, крупный рот, русые или тёмные волосы, серые, голубые или смешанные (с зеленым) глаза, сравнительно высокий рост, слабая суббрахицефалия, или мезоцефалия, относительно широкое лицо. Пользуясь последними признаками, мы можем сопоставить донских казаков с прочими русскими народностями, и они, по-видимому, являются более или менее общими для казачьего населения Дона и прочих великорусских групп, позволяя, при более широком масштабе сравнения, отнести донских казаков к одному, преобладающему на русской равнине антропологическому типу, характеризующемуся в общем теми же отличиями.</w:t>
      </w:r>
    </w:p>
    <w:p>
      <w:pPr>
        <w:pStyle w:val="Normal"/>
        <w:suppressLineNumbers/>
        <w:suppressAutoHyphens w:val="true"/>
        <w:spacing w:lineRule="auto" w:line="360" w:before="0" w:after="0"/>
        <w:ind w:firstLine="709"/>
        <w:jc w:val="both"/>
        <w:rPr>
          <w:rFonts w:ascii="Times New Roman" w:hAnsi="Times New Roman" w:cs="Times New Roman"/>
          <w:bCs/>
          <w:kern w:val="0"/>
          <w:sz w:val="28"/>
          <w:szCs w:val="28"/>
          <w:lang w:val="ru-RU"/>
        </w:rPr>
      </w:pPr>
      <w:r>
        <w:rPr>
          <w:rFonts w:cs="Times New Roman" w:ascii="Times New Roman" w:hAnsi="Times New Roman"/>
          <w:bCs/>
          <w:kern w:val="0"/>
          <w:sz w:val="28"/>
          <w:szCs w:val="28"/>
          <w:lang w:val="ru-RU"/>
        </w:rPr>
      </w:r>
    </w:p>
    <w:p>
      <w:pPr>
        <w:pStyle w:val="Normal"/>
        <w:suppressLineNumbers/>
        <w:suppressAutoHyphens w:val="tru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28"/>
        </w:rPr>
        <w:t>1.3 Характер казаков</w:t>
      </w:r>
    </w:p>
    <w:p>
      <w:pPr>
        <w:pStyle w:val="Textbody1"/>
        <w:widowControl/>
        <w:suppressLineNumbers/>
        <w:spacing w:lineRule="auto" w:line="360" w:before="0" w:after="0"/>
        <w:ind w:firstLine="709"/>
        <w:jc w:val="both"/>
        <w:rPr>
          <w:rFonts w:ascii="Times New Roman" w:hAnsi="Times New Roman" w:cs="Times New Roman"/>
          <w:b/>
          <w:b/>
          <w:bCs/>
          <w:kern w:val="0"/>
          <w:sz w:val="28"/>
          <w:szCs w:val="28"/>
          <w:lang w:val="ru-RU"/>
        </w:rPr>
      </w:pPr>
      <w:r>
        <w:rPr>
          <w:rFonts w:cs="Times New Roman"/>
          <w:b/>
          <w:bCs/>
          <w:kern w:val="0"/>
          <w:sz w:val="28"/>
          <w:szCs w:val="28"/>
          <w:lang w:val="ru-RU"/>
        </w:rPr>
      </w:r>
    </w:p>
    <w:p>
      <w:pPr>
        <w:pStyle w:val="Textbody1"/>
        <w:widowControl/>
        <w:suppressLineNumbers/>
        <w:spacing w:lineRule="auto" w:line="360" w:before="0" w:after="0"/>
        <w:ind w:firstLine="709"/>
        <w:jc w:val="both"/>
        <w:rPr>
          <w:rFonts w:cs="Times New Roman"/>
          <w:kern w:val="0"/>
          <w:sz w:val="28"/>
          <w:szCs w:val="28"/>
          <w:lang w:val="ru-RU"/>
        </w:rPr>
      </w:pPr>
      <w:r>
        <w:rPr>
          <w:rFonts w:cs="Times New Roman"/>
          <w:kern w:val="0"/>
          <w:sz w:val="28"/>
          <w:szCs w:val="28"/>
          <w:lang w:val="ru-RU"/>
        </w:rPr>
        <w:t>Казак не может считать себя казаком, если не знает и не соблюдает традиции и обычаи казаков. За годы лихолетья и уничтожения казачества изрядно выветривались и исказились под чуждым влиянием эти понятия. Даже наши старики, родившиеся уже в советское время, не всегда правильно трактуют неписаные казачьи законы.</w:t>
      </w:r>
    </w:p>
    <w:p>
      <w:pPr>
        <w:pStyle w:val="Textbody1"/>
        <w:widowControl/>
        <w:suppressLineNumbers/>
        <w:spacing w:lineRule="auto" w:line="360" w:before="0" w:after="0"/>
        <w:ind w:firstLine="709"/>
        <w:jc w:val="both"/>
        <w:rPr>
          <w:rFonts w:cs="Times New Roman"/>
          <w:kern w:val="0"/>
          <w:sz w:val="28"/>
          <w:szCs w:val="28"/>
          <w:lang w:val="ru-RU"/>
        </w:rPr>
      </w:pPr>
      <w:r>
        <w:rPr>
          <w:rFonts w:cs="Times New Roman"/>
          <w:kern w:val="0"/>
          <w:sz w:val="28"/>
          <w:szCs w:val="28"/>
          <w:lang w:val="ru-RU"/>
        </w:rPr>
        <w:t xml:space="preserve">Беспощадные к врагам, казаки в своей среде были всегда благодушны, щедры и гостеприимны. В основе характера казака была какая-то двойственность: то он весел, шутлив, забавен, то необычайно грустен, молчалив, недоступен. С одной стороны, это объясняется тем, что казаки, глядя постоянно в глаза смерти, старались не пропускать выпавшую на их долю радость. С другой стороны – они философы и поэты в душе – часто размышляли о вечном, о суете сущего и о неизбежном исходе этой жизни. Поэтому основу в формировании морально-нравственных устоев казачьих обществ составили 10 Христовых заповедей. Приучая детей к соблюдению заповедей Господних, родители по народному их восприятию поучали: не убивай, не кради, не блуди, трудись по совести, не завидуй другому и прощай обидчиков, заботься о детях своих и родителях, дорожи девичьим целомудрием и женской честью, помогай бедным, не обижай сирот и вдовиц, защищай от врагов Отечество. Но прежде всего крепи веру православную: ходи в Церковь, соблюдай посты, очищай душу свою – через покаяние от грехов, молись единому Богу Иисусу Христу и добавляли: если кому-то что-то можно, то нам нельзя – </w:t>
      </w:r>
      <w:r>
        <w:rPr>
          <w:rFonts w:cs="Times New Roman"/>
          <w:b/>
          <w:bCs/>
          <w:kern w:val="0"/>
          <w:sz w:val="28"/>
          <w:szCs w:val="28"/>
          <w:lang w:val="ru-RU"/>
        </w:rPr>
        <w:t>МЫ КАЗАКИ.</w:t>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Происхождение казачеств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ет множество теорий возникновения казачеств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1.</w:t>
      </w:r>
      <w:r>
        <w:rPr>
          <w:rFonts w:cs="Times New Roman" w:ascii="Times New Roman" w:hAnsi="Times New Roman"/>
          <w:sz w:val="28"/>
        </w:rPr>
        <w:t xml:space="preserve"> </w:t>
      </w:r>
      <w:r>
        <w:rPr>
          <w:rFonts w:cs="Times New Roman" w:ascii="Times New Roman" w:hAnsi="Times New Roman"/>
          <w:b/>
          <w:bCs/>
          <w:i/>
          <w:sz w:val="28"/>
          <w:szCs w:val="28"/>
          <w:u w:val="single"/>
        </w:rPr>
        <w:t>Восточная гипотез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мнению В. Шамбарова, Л. Гумилёва и др. историков, казачество возникло путём слияния касогов и бродников после монголо-татарского нашествия.</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wave"/>
        </w:rPr>
        <w:t>Касоги (касахи, касаки) –</w:t>
      </w:r>
      <w:r>
        <w:rPr>
          <w:rFonts w:cs="Times New Roman" w:ascii="Times New Roman" w:hAnsi="Times New Roman"/>
          <w:bCs/>
          <w:sz w:val="28"/>
          <w:szCs w:val="28"/>
        </w:rPr>
        <w:t xml:space="preserve"> древний черкесский народ, заселявший территорию нижней Кубани в X–XIV веках.</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Бродники – народ тюркско-славянского происхождения, сформировавшийся в низовьях Дона в XII-м веке (тогда приграничный район Киевской Руси.</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времени возникновения донских казаков до сих пор среди историков нет единой точки зрения. Так Н.С. Коршиков и В.Н. Королёв считают, что «кроме широко распространённой точки зрения о происхождении казаков от русских беглых людей и промышленников, существуют в качестве гипотез и иные точки зрения. По мнению Р.Г. Скрынникова, например, первоначальные казачьи общины, состояли из татар, к которым присоединялись затем русские элементы. Л.Н. Гумилёв предлагал вести донских казаков от хазар, которые, смешавшись со славянами, составили бродников, являвшихся не только предшественниками казаков, но и прямыми их предками. Все больше специалистов склоняются к тому, что истоки донского казачества следует видеть в древнем славянском населении, которое согласно археологическим открытиям последних десятилетий, существовало на Дону в VIII–XV вв.»</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нголы лояльно относились к сохранению подданными своих религий, в том числе и людьми, входившими в их войсковые подразделения. Существовало также Сарайско-Подонское епископство, которое позволило казакам сохранить свою идентификацию.</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После раскола Золотой орды оставшиеся и на её территории казаки сохранили войсковую организацию, но при этом оказались в полной независимости и от осколков былой империи – Ногайская орда и Крымское ханство; и от появившегося на Руси Московского государств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льских хрониках первое упоминание о казаках относится к 1493 г., когда черкасский воевода Богдан Федорович Глинский, по прозвищу «Мамай», сформировав в Черкассах пограничные казачьи отряды, захватил турецкую крепость Очаков.</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ранцузский этнограф Арнольд ван Геннеп в книге «Traite des nationalites» (1923) высказывал мысль, что казаков следует считать отдельной от украинцев нацией, поскольку казаки, вероятно, вообще не славяне, а византинизованные и христианизованные турки.</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w:t>
      </w:r>
      <w:r>
        <w:rPr>
          <w:rFonts w:cs="Times New Roman" w:ascii="Times New Roman" w:hAnsi="Times New Roman"/>
          <w:b/>
          <w:bCs/>
          <w:i/>
          <w:sz w:val="28"/>
          <w:szCs w:val="28"/>
          <w:u w:val="single"/>
        </w:rPr>
        <w:t>Славянская гипотез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другим точкам зрения казаки изначально были выходцами из славян. Так украинский политик и историк В.М. Литвин в своём трёхтомнике «История Украины» высказал мнение что первые украинские казаки были славянами.</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По его исследованиям, источники говорят о существовании казаков в Крыму ещё в конце XIII ст. В первых упоминаниях тюркское слово «казак» означало «охранник» или наоборот – «разбойник». Также – «свободный человек», «изгнанник», «авантюрист», «бродяга», «защитник неба». Это слово часто обозначало свободных, «ничейных» людей, которые промышляли с оружием. В частности, согласно старорусским былинам, относящимся ко времени правления Владимира Великого, богатырь Илья Муромец называется «старыя козак». Именно в этом значении оно и закрепилось за казаками</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вые воспоминания о таких казаках датируются 1489 годом. Во время похода польского короля Яна-Альбрехта на татар дорогу его войску на Подолье указывали казаки-христиане. В том же году отряды атаманов Василия Жилы, Богдана и Голубца напали на Таванскую переправу в низовье Днепра и, разогнав татарскую стражу, ограбили купцов. Впоследствии, жалобы хана на казацкие нападения становятся регулярными. По мнению Литвина, учитывая как привычно это обозначение употребляется в документах того времени, можно считать, что казаки-русичи были известны не одно десятилетие, по крайней мере, с середины XV столетия. Учитывая что свидетельство феномена украинского казачества локализовалось на территории так называемого «Дикого Поля», то возможно, что своих соседей из тюркоязычной (преимущественно татарской) среды украинские казаки заимствовали не только название, но и немало других слов, примет внешности, организации и тактики, ментальности. Литвин В. считает, что и в этническом составе казачества определённое место занимает татарский элемент.</w:t>
      </w:r>
    </w:p>
    <w:p>
      <w:pPr>
        <w:pStyle w:val="Normal"/>
        <w:suppressLineNumbers/>
        <w:suppressAutoHyphens w:val="tru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Казаки в истории</w:t>
      </w:r>
    </w:p>
    <w:p>
      <w:pPr>
        <w:pStyle w:val="Quotations"/>
        <w:widowControl/>
        <w:suppressLineNumbers/>
        <w:spacing w:lineRule="auto" w:line="360" w:before="0" w:after="0"/>
        <w:ind w:left="0" w:right="0" w:firstLine="709"/>
        <w:jc w:val="both"/>
        <w:rPr>
          <w:rFonts w:cs="Times New Roman"/>
          <w:color w:val="FFFFFF"/>
          <w:kern w:val="0"/>
          <w:sz w:val="28"/>
          <w:szCs w:val="28"/>
          <w:lang w:val="ru-RU"/>
        </w:rPr>
      </w:pPr>
      <w:r>
        <w:rPr>
          <w:color w:val="FFFFFF"/>
          <w:sz w:val="28"/>
          <w:szCs w:val="28"/>
          <w:lang w:val="ru-RU"/>
        </w:rPr>
        <w:t>донской казачество воинский заповедь</w:t>
      </w:r>
    </w:p>
    <w:p>
      <w:pPr>
        <w:pStyle w:val="Quotations"/>
        <w:widowControl/>
        <w:suppressLineNumbers/>
        <w:spacing w:lineRule="auto" w:line="360" w:before="0" w:after="0"/>
        <w:ind w:left="0" w:right="0" w:firstLine="709"/>
        <w:jc w:val="both"/>
        <w:rPr/>
      </w:pPr>
      <w:r>
        <w:rPr>
          <w:rFonts w:cs="Times New Roman"/>
          <w:kern w:val="0"/>
          <w:sz w:val="28"/>
          <w:szCs w:val="28"/>
          <w:lang w:val="ru-RU"/>
        </w:rPr>
        <w:t>В формировании казачества участвовали представители самых разных народностей, но преобладали славяне. С этнографической точки зрения первые казаки разделялись по месту возникновения на украинских и на русских. Среди и тех и других можно выделить вольных и служилых казаков. Русские служилые казаки (городовые, полковые и сторожевые) использовались для защиты засечных черт и городов, получая за это жалование и земли в пожизненное владение. Хотя они приравнивались «к служилым людям по прибору» (стрельцы, пушкари), но в отличие от них имели станичную организацию и выборную систему военного управления. В таком виде они просуществовали до начала 18 века. Первая община русских вольных казаков возникла на Дону, а затем на реках Яик, Терек и Волга. В отличие от служилого казачества центрами возникновения вольного казачества стали побережья крупных рек (Днепра, Дона, Яика, Терека) и степные просторы, что накладывало заметный отпечаток на казачество и определяло их жизненный уклад.</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Каждая крупная территориальная общность как форма военно-политического объединения независимых казачьих поселений называлось Войском. Основным хозяйственным занятием вольных казаков являлись охота, рыболовство, животноводство. Например, в Донском Войске до начала 18 века хлебопашество было запрещено под страхом смертной казни. Как считали сами казаки, жили они «с травы и воды».</w:t>
      </w:r>
    </w:p>
    <w:p>
      <w:pPr>
        <w:pStyle w:val="Quotations"/>
        <w:widowControl/>
        <w:suppressLineNumbers/>
        <w:spacing w:lineRule="auto" w:line="360" w:before="0" w:after="0"/>
        <w:ind w:left="0" w:right="0" w:firstLine="709"/>
        <w:jc w:val="both"/>
        <w:rPr/>
      </w:pPr>
      <w:r>
        <w:rPr>
          <w:rFonts w:cs="Times New Roman"/>
          <w:kern w:val="0"/>
          <w:sz w:val="28"/>
          <w:szCs w:val="28"/>
          <w:lang w:val="ru-RU"/>
        </w:rPr>
        <w:t>Огромное значение в жизни казачьих общин играла война: они находились в условиях постоянного военного противостояния с враждебными и воинственными кочевыми соседями, поэтому одним из важнейших источников существования для них являлась военная добыча (в результате походов «за зипунами и ясырем» в Крым, Турцию, Персию, на Кавказ). Совершались речные и морские походы на стругах, а также конные набеги. Часто несколько казачьих единиц объединялись и совершали совместные сухопутные и морские операции, все захваченное становилось общей собственностью – дуваном.</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Главной особенностью общественной казачьей жизни являлись военная организация с выборной системой управления и демократические порядки. Основные решения (вопросы войны и мира, выборы должностных лиц, суд провинившихся) принимались на общеказачьих собраниях, станичных и войсковых кругах, или Радах, являвшихся высшими органами управления. Главная исполнительная власть принадлежала ежегодно сменяемому войсковому (кошевому в Запорожье) атаману. На время военных действий избирался походный атаман, подчинение которому было беспрекословным.</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Дипломатические отношения с русским государством поддерживались отправкой в Москву зимовых и легких станиц (посольств) с назначенным атаманом. С момента выхода казачества на историческую арену его взаимоотношения с Россией отличались двойственностью. Первоначально они строились по принципу независимых государств, имевших одного противника. Москва и Казачьи Войска являлись союзниками. Русское государство выступало в качестве главного партнера и играло ведущую роль как наиболее сильная сторона. Кроме того, Казачьи Войска были заинтересованы в получении от русского царя денежной и военной помощи. Казачьи территории выполняли важную роль буфера на южных и восточных границах русского государства, прикрывали его от набегов степных орд. Казаки принимали также участие во многих войнах на стороне России против сопредельных государств. Для успешного выполнения этих важных функций в практику московских царей вошли ежегодные посылки отдельным Войскам подарков, денежного жалования, оружия и боевых припасов, а также хлеба, поскольку казаки его не производили. Все сношения между казаками и царем велись через Посольский приказ, т. е. как с иностранным государством. Часто русским властям было выгодно представлять вольные казачьи общины как абсолютно независимые от Москвы. С другой стороны, московское государство было недовольно казачьими сообществами, постоянно нападавшими на турецкие владения, что часто шло вразрез с русскими внешнеполитическими интересами.</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Нередко между союзниками наступали периоды охлаждения, и Россия прекращала всякую помощь казакам. Недовольство Москвы вызывал и постоянный уход подданных в казачьи области. Демократические порядки (все равны, ни властей, ни налогов) стали магнитом, притягивавшим к себе все новых предприимчивых и смелых людей из русских земель.</w:t>
      </w:r>
    </w:p>
    <w:p>
      <w:pPr>
        <w:pStyle w:val="Quotations"/>
        <w:widowControl/>
        <w:suppressLineNumbers/>
        <w:spacing w:lineRule="auto" w:line="360" w:before="0" w:after="0"/>
        <w:ind w:left="0" w:right="0" w:firstLine="709"/>
        <w:jc w:val="both"/>
        <w:rPr/>
      </w:pPr>
      <w:r>
        <w:rPr>
          <w:rFonts w:cs="Times New Roman"/>
          <w:kern w:val="0"/>
          <w:sz w:val="28"/>
          <w:szCs w:val="28"/>
          <w:lang w:val="ru-RU"/>
        </w:rPr>
        <w:t>Опасения России оказались отнюдь не беспочвенны – на протяжении 17-18 веков казачество шло в авангарде мощных антиправительственных выступлений, из его рядов вышли предводители казацко-крестьянских восстаний – Степан Разин, Кондратий Булавин, Емельян Пугачев. Велика была роль казаков во время событий Смутного времени в начале 17 века. Поддержав Лжедмитрия I, они составили существенную часть его военных отрядов. Позднее вольное русское и украинское казачество, а также русские служилые казаки принимали активное участие в стане самых разных сил: в 1611 они участвовали в первом ополчении, во втором ополчении уже преобладали дворяне, но на соборе 1613 именно слово казачьих атаманов оказалось решающим при избрании царя Михаила Федоровича Романова.</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В XVI веке, при короле Стефане Батории, казаки были образованы в полки Речи Посполитой для несения службы по охране границы и как вспомогательное войско в войнах с Турцией и Швецией. Эти казачьи отряды получили название реестровых казаков. В качестве лёгкой кавалерии они широко использовались в войнах, которые вела Речь Посполитая. Среди реестровых казаков выделяются также панцирные казаки, занимавшие нишу средней кавалерии – легче Крылатых Гусар, но тяжелее обычных реестровых казачьих войск.</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Казачьи общины («войска́», «орды») стали образовываться и на территории Московского царства XVI и XVII вв. из состава сторожевой и станичной служб, что охраняли пограничные территории от разорительных набегов орд крымских татар и ногаев. Однако старейшим из всех казачьих формирований по официальной версии считается Запорожская Сечь, основанная во второй половине XVI века на территории нынешней Украины, входившей тогда в состав польского государства. После длительного периода номинальной зависимости от Речи Посполитой, она в середине XVII века вошла в состав Российской империи, и была разрушена Екатериной II в XVIII веке. Часть запорожцев ушла за Дунай, на территорию, принадлежащую тогда Турции, и основала Задунайскую Сечь, часть сохранила казачий статус, но была переселена на Кубань, в результате чего возникло Кубанское казачье войско.</w:t>
      </w:r>
    </w:p>
    <w:p>
      <w:pPr>
        <w:pStyle w:val="Quotations"/>
        <w:widowControl/>
        <w:suppressLineNumbers/>
        <w:spacing w:lineRule="auto" w:line="360" w:before="0" w:after="0"/>
        <w:ind w:left="0" w:right="0" w:firstLine="709"/>
        <w:jc w:val="both"/>
        <w:rPr/>
      </w:pPr>
      <w:r>
        <w:rPr>
          <w:rFonts w:cs="Times New Roman"/>
          <w:kern w:val="0"/>
          <w:sz w:val="28"/>
          <w:szCs w:val="28"/>
          <w:lang w:val="ru-RU"/>
        </w:rPr>
        <w:t>В московском государстве XVI и XVII веков казаки находились в составе сторожевой и станичной служб, охраняли пограничные территории от разорительных набегов крымских татар и ногаев. Центральным управлением городовых казаков был сначала Стрелецкий приказ, а затем Разрядный приказ. Сибирскими казаками ведал Сибирский приказ, запорожскими и малороссийскими казаками – Малороссийский приказ.</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нские казаки присягнули царю Алексею Михайловичу в 1671 году, а с 1721 года войско было подчинено Санкт-Петербургской Военной коллегии. К концу царствования Петра Великого вслед за донскими и яицкими казаками в ведомство военной коллегии перешли и остальные казачьи общины. Внутреннее их устройство было преобразовано, была введена иерархия правительственных властей. Подчинив своей власти казаков в числе 85 тыс. человек, правительство использовало их для колонизации вновь завоёванных земель и охраны государственных границ, преимущественно южной и восточной.</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ервой половине XVIII века были созданы новые казачьи войска: Оренбургское, Астраханское, Волжское. В конце XVIII века создаются Екатеринославское и Черноморское казачьи войск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 временем, казачье население продвигалось вперёд на необжитые земли, расширяя государственные пределы. Казачьи войска принимали активное участие в освоении Северного Кавказа, Сибири (экспедиция Ермака), Дальнего Востока и Америки. В 1645 сибирский казак Василий Поярков проплыл по Амуру, вышел в Охотское море, открыл Северный Сахалин и вернулся в Якутск.</w:t>
      </w:r>
    </w:p>
    <w:p>
      <w:pPr>
        <w:pStyle w:val="Quotations"/>
        <w:widowControl/>
        <w:suppressLineNumbers/>
        <w:spacing w:lineRule="auto" w:line="360" w:before="0" w:after="0"/>
        <w:ind w:left="0" w:right="0" w:firstLine="709"/>
        <w:jc w:val="both"/>
        <w:rPr/>
      </w:pPr>
      <w:r>
        <w:rPr>
          <w:rFonts w:cs="Times New Roman"/>
          <w:kern w:val="0"/>
          <w:sz w:val="28"/>
          <w:szCs w:val="28"/>
          <w:lang w:val="ru-RU"/>
        </w:rPr>
        <w:t>Неоднозначная роль, которую играли казаки в Смутное время, заставило правительство в 17 веке проводить политику резкого сокращения отрядов служилых казаков на основной территории государства. Но в целом российский трон, учитывая важнейшие функции казачества как военной силы в пограничных районах, проявляло долготерпение и стремилось подчинить его своей власти. Чтобы закрепить верность российскому престолу, цари, используя все рычаги, сумели добиться к концу 17 века принятия присяги всеми Войсками (последнее Войско Донское – в 1671). Из добровольных союзников казаки превратились в российских подданных.</w:t>
      </w:r>
    </w:p>
    <w:p>
      <w:pPr>
        <w:pStyle w:val="Quotations"/>
        <w:widowControl/>
        <w:suppressLineNumbers/>
        <w:spacing w:lineRule="auto" w:line="360" w:before="0" w:after="0"/>
        <w:ind w:left="0" w:right="0" w:firstLine="709"/>
        <w:jc w:val="both"/>
        <w:rPr>
          <w:rFonts w:cs="Times New Roman"/>
          <w:kern w:val="0"/>
          <w:sz w:val="28"/>
          <w:szCs w:val="28"/>
          <w:lang w:val="ru-RU"/>
        </w:rPr>
      </w:pPr>
      <w:r>
        <w:rPr>
          <w:rFonts w:cs="Times New Roman"/>
          <w:kern w:val="0"/>
          <w:sz w:val="28"/>
          <w:szCs w:val="28"/>
          <w:lang w:val="ru-RU"/>
        </w:rPr>
        <w:t>С включением юго-восточных территорий в состав России казачество осталось лишь особой частью российского населения, постепенно потеряв многие свои демократические права и завоевания. С 18 века государство постоянно регламентировало жизнь казачьих областей, модернизировало в нужном для себя русле традиционные казачьи структуры управления, превратив их в составную часть административной системы российской империи.</w:t>
      </w:r>
    </w:p>
    <w:p>
      <w:pPr>
        <w:pStyle w:val="Quotations"/>
        <w:widowControl/>
        <w:suppressLineNumbers/>
        <w:spacing w:lineRule="auto" w:line="360" w:before="0" w:after="0"/>
        <w:ind w:left="0" w:right="0" w:firstLine="709"/>
        <w:jc w:val="both"/>
        <w:rPr/>
      </w:pPr>
      <w:r>
        <w:rPr>
          <w:rFonts w:cs="Times New Roman"/>
          <w:kern w:val="0"/>
          <w:sz w:val="28"/>
          <w:szCs w:val="28"/>
          <w:lang w:val="ru-RU"/>
        </w:rPr>
        <w:t>С 1721 казачьи части находились в ведении казачьей экспедиции Военной коллегии. В том же году Петр I упразднил выборность войсковых атаманов и ввел институт наказных атаманов, назначаемых верховной властью. Последних остатков независимости казаки лишились после поражения Пугачевского бунта в 1775, когда Екатерина II ликвидировала Запорожскую Сечь. В 1798 по указу Павла I все казачьи офицерские чины были приравнены к общеармейским, а их обладатели получили права на дворянство. В 1802 было разработано первое Положение для казачьих войск. С 1827 августейшим атаманом всех казачьих войск стал назначаться наследник престола. В 1838 был утвержден первый строевой устав для казачьих частей, а в 1857 казачество перешло в ведение Управления (с 1867 Главное Управление) иррегулярных (с 1879 – казачьих) войск Военного министерства, с 1910 – в подчинение Главного штаб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XIX века до Октябрьской революции казаки в основном выполняли роль защитников Российской государственности и опоры царской власти.</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чале XX века в состав русской гвардии входили три казачьих полка. Казачий лейб-гвардии полк был сформирован в 1798 году. Полк отличился в сражениях под Аустерлицем и Бородино, в походе на Париж в 1813–1814 годах и за Дунай в 1828 году. Лейб-гвардии Атаманский полк был образован в составе Войска Донского в 1775 году; в 1859 стал гвардейским; считался образцовым среди казачьих полков. Сводно-Казачий лейб-гвардии полк был сформирован в 1906 году, в его состав вошли по одной сотне от Уральского и Оренбургского казачьих войск, по полусотне от Сибирского и Забайкальского и по взводу от Астраханского, Семиреченского, Амурского и Уссурийского казачьих войск. Кроме того, из казаков формировался Собственный Его Императорского Величества Конвой.</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Во время гражданской войны большинство казаков выступили против советской власти. Казачьи области стали опорой Белого движения. Крупнейшими антибольшевистскими вооружёнными формированиями казаков были Донская армия на юге России, Оренбургская и Уральская армии – на востоке. В то же время часть казаков служила в Красной армии.</w:t>
      </w:r>
      <w:r>
        <w:rPr>
          <w:rFonts w:cs="Times New Roman" w:ascii="Times New Roman" w:hAnsi="Times New Roman"/>
          <w:sz w:val="28"/>
        </w:rPr>
        <w:t xml:space="preserve"> </w:t>
      </w:r>
      <w:r>
        <w:rPr>
          <w:rFonts w:cs="Times New Roman" w:ascii="Times New Roman" w:hAnsi="Times New Roman"/>
          <w:bCs/>
          <w:sz w:val="28"/>
          <w:szCs w:val="28"/>
        </w:rPr>
        <w:t>После революции казачьи войска были расформированы.</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оды гражданской войны казачье население подверглось массовым репрессиям в процессе, согласно формулировке директивы ЦК от 24 января 1919 года, беспощадного массового террора по отношению к верхам казачества «путём поголовного их истребления», и казакам, «принимавшим какое-либо прямое или косвенное участие в борьбе с Советской властью», инициированного Оргбюро ЦК в лице его Председателя Я. М. Свердлов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1936 году были сняты ограничения на службу казачества в отрядах РККА. Данное решение получило большую поддержку в казачьих кругах, в частности, донским казачеством Советскому правительству было отправлено следующее письмо, опубликованное в газете «Красная звезда» от 24 апреля 1936 года:</w:t>
      </w:r>
    </w:p>
    <w:p>
      <w:pPr>
        <w:pStyle w:val="Normal"/>
        <w:suppressLineNumbers/>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Пусть только кликнут клич наши Маршалы Ворошилов и Буденный, соколами слетимся мы на защиту нашей Родины... Кони казачьи в добром теле, клинки остры, донские колхозные казаки готовы грудью драться за Советскую Родину...»</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В соответствии с приказом Наркома обороны К.Е. Ворошилова №67 от 23 апреля 1936 года некоторые кавалерийские дивизии получили статус казачьих. 15 мая 1936 года 10-я территориальная кавалерийская Северокавказская дивизия была переименована в 10-ю Терско-Ставропольскую территориальную казачью дивизию, 12-я территориальная кавдивизия, размещенная на Кубани была переименована в 12-ю Кубанскую территориальную казачью дивизию, 4-я кавалерийская Ленинградская Краснознаменная дивизия имени товарища Ворошилова была переименована в 4-ю Донскую казачью Краснознаменную дивизию имени К.Е. Ворошилова, 6-я кавалерийская Чонгарская Краснознаменная имени товарища Буденного переименована в 6-ю Кубано-Терскую казачью Краснознаменную дивизию им. С.М. Буденного, на Дону так же была сформирована 13-я Донская территориальная казачья дивизия. Кубанские казаки проходили службу в составе 72-й кавалерийской дивизии, 9-й пластунской стрелковой дивизии, 17-го казачьего кавалерийского корпуса (позже переименован в 4-й гвардейский Кубанский кавалерийский корпус), оренбургские казаки служили в 11-й (89-й), затем 8-й Гвардейской Ровенской ордена Ленина, ордена Суворова казачьей кавалерийской дивизии и ополченческой казачьей дивизии в г. Челябинске. В состав отрядов иногда включались казаки, ранее служившие в Белой армии (как, например, К.И. Недорубов). Специальным актом было восстановлено ношение ранее запрещенной казачьей формы. Казачьими частями командовали Н.Я. Кириченко, А.Г. Селиванов, И.А. Плиев, С.И. Горшков, М.Ф. Малеев, В.С. Головской, Ф.В. Камков, И.В. Тутаринов, Я.С. Шарабурко, И.П. Калюжный, П.Я. Стрепухов, М.И. Суржиков и другие. Также к таким командирам можно отнести и маршала К.К. Рокоссовского, что командовал Кубанской бригадой в боях на КВЖД ещё в 1934 г. В 1936 г. была утверждена парадная форма для казачьих частей. В этой форме и шли казаки на Параде Победы 24 июня 1945 г. Первый парад в составе РККА с участием казачьих частей должен был пройти 1 Мая 1936 г. Однако в силу разных причин участие в военном параде казаков было отменено. Лишь 1 мая 1937 года казачьи подразделения в составе РККА прошли военным парадом по Красной площади.</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С началом Великой Отечественной войны казачьи части, как регулярные, в составе Красной армии, так и добровольческие, приняли активное участие в боевых действия против немецко-фашистских захватчиков. 2 августа 1942 года близ станицы Кущевской 17-й кавалерийский корпус генерала Н.Я. Кириченко в составе 12-й и 13-й Кубанских, 15-й и 116-й Донской казачьих дивизий остановил наступление крупных сил вермахта, продвигающихся от Ростова на Краснодар. В Кущёвской атаке казаками были уничтожены до 1800 солдат и офицеров, взяты в плен 300 человек, захвачены 18 орудий и 25 минометов.</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Дону казачья сотня из станицы Берёзовской под командованием 52-летнего казака, старшего лейтенанта К.И. Недорубова в бою под Кущёвской 2 августа 1942 года в рукопашной схватке уничтожила свыше 200 солдат вермахта, из которых 70 было уничтожено К.И. Недорубовым, получившим звание Героя Советского Союза.</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В большинстве случаев вновь сформированные казацкие части, добровольческие казацкие сотни были плохо вооружены, в отряды, как правило, приходили казаки с холодным оружием и колхозными лошадями. Артиллерия, танки, противотанковые и зенитные средства, подразделения связи и саперов в отрядах, как правило, отсутствовали, в связи с чем отряды несли огромные потери. К примеру, как упоминается в листовках кубанских казаков «они прыгали с седел на броню танков, закрывали смотровые щели бурками и шинелями, поджигали машины бутылками с зажигательной смесью». Также большое количество казаков вливалось добровольцами в национальные части Северного Кавказа. Такие части создавались осенью 1941 г. по примеру опыта Первой Мировой войны. Эти кавалерийские части в народе также назывались «Дикими дивизиями». Например осенью 1941 г. в Грозном формировался 255 отдельный Чечено-Ингушский кавалерийский полк. В его составе было несколько сотен казаков-добровольцев из числа выходцев из сунженских и терских станиц. Полк воевал под Сталинградом в августе 1942 г., где за два дня боев, 4-5-го августа у станции (разъезда) Чилеково (от Котельниково к Сталинграду) потерял в боях против частей 4-й танковой армии Вермахта 302 бойца во главе с комиссаром полка, ст. политруком М. Д. Мадаевым. Русских-казаков среди погибших и пропавших без вести этого полка в эти два дня – 57 человек. Также казаки-добровольцы воевали во всех национальных кавалерийских подразделениях от остальных республик Северного Кавказ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1943 года происходило объединение казачьих кавалерийских дивизий и танковых частей, в связи с чем образовывались конно-механизированные группы. Лошади использовались в большей степени для организации быстрого перемещения, в бою казаки были задействованы в качестве пехоты. Из кубанских и терских казаков так же были сформированы пластунские дивизии. Из числа казачества, 262 кавалериста получили звание Героя Советского Союза, 7 кавкорпусов и 17 кавдивизий получили гвардейские звания.</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Кроме казачьих частей воссозданных при Сталине, было множество казаков среди известных людей во время ВОВ, которые воевали не в «фирменных» казачьих кавалерийских или пластунских частях, а во всей советской армии или отличились в военном производстве. Например: танковый ас №1, Герой Советского Союза Д.Ф. Лавриненко – кубанский казак, уроженец станицы Бесстрашной; генерал-лейтенант инженерных войск, Герой Советского Союза Д.М. Карбышев – родовой уральский казак-кряшен, уроженец Омска; командующий Северным флотом адмирал А.А. Головко – терский казак, уроженец станицы Прохладной; конструктор-оружейник Ф.В. Токарев – донской казак, уроженец станицы Егорлыкской Области Войска Донского; командующий Брянским и 2-м Прибалтийским фронтом, генерал армии, Герой Советского Союза М. М. Попов – донской казак, уроженец станицы Усть-Медведицкой Области Войска Донского и т.д.</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ки принимали деятельное участие в подавлении Варшавского восстания в августе 1944 год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6 Казачьи войска</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началу первой мировой войны существовало одиннадцать казачьих войск:</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Донское казачье войско, старшинство – 1570 (Ростовская, Волгоградская, Калмыкия, Луганская, Донецка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Оренбургское казачье войско, 1574 (Оренбургская, Челябинская, Курганская в России, Кустанайская в Казахстане);</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рское казачье войско, 1577 (Ставропольский, Кабардино-Балкария, С. Осетия, Чечня, Дагестан);</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ибирское казачье войско, 1582 (Омская, Курганская, Алтайский край, Северо-Казахстанская, Акмолинская, Кокчетавская, Павлодарская, Семипалатинская, Восточно-Казахстанска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Уральское казачье войско, 1591 (до 1775 – Яицкое) (Уральская, бывшая Гурьевская в Казахстане, Оренбургская (Илекский, Ташлинский, Первомайский районы) в России;</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байкальское казачье войско, 1655 (Читинская, Буряти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убанское казачье войско, 1696 (Краснодарский, Адыгея, Ставропольский, Карачаево-Черкеси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страханское казачье войско, 1750 (Астраханская, Волгоградская, Саратовска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емиреченское казачье войско, 1852 (Алматинская, Чимкентская);</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мурское казачье войско, 1855 (Амурская, Хабаровский);</w:t>
      </w:r>
    </w:p>
    <w:p>
      <w:pPr>
        <w:pStyle w:val="Normal"/>
        <w:numPr>
          <w:ilvl w:val="0"/>
          <w:numId w:val="3"/>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ссурийское казачье войско, 1865 (Приморский, Хабаровский);</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время распада Российской империи и гражданской войны были провозглашены несколько казачьих государственных образований:</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убанская Народная Республика;</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нская Казачья Республика;</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рская Казачья Республика;</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ральская Казачья Республика</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ибирско-Семиреченская Казачья Республика;</w:t>
      </w:r>
    </w:p>
    <w:p>
      <w:pPr>
        <w:pStyle w:val="Normal"/>
        <w:numPr>
          <w:ilvl w:val="0"/>
          <w:numId w:val="4"/>
        </w:numPr>
        <w:suppressLineNumbers/>
        <w:tabs>
          <w:tab w:val="clear" w:pos="708"/>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байкальская Казачья Республик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мимо отличий в форме между различными казачьим войсками существовали и различия в цвете мундиров, шаровар и лампасов с околышами фуражек:</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Амурские казаки – тёмно-зелёные мундиры, жёлтые лампасы, погон зелёный, фуражка тёмно-зелёная с жёлт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Астраханские казаки – синие мундиры, желтые лампасы, погон жёлтый, фуражка синяя с жёлт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Волжские казаки – синие мундиры, красные лампасы, погон красный с красным кантом, фуражка синяя с красн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Донские казаки – синие мундиры, красные лампасы, погон синий с красным кантом, фуражка синяя с красн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Енисейские казаки – мундир защитного цвета, красные лампасы, погон красный, фуражка защитного цвета с красн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Забайкальские казаки – тёмно-зелёные мундиры, жёлтые лампасы, погон жёлтый, фуражка тёмно-зелёная с жёлт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Кубанские казаки – чёрная или так называемая сиреневая черкеска с газырями, чёрные шаровары с малиновым полулампасом, папаха или кубанка (у пластунов) с малиновым верхом, малиновые погоны и башлык. То же у терских казаков, только цвета светло-синие;</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Оренбургские казаки – тёмно-зелёные мундиры (чекмень), шаровары серо-синие, светло-синие лампасы, погон светло-синий, тулья фуражки тёмно-зелёная со светло-синим кантом и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ибирские казаки – мундир защитного цвета, алые лампасы, погон алый, фуражка защитного цвета с ал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Терские казаки – чёрный мундир, светло-синий кант, погон светло-синий, фуражка чёрная со светло-сини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ральские казаки – синие мундиры, малиновые лампасы, погон малиновый, фуражка синяя с малиновым околышем;</w:t>
      </w:r>
    </w:p>
    <w:p>
      <w:pPr>
        <w:pStyle w:val="Normal"/>
        <w:numPr>
          <w:ilvl w:val="0"/>
          <w:numId w:val="2"/>
        </w:numPr>
        <w:suppressLineNumbers/>
        <w:tabs>
          <w:tab w:val="clear" w:pos="708"/>
          <w:tab w:val="left" w:pos="1210" w:leader="none"/>
        </w:tabs>
        <w:suppressAutoHyphens w:val="true"/>
        <w:spacing w:lineRule="auto" w:line="360" w:before="0" w:after="0"/>
        <w:ind w:left="0" w:firstLine="709"/>
        <w:jc w:val="both"/>
        <w:rPr/>
      </w:pPr>
      <w:r>
        <w:rPr>
          <w:rFonts w:cs="Times New Roman" w:ascii="Times New Roman" w:hAnsi="Times New Roman"/>
          <w:bCs/>
          <w:sz w:val="28"/>
          <w:szCs w:val="28"/>
        </w:rPr>
        <w:t>Уссурийские казаки – тёмно-зелёные мундиры, жёлтые лампасы, погон жёлтый с зелёным кантом, фуражка тёмно-зелёная с жёлтым околышем;</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Казачество в России сегодня</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Казаками считают себя около 7 млн. человек в России и ближнем зарубежье.</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ы законодательной и исполнительной власти Российской Федерации уделяют внимание реабилитации репрессированного российского казачества, подвергшегося массовому красному террору в ходе которого репрессии проводились в форме расказачивания. Хотя надо признать, что принятых мер явно недостаточно.</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16 июля 1992 г.:</w:t>
      </w:r>
      <w:r>
        <w:rPr>
          <w:rFonts w:cs="Times New Roman" w:ascii="Times New Roman" w:hAnsi="Times New Roman"/>
          <w:bCs/>
          <w:sz w:val="28"/>
          <w:szCs w:val="28"/>
        </w:rPr>
        <w:t xml:space="preserve"> Верховный Совет Российской Федерации, основываясь на данной декларации и нормах международного права, издает Постановление №3321-1 «О реабилитации казачества», дополняя тем самым вышеуказанные законодательные акты в области данной репрессированной культурно-этнической общности. Законодательный акт отменил «как незаконные все акты в отношении казачества, принятые начиная с 1918 года, в части, касающейся применения к нему репрессивных мер» (ст. 1 Постановления). Ранее, </w:t>
      </w:r>
      <w:r>
        <w:rPr>
          <w:rFonts w:cs="Times New Roman" w:ascii="Times New Roman" w:hAnsi="Times New Roman"/>
          <w:bCs/>
          <w:sz w:val="28"/>
          <w:szCs w:val="28"/>
          <w:u w:val="single"/>
        </w:rPr>
        <w:t>15 июня 1992 года</w:t>
      </w:r>
      <w:r>
        <w:rPr>
          <w:rFonts w:cs="Times New Roman" w:ascii="Times New Roman" w:hAnsi="Times New Roman"/>
          <w:bCs/>
          <w:sz w:val="28"/>
          <w:szCs w:val="28"/>
        </w:rPr>
        <w:t xml:space="preserve"> издается Указ Президента РФ «О мерах по реализации закона Российской Федерации „О реабилитации репрессированных народов“ в отношении казачества», постановивший «осудить проводившуюся партийно-государственную политику репрессий, произвола и беззакония в отношении казачества и его отдельных представителей в целях его реабилитации как исторически сложившейся культурно-этнической общности людей».</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22 апреля 1994 года</w:t>
      </w:r>
      <w:r>
        <w:rPr>
          <w:rFonts w:cs="Times New Roman" w:ascii="Times New Roman" w:hAnsi="Times New Roman"/>
          <w:bCs/>
          <w:sz w:val="28"/>
          <w:szCs w:val="28"/>
        </w:rPr>
        <w:t xml:space="preserve"> вступило в силу Постановление Правительства РФ №355 «о концепции государственной политики по отношению к казачеству», которое утвердило «Основные положения концепции государственной политики по отношению к казачеству» и концепцию «Возрождение традиционной для России государственной службы казачества является одним из элементов становления новой российской государственности, укрепления ее безопасности.» (ст. 1 Положения). Данным Постановлением утверждены примерные положения о государственной службе казачества, приведен исчерпывающий перечень видов государственной службы российского казачества, который будет в дальнейшем дополнен (ст. 2 Постановления).</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9 августа 1995 года</w:t>
      </w:r>
      <w:r>
        <w:rPr>
          <w:rFonts w:cs="Times New Roman" w:ascii="Times New Roman" w:hAnsi="Times New Roman"/>
          <w:bCs/>
          <w:sz w:val="28"/>
          <w:szCs w:val="28"/>
        </w:rPr>
        <w:t xml:space="preserve"> Указом №835 Президента Российской Федерации было утверждено «Временное положение о государственном реестре казачьих обществ в Российской Федерации». В </w:t>
      </w:r>
      <w:r>
        <w:rPr>
          <w:rFonts w:cs="Times New Roman" w:ascii="Times New Roman" w:hAnsi="Times New Roman"/>
          <w:bCs/>
          <w:sz w:val="28"/>
          <w:szCs w:val="28"/>
          <w:u w:val="single"/>
        </w:rPr>
        <w:t>январе 1995 года</w:t>
      </w:r>
      <w:r>
        <w:rPr>
          <w:rFonts w:cs="Times New Roman" w:ascii="Times New Roman" w:hAnsi="Times New Roman"/>
          <w:bCs/>
          <w:sz w:val="28"/>
          <w:szCs w:val="28"/>
        </w:rPr>
        <w:t xml:space="preserve"> было создано Главное управление казачьих войск при Президенте Российской Федерации, которое в 1998 году было преобразовано в Управление Президента Российской Федерации по вопросам казачества.</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В 1996-1998 годах</w:t>
      </w:r>
      <w:r>
        <w:rPr>
          <w:rFonts w:cs="Times New Roman" w:ascii="Times New Roman" w:hAnsi="Times New Roman"/>
          <w:bCs/>
          <w:sz w:val="28"/>
          <w:szCs w:val="28"/>
        </w:rPr>
        <w:t xml:space="preserve"> в государственный реестр были внесены 10 войсковых, 3 окружных, 4 отдельских казачьих общества, в том числе: Волжское, Сибирское, Иркутское, Забайкальское, Терское, Уссурийское, Енисейское, Оренбургское, Кубанское войсковые казачьи общества, а также казачье общество «Всевеликое Войско Донское».</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В начале 2000 годов</w:t>
      </w:r>
      <w:r>
        <w:rPr>
          <w:rFonts w:cs="Times New Roman" w:ascii="Times New Roman" w:hAnsi="Times New Roman"/>
          <w:bCs/>
          <w:sz w:val="28"/>
          <w:szCs w:val="28"/>
        </w:rPr>
        <w:t xml:space="preserve"> авторитет казачества был подмочен в глазах общественности в связи с деятельностью группы Петра Молодидова, занимавшейся убийствами лиц кавказской национальности. Молодидов был одним из лидеров возрождения казачества и был командиром 96-го казачьего полка. За убийство трёх кавказцев суд приговорил Молодидова к 17 годам лишения свободы. Появились антиказачьи настроения, некоторые радикальные элементы подняли на знамена то, что казаки – потенциально расистская группа людей.</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 xml:space="preserve">Указом Президента РФ от </w:t>
      </w:r>
      <w:r>
        <w:rPr>
          <w:rFonts w:cs="Times New Roman" w:ascii="Times New Roman" w:hAnsi="Times New Roman"/>
          <w:bCs/>
          <w:sz w:val="28"/>
          <w:szCs w:val="28"/>
          <w:u w:val="single"/>
        </w:rPr>
        <w:t>25 февраля 2003</w:t>
      </w:r>
      <w:r>
        <w:rPr>
          <w:rFonts w:cs="Times New Roman" w:ascii="Times New Roman" w:hAnsi="Times New Roman"/>
          <w:bCs/>
          <w:sz w:val="28"/>
          <w:szCs w:val="28"/>
        </w:rPr>
        <w:t xml:space="preserve"> №249 «О совершенствовании деятельности по возрождению и развитию российского казачества» было ликвидировано Управление Президента Российской Федерации по вопросам казачества с передачей его функций аппаратам полномочных представителей Президента РФ в федеральных округах и подразделениям Администрации Президента РФ. Данный указ был направлен на «реализацию единой государственной политики по возрождению и развитию российского казачества»</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 xml:space="preserve">С ликвидацией Управления по вопросам казачества была введена должность Советника Президента РФ по делам казачества. Вопросами казачества с </w:t>
      </w:r>
      <w:r>
        <w:rPr>
          <w:rFonts w:cs="Times New Roman" w:ascii="Times New Roman" w:hAnsi="Times New Roman"/>
          <w:bCs/>
          <w:sz w:val="28"/>
          <w:szCs w:val="28"/>
          <w:u w:val="single"/>
        </w:rPr>
        <w:t>25 февраля 2003 года по 7 мая 2008 года</w:t>
      </w:r>
      <w:r>
        <w:rPr>
          <w:rFonts w:cs="Times New Roman" w:ascii="Times New Roman" w:hAnsi="Times New Roman"/>
          <w:bCs/>
          <w:sz w:val="28"/>
          <w:szCs w:val="28"/>
        </w:rPr>
        <w:t xml:space="preserve"> в качестве Советника Президента руководил Герой Российской Федерации генерал-полковник Трошев Геннадий Николаевич.</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 xml:space="preserve">Указом Президента Российской Федерации №316 от </w:t>
      </w:r>
      <w:r>
        <w:rPr>
          <w:rFonts w:cs="Times New Roman" w:ascii="Times New Roman" w:hAnsi="Times New Roman"/>
          <w:bCs/>
          <w:sz w:val="28"/>
          <w:szCs w:val="28"/>
          <w:u w:val="single"/>
        </w:rPr>
        <w:t>21 марта 2005 года</w:t>
      </w:r>
      <w:r>
        <w:rPr>
          <w:rFonts w:cs="Times New Roman" w:ascii="Times New Roman" w:hAnsi="Times New Roman"/>
          <w:bCs/>
          <w:sz w:val="28"/>
          <w:szCs w:val="28"/>
        </w:rPr>
        <w:t xml:space="preserve"> было решено «Возложить ведение государственного реестра казачьих обществ в Российской Федерации на Федеральную регистрационную службу» в связи с реорганизацией структуры Правительства РФ и ликвидацией ряда министерств и ведомств.</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 xml:space="preserve">На данный момент действует «Временное положение о государственном реестре казачьих обществ в Российской Федерации», утвержденное Указом Президента РФ №835 </w:t>
      </w:r>
      <w:r>
        <w:rPr>
          <w:rFonts w:cs="Times New Roman" w:ascii="Times New Roman" w:hAnsi="Times New Roman"/>
          <w:bCs/>
          <w:sz w:val="28"/>
          <w:szCs w:val="28"/>
          <w:u w:val="single"/>
        </w:rPr>
        <w:t>от 9 августа 1995 года (с изменениями от 21 марта 2005 года, внесенными Указом Президента РФ).</w:t>
      </w:r>
      <w:r>
        <w:rPr>
          <w:rFonts w:cs="Times New Roman" w:ascii="Times New Roman" w:hAnsi="Times New Roman"/>
          <w:bCs/>
          <w:sz w:val="28"/>
          <w:szCs w:val="28"/>
        </w:rPr>
        <w:t xml:space="preserve"> В частности, была установлена численность необходимая для организации казачьего общества: хуторское общество составляет не менее 50 казаков, станичное и городское – не менее 200. Окружное (отдельское) казачье общество РФ содержит не менее двух тысяч казаков, войсковое казачье общество – не менее десяти тысяч. В зависимости от территориальных и местных условий допускается меньшая численность (ст. 5-7 Указа), установлен порядок регистрации казачьих обществ, начальный механизм организации государственной службы казачества РФ.</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u w:val="single"/>
        </w:rPr>
        <w:t>3 июля 2008 года</w:t>
      </w:r>
      <w:r>
        <w:rPr>
          <w:rFonts w:cs="Times New Roman" w:ascii="Times New Roman" w:hAnsi="Times New Roman"/>
          <w:bCs/>
          <w:sz w:val="28"/>
          <w:szCs w:val="28"/>
        </w:rPr>
        <w:t xml:space="preserve"> Президентом РФ Д.Медведевым была принята новая «Концепция государственной политики Российской Федерации в отношении российского казачества», целью которой является развитие государственной политики Российской Федерации по возрождению российского казачества, обобщение принципов государственной политики Российской Федерации в отношении российского казачества и задач российского казачества в области государственной службы, взаимодействия казачества и казачьих общин с органами государственной и муниципальной власти. Согласно концепции, «казаки активно содействуют решению вопросов местного значения, исходя из интересов населения и учитывая исторические и местные традиции». Целями государственной политики в области казачества являются становление и развитие государственной и иной службы российского казачества, возрождение и развитие духовно-культурных основ российского казачества для чего будут созданы и создаются финансовые, правовые, методические, информационные и организационные механизмы и все необходимые условия.</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Деятельность по возрождению казачества широко освещается в печатных и электронных СМИ. Так, в эфире национальной телекомпании «Звезда» (www.tvzvezda.ru) вышел цикл документальных фильмов «Русь казачья». Кроме того на телеканале «Звезда» периодически выходит в эфир публицистическая телепрограмма «Казаки», которую производит продакшн-студия «Массальский Мульти Медиа». В 2008-м году продакшн-студия «Массальский Мульти Медиа» приступила к реализации нового проекта общественного образовательного интернет-вещания «Казак-ТВ» (www.cossack.tv). Цель этого проекта – создание единого информационно-культурного пространства российского казачества, сохранение самобытной казачьей культуры и традиций, а также образование и воспитание молодого поколения казаков – прежде всего учащихся казачьих кадетских корпусов, лицеев, профессиональных училищ, классов, культурно-образовательных клубов и центров допризывной подготовки молодёжи. Вся эта работа планируется в соответствии с общими целями и задачами по возрождению российского казачества, а также в рамках национального проекта в области образования, несмотря на зачастую бездействие Министерства образования РФ, а временами и противодействие.</w:t>
      </w:r>
    </w:p>
    <w:p>
      <w:pPr>
        <w:pStyle w:val="Normal"/>
        <w:suppressLineNumbers/>
        <w:suppressAutoHyphens w:val="tru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 казачестве в заключение</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Казачество в искусстве</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з казака был отображен во многих произведениях литературы и искусства. Основу для литературных произведений составили народные казачьи песни, баллады (думы), эпистолы (знаменитые письма запорожцев турецкому султану, сохранившиеся в нескольких списках), сказки и легенды.</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ярким образцом такого творчества может служить "Повесть об Азовском осадном сидении донских казаков", составленная и записанная в 40-х годах XVII века. Повесть отличается патриотическим пафосом, точностью описаний, простонародностью языка и поэтичностью стиля, в котором заметны традиционные приемы воинских повестей и донского фольклора. Это оригинальное, новаторское произведение и по содержанию, и по стилю. Автор повести – человек начитанный, можно полагать, что ему были известны и поэмы Гомера, и повести о Куликовой битве, и "Повесть в взятии турками Царьграда", и даже "Слово о полку Игореве", о чем свидетельствуют приемы поэтического изображения и отдельные фразеологические обороты. Некоторые исследователи склонны считать автором поэтической редакции "Повести" войскового дьяка Федора Ивановича Порошина. Повесть богата своеобразными сравнениями ("подобно тому, как царь греческий приходил под Троянское государство со многими государьствы и тысечи", "тех впрям людей много: что травы на поле или песку на море"), образными характеристиками казачества ("казачество донское и волное и свирепое", "Дону славного рыцари знатныя, казаки избранныя", "прозвище наше вечно – казачество донское волное и безстрашное"), заметно политизирована (" собака, смрадный пес, турский царь" – "государь наш великий, и праведный, и пресветлый царь и великий князь Михайло Федорович всеа России самодержец и многих государств и орд государь и обладатель").</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южет повести составляет реальное историческое событие: осада войсками турецкого султана захваченной ранее казаками крепости Азов летом – осенью 1641 года. В ней нет определенных персонажей, нельзя говорить и о законченном сюжетом замысле. Однако идея произведения совершенно определенная: уравнять казачество с другими сословиями, определить собственное место в государственной системе: "А теперь мы Войском всем Донским государя царя и великого князя Михаила Федоровича всеа России просим милости, сидельцы азовские, и которые по Дону в городках живут, холопей своих, чтоб велел у нас принять с рук ваших свою государеву вотчину – Азов град...". Главным действующим лицом поэмы выступает казачество – во всей своей противоречивости, многоликости и сложности. Вместе с тем "Повесть" не может быть рассматриваема как исторический источник, это скорее публицистическое произведение, носящее определенную политическую направленность.</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Другим фольклорным источником о казачестве служат казацкие думы – своеобразные музыкально-поэтические произведения, исполняемые под аккомпанемент бандуры (кобзы). Думы воспевали подвиги казачества в борьбе с турками и татарами, рассказывали о тяжести турецкой неволи, о бегстве из нее ("Втэча трьох братив з Азова", "Маруся Богуславка", "Дума про Байду" и др.) Образы некоторых дум, таких, как Байда, Мамай, Голота – подобны былинным образам богатырей. В других думах рисуется выдержка и мудрость народных героев ("Самийло Кишка"). В более поздних думах рассказывается, главным образом, об освободительной борьбе украинского народа против Речи Посполитой. Все думы отличаются лиричностью, особенно это касается дум о татарском плене (так называемые "невольничьи плачи") Д.Яворницкий отмечает: "Будучи высокими ценителями песен, дум и родной музыки, запорожцы любили послушать своих баянов, слепцов – кобзарей, нередко сами брались за кобзы, бывшие у них любимым музыкальным инструментом. Кобзарь у запорожцев был хранителем заветных казацких преданий, живописатель "лыцарских подвигов", иногда первый лекарь больных и раненых, иногда освободитель невольников из плена, иногда поджигатель к военным походам и славным подвигам низовых молодцов". Образ казака в думах не только подчеркивает его мужественность и самопожертвование, но и глубокий лиризм, углубленность в собственные переживания и мысли.</w:t>
      </w:r>
    </w:p>
    <w:p>
      <w:pPr>
        <w:pStyle w:val="Normal"/>
        <w:suppressLineNumbers/>
        <w:suppressAutoHyphens w:val="true"/>
        <w:spacing w:lineRule="auto" w:line="360" w:before="0" w:after="0"/>
        <w:ind w:firstLine="709"/>
        <w:jc w:val="both"/>
        <w:rPr/>
      </w:pPr>
      <w:r>
        <w:rPr>
          <w:rFonts w:cs="Times New Roman" w:ascii="Times New Roman" w:hAnsi="Times New Roman"/>
          <w:bCs/>
          <w:sz w:val="28"/>
          <w:szCs w:val="28"/>
        </w:rPr>
        <w:t>Из дум и баллад впоследствии формировался казачий песенный фольклор, огромный по объему и едва изученный. Тематика многих исторических песен та же, что и дум: о подвигах казацких вожаков ("Ой, на гори тай жэнци жнуть", " Засвисталы козаченькы в похид з полуночи...", "Наш Бакланов удалой"), о тяжкой казачьей судьбе ("Ишли два героя с турецького плена", " Ой, на турецькой стороне", "Там, де Ятрань..."). Особое место занимают песни, отображающие реальные исторические события – как, например, "Песня о беседе терских казаков с Иваном Грозным", известная по нескольким спискам. В XVII веке исследователи отмечают первых народных поэтов, – такой, например, была знаменитая Маруся Богуславка. Дочь сотника Полтавского полка, погибшего в борьбе с поляками, Мария Гордеевна Чурай прожила всего двадцать лет, однако сложила множество песен, ставших впоследствии народными: "Грыцю, Грыцю, до роботы", "Засвысталы козаченькы", "Выють витры, выють буйни", "Ой, нэ ходы Грыцю тай на вечорныци".</w:t>
      </w:r>
    </w:p>
    <w:p>
      <w:pPr>
        <w:pStyle w:val="Normal"/>
        <w:suppressLineNumbers/>
        <w:suppressAutoHyphens w:val="tru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Заповеди казаков</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выше всего в Казачестве всегда была КАЗАЧЬЯ ВОЛЯ и НАРОДОПРАВСТВО.</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СТЬ И ДОБРОЕ ИМЯ ДЛЯ КАЗАКА ДОРОЖЕ ЖИЗНИ</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реги честь смолоду. Достоинство сохраняй в любой обстановке. Имей волю признать свою неправоту. Если надо, побори сам себя. Оказывая уважение другим, не унижай себя. Не завидуй и не держи зла в сердце своем. Не будь гордецом; и в мыслях не допускай, что ты выше других казаков. Никого не поучай свысока, посмотри сначала на себя. Будь доброжелателен, но не льстив. Имей широкую душу. Удары судьбы встречай стойко. Совершив позорный поступок, имей силу воли сам принять крайнее решение.</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КИ ВСЕ РАВНЫ В ПРАВАХ. ПОМНИ: «НЕТ НИ КНЯЗЯ, НИ РАБА, НО ВСЕ РАБЫ БОЖИИ!»</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ки равны как в правах, так и в ответственности за содеянное, независимо от общественного положения, образования и прошлых заслуг. Решение, принятое на Соборе, – закон для всех. Совершеннолетнего казака никто не может лишить слова, кроме командира в строю. Любой казак может быть избран на любую должность. Для сохранения единства Казачества казак не должен состоять в политических партиях.</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ТЕБЕ СУДЯТ ОБО ВСЕМ КАЗАЧЕСТВЕ И НАРОДЕ СВОЕМ</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совершай дурных поступков и удерживай от них других. Будь честен и правдив, не бойся пострадать за правду. Пусть не прельщают тебя ни корысть, ни стяжательство, ни бесчестные доходы, ни сиюминутная слава. Не поддавайся губительным страстям. Не увлекайся спиртным, табак тоже не на пользу ни тебе, ни окружающим. Избегай сквернословия. Знай: мат еще в XIII веке выдумали враги русского народа для оскорбления наших Матерей и Веры. Будь примером в жизни своей, защити обиженного, помоги страждущему, накорми голодного, не дай упасть слабому духом и телом.</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УЖИ ВЕРНО СВОЕМУ НАРОДУ, А НЕ ВОЖДЯМ</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чество свое главное предназначение видит в служении народу и России ради их благоденствия, а не для собственной корысти и славы. Казак за это готов пролить кровь свою, но «не сотвори себе кумира и подобия его!».</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РЖИ СЛОВО. СЛОВО КАЗАКА ДОРОГО</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к! Помни, что каждое твое слово – это слово твоего народа, слово Казачества. Выпустишь слово – не поймаешь. Говори, да не проговаривайся, ибо спроста сказанное не спроста слушано. Стойкость чести в слове.</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И СТАРШИХ, УВАЖАЙ СТАРОСТЬ</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мни! Без одобрения стариков ни одно важное решение Атамана не может быть исполнено. Власть же стариков – не от силы, а от авторитета и мудрости. Прислушайся к слову бывалых и избежишь многих ошибок. Каждого старика почитай Отцом своим, а престарелую казачку – Матерью.</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РЖИСЬ ВЕРЫ ПРЕДКОВ, ПОСТУПАЙ ПО ОБЫЧАЯМ СВОЕГО НАРОД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сомнение коснулось твоей души, и ты не знаешь, как поступить, – поступай по обычаю своего народа и Вере предков. Помни! Казачий обычай всегда скреплял семью, общину и все Казачество.</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ГИБАЙ, А ТОВАРИЩА ВЫРУЧАЙ</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было всегда у казаков. Взаимная выручка – основа казачьего братства. Как ты посмотришь в глаза матери товарища, которого мог спасти и не спас?..</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ДЬ ТРУДОЛЮБИВ. НЕ БЕЗДЕЙСТВУЙ</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ый казак должен стремиться к тому, чтобы он и его семья жили в достатке, но не протягивай руку с криком «Дай!». Живи своим трудом. Презирай праздность. Любое дело должно «гореть» в твоих руках.</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РЕГИ СЕМЬЮ СВОЮ. СЛУЖИ ЕЙ ПРИМЕРОМ</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мья – святыня брака. Никто не имеет права вмешиваться в жизнь семьи без ее просьбы. Семья – основа казачьего общества. Глава семьи – отец, с него спрос за все. Отец! Добейся в семье авторитета и взаимопонимания. Воспитай детей своих честными, смелыми, добрыми и отзывчивыми, бескомпромиссными в борьбе со злом, преданными Отчизне. Воспитай их казаками. Дай детям достойное образование. Казак обязан оберегать женщину, защищать ее честь и достоинство. Этим ты обеспечишь будущее своего народа. Казак не имеет права вмешиваться в женские дела. Чти мать свою и отца.</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КОМ НАДО РОДИТЬСЯ! КАЗАКОМ НАДО СТАТЬ! КАЗАКОМ НАДО БЫТЬ!</w:t>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andard"/>
        <w:widowControl/>
        <w:suppressLineNumbers/>
        <w:spacing w:lineRule="auto" w:line="360"/>
        <w:ind w:firstLine="709"/>
        <w:jc w:val="both"/>
        <w:rPr>
          <w:rFonts w:ascii="Times New Roman" w:hAnsi="Times New Roman" w:cs="Times New Roman"/>
          <w:b/>
          <w:b/>
          <w:bCs/>
          <w:kern w:val="0"/>
          <w:sz w:val="28"/>
          <w:szCs w:val="28"/>
          <w:lang w:val="ru-RU"/>
        </w:rPr>
      </w:pPr>
      <w:r>
        <w:rPr>
          <w:rFonts w:cs="Times New Roman"/>
          <w:b/>
          <w:bCs/>
          <w:kern w:val="0"/>
          <w:sz w:val="28"/>
          <w:szCs w:val="28"/>
          <w:lang w:val="ru-RU"/>
        </w:rPr>
      </w:r>
    </w:p>
    <w:p>
      <w:pPr>
        <w:pStyle w:val="Standard"/>
        <w:widowControl/>
        <w:suppressLineNumbers/>
        <w:spacing w:lineRule="auto" w:line="360"/>
        <w:ind w:firstLine="709"/>
        <w:jc w:val="both"/>
        <w:rPr>
          <w:rFonts w:cs="Times New Roman"/>
          <w:b/>
          <w:b/>
          <w:bCs/>
          <w:kern w:val="0"/>
          <w:sz w:val="28"/>
          <w:szCs w:val="28"/>
          <w:lang w:val="ru-RU"/>
        </w:rPr>
      </w:pPr>
      <w:r>
        <w:rPr>
          <w:rFonts w:cs="Times New Roman"/>
          <w:bCs/>
          <w:kern w:val="0"/>
          <w:sz w:val="28"/>
          <w:szCs w:val="28"/>
          <w:lang w:val="ru-RU"/>
        </w:rPr>
        <w:t>Казачество на протяжении веков являлось универсальным родом вооруженных сил. Про казаков говорили, что они рождались в седле. Во все времена они считались великолепными наездниками, не знавшими себе равных в искусстве джигитовки. Военные специалисты оценивали казачью конницу как лучшую в мире легкую кавалерию. Воинская слава казачества укрепилась на полях сражений в Северную и Семилетнюю войны, во время Итальянского и Швейцарского походов А.В. Суворова 1799.</w:t>
      </w:r>
    </w:p>
    <w:p>
      <w:pPr>
        <w:pStyle w:val="Standard"/>
        <w:widowControl/>
        <w:suppressLineNumbers/>
        <w:spacing w:lineRule="auto" w:line="360"/>
        <w:ind w:firstLine="709"/>
        <w:jc w:val="both"/>
        <w:rPr>
          <w:rFonts w:cs="Times New Roman"/>
          <w:b/>
          <w:b/>
          <w:bCs/>
          <w:kern w:val="0"/>
          <w:sz w:val="28"/>
          <w:szCs w:val="28"/>
          <w:lang w:val="ru-RU"/>
        </w:rPr>
      </w:pPr>
      <w:r>
        <w:rPr>
          <w:rFonts w:cs="Times New Roman"/>
          <w:bCs/>
          <w:kern w:val="0"/>
          <w:sz w:val="28"/>
          <w:szCs w:val="28"/>
          <w:lang w:val="ru-RU"/>
        </w:rPr>
        <w:t>Особенно отличились казачьи полки в наполеоновскую эпоху. Возглавляемые легендарным атаманом М.И. Платовым иррегулярное воинство стало одним из главных виновников гибели наполеоновской армии в России в кампании 1812, а после заграничных походов русской армии, по словам генерала А.П. Ермолова, «казаки стали удивлением Европы». Без казачьих сабель не обошлась ни одна русско-турецкая война 18-19 веков, они участвовали в покорении Кавказа, завоевании Средней Азии, освоении Сибири и Дальнего Востока. Успехи казачьей конницы объяснялись умелым применением в боях нерегламентированных никакими уставами дедовских тактических приемов: лава (охват противника в рассыпном строю), оригинальная система разведочной и сторожевой службы и др. Эти унаследованные от степняков казачьи «обороты» оказывались особенно эффективны и неожиданны при столкновениях с армиями европейских государств.</w:t>
      </w:r>
    </w:p>
    <w:p>
      <w:pPr>
        <w:pStyle w:val="Standard"/>
        <w:widowControl/>
        <w:suppressLineNumbers/>
        <w:spacing w:lineRule="auto" w:line="360"/>
        <w:ind w:firstLine="709"/>
        <w:jc w:val="both"/>
        <w:rPr>
          <w:rFonts w:cs="Times New Roman"/>
          <w:b/>
          <w:b/>
          <w:bCs/>
          <w:kern w:val="0"/>
          <w:sz w:val="28"/>
          <w:szCs w:val="28"/>
          <w:lang w:val="ru-RU"/>
        </w:rPr>
      </w:pPr>
      <w:r>
        <w:rPr>
          <w:rFonts w:cs="Times New Roman"/>
          <w:bCs/>
          <w:kern w:val="0"/>
          <w:sz w:val="28"/>
          <w:szCs w:val="28"/>
          <w:lang w:val="ru-RU"/>
        </w:rPr>
        <w:t>«Для того казак родится, чтоб царю на службе пригодиться» – гласит старинная казачья поговорка. Его служба по закону 1875 продолжалась 20 лет, начиная с 18-летнего возраста: 3 года в подготовительном разряде, 4 на действительной службе, 8 лет на льготе и 5 в запасе. На службу каждый являлся со своим обмундированием, снаряжением, холодным оружием и верховой лошадью. За подготовку и несение воинской службы отвечала казачья община (станица). Собственно служба, особый вид самоуправления и система землепользования, как материальная основа, были тесно взаимосвязаны и в конечном итоге обеспечивали стабильное существование казачества в качестве грозной боевой силы. Главным собственником земли выступало государство, которое от имени императора отводило казачьему войску завоеванную кровью их предков землю на правах коллективной (общинной) собственности. Полученную землю войско, оставив часть на войсковой запас, делило между станицами.</w:t>
      </w:r>
    </w:p>
    <w:p>
      <w:pPr>
        <w:pStyle w:val="Standard"/>
        <w:widowControl/>
        <w:suppressLineNumbers/>
        <w:spacing w:lineRule="auto" w:line="360"/>
        <w:ind w:firstLine="709"/>
        <w:jc w:val="both"/>
        <w:rPr>
          <w:rFonts w:cs="Times New Roman"/>
          <w:b/>
          <w:b/>
          <w:bCs/>
          <w:kern w:val="0"/>
          <w:sz w:val="28"/>
          <w:szCs w:val="28"/>
          <w:lang w:val="ru-RU"/>
        </w:rPr>
      </w:pPr>
      <w:r>
        <w:rPr>
          <w:rFonts w:cs="Times New Roman"/>
          <w:bCs/>
          <w:kern w:val="0"/>
          <w:sz w:val="28"/>
          <w:szCs w:val="28"/>
          <w:lang w:val="ru-RU"/>
        </w:rPr>
        <w:t>Станичная община от имени войска периодически занималась переделом земельных паев (колебался от 10 до 50 десятин). За пользование наделом и освобождение от налогов казак и обязан был нести военную службу. Войско также выделяло земельные наделы и казакам-дворянам (пай зависел от офицерского чина) в потомственную собственность, но эти участки не могли продаваться лицам невойскового происхождения. В 19 веке основным хозяйственным занятием казачества стало земледелие, хотя в разных войсках имелись свои особенности и предпочтения, например, интенсивное развитие рыболовства как основной отрасли в Уральском, а также в Донском и Уссурийском Войсках, охота в Сибирском, виноделие и садоводство на Кавказе, Дону и т. д.</w:t>
      </w:r>
    </w:p>
    <w:p>
      <w:pPr>
        <w:pStyle w:val="Normal"/>
        <w:suppressLineNumbers/>
        <w:suppressAutoHyphens w:val="true"/>
        <w:spacing w:lineRule="auto" w:line="360" w:before="0" w:after="0"/>
        <w:ind w:firstLine="709"/>
        <w:jc w:val="both"/>
        <w:rPr>
          <w:rFonts w:ascii="Times New Roman" w:hAnsi="Times New Roman" w:cs="Times New Roman"/>
          <w:b/>
          <w:b/>
          <w:bCs/>
          <w:kern w:val="0"/>
          <w:sz w:val="28"/>
          <w:szCs w:val="36"/>
          <w:lang w:val="ru-RU"/>
        </w:rPr>
      </w:pPr>
      <w:r>
        <w:rPr>
          <w:rFonts w:cs="Times New Roman" w:ascii="Times New Roman" w:hAnsi="Times New Roman"/>
          <w:b/>
          <w:bCs/>
          <w:kern w:val="0"/>
          <w:sz w:val="28"/>
          <w:szCs w:val="36"/>
          <w:lang w:val="ru-RU"/>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Воскобойников Г.Л. Казачество в первой мировой войне 1914-1918 гг. – М., 1994.</w:t>
      </w:r>
    </w:p>
    <w:p>
      <w:pPr>
        <w:pStyle w:val="Standard"/>
        <w:widowControl/>
        <w:numPr>
          <w:ilvl w:val="0"/>
          <w:numId w:val="1"/>
        </w:numPr>
        <w:suppressLineNumbers/>
        <w:tabs>
          <w:tab w:val="clear" w:pos="708"/>
          <w:tab w:val="left" w:pos="440" w:leader="none"/>
        </w:tabs>
        <w:spacing w:lineRule="auto" w:line="360"/>
        <w:ind w:left="0" w:hanging="0"/>
        <w:jc w:val="both"/>
        <w:rPr>
          <w:rFonts w:cs="Times New Roman"/>
          <w:kern w:val="0"/>
          <w:sz w:val="28"/>
          <w:szCs w:val="28"/>
          <w:lang w:val="ru-RU"/>
        </w:rPr>
      </w:pPr>
      <w:r>
        <w:rPr>
          <w:rFonts w:cs="Times New Roman"/>
          <w:kern w:val="0"/>
          <w:sz w:val="28"/>
          <w:szCs w:val="28"/>
          <w:lang w:val="ru-RU"/>
        </w:rPr>
        <w:t>Галушко Ю. Казачьи Войска России. – М., 1993.</w:t>
      </w:r>
    </w:p>
    <w:p>
      <w:pPr>
        <w:pStyle w:val="Standard"/>
        <w:widowControl/>
        <w:numPr>
          <w:ilvl w:val="0"/>
          <w:numId w:val="1"/>
        </w:numPr>
        <w:suppressLineNumbers/>
        <w:tabs>
          <w:tab w:val="clear" w:pos="708"/>
          <w:tab w:val="left" w:pos="440" w:leader="none"/>
        </w:tabs>
        <w:spacing w:lineRule="auto" w:line="360"/>
        <w:ind w:left="0" w:hanging="0"/>
        <w:jc w:val="both"/>
        <w:rPr>
          <w:rFonts w:cs="Times New Roman"/>
          <w:kern w:val="0"/>
          <w:sz w:val="28"/>
          <w:szCs w:val="28"/>
          <w:lang w:val="ru-RU"/>
        </w:rPr>
      </w:pPr>
      <w:r>
        <w:rPr>
          <w:rFonts w:cs="Times New Roman"/>
          <w:kern w:val="0"/>
          <w:sz w:val="28"/>
          <w:szCs w:val="28"/>
          <w:lang w:val="ru-RU"/>
        </w:rPr>
        <w:t>Мининков Н.А. Донское казачество в эпоху позднего средневековья (до 1671 г.). – Ростов-на-Дону, 1998.</w:t>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Гордеев А.А. История казаков. – М., 1991-1993</w:t>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Губарев Г.В. Книга о казаках. – Париж, 1957</w:t>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Казин Х.В. Казачьи войска. – СПб., 1912.</w:t>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Мухин А., Прибыловский В. Казачье движение в России и странах ближнего зарубежья (1988-1994). -.М., 1994.</w:t>
      </w:r>
    </w:p>
    <w:p>
      <w:pPr>
        <w:pStyle w:val="Standard"/>
        <w:widowControl/>
        <w:numPr>
          <w:ilvl w:val="0"/>
          <w:numId w:val="1"/>
        </w:numPr>
        <w:suppressLineNumbers/>
        <w:tabs>
          <w:tab w:val="clear" w:pos="708"/>
          <w:tab w:val="left" w:pos="440" w:leader="none"/>
        </w:tabs>
        <w:spacing w:lineRule="auto" w:line="360"/>
        <w:ind w:left="0" w:hanging="0"/>
        <w:jc w:val="both"/>
        <w:rPr>
          <w:rFonts w:cs="Times New Roman"/>
          <w:kern w:val="0"/>
          <w:sz w:val="28"/>
          <w:szCs w:val="28"/>
          <w:lang w:val="ru-RU"/>
        </w:rPr>
      </w:pPr>
      <w:r>
        <w:rPr>
          <w:rFonts w:cs="Times New Roman"/>
          <w:kern w:val="0"/>
          <w:sz w:val="28"/>
          <w:szCs w:val="28"/>
          <w:lang w:val="ru-RU"/>
        </w:rPr>
        <w:t>Рыжкова Н.В. За Веру, Отечество и други своя: Донские казаки в Великой войне 1914-1917 гг. – Ростов-на-Дону, 1998.</w:t>
      </w:r>
    </w:p>
    <w:p>
      <w:pPr>
        <w:pStyle w:val="Standard"/>
        <w:widowControl/>
        <w:numPr>
          <w:ilvl w:val="0"/>
          <w:numId w:val="1"/>
        </w:numPr>
        <w:suppressLineNumbers/>
        <w:tabs>
          <w:tab w:val="clear" w:pos="708"/>
          <w:tab w:val="left" w:pos="440" w:leader="none"/>
        </w:tabs>
        <w:spacing w:lineRule="auto" w:line="360"/>
        <w:ind w:left="0" w:hanging="0"/>
        <w:jc w:val="both"/>
        <w:rPr/>
      </w:pPr>
      <w:r>
        <w:rPr>
          <w:rFonts w:cs="Times New Roman"/>
          <w:kern w:val="0"/>
          <w:sz w:val="28"/>
          <w:szCs w:val="28"/>
          <w:lang w:val="ru-RU"/>
        </w:rPr>
        <w:t>Донские казаки в прошлом и настоящем. – Ростов-на-Дону, 1998.</w:t>
      </w:r>
    </w:p>
    <w:p>
      <w:pPr>
        <w:pStyle w:val="Standard"/>
        <w:widowControl/>
        <w:numPr>
          <w:ilvl w:val="0"/>
          <w:numId w:val="1"/>
        </w:numPr>
        <w:suppressLineNumbers/>
        <w:tabs>
          <w:tab w:val="clear" w:pos="708"/>
          <w:tab w:val="left" w:pos="440" w:leader="none"/>
        </w:tabs>
        <w:spacing w:lineRule="auto" w:line="360"/>
        <w:ind w:left="0" w:hanging="0"/>
        <w:jc w:val="both"/>
        <w:rPr>
          <w:rFonts w:cs="Times New Roman"/>
          <w:kern w:val="0"/>
          <w:sz w:val="28"/>
          <w:szCs w:val="28"/>
          <w:lang w:val="ru-RU"/>
        </w:rPr>
      </w:pPr>
      <w:r>
        <w:rPr>
          <w:rFonts w:cs="Times New Roman"/>
          <w:kern w:val="0"/>
          <w:sz w:val="28"/>
          <w:szCs w:val="28"/>
          <w:lang w:val="ru-RU"/>
        </w:rPr>
        <w:t>Станиславский А.А. Гражданская война в России Х</w:t>
      </w:r>
      <w:r>
        <w:rPr>
          <w:rFonts w:cs="Times New Roman"/>
          <w:kern w:val="0"/>
          <w:sz w:val="28"/>
          <w:szCs w:val="28"/>
        </w:rPr>
        <w:t>VII</w:t>
      </w:r>
      <w:r>
        <w:rPr>
          <w:rFonts w:cs="Times New Roman"/>
          <w:kern w:val="0"/>
          <w:sz w:val="28"/>
          <w:szCs w:val="28"/>
          <w:lang w:val="ru-RU"/>
        </w:rPr>
        <w:t xml:space="preserve"> в.: Казачество на переломе истории. – М., 1990.</w:t>
      </w:r>
    </w:p>
    <w:p>
      <w:pPr>
        <w:pStyle w:val="Standard"/>
        <w:widowControl/>
        <w:numPr>
          <w:ilvl w:val="0"/>
          <w:numId w:val="1"/>
        </w:numPr>
        <w:suppressLineNumbers/>
        <w:tabs>
          <w:tab w:val="clear" w:pos="708"/>
          <w:tab w:val="left" w:pos="550" w:leader="none"/>
        </w:tabs>
        <w:spacing w:lineRule="auto" w:line="360"/>
        <w:ind w:left="0" w:hanging="0"/>
        <w:jc w:val="both"/>
        <w:rPr>
          <w:rFonts w:cs="Times New Roman"/>
          <w:kern w:val="0"/>
          <w:sz w:val="28"/>
          <w:szCs w:val="28"/>
          <w:lang w:val="uk-UA"/>
        </w:rPr>
      </w:pPr>
      <w:r>
        <w:rPr>
          <w:rFonts w:cs="Times New Roman"/>
          <w:kern w:val="0"/>
          <w:sz w:val="28"/>
          <w:szCs w:val="28"/>
          <w:lang w:val="ru-RU"/>
        </w:rPr>
        <w:t>Хорошхин М. Казачьи войска. – СПб., 1881.</w:t>
      </w:r>
    </w:p>
    <w:p>
      <w:pPr>
        <w:pStyle w:val="Standard"/>
        <w:widowControl/>
        <w:numPr>
          <w:ilvl w:val="0"/>
          <w:numId w:val="1"/>
        </w:numPr>
        <w:suppressLineNumbers/>
        <w:tabs>
          <w:tab w:val="clear" w:pos="708"/>
          <w:tab w:val="left" w:pos="550" w:leader="none"/>
        </w:tabs>
        <w:spacing w:lineRule="auto" w:line="360"/>
        <w:ind w:left="0" w:hanging="0"/>
        <w:jc w:val="both"/>
        <w:rPr>
          <w:rFonts w:cs="Times New Roman"/>
          <w:kern w:val="0"/>
          <w:sz w:val="28"/>
          <w:szCs w:val="28"/>
          <w:lang w:val="ru-RU"/>
        </w:rPr>
      </w:pPr>
      <w:r>
        <w:rPr>
          <w:rFonts w:cs="Times New Roman"/>
          <w:kern w:val="0"/>
          <w:sz w:val="28"/>
          <w:szCs w:val="28"/>
          <w:lang w:val="uk-UA"/>
        </w:rPr>
        <w:t>Яворницький</w:t>
      </w:r>
      <w:r>
        <w:rPr>
          <w:rFonts w:cs="Times New Roman"/>
          <w:kern w:val="0"/>
          <w:sz w:val="28"/>
          <w:szCs w:val="28"/>
          <w:lang w:val="ru-RU"/>
        </w:rPr>
        <w:t xml:space="preserve"> Д.</w:t>
      </w:r>
      <w:r>
        <w:rPr>
          <w:rFonts w:cs="Times New Roman"/>
          <w:kern w:val="0"/>
          <w:sz w:val="28"/>
          <w:szCs w:val="28"/>
        </w:rPr>
        <w:t>I</w:t>
      </w:r>
      <w:r>
        <w:rPr>
          <w:rFonts w:cs="Times New Roman"/>
          <w:kern w:val="0"/>
          <w:sz w:val="28"/>
          <w:szCs w:val="28"/>
          <w:lang w:val="ru-RU"/>
        </w:rPr>
        <w:t>.</w:t>
      </w:r>
      <w:r>
        <w:rPr>
          <w:rFonts w:cs="Times New Roman"/>
          <w:kern w:val="0"/>
          <w:sz w:val="28"/>
          <w:szCs w:val="28"/>
          <w:lang w:val="uk-UA"/>
        </w:rPr>
        <w:t xml:space="preserve"> Iстор</w:t>
      </w:r>
      <w:r>
        <w:rPr>
          <w:rFonts w:cs="Times New Roman"/>
          <w:kern w:val="0"/>
          <w:sz w:val="28"/>
          <w:szCs w:val="28"/>
        </w:rPr>
        <w:t>i</w:t>
      </w:r>
      <w:r>
        <w:rPr>
          <w:rFonts w:cs="Times New Roman"/>
          <w:kern w:val="0"/>
          <w:sz w:val="28"/>
          <w:szCs w:val="28"/>
          <w:lang w:val="ru-RU"/>
        </w:rPr>
        <w:t>я</w:t>
      </w:r>
      <w:r>
        <w:rPr>
          <w:rFonts w:cs="Times New Roman"/>
          <w:kern w:val="0"/>
          <w:sz w:val="28"/>
          <w:szCs w:val="28"/>
          <w:lang w:val="uk-UA"/>
        </w:rPr>
        <w:t xml:space="preserve"> запорозьких козак</w:t>
      </w:r>
      <w:r>
        <w:rPr>
          <w:rFonts w:cs="Times New Roman"/>
          <w:kern w:val="0"/>
          <w:sz w:val="28"/>
          <w:szCs w:val="28"/>
        </w:rPr>
        <w:t>i</w:t>
      </w:r>
      <w:r>
        <w:rPr>
          <w:rFonts w:cs="Times New Roman"/>
          <w:kern w:val="0"/>
          <w:sz w:val="28"/>
          <w:szCs w:val="28"/>
          <w:lang w:val="ru-RU"/>
        </w:rPr>
        <w:t>в. – Ки</w:t>
      </w:r>
      <w:r>
        <w:rPr>
          <w:rFonts w:cs="Times New Roman"/>
          <w:kern w:val="0"/>
          <w:sz w:val="28"/>
          <w:szCs w:val="28"/>
        </w:rPr>
        <w:t>i</w:t>
      </w:r>
      <w:r>
        <w:rPr>
          <w:rFonts w:cs="Times New Roman"/>
          <w:kern w:val="0"/>
          <w:sz w:val="28"/>
          <w:szCs w:val="28"/>
          <w:lang w:val="ru-RU"/>
        </w:rPr>
        <w:t>в, 1990-1993.</w:t>
      </w:r>
    </w:p>
    <w:p>
      <w:pPr>
        <w:pStyle w:val="Standard"/>
        <w:widowControl/>
        <w:numPr>
          <w:ilvl w:val="0"/>
          <w:numId w:val="1"/>
        </w:numPr>
        <w:suppressLineNumbers/>
        <w:tabs>
          <w:tab w:val="clear" w:pos="708"/>
          <w:tab w:val="left" w:pos="550" w:leader="none"/>
        </w:tabs>
        <w:spacing w:lineRule="auto" w:line="360"/>
        <w:ind w:left="0" w:hanging="0"/>
        <w:jc w:val="both"/>
        <w:rPr>
          <w:rFonts w:cs="Times New Roman"/>
          <w:kern w:val="0"/>
          <w:sz w:val="28"/>
          <w:szCs w:val="28"/>
          <w:lang w:val="ru-RU"/>
        </w:rPr>
      </w:pPr>
      <w:r>
        <w:rPr>
          <w:rFonts w:cs="Times New Roman"/>
          <w:kern w:val="0"/>
          <w:sz w:val="28"/>
          <w:szCs w:val="28"/>
          <w:lang w:val="ru-RU"/>
        </w:rPr>
        <w:t>Сайт «Википедия»</w:t>
      </w:r>
    </w:p>
    <w:p>
      <w:pPr>
        <w:pStyle w:val="Standard"/>
        <w:widowControl/>
        <w:numPr>
          <w:ilvl w:val="0"/>
          <w:numId w:val="1"/>
        </w:numPr>
        <w:suppressLineNumbers/>
        <w:tabs>
          <w:tab w:val="clear" w:pos="708"/>
          <w:tab w:val="left" w:pos="550" w:leader="none"/>
        </w:tabs>
        <w:spacing w:lineRule="auto" w:line="360"/>
        <w:ind w:left="0" w:hanging="0"/>
        <w:jc w:val="both"/>
        <w:rPr>
          <w:rFonts w:cs="Times New Roman"/>
          <w:kern w:val="0"/>
          <w:sz w:val="28"/>
          <w:szCs w:val="28"/>
          <w:lang w:val="ru-RU"/>
        </w:rPr>
      </w:pPr>
      <w:r>
        <w:rPr>
          <w:rFonts w:cs="Times New Roman"/>
          <w:kern w:val="0"/>
          <w:sz w:val="28"/>
          <w:szCs w:val="28"/>
          <w:lang w:val="ru-RU"/>
        </w:rPr>
        <w:t>Сайт «Фолк» («http://folkportal.3dn.ru/forum/21-640-1»)</w:t>
      </w:r>
    </w:p>
    <w:p>
      <w:pPr>
        <w:pStyle w:val="Standard"/>
        <w:widowControl/>
        <w:numPr>
          <w:ilvl w:val="0"/>
          <w:numId w:val="1"/>
        </w:numPr>
        <w:suppressLineNumbers/>
        <w:tabs>
          <w:tab w:val="clear" w:pos="708"/>
          <w:tab w:val="left" w:pos="550" w:leader="none"/>
        </w:tabs>
        <w:spacing w:lineRule="auto" w:line="360"/>
        <w:ind w:left="0" w:hanging="0"/>
        <w:jc w:val="both"/>
        <w:rPr>
          <w:bCs/>
          <w:kern w:val="0"/>
          <w:sz w:val="28"/>
          <w:szCs w:val="28"/>
        </w:rPr>
      </w:pPr>
      <w:r>
        <w:rPr>
          <w:kern w:val="0"/>
          <w:sz w:val="28"/>
          <w:szCs w:val="28"/>
        </w:rPr>
        <w:t>Сайт «Яндекс»</w:t>
      </w:r>
    </w:p>
    <w:p>
      <w:pPr>
        <w:pStyle w:val="Standard"/>
        <w:widowControl/>
        <w:suppressLineNumbers/>
        <w:tabs>
          <w:tab w:val="clear" w:pos="708"/>
          <w:tab w:val="left" w:pos="550" w:leader="none"/>
        </w:tabs>
        <w:spacing w:lineRule="auto" w:line="360"/>
        <w:jc w:val="both"/>
        <w:rPr>
          <w:bCs/>
          <w:kern w:val="0"/>
          <w:sz w:val="28"/>
          <w:szCs w:val="28"/>
        </w:rPr>
      </w:pPr>
      <w:r>
        <w:rPr>
          <w:bCs/>
          <w:kern w:val="0"/>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18503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185035" cy="171577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250440" cy="174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50440" cy="1740535"/>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14300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2" r="-31" b="-22"/>
                    <a:stretch>
                      <a:fillRect/>
                    </a:stretch>
                  </pic:blipFill>
                  <pic:spPr bwMode="auto">
                    <a:xfrm>
                      <a:off x="0" y="0"/>
                      <a:ext cx="1143000" cy="164782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83959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839595" cy="184785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166620" cy="232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2166620" cy="2326640"/>
                    </a:xfrm>
                    <a:prstGeom prst="rect">
                      <a:avLst/>
                    </a:prstGeom>
                  </pic:spPr>
                </pic:pic>
              </a:graphicData>
            </a:graphic>
          </wp:inline>
        </w:drawing>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69989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1699895" cy="166497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058670"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2058670" cy="2619375"/>
                    </a:xfrm>
                    <a:prstGeom prst="rect">
                      <a:avLst/>
                    </a:prstGeom>
                  </pic:spPr>
                </pic:pic>
              </a:graphicData>
            </a:graphic>
          </wp:inline>
        </w:drawing>
      </w:r>
    </w:p>
    <w:p>
      <w:pPr>
        <w:pStyle w:val="Normal"/>
        <w:suppressLineNumbers/>
        <w:suppressAutoHyphens w:val="true"/>
        <w:spacing w:lineRule="auto" w:line="360" w:before="0" w:after="0"/>
        <w:ind w:firstLine="709"/>
        <w:jc w:val="center"/>
        <w:rPr>
          <w:rFonts w:ascii="Times New Roman" w:hAnsi="Times New Roman" w:cs="Times New Roman"/>
          <w:bCs/>
          <w:color w:val="FFFFFF"/>
          <w:sz w:val="28"/>
          <w:szCs w:val="36"/>
        </w:rPr>
      </w:pPr>
      <w:r>
        <w:rPr>
          <w:rFonts w:cs="Times New Roman" w:ascii="Times New Roman" w:hAnsi="Times New Roman"/>
          <w:bCs/>
          <w:color w:val="FFFFFF"/>
          <w:sz w:val="28"/>
          <w:szCs w:val="36"/>
        </w:rPr>
      </w:r>
    </w:p>
    <w:p>
      <w:pPr>
        <w:pStyle w:val="Normal"/>
        <w:suppressLineNumbers/>
        <w:suppressAutoHyphens w:val="true"/>
        <w:spacing w:lineRule="auto" w:line="360" w:before="0" w:after="0"/>
        <w:ind w:firstLine="709"/>
        <w:jc w:val="center"/>
        <w:rPr>
          <w:rFonts w:ascii="Times New Roman" w:hAnsi="Times New Roman" w:cs="Times New Roman"/>
          <w:bCs/>
          <w:color w:val="FFFFFF"/>
          <w:sz w:val="28"/>
          <w:szCs w:val="36"/>
        </w:rPr>
      </w:pPr>
      <w:r>
        <w:rPr>
          <w:rFonts w:cs="Times New Roman" w:ascii="Times New Roman" w:hAnsi="Times New Roman"/>
          <w:bCs/>
          <w:color w:val="FFFFFF"/>
          <w:sz w:val="28"/>
          <w:szCs w:val="36"/>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character" w:styleId="Style16">
    <w:name w:val="Верхний колонтитул Знак"/>
    <w:qFormat/>
    <w:rPr>
      <w:rFonts w:eastAsia="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Quotations">
    <w:name w:val="Quotations"/>
    <w:basedOn w:val="Standard"/>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0:00Z</dcterms:created>
  <dc:creator>Admin</dc:creator>
  <dc:description/>
  <cp:keywords/>
  <dc:language>en-US</dc:language>
  <cp:lastModifiedBy>SYSTEM</cp:lastModifiedBy>
  <dcterms:modified xsi:type="dcterms:W3CDTF">2011-09-01T15:10:00Z</dcterms:modified>
  <cp:revision>2</cp:revision>
  <dc:subject/>
  <dc:title>Министерство Общего и Профессионального Образования Ростовской Области</dc:title>
</cp:coreProperties>
</file>