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Технологии Туризм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ль иностранных языков в развитии международного туризма и межкультурных коммуникаций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шкин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иностранный язык туризм коммуникация эсперанто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не бы хотелось рассказать Вам о роли иностранных языков в развитии международного туризма и межкультурных коммуника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живем в 21 веке, веке международных путешествий и веке глобализации. Сегодня в мире существует порядка двух сотен государств. Каждая страна имеет свою собственную историю, культуру и язык. На сегодняшний день в мире имеется огромное число языков и диалектов, но лишь несколько – наиболее важные и имеют силу. В первую очередь, это – английский, французский, испанский, португальский, русский и арабск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е языки – это один из самых важных факторов в развитии международного туризма. Все вышеперечисленные языки, кроме арабского являются основными языками Европы, а английский, французский, русский – основные языки Организации Объединенных Наций. Около 60% населения Африки говорит на английском, французском и арабском, а общее количество языков и диалектов на всем африканском континенте превышает одну тысячу. Испанский и португальский – официальные языки стран Латинской Америки. Азия – это регион мира, где проживает примерно 60% населения нашей планеты. Это континент контрастов. Это континент, где расположены 47 государств, население которых говорит более, чем на ста языках, включая английский, французский и арабский. В то же самое время это – регион экзотического туризма, куда многие люди из разных стран мира приезжают отдыхать каждый 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понятие "международный туризм"? Международный туризм – это система путешествий и туристских обменов, то туристские движения из одной стороны в другу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омное число людей, которые не желают путешествовать и предпочитают оставаться дома, вынуждены использовать в своей повседневной речи множество иностранных слов. К примеру, каждый раз, когда мы выходим на улицу, мы слышим: интернет-кафе, фитнес-клуб, шоу, супермаркет, департамент, офис, коттедж, таун-хаус, менеджер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кий раз, когда мы открываем газету или журнал, мы читаем: "саммит", "конгресс", "бизнес", "бренд", "кастинг", "мониторинг", "блок-бастер", "провайдер", "дизайнер"; приходите устраиваться на работу – мы слышим: "резюме", "компьютер", "факс", "сканер", "принтер", "имиджмейкер", "супервайзер", "мерчендайзер" и т.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 если Вы зайдете в любой отель в любой стране мира, то Вы не можете не услышать многих иностранных слов, особенно английских и французских, по той простой причине. Что французская модель гостеприимства является на сегодняшний день старейшей и наиболее роскошной из всех существующих моделей гостиничного бизнеса. Поэтому каждый раз, когда Вы заходите в гостиницу, Вы слышите: "консьерж", "портье", "ресепшн", "дормен", "ресторан", "лобби-бар", "холл", "исполнительный директор", "генеральный менеджер" и много других с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, в начале 21 века, международный туризм – это самая быстроразвивающаяся индустрия в мире. По данным на 2000 год количество людей, работающих только в одном гостиничном бизнесе, превысило отметку в 200 тысяч человек, но уже через десять лет, в 2010 году, это число, по меньшей мере, утрои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кий раз, когда мы приходим трудоустраиваться в отель, первый вопрос, который мы слышим – "На каком языке Вы говорите?", "Сколькими языками Вы владеете и на каком уровне?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те же самые вопросы Вы можете услышать, если придете устраиваться в туристскую компанию или в престижный ресторан? Если Вы хотите официантом в ресторане, то Вам необходимо знать названия всех блюд и напитков, подаваемых в этом ресторане, а многих из них имеют иностранные наименования. Поэтому Вы должны знать, как они переводятся на русский язык. Таким образом, даже официант в хорошем ресторане должен владеть одним, а лучше двумя иностранными языками на хорошем уров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ё один пример – Вы пришли работать в ресторан в качестве сомелье. Работа сомелье – это очень сложная работа, и чтобы заполучить её нужно обладать огромными знаниями. Необходимо знать наименования вин, типы вин или к какому типу вин какое блюдо принято подавать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й язык для специалистов любой профессии – это средство коммуникаций с представителями иной культуры. Это особенно важно для специалистов в сфере международного туризма и гостеприимства, которым ежедневно приходится иметь дело с людьми из разных стран ми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не требуется убеждать кого-либо в необходимости обучения межкультурным коммуникациям. Что означает термин "межкультурная коммуникация"? Межкультурные коммуникации – это общение людей из разных стран мира и разных континентов на одном языке. Свобода движения, общения и обмена информацией объединяет миллионы людей разных национальностей во всем ми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приходим к выводу, что иностранные языки являются самым важным фактором в развитии международного туризма. Сегодня существует огромное число языков и диалектов (только в одной Африке их число превышает одну тысячу), но если Вы будете знать самые массовые из них, то Вы можете путешествовать практически все страны во всех континентов, а также сможете понимать жителей этих государств и быть понятыми местным населением. Поэтому знания иностранных языков так важны для дальнейшего развития международного туризма. Как уже отмечалось выше, международный туризм – это индустрия, в рамках которой миллионы людей самых разных национальностей. Это – причина, почему знания иностранных языков и межкультурных коммуникаций очень важны в работе менеджера туризма и менеджера гостеприим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стрия туризма теснейшим образом связана с иностранными языками. С каждым годом число путешествующих увеличивается. Но невозможно путешествовать вокруг света и не знать иностранных языков. Многие люди считают, что если Вы хотите путешествовать, то нужно знать массу разных языков, но далеко не все разделяют эту позицию. Большинство путешествующих – это люди, владеющие всего одним языком и не имеющие намерения оставаться до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, с другой стороны, если туризм – это глобальное явление, то почему бы не создать новый искусственный язык, который бы был легок в изучении, включал бы в себя особенности других языков и который мог бы по достоинству занять место основного международного языка, хотя в сфере туризма. Это мог бы быть основной язык международного туризма, наряду с английски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19 века такой язык был создан. Это был язык эсперанто. Свое название он получил в честь своего изобретателя. Человек, сотворивший первый в мире искусственный язык, - Людвиг Заменгоф, варшавский врач-окулист, псевдоним которого Эсперанто. Эсперанто строится на международной лексике, главным образом германоязычной и славянской. Первоначально это был всего лишь небольшой язык местного масштаба. Но позже он приобрел большую популярность и широко применялся в Англии, Франции, Польше и других странах. В основе алфавита эсперанто лежит латиница плюс 6 диакритических знаков. Ударение падает всегда на второй слог с конца. Решающую роль в словообразовании играют аффиксы, поскольку они позволяют многократно увеличить количество слов. К примеру, слово "</w:t>
      </w:r>
      <w:r>
        <w:rPr>
          <w:sz w:val="28"/>
          <w:szCs w:val="28"/>
          <w:lang w:val="en-US"/>
        </w:rPr>
        <w:t>granda</w:t>
      </w:r>
      <w:r>
        <w:rPr>
          <w:sz w:val="28"/>
          <w:szCs w:val="28"/>
        </w:rPr>
        <w:t>" значит "большой" а "</w:t>
      </w:r>
      <w:r>
        <w:rPr>
          <w:sz w:val="28"/>
          <w:szCs w:val="28"/>
          <w:lang w:val="en-US"/>
        </w:rPr>
        <w:t>malgranda</w:t>
      </w:r>
      <w:r>
        <w:rPr>
          <w:sz w:val="28"/>
          <w:szCs w:val="28"/>
        </w:rPr>
        <w:t>" – соответственно, "маленький"; "</w:t>
      </w:r>
      <w:r>
        <w:rPr>
          <w:sz w:val="28"/>
          <w:szCs w:val="28"/>
          <w:lang w:val="en-US"/>
        </w:rPr>
        <w:t>patro</w:t>
      </w:r>
      <w:r>
        <w:rPr>
          <w:sz w:val="28"/>
          <w:szCs w:val="28"/>
        </w:rPr>
        <w:t xml:space="preserve">"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"отец" а "</w:t>
      </w:r>
      <w:r>
        <w:rPr>
          <w:sz w:val="28"/>
          <w:szCs w:val="28"/>
          <w:lang w:val="en-US"/>
        </w:rPr>
        <w:t>patrino</w:t>
      </w:r>
      <w:r>
        <w:rPr>
          <w:sz w:val="28"/>
          <w:szCs w:val="28"/>
        </w:rPr>
        <w:t>" - "мать". Грамматика эсперанто намного проще грамматики любого другого естественного языка. В эсперанто существует 11 окончаний, которые обозначают соответствующая часть речи. Так окончание "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" говорит нам о том, что это имя существительное, "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" – прилагательное, или "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" – глагол. Поэтому выражение "</w:t>
      </w:r>
      <w:r>
        <w:rPr>
          <w:sz w:val="28"/>
          <w:szCs w:val="28"/>
          <w:lang w:val="en-US"/>
        </w:rPr>
        <w:t>malgrand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irdo</w:t>
      </w:r>
      <w:r>
        <w:rPr>
          <w:sz w:val="28"/>
          <w:szCs w:val="28"/>
        </w:rPr>
        <w:t>" переводится как "маленькая птица" а "</w:t>
      </w:r>
      <w:r>
        <w:rPr>
          <w:sz w:val="28"/>
          <w:szCs w:val="28"/>
          <w:lang w:val="en-US"/>
        </w:rPr>
        <w:t>malgrandaj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irdoj</w:t>
      </w:r>
      <w:r>
        <w:rPr>
          <w:sz w:val="28"/>
          <w:szCs w:val="28"/>
        </w:rPr>
        <w:t>" "маленькие птицы", поскольку буква "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" означает, что это множественное число,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20 века Эсперанто превратился из маленького славянского в крупный международный язык. Он нашел свое применение в различных сферах деятельности. Число слов увеличилось с 927 в 1887 году до 16000 в 1970. На эсперанто было опубликовано большое количество книг, в основном об античности и переведено на эсперанто более чем с 50 языков. Высшим руководящим органом эсперанто является Академия Эсперанто, основанная в 1908 г. Крупнейшая международная ассоциация эсперантистов – Универсальная Ассоциация Эсперантистов. Ассоциация эсперантистов имеет свои отделения более чем в 60 странах мира. В 1987 г. ЮНЕСКО призвала все мировое сообщество отметить 100-летний юбилей языка. Имеются отделения эсперанто и в нашей стране: в Москве, в Санкт-Петербурге, во Владимире, в Новгороде и других крупных городах. А в декабре 1991 г. был создан Российский Союз Эсперантис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, несмотря на все свои достижения, эсперанто не стал языком международного общения во второй половине ХХ века. Место глобального языка занял английский. Это связано, в первую очередь, с политической обстановкой в мире того времени. "Холодная война", вооруженные столкновения и многие военные конфликты в различных уголках земли – все это оказало серьезное влияние на развитие международных отношений. Весь мир жил в состоянии войны между двумя сверхдержавами: СССР и США. Поэтому официальным языком общения стал именно английский. Но сейчас мы живем в относительно спокойное время и имеем все возможности для развития международного туризма и изучения иностранных язы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6">
    <w:name w:val="Ниж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5:22:00Z</dcterms:created>
  <dc:creator>K9</dc:creator>
  <dc:description/>
  <cp:keywords/>
  <dc:language>en-US</dc:language>
  <cp:lastModifiedBy>SYSTEM</cp:lastModifiedBy>
  <dcterms:modified xsi:type="dcterms:W3CDTF">2011-09-01T15:22:00Z</dcterms:modified>
  <cp:revision>2</cp:revision>
  <dc:subject/>
  <dc:title>Мне бы хотелось рассказать Вам о роли иностранных языков в развитии международного туризма и  межкультурных коммуникаций</dc:title>
</cp:coreProperties>
</file>