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Дипломная работа на тем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а граждан РФ на свободу передвижения, выбор места пребывания и житель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47" w:leader="none"/>
        </w:tabs>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права взаимосвязаны. Реализация прав на жилище нераздельно связана с иными конституционными правами — например, правом свободного передвижения и возможностью выбирать место пребывания и место жительства</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Закон РФ от 25 июня 1993 года «О праве граждан Российской Федерации на свободу передвижения, выбор места пребывания и жительства в пределах Российской Федерации» предусматривалвместо прописки введение регистрационного учета граждан. Тем не менее на практике значительных изменений в приобретении «вида на жительство» не совершилось. В старом законодательстве, в частности Жилищном кодексе РСФСР (ч. 1 ст. 54), права граждан на жилище связывались с пропиской личности на предоставленной жилой площади. Схожую позицию принимали и суды, которые руководствовались, в частности, прежним законом</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когда под записью о поселении в определенном порядке подразумевалось, что лицо будет прописано по месту жительства, прописка была признана Конституционным Судом Российской Федерации неконституционной</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в связи с жалобами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состоит в том, что ряд субъектов РФ ввели ограничение финансового порядка — были определены местные сборы с иногородних граждан, которые прибыли на жительство в эти регионы. Так, в 1994 году был принят</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Законодательный акт, касающийся приезжих в Москву на ПМЖ. Этим Законом была установлена специальнаяакция по сбору компенсаций для иногородних граждан, которые прибыли на постоянное жительство в город Москву. Ставки сборов для иностранных граждан были установлены в 5000 размере минимальной месячной оплаты труда; а для граждан РФ эта сумма ограничивалась 10 % от указанногоразмера сбора. По этой причине прописке (регистрации) в городе Москве подлежали только граждане, которые смогли уплатить сбор. Положения этого Закона, которые касалисьопределения указанного выше сбора с иногородних граждан, признали неконституционным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Наряду с этим неконституционными были признаны и другие акты (или их отдельные положения)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исследования заключается в том, что в Постановлении Конституционного Суда РФ было отмечено, в частности, следующее:</w:t>
      </w:r>
    </w:p>
    <w:p>
      <w:pPr>
        <w:pStyle w:val="Normal"/>
        <w:suppressAutoHyphens w:val="true"/>
        <w:spacing w:lineRule="auto" w:line="360" w:before="0" w:after="0"/>
        <w:ind w:firstLine="709"/>
        <w:jc w:val="both"/>
        <w:rPr/>
      </w:pPr>
      <w:r>
        <w:rPr>
          <w:rFonts w:cs="Times New Roman" w:ascii="Times New Roman" w:hAnsi="Times New Roman"/>
          <w:sz w:val="28"/>
          <w:szCs w:val="28"/>
        </w:rPr>
        <w:t>«в Российской Федерации признаются и гарантируются права и свободы человека и гражданина согласно принципам и нормам международного права и в соответствии с Конституцией Российской Федерации (ст. 17, ч. 1). Согласно статье 27 (ч. 1)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Свободу передвижения и выбора места жительства предусматривает также и Международный пакт о гражданских и политических правах (ст. 12)</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а также другие международные и международно-правовые акты, в том числе протокол N 4 Европейской конвенции по правам человека (ст. 2);нормативным содержанием названных конституционных прав являе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передвижения каждого по территор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выбора места пребы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выбора места жительства</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париваемые нормативные акты прямозадевают права граждан, которыми они должны пользоваться касательно выбора места жительства. Эти права предполагают свободу выбора гражданином жилых помещений, в которых он постоянно или преимущественно проживает, либо,будучи его собственником, либо в силу договора найма, аренды, либо сучётом других оснований, предусмотренных законодательством РФ.</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существующие определенные разногласия как в трактовке понимания данных понятий, так и в их определениях указывают на необходимость изучения института прав граждан Российской Федерации на свободу передвижения, выбор места пребывания и жительства в пределах Российской Федерации, и в свете изложенного наше исследование видится не только актуальным, но и необходим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работы – теоретический анализ юридических норм, образующих в своей совокупности институт прав граждан Российской Федерации на свободу передвижения, выбор места пребывания и жительства в пределах Российской Федерации, практики их применения, основ дальнейшего совершенствования указанного правового институ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бусловила круг взаимосвязанных задач, теоретическое рассмотрение которых составляет содержание настояще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1). с учетом существующих теоретических разработок в области исследования института прав граждан Российской Федерации на свободу передвижения, выбор места пребывания и жительства в пределах Российской Федерации, дать определения данного понятия и понятия видов личных свобод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2). показать функциональное предназначение данной тематики;</w:t>
      </w:r>
    </w:p>
    <w:p>
      <w:pPr>
        <w:pStyle w:val="Normal"/>
        <w:suppressAutoHyphens w:val="true"/>
        <w:spacing w:lineRule="auto" w:line="360" w:before="0" w:after="0"/>
        <w:ind w:firstLine="709"/>
        <w:jc w:val="both"/>
        <w:rPr/>
      </w:pPr>
      <w:r>
        <w:rPr>
          <w:rFonts w:cs="Times New Roman" w:ascii="Times New Roman" w:hAnsi="Times New Roman"/>
          <w:sz w:val="28"/>
          <w:szCs w:val="28"/>
        </w:rPr>
        <w:t>3). проанализировать существующую судебную практику применения норм правоотношений, связанных со свободой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4). рассмотреть вопросы ответственности за нарушение прав граждан Российской Федерации на свободу передвижения, выбор места пребывания и жительства в пределах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5).разработать рекомендации по совершенствованию законодательства, регулирующего институт прав граждан Российской Федерации на свободу передвижения, выбор места пребывания и ж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являются права граждан Российской Федерации на свободу передвижения, выбор места пребывания и жительства в пределах Российской Федерации, как правовое явл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исследования являются нормы гражданского, законодательства, составляющие институт вышеуказанного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намеченными целями и задачами в первой главе дипломной работы речь пойдёт о теоретике правового аспекта понятия, во второй главе затронуты вопросы возникновения прав и личных свобод, а также их урегулирования и в третьей главе проанализирована правоприменительная практика.</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Глава 1. Теоретические аспекты правового регулирования личных прав и свободы человека и гражданина в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новные понятия личных свобод, свобода передвиж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отношение понятий «право» и «свобода» характеризуются, прежде всего, тем, что в значительной степени это синонимы: то и другое – субъективное право любого человека и не только гражданин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ногда между этими понятиями проводится различие. Анализ конституционного законодательства показывает, что термин «свобода» призван подчеркнуть более широкие возможности индивидуального выбора, не очерчивая конкретного его результата: «каждому гарантируется свобода совести, свобода вероисповедания…»</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В то время как термин «право» определяет конкретные действия человека. При этом «право» может самой Конституцией включаться в состав «своб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о все же видимое разграничение между основными правами и свободами провести не легко, так какчаще всего вся сфера политических прав с четко определенными правомочиями так же именуется «свободами». </w:t>
      </w:r>
    </w:p>
    <w:p>
      <w:pPr>
        <w:pStyle w:val="Normal"/>
        <w:suppressAutoHyphens w:val="true"/>
        <w:spacing w:lineRule="auto" w:line="360" w:before="0" w:after="0"/>
        <w:ind w:firstLine="709"/>
        <w:jc w:val="both"/>
        <w:rPr/>
      </w:pPr>
      <w:r>
        <w:rPr>
          <w:rFonts w:cs="Times New Roman" w:ascii="Times New Roman" w:hAnsi="Times New Roman"/>
          <w:sz w:val="28"/>
          <w:szCs w:val="28"/>
        </w:rPr>
        <w:t>Разница между человеком и гражданином страны, как носителем прав и свобод ясно выражается в текстах Конституции Российской Федерации. Конституционное право и свободы человека предоставляются любому индивиду, а правами и свободами гражданина обладают только лица, являющиеся гражданами РФ, статьи Конституции указывают на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человека органично вплетены в социальную деятельность людей, их общественные отношения, способы бытия индивида. Они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конфликтов на основе сочетания свободы индивида со свободой других людей, с нормальным функционированием общества и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рицая определенного рода новизны, специфических сторон и богатства содержания современных развитых представлений о правах человека, важно вместе с тем иметь в виду и момент исторической преемственности этих представлений с предшествующими правовыми воззрениями на человека как участника социальной жизни. Как в реальности, так и теоретически все исторически данные системы права включали и включают в себя важные юридическиеосновы для человека как определенного субъекта права и соответствующие представления о данных ему правах и обязанностях, его свободах и несвободах</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ей Конституции нашей страны все личные права и свободы</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не только являются первыми строками главы о правах и свободах человека и гражданина, но и раскрываются в значительно большей степени, чем это было раскрыто в предшествующих Конституции Российской Федерации документах подобного р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собенные стороны личных прав и свобод состоят в следующем</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права и свободы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права и свободы неотчуждаемы и принадлежат каждому от рожден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 личностным правом человека является его право на жизнь</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xml:space="preserve">.Данное право было впервые четко закреплено в российской Конституции сразу после принятия Декларации прав и свобод человека и гражданина. Содержание названного права в Конституции не раскрыв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и мероприятия медицинского характера: надлежащее медицинское обслуживание, служба скорой помощи, борьба с наркоманией и так далее.Обеспечение права на жизнь напрямую связано также с сохранением и восстановлением природной среды обитания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Все принципы и все основы государственного строя упираются в жизнь человека – в высшую социальную ценность, которая должна пронизывать все, даже самые отраслевое законодательство, содержащее в э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Но все же до нынешнего момента времени государственные органы сохраняли за собой возможность при некоторых условиях в форме принуждения лишить человека жизни, назначив ему в качестве наказания смертную казнь, хотя данныйпроцессво многом противоречил международным обязательства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ы в области правового обеспечения рассматривают данную проблему смертной казни,в основном, в ракурсе защиты ряда фундаментальных прав человека, так как официальные права человека представляют собой главный критерий демократического общества. Данную проблему «невозможно отделить от прав человека и данная проблема совместима с ними, ибо казнь всегда и везде попирает эти права и прежде всего - право на жизнь. С таких позиций отношение общества к этой варварской мере наказания является показателем его морального состояния, гуманизации и цивилизованност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ый Суд Российской Федерации постановлением от 2 февраля 1999 г. № 3-П «По делу о проверке конституционности положений статьи 41 и части третьей статьи 42 УПК РСФСР, пунктов 1 и 2 постановления Верховного Совета Российской Федерации от 16 июля 1993 года «О порядке введения в действие Закона Российской Федерации «О внесении изменений и дополнений в Закон РСФСР «О судоустройстве РСФСР», Уголовно-процессуальный кодекс РСФСР, Уголовный кодекс РСФСР и Кодекс РСФСР об административных правонарушениях» в связи с запросом Московского городского суда и жалобами ряда граждан»</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иными словами объявил в нашей стране мораторий на вынесение смертного приговора: до того момента, пока в действующиезаконы страны не будут внесены необходимые поправки и дополнения, которые обеспечиваютпо всей территории Российской Федерации реализацию прав обвиняемых в преступлениях, за совершение которых возможно назначение смертных казней, на рассмотрение его дела судебными органами с участием присяжных заседателей.В сфере личных правчеловека рассматривается право на охрану правительством страны достоинства личности</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Учтивое отношение к достоинству личности является неотъемлемым признаком нового и цивилизованного общества. </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для претворения в жизнь данного Закона пока отсутствуют необходимые условия. Его реализации препятствуют жилищные проблемы, социальная нестабильность в стране, неупорядоченность правового режима границ государства, крайне высокий уровень преступности и прочее.</w:t>
      </w:r>
    </w:p>
    <w:p>
      <w:pPr>
        <w:pStyle w:val="Normal"/>
        <w:suppressAutoHyphens w:val="true"/>
        <w:spacing w:lineRule="auto" w:line="360" w:before="0" w:after="0"/>
        <w:ind w:firstLine="709"/>
        <w:jc w:val="both"/>
        <w:rPr/>
      </w:pPr>
      <w:r>
        <w:rPr>
          <w:rFonts w:cs="Times New Roman" w:ascii="Times New Roman" w:hAnsi="Times New Roman"/>
          <w:sz w:val="28"/>
          <w:szCs w:val="28"/>
        </w:rPr>
        <w:t>Закон устанавливает и определенные ограничения на свободу пере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ми заболеваниями и отравлениями людей). В частности, Закон РФ от 14 июля 1992 г. № 3297-1 «О закрытом административно-территориальном образовании» (с изменениями от 28 ноября 1996 г., 31 июля 1998 г., 2 апреля, 31 декабря 1999 г.)</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устанавливает правовой статус закрытого административно-территориального образования, регулирует особенности местного самоуправления, определяет меры по социальной защите граждан, проживающих и (или) работающих в нем, и их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й в 1996 году Федеральный Закон от 15 августа 1996 г. № 114-ФЗ «О порядке выезда из Российской Федерации и въезда в Российскую Федерацию» (с изменениями от 18 июля 1998 г., 24 июня 1999 г.)</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xml:space="preserve"> обеспечивает свободу граждан выезжать за пределы России и возвращаться в </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документами, по которым граждане осуществляют въезд и выезд, являются: паспорт, дипломатический паспорт, служебный паспорт и паспорт моряка. Федеральный закон определяет порядок въезда и выезда иностранных граждан и лиц без гражданства, а также порядок транзитного проезда указанных лиц через территорию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К личным правам и свободам относится право определять и указывать национальную принадлежность</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Закрепление этого права конституционно вытекает из отрицания правового значения признака национальности для каждого конкретного человека, означает его свободу ассимилироваться в инонациональной среде, которая стала для него родной и близкой по языку и образу жизни. Важной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В официальных анкетах не допускается вопрос о национальности. Как известно, в прошлом печально знаменитая графа пятая в анкетах выполняла далеко не просто познавательную функцию</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т 26 сентября 1997 г. № 125-ФЗ «О свободе совести и о религиозных объединениях» (с изм. и доп. от 26 марта 2000 г.)</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предусмотрена широкая система гарантий реализации принадлежащей каждому свободы совести. Закон дополнительно включил право менять религиозные и иные убеждения, что является правовой гарантией от преследования единоверцами лица, вышедшего из состава религиозного объединения. Правом на свободу совести и свободу вероисповедания наравне с гражданами РФ пользуются иностранные граждане и лица без гражданства, законно находящиеся на территории России. Установление преимуществ, ограничений или иных форм дискриминации человека в зависимости от отношения к религии не допускается. Наличие религиозных убеждений запрещено фиксировать в официальных анкетах.</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История становления и развития законодательства, регулирующего право осуществления человеком личной своб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 себе понятие «основные права и свободы человека и гражданина» возникло в 18 веке, когда впервые прозвучало во французской «Декларации прав и свобод человека и гражданина» 1783 года. Идеи в области законного обоснования прав человека гарантированных ему с рождения, которые были провозглашенные в данном документе, были поддержаны рядом конституцийзападных стран. Первой страной, которая подержала положения была США. Американское правительство вперёд мира всего издало Конституцию в которой были точно обозначены права человека и положения данного документа. Кроме того, важноуделить особое внимание тому, что разделы о правах человека и граждан не всегда занимали столь значимые места в Конституциях нашегогосударстваи появились онитолько лишь в Конституции 1937 года. Но данные положения были совершенно не проработаны и нуждались в доработке. В Конституции 1978 года раздел о правах и свободах человека был вынесен уже на второ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ольшое количество законов входили в конфронтацию с положениями Конституции о правах и свободах человека. Множество требований данного раздела Конституции на тот момент времени были просто невыполнимы. Тем не менее мировое сообщество признало факт существования данного положения в Конституции нашей страны. Хотя на практике применение данных положений оставляло желать лучш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1 году наша страна испытала период, который стал вехой в истории развития правового обеспечения в нашей стране. 22 декабря этого года руководство Российской Федерации признало гарантированные права человека, приняв Декларацию прав и свобод человека, которая на тот момент времени целиком и полностью соответствовала международным актам и не уступала по содержанию декларациям большинства демократическ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соответствовала международным а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общая декларация прав человека, принятая 10 декабря 1948 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вропейская конвенция о защите прав человека и основных свобод, 1950 г.;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Международный пакт об экономических, социальных и культурных правах, 1966 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й пакт о гражданских и политических правах, 1966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цепция прав человека наиболее точно соответствовала приоритетным направлениям развития, которые устанавливала Россия в начале 90-х годов. 10 июля 1992 года представительство нашей страны осуществило подписание декларации под названием «Надежды и проблемы времени перемен». Руководство России подписанием данной декларации подтвердило обязательства без препятствий осуществлять соблюдение всех прав и свобод человека со стороны государства и осуществлять содействие рассмотрению судебных дел, которые так или иначе касаются нарушения прав человека со стороны государства или со стороны граждан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введения данных изменений был изменен раздел 2 Конституции Российской Федерации – Конституции, которая бал принята еще в 1978 году.</w:t>
      </w:r>
    </w:p>
    <w:p>
      <w:pPr>
        <w:pStyle w:val="Normal"/>
        <w:suppressAutoHyphens w:val="true"/>
        <w:spacing w:lineRule="auto" w:line="360" w:before="0" w:after="0"/>
        <w:ind w:firstLine="709"/>
        <w:jc w:val="both"/>
        <w:rPr/>
      </w:pPr>
      <w:r>
        <w:rPr>
          <w:rFonts w:cs="Times New Roman" w:ascii="Times New Roman" w:hAnsi="Times New Roman"/>
          <w:sz w:val="28"/>
          <w:szCs w:val="28"/>
        </w:rPr>
        <w:t>Во исполнение этих обязательств 21 апреля 1992 года были внесены изменения в действующую в то время Конституцию (1978 года) – раздел II «Государство и личность» был заменен с незначительными коррективами, положениями Декларации прав и свобод человека и гражданина. Тем не менее, этого было недостаточно, так как данный раздел не был органично связан с остальным текстом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дум 12 декабря 1993 года принял Конституцию РФ, действующую и по сей день. Именно в ней по логике построения, первая статья провозглашает основы устройства общества, на которые опираются права и свободы человека и гражданина, члена этого общества, провозглашенные уже во второй статье Конституции, а вторая глава Основного закона Российской федерации целиком посвящена этому правовому институту. «Человек признан источником своей свободы, существующей не по соизволению государства. Обладание правами и свободами, на которые не может посягать государство, обеспечивает индивиду возможность быть самостоятельным субъектом, способным самоутвердиться в качестве достойного члена общества»</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о ст.6 ч.2 Конституции РФ гражданин, а не какое-либо иное лицо обладает на территории Российской Федерации всей полнотой прав и свобод, предусмотренных Конституцией. Иначе говоря, все основные права граждан России отличаются от других прав и обязанностей основанием возникновения – принадлежностью к гражданству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ов права можем рассмотреть лица со следующими статусами:</w:t>
      </w:r>
    </w:p>
    <w:p>
      <w:pPr>
        <w:pStyle w:val="Normal"/>
        <w:suppressAutoHyphens w:val="true"/>
        <w:spacing w:lineRule="auto" w:line="360" w:before="0" w:after="0"/>
        <w:ind w:firstLine="709"/>
        <w:jc w:val="both"/>
        <w:rPr/>
      </w:pPr>
      <w:r>
        <w:rPr>
          <w:rFonts w:cs="Times New Roman" w:ascii="Times New Roman" w:hAnsi="Times New Roman"/>
          <w:sz w:val="28"/>
          <w:szCs w:val="28"/>
        </w:rPr>
        <w:t>- граждане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странные гражд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без гражданства.</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ство определяет гражданство как «устойчивую правовую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 Данное положение определяет важность принадлежности к гражданству, так как только в этом случае возникают права и свободы, защищаемые государством, где бы гражданин ни находился. Кроме того, очень важным моментом в данном определении является то, что именно признание государством и готовность защищать права и свободы характеризует государство как демократическое и правовое.</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граждане Российской Федерации по сравнению с другими лицами, законно находящимися на территории РФ, наделены правами в сфере осуществления политической власти. Например, только граждане могут избирать и быть избранными в представительные органы Российской Федерации и ее субъектов. Иначе говоря, «личные права» – каждому, «политические» – гражданам.</w:t>
      </w:r>
    </w:p>
    <w:p>
      <w:pPr>
        <w:pStyle w:val="Normal"/>
        <w:suppressAutoHyphens w:val="true"/>
        <w:spacing w:lineRule="auto" w:line="360" w:before="0" w:after="0"/>
        <w:ind w:firstLine="709"/>
        <w:jc w:val="both"/>
        <w:rPr/>
      </w:pPr>
      <w:r>
        <w:rPr>
          <w:rFonts w:cs="Times New Roman" w:ascii="Times New Roman" w:hAnsi="Times New Roman"/>
          <w:sz w:val="28"/>
          <w:szCs w:val="28"/>
        </w:rPr>
        <w:t>Связь политических прав с гражданством не означает, однако, что политические права – вторичны и производны от воли государства. Гражданство, и связанные с ним права и обязанности, возникнув (по рождению или в соответствии с установленным Законом порядком) длятся до тех пор, пока не наступит смерть гражданина или не прекратятся иным законны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от того, каким статусом обладает лицо – является ли оно гражданином или нет – зависит объем гарантий, которые Конституция дает по защите прав и свобод – так называемое субъективное право, когда «гражданство опосредуется правами личности по поводу гражданства»</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аделении субъектов основными правами и свободами, можно сказать, что именно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ва и свободы любого человека, не являющегося гражданином России признаются, соблюдаются и защищаются в виде прав и свобод иностранного гражданина или лица без гражданства. Это также является обязанностью Российского государства, ибо оно взяло на себя обязанность соблюдать права и свободы люб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определить основные права человека и гражданина, как права, закрепленные конституционно. Помимо этого, существует еще немало прав (и соответственно обязанностей – в этом проявляется дуализм права) связанных с различными статусами лиц – авторские права, права собственников и т.д. Все эти права регулируются отраслевым законодательством и, поскольку все законодательство Российской Федерации строится на приоритете Основного закона, соответствуют основным правам, закрепленным в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конституционные права и свободы имеют такой всеобъемлющий адрес – как каждый человек и гражданин, или каждый гражданин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993 года Верховный Совет Российской Федерации незадолго до своего разгона принял Закон РФ «О праве граждан Российской Федерации на свободу передвижения, выбор места пребывания и жительства в пределах Российской Федерации», в котором прописка была заменена на регистрацию по месту жительства; одновременно было введено понятие регистрации по месту пребывания. Целью введения регистрационного учёта закон называет «обеспечение необходимых условий для реализации гражданином Российской Федерации его прав и свобод, а также исполнения им обязанностей перед другими гражданами»</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м было установлено, что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законами Российской Федерации, Конституциями и законами республик в составе Российской Федерации». Важным отличием вновь введённой системы является привязка регистрации к конкретному жилому помещению, а не к населённому пункту, как это было с пропиской в Положении о паспортной системе СССР 1974 года.</w:t>
      </w:r>
    </w:p>
    <w:p>
      <w:pPr>
        <w:pStyle w:val="Normal"/>
        <w:suppressAutoHyphens w:val="true"/>
        <w:spacing w:lineRule="auto" w:line="360" w:before="0" w:after="0"/>
        <w:ind w:firstLine="709"/>
        <w:jc w:val="both"/>
        <w:rPr/>
      </w:pPr>
      <w:r>
        <w:rPr>
          <w:rFonts w:cs="Times New Roman" w:ascii="Times New Roman" w:hAnsi="Times New Roman"/>
          <w:sz w:val="28"/>
          <w:szCs w:val="28"/>
        </w:rPr>
        <w:t>Главы большинства регионов выступаюттолько против закона, который был принят Верховным Советом Российской Федерации. Мэр Москвы Ю.М. Лужков назвал его законом, который даст Москве новый толчок в сторону развития. Правительственные органы Москвы отказываются выполнять данный закон и не отменяют правило обязательной прописки, даже после того как свобода выбора места для жительства была подтверждена новой Конституцией, которая была принята на референдуме 12 декабря 1993 года.Ситуация начала меняться только после принятия Постановления Конституционного Суда РФ от 04.04.1996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которые регламентируют очередность и порядок для регистрации граждан, которые приезжают на постоянное жительство в названном регионе», который признает, что положение ряда перечисленных выше нормативных актов не соответствуют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Конституционным Судом РФ было принято Постановление от 02.02.1998 N 4-П, в котором были признаны не соответствующими Конституции РФ нормы, установленные Правительством РФ, об ограничении срока регистрации по месту пребывания (срок ограничивался 6 месяцами) и об основаниях для отказа регистрации по месту пребывания и жительства (в том числе была отменена норма о размере жилой площади на одного проживающ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оду Правительство Российской Федерацииубрало из списка документации некоторые документы, которые были раньше необходимы для регистрации по месту жительства, военный билет и отменило норму о том, что все процессы регистрации военнообязанных осуществляется после постановки на воинский учёт</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4 года были установлены более жесткие меры, которые должны были налагаться на людей, которые проживают без регистрации в месте пребывания и месте жительства: за это административное правонарушение с того момента был установлен штраф в размере от 1500 до 2500 руб. вместо предупреждения или штрафа в размере 100 руб.</w:t>
      </w:r>
      <w:r>
        <w:rPr>
          <w:rStyle w:val="FootnoteCharacters"/>
          <w:rStyle w:val="FootnoteAnchor"/>
          <w:rFonts w:cs="Times New Roman" w:ascii="Times New Roman" w:hAnsi="Times New Roman"/>
          <w:position w:val="0"/>
          <w:sz w:val="28"/>
          <w:sz w:val="28"/>
          <w:szCs w:val="28"/>
          <w:vertAlign w:val="baseline"/>
        </w:rPr>
        <w:footnoteReference w:id="3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оду гражданам Российской Федерации было сделанонесколько либеральных режимов регистрации по месту пребывания: Правительство Российской Федерацииизменило сроки для регистрации всех необходимых документов: вместо «в течение 3 дней» на «по истечении 90 дней» с момента прибытия</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Источники регулирования личных прав и свободы человека и гражданина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ов регулирования личных прав и свобод человека выступает ряд законодательных и правовых актов, которые в своем составе содержат информацию о нормах права. Конституция Российской Федерации — это самый большой и главный источник личностного права. Нормы, которые регулируют самые важные и основные права и свободы человека изложены именно в этом документе. Это подразумевает, что никакие другие законодательные акты не могут входить в конфронтацию с положениями действующей Конституции страны. В случае, когда законодательные акты противоречат Конституции выбирают в качестве приоритетных - положения Конституции.</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представляет собой самую главную правовую основу, некоторого рода фундаментальную основу для всего на данный момент времени действующего законодательства. Конституцияпредставляет собой акт прямого действия и применяется по всей территории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чем связанно то, что Конституция является таким неприкосновенным гарантом, воздействовать на который не имеет право никакой другой законодательный или правовой 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Конституция устанавливает правовые нормы, которые имеют общий характер и являются определенной основой для всех процедур текущего конституционно-правового регулирования и для работы законодательных органов. Все иные источники отрасли могут только лишь отходить от конституционных норм, детализировать их положения, но ни в коем случае не занимать место Конституции или противоречить ей каким-либо образ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Конституционные положения как источники права характеризуются широким содержанием установленных в них норм. Нормывлияют своим воздействием на самые различные сферы жизни человека. Под регулированием этих норм находятся политическая, экономическая, социальная, духовная сфера жизни человека. Этим Конституция отличается от всех других видов источников пра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Конституция Российской Федерации по сравнению с иными источниками обладает высшей юридической силой, прямым действием и используется во всех субъектах нашей страны России. Законодательные и другие правовые акты, которые применяются в Российской Федерации, не должны каким-либо образом противоречить Конституции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В Конституции четко обозначаютсябольшое количество других видов источников отрасли права, а также устанавливается их степень воздействия на человека и на его жизнь, как гражданина. В Конституции устанавливается наименование правового акта, его юридическая сила, порядок принятия, порядок отмены и опубликова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пятых, Конституцияимеет статус основного источника отрасли также по той причине, что тем, нормы, которые установлены в ней выступают в качестве формы воплощения государственной воли народа. В Конституции в юридически значимых формах устанавливается цель, которую общество перед собой ставит, а также основные принципы организации общества и его жизне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сравнению с другими источниками Конституция является актом общественного значения. Её нормы влияют на каждого гражданина, всех субъектов общественн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РФ как основной источник отрасли служит формой установления норм, составляющих ядро права, основу всего конституционно-правового регулирования общественных отношений, входящих в предмет данной отрасли права</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Законы Российской Федерации. Конституция 1993 года устанавливает существование двух видов законов: федеральные конституционные законы и федеральные законы. Они различаются по юридической силе, предметам ведения, порядку принятия и особенностям применения в их отношении отлагательного вето Президент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едеральное конституционное законодательство также принимается по вопросам, которые предусматриваются самой Конституцией, в особом более усложненном порядке, который устанавливается статьей 108 Конституции. В Конституции также прописано верховенство данных законов над какими-либодругими актами государственных органов, а также над законами субъектов федерации. Регулированию конституционным федеральным законом подлежат вопросы порядка введения и режима чрезвычайного положения (статья 56); принятия в федерацию и образования в ее составе нового субъекта, изменение статуса субъектов (статья 65, 66); утверждение описания и порядка использования государственных символов России (статья 70); назначение и проведение референдумов (статья 84); определение режима военного положения (статья 87); введение чрезвычайного положения на территории страны или в отдельных ее местностях ( статья 88) и так дале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ачестве примера приведем Федеральный конституционный закон от 10 октября 1995 г. N 2-ФКЗ "О референдуме Российской Федерации" (Собрание законодательства Российской Федерации от 16 октября 1995 г., N 42, статья 3921). </w:t>
      </w:r>
    </w:p>
    <w:p>
      <w:pPr>
        <w:pStyle w:val="Normal"/>
        <w:suppressAutoHyphens w:val="true"/>
        <w:spacing w:lineRule="auto" w:line="360" w:before="0" w:after="0"/>
        <w:ind w:firstLine="709"/>
        <w:jc w:val="both"/>
        <w:rPr/>
      </w:pPr>
      <w:r>
        <w:rPr>
          <w:rFonts w:cs="Times New Roman" w:ascii="Times New Roman" w:hAnsi="Times New Roman"/>
          <w:sz w:val="28"/>
          <w:szCs w:val="28"/>
        </w:rPr>
        <w:t>Право на свободное передвижение и на выбор месторасположения и местожительства (статья 27 Конституции РФ). Свобода является гарантом возможности передвижения лица как по внутренней части страны, так и его правом покинуть свою страну и прибывать на новое место жительство. Приехав таким образом в новы город внутри нашей страны гражданин в течении 7 дней должен милиции зарегистрироваться, предъявив паспорт и документ, являющийся основанием для вселения (ордер, договор). Выезд за рубеж осуществляется по заграничным паспортам. Ограничение его на выдачу установлены законом и в частности, отказ может быть получен по причине владения человеком сведениями, составляющими государственную тайну.</w:t>
      </w:r>
    </w:p>
    <w:p>
      <w:pPr>
        <w:pStyle w:val="Normal"/>
        <w:suppressAutoHyphens w:val="true"/>
        <w:spacing w:lineRule="auto" w:line="360" w:before="0" w:after="0"/>
        <w:ind w:firstLine="709"/>
        <w:jc w:val="both"/>
        <w:rPr/>
      </w:pPr>
      <w:r>
        <w:rPr>
          <w:rFonts w:cs="Times New Roman" w:ascii="Times New Roman" w:hAnsi="Times New Roman"/>
          <w:sz w:val="28"/>
          <w:szCs w:val="28"/>
        </w:rPr>
        <w:t>Свобода совести, вероисповедания (статья 28 Конституции РФ) означает, что каждый может свободно действовать в соответствии со своими убеждениями. Он вправе выступать в существующие религиозные и иные убеждения, действовать в соответствии с ними, наличие религиозных убеждений запрещено фиксировать в официальных анкетах. Государство не вмешивается в вопросы определения человеком своего отношения к рели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мысли и слова (ст. 29 Конституции РФ). Данная статья провозглашает и гарантирует духовную, творческую свободу – свободу идей, мнений, убеждений. Мысли человека, его убеждения, мнения относятся к сфере его внутренней жизни, в которую без его согласия никто не может вторгаться. Конституция, признавая эту свободу, устанавливает, что никто не может быть принужден к выражению своих мнений и убеждений и отказу от них. Инакомыслие, т.е. мысли и мнения, идущие в разрез с господствующей идеологией, не наказывается. Цензура запрещ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информацию (ст. 29 Конституции РФ) предполагает обязанность органов власти и местного самоуправления обеспечить каждому возможность ознакомления с документами, материалами, непосредственно затрагивающими его права и свободу, если иное не предусмотрено законом (государственная тай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осуществляя исследованиетеоретических аспектов правового регулирования личных прав и свобод граждан Российской Федерации, можно сказать, что в силу условий исторически сложившихся в государстве, правовое поле данного вопроса остаётся сравнительно неизученным. В нашем государстве имеется немало предпосылок для более тщательного и обдуманного анализа правоприменительной практики соблюдения прав и свобод граждан и рассмотрения соответствия теоретическим аспектам практических условий, наличествующих в стране на современном этапе. К сожалению, соблюдение прав и свобод гражданина и человека в РФ оставляет желать лучшего.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Проблемы, связанные с правовым регулированием реализации в РФ личных пра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граничение права граждан на свободу передвижения, выбор места жи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нашей стране признается и гарантируется право и свободы человека и гражданина в согласии общепризнанными принципами и нормами международного права и в соответствии с Конституцией Российской Федерации (статья 17, часть 1, Конституции Российской Федерации). В согласии со статьей 27 (часть 1) Конституции Российской Федерации все, кто на законных основаниях находится на территории Российской Федерации, имеет право свободно передвигаться, выбирать место пребывания и жительства. Свобода передвижения и выбора места жительства предусмотрена также Международным пактом о гражданских и политических правах (статья 12), другими международными и международно-правовыми актами, в том числе протоколом № 4 к Европейской конвенции прав человека (статья 2).</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и выбора местапроживания, свобода в сфере передвижения и жительства является существенным элементом свободы личности, условием профессионального и духовного развития человека. Российская Федерация, как социальное государство, должна проводить политику, обеспечивающую такое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содержание названного права включает: 1) свободу передвижения каждого по территории Российской Федерации; 2) свободу выбора места пребывания; 3) свободу выбора места жительства. Оспариваемые нормативные акты непосредственно затрагивают право на выбор места жительства. Это право предполагает свободу выбора гражданином жилого помещения, в котором он постоянно или преимущественно проживает либо, являясь его собственником, либо по договору найма, аренды, либо на иных основаниях, предусмотренных законодательством Российской Федерации. Понятие места жительства раскрывается в статье 20 Гражданского кодекса Российской Федерации, согласно которой под местом жительства понимается место постоянного или преимущественного проживания гражданина.</w:t>
      </w:r>
    </w:p>
    <w:p>
      <w:pPr>
        <w:pStyle w:val="Normal"/>
        <w:suppressAutoHyphens w:val="true"/>
        <w:spacing w:lineRule="auto" w:line="360" w:before="0" w:after="0"/>
        <w:ind w:firstLine="709"/>
        <w:jc w:val="both"/>
        <w:rPr/>
      </w:pPr>
      <w:r>
        <w:rPr>
          <w:rFonts w:cs="Times New Roman" w:ascii="Times New Roman" w:hAnsi="Times New Roman"/>
          <w:sz w:val="28"/>
          <w:szCs w:val="28"/>
        </w:rPr>
        <w:t>У каждого человека есть данное ему с рождения право свободного выбора места жительства. Это право неприкосновенно, также как и другие права и свободы. Это право является неотчуждаемым и не может быть отнято у человека (статья 17, часть 2 Конституции Российской Федерации; статья 150 Гражданского кодекса Российской Федерации). Вместе с тем это право не имеет абсолютный характер и рассматривается правовым регулированием с учетом того, что его осуществление данного права может привести к определенного рода нарушению прав и свобод других лиц, что недопускается в силу статьи 17 (часть 3) Конституц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х этого, процессы в сфере реализацииданного права могут сопровождаться введением обоснованного ограничения в соответствии с весомыми основаниями и установленным порядком, который установлен статьями 55 (часть 3) и 56 Конституции Российской Федерации. Правовые режимы ограничений прав на выбор места жительства могут быть введены только органами федерального законодательства в той мере, в какой это важнодля обеспечения защиты основ конституционныхустоев страны, нравственности, здоровья, прав и определенных законных интересов других лиц, обеспечения обороны страны и безопасности государства (статья 55, часть 3 Конституции Российской Федерации). Те же самые правила применяются касательно части третьей статьи 12 Международного пакта о гражданском и политическом праве права на свободное передвижение и свободу выбора места жительства не должны являтьсяпредметомкаких-либо посягательств или ограничений, кроме тех, которые предусматриваются органами законодательства и предназначаются для охраны государственногоустоя, для поддержания общественного порядка, здоровья или уровня и нравственного нравственности населения или прав и свобод других и совместимы с признаваемыми в Пакте иными пра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щим требованием Конституции Российской Федерации и международно-правовых норм является положение о том, что ограничения права на свободный выбор места жительства могут быть установлены только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выделяет это особенное требование с указанием на то, что так или иначе все права и конституционные свободы каждого человека и гражданина могут быть ограничены только федеральным законом. Соответственно положение части второй статьи 1 Закона Российской Федерации от 25 июня 1993 года "О праве граждан Российской Федерации на свободу передвижения, выбор места пребывания и жительства в пределах Российской Федерации", согласно которому такие ограничения допускаются только на основании закона, не подлежит расширительному толкованию: в данном случае понятием "закон" охватываются исключительно федеральные законы, но не законы субъектов Российской Федерации, поскольку иначе названной норме придавался бы неконституционный смысл</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Без сомнения есть несколько определенных ограничений, которые так или иначеограничивают некоторые права и свободы граждан на гарантированные им режимы передвижения, выбор места пребывания и жительства в процессе осуществления этих прав связаны с необходимостью поиска равновесия между общественными и частными интересами и зависят от ряда социально-экономическ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5 июня 1993 года осуществляют процесс регулирования в данной сфере общественных отношений с цельюпредоставления рядаопределенных условий для реализации гражданином нашей страны его прав и свобод, а также для исполнения им обязанностей перед остальными гражданами, государственными органами и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содержится определенный список оснований, которые могут стать препятствием для предоставления гражданину полной свободы в сфере передвижения. Поэтому в законе прописан ряд мер, которые применяются к гражданину во время постановления его на регистрационный учет. Кроме того в законодательстве прописаны меры, которые применяются относительно граждан, которые не прошли вовремя регистрационный у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и свобода на выбор места жительства – это основное правило самоопределения личности. Органы власти имеют право только поставить гражданина на регистрационный учет, который больше является актом заверения свободной воли гражданина. Именно поэтому регистрационный учет просто не может служить причиной для ограничения прав граждан и выступать в качестве разрешительного проц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в каждом регионе есть ряд установленных нормативных актов, которые определяют сумму сбора, уплатив которую человек будет иметь право на заполнение последующих документов для регистрации. Но не противоречат ли данные нормативные акты Закону Российской Федерации от 25 июня 1993 года, а также правилам регистрации и снятия с регистрационного учета? Несомненно. Таким образом, вся процедура регистрации меняет свой характер и принимает форму разрешительного правового режима</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ормы так или иначе представляют препятствия для реализации каких-либо основных прав и свобод граждан, признанных и гарантированных Конституцией Российской Федерации, в частности права избирать место ж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сех прав человека, особенно права на свободный выбор места жительства не должно зависеть от уплаты каких-то сборов, даже если эти сборы – это налоги, которые установлены к выплате. Законодательство Российской Федерации не подразумевает какого-либо фискального режима в отношении оформления необходимых документов для регистрации</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егистрация по месту пребывания, по месту жи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ведения регистрационного учета была обусловлена демократическими изменениями в нашем обществе, реформированием правовой системы с целью обеспечения реального соблюдения прав человека. Регистрационный учет граждан более отвечает этим требованиям, чем прописка, носящая разрешительный характер. Однако, в таком виде, как он существует в настоящее время, институт регистрации граждан слабо отличается от прописки. Нетрудно заметить, что, под регистрацией подразумевается не столько специальный учет граждан, осуществляемый уполномоченными на то органами, сколько предоставление данными органами своего рода разрешения на проживание (пребывание) по определенному адресу в конкретном населенном пункте. </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ование института регистрации обосновывалось необходимостью ведения такого учета целях контроля за передвижением граждан и получения статистических данных о миграции населения. Однако, как уже говорилось, благодаря регистрации государство получало возможность контролировать миграционные процессы в интересах обеспечения плановой системы экономики (причем интересы человека зачастую в расчет не принимались). Единственным, но очень значимым, отличием регистрационного учета от прописки является продекларированное Конституцией и законодательно закрепленное положение об уведомительном характере такого учета. "Право на выбор места жительства составляет часть свободы самоопределения личности", - говорится в постановлении Конституционного Суда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 Государство путем законодательного регулирования общественных отношений, складывающихся в данной сфере, стремится обеспечить условия для реализации гражданами такой свободы. Однако оно также призвано обеспечивать выполнение таких функций, как экономическая, финансовая, социальная, охранительная и другие. Для их выполнения необходимо производить учет населения, определять его социальную структуру, а в настоящее время кроме уже существующего, регистрационного, нет других способов для его осущест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го понимания, что же такое регистрационный учет населения, необходимо выяснить, что же такое регистрация. "Регистрировать - значит записывать, отмечать с целью учета, придания законной силы, научного наблюдения и т.п."</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xml:space="preserve"> Применительно к цели нашего исследования под регистрацией можно понимать ведение особого рода учетов, содержащих в себе сведения о каком - либо юридическом факте, в данном случае - пребывания либо проживания по месту жительства граждан Российской Федерации. Как известно, юридический факт является основанием возникновения, изменения или прекращения правовых отношений. При оформлении регистрации, то есть удостоверении факта своего волеизъявления на выбор места пребывания либо проживания в определенном жилом помещении путем предоставления в органы регистрационного учета (согласно ст. 4 Закона РФ "О праве граждан Российской Федерации на свободу передвижения, выбор места пребывания и жительства в пределах Российской Федерации" таковыми являются органы внутренних дел, а в населенных пунктах, где они отсутствуют, - местная администрация) заявления по установленной законом форме, предъявив при этом документы, удостоверяющие личность, а также документы (либо их надлежаще заверенные копии), являющиеся основанием для вселения в жилое помещение.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еречисленные выше органы обязаны зарегистрировать гражданина по месту пребывания или жительства, тем самым, удостоверяя факт свободного волеизъявления гражданина. Об этом, в частности, говорится в постановлении Конституционного суда Российской Федерации от 2 февраля 1998 года по делу о проверке конституционности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Постановка на регистрационный учет по месту пребывания либо месту жительства является обязанностью лица, а не его правом. Данное действие, по нашему мнению, ни в коей мере не ограничивает право человека на свободу передвижения, поскольку выбор места пребывания (жительства) осуществляется непосредственно гражданином. Снятие граждан с учета происходит либо по заявлению о регистрации их по новому месту жительства, либо по иным причинам, указанным в законе. Защита прав граждан в случае посягательства на них со стороны государственных или иных органов, предприятий, учреждений, организаций, иных юридических, должностных и физических лиц, осуществляется вышестоящими должностными лицами либо судом в порядке, определенном законами Российской Федерации. Нарушение должностными лицами и гражданами правил регистрационного учета влечет за собой ответственность (административную, дисциплинарную, материальную, уголовную - в зависимости от конкретного случ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позволяет сделать вывод о том, что под регистрацией можно понимать специальный учет, осуществляемый в определенном законом порядке уполномоченными на то государственными органами либо должностными лицами с целью установления факта выбора гражданином Российской Федерации нормативно определенных мест пребывания либо проживания в целях обеспечения необходимых условий для реализации своих субъективных прав и свобод, а также исполнения обязанностей перед другими гражданами, государством и обществ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итут регистрации, также, как и институт прописки, предусматривает ведение специальных учетов, включающих в себя сведения о проживающих, изменивших место жительства, либо выбывших по иной причине гражданах, сведений о лицах, освободившихся из мест лишения свободы и имеющих судимость, другие сведения. Однако, в настоящее время существует пока слабая материальная база для создания специальных банков данных и до временной системы учета и идентификации граждан. Конечно, предпосылки для ее создания имеются, все большее число паспортно-визовых аппаратов МВД Российской Федерации обеспечивается электронно-вычислительной техникой, УВД некоторых краев, областей, городов создают собственные автоматизированные банки данных, включающие в себя различную информацию, касающуюся вопросов регистрационного учета (сведения о регистрации граждан, снятии их с учета, сведения о лицах, имеющих судимость и т.д.).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Сейчас отдельные автоматизированные информационные системы работают в автономном режиме, отсутствует "...возможность непосредственного доступа пользователей к массивам интересующей их информации, не в полной мере при создании АИС..." учитывается"... специфика информационных служб потребностей служб Министерства.., производительность применяемых вычислительных комплексов..." не позволяет "...обрабатывать большие объемы информации, измеряемые миллионами документов (например, картотеки адресных бюро... и другое)"</w:t>
      </w:r>
      <w:r>
        <w:rPr>
          <w:rStyle w:val="FootnoteCharacters"/>
          <w:rStyle w:val="FootnoteAnchor"/>
          <w:rFonts w:cs="Times New Roman" w:ascii="Times New Roman" w:hAnsi="Times New Roman"/>
          <w:position w:val="0"/>
          <w:sz w:val="28"/>
          <w:sz w:val="28"/>
          <w:szCs w:val="28"/>
          <w:vertAlign w:val="baseline"/>
        </w:rPr>
        <w:footnoteReference w:id="4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единая информационно-вычислительная система органов внутренних дел в наши дни еще не создана, отсутствует также законодательство, регулирующее вопросы создания и использования информационных банков данных о гражданах, охраны конфиденциальной информации о личности Законодательство подобного рода уже существует в ряде зарубежных стран. В качестве примера можно привести Федеральный закон Австрии "О защите персональных данных" от 18.10.78г., Закон №293 от 06.78.07.78г. "О частных регистрах" и № 294 от 8.07.78г. "О публичных регистрах'', Закон Норвегии №48 от 9.06.78 г."О регистрах персональных данных", Закон США от 31.12.1974 г. "О защите частной сферы" (Ртасу 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это является одной из причин того, что на практике регистрационный учет сейчас так мало отличается от прописки. Основной причиной слабого отличия, по нашему мнению, являются серьезные противоречия, имеющие место в законодательстве о регистрационном учете, базирующиеся на отношении законодателя к регистрации как средству регулирования миграции, что придает регистрационному учету разрешительный характер. Практически общими в существующих условиях у них являются и задачи. Прежде всего, это учет населения. В научной литературе встречаются следующие его виды. Во-первых, это - текущий оперативный (статистический) учет, представляющий собой сбор и накопление информации о зарегистрированных и снятых с учета гражданах, а также передачу этих сведений в органы государственной статистики, где те проходят обработку и анализ с целью получения статистики, отражающей характер демографических изменений, как на территории отдельного субъекта Федерации, так и на территории всего государства в целом. </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Персональный, или адресный учет граждан, осуществляемый паспортно-визовыми аппаратами органов внутренних дел и ее адресно-справочной службой, играет большую роль для установления местонахождения отдельных граждан. Это имеет значение, как для профилактической работы органов внутренних дел, так и для розыска преступников и других правонарушителей. Возможности адресно-справочных бюро способствуют восстановлению семей, помогая разыскивать граждан, утративших связь с родственниками. "Данные статистического и персонального учета граждан необходимы также органам гражданской обороны для составления планов эвакуации населения и проведения иных мероприятий, а также военным комиссариатам и другим органам Министерства обороны России для работы с призывниками и военнообязанными лицами"</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характеризуется кризисными явлениями в экономике, влияющими на многие факторы жизни человека, в том числе и на материальный. Это усиливает миграционные процессы, люди стремятся изменить место жительства в надежде получить заработок в больших городах с развитой промышленной инфраструктурой. Однако эти перемещения вызывают обострение социальных проблем в этих регионах - усиливается конкуренция на рынке рабочей силы, возрастает нагрузка на инженерную, социально-культурную, коммунальную системы населенных пунктов, обостряются проблемы межнациональных отношений. Поэтому, как на законодательном уровне, так и в научной литературе можно встретить, обосновываемые вышеприведенными сложностями, попытки ограничить свободное перемещение граждан, лишить их установленных законом прав и свобод</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до последнего времени система регистрации в той же мере, как ранее система прописки, была призвана осуществлять задачу контроля и регулирования миграционных процессов. Среди представителей многих ветвей власти, в том числе и законодательной до сих пор бытует мнение об этом. Так, Президент Российской Федерации отклонил проект федерального закона "О внесении дополнения в статью 8 Закона Российской Федерации "О праве граждан на свободу передвижения, выбор места пребывания и жительства в пределах Российской Федерации" В ст. "Ограничение прав граждан недопустимо" предлагалось расширить перечень местностей, где может быть ограничено право граждан на свободу передвижения, выбор места пребывания и жительства за счет городов - курортов федерального зна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приемлемо, хотя бы в силу того, что такое ограничение не соответствует требованиям части 3 статьи 55 Конституции Российской Федерации, в которой сказано, что права, и свободы граждан могут ограничиваться только федеральным законом и в той мере, в какой это необходимо в целях защиты основ конституционного строя, нравственности, здоровья, прав и интересов других лиц, обеспечения обороны страны и безопасности государства. Исходя из этого, можно также предположить, что регистрационный учет может служить средством контроля за передвижением населения, но только в тех случаях, когда это оправдывается вышеприведенными дов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босновывает необходимость введения регистрационного учета граждан созданием условий для реализации ими прав и свобод, исполнением обязанностей перед другими гражданами. В самом деле, человек является субъектом различных отношений, в том числе и правовых, одновременно являясь носителем биографических и демографических признаков (фамилия, имя, отчество, время и место рождения и др.)</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Отношения по поводу выдачи, обмена и изъятия паспортов и иных документов, регистрации и снятия с учета возникают и между государственными органами, уполномоченными на то законами Российской Федерации «О реорганизации подразделений виз, регистрации и паспортной работы милиции в паспортно-визовую службу органов внутренних дел»</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о идет по пути большей либерализации законодательства по вопросам обеспечения свободы передвижения и выбора места жительства, однако задачи, стоящие перед паспортно-регистрационной системой, остались прежними. Авторы работ, посвященных проблемам реализации правил паспортно-регистрационной системы единодушны во мнении, что основными задачами, стоящими перед паспортно-регистрационной системой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ущий оперативный учет населения, позволяющий производить механический подсчет миграции населения как внутри административно - территориальных единиц, так и за их пределами. Талоны статистического учета, заполняемые при регистрации по месту пребывания и по месту жительства, а также при снятии с регистрационного учета содержат также сведения о поле регистрируемого гражданина, его семейном положении, социальном статусе, а также о месте, откуда прибыл (куда направляется), это позволяет органам учета и статистики иметь до некоторой степени ясное представление о миграционных процессах, что в свою очередь влияет на социально - экономическую политику, как в отдельных регионах, так и в масштабе всего государства. Подобного рода информация используется при разработке прогнозов а также сводных, целевых, отраслевых и межотраслевых программ социально - экономического развит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2) контроль и регулирование передвижения населения производится "...путем установления специальных правил проживания в различных местностях и переезде на жительство в другие районы страны..."</w:t>
      </w:r>
      <w:r>
        <w:rPr>
          <w:rStyle w:val="FootnoteCharacters"/>
          <w:rStyle w:val="FootnoteAnchor"/>
          <w:rFonts w:cs="Times New Roman" w:ascii="Times New Roman" w:hAnsi="Times New Roman"/>
          <w:position w:val="0"/>
          <w:sz w:val="28"/>
          <w:sz w:val="28"/>
          <w:szCs w:val="28"/>
          <w:vertAlign w:val="baseline"/>
        </w:rPr>
        <w:footnoteReference w:id="4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определен порядок ограничения передвижения на территориях, где введено чрезвычайное положение, в зонах стихийного бедствия и экологических катастроф, местах расположения военных городков, приграничных районах. Такие ограничения диктуются соображениями государственной и общественной безопасности и не противоречат действующим конституционным нормам и международным договорам. Однако до сих пор в некоторых регионах действуют правила, ограничивающие регистрацию граждан, прибывающих из - за пределов данных местностей (Москва и Московская область, Санкт - Петербург, Ставропольский и Краснодарский края и некоторых других), что,несомненно, вступает в конфликт с требованиями Конституции и федерального законодательства о свободе передвижения и выбора места пребывания и жительства на территории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стая общественно - политическая и экономическая ситуация диктует неоднозначный подход к решению данной проблемы, поскольку, массовая миграция населения, в том числе и граждан иностранных государств взывает откровенное недовольство среди жителей перечисленных населенных пунктов и территорий. Поэтому как население, так и представители органов государственной власти тех субъектов Федерации, где наиболее велик приток мигрантов, выступают за введение разрешительного порядка регулирования передвижения, при котором возможен будет контроль за миграционными процесс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й механизм реализации права на свободу передвижения, выбора места пребывания и места жительства, содержащийся в федеральном законодательстве (за некоторыми оговорками имеются в виду положения пунктов 10,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признанных неконституционными в постановлении Конституционного суда»), однозначен в этих вопросах и направлен на отмену всех ограничений, что в некоторых случаях может приводить к достаточно непростым последствиям. Известны случаи принудительного выселения из собственных домов жителей крымско-татарской национальности в Крымском районе Краснодарского края, а также требования жителей о запрете прописки лиц армянской национальности в дома, принадлежащие им на праве личной собственности в станице Елизаветинской города Краснода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социальной напряженности, угроза личной и общественной безопасности вызвали необходимость внесения изменений и дополнений в существующее законодательство о регистрационном учете. Проект Федерального закона "О внесении дополнений в статью 8 Закона Российской Федерации "О праве граждан на свободу передвижения, выбор места пребывания и места жительства в пределах Российской Федерации", содержащий предложение о включении городов - курортов федерального значения в перечень местностей, где может быть ограничено право граждан Российской Федерации на свободу передвижения, выбор места пребывания и жительства, отклонен Президентом ввиду того, что оно не соответствует требованиям части 3 статьи 55 Конституции, предусматривающей ограничение прав и свобод граждан только в той мере, насколько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 граждан недопустимо. Письмо Президента Российской Федерации Б.Н. Ельцина Председателю Государственной Думы Г.Н. Селезневу</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 xml:space="preserve">. Однако, когда свобода передвижения, выбора места пребывания и места жительства для одних означает нарушения прав и свобод других лиц, представляется возможным установление некоторых ограничений данного права для обеспечения контроля над массовой неконтролируемой миграцией. </w:t>
      </w:r>
    </w:p>
    <w:p>
      <w:pPr>
        <w:pStyle w:val="Normal"/>
        <w:suppressAutoHyphens w:val="true"/>
        <w:spacing w:lineRule="auto" w:line="360" w:before="0" w:after="0"/>
        <w:ind w:firstLine="709"/>
        <w:jc w:val="both"/>
        <w:rPr/>
      </w:pPr>
      <w:r>
        <w:rPr>
          <w:rFonts w:cs="Times New Roman" w:ascii="Times New Roman" w:hAnsi="Times New Roman"/>
          <w:sz w:val="28"/>
          <w:szCs w:val="28"/>
        </w:rPr>
        <w:t>В особом мнении судьи Конституционного Суда Российской Федерации Баглая М.В.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место жительства в названные регионы, указывается, что "...защита прав и свобод, как и обеспечение общественной безопасности, относится к совместному ведению Российской Федерации и субъектов Российской Федерации (статья 72, пункт "б" части 1 Конституции Российской Федерации) такая защита может быть осуществлена только в форме закона. Однако трудно себе представить, насколько эффективной может быть эта защита, если при отсутствии федерального закона субъект Федерации, столкнувшись с массовым переселением граждан в одну местность, станет ожидать принятия федерального закона..."</w:t>
      </w:r>
      <w:r>
        <w:rPr>
          <w:rStyle w:val="FootnoteCharacters"/>
          <w:rStyle w:val="FootnoteAnchor"/>
          <w:rFonts w:cs="Times New Roman" w:ascii="Times New Roman" w:hAnsi="Times New Roman"/>
          <w:position w:val="0"/>
          <w:sz w:val="28"/>
          <w:sz w:val="28"/>
          <w:szCs w:val="28"/>
          <w:vertAlign w:val="baseline"/>
        </w:rPr>
        <w:footnoteReference w:id="49"/>
      </w:r>
      <w:r>
        <w:rPr>
          <w:rFonts w:cs="Times New Roman" w:ascii="Times New Roman" w:hAnsi="Times New Roman"/>
          <w:sz w:val="28"/>
          <w:szCs w:val="28"/>
        </w:rPr>
        <w:t>. С этим нельзя не согласиться, тем более, если учесть, что законодательство о беженцах, а также вынужденных переселенцах не содержит реального механизма регулирования миграции.</w:t>
      </w:r>
    </w:p>
    <w:p>
      <w:pPr>
        <w:pStyle w:val="Normal"/>
        <w:suppressAutoHyphens w:val="true"/>
        <w:spacing w:lineRule="auto" w:line="360" w:before="0" w:after="0"/>
        <w:ind w:firstLine="709"/>
        <w:jc w:val="both"/>
        <w:rPr/>
      </w:pPr>
      <w:r>
        <w:rPr>
          <w:rFonts w:cs="Times New Roman" w:ascii="Times New Roman" w:hAnsi="Times New Roman"/>
          <w:sz w:val="28"/>
          <w:szCs w:val="28"/>
        </w:rPr>
        <w:t>3) обеспечение реализации субъективных прав и обязанностей граждан. Паспортно-визовая система не только обеспечивает право человека на свободу передвижения, выбора места пребывания и жительства, ее действие в некоторых случаях способствует соблюдению иных субъективных прав и свобод. Таких, как например, как право избирать и быть избранным в органы государственной власти и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а и свободы человека принадлежат каждому индивидууму с момента рождения (ст. 17 Конституции). В статье 60Конституции Российской Федерации говорится о том, что гражданин может самостоятельно осуществлять в полном объеме свои права и обязанности с 18 лет. Однако уже с момента получения паспорта (в соответствии с законодательством, он наступает по достижении гражданином Российской Федерации четырнадцатилетнего возраста</w:t>
      </w:r>
      <w:r>
        <w:rPr>
          <w:rStyle w:val="FootnoteCharacters"/>
          <w:rStyle w:val="FootnoteAnchor"/>
          <w:rFonts w:cs="Times New Roman" w:ascii="Times New Roman" w:hAnsi="Times New Roman"/>
          <w:position w:val="0"/>
          <w:sz w:val="28"/>
          <w:sz w:val="28"/>
          <w:szCs w:val="28"/>
          <w:vertAlign w:val="baseline"/>
        </w:rPr>
        <w:footnoteReference w:id="50"/>
      </w:r>
      <w:r>
        <w:rPr>
          <w:rFonts w:cs="Times New Roman" w:ascii="Times New Roman" w:hAnsi="Times New Roman"/>
          <w:sz w:val="28"/>
          <w:szCs w:val="28"/>
        </w:rPr>
        <w:t xml:space="preserve">) объем прав, а также обязанностей существенно расширяется (например - по достижении этого возраста гражданин имеет право самостоятельно совершать разного рода сделки, нести связанную с этим имущественную ответственность (ст. 26 п. 2 и ст. 28 п. 2 Гражданского кодекса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ых законом случаях, в основной документ могут вноситься специальные отметки о наличии у конкретного гражданина того или иного набора прав либо обязанностей, так, например, в паспортах лиц, достигших призывного возраста проставляется штамп об отношении к воинской обязанности. Нельзя в связи с этим утверждать, что именно наличие паспорта (либо отметок в нем) порождают для гражданина какие - либо права и обязанности, данный документ является лишь носителем информации о наличии (отсутствии) некоторых, и очень немногих, из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храна общественного порядка и обеспечение личной, общественной и государственной безопасности. Данная задача является одной из наиболее важных, стоящих перед паспортной системой. Под обеспечением личной безопасности здесь понимается защита имущественных (в основном, жилищных) интересов граждан, поскольку наличие, либо отсутствие регистрационного учета существенным образом влияют на некоторые отношения в области распределения муниципального жилья, рассмотрения в суде спорных вопросов в сфере владения, распоряжения, пользования жилыми помещениями различных видов соб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нашей стране исторически сложилось такая ситуация, при которой надзор и контроль за пребыванием и проживанием граждан осуществляется правоохранительными органами, данная деятельность была и остается достаточно важной для решения правоохранительных задач, поскольку подобный тотальный учет населения (каким, в сущности, и является режим регистрации (прописки)) способствует выявлению лиц, скрывшихся от следствия и суда, уклоняющихся от исполнения обязанностей (например - воинской, обязанности уплаты алиментов), осуществлению других функций. Важную помощь оказывает действие паспортно-регистрационного режима в деле обеспечения государственной безопасности (соблюдение последнего ожесточается в приграничных, таможенных зонах, везде, где могут пострадать интересы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зложенное позволяет нам говорить о том, что паспортно-регистрационная система представляет собой совокупность урегулированных правовыми нормами отношений по поводу выдачи, обмена и изъятия паспортов и иных, выдаваемых уполномоченными на то органами документов, удостоверяющих личность гражданина, регистрации по месту пребывания и месту жительства в целях учета и регулирования передвижения населения, обеспечения условий для реализации субъективных прав, свобод, и обязанностей, а также обеспечения личной общественной государственной безопасности, охраны общественного порядка. К сожалению, слабо отличается от существовавшего ранее и порядок оформления регистрации. Также, как и при получении разрешения на прописку, в настоящее время гражданин обращается в уполномоченные на то органы (домоуправление, паспортно-визовая служба органов внутренних дел), имея при себе большое количество различных документов, поскольку помимо перечисленных в части первой статьи 6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паспорта или иного заменяющего его документа, удостоверяющего личность гражданина и документа, являющегося основанием для вселения гражданина в жилое помещение - ордера, договора, заявления лица, предоставившего гражданину жилое помещение, или иного документа (или его надлежаще заверенной копии), должностные лица указанных органов нередко требуют иные документы, подчас никакого отношения к реализуемому праву не имеющие. </w:t>
      </w:r>
    </w:p>
    <w:p>
      <w:pPr>
        <w:pStyle w:val="Normal"/>
        <w:suppressAutoHyphens w:val="true"/>
        <w:spacing w:lineRule="auto" w:line="360" w:before="0" w:after="0"/>
        <w:ind w:firstLine="709"/>
        <w:jc w:val="both"/>
        <w:rPr/>
      </w:pPr>
      <w:r>
        <w:rPr>
          <w:rFonts w:cs="Times New Roman" w:ascii="Times New Roman" w:hAnsi="Times New Roman"/>
          <w:sz w:val="28"/>
          <w:szCs w:val="28"/>
        </w:rPr>
        <w:t>Неудивительно, что такой подход к оформлению регистрации вызывает справедливые нарекания у граждан, изменивших место пребывания либо жительства, поскольку вызывает необходимость сбора большого количества различных справок и прочих документов для подтверждения фактов отнюдь не связанных с "...подтверждением добросовестного использования гражданином своих прав и добросовестного исполнения им обязанностей, связанных с регистрацией в конкретном жилом помещении", как это указывалось в постановлении Конституционного Суда Российской Федерации от 2 февраля 1998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 современный период возросло значение конституционного статуса гражданина, охраны его прав, свобод, а также обязанностей. Государство обеспечивает реализацию таковых посредством издания целой системы нормативных актов, регулирующих общественные отношения, возникающие в данной сфере. В науке административного права в настоящее время нет единого подхода к вопросу классификации форм его выражения (источников административного права33). Большинство ученых склонны систематизировать источники права в соответствии с их значимостью и степенью воздействия на регулируемые отношения. Наиболее приемлемым, по нашему мнению, является разделение на международные акты и межгосударственные согл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ы (в том числе и основной - Конститу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указы Президен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акты (приказы, инструкции, постановления) федеральных министерств, государственных комитетов, комитетов, других федеральных служб и ведом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законы, решения, постановления) органов государственной власти субъектов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е акты представительных и исполнительных органов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51"/>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Гражданин, который изменилместо жительства, обязуется законодательством не позжесеми дней с момента прибытия на новое место жительства обратиться к должностному лицу, которое отвечает за регистрацию для предоставления</w:t>
      </w:r>
      <w:r>
        <w:rPr>
          <w:rStyle w:val="FootnoteCharacters"/>
          <w:rStyle w:val="FootnoteAnchor"/>
          <w:rFonts w:cs="Times New Roman" w:ascii="Times New Roman" w:hAnsi="Times New Roman"/>
          <w:position w:val="0"/>
          <w:sz w:val="28"/>
          <w:sz w:val="28"/>
          <w:szCs w:val="28"/>
          <w:vertAlign w:val="baseline"/>
        </w:rPr>
        <w:footnoteReference w:id="52"/>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документа, удостоверяющего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ия, заполненного в строго установленной форме о регистрации по месту жительства; </w:t>
      </w:r>
      <w:r>
        <w:rPr>
          <w:rFonts w:cs="Times New Roman" w:ascii="Times New Roman" w:hAnsi="Times New Roman"/>
          <w:color w:val="FFFFFF"/>
          <w:sz w:val="28"/>
          <w:szCs w:val="28"/>
        </w:rPr>
        <w:t>право жительство выезд свобода</w:t>
      </w:r>
    </w:p>
    <w:p>
      <w:pPr>
        <w:pStyle w:val="Normal"/>
        <w:suppressAutoHyphens w:val="true"/>
        <w:spacing w:lineRule="auto" w:line="360" w:before="0" w:after="0"/>
        <w:ind w:firstLine="709"/>
        <w:jc w:val="both"/>
        <w:rPr/>
      </w:pPr>
      <w:r>
        <w:rPr>
          <w:rFonts w:cs="Times New Roman" w:ascii="Times New Roman" w:hAnsi="Times New Roman"/>
          <w:sz w:val="28"/>
          <w:szCs w:val="28"/>
        </w:rPr>
        <w:t>- документа, который является в соответствии с жилищныминормами, действующими в РФ, основанием для вселения в жилое поме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регистрацию в течение 3-дневного срока с момента обращения гражданина, передаёт перечень документов, указанных выше, в орган регистрационного учета. Орган регистрационного учета в течение 3-дневного срока с момента поступления документов регистрирует гражданина по месту жительства и производят в их паспортах пометку о регистрации по месту жительства. Гражданам, для регистрации которых необходимо предоставитьдругие документы, удостоверяющие личность, выдается свидетельство о регистрации по месту ж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При нарушении правил регистрации граждан наступает ответственность, которая предусмотрена законодательством для обязанных регистрироваться по месту пребывания и месту жительства. Такая ответственность установлена пунктом 1 статьи 19.15 КоАП РФ:</w:t>
      </w:r>
    </w:p>
    <w:p>
      <w:pPr>
        <w:pStyle w:val="Normal"/>
        <w:suppressAutoHyphens w:val="true"/>
        <w:spacing w:lineRule="auto" w:line="360" w:before="0" w:after="0"/>
        <w:ind w:firstLine="709"/>
        <w:jc w:val="both"/>
        <w:rPr/>
      </w:pPr>
      <w:r>
        <w:rPr>
          <w:rFonts w:cs="Times New Roman" w:ascii="Times New Roman" w:hAnsi="Times New Roman"/>
          <w:sz w:val="28"/>
          <w:szCs w:val="28"/>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 влечет наложение административного штрафа в размере от одной тысячи пятисот до двух тысяч пятисот рублей»</w:t>
      </w:r>
      <w:r>
        <w:rPr>
          <w:rStyle w:val="FootnoteCharacters"/>
          <w:rStyle w:val="FootnoteAnchor"/>
          <w:rFonts w:cs="Times New Roman" w:ascii="Times New Roman" w:hAnsi="Times New Roman"/>
          <w:position w:val="0"/>
          <w:sz w:val="28"/>
          <w:sz w:val="28"/>
          <w:szCs w:val="28"/>
          <w:vertAlign w:val="baseline"/>
        </w:rPr>
        <w:footnoteReference w:id="53"/>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ункт 2 статьи 19.15 КоАП РФ определяетмеру ответственности должностного лица, ответственного за регистрацию, атакже собственника жилого помещения за нарушение правил регистрации:</w:t>
      </w:r>
    </w:p>
    <w:p>
      <w:pPr>
        <w:pStyle w:val="Normal"/>
        <w:suppressAutoHyphens w:val="true"/>
        <w:spacing w:lineRule="auto" w:line="360" w:before="0" w:after="0"/>
        <w:ind w:firstLine="709"/>
        <w:jc w:val="both"/>
        <w:rPr/>
      </w:pPr>
      <w:r>
        <w:rPr>
          <w:rFonts w:cs="Times New Roman" w:ascii="Times New Roman" w:hAnsi="Times New Roman"/>
          <w:sz w:val="28"/>
          <w:szCs w:val="28"/>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 влечет наложение административного штрафа в размере от двух тысяч до двух тысяч пятисот рублей»</w:t>
      </w:r>
      <w:r>
        <w:rPr>
          <w:rStyle w:val="FootnoteCharacters"/>
          <w:rStyle w:val="FootnoteAnchor"/>
          <w:rFonts w:cs="Times New Roman" w:ascii="Times New Roman" w:hAnsi="Times New Roman"/>
          <w:position w:val="0"/>
          <w:sz w:val="28"/>
          <w:sz w:val="28"/>
          <w:szCs w:val="28"/>
          <w:vertAlign w:val="baseline"/>
        </w:rPr>
        <w:footnoteReference w:id="54"/>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правонарушений выработана таким образом, что они представляютсяпродолжительными, и 2-х месячный срок давности привлечения к административномуштрафу начинает проистекать не с моментанеисполнения правил регистрации, а с моментавыявленияподобного нарушения правил регистрации.Продолжительный характер данного правонарушения доказывается, в том числе, ответом на вопрос 16 из документов по обзору судебной практики Верховного Суда РФ за 4 квартал 2005 года, которая утверждена Постановлением Президиума Верховного Суда Российской Федерации от 1 марта 2006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дел об административном правонарушении по ст. 19.15 КоАП Российской Федерацииназначают</w:t>
      </w:r>
      <w:r>
        <w:rPr>
          <w:rStyle w:val="FootnoteCharacters"/>
          <w:rStyle w:val="FootnoteAnchor"/>
          <w:rFonts w:cs="Times New Roman" w:ascii="Times New Roman" w:hAnsi="Times New Roman"/>
          <w:position w:val="0"/>
          <w:sz w:val="28"/>
          <w:sz w:val="28"/>
          <w:szCs w:val="28"/>
          <w:vertAlign w:val="baseline"/>
        </w:rPr>
        <w:footnoteReference w:id="5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1. старших участковых уполномоченных милиции, участковых уполномоченных милиции;</w:t>
      </w:r>
    </w:p>
    <w:p>
      <w:pPr>
        <w:pStyle w:val="Normal"/>
        <w:suppressAutoHyphens w:val="true"/>
        <w:spacing w:lineRule="auto" w:line="360" w:before="0" w:after="0"/>
        <w:ind w:firstLine="709"/>
        <w:jc w:val="both"/>
        <w:rPr/>
      </w:pPr>
      <w:r>
        <w:rPr>
          <w:rFonts w:cs="Times New Roman" w:ascii="Times New Roman" w:hAnsi="Times New Roman"/>
          <w:sz w:val="28"/>
          <w:szCs w:val="28"/>
        </w:rPr>
        <w:t>2. руководителей и их заместителей ФМС РФ, территориальные органы ФМС РФ, руководителей структурных подразделений территориальных органов ФМС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ставлять на месте протоколы об административном правонарушении по ст. 19.15 КоАП РФ (с обязанностью в последствиипередать протоколы лицам, которые уполномочены рассмотреть дело об административнм правонарушении) уполномочили практически всех сотрудников милиции</w:t>
      </w:r>
      <w:r>
        <w:rPr>
          <w:rStyle w:val="FootnoteCharacters"/>
          <w:rStyle w:val="FootnoteAnchor"/>
          <w:rFonts w:cs="Times New Roman" w:ascii="Times New Roman" w:hAnsi="Times New Roman"/>
          <w:position w:val="0"/>
          <w:sz w:val="28"/>
          <w:sz w:val="28"/>
          <w:szCs w:val="28"/>
          <w:vertAlign w:val="baseline"/>
        </w:rPr>
        <w:footnoteReference w:id="5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аво гражданина РФ на выезд из стран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оссийской Федерации «О занятости населения в Российской Федерации» граждане имеют право на самостоятельный поиск работы и трудоустройство за пределами территории Российской Федерации (статья 10).</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нормативными правовыми актами, регулирующими порядок реализации указанного права являются следующие законы. Трудовой кодекс Российской Федерации, Закон Российской Федерации N 1032-1 от 19 апреля 1991 года «О занятости населения в Российской Федерации», Федеральный закон от 15.08.1996 № 114-ФЗ «О порядке выезда из Российской Федерации и въезда в Российскую Феде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езда граждан за пределы территории Российской Федерации установлен Федеральным законом «О порядке выезда из Российской Федерации и въезда в Российскую Феде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ому Федеральному закону граждане Российской Федерации, пребывающие за пределами Российской Федерации, находятся под защитой и покрови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атические представительства и консульские учреждения Российской Федерации обязаны обеспечивать меры по защите граждан Российской Федерации и оказывать им покровительство в порядке, определяемом законодательством Российской Федерации и международными договорам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 из Российской Федерации граждане Российской Федерации осуществляют по действительным документам, удостоверяющим личность гражданина Российской Федерации за пределами территории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многочисленными некорректными публикациями в прессе требуется дополнительное разъяснение данного вопроса, имеющего непосредственное отношение к турбизнесу.</w:t>
      </w:r>
    </w:p>
    <w:p>
      <w:pPr>
        <w:pStyle w:val="Normal"/>
        <w:suppressAutoHyphens w:val="true"/>
        <w:spacing w:lineRule="auto" w:line="360" w:before="0" w:after="0"/>
        <w:ind w:firstLine="709"/>
        <w:jc w:val="both"/>
        <w:rPr/>
      </w:pPr>
      <w:r>
        <w:rPr>
          <w:rFonts w:cs="Times New Roman" w:ascii="Times New Roman" w:hAnsi="Times New Roman"/>
          <w:sz w:val="28"/>
          <w:szCs w:val="28"/>
        </w:rPr>
        <w:t>C 1 февраля 2008 года вступает в силу Федеральный закон от 2.10.2007г. № 229-ФЗ «Об исполнительном производстве», определяющий условия и порядок принудительного исполнения судебных актов.Однако указанный закон принципиально не меняет установленную ранее процедуру временного ограничения права выезда граждан за пределы РФ. Законом «О порядке выезда из Российской Федерации и въезда в Российскую Федерацию» в ст. 15 установлен ограниченный перечень оснований, по которым может быть временно ограничено право гражданина на выезд. Наряду с прочими основаниями, такими как, допуск к секретным сведениям, призыв на военную службу, привлечение к уголовной ответственности, закон указывает возможность ограничения для того, кто «уклоняется от исполнения обязательств, наложенных на него судом, — до исполнения обязательств либо до достижения согласия сторонами»</w:t>
      </w:r>
      <w:r>
        <w:rPr>
          <w:rStyle w:val="FootnoteCharacters"/>
          <w:rStyle w:val="FootnoteAnchor"/>
          <w:rFonts w:cs="Times New Roman" w:ascii="Times New Roman" w:hAnsi="Times New Roman"/>
          <w:position w:val="0"/>
          <w:sz w:val="28"/>
          <w:sz w:val="28"/>
          <w:szCs w:val="28"/>
          <w:vertAlign w:val="baseline"/>
        </w:rPr>
        <w:footnoteReference w:id="57"/>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и неисполнении должником в установленный срок, без уважительных причин требований исполнительного документа, судебный пристав-исполнитель вправе применить такую меру принудительного исполнения как временное ограничение права на выезд должника. Но! Самого факта наличия долга, или судебного решения о взыскании с должника какой либо задолженности недостаточно для ограничения выезда. При этом, обязательно, должно быть специальное постановление судебного пристава, утвержденное старшим судебным приставом, либо отдельный судебный акт, устанавливающий такое ограничение. Соответственно, должник уведомляется о вынесении судебным приставом такого постановления, наряду с органами пограничного контроля и миграционными органами</w:t>
      </w:r>
      <w:r>
        <w:rPr>
          <w:rStyle w:val="FootnoteCharacters"/>
          <w:rStyle w:val="FootnoteAnchor"/>
          <w:rFonts w:cs="Times New Roman" w:ascii="Times New Roman" w:hAnsi="Times New Roman"/>
          <w:position w:val="0"/>
          <w:sz w:val="28"/>
          <w:sz w:val="28"/>
          <w:szCs w:val="28"/>
          <w:vertAlign w:val="baseline"/>
        </w:rPr>
        <w:footnoteReference w:id="5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е гражданам норм закона в отношении ограничения их прав на выезд, не входит в обязанность туристической компании, реализующей турпродукт. ФЗ «Об основах туристской деятельности в РФ» не относит данные сведения к составу информации о потребительских свойствах турпродукта или к перечню обязательной информации, которая должна быть предоставлена потреб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редки ситуации, когда турист не знал (или делает вид, что не знал) о наложенном на него ограничении на выезд. Органы пограничного контроля не выпускают гражданина, изымают заграничный паспорт, поездка срыв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гражданина Российской Федерации на выезд из Российской Федерации может быть временно ограничено в случаях, если 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ь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жден за совершение преступления, - до отбытия (исполнения) наказания или до освобождения от на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клоняется от исполнения обязательств, наложенных на него судом, - до исполнения обязательств либо до достижения согласия стор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временного ограничения права на выезд из Российской Федерации, федеральный орган исполнительной власти, уполномоченный на осуществление функций по контролю и надзору в сфере миграции, или его территориальный орган выдает гражданину Российской Федерации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гражданин Российской Федерации, как правило, выезжает из Российской Федерации совместно хотя бы с одним из родителей, усыновителей, опекунов или попечителей. В случае если несовершеннолетний гражданин Российской Федерации выезжает из Российской Федерации без сопровождения, он должен иметь при себе кроме паспорта нотариально оформленное согласие названных лиц на выезд несовершеннолетнего гражданина Российской Федерации с указанием срока выезда и государства (государств), которое (которые) он намерен посетить</w:t>
      </w:r>
      <w:r>
        <w:rPr>
          <w:rStyle w:val="FootnoteCharacters"/>
          <w:rStyle w:val="FootnoteAnchor"/>
          <w:rFonts w:cs="Times New Roman" w:ascii="Times New Roman" w:hAnsi="Times New Roman"/>
          <w:position w:val="0"/>
          <w:sz w:val="28"/>
          <w:sz w:val="28"/>
          <w:szCs w:val="28"/>
          <w:vertAlign w:val="baseline"/>
        </w:rPr>
        <w:footnoteReference w:id="5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sz w:val="28"/>
          <w:szCs w:val="28"/>
        </w:rPr>
        <w:t>Вывод: в результате исследования, проведённого во второй главе, можно сказать, что право граждан Российской Федерации на выбор места жительства и на свободу передвижения также является неурегулированным вопросом. Противоречия и несогласованность, по мнению автора данного исследования, заметны и в применении законодательных норм, и в непосредственном принятии самих законодательных актов. Если в соответствии с Конституцией РФ, Трудовым Кодексом Российской Федерации, Законом Российской Федерации N 1032-1 от 19 апреля 1991 года «О занятости населения в Российской Федерации», Федеральным Законом от 15.08.1996 № 114-ФЗ «О порядке выезда из Российской Федерации и въезда в Российскую Федерацию», государство само устанавливает незыблемое право человека и гражданина самому выбирать место жительства и место, где он хочет трудиться, то Федеральный закон от 2.10.2007г. № 229-ФЗ «Об исполнительном производстве» и в том же Законе «О порядке выезда из Российской Федерации и въезда в Российскую Федерацию» в ст. 15 сильно ограничивается это право. По мнению автора исследования, ограничение прав и свобод граждан может допускаться только лишь как исключительная мера, но не как установленная законодательными актами норма.</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еализация прав и свобо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облемы правоприменения норм, регулирующих личные права и свободу человека и гражданина в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все же постоянно проходит процесс в сфере реформирования всех сторон общественной и государственной жизни, пересмотра ценностей и обновления мировоззренческих основ. Проблемы в области правоприменения несмотря на постоянное изменение законодательства остаются неизменными. И это довольно тяжело воспринимается общественностью, ведь общество в лице руководства нашей страны хочет видеть защитника, который сможет уверенно противостоять натиску извне, но вся вера в правительство проходит, когда гражданин становится жертвой нарушения прав человека со стороны самого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если государство не может обеспечить человеку защиту от внутренних проблем, в сфере соблюдения его прав, гарантированных конституцией, то как речь может идти о защите извне? Об этом стоит задуматься. К сожалению проблемы в сфере правоприменения по-прежнему остаются самыми актуальными в российском обществе. По-прежнему проводится много реформ, но когда приходит время этим реформам совершиться граждане и правительство приходят в тупик, который мешает дальнейшей реализации подобных проек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е в некоторых сферах правоприменительная практика показала успех. Ряд законопроектов в сфере личных прав и свобод человека, которые были приняты за последние несколько лет, позволили подготовить правовую основу для дальнейшей работы в данной сфере. Несомненно, опыт зарубежных стран в данном вопросе дает возможность перенимать некоторые приоритетные направления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овольно часто личные права и свободы, вернее их подобие, становятся одной из форм манипулятивного воздействия, когда под прикрытием какого-либо гарантированного права человека, под прикрытием заботы о подобных гарантах гражданина политические лидеры допускают их злейшее наруш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раждане постоянно сталкиваются с «двойными стандартами», которые играют роль в решении проблем внутри государства и за его пределами. Эти «двойные стандарты» подразумевают то, что политик начинает игнорировать права человека внутри государства, в то время как по этому же вопросу в ракурсе межгосударственных отношений он выносит данные права во главу уг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переход нашей страны к рыночной экономике поспособствовал ухудшению положения в сфере правоприменения. Сильно ухудшились условия жизни в нашей стране и из-за данных координальных изменений многие права и свободы, которые должно в соответствии с Конституцией гарантировать государство были попраны. Например, социальное обеспечение граждан, даже пожилых в момент становления новой формы экономика было отложено на второй план, а в некоторых регионах страны вообще отсутствовало. Это приводило, несомненно, к недовольству сред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сфере обеспечения прав человека в целом связаны с выживанием целой нации и с вопросом национальной безопас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причиной ограничения права человека на свободный выбор места жительства становились вопросы национальной безопасности, когда, например, в СССР большому количеству людей, которые ничем не отличались от обычного населения, просто запрещалось выезжать за территорию страны. Строились различные препоны и прегр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илось ли что-то с тех давних времен? Неужели за два десятилетия, которые прошли со времен развала Советского Союза правительство не ничему не научилось? Многие политологи и аналитики страны могут с уверенностью сказать, что теория «железного занавеса», опять повторяется. Вернее она не потеряла актуальности в глазах правительства со времен развала СССР. Просто она приняла более завуалированные формы, которые стало сложнее отличить мировому сообществу. Опять появляется эта мысль о «двойных» правовых стандартах. Когда для мирового сообщества в стране царит демократия и соблюдаются права человека и Конституция, а для простого мирного жителя России или для парня призывного возраста государственные органы ограничивают свободу передви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омнения такое отношение к гарантированным правам человека ведет к ещё худшим проблемам. Например, одна из них – это существенное ухудшение демографической ситуации в стране за последние два десятилетия. С 1992 по 2004 гг. включительно естественная убыль населения за счет превышения числа умерших над числом родившихся составила приблизительно 3,4 млн. человек. В 1989 г. умерли 1 млн. 600 тыс. человек, в 2004 г. - 2 млн. 300 тыс. Существенно уменьшилось число родившихся детей: в 1990 г. оно составило 1988 тыс., а в 2004 - лишь 1500 тыс. За последние годы население России сократилось почти на 2%, в том числе и по причине нарушений прав человек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оме того, довольно остро встают проблемы в сфере социальной защищенности граждан (по-прежнему за чертой бедности проживает более 35 млн. человек), бродяжничества (в России около 4 млн. беспризорных детей), распространения алкоголизма и наркомании (около 4 млн. молодых людей употребляют наркотики, ежегодно от 35 до 39 тыс. человек погибают от употребления некачественных спиртных напитков).Особые опасения в сфере нарушений прав человека вызывают темпы роста преступности в стра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указанных процессов проблема обеспечения прав и свобод личности приобретает особую остроту, становится важнейшей государственной задачей, заставляющей снова и снова возвращаться к ней как ученых, так и прак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работки концепции обеспечения прав и свобод личности в России необходимо использовать, хотя и слабо разработанный в юридической науке конструктивно-критический подход, в основу которого заложена теория правовой технологии. Некоторые ее направления могут послужить основой для системного исследования проблем обеспечения прав человека.Наиболее прогрессивный способ познания процессов обеспечения прав человека возможен в рамках системного подх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ость - это способ не только их организации, но также и развития. Системность обеспечения прав человека заключается во взаимном воздействии всей совокупности факторов, действующих в определенном диапазоне. Особую актуальность при этом приобретает проблема разработки комплексного механизма государственно-правового обеспечения прав и свобод личности. Она неразрывно связана с тем, какое место личность занимает в государстве. Государство призвано выступать гарантом правового положения личности, реальным воплощением составляющих его элементов. Оно должно превратиться из силы, которая господствовала над обществом, в орган, выражающий и защищающий его интересы, а также составляющих его социальных групп и каждой конкретн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закрепляет в нормативных актах и обеспечивает действие принципа разделения властей, современных основ федерализма, развития местного самоуправления в целях обеспечения прав и свобод человека и гражданина. Несомненно, что в цивилизованном обществе в процессе обеспечения прав человека немаловажное значение имеет взаимодействие государства с иными демократическими институтами, включая общественные и религиозные объединения, политические партии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именно личность представляет собой цель и смысл деятельности государства, а ее права и свободы - его высшую ценность.Проблема неудовлетворительного обеспечения прав и свобод личности в России состоит в том, что еще слабо развит институт исполнительской дисциплины, отсутствует реальная ответственность государства и его должностных лиц, низок уровень правового образования и воспитания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особую значимость приобретают изучение и обобщение опыта организации государственной власти в России с учетом сложившихся системы государственного устройства и формы правления, что непосредственно воздействует на обеспечение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идет поиск оптимальной модели функционирования органов государственной власти, в том числе в сфере обеспечения прав и свобод личности. Правовое положение личности в обществе зависит не только от совокупности гарантий, закрепленных в действующем законодательстве, но и от иных условий, которые в теории гарантий не учтены. Поэтому в данном случае необходимо вести речь о системе факторов, определяющих обеспечение прав и свобод личности, в частности об учете негативных воз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прогрессивных идей обеспечения прав и свобод личности в условиях современной России наиболее ярко прослеживаются роль и значение всей системы правоохранительных органов и в первую очередь органов внутренних дел. Пока нет однозначного подхода в определении места, роли органов внутренних дел и назначении их подразделений в обеспечении прав человека, так как в немалой степени их деятельность связана с ограничениями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деятельности органов внутренних дел заключается в разносторонности ее характера, прежде всего, по таким ключевым направлениям правообеспечения, как административно-правовое, оперативно-розыскное и уголовно-процессуальное, направленным на профилактику, предупреждение, раскрытие и расследование правонарушений, а также связанным с социальным обслуживанием населения, которые имеют прямое отношение к обеспечению прав человека. </w:t>
      </w:r>
    </w:p>
    <w:p>
      <w:pPr>
        <w:pStyle w:val="Normal"/>
        <w:suppressAutoHyphens w:val="true"/>
        <w:spacing w:lineRule="auto" w:line="360" w:before="0" w:after="0"/>
        <w:ind w:firstLine="709"/>
        <w:jc w:val="both"/>
        <w:rPr/>
      </w:pPr>
      <w:r>
        <w:rPr>
          <w:rFonts w:cs="Times New Roman" w:ascii="Times New Roman" w:hAnsi="Times New Roman"/>
          <w:sz w:val="28"/>
          <w:szCs w:val="28"/>
        </w:rPr>
        <w:t>Здесь важно отметить, что полноценно проблема обеспечения прав и свобод личности в деятельности органов внутренних дел будет решена в том случае, если надежную поддержку и защиту со стороны государства найдут права и свободы сотрудников эти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ажность деятельности органов внутренних дел для государственного обеспечения прав и свобод личности, сегодня необходимо внести серьезные коррективы в систему и структуру их управления, совершенствовать кадровую политику и формы профилактического воздействия с использованием подходов, учитывающих современные рыноч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жество опубликованных работ, обеспечение прав и свобод личности остается малоизученным и слабо разработанным направлением отечественной нау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онцепция обеспечения прав и свобод личности построена на конструктивно-критическом подходе, в основе которого - теория правовой технологии. Правовая технология - система методов, способов и средств, основанная на знаниях, умениях, навыках и процессах в области прав человека, направленная на разработку механизма обеспечения прав и свобод личности, а также совершенствование правозащитных институтов в соответствии с конкретно-историческими потребностями общества и с учетом потенциального е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ая технология включает в себя методы поэтапного изменения и корректировки. Метод поэтапного изменения основан на технологии, предусматривающей строго последовательные приемы, способы построения или изменения системы обеспечения прав и свобод личности. Данный метод опирается на закономерности развития природы и предполагает создание долгосрочных программ с расчетом на поэтапное их воплощение. Метод корректировки позволяет быстро вносить изменения в не оправдавшие себя на практике нормативные правовые акты, определенные формы и способы действия правозащитных институтов и так далее. Он не предполагает глобальных преобразований, влекущих разрушение ранее существующих механизмов и создание нов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метода корректировки заложен социально-правовой эксперимент, т.е. апробирование в масштабах определенного пространства эффективности разработки новой программы в сфере социального, экономического, политического и иного развития общества, призванной существенно изменить устоявшееся положение и при этом избежать негативных последствий, способных привести к значительному ухудшению прав и свобод личности при широком внедрении новов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рав и свобод личности требуются знание и учет всего многообразия воздействующих на поведение людей факторов: положительных и отрицательных, правовых и неправовых. Поэтому гарантии прав личности выступают только одной составной частью системы факторов, определяющих права человека в механизме государственно-правового обеспечения этих пра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влияющие на обеспечение прав и свобод личности, универсальны. Они включают в себя факторы: внешней среды; непосредственно относящиеся к личности; обеспечивающие. При этом на обеспечение прав человека воздействуют факторы международного, общегосударственного, регионального и группового уровн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правам человека в юридической науке идет давний спор относительно соотношения таких ключевых категорий, как «обеспечение», «реализация», «охрана» и «защи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ой категорией среди исследуемых выступает «обеспечение». Применительно к различного рода правовым предписаниям вообще и к правам и свободам в частности категорию «обеспечение» следует рассматривать в трех аспектах: создание предварительных условий; процесс охраны и защиты прав и свобод граждан; итог, результат деятельности личности, общества и государства, выражающийся в фактической реализации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категории понимается следующим образом:</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 это меры, предпринимаемые уполномоченными на то субъектами и гражданами, направленные на предупреждение нарушений прав и свобод личности, устранение и предотвращение причин, их порождающих, и способствующие воплощению этих прав и свобод в жизнедеятельности граждан;</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у прав и свобод личности следует понимать в качестве направления правового воздействия, выраженного в своевременном реагировании на нарушение прав и свобод граждан в целях восстановления их первоначального состояния или предоставления соразмерной компенсаци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едполагает претворение прав и свобод личности в жизнь, воплощение в реальную действительность на основе правомерного поведения су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ав человека не является стихийным и произвольным, это управляемый процесс. Он основан на совокупности определенных способов обеспечения прав человека, которые могут быть правовыми и неправов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й способ обеспечения прав и свобод личности базируется, прежде всего, на системе нормативного регулирования общественных отношений, обусловленного экономическими, социальными, политическими и иными общественными потребностями. Данный способ в первую очередь связан с процессом правообразования, а также с правоприменением и правоохра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правовым относятся информационный, организационный и идеологический способы обеспечения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норм, регулирующих общественные отношения, связанные с обеспечением прав человека и гражданина, следует рассматривать как самостоятельную отрасль права - право прав человека, что определяется ее особым правовым режимом, в частности: предметом и методом, особыми целями, принципами и составом субъектов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механизм обеспечения прав и свобод личности возникает с появлением института прав человека и необходимостью их обеспечения в период становления буржуазного государства. Этот механизм не остается неизменным, он развивается, усложня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осмысление его построения и принципов действия началось в середине XX века, с появлением в науке системного подхода. Но, несмотря на имеющиеся наработки, полного его отражения по-прежнему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предложен ряд механизмов обеспечения прав и свобод личности, однако наиболее перспективным представляется механизм их государственно-правового обеспечения. Этот механизм соответствует следующим требованиям:</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охватывает управляющую систему (прежде всего государство, его органы), управляемую систему (нижестоящие органы государства, различные организации, граждане), совокупность средств и методов управленческого воздействия, иные информационные связи, среду, в которой осуществляется соответствующая деятельность;</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ет особенности всех факторов, воздействующих на обеспечение реализации, охраны и защиты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государственно-правового обеспечения прав и свобод личности в качестве разновидности социальной системы следует рассматривать как единство действия следующих механизмов: государства; права, включающего механизм правового регулирования общественных отношений, реализации, охраны и защиты прав и свобод граждан; гарантий обеспечения действия исследуемого механизма (общих и специальных); юридической ответственности. Кроме того, в качестве системообразующих компонентов механизма выступают правовая культура, правовое сознание, законность и состояние правопорядка в стране. </w:t>
      </w:r>
    </w:p>
    <w:p>
      <w:pPr>
        <w:pStyle w:val="Normal"/>
        <w:suppressAutoHyphens w:val="true"/>
        <w:spacing w:lineRule="auto" w:line="360" w:before="0" w:after="0"/>
        <w:ind w:firstLine="709"/>
        <w:jc w:val="both"/>
        <w:rPr/>
      </w:pPr>
      <w:r>
        <w:rPr>
          <w:rFonts w:cs="Times New Roman" w:ascii="Times New Roman" w:hAnsi="Times New Roman"/>
          <w:sz w:val="28"/>
          <w:szCs w:val="28"/>
        </w:rPr>
        <w:t>В каждом из этих механизмов можно выделить статические и динамические составляющие. К первым относятся цели, функции, структура, совокупность элементов этой структуры. Ко вторым относятся функционирование этих элементов, их взаимодействие, в том числе информационное, выраженное в реализации управленческих и ины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принципами взаимоотношения государства и личности являются верховенство правового закона, равная обязательность закона для граждан и государства, единство прав и обязанностей сторон, взаимная ответственность государства и личности. Содержание принципов постоянно совершенствуется по мере развития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авам человека речь должна идти не о разнообразии классификационных подходов, а о средствах государственно-правового их обеспечения. Ведущая роль в этом принадлежит государству, которое должно взять на себя объединяющую и координирующую роль. Необходимым в настоящей России является учреждение координирующего органа - Комиссара по правам человека, а также российского Суда по правам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функционирования механизма государственно-правового обеспечения прав и свобод личности напрямую зависит от организации государственной власти в стране. В ее основе заложен принцип разделения властей в качестве системы сдержек и противовесов, при которой каждая власть имеет возможность осуществлять взаимоконтроль и ограничивать друг дру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реально вне системы разделения властей находится Президент, он обладает полномочиями воздействия на законодательную, исполнительную и судебную власти. Это ставит под сомнение действенность принципа разделения властей и может привести к нарушениям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табилизация нашего общества, демократизация и формирование правового государства выдвигают ряд первоочередных задач, среди которых приоритетное значение приобретает развитие механизма обеспечения прав и свобод человека и гражданина. Представляется, что в современный период эти задачи могут быть осуществлены по следующим направлениям:</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очередное решение проблем законодательного регулирования основных прав и свобод граждан, средств и условий их обеспечения на всей территории Российской Федераци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онкретной, соответствующей конституционным правам и свободам граждан, реально существующей и законодательно закрепленной системы средств и условий обеспечения политической, экономической и социальной защищенности граждан Российской Федераци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одержания действующих конституционных прав и свобод граждан Российской Федераци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разработанных в последнее время принципиально иных подходов как к международному сотрудничеству в области прав человека, так и к решению внутригосударственных проблем в данной сфере;</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правовых средств органов исполнительной власти нашего государства в сфере обеспечения прав и свобод человека и гражданин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обязанности государства признавать, соблюдать и защищать права и свободы человека, установленные Конституцией Российской Федераци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развитие системы государственного контроля деятельности по созданию и реализации государственными органами, должностными лицами и гражданами условий и средств обеспечения действия прав и свобод человека и гражда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говорить, что права человека по своей организации являются сложным объектом, требующим системного изучения. При этом системность требует знания структуры и функционирования всей совокупности прав в сочетании с иными ее элементами. В свою очередь, это подтверждает гипотезу о том, что сегодня нужна российская концепция прав человека, основанная на системной выработке теоретических основ механизма государственно-правового обеспечения прав и свобод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ерспективы совершенствования законодательства, регулирующего личное право человека на свободу передвижения и выбор места жи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о том, что перспективы развития законодательства о праве на свободу передвижения представляют собой комплекс мер, связанных единой целью по гармонизации законодательства о праве на передвижение, что требует решения следующих задач: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структуры и содержания права на свободу передвижения и связанных с его реализацией понятий;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ее регулирование развития системной правовой миграционной политики;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ограничения свободы передвижения в комплексе видения всей системы прав и свобод человека и гражданина, установления взаимосвязи между удовлетворением личных потребностей и защитой публичных интересов;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минимизации ограничения прав и свобод личности, определения критериев необходимости и обоснованности такого ограничения в интересах общества и государства;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ия правового статуса иностранцев на территории России;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законодательные акты, регулирующие отношения в сфере передвижения граждан в Российской Федерации; </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норм нынешнего законодательства и судебной практики Российской Федерации до полного соответствия с гарантированными принципами о свободе ис нормами международного права, международных договоров в сфере прав и свобод человека и гражданина. </w:t>
      </w:r>
    </w:p>
    <w:p>
      <w:pPr>
        <w:pStyle w:val="Normal"/>
        <w:suppressAutoHyphens w:val="true"/>
        <w:spacing w:lineRule="auto" w:line="360" w:before="0" w:after="0"/>
        <w:ind w:firstLine="709"/>
        <w:jc w:val="both"/>
        <w:rPr/>
      </w:pPr>
      <w:r>
        <w:rPr>
          <w:rFonts w:cs="Times New Roman" w:ascii="Times New Roman" w:hAnsi="Times New Roman"/>
          <w:sz w:val="28"/>
          <w:szCs w:val="28"/>
        </w:rPr>
        <w:t>Предложении о занесении определенных изменений и дополнений в Законодательство Российской Федерации от 25 июня 1993 года № 5242-I "О праве граждан Российской Федерации на свободу передвижения, выбор места пребывания и жительства в пределах Российской Федерации":</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важно осуществить дополнение статьи 8 следующими пунктами: "территория проведения контртеррористических операций" и "уголовное наказание за совершение преступления";</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важно осуществить закрепление основ существования механизмов ограничений конституционных свобод передвижения, рассмотретьряд общих принципов, выявить основания ограничений, цели, которые преследуются посредством каких-либо определенных ограничений, а также консолидировать уже существующие нормы; </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важно осуществить изменение в законодательстве путем разработки и введения для всех граждан нашей страны единых документов, которые обеспечивали бы возможность получать достойное социальное обеспечение со стороны государства в любой точке в пределах его границ, а также принятия мер для ускорения создания единых информационных баз данных по гражданам, которые выезжают за границу, а также находятся в пределах Российской Фед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ая значимость данных проектов состоит в том, что полученные в ходе осуществления проектов выводы развивают и дополняют понятийный аппарат, который сопутствует реализации гарантированных прав человека, освещают и помогают переосмыслитьнемаловажные аспекты правового регулирования защиты конституционных прав и свобод в области реализации прав на свободу передвижения в Российской Феде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данного исследования являются прекрасной основой для осуществления определенных исследований в данной области. В целом данное исследование способствует организации определенной концепции осознания научного содержания категорий "право на передвижение", "свобода передвижения", "механизм ограничений конституционной свободы передвижения", "ограничения конституционной свободы передвижения", "правовые ограничения свободы передвижения", "неправовые ограничения свободы передвижения" дополняет существующую научную базу для развития законодательства и последующих научных исследова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ынешние положения законодательства несколько расширяют теоретико-методологические основы для дальнейшего проведения реформ, но все же есть множество недочетов, которые просто-напросто встанут в оппозицию друг другу, если изменить законодательство. Такие противоречия в законе встречаются, к сожалению очень часто и приводят к проблемам в сфере правового обеспечения граждан. Сформулированные автором предложения по совершенствованию законодательства в сфере реализации права на свободу передвижения могут быть применены законодательными органами государственной власти Российской Федерации и субъектов Российской Федерации. </w:t>
      </w:r>
    </w:p>
    <w:p>
      <w:pPr>
        <w:pStyle w:val="Normal"/>
        <w:suppressAutoHyphens w:val="true"/>
        <w:spacing w:lineRule="auto" w:line="360" w:before="0" w:after="0"/>
        <w:ind w:firstLine="709"/>
        <w:jc w:val="both"/>
        <w:rPr/>
      </w:pPr>
      <w:r>
        <w:rPr>
          <w:rFonts w:cs="Times New Roman" w:ascii="Times New Roman" w:hAnsi="Times New Roman"/>
          <w:sz w:val="28"/>
          <w:szCs w:val="28"/>
        </w:rPr>
        <w:t>Немаловажным материалом для проведения подобных реформ могут быть данные и идеи, которые были высказаны на международной конференции участников американских правительственных программ научных обменов между Россией и США на тему: "Россия и США на рубеже XX-XXI веков: состояние, проблемы, перспективы" (Екатеринбург, 20-22 мая 1999 г.); на семинаре "Стратегия в области демографии и миграции" (Москва, 14 апреля 2000 г.); на международной конференции по проблемам внутреннего перемещения в Российской Федерации (Москва, 25-26 апреля 2002 г.); на 6-м круглом столе уполномоченных по правам человека в субъектах РФ "Защита социальных прав граждан, совершенствование законодательства" (Екатеринбург, 25-28 сентября 2002 г.); на интернет-конференции Председателя Конституционного Суда Российской Федерации В.Д. Зорькина "К 10-летию Конституции Российской Федерации" (26 ноября 2003 г.); на круглом столе на тему: "Российский фактор в современной Европе" (Люксембург, 21 апреля 2005 г.); на семинаре по человеческому измерению на тему: "Миграция и интеграция" (Варшава, 11-13 мая 2005 г.); на I ежегодной межвузовской научно-практической конференции на тему: "Естественные права человека и гражданина как высшая ценность демократического общества" (Москва, 28 апреля 2006 г.); на пресс-конференции о равных правах граждан Беларуси и России на свободу передвижения и выбора постоянного места жительства в рамках Союзного государства (Минск, 24 мая 2006 г.).</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Значение применения законодательства РФ «О праве граждан РФ на свободу передвижения, выбор места пребывания и житель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насущных проблем российского правопорядка является регулирование передвижения граждан в пределах Российской Федерации, их регистрации по месту пребывания и жительства. Данная проблема порождается по большей части тем, что издаваемые в этой сфере нормативно-правовые акты субъектов Федерации, в частности Москвы и Московской области, нарушают федеральное законодательство и ущемляют тем самым права граждан на выбор места пребывания и жительства, создавая им многочисленные препятствия к регистрации на новом месте и, по сути, возрождая существовавший в прошлом разрешительный по своему характеру режим проп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прояснить, в чем именно состоят нарушения федерального законодательства субъектами Федерации, и наметить возможные пути преодоления этих нарушений.</w:t>
      </w:r>
    </w:p>
    <w:p>
      <w:pPr>
        <w:pStyle w:val="Normal"/>
        <w:suppressAutoHyphens w:val="true"/>
        <w:spacing w:lineRule="auto" w:line="360" w:before="0" w:after="0"/>
        <w:ind w:firstLine="709"/>
        <w:jc w:val="both"/>
        <w:rPr/>
      </w:pPr>
      <w:r>
        <w:rPr>
          <w:rFonts w:cs="Times New Roman" w:ascii="Times New Roman" w:hAnsi="Times New Roman"/>
          <w:sz w:val="28"/>
          <w:szCs w:val="28"/>
        </w:rPr>
        <w:t>Пункт 1 статьи 27 Конституции Российской Федерации устанавливает, что каждый, кто законно находится на территории Российской Федерации, имеет право свободно передвигаться, выбирать место пребывания и жительства. Место пребывания - гостиница, санаторий, пансионат, больница, другое подобное учреждение, а также жилое помещение, не являющееся местом жительства гражданина, в котором он проживает временно. Место жительства - жилой дом, квартира,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ьство "О праве граждан Российской Федерации на свободу передвижения, выбор места пребывания и жительства в пределах Российской Федерации" от 25 июня 1993 г. N 5242-1 (далее - Закон о свободе передвижения), регулируя данную сферу общественных отношений, вводит институт регистрации в целях обеспечения необходимых условий для реализации гражданами России их прав и свобод, а также исполнения ими обязанностей перед другими гражданами, государством и обществом. Уведомление органов регистрационного учета о месте своего пребывания и жительства в соответствии с установленным законом порядком является не только правом, но и обязанностью гражданина. Вместе с тем сам по себе факт регистрации или ее отсутствия не порождает для гражданина каких-либо прав и обязанностей и не может служить основанием ограничения или условием реализации прав и свобод, предусмотренных Конституцией РФ, федеральными законами и законодательными актами субъектов РФ. Так ли это на самом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м ясно, по крайней мере так показывает опыт, что найти работу, например, в Москве и Московской области, без наличия, по крайней мере, регистрации по месту пребывания невозможно. Почему? Потому, что существует статья 181 КоАП РСФСР, которая предусматривает административную ответственность должностных лиц предприятий, учреждений и организаций за прием на работу граждан без регист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КоАП РСФСР явно противоречит Закону о свободе передвижения, так как устанавливает в качестве условия реализации гражданами права на труд наличие регистрации, но она все еще действует, и для граждан, не зарегистрированных по месту пребывания и жительства, начинается хождение по мукам: это и безуспешные поиски работы, и постоянные конфликты с милицией, органами здравоохранения, отказывающимися осуществлять медицинское обслуживание незарегистрированных граждан, с администрацией детских садов, школ, отказывающей в приеме детей, родители которых не зарегистрированы по месту пребывания и жительства в Москве и Московской области, и т.д. К административной ответственности можно привлечь и граждан, допускающих на своей жилплощади проживание лиц без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июля 1995 г. Правительство РФ приняло Постановление N 713, которым утвердило Правила регистрации и снятия граждан РФ с регистрационного учета по месту пребывания и по месту жительства в пределах РФ и Перечень должностных лиц, ответственных за регистрацию (далее - Федеральные Правила). Постановлением Конституционного Суда от 2 февраля 1998 г. N 4-П пункты 10, 12, 21 этих Правил признаны не соответствующими Конституции РФ, ее статьям 27 (часть 1) и 55 (часть 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0 Правил ограничивал срок регистрации по месту пребывания шестью месяцами, а пункты 12 и 21 предусматривали основания к отказу в регистрации - например, такие: неполучение письменного согласия нанимателя и всех совершеннолетних членов его семьи, в том числе и бывших членов семьи нанимателя, которые продолжают проживать в занимаемом им жилом помещении, (в доме государственного или муниципального жилищного фонда); представление заведомо подложных документов; несоблюдение нормы жилой площади. Эти документы перечислены в ст. 6 Закона о свободе передвижения: ордер, договор, заявление лица, предоставляющего жилое помещение, и иные документы или их копии. Несмотря на оговорку "иные документы", этот перечень (что вытекает из ч. 3 ст. 55 Конституции РФ) может быть расширен лишь федеральным законом, но ни в коем случае не подзаконными ак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настоящий момент он расширяется именно подзаконными актами, причем не только Федеральными Правилами, но и нормативными актами субъектов Федерации. Так, в Москве и области действуют Правила регистрации и снятия граждан Российской Федерации с регистрационного учета по месту пребывания и по месту жительства в Москве и Московской области, а также Перечень документов, являющихся основанием для вселения (заселения) граждан в жилые помещения в Москве и Московской области, представляемых жилищными органами в органы регистрационного учета, утвержденные Постановлением правительства Москвы и правительства Московской области от 30 марта 1999 года в редакции от 28 ноября 2000 года (далее - Правила Москвы и Московской области и Перечень документов). Причем в Перечне документов, необходимых для регистрации, Правила Москвы и Московской области воспроизводят как раз те самые отмененные Конституционным Судом РФ требования, несоблюдение которых являлось основанием к отказу в регистр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рмотворческие органы Москвы и Московской области, не устанавливая оснований к отказу в регистрации (что было бы прямым нарушением федерального законодательства), воспроизводят эти самые основания к отказу в регистрации, скрывая их под видом документов, представление которых необходимо для регистрации. Это означает, что регистрирующий орган не отказывает гражданину в регистрации при непредставлении им данных документов: у регистрирующего органа просто не возникает обязанности зарегистрировать гражданина до тех пор, пока он не предоставит все документы, необходимые для регистрации. Для гражданина же подобная юридическая находка московских правотворцев означает, что он не сможет зарегистрироваться, не получив согласия собственника жилого помещения и ряд других документов - его заявление просто не будет рассматрив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пытки тонко завуалировать незаконность Правил Москвы и Московской области, в них можно найти и довольно грубые погрешности. Вспомним, в каких случаях регистрирующий орган обязан зарегистрировать гражданина: согласно ст. 6 Закона о свободе передвижения гражданина обязаны зарегистрировать при предоставлении им ордера, договора, заявления лица, предоставившего жилое помещение, или иного документа. Таким образом, по общему правилу основанием к регистрации гражданина может быть только документ, являющийся основанием для вселения в жилое помещение, т.е. служащий доказательством наличия у гражданина права пользования этим жилым помещением. Но в Правилах Москвы и Московской области мы находим, что основанием к регистрации является не только документ, подтверждающий право на вселение, но и требование соблюдения нормы жилой площади, который уже никак нельзя подвести под термин "документ" в том значении, какое ему придает Закон о свободе передви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и что иное, как дополнительное условие (по отношению к ст. 6 Закона о свободе передвижения) для возникновения обязанности зарегистрировать гражданина. Следовательно, это уже прямое нарушение упомянутого Закона, т.к. только он может предусматривать условия, при которых гражданина обязаны зарегистрировать. Наконец, условие о соблюдении нормы жилой площади вступает в противоречие с самим названием нормативного акта Москвы и Московской области, который так и называется - "Перечень документов, являющихся основанием для вселения (заселения) граждан в жилые помещения в Москве и Московской области, представляемых жилищными органами в органы регистрационного учета". Следовательно, ничего, кроме перечисления документов, в этом нормативном акте содержаться не дол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а региональном уровне неконституционные нормы Федеральных Правил получают второе рождение и новую жизнь, несмотря на то, что в соответствии со статьей 79 ФКЗ "О Конституционном Суде Российской Федерации" от 21 июля 1994 г. признание каких-либо норм не соответствующими Конституции РФ является основанием отмены в установленном порядке положений других нормативных актов, основанных на них либо воспроизводящих их или содержащих такие же положения, и положения этих нормативных актов не могут применяться судами, другими органами и должностными лицами до приведения их в соответствие с Конституцией. Кроме того, в Правилах Москвы и Московской области мы можем найти и такие изыски, которые создатели Федеральных Правил просто бы постеснялись включить в свой нормативный а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даже не комментировать, а просто процитировать норму Перечня документов: для того, чтобы собственник жилого помещения мог зарегистрировать своих родственников по месту жительства на площадь, принадлежащую ему на праве собственности, он должен быть либо сам зарегистрирован по месту жительства на этой площади, либо родственники, которых он хочет вселить, зарегистрированы по месту жительства в Москве или Московской области. Для того чтобы арендатор жилого помещения, находящегося в частной собственности, мог зарегистрироваться в нем по месту жительства, он должен быть уже зарегистрирован по месту жительства в Москве и Московской области. Следовательно, квартиросъемщикам частного жилищного фонда, приехавшим из других регионов, напрямую запрещается жить в Москве и Московской области. </w:t>
      </w:r>
    </w:p>
    <w:p>
      <w:pPr>
        <w:pStyle w:val="Normal"/>
        <w:suppressAutoHyphens w:val="true"/>
        <w:spacing w:lineRule="auto" w:line="360" w:before="0" w:after="0"/>
        <w:ind w:firstLine="709"/>
        <w:jc w:val="both"/>
        <w:rPr/>
      </w:pPr>
      <w:r>
        <w:rPr>
          <w:rFonts w:cs="Times New Roman" w:ascii="Times New Roman" w:hAnsi="Times New Roman"/>
          <w:sz w:val="28"/>
          <w:szCs w:val="28"/>
        </w:rPr>
        <w:t>Данная норма является грубейшим нарушением свободы передвижения, выбора места пребывания и жительства в пределах РФ и заключает в себе основу для дискриминации граждан по признаку места жительства. Неясно к тому же, причем тут договор аренды, так как по смыслу Гражданского кодекса РФ здесь должен быть указан договор коммерческого найма, так как аренда жилых помещений предусмотрена лишь для юридических лиц (п. 2 ст. 671 ГК РФ). К тому же из смысла Перечня документов под арендой вовсе не понимается коммерческий наем (в этом нормативном акте встречаются как термин "аренда", так и термин "коммерческий наем", следовательно, между ними проводится различие).</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согласно п. 6 перечня документов, регистрирующий орган, вопреки Постановлению Конституционного Суда РФ от 2 февраля 1998 года, вообще не будет рассматривать документы на вселение граждан в жилые помещения, е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ин самоуправно занял жилое помещение либо самовольно построил здание или пристрой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илое помещение грозит обвалом, подлежит выселению со сносом, реконструкции или капитальному ремо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дер на вселение в жилое помещение, а также сделка, связанная с установлением или изменением права владения, пользования или распоряжения жилым помещением (договор найма, поднайма, аренды, субаренды, купли-продажи, мены, дарения и т.д.), либо иной документ, удостоверяющий право собственника на жилое помещение, в установленном порядке признаны недействительными, а также при некоторых иных обстоятель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опрос о реализации гражданами Российской Федерации своих личных прав и свобод – самая злободневная проблема российского общества.Автором исследования в результате анализа правоприменительной практики в третьей главе было показано, в каких отношениях права граждан РФ нарушаются порой даже самими правоустанавливающими актами. Также актуальность данной проблемы подтверждается тем, что из-за многочисленных нарушений прав и свобод граждан в РФ, Россия с одной стороны имеет многочисленные проблемы со стороны взаимодействия с мировым сообществом, а с другой стороны, - со своими собственными гражданами. Подобная ситуация, когда нарушения прав человека и гражданина становятся нормой общества, или угрожают национальной безопасности государства, по мнению автора исследования, недопустима и требует немедленного и самого серьёзного вмешательства со стороны правоведов как отечественных, так и зарубежных.</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нашем государстве всегда очень остро стоял вопрос о праве граждан на свободу передвижения и местожительства. Исторически сложилось так, что по-настоящему правами и свободами наши граждане смогли воспользоваться только после распада Советского Союза. Сегодня не должно случиться так, чтобы человек и гражданин чувствовал у себя на Родине постоянный тотальный контроль и сталкивался с повсеместным нарушением своих незыблемых прав, в том числе и в отношении передвижения и выбора места ж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уже было сказано, на современномэтапе возрастаетпостижение конституционного статуса гражданина, охраны его прав, свобод, в том числе и в международном масштабе, а не только в нашей стране. В подобных условиях такие широкие меры, принимаемые мировым сообществом, свидетельствуют о продвижении человечества к уважению морально-нравственных устоев человеческой цивилизации, а всякое движение назад, к прежним мерам по запрету или ограничению прав и свобод гражданина и человека, - будет свидетельствовать о крайней отсталости и отсутствии способности государственной власти держать ситуацию под контролем. </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о должно обеспечить реализацию необходимых стратегических с точки зрения национальной безопасности задач иным способом, не прибегая к мерам, которые по сути являются грубым нарушением прав человека, а по своему воздействию будут нести скорее не обучающий, а тоталитарный характер. В подобных условиях, по мнению автора дипломной работы, не будет восстановлена законность, а просто будут напуганы люди, к которым в другой стране, возможно, проявят более цивилизованный под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исследования, которое было проведено в данной дипломной работе, можно сформулировать несколько выводов:</w:t>
      </w:r>
    </w:p>
    <w:p>
      <w:pPr>
        <w:pStyle w:val="Normal"/>
        <w:suppressAutoHyphens w:val="true"/>
        <w:spacing w:lineRule="auto" w:line="360" w:before="0" w:after="0"/>
        <w:ind w:firstLine="709"/>
        <w:jc w:val="both"/>
        <w:rPr/>
      </w:pPr>
      <w:r>
        <w:rPr>
          <w:rFonts w:cs="Times New Roman" w:ascii="Times New Roman" w:hAnsi="Times New Roman"/>
          <w:sz w:val="28"/>
          <w:szCs w:val="28"/>
        </w:rPr>
        <w:t>1). в нынешней Конституции РФ все личные права и свободы являются первыми строками главы о правах и свободах человека и гражданина, необходимо учитывать особенность, которую имеют стороны личных прав и свобод. Она состоит в том, что эти права и свободы являются по своей сущности правами и свободами человека, то есть, каждого, и не увязаны напрямую с принадлежностью к гражданству государства, не вытекают из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щать таким образом человеку и гражданину какой-либо страны свободно передвигаться и самостоятельно осуществлять выбор места работы или места жительства, по мнению автора, является противозаконным и де-факто противоречит многим международным и отечественным правоустанавливающим нор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о призвано выступать гарантом правового положения личности, реальным воплощением составляющих его элементов. Оно должно превратиться из силы, которая господствовала над обществом, в орган, выражающий и защищающий его интересы, а также составляющих его социальных групп и каждой конкретн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ффективность функционирования механизма государственно-правового обеспечения прав и свобод личности напрямую зависит от организации государственной власти в стране. В ее основе заложен принцип разделения властей в качестве системы сдержек и противовесов, при которой каждая власть имеет возможность осуществлять взаимоконтроль и ограничивать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ке административного права в настоящее время нет единого подхода к вопросу классификации форм выражения, в то же время, ограничений существует уже очень много. Также обстоит дело и с законодательством «О порядке выезда из Российской Федерации и въезда в Российскую Федерацию», где в ст. 15 перечисляются требования, которые по мнению автора, прямо свидетельствуют о том, что личные права и свободы гражданина РФ могут быть нарушены в любой момент. Гражданин страны должен иметь законное право выбора того или иного места работы или жительства, исходя из его личных потребностей, а не из того, выгодно или не выгодно это государственным структурам. Иными словами говоря, если гражданин, который вступил в возрастную категорию воинского призыва, хочет покинуть страну – его право выбора должны уважать как законодательные, так и исполнительные структуры. А если во время призыва в государстве заметна неявка на призывные пункты призывников, - тут уже необходимо задуматься о том, целесообразно ли иметь в государстве такую Армию, в которой не хотят служить граждане этого государства. Но этот вопрос – тема для другого исследовани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Кодекс Российской Федерации «Об административных правонарушениях» от 30.12.2001 N 195-ФЗ (принят ГД ФС РФ 20.12.2001) (ред. от 30.04.2010)</w:t>
      </w:r>
    </w:p>
    <w:p>
      <w:pPr>
        <w:pStyle w:val="Normal"/>
        <w:suppressAutoHyphens w:val="true"/>
        <w:spacing w:lineRule="auto" w:line="360" w:before="0" w:after="0"/>
        <w:rPr/>
      </w:pPr>
      <w:r>
        <w:rPr>
          <w:rFonts w:cs="Times New Roman" w:ascii="Times New Roman" w:hAnsi="Times New Roman"/>
          <w:sz w:val="28"/>
          <w:szCs w:val="28"/>
        </w:rPr>
        <w:t>2. Приказ МВД РФ от 02.06.2005 N 444 (ред. от 26.01.2010) "О полномочиях должностных лиц МВД России по составлению протоколов по делам об административных правонарушениях и административному задержанию" (Зарегистрировано в Минюсте РФ 21.07.2005 N 6824)</w:t>
      </w:r>
    </w:p>
    <w:p>
      <w:pPr>
        <w:pStyle w:val="Normal"/>
        <w:suppressAutoHyphens w:val="true"/>
        <w:spacing w:lineRule="auto" w:line="360" w:before="0" w:after="0"/>
        <w:rPr/>
      </w:pPr>
      <w:r>
        <w:rPr>
          <w:rFonts w:cs="Times New Roman" w:ascii="Times New Roman" w:hAnsi="Times New Roman"/>
          <w:sz w:val="28"/>
          <w:szCs w:val="28"/>
        </w:rPr>
        <w:t>3. Федеральный закон от 25.07.2002 N 115-ФЗ (ред. от 27.12.2009) "О правовом положении иностранных граждан в Российской Федерации" (принят ГД ФС РФ 21.06.2002)</w:t>
      </w:r>
    </w:p>
    <w:p>
      <w:pPr>
        <w:pStyle w:val="Normal"/>
        <w:suppressAutoHyphens w:val="true"/>
        <w:spacing w:lineRule="auto" w:line="360" w:before="0" w:after="0"/>
        <w:rPr/>
      </w:pPr>
      <w:r>
        <w:rPr>
          <w:rFonts w:cs="Times New Roman" w:ascii="Times New Roman" w:hAnsi="Times New Roman"/>
          <w:sz w:val="28"/>
          <w:szCs w:val="28"/>
        </w:rPr>
        <w:t>4.Приказ Министерства внутренних дел Российской Федерации, Федеральной миграционной службы от 30 апреля 2009 г. N 338/97 "Об утверждении Административного регламента по исполнению государственной функции контроля и надзора за соблюдением положений миграционного законодательства Российской Федерации иностранными гражданами и лицами без гражданства и за соблюдением правил привлечения работодателями, заказчиками работ (услуг) иностранных работников в Российскую Федерацию и использования их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Приказ МВД РФ от 26.05.1997 N 310 (ред. от 12.02.2009) "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 (Зарегистрировано в Минюсте РФ 19.06.1997 N 133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Федеральный закон от 27.07.2006 N 152-ФЗ (ред. от 27.12.2009) "О персональных данных" (принят ГД ФС РФ 08.07.2006)</w:t>
      </w:r>
    </w:p>
    <w:p>
      <w:pPr>
        <w:pStyle w:val="Normal"/>
        <w:suppressAutoHyphens w:val="true"/>
        <w:spacing w:lineRule="auto" w:line="360" w:before="0" w:after="0"/>
        <w:rPr/>
      </w:pPr>
      <w:r>
        <w:rPr>
          <w:rFonts w:cs="Times New Roman" w:ascii="Times New Roman" w:hAnsi="Times New Roman"/>
          <w:sz w:val="28"/>
          <w:szCs w:val="28"/>
        </w:rPr>
        <w:t>7.Постановление Правительства Российской Федерации от 18 марта 2008 г. N 183 "Об утверждении правил подачи работодателем или заказчиком работ (услуг) уведомления о привлечении и использовании для осуществления трудовой деятельности иностранных граждан и (или) лиц без гражданства, прибывших в Российскую Федерацию в порядке, не требующем получения визы, и имеющих разрешение на работу"</w:t>
      </w:r>
    </w:p>
    <w:p>
      <w:pPr>
        <w:pStyle w:val="Normal"/>
        <w:suppressAutoHyphens w:val="true"/>
        <w:spacing w:lineRule="auto" w:line="360" w:before="0" w:after="0"/>
        <w:rPr/>
      </w:pPr>
      <w:r>
        <w:rPr>
          <w:rFonts w:cs="Times New Roman" w:ascii="Times New Roman" w:hAnsi="Times New Roman"/>
          <w:sz w:val="28"/>
          <w:szCs w:val="28"/>
        </w:rPr>
        <w:t>8.Конституция Российской Федерации(принята всенародным голосованием 12.12.1993)(с учетом поправок, внесенных Законами РФ о поправках к Конституции РФ от 30.12.2008 N 6-ФКЗ, от 30.12.2008 N 7-ФКЗ)</w:t>
      </w:r>
    </w:p>
    <w:p>
      <w:pPr>
        <w:pStyle w:val="Normal"/>
        <w:suppressAutoHyphens w:val="true"/>
        <w:spacing w:lineRule="auto" w:line="360" w:before="0" w:after="0"/>
        <w:rPr/>
      </w:pPr>
      <w:r>
        <w:rPr>
          <w:rFonts w:cs="Times New Roman" w:ascii="Times New Roman" w:hAnsi="Times New Roman"/>
          <w:sz w:val="28"/>
          <w:szCs w:val="28"/>
        </w:rPr>
        <w:t>9. ФЗ от 25.12.2008 № 281-ФЗ «О внесении изменений в отдельные законодательные акты Российской Федерации»</w:t>
      </w:r>
    </w:p>
    <w:p>
      <w:pPr>
        <w:pStyle w:val="Normal"/>
        <w:suppressAutoHyphens w:val="true"/>
        <w:spacing w:lineRule="auto" w:line="360" w:before="0" w:after="0"/>
        <w:rPr/>
      </w:pPr>
      <w:r>
        <w:rPr>
          <w:rFonts w:cs="Times New Roman" w:ascii="Times New Roman" w:hAnsi="Times New Roman"/>
          <w:sz w:val="28"/>
          <w:szCs w:val="28"/>
        </w:rPr>
        <w:t>10. Постановление Правительства Российской Федерации от 15 января 2007 г. N 9 "О порядке осуществления миграционного учета иностранных граждан и лиц без гражданства в Российской Федерации"</w:t>
      </w:r>
    </w:p>
    <w:p>
      <w:pPr>
        <w:pStyle w:val="Normal"/>
        <w:suppressAutoHyphens w:val="true"/>
        <w:spacing w:lineRule="auto" w:line="360" w:before="0" w:after="0"/>
        <w:rPr/>
      </w:pPr>
      <w:r>
        <w:rPr>
          <w:rFonts w:cs="Times New Roman" w:ascii="Times New Roman" w:hAnsi="Times New Roman"/>
          <w:sz w:val="28"/>
          <w:szCs w:val="28"/>
        </w:rPr>
        <w:t>11. Федеральный закон от 2.10.2007г. № 229-ФЗ «Об исполнительном производстве»</w:t>
      </w:r>
    </w:p>
    <w:p>
      <w:pPr>
        <w:pStyle w:val="Normal"/>
        <w:suppressAutoHyphens w:val="true"/>
        <w:spacing w:lineRule="auto" w:line="360" w:before="0" w:after="0"/>
        <w:rPr/>
      </w:pPr>
      <w:r>
        <w:rPr>
          <w:rFonts w:cs="Times New Roman" w:ascii="Times New Roman" w:hAnsi="Times New Roman"/>
          <w:sz w:val="28"/>
          <w:szCs w:val="28"/>
        </w:rPr>
        <w:t>12.Постановление Правительства Российской Федерации от 15 ноября 2006 г. N 681 "О порядке выдачи разрешительных документов для осуществления иностранными гражданами временной трудовой деятельности в Российской Феде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Постановлением Пленума Верховного Суда Российской Федерации от 24 марта 2005 г. N 5 "О некоторых вопросах, возникающих у судов при применении Кодекса Российской Федерации об административных правонарушениях"</w:t>
      </w:r>
    </w:p>
    <w:p>
      <w:pPr>
        <w:pStyle w:val="Normal"/>
        <w:suppressAutoHyphens w:val="true"/>
        <w:spacing w:lineRule="auto" w:line="360" w:before="0" w:after="0"/>
        <w:rPr/>
      </w:pPr>
      <w:r>
        <w:rPr>
          <w:rFonts w:cs="Times New Roman" w:ascii="Times New Roman" w:hAnsi="Times New Roman"/>
          <w:sz w:val="28"/>
          <w:szCs w:val="28"/>
        </w:rPr>
        <w:t>14.Постановление Правительства РФ от 01.12.2004 N 713 (ред. от 28.03.2008) "О Порядке оказания содействия лицам, получившим свидетельство о регистрации ходатайства о признании их вынужденными переселенцами, и вынужденным переселенцам в обеспечении проезда и провоза багажа, а также выплаты соответствующей компенсации малообеспеченным лицам из числа указанных граждан"</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Постановление Правительства РФ от 17.07.1995 № 713 (ред. от 28.03.2008)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6.Федеральный закон от 19.12.2005 N 160-ФЗ "О ратификации Конвенции Совета Европы о защите физических лиц при автоматизированной обработке персональных данных" (принят ГД ФС РФ 25.11.2005)</w:t>
      </w:r>
    </w:p>
    <w:p>
      <w:pPr>
        <w:pStyle w:val="Normal"/>
        <w:suppressAutoHyphens w:val="true"/>
        <w:spacing w:lineRule="auto" w:line="360" w:before="0" w:after="0"/>
        <w:rPr/>
      </w:pPr>
      <w:r>
        <w:rPr>
          <w:rFonts w:cs="Times New Roman" w:ascii="Times New Roman" w:hAnsi="Times New Roman"/>
          <w:sz w:val="28"/>
          <w:szCs w:val="28"/>
        </w:rPr>
        <w:t>17.Положение о Федеральной миграционной службе, утвержденное Указом Президента Российской Федерации от 19 июля 2004 года N 928 "Вопросы Федеральной миграционной службы"</w:t>
      </w:r>
    </w:p>
    <w:p>
      <w:pPr>
        <w:pStyle w:val="Normal"/>
        <w:suppressAutoHyphens w:val="true"/>
        <w:spacing w:lineRule="auto" w:line="360" w:before="0" w:after="0"/>
        <w:rPr/>
      </w:pPr>
      <w:r>
        <w:rPr>
          <w:rFonts w:cs="Times New Roman" w:ascii="Times New Roman" w:hAnsi="Times New Roman"/>
          <w:sz w:val="28"/>
          <w:szCs w:val="28"/>
        </w:rPr>
        <w:t>18. Федеральный закон от 31.05.2002 N 62-ФЗ (ред. от 28.06.2009) "О гражданстве Российской Федерации"(принят ГД ФС РФ 19.04.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Указ Президента Российской Федерации 14 ноября 2002 года N 1325 «Об утверждении положения о порядке рассмотрения вопросов гражданства Российской Федерации».</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0.Постановление Конституционного Суда РФ от 4 апреля 1996 года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 регламентирующих порядок регистрации граждан, прибывающих на постоянное жительство в названные регионы»</w:t>
      </w:r>
    </w:p>
    <w:p>
      <w:pPr>
        <w:pStyle w:val="Footnote"/>
        <w:suppressAutoHyphens w:val="true"/>
        <w:spacing w:lineRule="auto" w:line="360"/>
        <w:rPr/>
      </w:pPr>
      <w:r>
        <w:rPr>
          <w:rFonts w:cs="Times New Roman" w:ascii="Times New Roman" w:hAnsi="Times New Roman"/>
          <w:sz w:val="28"/>
          <w:szCs w:val="28"/>
        </w:rPr>
        <w:t>21.Постановление от 16 мая 1996 года N 12-П "По делу о проверке конституционности пункта "г" статьи 18 Закона Российской Федерации "О гражданстве Российской Федерации".</w:t>
      </w:r>
    </w:p>
    <w:p>
      <w:pPr>
        <w:pStyle w:val="Footnote"/>
        <w:suppressAutoHyphens w:val="true"/>
        <w:spacing w:lineRule="auto" w:line="360"/>
        <w:rPr/>
      </w:pPr>
      <w:r>
        <w:rPr>
          <w:rFonts w:cs="Times New Roman" w:ascii="Times New Roman" w:hAnsi="Times New Roman"/>
          <w:sz w:val="28"/>
          <w:szCs w:val="28"/>
        </w:rPr>
        <w:t>22. Федеральный закон от 15 августа 1996 г. N 114-ФЗ "О порядке выезда из Российской Федерации и въезда в Российскую Федерацию".</w:t>
      </w:r>
    </w:p>
    <w:p>
      <w:pPr>
        <w:pStyle w:val="Footnote"/>
        <w:suppressAutoHyphens w:val="true"/>
        <w:spacing w:lineRule="auto" w:line="360"/>
        <w:rPr/>
      </w:pPr>
      <w:r>
        <w:rPr>
          <w:rFonts w:cs="Times New Roman" w:ascii="Times New Roman" w:hAnsi="Times New Roman"/>
          <w:sz w:val="28"/>
          <w:szCs w:val="28"/>
        </w:rPr>
        <w:t>23.Федеральный закон от 24 ноября 1996 года N 132-ФЗ "Об основах туристской деятельности в Российской Федерации"</w:t>
      </w:r>
    </w:p>
    <w:p>
      <w:pPr>
        <w:pStyle w:val="Footnote"/>
        <w:suppressAutoHyphens w:val="true"/>
        <w:spacing w:lineRule="auto" w:line="360"/>
        <w:rPr/>
      </w:pPr>
      <w:r>
        <w:rPr>
          <w:rFonts w:cs="Times New Roman" w:ascii="Times New Roman" w:hAnsi="Times New Roman"/>
          <w:sz w:val="28"/>
          <w:szCs w:val="28"/>
        </w:rPr>
        <w:t>24.Постановление от 25 апреля 1995 года «По делу о проверке конституционности частей первой и второй статьи 54 Жилищного кодекса РСФСР»</w:t>
      </w:r>
    </w:p>
    <w:p>
      <w:pPr>
        <w:pStyle w:val="Footnote"/>
        <w:suppressAutoHyphens w:val="true"/>
        <w:spacing w:lineRule="auto" w:line="360"/>
        <w:rPr/>
      </w:pPr>
      <w:r>
        <w:rPr>
          <w:rFonts w:cs="Times New Roman" w:ascii="Times New Roman" w:hAnsi="Times New Roman"/>
          <w:sz w:val="28"/>
          <w:szCs w:val="28"/>
        </w:rPr>
        <w:t>25.ГК РФ (Часть вторая) от 26.01.1996 N 14-ФЗ (принят ГД ФС РФ 22.12.1995)</w:t>
      </w:r>
    </w:p>
    <w:p>
      <w:pPr>
        <w:pStyle w:val="Footnote"/>
        <w:suppressAutoHyphens w:val="true"/>
        <w:spacing w:lineRule="auto" w:line="360"/>
        <w:rPr/>
      </w:pPr>
      <w:r>
        <w:rPr>
          <w:rFonts w:cs="Times New Roman" w:ascii="Times New Roman" w:hAnsi="Times New Roman"/>
          <w:sz w:val="28"/>
          <w:szCs w:val="28"/>
        </w:rPr>
        <w:t>26.Закон города Москвы от 14 сентября 1994 года N 15-67. „О сборе за компенсацию затрат городского бюджета по развитию инфраструктуры города и обеспечению социально — бытовыми условиями граждан, прибывших в г. Москву на жительст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Комментарий к Конституции Российской Федерации. – М.: Издательство БЕК, 1994, стр.53</w:t>
      </w:r>
    </w:p>
    <w:p>
      <w:pPr>
        <w:pStyle w:val="Normal"/>
        <w:suppressAutoHyphens w:val="true"/>
        <w:spacing w:lineRule="auto" w:line="360" w:before="0" w:after="0"/>
        <w:rPr/>
      </w:pPr>
      <w:r>
        <w:rPr>
          <w:rFonts w:cs="Times New Roman" w:ascii="Times New Roman" w:hAnsi="Times New Roman"/>
          <w:sz w:val="28"/>
          <w:szCs w:val="28"/>
        </w:rPr>
        <w:t>28.Конституция Российской Федерации 1993 года</w:t>
      </w:r>
    </w:p>
    <w:p>
      <w:pPr>
        <w:pStyle w:val="Normal"/>
        <w:suppressAutoHyphens w:val="true"/>
        <w:spacing w:lineRule="auto" w:line="360" w:before="0" w:after="0"/>
        <w:rPr/>
      </w:pPr>
      <w:r>
        <w:rPr>
          <w:rFonts w:cs="Times New Roman" w:ascii="Times New Roman" w:hAnsi="Times New Roman"/>
          <w:sz w:val="28"/>
          <w:szCs w:val="28"/>
        </w:rPr>
        <w:t>29.Закон РФ от 25 июня 1993 года «О праве граждан Российской Федерации на свободу передвижения, выбор места пребывания и жительства в пределах Российской Федерации»</w:t>
      </w:r>
    </w:p>
    <w:p>
      <w:pPr>
        <w:pStyle w:val="Normal"/>
        <w:suppressAutoHyphens w:val="true"/>
        <w:spacing w:lineRule="auto" w:line="360" w:before="0" w:after="0"/>
        <w:rPr/>
      </w:pPr>
      <w:r>
        <w:rPr>
          <w:rFonts w:cs="Times New Roman" w:ascii="Times New Roman" w:hAnsi="Times New Roman"/>
          <w:sz w:val="28"/>
          <w:szCs w:val="28"/>
        </w:rPr>
        <w:t>30.Закон РФ «О гражданстве российской Федерации» от 28.11.91 - преамбула</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Постановление Пленума Верховного Суда СССР от 3 апреля 1987 года N 2 «О практике применения судами жилищного законодательства», часть 1 статьи 54 Жилищного кодекса РСФСР</w:t>
      </w:r>
    </w:p>
    <w:p>
      <w:pPr>
        <w:pStyle w:val="Footnote"/>
        <w:suppressAutoHyphens w:val="true"/>
        <w:spacing w:lineRule="auto" w:line="360"/>
        <w:rPr/>
      </w:pPr>
      <w:r>
        <w:rPr>
          <w:rFonts w:cs="Times New Roman" w:ascii="Times New Roman" w:hAnsi="Times New Roman"/>
          <w:sz w:val="28"/>
          <w:szCs w:val="28"/>
        </w:rPr>
        <w:t>32.МОМ Конвенция N 97 "О работниках мигрантах"</w:t>
      </w:r>
    </w:p>
    <w:p>
      <w:pPr>
        <w:pStyle w:val="Footnote"/>
        <w:suppressAutoHyphens w:val="true"/>
        <w:spacing w:lineRule="auto" w:line="360"/>
        <w:rPr/>
      </w:pPr>
      <w:r>
        <w:rPr>
          <w:rFonts w:cs="Times New Roman" w:ascii="Times New Roman" w:hAnsi="Times New Roman"/>
          <w:sz w:val="28"/>
          <w:szCs w:val="28"/>
        </w:rPr>
        <w:t>33.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w:t>
      </w:r>
    </w:p>
    <w:p>
      <w:pPr>
        <w:pStyle w:val="Normal"/>
        <w:suppressAutoHyphens w:val="true"/>
        <w:spacing w:lineRule="auto" w:line="360" w:before="0" w:after="0"/>
        <w:rPr/>
      </w:pPr>
      <w:r>
        <w:rPr>
          <w:rFonts w:cs="Times New Roman" w:ascii="Times New Roman" w:hAnsi="Times New Roman"/>
          <w:sz w:val="28"/>
          <w:szCs w:val="28"/>
        </w:rPr>
        <w:t>34.Протокол N 4 к Европейской конвенции о защите прав человека и основных свобод. Совет Европы. 1963</w:t>
      </w:r>
    </w:p>
    <w:p>
      <w:pPr>
        <w:pStyle w:val="Normal"/>
        <w:suppressAutoHyphens w:val="true"/>
        <w:spacing w:lineRule="auto" w:line="360" w:before="0" w:after="0"/>
        <w:rPr/>
      </w:pPr>
      <w:r>
        <w:rPr>
          <w:rFonts w:cs="Times New Roman" w:ascii="Times New Roman" w:hAnsi="Times New Roman"/>
          <w:sz w:val="28"/>
          <w:szCs w:val="28"/>
        </w:rPr>
        <w:t>35.Бекназар-Юзбашев Т.Б. Права человека и международное право. М., 2003.</w:t>
      </w:r>
    </w:p>
    <w:p>
      <w:pPr>
        <w:pStyle w:val="Normal"/>
        <w:suppressAutoHyphens w:val="true"/>
        <w:spacing w:lineRule="auto" w:line="360" w:before="0" w:after="0"/>
        <w:rPr/>
      </w:pPr>
      <w:r>
        <w:rPr>
          <w:rFonts w:cs="Times New Roman" w:ascii="Times New Roman" w:hAnsi="Times New Roman"/>
          <w:sz w:val="28"/>
          <w:szCs w:val="28"/>
        </w:rPr>
        <w:t>36. Квашис В. Католическая церковь за отмену смертной казни // Российская юстиция, 2000, № 5. С. 10.</w:t>
      </w:r>
    </w:p>
    <w:p>
      <w:pPr>
        <w:pStyle w:val="Normal"/>
        <w:suppressAutoHyphens w:val="true"/>
        <w:spacing w:lineRule="auto" w:line="360" w:before="0" w:after="0"/>
        <w:rPr/>
      </w:pPr>
      <w:r>
        <w:rPr>
          <w:rFonts w:cs="Times New Roman" w:ascii="Times New Roman" w:hAnsi="Times New Roman"/>
          <w:sz w:val="28"/>
          <w:szCs w:val="28"/>
        </w:rPr>
        <w:t>37. Козлова Е.И., Кутафин О.Е.. Конституционное право российской Федерации: Учебник, М.: Юристъ, 1995. С.195</w:t>
      </w:r>
    </w:p>
    <w:p>
      <w:pPr>
        <w:pStyle w:val="Normal"/>
        <w:suppressAutoHyphens w:val="true"/>
        <w:spacing w:lineRule="auto" w:line="360" w:before="0" w:after="0"/>
        <w:rPr/>
      </w:pPr>
      <w:r>
        <w:rPr>
          <w:rFonts w:cs="Times New Roman" w:ascii="Times New Roman" w:hAnsi="Times New Roman"/>
          <w:sz w:val="28"/>
          <w:szCs w:val="28"/>
        </w:rPr>
        <w:t>38. Козлова Е.И., Кутафин О.Е. Конституционное право России. М.: Юристъ, 2001. С. 216.</w:t>
      </w:r>
    </w:p>
    <w:p>
      <w:pPr>
        <w:pStyle w:val="Normal"/>
        <w:suppressAutoHyphens w:val="true"/>
        <w:spacing w:lineRule="auto" w:line="360" w:before="0" w:after="0"/>
        <w:rPr/>
      </w:pPr>
      <w:r>
        <w:rPr>
          <w:rFonts w:cs="Times New Roman" w:ascii="Times New Roman" w:hAnsi="Times New Roman"/>
          <w:sz w:val="28"/>
          <w:szCs w:val="28"/>
        </w:rPr>
        <w:t xml:space="preserve">39. Титов А.А. Право граждан на жилище и свободу передвижения. </w:t>
      </w:r>
    </w:p>
    <w:p>
      <w:pPr>
        <w:pStyle w:val="Normal"/>
        <w:suppressAutoHyphens w:val="true"/>
        <w:spacing w:lineRule="auto" w:line="360" w:before="0" w:after="0"/>
        <w:rPr/>
      </w:pPr>
      <w:r>
        <w:rPr>
          <w:rFonts w:cs="Times New Roman" w:ascii="Times New Roman" w:hAnsi="Times New Roman"/>
          <w:sz w:val="28"/>
          <w:szCs w:val="28"/>
        </w:rPr>
        <w:t>40.Государственное право Российской Федерации. /Под ред. О.Е. Кутафина М., Изд. Юридическая литература, 2005.</w:t>
      </w:r>
    </w:p>
    <w:p>
      <w:pPr>
        <w:pStyle w:val="Normal"/>
        <w:suppressAutoHyphens w:val="true"/>
        <w:spacing w:lineRule="auto" w:line="360" w:before="0" w:after="0"/>
        <w:rPr/>
      </w:pPr>
      <w:r>
        <w:rPr>
          <w:rFonts w:cs="Times New Roman" w:ascii="Times New Roman" w:hAnsi="Times New Roman"/>
          <w:sz w:val="28"/>
          <w:szCs w:val="28"/>
        </w:rPr>
        <w:t>41. Ведомости Съезда народных депутатов и Верховного Совета Российской Федерации от 12 августа 1993 г., № 32, ст.1227.</w:t>
      </w:r>
    </w:p>
    <w:p>
      <w:pPr>
        <w:pStyle w:val="Normal"/>
        <w:suppressAutoHyphens w:val="true"/>
        <w:spacing w:lineRule="auto" w:line="360" w:before="0" w:after="0"/>
        <w:rPr/>
      </w:pPr>
      <w:r>
        <w:rPr>
          <w:rFonts w:cs="Times New Roman" w:ascii="Times New Roman" w:hAnsi="Times New Roman"/>
          <w:sz w:val="28"/>
          <w:szCs w:val="28"/>
        </w:rPr>
        <w:t xml:space="preserve">42. Ведомости Съезда народных депутатов РФ и Верховного Совета РФ от 20 августа 1992 г., № 33, ст. 1915; </w:t>
      </w:r>
    </w:p>
    <w:p>
      <w:pPr>
        <w:pStyle w:val="Normal"/>
        <w:suppressAutoHyphens w:val="true"/>
        <w:spacing w:lineRule="auto" w:line="360" w:before="0" w:after="0"/>
        <w:rPr/>
      </w:pPr>
      <w:r>
        <w:rPr>
          <w:rFonts w:cs="Times New Roman" w:ascii="Times New Roman" w:hAnsi="Times New Roman"/>
          <w:sz w:val="28"/>
          <w:szCs w:val="28"/>
        </w:rPr>
        <w:t>43. Российская газета от 2 февраля 1992 г.; от 9 августа 2001 г.</w:t>
      </w:r>
    </w:p>
    <w:p>
      <w:pPr>
        <w:pStyle w:val="Normal"/>
        <w:suppressAutoHyphens w:val="true"/>
        <w:spacing w:lineRule="auto" w:line="360" w:before="0" w:after="0"/>
        <w:rPr/>
      </w:pPr>
      <w:r>
        <w:rPr>
          <w:rFonts w:cs="Times New Roman" w:ascii="Times New Roman" w:hAnsi="Times New Roman"/>
          <w:sz w:val="28"/>
          <w:szCs w:val="28"/>
        </w:rPr>
        <w:t>44. Российская газета от 5, 18 января 2000 г.</w:t>
      </w:r>
    </w:p>
    <w:p>
      <w:pPr>
        <w:pStyle w:val="Normal"/>
        <w:suppressAutoHyphens w:val="true"/>
        <w:spacing w:lineRule="auto" w:line="360" w:before="0" w:after="0"/>
        <w:rPr/>
      </w:pPr>
      <w:r>
        <w:rPr>
          <w:rFonts w:cs="Times New Roman" w:ascii="Times New Roman" w:hAnsi="Times New Roman"/>
          <w:sz w:val="28"/>
          <w:szCs w:val="28"/>
        </w:rPr>
        <w:t>45. Российская газета от 1 октября 1997 г.; от 30 марта 2000 г.</w:t>
      </w:r>
    </w:p>
    <w:p>
      <w:pPr>
        <w:pStyle w:val="Normal"/>
        <w:suppressAutoHyphens w:val="true"/>
        <w:spacing w:lineRule="auto" w:line="360" w:before="0" w:after="0"/>
        <w:rPr/>
      </w:pPr>
      <w:r>
        <w:rPr>
          <w:rFonts w:cs="Times New Roman" w:ascii="Times New Roman" w:hAnsi="Times New Roman"/>
          <w:sz w:val="28"/>
          <w:szCs w:val="28"/>
        </w:rPr>
        <w:t>46. Российская газета от 10 февраля 1999 г.</w:t>
      </w:r>
    </w:p>
    <w:p>
      <w:pPr>
        <w:pStyle w:val="Normal"/>
        <w:suppressAutoHyphens w:val="true"/>
        <w:spacing w:lineRule="auto" w:line="360" w:before="0" w:after="0"/>
        <w:rPr/>
      </w:pPr>
      <w:r>
        <w:rPr>
          <w:rFonts w:cs="Times New Roman" w:ascii="Times New Roman" w:hAnsi="Times New Roman"/>
          <w:sz w:val="28"/>
          <w:szCs w:val="28"/>
        </w:rPr>
        <w:t>47. Российская газета от 18 августа 1996 г.; от 30 июня 1999 г.</w:t>
      </w:r>
    </w:p>
    <w:p>
      <w:pPr>
        <w:pStyle w:val="Normal"/>
        <w:suppressAutoHyphens w:val="true"/>
        <w:spacing w:lineRule="auto" w:line="360" w:before="0" w:after="0"/>
        <w:rPr/>
      </w:pPr>
      <w:r>
        <w:rPr>
          <w:rFonts w:cs="Times New Roman" w:ascii="Times New Roman" w:hAnsi="Times New Roman"/>
          <w:sz w:val="28"/>
          <w:szCs w:val="28"/>
        </w:rPr>
        <w:t>48. Россиян и иностранцев уравняли в правах на передвижение. Газета «Коммерсантъ» № 225 (4042) от 10.12.2008</w:t>
      </w:r>
    </w:p>
    <w:p>
      <w:pPr>
        <w:pStyle w:val="Normal"/>
        <w:suppressAutoHyphens w:val="true"/>
        <w:spacing w:lineRule="auto" w:line="360" w:before="0" w:after="0"/>
        <w:rPr/>
      </w:pPr>
      <w:r>
        <w:rPr>
          <w:rFonts w:cs="Times New Roman" w:ascii="Times New Roman" w:hAnsi="Times New Roman"/>
          <w:sz w:val="28"/>
          <w:szCs w:val="28"/>
        </w:rPr>
        <w:t xml:space="preserve">49. У ФМС не получится легализовать миллионы мигрантов. Кира Егорова. Для Ведомостей . - 20.05.2010 </w:t>
      </w:r>
    </w:p>
    <w:p>
      <w:pPr>
        <w:pStyle w:val="Normal"/>
        <w:suppressAutoHyphens w:val="true"/>
        <w:spacing w:lineRule="auto" w:line="360" w:before="0" w:after="0"/>
        <w:rPr/>
      </w:pPr>
      <w:r>
        <w:rPr>
          <w:rFonts w:cs="Times New Roman" w:ascii="Times New Roman" w:hAnsi="Times New Roman"/>
          <w:sz w:val="28"/>
          <w:szCs w:val="28"/>
        </w:rPr>
        <w:t>50. ФМС готовится упростить правила внутренней миграции для граждан России// http://www.vedomosti.ru/related/ФМС%20России//</w:t>
      </w:r>
    </w:p>
    <w:p>
      <w:pPr>
        <w:pStyle w:val="Normal"/>
        <w:suppressAutoHyphens w:val="true"/>
        <w:spacing w:lineRule="auto" w:line="360" w:before="0" w:after="0"/>
        <w:rPr/>
      </w:pPr>
      <w:r>
        <w:rPr>
          <w:rFonts w:cs="Times New Roman" w:ascii="Times New Roman" w:hAnsi="Times New Roman"/>
          <w:sz w:val="28"/>
          <w:szCs w:val="28"/>
        </w:rPr>
        <w:t>51. Научно-практический комментарий к Конституции Российской Федерации / коллектив авторов / под. Ред. В.В. Лазарева. – М.: Издательство «Спарк», 1997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2. http://ru.wikipedia.org/wiki/Конституция_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3. </w:t>
      </w:r>
      <w:hyperlink r:id="rId2">
        <w:r>
          <w:rPr>
            <w:rStyle w:val="InternetLink"/>
            <w:rFonts w:cs="Times New Roman" w:ascii="Times New Roman" w:hAnsi="Times New Roman"/>
            <w:color w:val="000000"/>
            <w:sz w:val="28"/>
            <w:szCs w:val="28"/>
            <w:u w:val="none"/>
          </w:rPr>
          <w:t>http://www.lawmix.ru/comm/7796/</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4. http://www.consultant.ru/search/</w:t>
      </w:r>
    </w:p>
    <w:p>
      <w:pPr>
        <w:pStyle w:val="Normal"/>
        <w:suppressAutoHyphens w:val="true"/>
        <w:spacing w:lineRule="auto" w:line="360" w:before="0" w:after="0"/>
        <w:rPr/>
      </w:pPr>
      <w:r>
        <w:rPr>
          <w:rFonts w:cs="Times New Roman" w:ascii="Times New Roman" w:hAnsi="Times New Roman"/>
          <w:sz w:val="28"/>
          <w:szCs w:val="28"/>
        </w:rPr>
        <w:t xml:space="preserve">55. </w:t>
      </w:r>
      <w:hyperlink r:id="rId3">
        <w:r>
          <w:rPr>
            <w:rStyle w:val="InternetLink"/>
            <w:rFonts w:cs="Times New Roman" w:ascii="Times New Roman" w:hAnsi="Times New Roman"/>
            <w:color w:val="000000"/>
            <w:sz w:val="28"/>
            <w:szCs w:val="28"/>
            <w:u w:val="none"/>
          </w:rPr>
          <w:t>http://www.consultant.ru/law/interview/smagin.html</w:t>
        </w:r>
      </w:hyperlink>
      <w:r>
        <w:rPr>
          <w:rFonts w:cs="Times New Roman" w:ascii="Times New Roman" w:hAnsi="Times New Roman"/>
          <w:sz w:val="28"/>
          <w:szCs w:val="28"/>
        </w:rPr>
        <w:t xml:space="preserve"> Интернет-интервью с П.В. Смагиным, начальником Правового управления ФМС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6. http://www.trudvsem.ru/Documents/document.ashx?id=16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7. </w:t>
      </w:r>
      <w:hyperlink r:id="rId4">
        <w:r>
          <w:rPr>
            <w:rStyle w:val="InternetLink"/>
            <w:rFonts w:cs="Times New Roman" w:ascii="Times New Roman" w:hAnsi="Times New Roman"/>
            <w:color w:val="000000"/>
            <w:sz w:val="28"/>
            <w:szCs w:val="28"/>
            <w:u w:val="none"/>
          </w:rPr>
          <w:t>http://www.travelexpert.ru/</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8. www.fms.gov.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9. </w:t>
      </w:r>
      <w:hyperlink r:id="rId5">
        <w:r>
          <w:rPr>
            <w:rStyle w:val="InternetLink"/>
            <w:rFonts w:cs="Times New Roman" w:ascii="Times New Roman" w:hAnsi="Times New Roman"/>
            <w:color w:val="000000"/>
            <w:sz w:val="28"/>
            <w:szCs w:val="28"/>
            <w:u w:val="none"/>
          </w:rPr>
          <w:t>http://novizkii2.narod.ru/monog.html</w:t>
        </w:r>
      </w:hyperlink>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0. http://www.lawmix.ru/comm/3512/</w:t>
      </w:r>
    </w:p>
    <w:p>
      <w:pPr>
        <w:pStyle w:val="Normal"/>
        <w:suppressAutoHyphens w:val="true"/>
        <w:spacing w:lineRule="auto" w:line="360" w:before="0" w:after="0"/>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6"/>
      <w:headerReference w:type="first" r:id="rId7"/>
      <w:footnotePr>
        <w:numFmt w:val="decimal"/>
      </w:footnotePr>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ч. 1 ст. 27</w:t>
      </w:r>
    </w:p>
  </w:footnote>
  <w:footnote w:id="3">
    <w:p>
      <w:pPr>
        <w:pStyle w:val="Footnote"/>
        <w:rPr/>
      </w:pPr>
      <w:r>
        <w:rPr>
          <w:rStyle w:val="FootnoteCharacters"/>
        </w:rPr>
        <w:footnoteRef/>
      </w:r>
      <w:r>
        <w:rPr>
          <w:rFonts w:cs="Times New Roman" w:ascii="Times New Roman" w:hAnsi="Times New Roman"/>
        </w:rPr>
        <w:t>Постановление Пленума Верховного Суда СССР от 3 апреля 1987 года N 2 «О практике применения судами жилищного законодательства» , часть 1 статьи 54 Жилищного кодекса РСФСР</w:t>
      </w:r>
    </w:p>
  </w:footnote>
  <w:footnote w:id="4">
    <w:p>
      <w:pPr>
        <w:pStyle w:val="Footnote"/>
        <w:rPr/>
      </w:pPr>
      <w:r>
        <w:rPr>
          <w:rStyle w:val="FootnoteCharacters"/>
        </w:rPr>
        <w:footnoteRef/>
      </w:r>
      <w:r>
        <w:rPr>
          <w:rFonts w:cs="Times New Roman" w:ascii="Times New Roman" w:hAnsi="Times New Roman"/>
        </w:rPr>
        <w:t>(Постановление от 25 апреля 1995 года «По делу о проверке конституционности частей первой и второй статьи 54 Жилищного кодекса РСФСР»</w:t>
      </w:r>
    </w:p>
  </w:footnote>
  <w:footnote w:id="5">
    <w:p>
      <w:pPr>
        <w:pStyle w:val="Footnote"/>
        <w:rPr/>
      </w:pPr>
      <w:r>
        <w:rPr>
          <w:rStyle w:val="FootnoteCharacters"/>
        </w:rPr>
        <w:footnoteRef/>
      </w:r>
      <w:r>
        <w:rPr>
          <w:rFonts w:cs="Times New Roman" w:ascii="Times New Roman" w:hAnsi="Times New Roman"/>
        </w:rPr>
        <w:t>Закон города Москвы от 14 сентября 1994 года N 15-67 „О сборе за компенсацию затрат городского бюджета по развитию инфраструктуры города и обеспечению социально — бытовыми условиями граждан, прибывших в г. Москву на жительство“</w:t>
      </w:r>
    </w:p>
  </w:footnote>
  <w:footnote w:id="6">
    <w:p>
      <w:pPr>
        <w:pStyle w:val="Footnote"/>
        <w:rPr/>
      </w:pPr>
      <w:r>
        <w:rPr>
          <w:rStyle w:val="FootnoteCharacters"/>
        </w:rPr>
        <w:footnoteRef/>
      </w:r>
      <w:r>
        <w:rPr>
          <w:rFonts w:cs="Times New Roman" w:ascii="Times New Roman" w:hAnsi="Times New Roman"/>
        </w:rPr>
        <w:t>Постановлением Конституционного Суда РФ от 4 апреля 1996 года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 регламентирующих порядок регистрации граждан, прибывающих на постоянное жительство в названные регионы“</w:t>
      </w:r>
    </w:p>
  </w:footnote>
  <w:footnote w:id="7">
    <w:p>
      <w:pPr>
        <w:pStyle w:val="Footnote"/>
        <w:rPr/>
      </w:pPr>
      <w:r>
        <w:rPr>
          <w:rStyle w:val="FootnoteCharacters"/>
        </w:rPr>
        <w:footnoteRef/>
      </w:r>
      <w:r>
        <w:rPr>
          <w:rFonts w:cs="Times New Roman" w:ascii="Times New Roman" w:hAnsi="Times New Roman"/>
        </w:rPr>
        <w:t>Конституции РФ ч. 1, ст. 27</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токол N 4 к Европейской конвенции о защите прав человека и основных свобод. Совет Европы. 1963</w:t>
      </w:r>
    </w:p>
  </w:footnote>
  <w:footnote w:id="10">
    <w:p>
      <w:pPr>
        <w:pStyle w:val="Footnote"/>
        <w:rPr/>
      </w:pPr>
      <w:r>
        <w:rPr>
          <w:rStyle w:val="FootnoteCharacters"/>
        </w:rPr>
        <w:footnoteRef/>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2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ое право Российской Федерации. /Под ред. О.Е. Кутафина М., Изд. Юридическая литература, 200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ст. 20-2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кназар-Юзбашев Т.Б. Права человека и международное право. М., 200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ст. 2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вашис В. Католическая церковь за отмену смертной казни // Российская юстиция, - 2000, - № 5. С. 1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от 10 февраля 1999 года.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ст. 21</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ных депутатов РФ и Верховного Совета РФ от 20 августа 1992 г., № 33, ст. 1915; Российская газета от 5, 18 января 2000 г.</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ч. 2 ст. 2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18 августа 1996 г.; от 30 июня 1999 г.</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ст. 2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ч. 1 ст. 26</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и. - М., Юристъ, - 2001, с. 22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от 1 октября 1997 г.; от 30 марта 2000 г.</w:t>
      </w:r>
    </w:p>
  </w:footnote>
  <w:footnote w:id="25">
    <w:p>
      <w:pPr>
        <w:pStyle w:val="Footnote"/>
        <w:rPr/>
      </w:pPr>
      <w:r>
        <w:rPr>
          <w:rStyle w:val="FootnoteCharacters"/>
        </w:rPr>
        <w:footnoteRef/>
      </w:r>
      <w:r>
        <w:rPr>
          <w:rFonts w:cs="Times New Roman" w:ascii="Times New Roman" w:hAnsi="Times New Roman"/>
        </w:rPr>
        <w:t>Комментарий к Конституции Российской Федерации. – М.: Издательство БЕК, - 1994, стр.53</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1.05.2002 N 62-ФЗ (ред. от 28.06.2009) "О гражданстве Российской Федерации"</w:t>
      </w:r>
    </w:p>
    <w:p>
      <w:pPr>
        <w:pStyle w:val="Footnote"/>
        <w:rPr>
          <w:rFonts w:ascii="Times New Roman" w:hAnsi="Times New Roman" w:cs="Times New Roman"/>
        </w:rPr>
      </w:pPr>
      <w:r>
        <w:rPr>
          <w:rFonts w:cs="Times New Roman" w:ascii="Times New Roman" w:hAnsi="Times New Roman"/>
        </w:rPr>
        <w:t>(принят ГД ФС РФ 19.04.2002) преамбула</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комментарий к Конституции Российской  Федерации / коллектив авторов / под. Ред.  В.В. Лазарева. – М.: Издательство «Спарк», - 1997 г.</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ч. 2, ст. 6</w:t>
      </w:r>
    </w:p>
  </w:footnote>
  <w:footnote w:id="29">
    <w:p>
      <w:pPr>
        <w:pStyle w:val="Footnote"/>
        <w:rPr/>
      </w:pPr>
      <w:r>
        <w:rPr>
          <w:rStyle w:val="FootnoteCharacters"/>
        </w:rPr>
        <w:footnoteRef/>
      </w:r>
      <w:r>
        <w:rPr>
          <w:rFonts w:cs="Times New Roman" w:ascii="Times New Roman" w:hAnsi="Times New Roman"/>
        </w:rPr>
        <w:t>Е.И. Козлова, О.Е. Кутафин. Конституционное право российской Федерации: Учебник, - М.: Юристъ, -1995, с.195</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3 Закона РФ от 25.06.1993 № 5242-1</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1 (е) Постановления Правительства РФ от 14.08.2002 № 599 «О внесении изменений и дополнений в некоторые акты Правительства Российской Федерации»</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6 статьи 1 Федерального закона от 25.10.2004 № 126-ФЗ «О внесении изменений в Кодекс Российской Федерации об административных правонарушениях»</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2.12.2004 № 825 «О внесении изменений в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остановлением Правительства Российской Федерации от 17 июля 1995 г. № 713»</w:t>
      </w:r>
    </w:p>
  </w:footnote>
  <w:footnote w:id="34">
    <w:p>
      <w:pPr>
        <w:pStyle w:val="Footnote"/>
        <w:rPr/>
      </w:pPr>
      <w:r>
        <w:rPr>
          <w:rStyle w:val="FootnoteCharacters"/>
        </w:rPr>
        <w:footnoteRef/>
      </w:r>
      <w:r>
        <w:rPr>
          <w:rFonts w:cs="Times New Roman" w:ascii="Times New Roman" w:hAnsi="Times New Roman"/>
        </w:rPr>
        <w:t>Конституция Российской Федерации (принята на всенародном голосовании 12 декабря 1993 г.) // Российская газета. - 25 декабря 1993г.</w:t>
      </w:r>
    </w:p>
  </w:footnote>
  <w:footnote w:id="35">
    <w:p>
      <w:pPr>
        <w:pStyle w:val="Footnote"/>
        <w:rPr/>
      </w:pPr>
      <w:r>
        <w:rPr>
          <w:rStyle w:val="FootnoteCharacters"/>
        </w:rPr>
        <w:footnoteRef/>
      </w:r>
      <w:r>
        <w:rPr>
          <w:rFonts w:cs="Times New Roman" w:ascii="Times New Roman" w:hAnsi="Times New Roman"/>
        </w:rPr>
        <w:t>Лекции по конституционному прав РФ. – М.: Изд-во Московской Государственной Юридической Академии, 1997г.</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 июня 1993 года «О праве граждан Российской Федерации на свободу передвижения, выбор места пребывания и жительства в пределах Российской Федерации», ч. 2 ст. 1</w:t>
      </w:r>
    </w:p>
  </w:footnote>
  <w:footnote w:id="37">
    <w:p>
      <w:pPr>
        <w:pStyle w:val="Normal"/>
        <w:spacing w:lineRule="auto" w:line="360" w:before="0" w:after="200"/>
        <w:jc w:val="both"/>
        <w:rPr/>
      </w:pPr>
      <w:r>
        <w:rPr>
          <w:rStyle w:val="FootnoteCharacters"/>
        </w:rPr>
        <w:footnoteRef/>
      </w:r>
      <w:r>
        <w:rPr>
          <w:rFonts w:cs="Times New Roman" w:ascii="Times New Roman" w:hAnsi="Times New Roman"/>
          <w:sz w:val="20"/>
          <w:szCs w:val="20"/>
        </w:rPr>
        <w:t>http://www.law.edu.ru/judicial/judicial.asp?judicialID=1162440&amp;subID=100052123,100052126</w:t>
      </w:r>
    </w:p>
  </w:footnote>
  <w:footnote w:id="38">
    <w:p>
      <w:pPr>
        <w:pStyle w:val="Normal"/>
        <w:spacing w:lineRule="auto" w:line="360" w:before="0" w:after="200"/>
        <w:jc w:val="both"/>
        <w:rPr/>
      </w:pPr>
      <w:r>
        <w:rPr>
          <w:rStyle w:val="FootnoteCharacters"/>
        </w:rPr>
        <w:footnoteRef/>
      </w:r>
      <w:r>
        <w:rPr>
          <w:rFonts w:cs="Times New Roman" w:ascii="Times New Roman" w:hAnsi="Times New Roman"/>
          <w:sz w:val="20"/>
          <w:szCs w:val="20"/>
        </w:rPr>
        <w:t>Постановление Конституционного Суда РФ от 4 апреля 1996 г. №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 Часть 1 ст. 27</w:t>
      </w:r>
    </w:p>
  </w:footnote>
  <w:footnote w:id="39">
    <w:p>
      <w:pPr>
        <w:pStyle w:val="Footnote"/>
        <w:rPr/>
      </w:pPr>
      <w:r>
        <w:rPr>
          <w:rStyle w:val="FootnoteCharacters"/>
        </w:rPr>
        <w:footnoteRef/>
      </w:r>
      <w:r>
        <w:rPr>
          <w:rFonts w:cs="Times New Roman" w:ascii="Times New Roman" w:hAnsi="Times New Roman"/>
        </w:rPr>
        <w:t>СЗ РФ. - 1996. - № 16. - Ст. 1909.</w:t>
      </w:r>
    </w:p>
  </w:footnote>
  <w:footnote w:id="40">
    <w:p>
      <w:pPr>
        <w:pStyle w:val="Footnote"/>
        <w:rPr/>
      </w:pPr>
      <w:r>
        <w:rPr>
          <w:rStyle w:val="FootnoteCharacters"/>
        </w:rPr>
        <w:footnoteRef/>
      </w:r>
      <w:r>
        <w:rPr>
          <w:rFonts w:cs="Times New Roman" w:ascii="Times New Roman" w:hAnsi="Times New Roman"/>
        </w:rPr>
        <w:t>Ожегов С.И. Словарь русского языка. - М. - 1986. - 585 с.</w:t>
      </w:r>
    </w:p>
  </w:footnote>
  <w:footnote w:id="41">
    <w:p>
      <w:pPr>
        <w:pStyle w:val="Footnote"/>
        <w:rPr/>
      </w:pPr>
      <w:r>
        <w:rPr>
          <w:rStyle w:val="FootnoteCharacters"/>
        </w:rPr>
        <w:footnoteRef/>
      </w:r>
      <w:r>
        <w:rPr>
          <w:rFonts w:cs="Times New Roman" w:ascii="Times New Roman" w:hAnsi="Times New Roman"/>
        </w:rPr>
        <w:t>Постановление Правительства Российской Федерации от 17 июля 1995 года № 713. - СЗ. - 1998. - № 6. - Ст. 783.</w:t>
      </w:r>
    </w:p>
  </w:footnote>
  <w:footnote w:id="42">
    <w:p>
      <w:pPr>
        <w:pStyle w:val="Footnote"/>
        <w:rPr/>
      </w:pPr>
      <w:r>
        <w:rPr>
          <w:rStyle w:val="FootnoteCharacters"/>
        </w:rPr>
        <w:footnoteRef/>
      </w:r>
      <w:r>
        <w:rPr>
          <w:rFonts w:cs="Times New Roman" w:ascii="Times New Roman" w:hAnsi="Times New Roman"/>
        </w:rPr>
        <w:t>Основы управления в органах внутренних дел. уч. под ред. проф. Коренева А.П. - М.: "Щит" -1996. -119с.</w:t>
      </w:r>
    </w:p>
  </w:footnote>
  <w:footnote w:id="43">
    <w:p>
      <w:pPr>
        <w:pStyle w:val="Footnote"/>
        <w:rPr/>
      </w:pPr>
      <w:r>
        <w:rPr>
          <w:rStyle w:val="FootnoteCharacters"/>
        </w:rPr>
        <w:footnoteRef/>
      </w:r>
      <w:r>
        <w:rPr>
          <w:rFonts w:cs="Times New Roman" w:ascii="Times New Roman" w:hAnsi="Times New Roman"/>
        </w:rPr>
        <w:t>Административная деятельность органов внутренних дел. Часть особенная, учебник под ред. проф. Коренева А.П.- М.: МЮИ МВД, " Щит" - 1997. - 161 с.</w:t>
      </w:r>
    </w:p>
  </w:footnote>
  <w:footnote w:id="44">
    <w:p>
      <w:pPr>
        <w:pStyle w:val="Footnote"/>
        <w:rPr/>
      </w:pPr>
      <w:r>
        <w:rPr>
          <w:rStyle w:val="FootnoteCharacters"/>
        </w:rPr>
        <w:footnoteRef/>
      </w:r>
      <w:r>
        <w:rPr>
          <w:rFonts w:cs="Times New Roman" w:ascii="Times New Roman" w:hAnsi="Times New Roman"/>
        </w:rPr>
        <w:t>Закон Краснодарского края от 23.06.95 г., постановление правительства Москвы от 11 октября 1994 г. №922 "О прописке (регистрации) граждан, прибывающих в Москву на жилую площадь, принадлежащую им на праве собственности" в ред. постановлений от 28.02.95 № 171, от 04.04.96 г. № 9-П</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ая деятельность органов внутренних дел. Часть особенная, учебник под ред. проф. Коренева А.П.- М.: МЮИ МВД, " Щит" - 1997. - с.135</w:t>
      </w:r>
    </w:p>
  </w:footnote>
  <w:footnote w:id="46">
    <w:p>
      <w:pPr>
        <w:pStyle w:val="Footnote"/>
        <w:rPr/>
      </w:pPr>
      <w:r>
        <w:rPr>
          <w:rStyle w:val="FootnoteCharacters"/>
        </w:rPr>
        <w:footnoteRef/>
      </w:r>
      <w:r>
        <w:rPr>
          <w:rFonts w:cs="Times New Roman" w:ascii="Times New Roman" w:hAnsi="Times New Roman"/>
        </w:rPr>
        <w:t>Постановление Совета министров Российской Федерации. Правительства Российской Федерации от 15 февраля 1993 года № 124//Собрание актов Президента и Правительства Российской Федерации. - 1993. - № 8. Ст. 659.</w:t>
      </w:r>
    </w:p>
  </w:footnote>
  <w:footnote w:id="47">
    <w:p>
      <w:pPr>
        <w:pStyle w:val="Footnote"/>
        <w:rPr/>
      </w:pPr>
      <w:r>
        <w:rPr>
          <w:rStyle w:val="FootnoteCharacters"/>
        </w:rPr>
        <w:footnoteRef/>
      </w:r>
      <w:r>
        <w:rPr>
          <w:rFonts w:cs="Times New Roman" w:ascii="Times New Roman" w:hAnsi="Times New Roman"/>
        </w:rPr>
        <w:t>Административная деятельность органов внутренних дел. Часть особенная, уч. под ред. проф. Коренева А.П -. М. : МЮИ МВД, "Щит". -1997. - 162с.</w:t>
      </w:r>
    </w:p>
  </w:footnote>
  <w:footnote w:id="48">
    <w:p>
      <w:pPr>
        <w:pStyle w:val="Footnote"/>
        <w:rPr/>
      </w:pPr>
      <w:r>
        <w:rPr>
          <w:rStyle w:val="FootnoteCharacters"/>
        </w:rPr>
        <w:footnoteRef/>
      </w:r>
      <w:r>
        <w:rPr>
          <w:rFonts w:cs="Times New Roman" w:ascii="Times New Roman" w:hAnsi="Times New Roman"/>
        </w:rPr>
        <w:t>Российская газета, 1998. - 2 декабря.</w:t>
      </w:r>
    </w:p>
  </w:footnote>
  <w:footnote w:id="49">
    <w:p>
      <w:pPr>
        <w:pStyle w:val="Footnote"/>
        <w:rPr/>
      </w:pPr>
      <w:r>
        <w:rPr>
          <w:rStyle w:val="FootnoteCharacters"/>
        </w:rPr>
        <w:footnoteRef/>
      </w:r>
      <w:r>
        <w:rPr>
          <w:rFonts w:cs="Times New Roman" w:ascii="Times New Roman" w:hAnsi="Times New Roman"/>
        </w:rPr>
        <w:t>СЗ РФ. -1996. - № 16. - Ст. 1909.</w:t>
      </w:r>
    </w:p>
  </w:footnote>
  <w:footnote w:id="50">
    <w:p>
      <w:pPr>
        <w:pStyle w:val="Footnote"/>
        <w:rPr/>
      </w:pPr>
      <w:r>
        <w:rPr>
          <w:rStyle w:val="FootnoteCharacters"/>
        </w:rPr>
        <w:footnoteRef/>
      </w:r>
      <w:r>
        <w:rPr>
          <w:rFonts w:cs="Times New Roman" w:ascii="Times New Roman" w:hAnsi="Times New Roman"/>
        </w:rPr>
        <w:t>Постановление Правительства Российской Федерации от 8 июля 1997 № 828 "Об утверждении Положения о паспорте гражданина Российской Федерации, образца бланка и описания паспорта гражданина Российской Федерации". // СЗ РФ. - № 28. -1997. -С. 3444.</w:t>
      </w:r>
    </w:p>
  </w:footnote>
  <w:footnote w:id="51">
    <w:p>
      <w:pPr>
        <w:pStyle w:val="Footnote"/>
        <w:rPr/>
      </w:pPr>
      <w:r>
        <w:rPr>
          <w:rStyle w:val="FootnoteCharacters"/>
        </w:rPr>
        <w:footnoteRef/>
      </w:r>
      <w:r>
        <w:rPr>
          <w:rFonts w:cs="Times New Roman" w:ascii="Times New Roman" w:hAnsi="Times New Roman"/>
        </w:rPr>
        <w:t>Коренев А.П. указ. соч. с. 36. Алехин А.П., Кармолицкий А.А. Козлов Ю.М. Административное право Российской Федерации. - М. -1996. - 66 - 67 с. и др..</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7.07.1995 № 713 (ред. от 28.03.2008)</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от 30.12.2001 N 195-ФЗ (принят ГД ФС РФ 20.12.2001) (ред. от 19.05.2010), ч. 1 ст. 19.15</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ч.2 ст. 19.15</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4.5 КоАП РФ</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N 1 к Приказу МВД России от 02.06.2005 № 444</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 августа 1996 г. N 114-ФЗ "О порядке выезда из Российской Федерации и въезда в Российскую Федерацию", ст. 15</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 августа 1996 г. N 114-ФЗ "О порядке выезда из Российской Федерации и въезда в Российскую Федерацию" ст. 67</w:t>
      </w:r>
    </w:p>
  </w:footnote>
  <w:footnote w:id="59">
    <w:p>
      <w:pPr>
        <w:pStyle w:val="Normal"/>
        <w:spacing w:lineRule="auto" w:line="360" w:before="0" w:after="200"/>
        <w:jc w:val="both"/>
        <w:rPr/>
      </w:pPr>
      <w:r>
        <w:rPr>
          <w:rStyle w:val="FootnoteCharacters"/>
        </w:rPr>
        <w:footnoteRef/>
      </w:r>
      <w:r>
        <w:rPr>
          <w:rFonts w:cs="Times New Roman" w:ascii="Times New Roman" w:hAnsi="Times New Roman"/>
          <w:sz w:val="20"/>
          <w:szCs w:val="20"/>
        </w:rPr>
        <w:t>http://www.trudvsem.ru/Documents/document.ashx?id=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mix.ru/comm/7796/" TargetMode="External"/><Relationship Id="rId3" Type="http://schemas.openxmlformats.org/officeDocument/2006/relationships/hyperlink" Target="http://www.consultant.ru/law/interview/smagin.html" TargetMode="External"/><Relationship Id="rId4" Type="http://schemas.openxmlformats.org/officeDocument/2006/relationships/hyperlink" Target="http://www.travelexpert.ru/" TargetMode="External"/><Relationship Id="rId5" Type="http://schemas.openxmlformats.org/officeDocument/2006/relationships/hyperlink" Target="http://novizkii2.narod.ru/monog.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03:00Z</dcterms:created>
  <dc:creator>sweet</dc:creator>
  <dc:description/>
  <cp:keywords/>
  <dc:language>en-US</dc:language>
  <cp:lastModifiedBy>SYSTEM</cp:lastModifiedBy>
  <dcterms:modified xsi:type="dcterms:W3CDTF">2011-09-01T16:03:00Z</dcterms:modified>
  <cp:revision>2</cp:revision>
  <dc:subject/>
  <dc:title/>
</cp:coreProperties>
</file>