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ергей Тимофеевич Аксаков. Аленький цветоч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л-был богатый купец и было у него 3 дочери-красавицы, а меньшая любимее всех. Стал собираться он по торговым делам за море. Позвал дочерей и спрашивает: «Что привезти вам в подарок?» Старшая попросила золотой венец из каменьев самоцветных, чтоб был от них свет; средняя туалет из хрусталю восточного, чтоб смотрясь в него не старилась, а краса прибавлялась; младшая аленький цветочек, краше которого не было бы на свете. Отправился купец в путь. Продает свои товары втридорого, покупает чужие втридешево, «меняет товар на товар со придачею серебра да золо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шей и средней купил он подарки, а младшей нет. Видел он цветочки аленькие, а краше ли они всех на свете не знал. По пути домой напали разбойники. Купец убежал в лес (пусть лучше звери растерзают, чем плен). Шел по лесу и видит: дворец в огне, серебре, золоте. Зашел в него, а там все убрано, богато. Пошел купец гулять по садам диковинным и увидел цветочек аленький, краше которого нет. Сорвал его и в миг появилось чудище страшное, лохматое. Отпустило оно купца домой, но должен был воротиться он или дочь его по своей воле. Дало чудище ему перстень. Купец надел на правый мизинец и дома оказался. Рассказал все дочерям. Дочери: «Пусть та дочь выручает отца, для которой он сорвал аленький цветочек». Младшая дочь надела перстень на правый мизинец и в миг оказалась в дворце богатом. Хорошо ей там жилось, но захотелось чудище увидеть и услышать. Согласилось чудище, но чуть не погубила его Настень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ела-таки побороть страх свой. И жили дальше они весело и дружно. Но вот приснился Настеньке сон, что отец нездоров. Отпустило её чудище на побывку домой на 3 дня. Нужно было воротится в срок, иначе умрет чуди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стрицы позавидовали, что живет Настенька в богатстве, и перевели они все часы назад и ставни закрыли. В нужный час защемило сердце у Настеньки. Не дождавшись минутки (по домашним часам), вернулась она во дворец. А зверь около цветочка аленького мертвый лежал. «Ты встань, пробудись, я люблю тебя, как жениха своего желанного!» И превратилось чудище в принца молодого: «Полюбила за душу добрую, за любовь мою». (Заколдован он был: злая волшебница прокляла отца и украла принца ещё маленьким). 30 лет он был заколдован. И за это время приезжало 11 девиц, но все убег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енились они с Настенькой и жили долго и счастлив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9:00Z</dcterms:created>
  <dc:creator>User</dc:creator>
  <dc:description/>
  <cp:keywords/>
  <dc:language>en-US</dc:language>
  <cp:lastModifiedBy>Mage</cp:lastModifiedBy>
  <dcterms:modified xsi:type="dcterms:W3CDTF">2011-10-09T12:29:00Z</dcterms:modified>
  <cp:revision>2</cp:revision>
  <dc:subject/>
  <dc:title>Сергей Тимофеевич Аксаков</dc:title>
</cp:coreProperties>
</file>