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тихотворение А. Ахматовой «Заплаканная осень, как вдова...» (восприятие, истолкование, оценк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на Андреевна Ахматова творила в очень сложное время, время катастроф и социальных потрясений, революций и войн. Поэты в России в такую бурную эпоху забывали, что такое свобода, им часто приходилось выбирать между свободным творчеством и жизнью. Но, несмотря на все эти обстоятельства, они продолжали творить чудеса: создавались прекрасные строки и строф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и Анна Ахматова посвятила себя и всю свою жизнь творчеству, поэзия всегда была для нее делом жизни. Излюбленная тема стихотворений Ахматовой — тема любви. Героиня ее любовной лирики могла бы сказать о себе словами Данте: “Любовью я дышу...” Но любовь у Ахматовой почти никогда не бывает спокойной, размеренной. Это обязательно кризис: взлет или падение, первая встреча или разрыв, утрата чувства, завершение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стихотворение “Заплаканная осень, как вдова...”, помещенное на страницах книги послеоктябрьских годов “Anno Domini”, рассказывает нам о несчастной, трагично оборвавшейся любви. Первые строки стихотворения переполнены характерными для лирики Ахматовой темными тонами, что сразу настраивает читателя на печальный финал: Заплаканная осень, как вдова В одеждах черных, все сердца тумани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очему “вдова” становится героиней данного стихотворения? Для ответа на этот вопрос обратимся ко времени написания произведения — 15 сентября 1921 года. 1921 год— именно тот год, когда время очень жестоко обошлось с Ахматовой. В конце августа по несправедливому обвинению в принадлежности к контрреволюционному заговору был расстрелян Николай Гумилев. Хотя их жизненные пути к тому времени уже разошлись, но он всегда оставался в памяти и в сердце Анны Ахматовой дорогим человеком, ведь ушедший из жизни — не уходит из сердца. Именно поэтому вдовий плач, горе, страдания и скорбь о безвинно загубленном человеке пронизывает каждую строку стихотво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ихотворении присутствует еще один характерный для ахматовской лирики прием — поэтесса не рассказывает о случившемся прямо, она делает это с помощью говорящих деталей. Одной из таких деталей является осень. Вообще осень всегда ассоциируется с чем-то грустным и мрачным. Так и здесь: осень, как вестница горечи и тоски, сопоставляется с неутешной вдовой, обретает черты, свойственные одновременно и явлению природы, и человеку. Благодаря этой детали читатель может узнать о душевном состоянии героини, проникнуть вглубь ее пережи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атовская муза — это муза памяти. Именно память не дает героине возможности все забыть, начать новую спокойную жизн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бирая мужнины слов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рыдать не переста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ь хранит в сознании все, что выпало героине, постоянно заставляет пересматривать и переосмысливать пережитое. И так будет вечно, память всегда будет возвращать ее к прошлому. Но все-таки маленький огонек надежды мерцает в душе героин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удет так, пока тишайший снег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жалится над скорбной и уста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этом свидетельствует употребление Ахматовой более мягких, светлых тонов, нежели те, что были в начале стихотворения: черное сменяется белым, туманность превращается в тишину (“тишайший снег”). Героиня надеется, что так же как грязная, мрачная осень сменяется холодной, свежей зимой, так и ее усталая, измученная душа успокоится и настанет конец ее мукам и страданиям. Но, как известно, сердце никогда не забывает, поэтому сбудутся ли ее надежды, покажет время. Однако героиня уверена, что даже за минутку “забвенья боли и забвенья нег”, которую приносит ей память о дорогом человеке, она отдала бы жизн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и Анны Андреевны Ахматовой о любви почти всегда овеяны грустью, но главное, что делает их такими проникновенными, — это сочувствие, сострадание в любви, перед тобой всегда открывается выход из мира замкнутой, эгоистичной любви, любви-забавы в мир подлинно великой любви для людей и во имя любв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1:00Z</dcterms:created>
  <dc:creator>User</dc:creator>
  <dc:description/>
  <cp:keywords/>
  <dc:language>en-US</dc:language>
  <cp:lastModifiedBy>Mage</cp:lastModifiedBy>
  <dcterms:modified xsi:type="dcterms:W3CDTF">2011-10-09T12:31:00Z</dcterms:modified>
  <cp:revision>2</cp:revision>
  <dc:subject/>
  <dc:title>Стихотворение А</dc:title>
</cp:coreProperties>
</file>