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1"/>
        <w:tabs>
          <w:tab w:val="clear" w:pos="708"/>
          <w:tab w:val="left" w:pos="3525"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both"/>
        <w:rPr>
          <w:rFonts w:ascii="Times New Roman" w:hAnsi="Times New Roman" w:cs="Times New Roman"/>
          <w:b/>
          <w:b/>
          <w:sz w:val="28"/>
          <w:szCs w:val="56"/>
          <w:lang w:val="uk-UA"/>
        </w:rPr>
      </w:pPr>
      <w:r>
        <w:rPr>
          <w:rFonts w:cs="Times New Roman" w:ascii="Times New Roman" w:hAnsi="Times New Roman"/>
          <w:b/>
          <w:sz w:val="28"/>
          <w:szCs w:val="56"/>
          <w:lang w:val="uk-UA"/>
        </w:rPr>
      </w:r>
    </w:p>
    <w:p>
      <w:pPr>
        <w:pStyle w:val="Normal"/>
        <w:tabs>
          <w:tab w:val="clear" w:pos="708"/>
          <w:tab w:val="left" w:pos="3500" w:leader="none"/>
        </w:tabs>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b/>
          <w:sz w:val="28"/>
          <w:szCs w:val="56"/>
        </w:rPr>
        <w:t>КУРСОВАЯ РАБОТА</w:t>
      </w:r>
    </w:p>
    <w:p>
      <w:pPr>
        <w:pStyle w:val="Normal"/>
        <w:tabs>
          <w:tab w:val="clear" w:pos="708"/>
          <w:tab w:val="left" w:pos="3500" w:leader="none"/>
        </w:tabs>
        <w:spacing w:lineRule="auto" w:line="360" w:before="0" w:after="0"/>
        <w:ind w:firstLine="709"/>
        <w:jc w:val="center"/>
        <w:rPr>
          <w:rFonts w:ascii="Times New Roman" w:hAnsi="Times New Roman" w:cs="Times New Roman"/>
          <w:b/>
          <w:b/>
          <w:sz w:val="28"/>
          <w:szCs w:val="56"/>
        </w:rPr>
      </w:pPr>
      <w:r>
        <w:rPr>
          <w:rFonts w:cs="Times New Roman" w:ascii="Times New Roman" w:hAnsi="Times New Roman"/>
          <w:sz w:val="28"/>
          <w:szCs w:val="36"/>
        </w:rPr>
        <w:t>по дисциплине</w:t>
      </w:r>
    </w:p>
    <w:p>
      <w:pPr>
        <w:pStyle w:val="Normal"/>
        <w:tabs>
          <w:tab w:val="clear" w:pos="708"/>
          <w:tab w:val="left" w:pos="2552" w:leader="none"/>
          <w:tab w:val="center" w:pos="4819" w:leader="none"/>
          <w:tab w:val="left" w:pos="5916" w:leader="none"/>
        </w:tabs>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b/>
          <w:sz w:val="28"/>
          <w:szCs w:val="44"/>
        </w:rPr>
        <w:t>Экономика организации</w:t>
      </w:r>
    </w:p>
    <w:p>
      <w:pPr>
        <w:pStyle w:val="Normal"/>
        <w:tabs>
          <w:tab w:val="clear" w:pos="708"/>
          <w:tab w:val="left" w:pos="2552" w:leader="none"/>
          <w:tab w:val="center" w:pos="4819" w:leader="none"/>
          <w:tab w:val="left" w:pos="5916"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tabs>
          <w:tab w:val="clear" w:pos="708"/>
          <w:tab w:val="left" w:pos="5352" w:leader="none"/>
        </w:tabs>
        <w:spacing w:lineRule="auto" w:line="360" w:before="0" w:after="0"/>
        <w:ind w:firstLine="709"/>
        <w:jc w:val="center"/>
        <w:rPr/>
      </w:pPr>
      <w:r>
        <w:rPr>
          <w:rFonts w:cs="Times New Roman" w:ascii="Times New Roman" w:hAnsi="Times New Roman"/>
          <w:b/>
          <w:sz w:val="28"/>
          <w:szCs w:val="52"/>
        </w:rPr>
        <w:t>Анализ структуры затрат и издержек предприятия ООО «Фабэр</w:t>
      </w:r>
      <w:r>
        <w:rPr>
          <w:rFonts w:cs="Times New Roman" w:ascii="Times New Roman" w:hAnsi="Times New Roman"/>
          <w:b/>
          <w:i/>
          <w:sz w:val="28"/>
          <w:szCs w:val="52"/>
        </w:rPr>
        <w:t>»</w:t>
      </w:r>
    </w:p>
    <w:p>
      <w:pPr>
        <w:pStyle w:val="Style21"/>
        <w:spacing w:lineRule="auto" w:line="360"/>
        <w:ind w:firstLine="709"/>
        <w:jc w:val="both"/>
        <w:rPr>
          <w:rFonts w:ascii="Times New Roman" w:hAnsi="Times New Roman" w:cs="Times New Roman"/>
          <w:b/>
          <w:b/>
          <w:i/>
          <w:i/>
          <w:sz w:val="28"/>
          <w:szCs w:val="52"/>
        </w:rPr>
      </w:pPr>
      <w:r>
        <w:rPr>
          <w:rFonts w:cs="Times New Roman" w:ascii="Times New Roman" w:hAnsi="Times New Roman"/>
          <w:b/>
          <w:i/>
          <w:sz w:val="28"/>
          <w:szCs w:val="52"/>
        </w:rPr>
      </w:r>
      <w:r>
        <w:br w:type="page"/>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План</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rPr>
        <w:t xml:space="preserve"> Понятие, структура, классификация затрат и издержек предприятия</w:t>
      </w:r>
    </w:p>
    <w:p>
      <w:pPr>
        <w:pStyle w:val="Style22"/>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структура и виды затрат фирмы</w:t>
      </w:r>
    </w:p>
    <w:p>
      <w:pPr>
        <w:pStyle w:val="Style22"/>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здержек обращения, их уровень и структура</w:t>
      </w:r>
    </w:p>
    <w:p>
      <w:pPr>
        <w:pStyle w:val="Style22"/>
        <w:spacing w:lineRule="auto" w:line="360" w:before="0" w:after="0"/>
        <w:ind w:left="0" w:hanging="0"/>
        <w:contextualSpacing/>
        <w:jc w:val="both"/>
        <w:rPr/>
      </w:pPr>
      <w:r>
        <w:rPr>
          <w:rFonts w:cs="Times New Roman" w:ascii="Times New Roman" w:hAnsi="Times New Roman"/>
          <w:sz w:val="28"/>
          <w:szCs w:val="28"/>
        </w:rPr>
        <w:t>Глав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I</w:t>
      </w:r>
      <w:r>
        <w:rPr>
          <w:rFonts w:cs="Times New Roman" w:ascii="Times New Roman" w:hAnsi="Times New Roman"/>
          <w:sz w:val="28"/>
          <w:szCs w:val="28"/>
          <w:lang w:val="uk-UA"/>
        </w:rPr>
        <w:t>.</w:t>
      </w:r>
      <w:r>
        <w:rPr>
          <w:rFonts w:cs="Times New Roman" w:ascii="Times New Roman" w:hAnsi="Times New Roman"/>
          <w:sz w:val="28"/>
          <w:szCs w:val="28"/>
        </w:rPr>
        <w:t xml:space="preserve"> Исследование и анализ хозяйственной деятельности ООО «Фабэр</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1 Краткая организационно-правовая характеристика и экономическая характеристика предприятия</w:t>
      </w:r>
    </w:p>
    <w:p>
      <w:pPr>
        <w:pStyle w:val="Style22"/>
        <w:spacing w:lineRule="auto" w:line="360" w:before="0" w:after="0"/>
        <w:ind w:left="0" w:hanging="0"/>
        <w:contextualSpacing/>
        <w:jc w:val="both"/>
        <w:rPr/>
      </w:pPr>
      <w:r>
        <w:rPr>
          <w:rFonts w:cs="Times New Roman" w:ascii="Times New Roman" w:hAnsi="Times New Roman"/>
          <w:sz w:val="28"/>
          <w:szCs w:val="28"/>
        </w:rPr>
        <w:t>2.2 Расчёт и анализ издержек обращения на примере ООО «Фабэр»</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2"/>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зучения данной темы заключается в том, что в настоящее время в условиях конкуренции между фирмами возрастает необходимость привлечения как можно большего количества клиен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современных средств решения данной проблемы является использование их рекламы и, в конечном счете, для привлечения новых клиен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попытка рассмотрения структуры расходов предприятия в увязке с действующими нормативными документами, регламентирующими учет затрат. Задачей курсовой работы является реализация поставленной цели в теоретическом и практическом аспектах. При написании работы использован фактический материал конкретной фирмы - ООО "Фабэр", занятой дизайнерскими разработками в различных сферах рекламы и оформления.</w:t>
      </w:r>
    </w:p>
    <w:p>
      <w:pPr>
        <w:pStyle w:val="Style21"/>
        <w:spacing w:lineRule="auto" w:line="360"/>
        <w:ind w:firstLine="709"/>
        <w:jc w:val="both"/>
        <w:rPr/>
      </w:pPr>
      <w:r>
        <w:rPr>
          <w:rFonts w:cs="Times New Roman" w:ascii="Times New Roman" w:hAnsi="Times New Roman"/>
          <w:sz w:val="28"/>
          <w:szCs w:val="28"/>
        </w:rPr>
        <w:t>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издержек обращения за отчетный пери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сумму валового дохода (сумма реализованных услуг):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ь, структуру, классификацию затрат и издержек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ь краткую организационно-правовую характеристику и экономическую характеристику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укрепление материально-технической базы торговли, реконструкция и техническое перевооружение действующих предприятий влекут за собой увеличение расходов по их содержанию и амортизации. В то же время расширение масшта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сти труда, сокращением времени обращения товаров, уменьшением товарных потер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1"/>
        <w:spacing w:lineRule="auto" w:line="360"/>
        <w:ind w:firstLine="709"/>
        <w:jc w:val="both"/>
        <w:rPr/>
      </w:pPr>
      <w:r>
        <w:rPr>
          <w:rFonts w:cs="Times New Roman" w:ascii="Times New Roman" w:hAnsi="Times New Roman"/>
          <w:b/>
          <w:sz w:val="28"/>
          <w:szCs w:val="28"/>
        </w:rPr>
        <w:t>Глава</w:t>
      </w:r>
      <w:r>
        <w:rPr>
          <w:rFonts w:cs="Times New Roman" w:ascii="Times New Roman" w:hAnsi="Times New Roman"/>
          <w:b/>
          <w:sz w:val="28"/>
          <w:szCs w:val="28"/>
          <w:lang w:val="uk-UA"/>
        </w:rPr>
        <w:t xml:space="preserve"> </w:t>
      </w:r>
      <w:r>
        <w:rPr>
          <w:rFonts w:cs="Times New Roman" w:ascii="Times New Roman" w:hAnsi="Times New Roman"/>
          <w:b/>
          <w:sz w:val="28"/>
          <w:szCs w:val="28"/>
        </w:rPr>
        <w:t>I. Понятие, структура, классификация затрат и издержек предприят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1.1 Понятие, структура и виды затрат фирмы</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все предприятия несут денежные затраты, не однородные по своему экономическому содержанию и назначению. Исходя из экономического содержания, денежные затраты можно разбить на три самостоятельные групп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связанные с извлечением прибы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не связанные с извлечением прибы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извлечением прибыли, включают затраты на обслуживание производственного процесса, на выполнение работ и услуг, затраты на реализацию продукции (работ, услуг), инвести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е связанные с извлечением прибыли, состоят из средств, направленных на потребление владельцев предприятия, благотворительные и гуманитарные цели, отчисления в негосударственные страховые и пенсионные фонды, социальную сферу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инудительным расходам можно отнести налоги и налоговые платежи, отчисления в государственные внебюджетные фонды, расходы по обязательному страхованию и т.п.</w:t>
      </w:r>
    </w:p>
    <w:p>
      <w:pPr>
        <w:pStyle w:val="Style21"/>
        <w:spacing w:lineRule="auto" w:line="360"/>
        <w:ind w:firstLine="709"/>
        <w:jc w:val="both"/>
        <w:rPr/>
      </w:pPr>
      <w:r>
        <w:rPr>
          <w:rFonts w:cs="Times New Roman" w:ascii="Times New Roman" w:hAnsi="Times New Roman"/>
          <w:sz w:val="28"/>
          <w:szCs w:val="28"/>
        </w:rPr>
        <w:t>Расходами признается уменьшение экономических выгод в результате выбытия активов (денежных средств, иного имущества), или возникновения обязательств, приводящее к уменьшению капитала предприятия, за исключением уменьшения вкладов по решению участников (собственников) имущест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изнается расходами предприятия выбытие актив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риобретением или созданием внеоборотных активов (основных средств, незавершенного строительства, нематериальных активов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ы в уставные (складочные) капиталы других организаций, приобретение акций акционерных обществ и других ценных бумаг не с целью перепродажи;</w:t>
      </w:r>
    </w:p>
    <w:p>
      <w:pPr>
        <w:pStyle w:val="Style21"/>
        <w:spacing w:lineRule="auto" w:line="360"/>
        <w:ind w:firstLine="709"/>
        <w:jc w:val="both"/>
        <w:rPr/>
      </w:pPr>
      <w:r>
        <w:rPr>
          <w:rFonts w:cs="Times New Roman" w:ascii="Times New Roman" w:hAnsi="Times New Roman"/>
          <w:sz w:val="28"/>
          <w:szCs w:val="28"/>
        </w:rPr>
        <w:t>Перечисление средств (взносов, выплат и т.п.),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аналогичных мероприят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ам комиссии, агентским и аналогичным договорам в пользу комитета, принципала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рядке предварительной оплаты материально-производственных запасов или ценностей, работ,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иде авансов, задатка в счет оплаты материально-производственных запасов или ценностей, работ, услуг;</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гашение кредита, займа, полученных предприяти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при наличии следующих услов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 производиться в соответствии с конкретным договором, требованием законодательных и нормативных актов, обычаями делового оборот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расхода может быть определе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еется уверенность в том, что в результате конкретной операции произойдет уменьшение экономических выгод организации (например, когда организация передала актив, либо отсутствует неопределенность в отношении передачи актив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тношении любых расходов не исполнено хотя бы одно из этих условий, то в бухгалтерском учете признается дебиторская задолженнос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я признается в качестве расхода исходя из величины амортизационных отчислений, определяемой на основе стоимости амортизируемых активов, срока полезного использования и принятых организацией способов начисления аморт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длежат признанию независимо от намерения получить выручку, операционные или иные доходы и от формы осуществления расхода (денежной, натуральной или другой фор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рганизацией принят порядок признания выручки от продажи продукции и товаров не по мере передачи прав владения, пользования и распоряжения на поставленную продукцию, отпущенный товар, выполненную работу, оказанную услугу, а после поступления денежных средств и иной формы оплаты, то и расходы признаются после осуществления погашения задолж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в зависимости от их характера, условий осуществления и направлений деятельности предприятия подразделяются н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бычным видам деят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о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реализова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отличные от расходов по обычным видам деятельности, называют прочими расходами. К ним относят и чрезвычайные расходы.</w:t>
      </w:r>
    </w:p>
    <w:p>
      <w:pPr>
        <w:pStyle w:val="Style21"/>
        <w:spacing w:lineRule="auto" w:line="360"/>
        <w:ind w:firstLine="709"/>
        <w:jc w:val="both"/>
        <w:rPr/>
      </w:pPr>
      <w:r>
        <w:rPr>
          <w:rFonts w:cs="Times New Roman" w:ascii="Times New Roman" w:hAnsi="Times New Roman"/>
          <w:sz w:val="28"/>
          <w:szCs w:val="28"/>
        </w:rPr>
        <w:t>В бухгалтерской отчетности предприятия подлежит раскрытию, как минимум, следующая информац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бычным видам деятельности в разрезе элементов затра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величины расходов, не имеющих отношения к исчислению себестоимости проданных продукции, товаров, работ, услуг в отчетном году;</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равные величине отчислений в связи с образованием в соответствии с правилами бухгалтерского учета резервов (предстоящих расходов, оценочных резервов и д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расходы отражаются с подразделением на себестоимость проданных товаров, продукции, работ, услуг, коммерческие расходы, операционные расходы, внереализацио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ризнаются в отчете о прибылях и убытках:</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 учетом связи между произведенными расходами и поступлениями (соответствие доходов и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утем их обоснованного распределения между отчетными периодами, когда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расходам, признанным в отчетном периоде, когда по ним становится определенным неполучение экономических выгод (доходов) или поступление актив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висимо от того, как они принимаются для целей расчета налогооблагаемой баз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отчете о прибылях и убытках отдельный вид дохода составляет пять и более процентов от общей суммы доходов организации за отчетный год, в отчете по нему показывается соответствующая часть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онные и внереализационные расходы могут не показываться в отчете о прибылях и убытках развернуто по отношению к соответствующим доходам, ког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ила бухгалтерского учета не запрещают такое отражение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и связанные сними доходы, возникшие в результате одного и того же факта хозяйственной деятельности, не являются существенными для характеристики финансового положения организации.</w:t>
      </w:r>
    </w:p>
    <w:p>
      <w:pPr>
        <w:pStyle w:val="Style21"/>
        <w:spacing w:lineRule="auto" w:line="360"/>
        <w:ind w:firstLine="709"/>
        <w:jc w:val="both"/>
        <w:rPr/>
      </w:pPr>
      <w:r>
        <w:rPr>
          <w:rFonts w:cs="Times New Roman" w:ascii="Times New Roman" w:hAnsi="Times New Roman"/>
          <w:sz w:val="28"/>
          <w:szCs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и убытков, подлежат раскрытию в бухгалтерской отчетности обособленно.</w:t>
      </w:r>
      <w:r>
        <w:rPr>
          <w:rFonts w:cs="Times New Roman" w:ascii="Times New Roman" w:hAnsi="Times New Roman"/>
          <w:sz w:val="28"/>
          <w:szCs w:val="28"/>
          <w:lang w:val="uk-UA"/>
        </w:rPr>
        <w:t xml:space="preserve"> </w:t>
      </w:r>
      <w:r>
        <w:rPr>
          <w:rFonts w:cs="Times New Roman" w:ascii="Times New Roman" w:hAnsi="Times New Roman"/>
          <w:sz w:val="28"/>
          <w:szCs w:val="28"/>
        </w:rPr>
        <w:t>В соответствии с нормативными документами, к операционным расходам относя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за плату во временное пользование или временное владение и пользование активов организа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участием в уставных капиталах других организ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уплачиваемые организацией за предоставление ей в пользование денежных средств (кредитов, займ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оплатой услуг, оказываемых кредитными организация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операцио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внереализационных расходов предприятия включают:</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трафы, пени, неустойки за нарушение условий договор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е причиненных организацией убытк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бытки прошлых лет, признанные в отчетном году;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ы дебиторской задолженности, по которой истек срок исковой давности, других долгов, нереальных для изыск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урсовые разниц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мма уценки активов (за исключением внеоборотных актив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чие внереализацио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чрезвычайных расходов должны отражаться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предприятие за весь период своей деятельности ни разу не производило подобных затрат.</w:t>
      </w:r>
    </w:p>
    <w:p>
      <w:pPr>
        <w:pStyle w:val="Style21"/>
        <w:spacing w:lineRule="auto" w:line="360"/>
        <w:ind w:firstLine="709"/>
        <w:jc w:val="both"/>
        <w:rPr/>
      </w:pPr>
      <w:r>
        <w:rPr>
          <w:rFonts w:cs="Times New Roman" w:ascii="Times New Roman" w:hAnsi="Times New Roman"/>
          <w:sz w:val="28"/>
          <w:szCs w:val="28"/>
        </w:rPr>
        <w:t>Экономист рассматривает издержки производства не так, как бухгалтер, которого интересует финансовый баланс фирмы. Бухгалтеры склонны к ретроспективному взгляду на финансы фирмы, так как им приходится следить за активом и пассивом и оценивать эффективность деятельности фирмы в прошлом. К фактическим издержкам относятся фактические затраты и амортизационные отчисления по капитальному оборудованию, величина которых определяется в соответствии с налоговым законодательством.</w:t>
      </w:r>
    </w:p>
    <w:p>
      <w:pPr>
        <w:pStyle w:val="Style21"/>
        <w:spacing w:lineRule="auto" w:line="360"/>
        <w:ind w:firstLine="709"/>
        <w:jc w:val="both"/>
        <w:rPr/>
      </w:pPr>
      <w:r>
        <w:rPr>
          <w:rFonts w:cs="Times New Roman" w:ascii="Times New Roman" w:hAnsi="Times New Roman"/>
          <w:sz w:val="28"/>
          <w:szCs w:val="28"/>
        </w:rPr>
        <w:t>Экономисты и руководители, наоборот, интересуются перспективами фирмы. Они озабочены предстоящими издержками и тем, как их снизить и повысить рентабельность. Они, следовательно, должны интересоваться вмененными издержками – издержками, связанными с упускае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Style21"/>
        <w:spacing w:lineRule="auto" w:line="360"/>
        <w:ind w:firstLine="709"/>
        <w:jc w:val="both"/>
        <w:rPr/>
      </w:pPr>
      <w:r>
        <w:rPr>
          <w:rFonts w:cs="Times New Roman" w:ascii="Times New Roman" w:hAnsi="Times New Roman"/>
          <w:sz w:val="28"/>
          <w:szCs w:val="28"/>
        </w:rPr>
        <w:t>В свои расчеты и бухгалтера, и экономисты включают фактические расходы в виде денежных затрат. К последним относятся заработная плата рабочих и служащих, расходы на сырье и материалы, арендная плата за недви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издержки на зарплату и материалы представляют собой деньги, которые могли бы быть эффективно потрачены на другие цели. Денежные затраты включают также вмененные издержки. Например, зарплата представляет собой вмененные издержки на трудовые ресурсы, приобретаемые на конкурентном рынке.</w:t>
      </w:r>
    </w:p>
    <w:p>
      <w:pPr>
        <w:pStyle w:val="Style21"/>
        <w:spacing w:lineRule="auto" w:line="360"/>
        <w:ind w:firstLine="709"/>
        <w:jc w:val="both"/>
        <w:rPr/>
      </w:pPr>
      <w:r>
        <w:rPr>
          <w:rFonts w:cs="Times New Roman" w:ascii="Times New Roman" w:hAnsi="Times New Roman"/>
          <w:sz w:val="28"/>
          <w:szCs w:val="28"/>
        </w:rPr>
        <w:t>Посмотрим, как вмененные издержки отличаются от бухгалтерских издержек применительно к заработной плате, прибыли и амортизационным отчислениям. Например, владелец магазина розничной торговли управляет магазином сам и предпочитает не выплачивать себе жалование. Хотя никаких денежных операций не проводиться, его торговля требует вмененных издержек, так как владелец мог бы получать жалованье где-нибудь в другом месте.</w:t>
      </w:r>
    </w:p>
    <w:p>
      <w:pPr>
        <w:pStyle w:val="Style21"/>
        <w:spacing w:lineRule="auto" w:line="360"/>
        <w:ind w:firstLine="709"/>
        <w:jc w:val="both"/>
        <w:rPr/>
      </w:pPr>
      <w:r>
        <w:rPr>
          <w:rFonts w:cs="Times New Roman" w:ascii="Times New Roman" w:hAnsi="Times New Roman"/>
          <w:sz w:val="28"/>
          <w:szCs w:val="28"/>
        </w:rPr>
        <w:t>По-разному бухгалтера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галтера используют действующие правила налогообложе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оборудования.</w:t>
      </w:r>
    </w:p>
    <w:p>
      <w:pPr>
        <w:pStyle w:val="Style21"/>
        <w:spacing w:lineRule="auto" w:line="360"/>
        <w:ind w:firstLine="709"/>
        <w:jc w:val="both"/>
        <w:rPr/>
      </w:pPr>
      <w:r>
        <w:rPr>
          <w:rFonts w:cs="Times New Roman" w:ascii="Times New Roman" w:hAnsi="Times New Roman"/>
          <w:sz w:val="28"/>
          <w:szCs w:val="28"/>
        </w:rPr>
        <w:t xml:space="preserve">Понятие издержек основывается на факте редкости ресурсов и возможности их альтернативного использования. Издержки со стороны фирмы – выплаты, которые фирма обязана сделать, или доходы, которые фирма должна обеспечить поставщику ресурсов для того, чтобы отвлечь эти ресурсы от использования в альтернативных производствах. Издержки бывают внутренние и внешние. Денежные доходы, которые фирма несет в пользу поставщиков сырья, топлива, энергию и др., называются внешними. Их называют также явными или бухгалтерскими издержками, потому что они отражаются в бухгалтерском учете предприятия и имеют форму денежных платежей поставщикам факторов производства и промежуточных изделий. Издержки на собственный ресурс (оборудование), называются внутренними или неявными. Статьи бухгалтерских издержек – это статьи затрат, образующих себестоимость продукции. Статьи следующие: материальные затраты, затраты на оплату труда, отчисления на социальные нужды, амортизация и прочие затраты. Издержки производства зависят от цен необходимых ресурсов, от технологии, т.е. от количества ресурсов, необходимых для производства. Экономисты считают издержками все платежи – внутренние и внешние, необходимые для изготовления продукта (услуг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pacing w:lineRule="auto" w:line="36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rPr>
        <w:t>1.2 Классификация издержек обращения, их уровень и структура</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внешние и внутренние издержк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е связаны с тем, что фирма оплачивает работников, топливо, комплектующие изделия, то есть все то, что она не производит сама для создания данного изделия. В зависимости от специализации предприятия величина внешних издержек для производства одной и той же продукции колеблется. Так, на сборочных заводах удельный вес внешних издержек больше.</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е издержки: владелец собственного предприятия или магазина не платит самому себе заработную плату, не получает арендной платы за здание, в котором находится магазин. Если он вкладывает денежные средства в торговлю, то не получает тех процентов, которые бы он имел, положив их в банк. Но владелец данной фирмы получает так называемую нормальную прибыль. В противном случае он не будет заниматься этим делом. Получаемая им прибыль составляет элемент издержек.</w:t>
      </w:r>
    </w:p>
    <w:p>
      <w:pPr>
        <w:pStyle w:val="Style21"/>
        <w:spacing w:lineRule="auto" w:line="360"/>
        <w:ind w:firstLine="709"/>
        <w:jc w:val="both"/>
        <w:rPr/>
      </w:pPr>
      <w:r>
        <w:rPr>
          <w:rFonts w:cs="Times New Roman" w:ascii="Times New Roman" w:hAnsi="Times New Roman"/>
          <w:sz w:val="28"/>
          <w:szCs w:val="28"/>
        </w:rPr>
        <w:t xml:space="preserve">Практика свидетельствует, что величина издержек зависит от объема выпускаемой продукции. В связи с этим существует деление издержек на зависимые и независимые от величины производства: на постоянные и иные. </w:t>
      </w:r>
    </w:p>
    <w:p>
      <w:pPr>
        <w:pStyle w:val="Style21"/>
        <w:spacing w:lineRule="auto" w:line="360"/>
        <w:ind w:firstLine="709"/>
        <w:jc w:val="both"/>
        <w:rPr/>
      </w:pPr>
      <w:r>
        <w:rPr>
          <w:rFonts w:cs="Times New Roman" w:ascii="Times New Roman" w:hAnsi="Times New Roman"/>
          <w:sz w:val="28"/>
          <w:szCs w:val="28"/>
        </w:rPr>
        <w:t>Постоянные (Fc)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о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плата управленческому персоналу и специалистам фирмы, оплата охраны, некоторые виды налогов и т.п.</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остоянных, переменные (Vc) издержки непосредственно зависят от количества производимой продукции. Они состоят из затрат на: сырье; материалы; энергию; заработную плату работникам; транспорт и т.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 постоянных и переменных издержек составляет общие издержки (Тс). Эти величины рассматриваются по отношению ко всему объему производства фирмы (Q), являясь ее функциями. Типичные графики зависимости постоянных, переменных и суммарных издержек от объема производства показаны в приложении № 1. Заметим, что общие издержки в точности равны сумме по вертикали переменных и постоянных издержек.</w:t>
      </w:r>
    </w:p>
    <w:p>
      <w:pPr>
        <w:pStyle w:val="Style21"/>
        <w:spacing w:lineRule="auto" w:line="360"/>
        <w:ind w:firstLine="709"/>
        <w:jc w:val="both"/>
        <w:rPr/>
      </w:pPr>
      <w:r>
        <w:rPr>
          <w:rFonts w:cs="Times New Roman" w:ascii="Times New Roman" w:hAnsi="Times New Roman"/>
          <w:sz w:val="28"/>
          <w:szCs w:val="28"/>
        </w:rPr>
        <w:t>Для управления производством важно знать величину издержек в расчете на единицу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постоянные издержки фирмы (AFc) определяются путем деления постоянных издержек (Fc) на соответствующий общий объем производства фирмы, то есть AFc = Fc/Q.</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сумма постоянных издержек постоянна, то средние постоянные издержки AFc уменьшаются с ростом объема продукции. Когда выпускается малое число единиц продукции, на них падает вся тяжесть постоянных издержек. При увеличении объема производства средние постоянные издержки снижаются и величина их стремится к нул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ие переменные издержки фирмы (AVc) определяются путем деления переменных издержек Vc на соответствующий общий объем производства фирмы, то есть Avc = Vc/Q.</w:t>
      </w:r>
    </w:p>
    <w:p>
      <w:pPr>
        <w:pStyle w:val="Style21"/>
        <w:spacing w:lineRule="auto" w:line="360"/>
        <w:ind w:firstLine="709"/>
        <w:jc w:val="both"/>
        <w:rPr/>
      </w:pPr>
      <w:r>
        <w:rPr>
          <w:rFonts w:cs="Times New Roman" w:ascii="Times New Roman" w:hAnsi="Times New Roman"/>
          <w:sz w:val="28"/>
          <w:szCs w:val="28"/>
        </w:rPr>
        <w:t>На поведение средних переменных издержек влияет так называемый «закон убывающей производительности». Предполагается, что если есть хотя бы один постоянный ресурс, количество которого не может быть изменено (размер земельного участка., уровень технологии и т.д.), то при увеличении переменных издержек на прочие ресурсы средняя производительность переменных ресурсов сначала возрастает (средние переменные издержки падают), а затем, начиная с некоторого выпуска Q1, производительность снижается (средние переменные издержки растут).</w:t>
      </w:r>
    </w:p>
    <w:p>
      <w:pPr>
        <w:pStyle w:val="Style21"/>
        <w:spacing w:lineRule="auto" w:line="360"/>
        <w:ind w:firstLine="709"/>
        <w:jc w:val="both"/>
        <w:rPr/>
      </w:pPr>
      <w:r>
        <w:rPr>
          <w:rFonts w:cs="Times New Roman" w:ascii="Times New Roman" w:hAnsi="Times New Roman"/>
          <w:sz w:val="28"/>
          <w:szCs w:val="28"/>
        </w:rPr>
        <w:t>Средние общие издержки фирмы Ac определяются путем деления общих издержек Tc на соответствующий объем производства фирмы, то есть Ас = Tc/Q = AFc + AVc.</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едение средних общих издержек Ac определяется: поведением средних переменных издержек (AVc); поведением средних постоянных издержек (AFc), которые уменьшаются с увеличением объема выпус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ло сказано выше, постоянные издержки не зависят от количества производимых продуктов. 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воз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е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а убывающей отдачи”. Обязательно следует иметь ввиду, что данный закон справедлив лишь при условии, что производственные способности ресурсов остаются неизменными. Если, например, увеличивается число рабочих, то их квалификация остается неизменной. Графически соотношение постоянных и переменных издержек при увеличении производства изображено в приложении №2. Знание соотношения постоянных и переменных издержек имеет большое значение при определении возможностей увеличения производства без дополнительных капиталовложений в совершенствование производства. Кроме того, на графике показаны возможности резкого увеличения производства продукции при неожиданно возросшем спросе.</w:t>
      </w:r>
    </w:p>
    <w:p>
      <w:pPr>
        <w:pStyle w:val="Style21"/>
        <w:spacing w:lineRule="auto" w:line="360"/>
        <w:ind w:firstLine="709"/>
        <w:jc w:val="both"/>
        <w:rPr/>
      </w:pPr>
      <w:r>
        <w:rPr>
          <w:rFonts w:cs="Times New Roman" w:ascii="Times New Roman" w:hAnsi="Times New Roman"/>
          <w:sz w:val="28"/>
          <w:szCs w:val="28"/>
        </w:rPr>
        <w:t>Научная классификация издержек обращения предопределяется содержанием и структурой занятого в торговле живого и овеществленного труда, характером услуг, оказываемых торговле другими отраслями хозяйства. В соответствии с этим издержки обращения торговли делятся на следующие группы: оплата труда работников; оплата услуг других отраслей народного хозяйства (транспорта, связи, коммунального хозяйства и др.); материальные затраты (амортизация основных средств и тары, износ спецодежды и малоценного оборудования, расход топлива, упаковочных материалов и т. п.); материальные потери (товаров и тары при перевозке, хранении и продаже); прочи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дифференциация издержек обращения позволяет установить соотношение между затратами живого и овеществленного труда в торговле, исчислить меру оплачиваемых услуг других отраслей, более рационально управлять трудовыми и технологическими процессам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учета, анализа и планирования издержек обращения установлена их номенклатура для розничной и оптовой торговли. Согласно этой номенклатуре к прямым затратам магазинов, оптовых баз и складов относятся следующие расходы: на железнодорожные, водные и воздушные перевозки; автомобильный и гужевой транспорт; заработную плату (основную и дополнительную), аренду и амортизацию основных средств; содержание зданий, помещений, сооружений и инвентаря; текущий ремонт; на хранение, подработку, подсортировку и упаковку товаров, содержание холодильных установок; проценты за кредит; рекламу; недостачи товарно-материальных ценностей в пути и при хранении в пределах норм, а также сверх норм убыли; расходы и потери по таре; отчисления на подготовку кадров и др.</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указанных прямых расходов, в издержки обращения розничной и оптовой торговли включаются косвенные расходы, связанные с содержанием административно-управленческого аппарата вышестоящих звеньев, эксплуатацией складов и баз розничных организаций, часть которых возмещается предприятиями общественного питания или другими учреждениями, пользующимися услугами этих складов. В общественном питании издержки включают затраты по завозу и обработке сырья и продуктов, производству и продаже кулинарных изделий и покупных товаров, а также по организации обслуживания посетителе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держки обращения исчисляются в абсолютной сумме и в процентном отношении к товарообороту. В результате увеличения объема деятельности торговли, роста численности работников и количества торговых предприятий расходы государства по содержанию торговли непрерывно возрастают. Сумма издержек обращения не дает, однако, достаточно полного представления об удешевлении или удорожании торговли. Главным измерителем издержек обращения является их уровень.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нем издержек обращения называется отношение суммы издержек обращения к товарообороту, выраженное в процентах (удельный показатель). В каждом товаропроводящем звене издержки, кроме того, измеряются в процентах к товарообороту отрасли (розничной торговли, оптовой торговли, обороту общественного питания). В отдельных звеньях (заготовительных и оптовых плодоовощных организациях) издержки обращения могут измеряться на единицу (тонну) заготовленной или реализованной продукци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эффективности торговли и общественного питания издержки обращения могут исчисляться по отношению к фонду заработной платы, в расчете, на одного работника и на 1 м2 торговой площади, на стоимостную единицу основных и оборотных средст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издержек обращения, взятый за длительный период, характеризуется четко выраженной тенденцией к снижен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тенденции нашли проявление общие закономерности развития нашей экономики, совершенствование и повышение эффективности общественного производства, улучшение планирования и управления системой торгов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издержек обращения складывается под влиянием совокупности народнохозяйственных и внутриотраслевых фактор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 - экономических, организационных, связанных с научно-техническим прогрессом, ростом производительности общественного труд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ысокие темпы развития производства и рост платежеспособного спроса населения способствуют неуклонному увеличению розничного товарооборота, совершенствованию его структуры, ускорению процесса реализации товаров, что значительно замедляет увеличение суммы издержек обращения и приводит к снижению их уровн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змещения производительных сил, осуществление комплексных программ по освоению и развитию хозяйства новых районов способствуют правильному районированию сбыта, улучшению экономических связей, рационализации путей и звенности товародвижения. Это в свою очередь повышает эффективность использования различных видов транспорта, ведет к внедрению новейших и специализированных транспортных средств, ускорению доставки грузов, увеличению объема перевозок товаров в контейнерах, а также в пакетированном виде. Все это наряду с комплексной механизацией и автоматизацией погрузочно-разгрузочных и складских работ способствует сокращению уровня издержек по транспортированию и хранению товар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ами снижения расходов по таре являются технический прогресс в тарной промышленности, бережное потребление основного сырья и готовой тары. За сохранность тары должна быть повышена ответственность не только торговых, но и тарособирающих организац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ю расходов будет содействовать осуществление курса на внедрение контейнерного хранения и доставки товаров, более широкое использование тары-оборудования. А это позволит упростить задачу механизации погрузочно-разгрузочных работ, сократить простои транспорта, снизить потери товаров, рациональнее использовать складские площад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нижения расходов по хранению товаров необходимо усилить воздействие торговли на поставщиков, добиваться повышения их качества, соблюдения предельных сроков выполнения заказов и графиков завоза товаров в торговую сет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рывное укрепление материально-технической базы торговли, реконструкция и техническое перевооружение действующих предприятий влекут за собой увеличение расходов по их содержанию и амортизации. В то же время расширение масштабов внедрения новой техники, новых видов машин, оборудования, аппаратов и приборов имеет огромное значение для снижения уровня издержек обращения в связи с ростом производительности труда, сокращением времени обращения товаров, уменьшением товарных потерь.</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издержек обращения непосредственно связано с развитием прогрессивных форм и методов продажи товаров, укрупнением торговых предприятий и централизацией управленческих функций. На крупных предприятиях создаются условия для лучшего использования техники и рабочей силы, экономии на содержание помещений, обслуживающего персонала, прочих расход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снижения уровня издержек обращения является неуклонное повышение производительности труда в отраслях народного хозяйства, услугами которых пользуются торговые организации и предприят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нном питании экономия издержек обращения обеспечивается в связи с массовым переходом на централизованное производство полуфабрикатов, кулинарных и кондитерских изделий в пищевой промышленности, на фабриках-кухнях, фабриках заготовочных, в крупных столовых с последующей доставкой этой продукции на предприятия общественного пита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снижения издержек особенно важна в оптовой плодоовощной торговле, где еще велики потери товаров. Здесь необходимо строить и рационально размещать современные хранилища для картофеля, овощей и фруктов, внедрять прогрессивные методы храпения продукции, развивать контейнерные перевозки и хранение в них картофеля и овощей.</w:t>
      </w:r>
    </w:p>
    <w:p>
      <w:pPr>
        <w:pStyle w:val="Style21"/>
        <w:spacing w:lineRule="auto" w:line="360"/>
        <w:ind w:firstLine="709"/>
        <w:jc w:val="both"/>
        <w:rPr/>
      </w:pPr>
      <w:r>
        <w:rPr>
          <w:rFonts w:cs="Times New Roman" w:ascii="Times New Roman" w:hAnsi="Times New Roman"/>
          <w:sz w:val="28"/>
          <w:szCs w:val="28"/>
        </w:rPr>
        <w:t>В заготовительных организациях снижение издержек достигается за счет упразднения лишних товаропроводящих звеньев и сохранения качества заготовительной продукции путем сортировки, калибровки, упаковки и хранения ее непосредственно в местах заготовок. Для снижения заготовительных расходов важно расширять прямые связи с промышленными предприятиями и торговыми организациями, обеспечивать усиление в закупках и сбыте излишков продук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а полученной прибыли еще не выражает эффективности деятельности фирмы. Ее эффективность измеряется общей нормой рентабельности, которая представляет собой отношение полученной прибыли к вложенному капиталу.</w:t>
      </w:r>
    </w:p>
    <w:p>
      <w:pPr>
        <w:pStyle w:val="Style21"/>
        <w:spacing w:lineRule="auto" w:line="360"/>
        <w:ind w:firstLine="709"/>
        <w:jc w:val="both"/>
        <w:rPr/>
      </w:pPr>
      <w:r>
        <w:rPr>
          <w:rFonts w:cs="Times New Roman" w:ascii="Times New Roman" w:hAnsi="Times New Roman"/>
          <w:sz w:val="28"/>
          <w:szCs w:val="28"/>
        </w:rPr>
        <w:t>Общая норма рентабельности характеризует способность капитала к самовозрастанию, приращению. Формирование нормы рентабельности повторяет движении прибыли, объема выпуска продукции, издержек. Максимальная норма рентабельности прямо зависит от прибыльности каждого кругооборота капитала и интенсивности общего оборота капитала. Поэтому постоянное движение капитала обеспечивает возможность роста прибыли и повышения рентабельности функционирования фирмы. А это связано с капиталовложениями в производств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нвестициями понимаются денежные средства, вкладываемые фирмой в основной капитал. Движение капитала начинается с инвестиций. В последующем они повторяются, обеспечивая возмещение выбывающего основного капитала, его увеличение и техническое совершенствование (модернизацию).</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инвестиционной деятельности фирмы включает два экономических процесса: возмещение инвестиционных затрат и их окупаемость. Возмещение инвестиционных затрат связано с амортизацией. Они будут возмещены в тот момент, когда фирма сформирует амортизационный фонд, равный инвестиционным затратам. Время возмещения инвестиций зависит от нормы амортизации и от метода формирования амортизационных отчислений (линейного, ускоренного и дигрессивного).</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упаемость инвестиций характеризуются их способностью к самовозрастанию, приносить не просто доходы, но и прибыль. Окупаемость инвестиций наступает в тот момент, когда величина инвестиций будет равна полученной прибыли. Следовательно время окупаемости инвестиций находиться в обратно зависимости от нормы рентабельности.</w:t>
      </w:r>
    </w:p>
    <w:p>
      <w:pPr>
        <w:pStyle w:val="Style21"/>
        <w:spacing w:lineRule="auto" w:line="360"/>
        <w:ind w:firstLine="709"/>
        <w:jc w:val="both"/>
        <w:rPr/>
      </w:pPr>
      <w:r>
        <w:rPr>
          <w:rFonts w:cs="Times New Roman" w:ascii="Times New Roman" w:hAnsi="Times New Roman"/>
          <w:sz w:val="28"/>
          <w:szCs w:val="28"/>
        </w:rPr>
        <w:t>Время возмещения инвестиций и время их окупаемости оказывается одинаковыми лишь в том случае, если равными окажутся норма амортизации и норма в рентабельности инвестиционных затрат. Проблема эффективности инвестиций связана с выбором оптимального инвестиционного решения. Самой эффективной инвестиционной программой будет та, которая обеспечит в течении определенного времени самую высокую окупаемость инвестиционных затрат. Но реализовать эту программу фирма сможет лишь при условии минимизации издержек и максимизации прибыли. В теории издержек важное значение имеет их классификаций на постоянные, переменные, валовые, средние и предельные. Постоянные издержки не зависят от объема производства и реализации продукции. Они включают, например, плату за аренду и содержание помещений, амортизацию, проценты за кредит, накладные расходы и т.д. Постоянные расходы обозначаются «FC» (англ. fixed costs). К переменным издержкам относятся те, которые увеличиваются или уменьшаются вместе с объемом выпуска продукции, а именно: расходы на сырье, материалы, оплату труда производственных рабочих и другие изменяющиеся затраты. В теории издержек они имеют символ «VC» (англ. variable costs). Сумма постоянных и переменных расходов составляет валовые, или общие, издержки, обозначаемые как «ТС» (англ. total costs). Средние издержки представляют собой затраты, приходящиеся на единицу изготовляемой продукции, - «АС» (англ. average costs). Под предельными издержками «МС» (англ. marginal costs) понимается сумма увеличения расходов, связанная с выпуском дополнительной единицы продукции по сравнению с данным объемом выпуска. При увеличении или сокращении объема производства важно знать средние затраты, приходящиеся на дополнительный выпуск продукции, и сравнить их с фактически сложившимися средними величинами. Это позволяет определить оптимальный объем продукции с точки зрения минимизации затрат. Предельные издержки рассчитываются на каждую последующую единицу изделий посредством вычитания из суммы валовых издержек их предшествующего значения.</w:t>
      </w:r>
      <w:r>
        <w:br w:type="page"/>
      </w:r>
    </w:p>
    <w:p>
      <w:pPr>
        <w:pStyle w:val="Style21"/>
        <w:spacing w:lineRule="auto" w:line="360"/>
        <w:ind w:firstLine="709"/>
        <w:jc w:val="both"/>
        <w:rPr/>
      </w:pPr>
      <w:r>
        <w:rPr>
          <w:rFonts w:cs="Times New Roman" w:ascii="Times New Roman" w:hAnsi="Times New Roman"/>
          <w:b/>
          <w:sz w:val="28"/>
          <w:szCs w:val="28"/>
        </w:rPr>
        <w:t>Глава 2. Исследование и анализ хозяйственной деятельности ООО «Фабэр»</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2.1 Краткая организационно–правовая характеристика и экономическая характеристика предприятия</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а «Фабэр» создана 3 июня 2009 года в форме общества с ограниченной ответственностью. Целью создания фирмы является получение прибыли от выполнения работ и услуг для других предприятий, организаций и учреждений.</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691"/>
        <w:gridCol w:w="4472"/>
        <w:gridCol w:w="2094"/>
        <w:gridCol w:w="1815"/>
      </w:tblGrid>
      <w:tr>
        <w:trPr>
          <w:trHeight w:val="137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сновные показатели деятельности фирмы (предприят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Отчетный период</w:t>
            </w:r>
          </w:p>
        </w:tc>
      </w:tr>
      <w:tr>
        <w:trPr>
          <w:trHeight w:val="904" w:hRule="atLeast"/>
        </w:trPr>
        <w:tc>
          <w:tcPr>
            <w:tcW w:w="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4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Площадь предприятия В т.ч. торгового зал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м²</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1395" w:hRule="atLeast"/>
        </w:trPr>
        <w:tc>
          <w:tcPr>
            <w:tcW w:w="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4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pPr>
            <w:r>
              <w:rPr>
                <w:rFonts w:cs="Times New Roman" w:ascii="Times New Roman" w:hAnsi="Times New Roman"/>
                <w:sz w:val="20"/>
                <w:szCs w:val="20"/>
              </w:rPr>
              <w:t>Численность рабочих</w:t>
            </w:r>
            <w:r>
              <w:rPr>
                <w:rFonts w:cs="Times New Roman" w:ascii="Times New Roman" w:hAnsi="Times New Roman"/>
                <w:sz w:val="20"/>
                <w:szCs w:val="20"/>
                <w:lang w:val="uk-UA"/>
              </w:rPr>
              <w:t xml:space="preserve"> </w:t>
            </w:r>
          </w:p>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Все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Чел.</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1242" w:hRule="atLeast"/>
        </w:trPr>
        <w:tc>
          <w:tcPr>
            <w:tcW w:w="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4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Специализация фирмы, обслуживаемый контингент</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Непродовольственные товары</w:t>
            </w:r>
          </w:p>
        </w:tc>
      </w:tr>
      <w:tr>
        <w:trPr>
          <w:trHeight w:val="1284" w:hRule="atLeast"/>
        </w:trPr>
        <w:tc>
          <w:tcPr>
            <w:tcW w:w="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4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 валового доход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 к оборот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8.1</w:t>
            </w:r>
          </w:p>
        </w:tc>
      </w:tr>
      <w:tr>
        <w:trPr>
          <w:trHeight w:val="1312" w:hRule="atLeast"/>
        </w:trPr>
        <w:tc>
          <w:tcPr>
            <w:tcW w:w="6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472"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Уровень издержек обращени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 к обороту</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both"/>
              <w:rPr>
                <w:rFonts w:ascii="Times New Roman" w:hAnsi="Times New Roman" w:cs="Times New Roman"/>
                <w:sz w:val="20"/>
                <w:szCs w:val="20"/>
              </w:rPr>
            </w:pPr>
            <w:r>
              <w:rPr>
                <w:rFonts w:cs="Times New Roman" w:ascii="Times New Roman" w:hAnsi="Times New Roman"/>
                <w:sz w:val="20"/>
                <w:szCs w:val="20"/>
              </w:rPr>
              <w:t>5.37</w:t>
            </w:r>
          </w:p>
        </w:tc>
      </w:tr>
    </w:tbl>
    <w:p>
      <w:pPr>
        <w:pStyle w:val="Style21"/>
        <w:spacing w:lineRule="auto" w:line="360"/>
        <w:ind w:firstLine="709"/>
        <w:jc w:val="both"/>
        <w:rPr>
          <w:rFonts w:ascii="Times New Roman" w:hAnsi="Times New Roman" w:cs="Times New Roman"/>
          <w:sz w:val="28"/>
          <w:szCs w:val="28"/>
        </w:rPr>
      </w:pPr>
      <w:r>
        <w:br w:type="page"/>
      </w:r>
      <w:r>
        <w:rPr>
          <w:rFonts w:cs="Times New Roman" w:ascii="Times New Roman" w:hAnsi="Times New Roman"/>
          <w:sz w:val="28"/>
          <w:szCs w:val="28"/>
        </w:rPr>
        <w:t>Фирма является юридическим лицом, имеет обособленное имущество, учитываемое на самостоятельном балансе, может открывать расчетные счета в любых финансово-кредитных учреждениях, как в рублях, так и в иностранной валюте, иметь свою печать, свой торговый знак. Оно может от своего имени приобретать имущественные и личные неимущественные права, быть истцом и ответчиком в суде, арбитраже, третейском суде, вправе от своего имени совершать на территории Российской Федерации и за рубежом любые сделки, не запрещенные законом и не противоречащие Уставу. Предприятие несет ответственность по принятым обязательствам всем принадлежавшим ему имуществ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ограммы, используемые для исполнения заказа на дизайн:</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CorelDraw</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FhotoShop</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3-D Max Studio</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ика и расширения файлов, создаваемых дизайнером:</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екторная - описание плавных линий (*.cdr)</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тровая (точечная) (*.jpg ; *.tif)</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кторная трехмерная (используется для рисования макета сувенирной продукции с предполагаемым нанесением, используется для рассмотрения примерного будущего готового изделия с разных ракурс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 дизайнерской работы - разработка товарного знака фирмы. Он должен быть максимально запоминающимся, простейшим, эстетичным и приятным для глаза. Символика - гарантия качества для потребителя. Информация о фирме-заказчике, которую должен получить дизайнер от ведущего менеджера своей фирмы: размеры, платежеспособность, деятельность, предварительно предполагаемые носители будущего товарного знака, территориальные рамки его использования, сроки проектирования зна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ще всего организации обращаются с заказом на разработку фирменного стиля (набор графических, цветовых, словесных, типографских, дизайнерских элементов). Это основное средство формирования имиджа, повышающее эффективность рекламы, влияющее на культурный образ фир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айнеры выполняет работу в нескольких вариантах в четко установленные сроки и предоставляет ее заказчику через менеджера. Клиент выбирает наиболее понравившийся вариант, производит корректировку совместно с дизайнером, после чего окончательный вариант дизайна выводится на печать в 2х экземплярах, на которых ставятся 2 подписи: ответственного в лице заказчика и менеджера фирм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экземпляр выдается на руки клиенту, второй подшивается в папку менеджера с личным делом данного заказчика.</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вариант хранится на гибком и жестком носителях в электронном виде в определенном общепринятом формате, который может быть неоднократно принят к работе в любом из производственных отдел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Расчет и анализ издержек обращения на примере ООО ”Фабэр”</w:t>
      </w:r>
    </w:p>
    <w:p>
      <w:pPr>
        <w:pStyle w:val="Style2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сумму издержек обращения за отчетный пери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ИО</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ИО</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сумму валового дохода (сумма реализованных услуг):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ВД</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nary>
                <m:naryPr>
                  <m:chr m:val="∑"/>
                  <m:subHide m:val="1"/>
                  <m:supHide m:val="1"/>
                </m:naryPr>
                <m:sub/>
                <m:sup/>
                <m:e>
                  <m:r>
                    <m:rPr>
                      <m:lit/>
                      <m:nor/>
                    </m:rPr>
                    <w:rPr>
                      <w:rFonts w:ascii="Cambria Math" w:hAnsi="Cambria Math"/>
                    </w:rPr>
                    <m:t xml:space="preserve">ИО</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nary>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eqArr>
        </m:oMath>
      </m:oMathPara>
      <w:r>
        <w:br w:type="page"/>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того показателя заключается в том, что от него в прямой зависимости находится прибыль фирмы и уровень рентабельности.</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ем сумму прибыли за отчетный год:</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П</m:t>
                  </m:r>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r>
                            <m:rPr>
                              <m:lit/>
                              <m:nor/>
                            </m:rPr>
                            <w:rPr>
                              <w:rFonts w:ascii="Cambria Math" w:hAnsi="Cambria Math"/>
                            </w:rPr>
                            <m:t xml:space="preserve">ИО</m:t>
                          </m:r>
                        </m:e>
                      </m:nary>
                    </m:e>
                  </m:nary>
                </m:e>
              </m:nary>
            </m:e>
            <m:e>
              <m:nary>
                <m:naryPr>
                  <m:chr m:val="∑"/>
                  <m:subHide m:val="1"/>
                  <m:supHide m:val="1"/>
                </m:naryPr>
                <m:sub/>
                <m:sup/>
                <m:e>
                  <m:r>
                    <w:rPr>
                      <w:rFonts w:ascii="Cambria Math" w:hAnsi="Cambria Math"/>
                    </w:rPr>
                    <m:t xml:space="preserve">П</m:t>
                  </m:r>
                  <m:r>
                    <w:rPr>
                      <w:rFonts w:ascii="Cambria Math" w:hAnsi="Cambria Math"/>
                    </w:rPr>
                    <m:t xml:space="preserve">=</m:t>
                  </m:r>
                  <m:r>
                    <m:rPr>
                      <m:lit/>
                      <m:nor/>
                    </m:rPr>
                    <w:rPr>
                      <w:rFonts w:ascii="Cambria Math" w:hAnsi="Cambria Math"/>
                    </w:rPr>
                    <m:t xml:space="preserve">29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e>
              </m:nary>
            </m:e>
          </m:eqArr>
        </m:oMath>
      </m:oMathPara>
    </w:p>
    <w:p>
      <w:pPr>
        <w:pStyle w:val="Style2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им уровень рентабельности (показатель эффективности деятельности фирмы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f>
          <m:num>
            <m:nary>
              <m:naryPr>
                <m:chr m:val="∑"/>
                <m:subHide m:val="1"/>
                <m:supHide m:val="1"/>
              </m:naryPr>
              <m:sub/>
              <m:sup/>
              <m:e>
                <m:r>
                  <w:rPr>
                    <w:rFonts w:ascii="Cambria Math" w:hAnsi="Cambria Math"/>
                  </w:rPr>
                  <m:t xml:space="preserve">П</m:t>
                </m:r>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37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sz w:val="28"/>
          <w:szCs w:val="28"/>
        </w:rPr>
      </w:r>
      <m:oMath xmlns:m="http://schemas.openxmlformats.org/officeDocument/2006/math">
        <m:sSub>
          <m:e>
            <m:r>
              <w:rPr>
                <w:rFonts w:ascii="Cambria Math" w:hAnsi="Cambria Math"/>
              </w:rPr>
              <m:t xml:space="preserve">У</m:t>
            </m:r>
          </m:e>
          <m:sub>
            <m:r>
              <m:rPr>
                <m:lit/>
                <m:nor/>
              </m:rPr>
              <w:rPr>
                <w:rFonts w:ascii="Cambria Math" w:hAnsi="Cambria Math"/>
              </w:rPr>
              <m:t xml:space="preserve">РЕН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oMath>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аем точку безубыточности (это тот объем услуг при котором фирма остается при своих интересах, или это тот объем валового дохода, от продажи услуг, который обеспечивает возмещение издержек обращения):</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eqArr>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r>
                    <m:rPr>
                      <m:lit/>
                      <m:nor/>
                    </m:rPr>
                    <w:rPr>
                      <w:rFonts w:ascii="Cambria Math" w:hAnsi="Cambria Math"/>
                    </w:rPr>
                    <m:t xml:space="preserve">.</m:t>
                  </m:r>
                  <m:r>
                    <m:rPr>
                      <m:lit/>
                      <m:nor/>
                    </m:rPr>
                    <w:rPr>
                      <w:rFonts w:ascii="Cambria Math" w:hAnsi="Cambria Math"/>
                    </w:rPr>
                    <m:t xml:space="preserve">перемен</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m:t>
                  </m:r>
                </m:sub>
              </m:sSub>
            </m:e>
          </m:eqArr>
        </m:oMath>
      </m:oMathPara>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ВД</m:t>
                  </m:r>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e>
              </m:nary>
              <m:r>
                <w:rPr>
                  <w:rFonts w:ascii="Cambria Math" w:hAnsi="Cambria Math"/>
                </w:rPr>
                <m:t xml:space="preserve">;</m:t>
              </m:r>
            </m:e>
            <m:e>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r>
                <w:rPr>
                  <w:rFonts w:ascii="Cambria Math" w:hAnsi="Cambria Math"/>
                </w:rPr>
                <m:t xml:space="preserve">=</m:t>
              </m:r>
              <m:nary>
                <m:naryPr>
                  <m:chr m:val="∑"/>
                  <m:subHide m:val="1"/>
                  <m:supHide m:val="1"/>
                </m:naryPr>
                <m:sub/>
                <m:sup/>
                <m:e>
                  <m:r>
                    <m:rPr>
                      <m:lit/>
                      <m:nor/>
                    </m:rPr>
                    <w:rPr>
                      <w:rFonts w:ascii="Cambria Math" w:hAnsi="Cambria Math"/>
                    </w:rPr>
                    <m:t xml:space="preserve">ВД</m:t>
                  </m:r>
                  <m:r>
                    <w:rPr>
                      <w:rFonts w:ascii="Cambria Math" w:hAnsi="Cambria Math"/>
                    </w:rPr>
                    <m:t xml:space="preserve">−</m:t>
                  </m:r>
                </m:e>
              </m:nary>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ВД</m:t>
                      </m:r>
                    </m:e>
                  </m:nary>
                </m:num>
                <m:den>
                  <m:r>
                    <m:rPr>
                      <m:lit/>
                      <m:nor/>
                    </m:rPr>
                    <w:rPr>
                      <w:rFonts w:ascii="Cambria Math" w:hAnsi="Cambria Math"/>
                    </w:rPr>
                    <m:t xml:space="preserve">РТО</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еремен</m:t>
                          </m:r>
                        </m:sub>
                      </m:sSub>
                    </m:e>
                  </m:nary>
                </m:num>
                <m:den>
                  <m:r>
                    <m:rPr>
                      <m:lit/>
                      <m:nor/>
                    </m:rPr>
                    <w:rPr>
                      <w:rFonts w:ascii="Cambria Math" w:hAnsi="Cambria Math"/>
                    </w:rPr>
                    <m:t xml:space="preserve">РТО</m:t>
                  </m:r>
                </m:den>
              </m:f>
              <m:r>
                <w:rPr>
                  <w:rFonts w:ascii="Cambria Math" w:hAnsi="Cambria Math"/>
                </w:rPr>
                <m:t xml:space="preserve">;</m:t>
              </m:r>
            </m:e>
            <m:e>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r>
                    <m:rPr>
                      <m:lit/>
                      <m:nor/>
                    </m:rPr>
                    <w:rPr>
                      <w:rFonts w:ascii="Cambria Math" w:hAnsi="Cambria Math"/>
                    </w:rPr>
                    <m:t xml:space="preserve">РТО</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перемен</m:t>
                  </m:r>
                  <m:r>
                    <m:rPr>
                      <m:lit/>
                      <m:nor/>
                    </m:rPr>
                    <w:rPr>
                      <w:rFonts w:ascii="Cambria Math" w:hAnsi="Cambria Math"/>
                    </w:rPr>
                    <m:t xml:space="preserve">,%</m:t>
                  </m:r>
                </m:sub>
              </m:sSub>
            </m:e>
          </m:eqArr>
        </m:oMath>
      </m:oMathPara>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m:rPr>
                  <m:lit/>
                  <m:nor/>
                </m:rPr>
                <w:rPr>
                  <w:rFonts w:ascii="Cambria Math" w:hAnsi="Cambria Math"/>
                </w:rPr>
                <m:t xml:space="preserve">РТО</m:t>
              </m:r>
            </m:e>
            <m:sub>
              <m:r>
                <m:rPr>
                  <m:lit/>
                  <m:nor/>
                </m:rPr>
                <w:rPr>
                  <w:rFonts w:ascii="Cambria Math" w:hAnsi="Cambria Math"/>
                </w:rPr>
                <m:t xml:space="preserve">точ</m:t>
              </m:r>
              <m:r>
                <m:rPr>
                  <m:lit/>
                  <m:nor/>
                </m:rPr>
                <w:rPr>
                  <w:rFonts w:ascii="Cambria Math" w:hAnsi="Cambria Math"/>
                </w:rPr>
                <m:t xml:space="preserve">.</m:t>
              </m:r>
              <m:r>
                <m:rPr>
                  <m:lit/>
                  <m:nor/>
                </m:rPr>
                <w:rPr>
                  <w:rFonts w:ascii="Cambria Math" w:hAnsi="Cambria Math"/>
                </w:rPr>
                <m:t xml:space="preserve">безубы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ИО</m:t>
                      </m:r>
                    </m:e>
                    <m:sub>
                      <m:r>
                        <m:rPr>
                          <m:lit/>
                          <m:nor/>
                        </m:rPr>
                        <w:rPr>
                          <w:rFonts w:ascii="Cambria Math" w:hAnsi="Cambria Math"/>
                        </w:rPr>
                        <m:t xml:space="preserve">пост</m:t>
                      </m:r>
                    </m:sub>
                  </m:sSub>
                </m:e>
              </m:nary>
            </m:num>
            <m:den>
              <m:sSub>
                <m:e>
                  <m:r>
                    <w:rPr>
                      <w:rFonts w:ascii="Cambria Math" w:hAnsi="Cambria Math"/>
                    </w:rPr>
                    <m:t xml:space="preserve">У</m:t>
                  </m:r>
                </m:e>
                <m:sub>
                  <m:r>
                    <m:rPr>
                      <m:lit/>
                      <m:nor/>
                    </m:rPr>
                    <w:rPr>
                      <w:rFonts w:ascii="Cambria Math" w:hAnsi="Cambria Math"/>
                    </w:rPr>
                    <m:t xml:space="preserve">В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ИОперемен</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7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руб</m:t>
          </m:r>
        </m:oMath>
      </m:oMathPara>
      <w:r>
        <w:br w:type="page"/>
      </w:r>
    </w:p>
    <w:p>
      <w:pPr>
        <w:pStyle w:val="Style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ля фирмы ООО «Фабэр» «точка безубыточности» составила 1679.8 тысяч рублей.</w:t>
      </w:r>
      <w:r>
        <w:br w:type="page"/>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Style2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анализе хозяйственной деятельности любого коммерческого предприятия занимают проблемы издержек и дохода в той или иной форме. Вся совокупность затрат, связанных с использованием ресурсов и услуг для производства продукции, называется издержками производства. Последние в зависимости от их отношения к собственности предприятия и характера их учета подразделяются на внешние или явные и внутренние или неявные издержки.</w:t>
      </w:r>
    </w:p>
    <w:p>
      <w:pPr>
        <w:pStyle w:val="Style21"/>
        <w:spacing w:lineRule="auto" w:line="360"/>
        <w:ind w:firstLine="709"/>
        <w:jc w:val="both"/>
        <w:rPr/>
      </w:pPr>
      <w:r>
        <w:rPr>
          <w:rFonts w:cs="Times New Roman" w:ascii="Times New Roman" w:hAnsi="Times New Roman"/>
          <w:sz w:val="28"/>
          <w:szCs w:val="28"/>
        </w:rPr>
        <w:t>На учет издержек производства существенное влияние оказывает фактор времени, т.е. тот период за который происходит оценка как осуществленных затрат, так и полученных результатов. Поэтому, исходя из учета фактора времени, издержки производства необходимо анализировать отдельно в краткосрочном и долгосрочном периодах. Применение этих понятий не должно ассоциироваться со строго определенными промежутками времени. Применительно к каждой отдельной отрасли эти понятия варьируются в довольно широком диапазоне. Поэтому для разграничения краткосрочного и долгосрочного периодов используется критерий неизменности или изменяемости условий производства. Если условия производства, технология остаются неизменными, а производственные мощности предприятия фиксированными, то речь идет об анализе издержек производства в краткосрочном периоде. Долговременность характеризуется изменением условий функционирования предприятия и связана с реорганизацией, модернизацией, реконструкцией производства. В долгосрочном периоде в связи с рационализацией производства изменяются буквально все факторы производства в качественном и количественном выражении, а, следовательно, изменяются и все виды издержек как результат изменения стоимостной оценки каждого из используемых ресурсов. В результате все виды издержек изменяются и становятся переменными величинами. В краткосрочном периоде при стабильности основополагающих условий производства его издержки подразделяются на постоянные и переменные.</w:t>
      </w:r>
    </w:p>
    <w:p>
      <w:pPr>
        <w:pStyle w:val="Style21"/>
        <w:spacing w:lineRule="auto" w:line="360"/>
        <w:ind w:firstLine="709"/>
        <w:jc w:val="both"/>
        <w:rPr/>
      </w:pPr>
      <w:r>
        <w:rPr>
          <w:rFonts w:cs="Times New Roman" w:ascii="Times New Roman" w:hAnsi="Times New Roman"/>
          <w:sz w:val="28"/>
          <w:szCs w:val="28"/>
        </w:rPr>
        <w:t>В заключении можно сказать, что, 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 И пусть каждая фирма стремиться использовать такой производственный процесс, при котором заданный объем производства будет обеспечиваться с наименьшими затратами на применяемые факторы производства.</w:t>
      </w:r>
      <w:r>
        <w:br w:type="page"/>
      </w:r>
    </w:p>
    <w:p>
      <w:pPr>
        <w:pStyle w:val="Style21"/>
        <w:numPr>
          <w:ilvl w:val="0"/>
          <w:numId w:val="0"/>
        </w:numPr>
        <w:spacing w:lineRule="auto" w:line="36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2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здержка обращение хозяйственная затрата</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ланк И.А. Торговый менеджмент. -Киев: Украинско-Финский институт менеджмента и бизнеса, 2006. -408 с. </w:t>
      </w:r>
    </w:p>
    <w:p>
      <w:pPr>
        <w:pStyle w:val="Style21"/>
        <w:spacing w:lineRule="auto" w:line="360"/>
        <w:jc w:val="both"/>
        <w:rPr/>
      </w:pPr>
      <w:r>
        <w:rPr>
          <w:rFonts w:cs="Times New Roman" w:ascii="Times New Roman" w:hAnsi="Times New Roman"/>
          <w:sz w:val="28"/>
          <w:szCs w:val="28"/>
        </w:rPr>
        <w:t xml:space="preserve">2. Гарнов А.П. Логистика как перспективная предпринимательская задача. М.: Центр "Маркетинг", 2006.- 270 с. </w:t>
      </w:r>
    </w:p>
    <w:p>
      <w:pPr>
        <w:pStyle w:val="Style21"/>
        <w:spacing w:lineRule="auto" w:line="360"/>
        <w:jc w:val="both"/>
        <w:rPr/>
      </w:pPr>
      <w:r>
        <w:rPr>
          <w:rFonts w:cs="Times New Roman" w:ascii="Times New Roman" w:hAnsi="Times New Roman"/>
          <w:sz w:val="28"/>
          <w:szCs w:val="28"/>
        </w:rPr>
        <w:t xml:space="preserve">3. Голиков Е.А. Маркетинг и логистика.- М.: ИД "Дашков и Ко", 2000.- 412 с. </w:t>
      </w:r>
    </w:p>
    <w:p>
      <w:pPr>
        <w:pStyle w:val="Style21"/>
        <w:spacing w:lineRule="auto" w:line="360"/>
        <w:jc w:val="both"/>
        <w:rPr/>
      </w:pPr>
      <w:r>
        <w:rPr>
          <w:rFonts w:cs="Times New Roman" w:ascii="Times New Roman" w:hAnsi="Times New Roman"/>
          <w:sz w:val="28"/>
          <w:szCs w:val="28"/>
        </w:rPr>
        <w:t xml:space="preserve">4. Гордон М.П., Карнаухов С.Б. Логистика товародвижения.- М: Центр экономики и маркетинга, 2005.- 208 с. </w:t>
      </w:r>
    </w:p>
    <w:p>
      <w:pPr>
        <w:pStyle w:val="Style21"/>
        <w:spacing w:lineRule="auto" w:line="360"/>
        <w:jc w:val="both"/>
        <w:rPr/>
      </w:pPr>
      <w:r>
        <w:rPr>
          <w:rFonts w:cs="Times New Roman" w:ascii="Times New Roman" w:hAnsi="Times New Roman"/>
          <w:sz w:val="28"/>
          <w:szCs w:val="28"/>
        </w:rPr>
        <w:t xml:space="preserve">5. Дашков Л.П., Памбухчиянц В.К. Коммерция и технология торговли.- М.: ИВЦ "Маркетинг".- 2005.- 448 с. </w:t>
      </w:r>
    </w:p>
    <w:p>
      <w:pPr>
        <w:pStyle w:val="Style21"/>
        <w:spacing w:lineRule="auto" w:line="360"/>
        <w:jc w:val="both"/>
        <w:rPr/>
      </w:pPr>
      <w:r>
        <w:rPr>
          <w:rFonts w:cs="Times New Roman" w:ascii="Times New Roman" w:hAnsi="Times New Roman"/>
          <w:sz w:val="28"/>
          <w:szCs w:val="28"/>
        </w:rPr>
        <w:t xml:space="preserve">6. Дектяренко В.Н, Основы логистики и маркетинга.: Рн/Д :"Экспертное бюро", М.: Гардарика, 2005.- 235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Завьялов П.С., Демидов В.Е. Формула успеха: маркетинг. - М.: Международные отношения, 2006.- 305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Кравченко Л.И. Анализ хозяйственной деятельности в торговле.- Мн.: Выш.шк., 2000.- 430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 Курс для высшего управленческого персонала.- М.: Экономика, 2005.- 807 с. </w:t>
      </w:r>
    </w:p>
    <w:p>
      <w:pPr>
        <w:pStyle w:val="Style21"/>
        <w:spacing w:lineRule="auto" w:line="360"/>
        <w:jc w:val="both"/>
        <w:rPr/>
      </w:pPr>
      <w:r>
        <w:rPr>
          <w:rFonts w:cs="Times New Roman" w:ascii="Times New Roman" w:hAnsi="Times New Roman"/>
          <w:sz w:val="28"/>
          <w:szCs w:val="28"/>
        </w:rPr>
        <w:t xml:space="preserve">10. Липсиц И.В. Коммерческое ценообразование.- М.: БЕК, 2005 .- 368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1. Неруш Ю.М. Коммерческая логистика: учебник. - М.: Банки и биржи. -1997.- 241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Новиков Д.Т. и др. Логистика и маркетинг в экономики России переходного периода // Маркетинг в России и за рубежом.- 2006.- 4.- с.3-12.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3. Савицкая Г.В. Анализ хозяйственной деятельности предприятия. -Мн.: ИП "Экоперспектива", 2006. -498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4. Семь нот менеджмента / Под общей ред. В.К. Красновой, А.Б. Привалова. -М.: ЗАО "Журнал Эксперт", 2006. -424с. </w:t>
      </w:r>
    </w:p>
    <w:p>
      <w:pPr>
        <w:pStyle w:val="Style21"/>
        <w:spacing w:lineRule="auto" w:line="360"/>
        <w:jc w:val="both"/>
        <w:rPr/>
      </w:pPr>
      <w:r>
        <w:rPr>
          <w:rFonts w:cs="Times New Roman" w:ascii="Times New Roman" w:hAnsi="Times New Roman"/>
          <w:sz w:val="28"/>
          <w:szCs w:val="28"/>
        </w:rPr>
        <w:t>15. Смехов А.А</w:t>
      </w:r>
      <w:r>
        <w:rPr>
          <w:rFonts w:cs="Times New Roman" w:ascii="Times New Roman" w:hAnsi="Times New Roman"/>
          <w:sz w:val="28"/>
          <w:szCs w:val="28"/>
          <w:lang w:val="uk-UA"/>
        </w:rPr>
        <w:t>.</w:t>
      </w:r>
      <w:r>
        <w:rPr>
          <w:rFonts w:cs="Times New Roman" w:ascii="Times New Roman" w:hAnsi="Times New Roman"/>
          <w:sz w:val="28"/>
          <w:szCs w:val="28"/>
        </w:rPr>
        <w:t xml:space="preserve">, Введение в логистику.- М.: Транспорт, 1993.- 167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6. Транспортная логистика: Учебное пособие /Под ред. Миродкина Л.Б.-М.: Брандес.- 1996.- 210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7. Торговое дела: экономика, маркетинг, организация / Под общ. ред. Л.А. Брагина.- М.: ИНФРА -М, 2000.- 560 с.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8. Чикунова Л.А. Покупательское поведение: стратегия прогнозирования // Маркетинг и маркетинговые исследования в России.- 2006.- 2.- С.12 - 17. </w:t>
      </w:r>
    </w:p>
    <w:p>
      <w:pPr>
        <w:pStyle w:val="Style2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9. Экономическая стратегия фирмы / Под ред. А.П. Градова. - Специальная литература, 2005.- 215 с. </w:t>
      </w:r>
    </w:p>
    <w:p>
      <w:pPr>
        <w:pStyle w:val="Style21"/>
        <w:spacing w:lineRule="auto" w:line="360"/>
        <w:jc w:val="both"/>
        <w:rPr/>
      </w:pPr>
      <w:r>
        <w:rPr>
          <w:rFonts w:cs="Times New Roman" w:ascii="Times New Roman" w:hAnsi="Times New Roman"/>
          <w:sz w:val="28"/>
          <w:szCs w:val="28"/>
        </w:rPr>
        <w:t>20. Экономика предприятия /Под ред. В.Я. Горфинкеля.- М.: Банки и биржи ЮНИТИ, 2006.- 742 с</w:t>
      </w:r>
    </w:p>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1"/>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35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78" w:before="0" w:after="0"/>
      <w:jc w:val="center"/>
      <w:outlineLvl w:val="0"/>
    </w:pPr>
    <w:rPr>
      <w:rFonts w:ascii="Arial" w:hAnsi="Arial" w:eastAsia="Times New Roman" w:cs="Arial"/>
      <w:b/>
      <w:bCs/>
      <w:sz w:val="24"/>
      <w:szCs w:val="20"/>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Arial" w:hAnsi="Arial" w:cs="Arial"/>
      <w:b/>
      <w:bCs/>
      <w:sz w:val="20"/>
      <w:szCs w:val="20"/>
      <w:lang w:val="en-US"/>
    </w:rPr>
  </w:style>
  <w:style w:type="character" w:styleId="3">
    <w:name w:val="Основной текст с отступом 3 Знак"/>
    <w:qFormat/>
    <w:rPr>
      <w:rFonts w:cs="Times New Roman"/>
      <w:sz w:val="16"/>
      <w:szCs w:val="16"/>
    </w:rPr>
  </w:style>
  <w:style w:type="character" w:styleId="Style18">
    <w:name w:val="Название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9">
    <w:name w:val="Схема документа Знак"/>
    <w:qFormat/>
    <w:rPr>
      <w:rFonts w:ascii="Times New Roman" w:hAnsi="Times New Roman" w:cs="Times New Roman"/>
      <w:sz w:val="2"/>
      <w:lang w:val="en-US"/>
    </w:rPr>
  </w:style>
  <w:style w:type="paragraph" w:styleId="Heading">
    <w:name w:val="Heading"/>
    <w:basedOn w:val="Normal"/>
    <w:next w:val="TextBody"/>
    <w:qFormat/>
    <w:pPr>
      <w:spacing w:lineRule="auto" w:line="360" w:before="0" w:after="0"/>
      <w:ind w:firstLine="709"/>
      <w:jc w:val="center"/>
    </w:pPr>
    <w:rPr>
      <w:rFonts w:ascii="Times New Roman" w:hAnsi="Times New Roman" w:eastAsia="Times New Roman" w:cs="Times New Roman"/>
      <w:b/>
      <w:sz w:val="28"/>
      <w:szCs w:val="20"/>
    </w:rPr>
  </w:style>
  <w:style w:type="paragraph" w:styleId="TextBody">
    <w:name w:val="Body Text"/>
    <w:basedOn w:val="Normal"/>
    <w:pPr>
      <w:autoSpaceDE w:val="false"/>
      <w:spacing w:lineRule="auto" w:line="278" w:before="0" w:after="0"/>
      <w:jc w:val="center"/>
    </w:pPr>
    <w:rPr>
      <w:rFonts w:ascii="Arial" w:hAnsi="Arial" w:eastAsia="Times New Roman" w:cs="Arial"/>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Схема документа"/>
    <w:basedOn w:val="Normal"/>
    <w:qFormat/>
    <w:pPr>
      <w:shd w:fill="000080" w:val="clear"/>
    </w:pPr>
    <w:rPr>
      <w:rFonts w:ascii="Tahoma" w:hAnsi="Tahoma" w:cs="Tahoma"/>
      <w:sz w:val="20"/>
      <w:szCs w:val="20"/>
    </w:rPr>
  </w:style>
  <w:style w:type="paragraph" w:styleId="11">
    <w:name w:val="Стиль1"/>
    <w:basedOn w:val="Style21"/>
    <w:qFormat/>
    <w:pPr>
      <w:spacing w:lineRule="auto" w:line="36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14:00Z</dcterms:created>
  <dc:creator>Kri$-Fm</dc:creator>
  <dc:description/>
  <cp:keywords/>
  <dc:language>en-US</dc:language>
  <cp:lastModifiedBy>SYSTEM</cp:lastModifiedBy>
  <cp:lastPrinted>2010-12-24T08:43:00Z</cp:lastPrinted>
  <dcterms:modified xsi:type="dcterms:W3CDTF">2011-09-01T20:14:00Z</dcterms:modified>
  <cp:revision>2</cp:revision>
  <dc:subject/>
  <dc:title>КУРСОВАЯ РАБОТА</dc:title>
</cp:coreProperties>
</file>