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Художественное своеобразие творчества Беллы Ахмадулин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мадулина Белла Ахатовна — русская советская поэтесса и переводчица, окончила Литературный институт М. Горького в 1960. Ахмадулина — мастер метафорически богатого стиха, переходов конкретно-чувственной образности в причудливую игру аллегорий, обыденной речи — в высокую архаику, непосредственности признания — в изысканную стилизацию. Лирическую героиню Б. Ахмадулиной характеризуют сосредоточенность — иногда чрезмерная — на самовыражении и самоанализе. Б. Ахмадулина — переводчик, искусно передающий дух оригинала. Она пишет очерки, настойчиво возвращаясь к судьбам А. С. Пушкина, М. Ю. Лермонтова. Почетный член Американской академии искусств и литер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нденция к осмыслению судьбы общества, судьбы личности, отечественной культуры, соотносимых с гуманистическими идеалами христианства, нашла выражение в новых произведениях Б. Ахмадулиной. Она стремится “поднять планку” поэтической культуры, соединить в своем творчестве традиции допушкинской, классической литературы и модернизма, приблизить современника к его собственным языковым особенностям, побудить мыслить, дорожа тай ной каждого слова. Стих поэтессы нередко напоминает одну огромную метафору, смысл которой “затемнен” , ибо включает в себя множество других смыслов, оттенков, образов, сцепленных между собой прихотливо, подчиняясь чувству, которое движет автором, следуя мучительным попыткам постичь и выразить сущность явлений адекватно, не упрощая и не искажая. Б. Ахмадулина отказывается от сюжета: тема и идея не столько “задаются”, сколько “отыскиваются” в результате развертывания поэтической эмоции. Главное для поэтессы присвоение — присвоение всего, что дорого, перед чем она преклоняется, что волнует, мучит, возвышает. Присвоение — значит любовь, восхищение, сопереживание, сострадание, столь полные и безоглядные, что без них Б. Ахмадулина не мыслит самое себя. Присвоенное — значит пропущенное через душу, глубоко потрясшее, облитое слезами, навсегда ставшее неотъемлемой частью внутреннего ми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рывая для себя кого-либо, Б. Ахмадулина как бы проживает его судьбу, входит в его художественный мир так глубоко, что неизбежно преобразует собственное творчество. В поэзии можно распределить пушкинскую, лермонтовскую, цветаевскую, пастернаковскую тради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раздельному всевластию тирании Б. Ахмадулина противопоставляет мощь человеческого духа, непобедимую силу поэтического сл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вествуя о современности, Б Ахмадулина выступает как радетель “сирых” и убогих, слабых и беззащитных, как хранитель нравственно-религиозных устоев русского народа. С горечью пишет она об исковерканной жизни многих поколений, о грустном, запущенном виде родной земли. Картина оскудения и развала, ироническая и печальная, воссоздана в стихотворении “Так дружно весна начиналась: все други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и надежды на спасение России поэтесса связывает с утверждением религиозно-нравственного начала в душах людей с духовным возрождением общества. Как бы мы ни относились к религиозно окрашенным произведениям Б. Ахмадулиной, рассматривая их как аллегории или как непосредственное выражение религиозно-нравственного чувства, нельзя не ощутить устремленности к высшему, вечному, не все стихотворения поэтессы, созданные в последнее время, по-настоящему удачны: иные из них громоздко-тяжеловесны, искусственны, но нельзя не пожелать присвоить те произведения, в которых звучит подлинная поэзия со своей неповторимой тайно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39:00Z</dcterms:created>
  <dc:creator>User</dc:creator>
  <dc:description/>
  <cp:keywords/>
  <dc:language>en-US</dc:language>
  <cp:lastModifiedBy>Mage</cp:lastModifiedBy>
  <dcterms:modified xsi:type="dcterms:W3CDTF">2011-10-09T12:39:00Z</dcterms:modified>
  <cp:revision>2</cp:revision>
  <dc:subject/>
  <dc:title>Художественное своеобразие творчества Беллы Ахмадулиной</dc:title>
</cp:coreProperties>
</file>