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риворожский государственный педагог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федра русского языка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Шевченко А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ПСИХОЛОГИЗМА КАК СПОСОБА ХАРАКТЕРИСТИКИ ПЕРСОНАЖА В НОВЕЛЛАХ А.П. ЧЕХОВ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изм как важный признак поэтики А.П. Чехова привлекал внимание многих исследователей, таких как Андрея Борисович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Есина, Ивана Филлиповича Масанова, Пётра Николаевича Краснова, Владимира Борисовича Катаева и др.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нельзя сказать, что проблема исчерпана: в связи с современными подходами к пониманию психологизма как художественного способа описания внутреннего мира героя выявляются аспекты, которые уточняют особенности чеховского психологизма, в частности, в рамках новеллистического жан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Андрею Борисовичу Есину, психологизм - «это достаточно полное, подробное и глубокое изображение чувств, мыслей, переживаний вымышленной личности (литературного персонажа) с помощью специфических средств художественной литературы»[3; 10]. В «Словаре по литературоведенью» под редакцией Николаева Петра Алексеевича определение психологизму звучит так: «Психологизм в литературе – полное, подробное и глубокое изображение чувств и эмоций, мыслей и переживаний литературного геро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ожно сделать вывод, что психологизм - это прежде всего попытка автора описать внутренний мир героя художественными сред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ность – это родовое отличие русского литературного сознания. В особенности это касается литературы классического периода. О. Н. Осмоловский отмечал, что русской литературе «в целом был свойственен онтологический психологизм &lt;.&gt; конечное объяснение человека в русской литературе и философии не психологическое, а онтологическое - с учетом божественной первоосновы бытия»[4;35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</w:t>
      </w:r>
      <w:r>
        <w:rPr>
          <w:rFonts w:cs="Times New Roman" w:ascii="Times New Roman" w:hAnsi="Times New Roman"/>
          <w:iCs/>
          <w:sz w:val="28"/>
          <w:szCs w:val="28"/>
        </w:rPr>
        <w:t>новаторских</w:t>
      </w:r>
      <w:r>
        <w:rPr>
          <w:rFonts w:cs="Times New Roman" w:ascii="Times New Roman" w:hAnsi="Times New Roman"/>
          <w:sz w:val="28"/>
          <w:szCs w:val="28"/>
        </w:rPr>
        <w:t xml:space="preserve"> проявлений писательского мастерства в наследии А.П. Чехова является особое использование психологиз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хов старается преподнести внутренний мир человека читателю, используя незначительные, на первый взгляд, детали,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мёки, </w:t>
      </w:r>
      <w:r>
        <w:rPr>
          <w:rFonts w:cs="Times New Roman" w:ascii="Times New Roman" w:hAnsi="Times New Roman"/>
          <w:sz w:val="28"/>
          <w:szCs w:val="28"/>
        </w:rPr>
        <w:t>отказ от традиционной портретной характеристики, метафоры и фразеологизмы,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несобственно-прямую внутреннюю речь, главная задача которых</w:t>
      </w:r>
      <w:r>
        <w:rPr>
          <w:rFonts w:cs="Times New Roman" w:ascii="Times New Roman" w:hAnsi="Times New Roman"/>
          <w:sz w:val="28"/>
          <w:szCs w:val="28"/>
        </w:rPr>
        <w:t xml:space="preserve"> – изобразить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сихологические состояния своих героев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мотрим проявления психологизма в таких новеллах, как «Ионыч», «У знакомых», «Человек в футляр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иков (в новелле «Человек в футляре»)  не пытается изменить свою жизнь, разнообразить её, ведь если он разрешит себе что-то новое, скрывавшееся доныне, жизнь откроет неопределённость, вызывающая стремление окружить себя «оболочкой», «футляром». Основная, главная деталь – чехлы, футляры, в которые были упакованы вещи. Беликов всю жизнь чего-то боялся, его опасался жизнь. Поэтому после смерти его лицо приняло приятное, простое, даже немного удовлетворённое выражение: он был в футляре, из которого не надо никогда выход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Намёки </w:t>
      </w:r>
      <w:r>
        <w:rPr>
          <w:rFonts w:cs="Times New Roman" w:ascii="Times New Roman" w:hAnsi="Times New Roman"/>
          <w:sz w:val="28"/>
          <w:szCs w:val="28"/>
        </w:rPr>
        <w:t>помогают читателю «подбавить недостающее» в соответствии с авторским замыслом. Такого рода детали – незаменимый прием для создания в произведении определенной атмосферы, настроения, эмоционального тона» [3; 94]. Рассказ «У знакомых»: «Он… вдруг вспомнил, что ничего не может сделать для этих людей, решительно ничего, и притих, как виноватый. И потом сидел в углу молча, поджимая ноги, обутые в чужие туфли». В самом начале эти туфли были просто «старыми домашними туфлями» хозяина, герою они нравились и в них он чувствовал себя уютно, а вот теперь они стали «чужим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ссказе «Ионыч» Старцев, Дмитрий Ионыч, разговаривая с Катериной Ивановной, будучи когда-то в неё влюблённым, сначала испытывает приподнятое настроение, но затем вспоминает про деньги, полученные от пациентов, - «и огонек в его душе погас». Именно метафора раскрывает психологическое состояние героя. Внимание сосредоточено на переживания, а не на нюансах. </w:t>
      </w:r>
      <w:r>
        <w:rPr>
          <w:rFonts w:cs="Times New Roman" w:ascii="Times New Roman" w:hAnsi="Times New Roman"/>
          <w:color w:val="FFFFFF"/>
          <w:sz w:val="28"/>
          <w:szCs w:val="28"/>
        </w:rPr>
        <w:t>чехов психологизм художественный образ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ховская же 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есобственно-прямая внутренняя речь</w:t>
      </w:r>
      <w:r>
        <w:rPr>
          <w:rFonts w:cs="Times New Roman" w:ascii="Times New Roman" w:hAnsi="Times New Roman"/>
          <w:sz w:val="28"/>
          <w:szCs w:val="28"/>
        </w:rPr>
        <w:t>, у которой как бы двойное авторство – повествователя и героя, – активно способствует возникновению того авторского и читательского переживания герою, которое лежит в основе чеховского психологизма»[3; 75]. Мысли персонажа, его переживания, мысли автора и читателя сливаются воедино, их уже невозможно разделить, они часть целого. В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утренний мир героя</w:t>
      </w:r>
      <w:r>
        <w:rPr>
          <w:rFonts w:cs="Times New Roman" w:ascii="Times New Roman" w:hAnsi="Times New Roman"/>
          <w:sz w:val="28"/>
          <w:szCs w:val="28"/>
        </w:rPr>
        <w:t xml:space="preserve"> становится близким и понятным для читателя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сихологизм</w:t>
      </w:r>
      <w:r>
        <w:rPr>
          <w:rFonts w:cs="Times New Roman" w:ascii="Times New Roman" w:hAnsi="Times New Roman"/>
          <w:sz w:val="28"/>
          <w:szCs w:val="28"/>
        </w:rPr>
        <w:t xml:space="preserve"> здесь включается незаметно, но тем не менее полностью достигает своей цел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ё в сфере человеческой психики объяснимо у Чехова, например: «Эти слова, такие обыкновенные, почему-то вдруг возмутили Гурова» («Дама с собачкой»). Писатель не пытается сделать «смутное четким, выразить невыразимое», но демонстрирует это смутное и невыразимое мастерски, что читатель невольно проникается состоянием персонажа, чувствует его без всяких объяснений[3; 6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казать, что в новеллах Чехова психологизм в разных формах его художественного воплощения служит способом не только драматизации текста, но и средством характеристики персонаж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Times New Roman" w:cs="Times New Roman"/>
      <w:i w:val="false"/>
      <w:i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3">
    <w:name w:val="Заголовок 3 Знак"/>
    <w:qFormat/>
    <w:rPr>
      <w:rFonts w:ascii="Cambria" w:hAnsi="Cambria" w:cs="Cambria"/>
      <w:b/>
      <w:sz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Style13">
    <w:name w:val="Верхний колонтитул Знак"/>
    <w:qFormat/>
    <w:rPr>
      <w:sz w:val="22"/>
      <w:lang w:val="en-US"/>
    </w:rPr>
  </w:style>
  <w:style w:type="character" w:styleId="Style14">
    <w:name w:val="Нижний колонтитул Знак"/>
    <w:qFormat/>
    <w:rPr>
      <w:sz w:val="22"/>
      <w:lang w:val="en-US"/>
    </w:rPr>
  </w:style>
  <w:style w:type="character" w:styleId="Data">
    <w:name w:val="data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1:00:00Z</dcterms:created>
  <dc:creator>XTreme</dc:creator>
  <dc:description/>
  <cp:keywords/>
  <dc:language>en-US</dc:language>
  <cp:lastModifiedBy>SYSTEM</cp:lastModifiedBy>
  <dcterms:modified xsi:type="dcterms:W3CDTF">2011-09-03T01:00:00Z</dcterms:modified>
  <cp:revision>2</cp:revision>
  <dc:subject/>
  <dc:title/>
</cp:coreProperties>
</file>