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szCs w:val="44"/>
        </w:rPr>
        <w:t>по дисциплине:</w:t>
      </w:r>
    </w:p>
    <w:p>
      <w:pPr>
        <w:pStyle w:val="Style22"/>
        <w:rPr>
          <w:szCs w:val="44"/>
        </w:rPr>
      </w:pPr>
      <w:r>
        <w:rPr>
          <w:szCs w:val="44"/>
        </w:rPr>
        <w:t>"История Отечественного государства и права"</w:t>
      </w:r>
    </w:p>
    <w:p>
      <w:pPr>
        <w:pStyle w:val="Style22"/>
        <w:rPr>
          <w:szCs w:val="32"/>
        </w:rPr>
      </w:pPr>
      <w:r>
        <w:rPr>
          <w:szCs w:val="32"/>
        </w:rPr>
        <w:t>Тема: "Развитие права в годы Великой Отечественной войны и</w:t>
      </w:r>
    </w:p>
    <w:p>
      <w:pPr>
        <w:pStyle w:val="Style22"/>
        <w:rPr>
          <w:szCs w:val="32"/>
        </w:rPr>
      </w:pPr>
      <w:r>
        <w:rPr>
          <w:szCs w:val="32"/>
        </w:rPr>
        <w:t>в послевоенные годы восстановления народного хозяйства".</w:t>
      </w:r>
    </w:p>
    <w:p>
      <w:pPr>
        <w:pStyle w:val="Style22"/>
        <w:rPr>
          <w:szCs w:val="32"/>
        </w:rPr>
      </w:pPr>
      <w:r>
        <w:rPr>
          <w:szCs w:val="32"/>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ОСКВА - 2009</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1562">
            <w:r>
              <w:rPr>
                <w:rStyle w:val="IndexLink"/>
                <w:lang w:val="en-US" w:eastAsia="en-US"/>
              </w:rPr>
              <w:t>2. Развитие права в СССР в годы Великой Отечественной вой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Развитие права в СССР в послевоенные годы восстановления народного хозяйства (до середины 50-х г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1564">
            <w:r>
              <w:rPr>
                <w:rStyle w:val="IndexLink"/>
                <w:lang w:val="en-US" w:eastAsia="en-US"/>
              </w:rPr>
              <w:t>4. 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5. Список использованной литературы</w:t>
          </w:r>
          <w:r>
            <w:rPr>
              <w:smallCaps w:val="false"/>
              <w:caps w:val="false"/>
              <w:iCs w:val="false"/>
              <w:bCs w:val="false"/>
              <w:lang w:val="en-US" w:eastAsia="en-US"/>
            </w:rPr>
            <w:fldChar w:fldCharType="end"/>
          </w:r>
        </w:p>
      </w:sdtContent>
    </w:sdt>
    <w:p>
      <w:pPr>
        <w:pStyle w:val="Normal"/>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Тема развития советского права в года Великой Отечественной войны и период восстановления народного хозяйства продолжает оставаться актуальной и в наши дни. Интерес к данному вопросу, на мой взгляд, обусловлен прежде всего противоречивостью отношения к нему со стороны различных общественно-политических сил и отдельных граждан. С одной стороны, это стремление апологетов "общемировых и общечеловеческих ценностей" опорочить советское время, обвинить органы власти и управления Советского Союза и лично И.В. Сталина в незаконных массовых репрессиях против народа СССР, которые были ими осуществлены якобы, исходя из сугубо личных мотивов, а так же по причине полной психической деградации высших советских и партийных руководителей того времени. С другой стороны, живы еще участники и свидетели происходивших событий, ветераны Войны и Труда, которые, несмотря на широко развернувшуюся в современной России кампанию по очернению советского периода нашей истории, помнят и объективно оценивают внешне - и внутриполитические условия того времени, обусловившие общие тенденции развития правовых отношениях, о которых мы будем говорить ниже. Исходя из собственного восприятия происходивших событий они могут рассказать о них не понаслышке. И их мнение и видение вопроса в большинстве своем разительно отличается от навязываемых нам телеэкраном и СМИ выводов и оценок. В значительной степени опровергаются расхожие исторические мифы о кровожадности советской системы и представленными ниже выдержками из законодательства и принятых в то тяжелое время иных нормативных правовых актов (цитируются по "Хрестоматии…"). На отдельных примерах показаны аналогии "карательного" советского законодательства и норм права стран "развитой демократии".</w:t>
      </w:r>
    </w:p>
    <w:p>
      <w:pPr>
        <w:pStyle w:val="Normal"/>
        <w:tabs>
          <w:tab w:val="clear" w:pos="709"/>
          <w:tab w:val="left" w:pos="726" w:leader="none"/>
        </w:tabs>
        <w:rPr/>
      </w:pPr>
      <w:r>
        <w:rPr/>
        <w:t>К сожалению, следует заметить, что идеализировать правовые отношения в СССР нельзя. Но это обусловлено, на мой взгляд, не собственно действующим законодательством, а имевшими место проблемами правоприменения со стороны прежде всего судебных (и внесудебных карательных), следственных, надзорных органов, различных контролирующих инстанций и т.д. Но, говоря об этом, не следует забывать, что в любой политической системе, в условиях практически любого общественного строя мы можем наблюдать нарушения законности, волюнтаризма, кампанейщины или приспособленчества. К тому же, как образно выражается в своих трудах С.Г. Кара-Мурза, описывая проблемы правотворчества и правоприменения в периоды масштабных государственных преобразований, остается "… в стороне тот важный, но малоизученный факт, что во многих местах …. в эти моменты возникает "молекулярная" гражданская война - сведение всяческих личных и политических счетов. Такой обстановкой наиболее эффективно пользуется самая сильная и организованная часть…". Вот, например, воспоминание генерала А.В. Горбатова, касающееся его нахождения в заключении: "Моим соседом по нарам был в колымском лагере один крупный когда-то работник железнодорожного транспорта, даже хвалившийся тем, что оклеветал около трехсот человек. Он повторял то, что мне уже случалось слышать в московской тюрьме: "Чем больше - тем лучше: скорее все разъяснится". Безусловно, говоря об этом, нельзя забывать, что всякое проявление правового произвола, юридических ошибок и злоупотреблений, как любое нарушение Закона, всегда должно быть наказано и подвергнуто общественному осуждению.</w:t>
      </w:r>
    </w:p>
    <w:p>
      <w:pPr>
        <w:pStyle w:val="Normal"/>
        <w:tabs>
          <w:tab w:val="clear" w:pos="709"/>
          <w:tab w:val="left" w:pos="726" w:leader="none"/>
        </w:tabs>
        <w:rPr/>
      </w:pPr>
      <w:r>
        <w:rPr/>
        <w:t>Прежде чем перейти к рассмотрению темы данной контрольной работы полагаю целесообразным вкратце остановиться на вопросе формировании и деятельности органов государственной власти и управления, их роли в реформировании правовых отношений в СССР в военное время. Данные органы, как центральные, так и местные, в годы войны сохранили свои полномочия. Верховный Совет СССР, его Президиум, СНК и наркоматы не распускались, а продолжали действовать. То же надо сказать и о республиканских органах, о местных советских учреждениях. Целям повышения авторитета государственного управления служили меры по укреплению Совнаркома СССР. Перед войной его возглавил И.В. Сталин. Был обновлен состав Комитета Обороны. Постановлением СНК и ЦК ВКП (б) от</w:t>
      </w:r>
      <w:r>
        <w:rPr>
          <w:lang w:val="en-US" w:eastAsia="en-US"/>
        </w:rPr>
        <w:t xml:space="preserve"> 21</w:t>
      </w:r>
      <w:r>
        <w:rPr/>
        <w:t xml:space="preserve"> марта</w:t>
      </w:r>
      <w:r>
        <w:rPr>
          <w:lang w:val="en-US" w:eastAsia="en-US"/>
        </w:rPr>
        <w:t xml:space="preserve"> 1941</w:t>
      </w:r>
      <w:r>
        <w:rPr/>
        <w:t xml:space="preserve"> г. было образовано Бюро СНК СССР в составе</w:t>
      </w:r>
      <w:r>
        <w:rPr>
          <w:lang w:val="en-US" w:eastAsia="en-US"/>
        </w:rPr>
        <w:t xml:space="preserve"> 7</w:t>
      </w:r>
      <w:r>
        <w:rPr/>
        <w:t xml:space="preserve"> человек. Вновь образованный орган обладал всеми правами Совнаркома, и его постановления издавались в качестве постановлений СНК. Создание Бюро СНК значительно повысило оперативность управления. Если полный состав СНК должен был собираться ежемесячно, то Бюро заседало раз в неделю, а при необходимости и чаще.</w:t>
      </w:r>
    </w:p>
    <w:p>
      <w:pPr>
        <w:pStyle w:val="Normal"/>
        <w:tabs>
          <w:tab w:val="clear" w:pos="709"/>
          <w:tab w:val="left" w:pos="726" w:leader="none"/>
        </w:tabs>
        <w:rPr/>
      </w:pPr>
      <w:r>
        <w:rPr/>
        <w:t>Оккупация части территории СССР привела к не соблюдению предусмотренных Конституцией СССР, конституциями союзных и автономных республик сроков очередных выборов в Советы всех уровней, вследствие чего полномочия соответствующих Советов продлевались решениями Президиума Верховного Совета СССР и Президиумов Верховных Советов республик. Выборы в Верховный Совет СССР во время войны не проводились ни разу, а сессии Верховного Совета СССР проводились лишь три раза</w:t>
      </w:r>
      <w:r>
        <w:rPr>
          <w:lang w:val="en-US" w:eastAsia="en-US"/>
        </w:rPr>
        <w:t xml:space="preserve"> - </w:t>
      </w:r>
      <w:r>
        <w:rPr/>
        <w:t xml:space="preserve">в </w:t>
      </w:r>
      <w:r>
        <w:rPr>
          <w:lang w:val="en-US" w:eastAsia="en-US"/>
        </w:rPr>
        <w:t>1942, 1944,</w:t>
      </w:r>
      <w:r>
        <w:rPr/>
        <w:t xml:space="preserve"> и</w:t>
      </w:r>
      <w:r>
        <w:rPr>
          <w:lang w:val="en-US" w:eastAsia="en-US"/>
        </w:rPr>
        <w:t xml:space="preserve"> 1945</w:t>
      </w:r>
      <w:r>
        <w:rPr/>
        <w:t xml:space="preserve"> гг. На освободившейся от врага территории практика выборов Советов часто подменялась системой назначения.</w:t>
      </w:r>
    </w:p>
    <w:p>
      <w:pPr>
        <w:pStyle w:val="Normal"/>
        <w:tabs>
          <w:tab w:val="clear" w:pos="709"/>
          <w:tab w:val="left" w:pos="726" w:leader="none"/>
        </w:tabs>
        <w:rPr/>
      </w:pPr>
      <w:r>
        <w:rPr/>
        <w:t>Осуществленные изменения в системе управления не могли решить всех задач военного времени. Поэтому наряду с традиционными формами власти и управления с началом войны были созданы специальные чрезвычайные органы с особыми полномочиями. Чрезвычайными эти органы были потому, во-первых, что их создание не было предусмотрено Конституцией СССР; во-вторых, их полномочия были выше, чем у конституционных органов власти и управления.</w:t>
      </w:r>
    </w:p>
    <w:p>
      <w:pPr>
        <w:pStyle w:val="Normal"/>
        <w:tabs>
          <w:tab w:val="clear" w:pos="709"/>
          <w:tab w:val="left" w:pos="726" w:leader="none"/>
        </w:tabs>
        <w:rPr/>
      </w:pPr>
      <w:r>
        <w:rPr/>
        <w:t>Первоначально в интересах организации ведения военных действий Постановлением Совета Народных Комиссаров СССР и ЦК ВКП (б) от 23 июня 1941 года был создан Высший орган стратегического руководства ВС СССР в войне - Ставка Главного командования во главе с маршалом С.К. Тимошенко (председатель). Кроме него в Ставку также входили: заместитель председателя СНК Ворошилов К.Е., заместитель председателя СНК и нарком иностранных дел В.М. Молотов, секретарь ЦК ВКП (б), Председатель СНК СССР И.В. Сталин, заместитель наркома обороны, начальник Генерального штаба Г.К. Жуков, первый заместитель наркома обороны С.М. Буденный, нарком ВМФ, главнокомандующий ВМФ адмирал Н.Г. Кузнецов.1</w:t>
      </w:r>
      <w:r>
        <w:rPr>
          <w:lang w:val="en-US" w:eastAsia="en-US"/>
        </w:rPr>
        <w:t>0</w:t>
      </w:r>
      <w:r>
        <w:rPr/>
        <w:t xml:space="preserve"> июля Ставка ГК была преобразована в Ставку Верховного Командования и ее возглавил И.В. Сталин.8 августа 1941 года он был назначен Верховным Главнокомандующим Вооруженными Силами СССР и Ставка была преобразована в Ставку Верховного Главнокомандования. В нее также был введен Б.М. Шапошников.</w:t>
      </w:r>
    </w:p>
    <w:p>
      <w:pPr>
        <w:pStyle w:val="Normal"/>
        <w:tabs>
          <w:tab w:val="clear" w:pos="709"/>
          <w:tab w:val="left" w:pos="726" w:leader="none"/>
        </w:tabs>
        <w:rPr/>
      </w:pPr>
      <w:r>
        <w:rPr/>
        <w:t>Вместе с тем, очевидной становилась необходимость сосредоточения всей полноты власти в одних руках, где бы не было разделения на партийные, государственные и военные органы, где быстро и авторитетно решались бы любые вопросы управления.</w:t>
      </w:r>
    </w:p>
    <w:p>
      <w:pPr>
        <w:pStyle w:val="Normal"/>
        <w:tabs>
          <w:tab w:val="clear" w:pos="709"/>
          <w:tab w:val="left" w:pos="726" w:leader="none"/>
        </w:tabs>
        <w:rPr/>
      </w:pPr>
      <w:r>
        <w:rPr/>
        <w:t>В этой связи уже 30 июня 1941 года совместным решением Президиума Верховного Совета СССР, ЦК ВКП (б) и СНК СССР создается Государственный Комитет Обороны (ГКО), "Положение…" о котором опубликовано в тот же день в "Ведомостях Верховного Совета СССР". В состав ГКО вошли 5 человек (позже - 9): И.В. Сталин (председатель), В.М. Молотов (заместитель председателя), К.Е. Ворошилов, Г.М. Маленков и Л.П. Берия. Позднее в состав ГКО были введены Н.А. Булганин, Н.А. Вознесенский, Л.М. Каганович и А.И. Микоян, а Ворошилов в ноябре 1944 г. был выведен из ГКО. Через наркоматы ГКО руководил работой государственных учреждений и ведомств, а через Ставку ВГК осуществлял руководство вооруженной борьбой с захватчиками.</w:t>
      </w:r>
    </w:p>
    <w:p>
      <w:pPr>
        <w:pStyle w:val="Normal"/>
        <w:tabs>
          <w:tab w:val="clear" w:pos="709"/>
          <w:tab w:val="left" w:pos="726" w:leader="none"/>
        </w:tabs>
        <w:rPr/>
      </w:pPr>
      <w:r>
        <w:rPr/>
        <w:t>Постановления Государственного Комитета Обороны имели силу законов военного времени. Все организации - партийные, советские, хозяйственные, общественные - обязаны были неукоснительно выполнять любые постановления и распоряжения ГКО. Комитет обходился небольшим собственным аппаратом управления, а также создавал вспомогательные органы для усиления контроля за отдельными отраслями промышленности оборонного комплекса, такие как Транспортный комитет, Совет по эвакуации, Комитет по продовольственному и вещевому снабжению, Комитет по разгрузке транспортных грузов и др. ГКО выполнял свои функции в течение всего времени ведения СССР военных действий против агрессоров и выполнения союзнических обязательств. Упразднен Государственный Комитет Обороны Указом Президиума Верховного Совета СССР 4 сентября 1945 г. после победы над милитаристской Японией.</w:t>
      </w:r>
    </w:p>
    <w:p>
      <w:pPr>
        <w:pStyle w:val="Normal"/>
        <w:tabs>
          <w:tab w:val="clear" w:pos="709"/>
          <w:tab w:val="left" w:pos="726" w:leader="none"/>
        </w:tabs>
        <w:rPr>
          <w:b/>
          <w:b/>
        </w:rPr>
      </w:pPr>
      <w:r>
        <w:rPr>
          <w:b/>
        </w:rPr>
      </w:r>
    </w:p>
    <w:p>
      <w:pPr>
        <w:pStyle w:val="Heading1"/>
        <w:ind w:hanging="0"/>
        <w:rPr/>
      </w:pPr>
      <w:bookmarkStart w:id="0" w:name="__RefHeading___Toc292701562"/>
      <w:bookmarkEnd w:id="0"/>
      <w:r>
        <w:rPr/>
        <w:t>2. Развитие права в СССР в годы Великой Отечественной войны</w:t>
      </w:r>
    </w:p>
    <w:p>
      <w:pPr>
        <w:pStyle w:val="Normal"/>
        <w:tabs>
          <w:tab w:val="clear" w:pos="709"/>
          <w:tab w:val="left" w:pos="726" w:leader="none"/>
        </w:tabs>
        <w:rPr/>
      </w:pPr>
      <w:r>
        <w:rPr/>
      </w:r>
    </w:p>
    <w:p>
      <w:pPr>
        <w:pStyle w:val="Normal"/>
        <w:tabs>
          <w:tab w:val="clear" w:pos="709"/>
          <w:tab w:val="left" w:pos="726" w:leader="none"/>
        </w:tabs>
        <w:rPr/>
      </w:pPr>
      <w:r>
        <w:rPr/>
        <w:t>Рассмотрение вопроса собственно о праве в годы Великой отечественной войны необходимо начать с предвоенного периода, в течение которого советское руководство предприняло ряд шагов по укреплению обороноспособности страны. Данная работа не преследует цели осуществить жесткую отраслевую классификацию правовых новаций того времени. Поэтому, учитывая, что ряд вновь вводимых норм права имел свойство межотраслевых (в них одновременно содержались нормы уголовного, трудового, семейного, гражданского и т.д. права), их рассмотрение во 2 разделе работы будет построено в основном в хронологическом порядке.</w:t>
      </w:r>
    </w:p>
    <w:p>
      <w:pPr>
        <w:pStyle w:val="Normal"/>
        <w:tabs>
          <w:tab w:val="clear" w:pos="709"/>
          <w:tab w:val="left" w:pos="726" w:leader="none"/>
        </w:tabs>
        <w:rPr/>
      </w:pPr>
      <w:r>
        <w:rPr/>
        <w:t>Так, 1 сентября 1939 (в день начала 2-й Мировой войны) принимается Закон СССР "О всеобщей воинской обязанности".</w:t>
      </w:r>
    </w:p>
    <w:p>
      <w:pPr>
        <w:pStyle w:val="Normal"/>
        <w:tabs>
          <w:tab w:val="clear" w:pos="709"/>
          <w:tab w:val="left" w:pos="726" w:leader="none"/>
        </w:tabs>
        <w:rPr/>
      </w:pPr>
      <w:r>
        <w:rPr/>
        <w:t>В условиях наращивания выпуска продукции военного назначения были выработаны меры, направленные на укрепление трудовой и производственной дисциплины. В частности, был принят Указ Президиума Верховного Совета СССР (ВС СССР) от 26 июня 1940 г. (вступил в силу с 27 июня 1940 г.)"О переходе на 8-ми часовой рабочий день и 7-ми дневную рабочую неделю и о запрещении самовольного ухода рабочих и служащих с предприятий и учреждений", согласно которому:</w:t>
      </w:r>
    </w:p>
    <w:p>
      <w:pPr>
        <w:pStyle w:val="Normal"/>
        <w:tabs>
          <w:tab w:val="clear" w:pos="709"/>
          <w:tab w:val="left" w:pos="726" w:leader="none"/>
        </w:tabs>
        <w:rPr/>
      </w:pPr>
      <w:r>
        <w:rPr/>
        <w:t>для основной массы трудящихся установлена 8-часовая продолжительность рабочего дня. Для работников, занятых на производстве с шестичасовым рабочим днем (за исключением профессий с вредными условиями труда, по спискам, утверждаемым СНК СССР) продолжительность рабочего дня увеличивалась до 7 часов;</w:t>
      </w:r>
    </w:p>
    <w:p>
      <w:pPr>
        <w:pStyle w:val="Normal"/>
        <w:tabs>
          <w:tab w:val="clear" w:pos="709"/>
          <w:tab w:val="left" w:pos="726" w:leader="none"/>
        </w:tabs>
        <w:rPr/>
      </w:pPr>
      <w:r>
        <w:rPr/>
        <w:t>работа во всех предприятиях и учреждениях переведена с шестидневки на семидневную неделю (воскресенье считался днем отдыха);</w:t>
      </w:r>
    </w:p>
    <w:p>
      <w:pPr>
        <w:pStyle w:val="Normal"/>
        <w:tabs>
          <w:tab w:val="clear" w:pos="709"/>
          <w:tab w:val="left" w:pos="726" w:leader="none"/>
        </w:tabs>
        <w:rPr/>
      </w:pPr>
      <w:r>
        <w:rPr/>
        <w:t>запрещен самовольный уход рабочих и служащих из государственных, кооперативных и общественных предприятий и учреждений, а также самовольный переход с одного предприятия на другое или из одного учреждения в другое без разрешения директора предприятия или начальника учреждения (предоставление установленных отпусков осуществлялось независимо от этих норм, по действующему законодательству). Вместе с тем, установлены обязательные основания для разрешения на уход рабочего и служащего с предприятия - неспособность рабочего или служащего по медицинским показаниям выполнять прежнюю работу без предоставления подходящей работы на данном предприятии, зачисление работника на учебу в высшее или среднее специальное учебное заведение. Данное ограничение не распространялось также на работающих пенсионеров по старости, желающих оставить работу;</w:t>
      </w:r>
    </w:p>
    <w:p>
      <w:pPr>
        <w:pStyle w:val="Normal"/>
        <w:tabs>
          <w:tab w:val="clear" w:pos="709"/>
          <w:tab w:val="left" w:pos="726" w:leader="none"/>
        </w:tabs>
        <w:rPr/>
      </w:pPr>
      <w:r>
        <w:rPr/>
        <w:t>за самовольный уход с предприятий или из учреждений предусматривалось наказание - тюремное заключение сроком от 2-х месяцев до 4-х месяцев, за прогул без уважительной причины - исправительно-трудовые работы по месту основной деятельности на срок до 6 месяцев с удержанием из заработной платы до 25% (с учетом этих норм права отменено обязательное увольнение за прогул без уважительных причин). Дела такого рода рассматривались народными судами в течение 5 дней, приговоры по ним приводились в исполнение немедленно;</w:t>
      </w:r>
    </w:p>
    <w:p>
      <w:pPr>
        <w:pStyle w:val="Normal"/>
        <w:tabs>
          <w:tab w:val="clear" w:pos="709"/>
          <w:tab w:val="left" w:pos="726" w:leader="none"/>
        </w:tabs>
        <w:rPr/>
      </w:pPr>
      <w:r>
        <w:rPr/>
        <w:t>введена также и уголовная ответственность для директоров предприятий и начальников учреждений за уклонение от предания суду лиц, виновных в самовольном уходе с предприятия и из учреждения, и лиц, виновных в прогулах без уважительных причин, а также принявших на работу укрывающихся от закона лиц, самовольно ушедших с предприятий и из учреждений.</w:t>
      </w:r>
    </w:p>
    <w:p>
      <w:pPr>
        <w:pStyle w:val="Normal"/>
        <w:tabs>
          <w:tab w:val="clear" w:pos="709"/>
          <w:tab w:val="left" w:pos="726" w:leader="none"/>
        </w:tabs>
        <w:rPr/>
      </w:pPr>
      <w:r>
        <w:rPr/>
        <w:t>В развитие курса на снижение себестоимости выпускаемой продукции (о чем говорилось еще 7 января 1933 года на объединенном пленуме ЦК и ЦКК ВКП (б) по итогам первой пятилетки), экономию трудовых и материальных ресурсов при условии достаточного снабжения потребителей, Президиумом ВС СССР издан Указ от 10 августа 1940 г., которым установлено, что "… выпуск недоброкачественной или некомплектной продукции и выпуск … продукции с нарушением обязательных стандартов является противогосударственным преступлением, равносильным вредительству". За данное преступление для директоров, главных инженеров и начальников ОТК промышленных предприятий предусматривалось уголовное наказание в виде тюремного заключения сроком от 5 до 8 лет.</w:t>
      </w:r>
    </w:p>
    <w:p>
      <w:pPr>
        <w:pStyle w:val="Normal"/>
        <w:tabs>
          <w:tab w:val="clear" w:pos="709"/>
          <w:tab w:val="left" w:pos="726" w:leader="none"/>
        </w:tabs>
        <w:rPr/>
      </w:pPr>
      <w:r>
        <w:rPr/>
        <w:t>Указом Президиума ВС СССР от 10 августа 1940 г. ужесточена уголовная ответственность за мелкие кражи (независимо от размера) на производстве и за хулиганство на предприятиях, в учреждениях и в общественных местах. Подобные преступления наказывались тюремным заключением сроком на один год, если по своему характеру они не влекли за собой по закону более тяжкого наказания.</w:t>
      </w:r>
    </w:p>
    <w:p>
      <w:pPr>
        <w:pStyle w:val="Normal"/>
        <w:tabs>
          <w:tab w:val="clear" w:pos="709"/>
          <w:tab w:val="left" w:pos="726" w:leader="none"/>
        </w:tabs>
        <w:rPr/>
      </w:pPr>
      <w:r>
        <w:rPr/>
        <w:t>Указом Президиума ВС СССР от 2 октября 1940 г. для обеспечения постоянного притока новой рабочей силы на производство и решения задач дальнейшего расширения промышленности в условиях полной ликвидации безработицы было предписано ежегодно подготавливать для передачи в промышленность государственные трудовые резервы в количестве от 800 тысяч до 1 миллиона человек из городской и колхозной молодежи. Ее подготовку по определенным производственным профессиям осуществлять в ремесленных и железнодорожных училищах, а также в школах фабрично-заводского обучения. Таким образом в канун грядущей войны заблаговременно решался вопрос о восполнении трудовых ресурсов на производстве в условиях мобилизации, потерь и оставления части населения на оккупированной территории. Страна готовилась к отражению агрессии.</w:t>
      </w:r>
    </w:p>
    <w:p>
      <w:pPr>
        <w:pStyle w:val="Normal"/>
        <w:tabs>
          <w:tab w:val="clear" w:pos="709"/>
          <w:tab w:val="left" w:pos="726" w:leader="none"/>
        </w:tabs>
        <w:rPr/>
      </w:pPr>
      <w:r>
        <w:rPr/>
        <w:t>Глобальные практические шаги были приняты и в интересах расширения территории страны и сферы геополитического влияния, отдаления внешних границ от жизненно важных политических и промышленных центров государства, увеличения численности населения. Этот вопрос также представляет определенный интерес, так как его рассмотрение дает возможность понять, выступал ли СССР в то время в роли агрессора и каким образом происходило расширение его территории.</w:t>
      </w:r>
    </w:p>
    <w:p>
      <w:pPr>
        <w:pStyle w:val="Normal"/>
        <w:tabs>
          <w:tab w:val="clear" w:pos="709"/>
          <w:tab w:val="left" w:pos="726" w:leader="none"/>
        </w:tabs>
        <w:rPr/>
      </w:pPr>
      <w:r>
        <w:rPr/>
        <w:t>Так, с нападением Германии на Польшу настала возможность и необходимость вернуть области, отторгнутые от СССР после неудачной войны с Польшей в 1921 г. - Западную Украину и Западную Белоруссию.17 сентября, когда польское государство фактически перестало существовать (правительство и командование бежали из страны), советские войска вошли в Польшу и остановились на "линии Керзона" - границе 1919 г. В нынешнее время принято расхожее мнение, что СССР выступил в качестве агрессора наравне с Германией. Однако, существовавший тогда прообраз ООН - Лига Наций - обязана была организовать своих членов на отпор агрессии. Однако она Советский Союз агрессором не признала. Согласно ст.16 Устава Лиги Наций, все страны обязаны были порвать с СССР торговые и финансовые отношения. Этого никто не сделал. Как отметило германское руководство в ноте от 21 июня 1941 г., Германия разрешила СССР "большевизировать" "находящиеся в состоянии разложения области бывшего польского государства". Таким образом, по нормам действовавшего международного права Советский Союз агрессором не являлся. В октябре 1939 г. на основании всеобщего, равного и прямого избирательного права при тайном голосовании были избраны Народные собрания Западной Украины и Западной Белоруссии, которые приняли декларации о вхождении Западной Украины и Западной Белоруссии в СССР. Юридическое закрепление включений Западной Украины и Западной Белоруссии в состав СССР с воссоединениями их с Украинской и Белорусской ССР соответственно осуществлено Законами СССР от 1 и 2 ноября 1939 года.</w:t>
      </w:r>
    </w:p>
    <w:p>
      <w:pPr>
        <w:pStyle w:val="Normal"/>
        <w:tabs>
          <w:tab w:val="clear" w:pos="709"/>
          <w:tab w:val="left" w:pos="726" w:leader="none"/>
        </w:tabs>
        <w:rPr/>
      </w:pPr>
      <w:r>
        <w:rPr/>
        <w:t>В конце 1939 г., в обстановке начавшейся Второй мировой войны, правительства Литвы, Латвии и Эстонии заключили с СССР договоры о взаимопомощи, согласно которым в эти страны вводилось по одному корпусу советских войск. В качестве жеста доброй воли советское правительство передало Литве г. Вильнюс и Виленский край. Летом 1940 г. обстановка резко изменилась, военные успехи Германии побудили прибалтийские правительства переориентироваться на Берлин и начать с немцами секретные переговоры. СССР, опираясь на поддержку левых сил и массовые демонстрации в столицах, предъявил ультиматум, и правительства ушли в отставку. Были проведены выборы в парламенты, на которых победили левые блоки ("Союзы трудового народа"), получившие более 90% голосов.21 июля 1940 г. новые парламенты приняли декларации с просьбой о вступлении в СССР Литвы, Латвии и Эстонии. На основании Законов СССР от 3, 5 и 6 августа 1940 года данные просьбы были удовлетворены и Литовская, Латвийская и Эстонская ССР были приняты в состав СССР. При этом, в состав Союзной Литовской Социалистической Республики были переданы Свенцянский район и части территорий с преобладающим литовским населением Видзовского, Годутишковского, Островецкого, Вороновского, Радунского районов Белорусской ССР.</w:t>
      </w:r>
    </w:p>
    <w:p>
      <w:pPr>
        <w:pStyle w:val="Normal"/>
        <w:tabs>
          <w:tab w:val="clear" w:pos="709"/>
          <w:tab w:val="left" w:pos="726" w:leader="none"/>
        </w:tabs>
        <w:rPr/>
      </w:pPr>
      <w:r>
        <w:rPr/>
        <w:t>На этом территориальное переустройство СССР не было закончено. В результате мирного разрешения с Румынией вопроса о захваченной ею в 1918 г. Бессарабии (была частью России с 1812 г.) и о передаче СССР населенной украинцами Северной Буковины, в Бессарабии и Северной Буковине была установлена Советская власть. Хотя Северная Буковина России никогда не принадлежала, СССР добивался ее присоединения ввиду очень важного стратегического значения (по ней проходила рокадная железная дорога). Германия посоветовала румынам уступить, "намекнув", что уступка будет временной.</w:t>
      </w:r>
    </w:p>
    <w:p>
      <w:pPr>
        <w:pStyle w:val="Normal"/>
        <w:tabs>
          <w:tab w:val="clear" w:pos="709"/>
          <w:tab w:val="left" w:pos="726" w:leader="none"/>
        </w:tabs>
        <w:rPr/>
      </w:pPr>
      <w:r>
        <w:rPr/>
        <w:t>На основании Закона СССР от 2 августа 1940 г. "Об образовании Союзной Молдавской Советской Социалистической Республики" Бессарабия была объединена с Молдавской АССР (левобережное Приднестровье, с 12 октября 1924 г. находилось в составе Украины) с образованием Молдавской ССР и включением ее в СССР в качестве Союзной Республики.</w:t>
      </w:r>
    </w:p>
    <w:p>
      <w:pPr>
        <w:pStyle w:val="Normal"/>
        <w:tabs>
          <w:tab w:val="clear" w:pos="709"/>
          <w:tab w:val="left" w:pos="726" w:leader="none"/>
        </w:tabs>
        <w:rPr/>
      </w:pPr>
      <w:r>
        <w:rPr/>
        <w:t>Интересным представляется тот факт, что Конституции Литвы, Латвии, Эстонии и Молдавии допускали, наряду с социалистическим, частный сектор хозяйства (частные хозяйства единоличных крестьян, ремесленников и кустарей, мелкие частные промышленные и торговые предприятия в пределах, установленных законом).</w:t>
      </w:r>
    </w:p>
    <w:p>
      <w:pPr>
        <w:pStyle w:val="Normal"/>
        <w:tabs>
          <w:tab w:val="clear" w:pos="709"/>
          <w:tab w:val="left" w:pos="726" w:leader="none"/>
        </w:tabs>
        <w:rPr/>
      </w:pPr>
      <w:r>
        <w:rPr/>
        <w:t>Вместе с тем, 15 августа 1940 года на основании Указа Президиума ВС СССР на всей территории Бессарабии с 28 июня 1940 г. признано восстановленным действие советских законов о национализации земли в соответствии с декретом "О земле" от 26 октября (8 ноября) 1917 г. Земля, недра и водные ресурсы объявлены государственной собственностью.</w:t>
      </w:r>
    </w:p>
    <w:p>
      <w:pPr>
        <w:pStyle w:val="Normal"/>
        <w:tabs>
          <w:tab w:val="clear" w:pos="709"/>
          <w:tab w:val="left" w:pos="726" w:leader="none"/>
        </w:tabs>
        <w:rPr/>
      </w:pPr>
      <w:r>
        <w:rPr/>
        <w:t>На основании Указов Президиума ВС СССР от 6 ноября и 14 декабря 1940 года до издания общесоюзных кодифицированных законодательных актов на территории Литовской, Латвийской и Эстонской ССР было разрешено временное применение уголовного, уголовно-процессуального, гражданского, гражданско-процессуального, трудового и семейного законодательства РСФСР, а на территории Молдавской ССР - соответствующих кодексов Украинской ССР. При этом, приговоры и решения, вынесенные судами данных республик до установления в них Советской власти, подлежали пересмотру на основании вновь вводимых норм права.</w:t>
      </w:r>
    </w:p>
    <w:p>
      <w:pPr>
        <w:pStyle w:val="Normal"/>
        <w:tabs>
          <w:tab w:val="clear" w:pos="709"/>
          <w:tab w:val="left" w:pos="726" w:leader="none"/>
        </w:tabs>
        <w:rPr/>
      </w:pPr>
      <w:r>
        <w:rPr/>
        <w:t>В условиях надвигающейся войны остро встал вопрос об обеспечении безопасности Ленинграда. Город, находившийся в непосредственной близости от госграницы с Финляндией, в случае начала боевых действий мог обстреливаться финской полевой артиллерией. В нынешнее время принято говорить о том, что СССР в своих интересах развязал агрессивную войну против миролюбивой Финляндии, в результате которой аннексировал часть ее территории, тем самым нарушив нормы действующего международного права. В подтверждение приводится решение Лиги Наций, которая признала СССР агрессором и, учитывая отказ Советского Союза участвовать в рассмотрении этого вопроса, исключила его из своих членов. Однако, многие забывают о следующем.</w:t>
      </w:r>
    </w:p>
    <w:p>
      <w:pPr>
        <w:pStyle w:val="Normal"/>
        <w:tabs>
          <w:tab w:val="clear" w:pos="709"/>
          <w:tab w:val="left" w:pos="726" w:leader="none"/>
        </w:tabs>
        <w:rPr/>
      </w:pPr>
      <w:r>
        <w:rPr/>
        <w:t>Для решения проблемы обороноспособности г. Ленинграда СССР в течение 1937-1939 г. г. предпринял ряд серьезных дипломатических шагов: финской стороне предлагалось заключить оборонительное соглашение, взять в длительную аренду часть финской территории, представляющей для СССР интерес с точки зрения организации обороны Ленинграда и обеспечения безопасности Кировской (в н. в. - Октябрьской) железной дороги, соединяющий с материком незамерзающий порт Мурманск, обмен участками территорий, при этом Советский Союз за перенос на запад границы на Карельском перешейке предлагал в 2 раза больше карельской земли, чем просил уступить Финляндию своей.</w:t>
      </w:r>
    </w:p>
    <w:p>
      <w:pPr>
        <w:pStyle w:val="Normal"/>
        <w:tabs>
          <w:tab w:val="clear" w:pos="709"/>
          <w:tab w:val="left" w:pos="726" w:leader="none"/>
        </w:tabs>
        <w:rPr/>
      </w:pPr>
      <w:r>
        <w:rPr/>
        <w:t>Видный английский историк Лиддел Гарт (отнюдь не "просоветски" настроенный) в 1970 году писал о "требованиях" СССР 1939 года к Финляндии: "Объективное изучение этих требований показывает, что они были составлены на рациональной основе с целью обеспечить большую безопасность русской территории, не нанося сколько-нибудь серьезного ущерба безопасности Финляндии.". Стоит также привести слова Сталина из стенограммы его переговоров 12 октября 1939 года с главой приглашенной в Москву финляндской делегации Ю.К. Паасикиви: "Мы не можем ничего поделать с географией, так же как и вы. Поскольку Ленинград передвинуть нельзя, придется отодвинуть от него границу". Речь шла о нарушенной в 1917 году геополитической границе. Поясню. В 1811 году - через два года после создания Великого княжества Финляндского - территория Карельского перешейка была присоединена к нему в качестве своего рода щедрого дара Александра I. После превращения в 1917 году Финляндии в суверенную страну получилось так, что граница с ней прошла не в полутораста километрах от Петербурга (как было при Петре), а почти по его предместьям. Именно поэтому объективный английский историк выразил согласие с "требованиями" 1939 года к Финляндии.</w:t>
      </w:r>
    </w:p>
    <w:p>
      <w:pPr>
        <w:pStyle w:val="Normal"/>
        <w:tabs>
          <w:tab w:val="clear" w:pos="709"/>
          <w:tab w:val="left" w:pos="726" w:leader="none"/>
        </w:tabs>
        <w:rPr/>
      </w:pPr>
      <w:r>
        <w:rPr/>
        <w:t>Однако, ни одно из выдвинутых СССР предложений финской стороной фактически принято к рассмотрению не было. Более того, активно поддерживаемое военно-политическим руководством Германии, Великобритании и Франции, финское правительство с 10 октября 1939 года, в условиях ведущихся переговоров, объявило скрытую мобилизацию и начало (уже с 6 октября) накапливать военные силы на границе с СССР. Уже через месяц планировалось объявление открытой мобилизации. По тем временам подобный шаг практически означал начало войны. После осуществленного финнами 26 ноября 1939 г. провокационного артобстрела советской территории (в советском гарнизоне поселка Майнила было убито 3 и ранено 6 красноармейцев) и последовавшего протеста со стороны СССР с предложением (отклонено финской стороной) об отводе финских войск от границы на 20-25 км Советский Союз 29 ноября 1939 года разорвал дипломатические отношения с Финляндией.30 ноября 1939 года президент Финляндии К. Каллио официально объявил войну СССР. В тот же день войска Ленинградского военного округа получили приказ перейти советско-финскую границу. В результате зимней военной кампании к марту 1940 года финская пехота потеряла 3/4 своего состава.13 марта 1940 г. главнокомандующий финляндской армией маршал Маннергейм отдал приказ войскам Финляндии о фактической капитуляции. Результаты войны: на Ханко начали создавать военную базу, вместо территории до "линии Маннергейма" на Карельском перешейке забрали весь перешеек с городом Випури, ныне Выборгом. Границу почти на всем протяжении двинули вглубь Финляндии. Лиддел Гарт так охарактеризовал эти итоги "новые советские требования были исключительно умеренными. Выдвинув столь скромные требования, Сталин проявил государственную мудрость".</w:t>
      </w:r>
    </w:p>
    <w:p>
      <w:pPr>
        <w:pStyle w:val="Normal"/>
        <w:tabs>
          <w:tab w:val="clear" w:pos="709"/>
          <w:tab w:val="left" w:pos="726" w:leader="none"/>
        </w:tabs>
        <w:rPr/>
      </w:pPr>
      <w:r>
        <w:rPr/>
        <w:t>Следует, кстати, заметить, что все соседи Финляндии - скандинавские страны - отказались голосовать за резолюцию Лиги Наций о признании СССР агрессором, так как были прекрасно осведомлены о военно-политических планах руководства Финляндии в 1939 году и принимаемых мерах по их реализации.</w:t>
      </w:r>
    </w:p>
    <w:p>
      <w:pPr>
        <w:pStyle w:val="Normal"/>
        <w:tabs>
          <w:tab w:val="clear" w:pos="709"/>
          <w:tab w:val="left" w:pos="726" w:leader="none"/>
        </w:tabs>
        <w:rPr/>
      </w:pPr>
      <w:r>
        <w:rPr/>
        <w:t>22 июня 1941 г. гитлеровская Германия, нарушив Договор (Пакт) о ненападении от 23 августа 1939 года, вероломно напала на СССР. Началось осуществление план "Барбаросса" - военная стадия реализации устремлений А. Гитлера на Восток, описанных им в книге "Майн Кампф": "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w:t>
      </w:r>
    </w:p>
    <w:p>
      <w:pPr>
        <w:pStyle w:val="Normal"/>
        <w:tabs>
          <w:tab w:val="clear" w:pos="709"/>
          <w:tab w:val="left" w:pos="726" w:leader="none"/>
        </w:tabs>
        <w:rPr/>
      </w:pPr>
      <w:r>
        <w:rPr/>
        <w:t>В тот же день в порядке ст.49 п. "п" действующей Конституции СССР был принят Указ Президиума ВС СССР "О военном положении", которое вводилось на всей европейской части страны (действие Указа распространялось также на местности, где в силу чрезвычайных обстоятельств отсутствуют местные органы государственной власти и государственного управления СССР). В местностях, объявленных на военном положении, все функции органов государственной власти и управления в отношении организации обороны, сохранения общественного порядка и обеспечения государственной безопасности переходили к военным властям (Военным Советам фронтов, армий, военных округов, а там, где нет Военных Советов, - высшему командованию войсковых соединений). Им предоставлялось право регулировать время работы учреждений и предприятий, организацию всякого рода собраний, шествий и т.п.; привлекать граждан к трудовой повинности (сроком до 2 месяцев) для выполнения оборонных работ, охраны путей сообщения, сооружений, средств связи, электростанций, электросетей и других важнейших объектов, для участия в борьбе с пожарами, эпидемиями и стихийными бедствиями, устанавливать военно-квартирную обязанность для расквартирования воинских частей и учреждений, объявлять автогужевую повинность для военных надобностей, производить изъятие транспортных средств и иного необходимого для нужд обороны имущества как у предприятий и организаций, так и у отдельных граждан; запрещать появление на улице после определенного времени, ограничивать уличное движение, а также производить в необходимых случаях обыски и задержание подозрительных лиц, регулировать торговлю и работу торгующих организаций, коммунальных предприятий, а также устанавливать нормы отпуска населению продовольственных и промышленных товаров, воспрещать въезд и выезд в местности, объявленные на военном положении, выселять в административном порядке из пределов местности, объявленной на военном положении, или из отдельных ее пунктов лиц, признанных социально опасными как по своей преступной деятельности, так и по связям с преступной средой. Военным властям также было предоставлено право передавать на рассмотрение военных трибуналов дела о спекуляции, злостном хулиганстве и иных преступлениях, предусмотренных уголовными кодексами союзных республик, если командование признает это необходимым по обстоятельствам военного положения. Военные власти могли издавать постановления, обязательные для исполнения всего населения, а также для местных органов власти и общественных организаций, устанавливая за неисполнение этих постановлений наказания в административном порядке в виде лишения свободы сроком до 6 месяцев или штрафа до 3000 рублей.</w:t>
      </w:r>
    </w:p>
    <w:p>
      <w:pPr>
        <w:pStyle w:val="Normal"/>
        <w:tabs>
          <w:tab w:val="clear" w:pos="709"/>
          <w:tab w:val="left" w:pos="726" w:leader="none"/>
        </w:tabs>
        <w:rPr/>
      </w:pPr>
      <w:r>
        <w:rPr/>
        <w:t>Позднее Указами Президиума ВС СССР военное положение было введено в Грузинской ССР, в некоторых городах Закавказья, по берегам Черного и Каспийского морей, а также на всех железных дорогах, на морском, речном и воздушном транспорте. Введение военного положения на транспорте приравнивало его рабочих и служащих к военным и повышало дисциплину труда, в том числе и путем уголовной ответственности за проступки и преступления.</w:t>
      </w:r>
    </w:p>
    <w:p>
      <w:pPr>
        <w:pStyle w:val="Normal"/>
        <w:tabs>
          <w:tab w:val="clear" w:pos="709"/>
          <w:tab w:val="left" w:pos="726" w:leader="none"/>
        </w:tabs>
        <w:rPr/>
      </w:pPr>
      <w:r>
        <w:rPr/>
        <w:t>В условиях мобилизации страны и перевода промышленности на военный лад возникла необходимость корректировки (в т. ч. ужесточения) ряда правовых норм в различных отраслях. Так, Указом Президиума ВС СССР от 26 июня 1941 г. "О режиме рабочего времени рабочих и служащих в военное время" директорам предприятий промышленности, транспорта, сельского хозяйства и торговли было предоставлено право устанавливать (с разрешения Совнаркома СССР) для всех рабочих и служащих обязательные сверхурочные работы продолжительностью от 1 до 3 часов в день (для лиц, не достигших 16 лет - до 2 часов в день). Очередные и дополнительные отпуска были отменены и заменены денежной компенсацией за неиспользованный отпуск, которая переводилась в сберкассы как замороженные на время войны вклады (сохранялось право на получение отпуска по болезни, а также по беременности и родам, который предоставлялся в соответствии со ст.14 Постановления Совнаркома СССР, ЦК ВКП (б) и ВЦСПС от 28 декабря 1938 г.). Вместе с тем, Указом были предусмотрены также ограничения и льготы для отдельных категорий граждан. Так, к обязательным сверхурочным работам запрещалось привлекать беременных женщин, начиная с шестого месяца беременности, а также женщин, кормящих грудью (в течение шести месяцев кормления). Оплата обязательных сверхурочных работ рабочим и служащим производилась в полуторном размере.</w:t>
      </w:r>
    </w:p>
    <w:p>
      <w:pPr>
        <w:pStyle w:val="Normal"/>
        <w:tabs>
          <w:tab w:val="clear" w:pos="709"/>
          <w:tab w:val="left" w:pos="726" w:leader="none"/>
        </w:tabs>
        <w:rPr/>
      </w:pPr>
      <w:r>
        <w:rPr/>
        <w:t>1 июля 1941 г. СНК СССР принял постановление "О расширении прав народных комиссаров СССР в условиях военного времени". Руководители наркоматов, а также директора заводов, начальники строек получали широкие полномочия в пределах своей компетенции в вопросах маневрирования материальными и бюджетными ресурсами, что способствовало повышению эффективности управления и своевременному решению вопросов, связанных с выполнением в условиях военного времени возложенных на народные комиссариаты Союза ССР задач и в первую очередь - выполнением планов производства и строительства. В июле того же года СНК принял постановление "О предоставлении Совнаркомам республик и край (обл) исполкомам права переводить рабочих и служащих на другую работу". Это решение давало права местным властям за отказ от перехода на другую работу (в интересах решения задач повышения обороноспособности страны) подвергать виновных судебной ответственности как за самовольный уход с работы.</w:t>
      </w:r>
    </w:p>
    <w:p>
      <w:pPr>
        <w:pStyle w:val="Normal"/>
        <w:tabs>
          <w:tab w:val="clear" w:pos="709"/>
          <w:tab w:val="left" w:pos="726" w:leader="none"/>
        </w:tabs>
        <w:rPr/>
      </w:pPr>
      <w:r>
        <w:rPr/>
        <w:t xml:space="preserve">В Директиве № П509 от 29 июня 1941 года Совнарком СССР и ЦК ВКП (б)) потребовал от партийных, советских, профсоюзных и комсомольских организаций прифронтовых областей покончить с благодушием и беспечностью и мобилизовать все организации и все силы народа для разгрома врага, организовать всестороннюю помощь действующей армии, организовать охрану важных тыловых объектов. При вынужденном отходе частей Красной Армии эвакуировать железнодорожный транспорт, а также материальные запасы (хлеб, горючее, скот, цветные металлы), при невозможности вывоза все ценное имущество уничтожать. На оккупированных территориях предписывалось создавать партизанские отряды и диверсионные группы для уничтожения живой силы противника и его пособников, объектов транспорта, связи и управления. Всех, кто своим паникерством и трусостью мешает делу обороны, невзирая на лица, подлежало немедленно предавать суду военного трибунала. В порядке обеспечения данного требования, наряду с положениями ст.133 Конституции СССР, ст.2 Закона СССР "О всеобщей воинской обязанности" и действовавшего уголовного кодекса Президиумом ВС СССР 6 июля </w:t>
      </w:r>
      <w:bookmarkStart w:id="1" w:name="57"/>
      <w:bookmarkEnd w:id="1"/>
      <w:r>
        <w:rPr/>
        <w:t>1941 г. был принят Указ "Об ответственности за распространение в военное время ложных слухов, возбуждающих тревогу среди населения", в соответствии с которым лица, виновные в распространении в военное время ложных слухов, возбуждающих тревогу среди населения, подлежали суду военного трибунала и карались тюремным заключением на срок от 2 до 5 лет (если это действие по своему характеру не влекло за собой по закону более тяжкого наказания).</w:t>
      </w:r>
    </w:p>
    <w:p>
      <w:pPr>
        <w:pStyle w:val="Normal"/>
        <w:tabs>
          <w:tab w:val="clear" w:pos="709"/>
          <w:tab w:val="left" w:pos="726" w:leader="none"/>
        </w:tabs>
        <w:rPr/>
      </w:pPr>
      <w:r>
        <w:rPr/>
        <w:t>26 декабря 1941 года принят Указ Президиума ВС СССР "Об ответственности рабочих и служащих предприятий военной промышленности за самовольный уход с предприятий" (предусматривал наказание в виде тюремного заключения на срок от 5 до 8 лет).</w:t>
      </w:r>
    </w:p>
    <w:p>
      <w:pPr>
        <w:pStyle w:val="Normal"/>
        <w:tabs>
          <w:tab w:val="clear" w:pos="709"/>
          <w:tab w:val="left" w:pos="726" w:leader="none"/>
        </w:tabs>
        <w:rPr/>
      </w:pPr>
      <w:r>
        <w:rPr/>
        <w:t>Необходимость восполнения боевых потерь потребовала подготовки для Красной Армии обученных фронтовых резервов, вследствие чего Постановлением ГКО от 17 сентября</w:t>
      </w:r>
      <w:bookmarkStart w:id="2" w:name="58"/>
      <w:bookmarkEnd w:id="2"/>
      <w:r>
        <w:rPr/>
        <w:t xml:space="preserve"> 1941 года "О всеобщем обязательном обучении военному делу граждан СССР" с 1 октября 1941 г. было введено обязательное военное обучение граждан СССР мужского пола в возрасте от 16 до 50 лет. При этом, в интересах сохранения темпов промышленного производства, а также обеспечения возможности исполнять служебные обязанности в непроизводственной сфере обучение было организовано без отрыва обучаемых от работы в удобное для нормального функционирования предприятий и учреждений время.</w:t>
      </w:r>
    </w:p>
    <w:p>
      <w:pPr>
        <w:pStyle w:val="Normal"/>
        <w:tabs>
          <w:tab w:val="clear" w:pos="709"/>
          <w:tab w:val="left" w:pos="726" w:leader="none"/>
        </w:tabs>
        <w:rPr/>
      </w:pPr>
      <w:r>
        <w:rPr/>
        <w:t>Указом Президиума ВС СССР от 13 февраля 1942 г. вводилась мобилизация трудоспособного городского населения (мужчин от 16 до 55 лет и женщин от 16 до 45 лет из числа не работающих в государственных учреждениях и предприятиях) на период военного времени для работы по месту жительства на производстве и в строительстве. Исходя из нужд фронта, приоритет был отдан задействованию мобилизованных в авиационной, танковой, химической, металлургической и топливной промышленности, производстве вооружения и боеприпасов.</w:t>
      </w:r>
    </w:p>
    <w:p>
      <w:pPr>
        <w:pStyle w:val="Normal"/>
        <w:tabs>
          <w:tab w:val="clear" w:pos="709"/>
          <w:tab w:val="left" w:pos="726" w:leader="none"/>
        </w:tabs>
        <w:rPr/>
      </w:pPr>
      <w:r>
        <w:rPr/>
        <w:t>От мобилизации освобождались учащиеся 16 - 18 лет, подлежащие призыву в школы ФЗО, ремесленные и железнодорожные училища, матери грудных детей (или детей до 8 лет в случае отсутствия других членов семьи, обеспечивающих уход за ними), учащиеся высших и средних учебных заведений. Для уклоняющихся от мобилизации лиц предусматривалась уголовная ответственность в виде принудительных работ по месту жительства на срок до 1 года.</w:t>
      </w:r>
    </w:p>
    <w:p>
      <w:pPr>
        <w:pStyle w:val="Normal"/>
        <w:tabs>
          <w:tab w:val="clear" w:pos="709"/>
          <w:tab w:val="left" w:pos="726" w:leader="none"/>
        </w:tabs>
        <w:rPr/>
      </w:pPr>
      <w:r>
        <w:rPr/>
        <w:t>Меры по активизации трудовой деятельности не обошли и колхозников. Так, Постановлением СНК СССР и ЦК ВКП (б) от 13 апреля 1942 года "О повышении для колхозников обязательного минимума трудодней" была расширена система дополнительной оплаты труда, одновременно был повышен обязательный минимум трудодней в году: до 150 трудодней в хлопковых районах; до 100 - в Московской и ряде других специально указанных областей, а также в высокогорных и животноводческих районах (по списку Наркомзема СССР), до 120 - в остальных районах СССР. Подростки в возрасте от 12 до 16 лет из числа членов семей колхозников обязаны были выработать не менее 50 трудодней в году. При этом СНК союзных и автономных республик, крайисполкомам и облисполкомам было предоставлено право в пределах 20% повышать или понижать для отдельных районов (в зависимости от местных условий) количество трудодней, подлежащих выработке по периодам сельскохозяйственных работ.</w:t>
      </w:r>
    </w:p>
    <w:p>
      <w:pPr>
        <w:pStyle w:val="Normal"/>
        <w:tabs>
          <w:tab w:val="clear" w:pos="709"/>
          <w:tab w:val="left" w:pos="726" w:leader="none"/>
        </w:tabs>
        <w:rPr/>
      </w:pPr>
      <w:r>
        <w:rPr/>
        <w:t>Колхозники, не выработавшие без уважительных причин минимума трудодней в сезон работ, карались по суду исправительными работами в колхозах на срок до 6 месяцев с удержанием до 25% оплаты в пользу колхоза. Председатели правлений колхозов и бригадиры за уклонение от предания суду таких колхозников, подлежали привлечению к судебной ответственности. Трудоспособные колхозники, не выработавшие в течение года обязательного минимума трудодней, решением колхозов могли исключаться из колхоза, считаться потерявшими права колхозника и лишаться приусадебного участка.</w:t>
      </w:r>
    </w:p>
    <w:p>
      <w:pPr>
        <w:pStyle w:val="Normal"/>
        <w:tabs>
          <w:tab w:val="clear" w:pos="709"/>
          <w:tab w:val="left" w:pos="726" w:leader="none"/>
        </w:tabs>
        <w:rPr/>
      </w:pPr>
      <w:r>
        <w:rPr/>
        <w:t>Трактористам и ряду других механизаторов вводилась дополнительная оплата натурой или деньгами. В страду в порядке мобилизации на работу в МТС, колхозы и совхозы привлекались горожане, не работающее на предприятиях промышленности и транспорта, а также часть служащих, учащихся и студентов с оплатой в трудоднях и сохранением по месту работы 50% оклада, а студентам - стипендии.</w:t>
      </w:r>
    </w:p>
    <w:p>
      <w:pPr>
        <w:pStyle w:val="Normal"/>
        <w:tabs>
          <w:tab w:val="clear" w:pos="709"/>
          <w:tab w:val="left" w:pos="726" w:leader="none"/>
        </w:tabs>
        <w:rPr/>
      </w:pPr>
      <w:r>
        <w:rPr/>
        <w:t>Указом от 2 ноября 1942 года Президиум ВС СССР образовал Чрезвычайную государственную комиссию по установлению и расследованию злодеяний, совершенных немецко-фашистскими захватчиками, и определению нанесенного ими ущерба гражданам, колхозам, государственным учреждениям СССР (под председательством секретаря ВЦСПС Н.М. Шверника. Аналогичные комиссии были созданы в республиках, краях, областях, городах из представителе партийных, советских, военных органов и местного населения. В результате ее деятельности было собрано огромное количество документальных и вещественных доказательств (свыше 250 тыс. протоколов опроса свидетелей и заявлений, рассмотрено 54 тыс. актов о злодеяниях и около 4 млн. - о причиненном материальном ущербе), что позволило опубликовать 27 сообщений Комиссии о злодеяниях, совершенных на советской и польской территориях, установить размеры материальных, художественных и исторических ценностей, уничтоженных или вывезенных оккупантами за годы войны.</w:t>
      </w:r>
    </w:p>
    <w:p>
      <w:pPr>
        <w:pStyle w:val="Normal"/>
        <w:tabs>
          <w:tab w:val="clear" w:pos="709"/>
          <w:tab w:val="left" w:pos="726" w:leader="none"/>
        </w:tabs>
        <w:rPr/>
      </w:pPr>
      <w:r>
        <w:rPr/>
        <w:t>В декабре 1942 г. расширяется состав такого преступления, как спекуляция (в него включается продажа махорки и самогона в больших количествах). Проявилась общая тенденция к расширению гипотез многих статей Уголовного кодекса. Так, в статью 59 УК РСФСР 1926 г. включались деяния, связанные с уклонением от разного рода государственных повинностей. "Разбазаривание продуктов" должностными лицами подпало под действие Закона СССР (август 1932 г.) о хищениях социалистической собственности. В январе 1942 г. кража личного имущества при отягчающих обстоятельствах (во время воздушного налета, нападения врага и т.п.) была приравнена к бандитизму. В июне 1943 г. был принят Указ об ответственности за хищение горючего. Вводились нормы, предусматривавшие наказания за убой скота, поломку сельхозтехники и пр.</w:t>
      </w:r>
    </w:p>
    <w:p>
      <w:pPr>
        <w:pStyle w:val="Normal"/>
        <w:tabs>
          <w:tab w:val="clear" w:pos="709"/>
          <w:tab w:val="left" w:pos="726" w:leader="none"/>
        </w:tabs>
        <w:rPr/>
      </w:pPr>
      <w:r>
        <w:rPr/>
        <w:t>Указом Президиума ВС СССР от 19 апреля 1943 года "О мерах наказания для немецко-фашистских злодеев, шпионов и изменников Родины и их пособников" для указанных специальных субъектов уголовного права вводятся особые меры наказания - смертная казнь через повешение и каторжные работы (на срок до 20 лет).</w:t>
      </w:r>
    </w:p>
    <w:p>
      <w:pPr>
        <w:pStyle w:val="Normal"/>
        <w:tabs>
          <w:tab w:val="clear" w:pos="709"/>
          <w:tab w:val="left" w:pos="726" w:leader="none"/>
        </w:tabs>
        <w:rPr/>
      </w:pPr>
      <w:r>
        <w:rPr/>
        <w:t>Отделения каторжных работ на 10 тыс. человек каждое были организованы в Воркутинском, Норильском и Северо-восточном ("Дальстрой") лагерях НКВД СССР, а для больных и нетрудоспособных - при Карагандинском ИТЛ НКВД СССР.</w:t>
      </w:r>
    </w:p>
    <w:p>
      <w:pPr>
        <w:pStyle w:val="Normal"/>
        <w:tabs>
          <w:tab w:val="clear" w:pos="709"/>
          <w:tab w:val="left" w:pos="726" w:leader="none"/>
        </w:tabs>
        <w:rPr/>
      </w:pPr>
      <w:r>
        <w:rPr/>
        <w:t xml:space="preserve">В качестве примера применения данной меры социальной защиты можно привести приведение в исполнение приговора в отношении руководителей казачьих формирований, воевавших на стороне гитлеровской Германии. В частности, по приговору Военной Коллегии Верховного Суда СССР казачьи генералы </w:t>
      </w:r>
      <w:hyperlink r:id="rId2">
        <w:r>
          <w:rPr>
            <w:rStyle w:val="InternetLink"/>
          </w:rPr>
          <w:t>П.Н. Краснов</w:t>
        </w:r>
      </w:hyperlink>
      <w:r>
        <w:rPr/>
        <w:t xml:space="preserve">, А.Г. Шкуро, </w:t>
      </w:r>
      <w:hyperlink r:id="rId3">
        <w:r>
          <w:rPr>
            <w:rStyle w:val="InternetLink"/>
          </w:rPr>
          <w:t>Т.Н. Доманов</w:t>
        </w:r>
      </w:hyperlink>
      <w:r>
        <w:rPr/>
        <w:t xml:space="preserve">, Султан-Гирей Клыч были признаны советским судом виновными в антисоветской деятельности и военных преступлениях и повешены в Москве </w:t>
      </w:r>
      <w:hyperlink r:id="rId4">
        <w:r>
          <w:rPr>
            <w:rStyle w:val="InternetLink"/>
          </w:rPr>
          <w:t>16 января</w:t>
        </w:r>
      </w:hyperlink>
      <w:r>
        <w:rPr/>
        <w:t xml:space="preserve"> 1947 года. Вместе с ними был казнён и командир 15-го Казачьего конного корпуса генерал-лейтенант группенфюрер СС </w:t>
      </w:r>
      <w:hyperlink r:id="rId5">
        <w:r>
          <w:rPr>
            <w:rStyle w:val="InternetLink"/>
          </w:rPr>
          <w:t>Гельмут фон Паннвиц</w:t>
        </w:r>
      </w:hyperlink>
      <w:r>
        <w:rPr/>
        <w:t>. Все эти лица были причастны к организации и проведению массовых карательных акций в 1943-1944 годах против мирного населения Югославии, в подавлении Варшавского восстания в августе 1944 года.</w:t>
      </w:r>
    </w:p>
    <w:p>
      <w:pPr>
        <w:pStyle w:val="Normal"/>
        <w:tabs>
          <w:tab w:val="clear" w:pos="709"/>
          <w:tab w:val="left" w:pos="726" w:leader="none"/>
        </w:tabs>
        <w:rPr/>
      </w:pPr>
      <w:r>
        <w:rPr/>
        <w:t>В 1943 г. была введена уголовная ответственность: для воинских начальников - за незаконное награждение, для должностных лиц - за разглашение гостайны и утрату документов, содержащих гостайну.</w:t>
      </w:r>
    </w:p>
    <w:p>
      <w:pPr>
        <w:pStyle w:val="Normal"/>
        <w:tabs>
          <w:tab w:val="clear" w:pos="709"/>
          <w:tab w:val="left" w:pos="726" w:leader="none"/>
        </w:tabs>
        <w:rPr/>
      </w:pPr>
      <w:r>
        <w:rPr/>
        <w:t>Отдельной страницей правовых отношений в годы Великой Отечественной войны стал правовой режим военнопленных. Их правовое положение регулировалось Гаагскими (1899 и 1907 г. г.) и Женевской (1929 г.) конвенциями и, по свидетельства как с советской стороны, так и со стороны самих пленных, режим их содержания практически соответствовал всем международным нормам и радикально отличался от режима обращения с военнопленными как в немецких лагерях, так и в лагерях союзнических войск. Достаточно сказать, что по нормам, принятым на заседании Экономсовета при СНК СССР (протокол № 37 от 20 сентября 1939 года) и в последующем регулируемым НКВД СССР (циркуляр № 353 от 25.08.1942 г., приказы №№ 00488 от 16.03.1943 г., 00540 от 19.05.1945 г., а также совместный приказ НКВД СССР и Начальника тыла Красной Армии № 001117/0013 от 28.09.1945 г.), питательная ценность среднесуточного рациона военнопленного составляла примерно 2200 ккал. При этом, жестко нормирован рабочий день (для основных категорий - 8 часов), установлены нормальные размеры оплаты труда. Подавляющее большинство военнопленных было репатриировано из СССР к 1948 году. О полном завершении репатриации МВД СССР доложило 24 мая 1950 года. Всего репатриировано 3 млн.344 тыс.696 военнопленных бывших вражеских армий.</w:t>
      </w:r>
    </w:p>
    <w:p>
      <w:pPr>
        <w:pStyle w:val="Normal"/>
        <w:tabs>
          <w:tab w:val="clear" w:pos="709"/>
          <w:tab w:val="left" w:pos="726" w:leader="none"/>
        </w:tabs>
        <w:rPr/>
      </w:pPr>
      <w:r>
        <w:rPr/>
        <w:t>После Сталинградской битвы и битвы на Курской дуге в Великой Отечественной войне наступил окончательный перелом в пользу Советского Союза. Началось освобождение советской территории от оккупации, создание условий для нормальной организации послевоенной жизни страны. Остро встал вопрос о восстановлении разрушенного хозяйства в освобожденных районах. В этой связи Постановлением СНК СССР и ЦК ВКП (б) от 21 августа 1943 года намечается ряд соответствующих неотложных мер. В частности, органы власти отдельных центральных, восточных южных областей и АССР, Казахской, Азербайджанской и Армянской ССР обязывались возвратить колхозам освобожденных районов скот, эвакуированный на восток, а также возместить количество израсходованного скота. Намечены меры по увеличению поголовья скота в колхозах, в том числе, за счет государственных закупок. Колхозам в районах, освобожденных от оккупации, предоставлялись льготы в вопросах поставок лошадей для нужд обороны и народного хозяйства, а также отдельных видов сельхозпродукции; колхозникам, единоличникам, рабочим и служащим - в вопросах поставок сельхозпродуктов государству и в порядке проведения заготовок. Выработаны пути восстановления и строительства жилого фонда для колхозников, рабочих и служащих, проживающих в землянках и разрушенных домах, что рассматривалось как неотложная задача партийных и советских организаций в освобожденных областях.</w:t>
      </w:r>
    </w:p>
    <w:p>
      <w:pPr>
        <w:pStyle w:val="Normal"/>
        <w:tabs>
          <w:tab w:val="clear" w:pos="709"/>
          <w:tab w:val="left" w:pos="726" w:leader="none"/>
        </w:tabs>
        <w:rPr/>
      </w:pPr>
      <w:r>
        <w:rPr/>
        <w:t>Отдельным вопросом правовых отношений в года войны является депортация малых народов. Так, 2 апреля и 11 мая 1944 года ГКО принял постановления № 5943сс и № 5859сс о выселении крымских татар, греков, армян и болгар из Крымской АССР в Узбекскую ССР. Аналогичным образом осуществлялось переселение в течение 1943-1944 г. г. чеченцев, ингушей, калмыков, карачаевцев в Киргизскую и Казахскую ССР, в центральную и восточную Сибирь. Параллельно принимались законодательные акты об изменении территориального устройства СССР (как например, Указ Президиума ВС СССР "О ликвидации Калмыцкой АССР и образовании Астраханской области в составе РСФСР" или Указ Президиума ВС СССР от 7 марта 1944 года о ликвидации Чечено-Ингушской АССР и административном разделе ее территории меду прилегающими областями и республиками).</w:t>
      </w:r>
    </w:p>
    <w:p>
      <w:pPr>
        <w:pStyle w:val="Normal"/>
        <w:tabs>
          <w:tab w:val="clear" w:pos="709"/>
          <w:tab w:val="left" w:pos="726" w:leader="none"/>
        </w:tabs>
        <w:rPr/>
      </w:pPr>
      <w:r>
        <w:rPr/>
        <w:t>Несмотря на продолжающиеся обвинения в адрес советских органов власти и лично И.В. Сталина в негуманном отношении к депортируемым народам, следует отметить, что факты массового дезертирства из Красной Армии, сотрудничества с оккупантами (в том числе, в составе национальных воинских формирований), а также бандитизма в тылу Советских войск со стороны большого числа представителей этих народов исторически доказан. Кроме того, депортация не является чисто советским изобретением и ранее широко применялась во внутренней политике "демократических" стран. Так,19 февраля 1942 года, спустя два с небольшим месяца после начала войны с Японией, президент США Рузвельт подписал указ о выселении из западных штатов всех без исключения лиц японской национальности и размещении их в т. н. "пересыльных центрах" - по сути в концентрационных лагерях в центральной части страны, где они пробыли почти до конца войны. Согласно этому указу было интернировано около 120 тысяч человек, из которых две трети являлись американскими гражданами, а остальные имели легальный вид на жительство. Одновременно с депортацией этнических японцев, из действующей армии США были уволены все военнослужащие японского происхождения.</w:t>
      </w:r>
    </w:p>
    <w:p>
      <w:pPr>
        <w:pStyle w:val="Normal"/>
        <w:tabs>
          <w:tab w:val="clear" w:pos="709"/>
          <w:tab w:val="left" w:pos="726" w:leader="none"/>
        </w:tabs>
        <w:rPr/>
      </w:pPr>
      <w:r>
        <w:rPr/>
        <w:t>Следует также заметить, что многие представители депортируемых народов освобождались от статуса спецпоселенцев, однако лишались при этом права проживания на Кавказе. Так, за боевые заслуги командира минометной батареи капитана У.А. Оздоева, имевшего пять государственных наград, была снята с учета на спецпоселении его семья. Ей разрешалось проживание в Ужгороде. Не выселялись также чеченки и ингушки, состоящие в браке с лицами других национальностей. Кроме того, до 1 октября 1948 г. из спецпоселения было освобождено 7018 человек из числа выселенных в 1943-1944 гг. с Северного Кавказа.</w:t>
      </w:r>
    </w:p>
    <w:p>
      <w:pPr>
        <w:pStyle w:val="Normal"/>
        <w:tabs>
          <w:tab w:val="clear" w:pos="709"/>
          <w:tab w:val="left" w:pos="726" w:leader="none"/>
        </w:tabs>
        <w:rPr/>
      </w:pPr>
      <w:r>
        <w:rPr/>
        <w:t xml:space="preserve">Роль СССР в развитии международного права в годы войны обусловлена его участием в блоке государств антигитлеровской коалиции. В октябре 1943 г. в Москве было проведено совещание министров иностранных дел США, Великобритании и СССР и создана Консультативная комиссия для определения условий капитуляции противника. В ноябре 1943 г. состоялась конференция глав трех государств в Тегеране, в феврале 1945 г. - в Ялте. На этих встречах обсуждались вопросы национально-государственного размежевания послевоенной Европы (наряду с другими были признаны притязания СССР на Кенигсберг и балтийские территории), условия участия СССР в военных действиях против Японии (СССР получал </w:t>
      </w:r>
      <w:hyperlink r:id="rId6">
        <w:r>
          <w:rPr>
            <w:rStyle w:val="InternetLink"/>
          </w:rPr>
          <w:t>Курилы</w:t>
        </w:r>
      </w:hyperlink>
      <w:r>
        <w:rPr/>
        <w:t xml:space="preserve"> и Южный Сахалин), была начата реализация идеи новой </w:t>
      </w:r>
      <w:hyperlink r:id="rId7">
        <w:r>
          <w:rPr>
            <w:rStyle w:val="InternetLink"/>
          </w:rPr>
          <w:t>Лиги Наций</w:t>
        </w:r>
      </w:hyperlink>
      <w:r>
        <w:rPr/>
        <w:t xml:space="preserve"> - ООН. Именно на этих конференциях победителей и на промежуточных переговорах в Думбартон-Оксе была сформирована идеология </w:t>
      </w:r>
      <w:hyperlink r:id="rId8">
        <w:r>
          <w:rPr>
            <w:rStyle w:val="InternetLink"/>
          </w:rPr>
          <w:t>Организации Объединённых Наций</w:t>
        </w:r>
      </w:hyperlink>
      <w:r>
        <w:rPr/>
        <w:t>.</w:t>
      </w:r>
    </w:p>
    <w:p>
      <w:pPr>
        <w:pStyle w:val="Style18"/>
        <w:rPr/>
      </w:pPr>
      <w:r>
        <w:rPr/>
        <w:t>право советский союз война</w:t>
      </w:r>
    </w:p>
    <w:p>
      <w:pPr>
        <w:pStyle w:val="Normal"/>
        <w:tabs>
          <w:tab w:val="clear" w:pos="709"/>
          <w:tab w:val="left" w:pos="726" w:leader="none"/>
        </w:tabs>
        <w:rPr/>
      </w:pPr>
      <w:r>
        <w:rPr/>
        <w:t>Небезынтересным с точки зрения планирования послевоенной международной политики представляются новые тенденции во взаимоотношениях центральных властей с республиками. В конце января - начале февраля 1944 г. состоялась сессия ВС СССР, которая приняла Закон СССР от 1 февраля 1944 года "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общесоюзного в союзно-республиканский Народный комиссариат". Этот закон был продиктован стремлением советского руководства занять более выгодную позицию в послевоенном устройстве мира. Для этого необходимо было включить союзные республики в международную жизнь как субъекты международного права. Реально предоставленными возможностями воспользовались только Белоруссия и Украина, которые смогли вступить в международные отношения и позднее вместе с СССР участвовали в создании и работе Организации Объединенных Наций.</w:t>
      </w:r>
    </w:p>
    <w:p>
      <w:pPr>
        <w:pStyle w:val="Normal"/>
        <w:tabs>
          <w:tab w:val="clear" w:pos="709"/>
          <w:tab w:val="left" w:pos="726" w:leader="none"/>
        </w:tabs>
        <w:rPr/>
      </w:pPr>
      <w:r>
        <w:rPr/>
        <w:t>Расширение прав союзных республик проявилось также в предоставлении им права создавать свои воинские формирования. Так, на выше упомянутой сессии ВС СССР 1 февраля 1944 года принят закон СССР "</w:t>
      </w:r>
      <w:r>
        <w:rPr>
          <w:bCs/>
        </w:rPr>
        <w:t>О создании войсковых формирований Союзных республик и о преобразовании в связи с этим Народного комиссариата обороны из общесоюзного в союзно-республиканский Народный комиссариат"</w:t>
      </w:r>
      <w:r>
        <w:rPr/>
        <w:t xml:space="preserve">. Национальные воинские формирования создавались и до этого закона решением ГКО. Тем не менее, законодательное закрепление данного положения представляется целесообразным как одна из мер нормализации национальных отношений в стране в условиях ранее проведенных мероприятий по депортации. Общая численность национальных формирований в СССР достигала свыше </w:t>
      </w:r>
      <w:r>
        <w:rPr>
          <w:lang w:val="en-US" w:eastAsia="en-US"/>
        </w:rPr>
        <w:t>0,5</w:t>
      </w:r>
      <w:r>
        <w:rPr/>
        <w:t xml:space="preserve"> млн. человек. Они сыграли заметную роль в обеспечении победы над врагом, однако ни одно из этих формирований не превратилось в республиканскую армию. Национальные воинские формирования и военные ведомства в республиках просуществовали до начала 50-х гг., хотя в Конституции СССР соответствующие положения оставались до 1977 г.</w:t>
      </w:r>
    </w:p>
    <w:p>
      <w:pPr>
        <w:pStyle w:val="Normal"/>
        <w:tabs>
          <w:tab w:val="clear" w:pos="709"/>
          <w:tab w:val="left" w:pos="726" w:leader="none"/>
        </w:tabs>
        <w:rPr/>
      </w:pPr>
      <w:r>
        <w:rPr/>
        <w:t>Необходимо также отметить, что законотворчество в военные годы было направлено не только на ужесточение ответственности. Широко применялась отсрочка исполнения приговоров с отправкой осужденных на фронт. Так, в соответствии с Указами Президиума ВС от 12 июля и 4 ноября 1941 г. в местностях, не объявленных на военном положении, досрочно освобождались из мест заключения лица, осужденные за опоздания и прогулы, маловажные бытовые преступления, женщины, беременные и с малолетними детьми, учащиеся ремесленных, железнодорожных училищ и школ ФЗО, военнослужащие, совершившие малозначительные должностные, хозяйственные и воинские преступления, нетрудоспособные инвалиды и старики. При этом, обретавшие свободу граждане предупреждались, что в случае совершения новых преступлений они будут подвергнуты более суровой мере наказания. Не подлежали освобождению осужденные за контрреволюционные преступления, злостные хулиганы и рецидивисты, а также немцы, финны, румыны, венгры, итальянцы, латыши, литовцы и эстонцы. Самое главное, что вышедшие из заключения лица призывных возрастов организованно передавались в военкоматы для направления их в Красную Армию. Из числа досрочно освобожденных в Красную Армию к концу 1941 года было направлено около 420 тыс. человек. Всего с начала войны до июня 1944 г. в армию было передано 975 тыс. заключенных. Отличившиеся в боях освобождались от наказания, с них снималась судимость.</w:t>
      </w:r>
    </w:p>
    <w:p>
      <w:pPr>
        <w:pStyle w:val="Normal"/>
        <w:tabs>
          <w:tab w:val="clear" w:pos="709"/>
          <w:tab w:val="left" w:pos="726" w:leader="none"/>
        </w:tabs>
        <w:rPr/>
      </w:pPr>
      <w:r>
        <w:rPr/>
        <w:t>Советское гражданское право в целом за годы войны не претерпело существенных изменений. Управление имуществом осуществлялось в соответствии с требованием хозяйственного расчета. Советские законы считались действовавшими и на временно оккупированной врагом территории. Поэтому гражданско-правовые сделки, совершенные на такой территории, если они противоречили закону, признавались недействительными. Много было сделано для защиты прав и законных интересов советских граждан. Законодательство военного времени в особом порядке защищало жилищные права военнослужащих и их семей. За военнослужащими, призванными в действующую армию сохранялась жилая площадь, квартирная плата за пользование жилым помещением не взималась. Для членов семей военнослужащих был установлен льготный размер квартирной платы.</w:t>
      </w:r>
    </w:p>
    <w:p>
      <w:pPr>
        <w:pStyle w:val="Normal"/>
        <w:tabs>
          <w:tab w:val="clear" w:pos="709"/>
          <w:tab w:val="left" w:pos="726" w:leader="none"/>
        </w:tabs>
        <w:rPr/>
      </w:pPr>
      <w:r>
        <w:rPr/>
        <w:t>Особый жилищно-правовой статус имели лица, эвакуированные на Восток. По прибытию на новое место они получали жилую площадь, а их прежняя жилая площадь поступала в распоряжение местных органов власти.</w:t>
      </w:r>
    </w:p>
    <w:p>
      <w:pPr>
        <w:pStyle w:val="Normal"/>
        <w:tabs>
          <w:tab w:val="clear" w:pos="709"/>
          <w:tab w:val="left" w:pos="726" w:leader="none"/>
        </w:tabs>
        <w:rPr/>
      </w:pPr>
      <w:r>
        <w:rPr/>
        <w:t>При возвращении они могли требовать восстановления своих прав при соблюдении следующих условий:</w:t>
      </w:r>
    </w:p>
    <w:p>
      <w:pPr>
        <w:pStyle w:val="Normal"/>
        <w:numPr>
          <w:ilvl w:val="0"/>
          <w:numId w:val="3"/>
        </w:numPr>
        <w:tabs>
          <w:tab w:val="clear" w:pos="709"/>
          <w:tab w:val="left" w:pos="726" w:leader="none"/>
        </w:tabs>
        <w:overflowPunct w:val="false"/>
        <w:autoSpaceDE w:val="false"/>
        <w:textAlignment w:val="baseline"/>
        <w:rPr/>
      </w:pPr>
      <w:r>
        <w:rPr/>
        <w:t>эвакуация должна быть документально оформлена;</w:t>
      </w:r>
    </w:p>
    <w:p>
      <w:pPr>
        <w:pStyle w:val="Normal"/>
        <w:numPr>
          <w:ilvl w:val="0"/>
          <w:numId w:val="3"/>
        </w:numPr>
        <w:tabs>
          <w:tab w:val="clear" w:pos="709"/>
          <w:tab w:val="left" w:pos="726" w:leader="none"/>
        </w:tabs>
        <w:overflowPunct w:val="false"/>
        <w:autoSpaceDE w:val="false"/>
        <w:textAlignment w:val="baseline"/>
        <w:rPr/>
      </w:pPr>
      <w:r>
        <w:rPr/>
        <w:t>квартирная плата должна своевременно вноситься;</w:t>
      </w:r>
    </w:p>
    <w:p>
      <w:pPr>
        <w:pStyle w:val="Normal"/>
        <w:numPr>
          <w:ilvl w:val="0"/>
          <w:numId w:val="3"/>
        </w:numPr>
        <w:tabs>
          <w:tab w:val="clear" w:pos="709"/>
          <w:tab w:val="left" w:pos="726" w:leader="none"/>
        </w:tabs>
        <w:overflowPunct w:val="false"/>
        <w:autoSpaceDE w:val="false"/>
        <w:textAlignment w:val="baseline"/>
        <w:rPr/>
      </w:pPr>
      <w:r>
        <w:rPr/>
        <w:t>лица, приживающие ранее, должна быть выселены.</w:t>
      </w:r>
    </w:p>
    <w:p>
      <w:pPr>
        <w:pStyle w:val="Normal"/>
        <w:tabs>
          <w:tab w:val="clear" w:pos="709"/>
          <w:tab w:val="left" w:pos="726" w:leader="none"/>
        </w:tabs>
        <w:rPr/>
      </w:pPr>
      <w:r>
        <w:rPr/>
        <w:t>Расширялись права государства в отношении некоторых объектов права личной собственности (например, граждане были обязаны временно сдать радиоприемники). Граждане освобожденных территорий обязаны были сдать органам государства трофейное имущество, а также брошенное имущество, собственники которого неизвестны (за не сдачу трофейного оружия с января 1942 г. введена уголовная ответственность).</w:t>
      </w:r>
    </w:p>
    <w:p>
      <w:pPr>
        <w:pStyle w:val="Normal"/>
        <w:tabs>
          <w:tab w:val="clear" w:pos="709"/>
          <w:tab w:val="left" w:pos="726" w:leader="none"/>
        </w:tabs>
        <w:rPr/>
      </w:pPr>
      <w:r>
        <w:rPr/>
        <w:t>В связи с гибелью большого числа граждан Указом Президиума ВС СССР от 14 марта 1945 года "О наследниках по закону и по завещанию" был расширен круг наследников. Было установлено, что наследниками по закону являются дети (в том числе усыновленные), супруг и нетрудоспособные родители умершего, а также другие нетрудоспособные, состоявшие на иждивении умершего не менее одного года до его смерти. Каждому гражданину предоставлялось право оставлять все свое имущество или часть его также и по завещанию, в т. ч. государственным органам и общественным организациям (при условии обеспечения причитающейся долей наследства по закону несовершеннолетних детей и других нетрудоспособных наследников). При отсутствии "наследников по закону" имущество могло быть завещано любому лицу.</w:t>
      </w:r>
    </w:p>
    <w:p>
      <w:pPr>
        <w:pStyle w:val="Normal"/>
        <w:tabs>
          <w:tab w:val="clear" w:pos="709"/>
          <w:tab w:val="left" w:pos="726" w:leader="none"/>
        </w:tabs>
        <w:rPr/>
      </w:pPr>
      <w:r>
        <w:rPr/>
        <w:t>Семейное право было уточнено с целью укрепления института брака, поощрения многодетных семей, повышения рождаемости, усиления заботы о сиротах. С 1 октября 1941 г. был введен налог на холостяков, одиноких и бездетных граждан. Беременным выдавались дополнительные пайки. В 1943 г. были уточнены нормы об опеке и усыновлении (усыновляемых разрешалось записывать как собственных детей, с фамилией и отчеством усыновителей).</w:t>
      </w:r>
    </w:p>
    <w:p>
      <w:pPr>
        <w:pStyle w:val="Normal"/>
        <w:tabs>
          <w:tab w:val="clear" w:pos="709"/>
          <w:tab w:val="left" w:pos="726" w:leader="none"/>
        </w:tabs>
        <w:rPr/>
      </w:pPr>
      <w:r>
        <w:rPr/>
        <w:t>8 июля 1944 г. принят Указ Президиума ВС СССР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Этим же указом были внесены отдельные изменения в законы о браке, семье и опеке. Так, только зарегистрированный брак порождал права и обязанности супругов. Отменялось существовавшее ранее право обращения матери в суд с иском об установлении отцовства и о взыскании алиментов от лица, с которым она не состояла в зарегистрированном браке. Усложнялся процесс развода - развод производился только в судебном порядке, причем в народном суде принимались меры к примирению супругов. Так, при подаче заявления о расторжении брака дела о расторжении брака обязательно публиковались в газете. Дело рассматривалось публично с привлечением свидетелей. Вопрос о разводе решал вышестоящий суд только если супруги не примирялись. Указ увеличил отпуска по беременности и родам с 63 до 77 дней. Увеличивалась государственная помощь многодетным и одиноким матерям (соответствующие пособия устанавливались в следующих размерах: 100 рублей на одного ребенка, 150 рублей на двух детей, 200 и более рублей на 3 и более детей). Таким образом, несмотря на огромные жертвы, понесенные советским народом в годы Великой Отечественной войны, удалось не допустить демографической катастрофы в послевоенный период. Так, уже в 1950 году рождаемость составила 26,7 млн. человек при естественном приросте населения в 17,0 млн. человек (по сравнению: в 1960 году соответственно - 24,9 млн. человек и 17,8 млн. человек).</w:t>
      </w:r>
    </w:p>
    <w:p>
      <w:pPr>
        <w:pStyle w:val="Normal"/>
        <w:tabs>
          <w:tab w:val="clear" w:pos="709"/>
          <w:tab w:val="left" w:pos="726" w:leader="none"/>
        </w:tabs>
        <w:rPr/>
      </w:pPr>
      <w:r>
        <w:rPr/>
        <w:t>С точки зрения развития уголовного процесса следует отметить, что Положение о военных трибуналах установило новый порядок рассмотрения уголовных дел - в течении 24 часов после получения копии обвинительного заключения, в составе 3 постоянных членов Военного трибунала. Кассационное обжалование вынесенных приговоров не допускалось: они могли быть изменены или отменены только в порядке надзора. Приговор о высшей мере наказания вступал в законную силу, если в течении 72 часов не поступало никаких сообщений от лиц, которые обладали правом приостанавливать (отменять) приговоры.</w:t>
      </w:r>
    </w:p>
    <w:p>
      <w:pPr>
        <w:pStyle w:val="Normal"/>
        <w:tabs>
          <w:tab w:val="clear" w:pos="709"/>
          <w:tab w:val="left" w:pos="726" w:leader="none"/>
        </w:tabs>
        <w:rPr>
          <w:b/>
          <w:b/>
        </w:rPr>
      </w:pPr>
      <w:r>
        <w:rPr>
          <w:b/>
        </w:rPr>
      </w:r>
    </w:p>
    <w:p>
      <w:pPr>
        <w:pStyle w:val="Heading1"/>
        <w:ind w:hanging="0"/>
        <w:rPr/>
      </w:pPr>
      <w:r>
        <w:rPr/>
        <w:t>3. Развитие права в СССР в послевоенные годы восстановления народного хозяйства (до середины 50-х гг.)</w:t>
      </w:r>
    </w:p>
    <w:p>
      <w:pPr>
        <w:pStyle w:val="Normal"/>
        <w:rPr>
          <w:lang w:eastAsia="en-US"/>
        </w:rPr>
      </w:pPr>
      <w:r>
        <w:rPr>
          <w:lang w:eastAsia="en-US"/>
        </w:rPr>
      </w:r>
    </w:p>
    <w:p>
      <w:pPr>
        <w:pStyle w:val="Normal"/>
        <w:tabs>
          <w:tab w:val="clear" w:pos="709"/>
          <w:tab w:val="left" w:pos="726" w:leader="none"/>
        </w:tabs>
        <w:rPr/>
      </w:pPr>
      <w:r>
        <w:rPr/>
        <w:t>После войны были предприняты шаги по модернизации системы управления страны.1</w:t>
      </w:r>
      <w:r>
        <w:rPr>
          <w:lang w:val="en-US" w:eastAsia="en-US"/>
        </w:rPr>
        <w:t>4</w:t>
      </w:r>
      <w:r>
        <w:rPr/>
        <w:t xml:space="preserve"> марта</w:t>
      </w:r>
      <w:r>
        <w:rPr>
          <w:lang w:val="en-US" w:eastAsia="en-US"/>
        </w:rPr>
        <w:t xml:space="preserve"> 1946</w:t>
      </w:r>
      <w:r>
        <w:rPr/>
        <w:t xml:space="preserve"> г. по предложению Политбюро Пленум ЦК партии избрал редакционную комиссию по внесению некоторых изменений в Конституцию СССР и определил вопросы, которые предстояло решить на заседаниях Верховного Совета СССР. На заседании Пленума</w:t>
      </w:r>
      <w:r>
        <w:rPr>
          <w:lang w:val="en-US" w:eastAsia="en-US"/>
        </w:rPr>
        <w:t xml:space="preserve"> 18</w:t>
      </w:r>
      <w:r>
        <w:rPr/>
        <w:t xml:space="preserve"> марта определялся также персональный состав Правительства СССР и Президиума ВС СССР. Соответствующие законы были приняты ВС СССР на следующий день</w:t>
      </w:r>
      <w:r>
        <w:rPr>
          <w:lang w:val="en-US" w:eastAsia="en-US"/>
        </w:rPr>
        <w:t xml:space="preserve"> - 19</w:t>
      </w:r>
      <w:r>
        <w:rPr/>
        <w:t xml:space="preserve"> марта.</w:t>
      </w:r>
    </w:p>
    <w:p>
      <w:pPr>
        <w:pStyle w:val="Normal"/>
        <w:tabs>
          <w:tab w:val="clear" w:pos="709"/>
          <w:tab w:val="left" w:pos="726" w:leader="none"/>
        </w:tabs>
        <w:rPr/>
      </w:pPr>
      <w:r>
        <w:rPr/>
        <w:t>В текст Конституции СССР были внесены изменения и дополнения, связанные с преобразованием Совнаркома СССР в Совет Министров СССР и Совнаркомов союзных и автономных республик в Советы Министров союзных и автономных республик, с присвоением Прокурору СССР наименования "Генеральный прокурор СССР", изменением административно-территориального устройства союзных республик.</w:t>
      </w:r>
    </w:p>
    <w:p>
      <w:pPr>
        <w:pStyle w:val="Normal"/>
        <w:tabs>
          <w:tab w:val="clear" w:pos="709"/>
          <w:tab w:val="left" w:pos="726" w:leader="none"/>
        </w:tabs>
        <w:rPr/>
      </w:pPr>
      <w:r>
        <w:rPr/>
        <w:t>В феврале 1947 г. создаются комиссии законодательных предположений обеих палат Верховного Совета. В послевоенные годы этот орган принял ряд законов: о сельхозналоге, о государственных пенсиях, о расширении прав республик, о перестройке управления промышленностью, о реорганизации МТС и др. В конце 50-х гг. были утверждены положения о местных (сельских и районных) Советах.</w:t>
      </w:r>
    </w:p>
    <w:p>
      <w:pPr>
        <w:pStyle w:val="Normal"/>
        <w:tabs>
          <w:tab w:val="clear" w:pos="709"/>
          <w:tab w:val="left" w:pos="726" w:leader="none"/>
        </w:tabs>
        <w:rPr/>
      </w:pPr>
      <w:r>
        <w:rPr/>
        <w:t>Таким образом, получили свое развитие такие отрасли как гражданское, уголовное, семейное, колхозное право и многие другие.</w:t>
      </w:r>
    </w:p>
    <w:p>
      <w:pPr>
        <w:pStyle w:val="Normal"/>
        <w:tabs>
          <w:tab w:val="clear" w:pos="709"/>
          <w:tab w:val="left" w:pos="726" w:leader="none"/>
        </w:tabs>
        <w:rPr/>
      </w:pPr>
      <w:r>
        <w:rPr>
          <w:b/>
          <w:i/>
        </w:rPr>
        <w:t xml:space="preserve">Гражданское право. </w:t>
      </w:r>
      <w:r>
        <w:rPr/>
        <w:t>Постановлением Совета министров СССР от 29 апреля 1949 года договор признан единственно правильной формой отношений между хозяйственными органами, делаются попытки сочетать жесткое планирование с более гибким хозрасчетом.</w:t>
      </w:r>
    </w:p>
    <w:p>
      <w:pPr>
        <w:pStyle w:val="Normal"/>
        <w:tabs>
          <w:tab w:val="clear" w:pos="709"/>
          <w:tab w:val="left" w:pos="726" w:leader="none"/>
        </w:tabs>
        <w:rPr/>
      </w:pPr>
      <w:r>
        <w:rPr/>
        <w:t>В апреле 1949 г. Совет Министров СССР принял постановление "О заключении хозяйственных договоров", в котором закреплялась двойная система договоров: генеральные заключались между хозяйственными системами и отраслями; локальные - между предприятиями. Договоры должны были содержать ряд обязательных положений: количество, ассортимент, качество, цену, порядок, сроки исполнения и формы ответственности сторон.</w:t>
      </w:r>
    </w:p>
    <w:p>
      <w:pPr>
        <w:pStyle w:val="Normal"/>
        <w:tabs>
          <w:tab w:val="clear" w:pos="709"/>
          <w:tab w:val="left" w:pos="726" w:leader="none"/>
        </w:tabs>
        <w:rPr/>
      </w:pPr>
      <w:r>
        <w:rPr/>
        <w:t>Планомерно решалась жилищная проблема. Так 26 августа 1948 года вышел Указ Президиума Верховного Совета "О праве граждан на покупку и строительство индивидуальных жилищных домов". Граждане получили право строить или приобретать на праве личной собственности дома как в городе, так и вне его количеством от 1 до 5 комнат, общей площадью 60 кв. м.</w:t>
      </w:r>
    </w:p>
    <w:p>
      <w:pPr>
        <w:pStyle w:val="Normal"/>
        <w:tabs>
          <w:tab w:val="clear" w:pos="709"/>
          <w:tab w:val="left" w:pos="726" w:leader="none"/>
        </w:tabs>
        <w:rPr/>
      </w:pPr>
      <w:r>
        <w:rPr>
          <w:b/>
          <w:i/>
        </w:rPr>
        <w:t xml:space="preserve">Трудовое право. </w:t>
      </w:r>
      <w:r>
        <w:rPr/>
        <w:t>Указ Президиума ВС СССР от 30 июня 1945 г. восстановил с 1 июля 1945 г. ранее отмененные Указом от 26 июня 1941 г. очередные и дополнительные отпуска рабочим и служащим. Отменялись сверхурочные работы, был восстановлен 8-ми часовой рабочий день. СНК СССР было предписано установить порядок и сроки выдачи рабочим и служащим денежной компенсации за неиспользованный отпуск, переведенных в качестве специальных вкладов в сберкассы.</w:t>
      </w:r>
    </w:p>
    <w:p>
      <w:pPr>
        <w:pStyle w:val="Normal"/>
        <w:tabs>
          <w:tab w:val="clear" w:pos="709"/>
          <w:tab w:val="left" w:pos="726" w:leader="none"/>
        </w:tabs>
        <w:rPr/>
      </w:pPr>
      <w:r>
        <w:rPr/>
        <w:t>В июле 1945 г. на основе закона о демобилизации местным органам власти и руководителям предприятий вменялось в обязанность срочное (в течение месяца) предоставление работы демобилизованным военнослужащим.</w:t>
      </w:r>
    </w:p>
    <w:p>
      <w:pPr>
        <w:pStyle w:val="Normal"/>
        <w:tabs>
          <w:tab w:val="clear" w:pos="709"/>
          <w:tab w:val="left" w:pos="726" w:leader="none"/>
        </w:tabs>
        <w:rPr/>
      </w:pPr>
      <w:r>
        <w:rPr/>
        <w:t>С февраля 1947 г. было возобновлено заключение коллективных договоров между хозорганами и профсоюзами.</w:t>
      </w:r>
    </w:p>
    <w:p>
      <w:pPr>
        <w:pStyle w:val="Normal"/>
        <w:tabs>
          <w:tab w:val="clear" w:pos="709"/>
          <w:tab w:val="left" w:pos="726" w:leader="none"/>
        </w:tabs>
        <w:rPr/>
      </w:pPr>
      <w:r>
        <w:rPr/>
        <w:t>Была повышена роль профсоюзных комитетов. Постановление ВЦСПС от 21 июня 1947 г. не допускало сверхурочные работы для беременных женщин, кормящих матерей, подростков, для больных туберкулезом. Инструкцией Министерства здравоохранения от 21 июня 1949 г. на предприятиях с вредными условиями труда введен обязательный медицинский осмотр.08.02.1951 года президиумом ВЦСПС созданы общественные комиссии охраны труда при ФЗМК. Указом от 19 мая 1949 г. женщинам, имеющим детей в возрасте до одного года, сохранялся непрерывный трудовой стаж во всех случаях перехода на другую работу.</w:t>
      </w:r>
    </w:p>
    <w:p>
      <w:pPr>
        <w:pStyle w:val="Normal"/>
        <w:tabs>
          <w:tab w:val="clear" w:pos="709"/>
          <w:tab w:val="left" w:pos="726" w:leader="none"/>
        </w:tabs>
        <w:rPr/>
      </w:pPr>
      <w:r>
        <w:rPr/>
        <w:t>В 1954 г. при Правительстве создается Комитет по вопросам труда и заработной платы, осуществивший в 1955-1960 гг. ряд мер по упорядочению заработной платы.</w:t>
      </w:r>
    </w:p>
    <w:p>
      <w:pPr>
        <w:pStyle w:val="Normal"/>
        <w:tabs>
          <w:tab w:val="clear" w:pos="709"/>
          <w:tab w:val="left" w:pos="726" w:leader="none"/>
        </w:tabs>
        <w:rPr/>
      </w:pPr>
      <w:r>
        <w:rPr/>
        <w:t>В послевоенные годы большое внимание оказывалось охране труда женщин и подростков. Так, на основании Указа Президиума ВС СССР от 26 марта 1956 года с 1 апреля 1956 г. увеличен отпуск по беременности и родам с 77 до 112 календарных дней, установлена продолжительность отпуска 56 дней до родов и 56 дней после родов, с выдачей на этот период пособия в установленном порядке. В случае ненормальных родов или рождения двух или более детей отпуск после родов продолжительность отпуска увеличивалась до 70 календарных дней.</w:t>
      </w:r>
    </w:p>
    <w:p>
      <w:pPr>
        <w:pStyle w:val="Normal"/>
        <w:tabs>
          <w:tab w:val="clear" w:pos="709"/>
          <w:tab w:val="left" w:pos="726" w:leader="none"/>
        </w:tabs>
        <w:rPr/>
      </w:pPr>
      <w:r>
        <w:rPr/>
        <w:t>Указом Президиума ВС СССР от 26 мая 1956 года с 1 июля 1956 г. для рабочих и служащих в возрасте от 16 до 18 лет был установлен шестичасовой рабочий день.13 декабря 1956 года СНК СССР было принято постановление "Об усилении охраны труда подростков", в соответствии с которым прием на работу лиц моложе 16 лет был запрещен (в порядке исключения с разрешения родителей на работу могли быть приняты подростки в возрасте 15 лет).</w:t>
      </w:r>
    </w:p>
    <w:p>
      <w:pPr>
        <w:pStyle w:val="Normal"/>
        <w:tabs>
          <w:tab w:val="clear" w:pos="709"/>
          <w:tab w:val="left" w:pos="726" w:leader="none"/>
        </w:tabs>
        <w:rPr/>
      </w:pPr>
      <w:r>
        <w:rPr/>
        <w:t>8 марта 1956 года Президиум ВС СССР принял Указ о сокращенной продолжительности рабочего дня в предвыходные и выходные дни до 6 часов.</w:t>
      </w:r>
    </w:p>
    <w:p>
      <w:pPr>
        <w:pStyle w:val="Normal"/>
        <w:tabs>
          <w:tab w:val="clear" w:pos="709"/>
          <w:tab w:val="left" w:pos="726" w:leader="none"/>
        </w:tabs>
        <w:rPr/>
      </w:pPr>
      <w:r>
        <w:rPr/>
        <w:t>14 июля 1956 г. был принят Закон СССР "О государственных пенсиях", установивший единые критерии для их назначения: возраст (для мужчин 60 лет, для женщин 55), трудовой стаж (для мужчин 25 лет, для женщин 20), среднемесячный размер зарплаты. Закон установил минимум и максимум пенсионных выплат, для категорий низкооплачиваемых работников пенсионные ставки повышались.</w:t>
      </w:r>
    </w:p>
    <w:p>
      <w:pPr>
        <w:pStyle w:val="Normal"/>
        <w:tabs>
          <w:tab w:val="clear" w:pos="709"/>
          <w:tab w:val="left" w:pos="726" w:leader="none"/>
        </w:tabs>
        <w:rPr/>
      </w:pPr>
      <w:r>
        <w:rPr/>
        <w:t>Указом Президиума ВС СССР от 8 сентября 1956 года отменено взимание подоходного налога и налога на холостяков с граждан, получающих заработную плату до 370 рублей в месяц. Необлагаемый налогами минимум ежемесячной заработной платы и стипендий повышен с 260 до 370 рублей.</w:t>
      </w:r>
    </w:p>
    <w:p>
      <w:pPr>
        <w:pStyle w:val="Normal"/>
        <w:tabs>
          <w:tab w:val="clear" w:pos="709"/>
          <w:tab w:val="left" w:pos="726" w:leader="none"/>
        </w:tabs>
        <w:rPr/>
      </w:pPr>
      <w:r>
        <w:rPr/>
        <w:t>31 января 1957 года было утверждено новое Положение о порядке разрешения трудовых споров, на основе которого на предприятиях создавались комиссии по трудовым спорам (по вопросам увольнения, перевода, оплаты и пр.). Их решения могли быть обжалованы в фабрично-заводском комитете, а затем в суде.</w:t>
      </w:r>
    </w:p>
    <w:p>
      <w:pPr>
        <w:pStyle w:val="Normal"/>
        <w:tabs>
          <w:tab w:val="clear" w:pos="709"/>
          <w:tab w:val="left" w:pos="726" w:leader="none"/>
        </w:tabs>
        <w:rPr/>
      </w:pPr>
      <w:r>
        <w:rPr/>
        <w:t>В области колхозного права важнейшим послевоенным актом стало сентябрьское постановление 1946 г. "О мерах по ликвидации нарушений Устава сельскохозяйственной артели в колхозах", направленное на закрепление за колхозами отведенных им земельных массивов и предотвращение их перехода в индивидуальное пользование. Для контроля над выполнением Устава сельхозартели при правительстве был создан Совет по делам колхозов.</w:t>
      </w:r>
    </w:p>
    <w:p>
      <w:pPr>
        <w:pStyle w:val="Normal"/>
        <w:tabs>
          <w:tab w:val="clear" w:pos="709"/>
          <w:tab w:val="left" w:pos="726" w:leader="none"/>
        </w:tabs>
        <w:rPr/>
      </w:pPr>
      <w:r>
        <w:rPr/>
        <w:t>6 марта 1956 г. Совет Министров СССР и ЦК КПСС приняли постановление "Об Уставе сельскохозяйственной артели и дальнейшем развитии инициативы колхозников в организации колхозного производства и управления делами артели", в котором колхозникам на общих собраниях предоставлялось право дополнять и применять некоторые положения Устава сельхозартели 1935 г. Сами колхозы могли определять размеры приусадебных участков, количество скота, находящегося в личной собственности, устанавливать минимум трудодней, принимать в артель и исключать из нее.</w:t>
      </w:r>
    </w:p>
    <w:p>
      <w:pPr>
        <w:pStyle w:val="Normal"/>
        <w:tabs>
          <w:tab w:val="clear" w:pos="709"/>
          <w:tab w:val="left" w:pos="726" w:leader="none"/>
        </w:tabs>
        <w:rPr/>
      </w:pPr>
      <w:r>
        <w:rPr/>
        <w:t>В июле 1958 г. Президиум Верховного Совета СССР принял Положение о правах фабричного, заводского местного комитета профсоюза. На фабзавкомы возлагался контроль над выполнением администрацией предприятия законодательства о труде и правил техники безопасности, работой предприятий торговли и общественного питания, правильной оплатой труда и т.п. Увольнение работающих по инициативе администрации могло осуществляться только с согласия фабзавкома.</w:t>
      </w:r>
    </w:p>
    <w:p>
      <w:pPr>
        <w:pStyle w:val="Normal"/>
        <w:tabs>
          <w:tab w:val="clear" w:pos="709"/>
          <w:tab w:val="left" w:pos="726" w:leader="none"/>
        </w:tabs>
        <w:rPr/>
      </w:pPr>
      <w:r>
        <w:rPr/>
        <w:t>После репатриации советских граждан из Германии Советское правительство приняло ряд мер по оказанию им помощи в устройстве на работу, приобретению жилья и необходимого имущества. В частности, только по постановлению СНК СССР № 478-136 от 14 марта 1945 года на расходы по приему и устройству советских граждан, репатриированных из Германии, на 1945 год было утверждено по союзному бюджету 270 млн. рублей и по республиканскому - 39 млн.580 тыс. рублей, а на саму репатриацию по состоянию на 1 марта 1946 г. израсходовано 1 094 554 116 рублей.</w:t>
      </w:r>
    </w:p>
    <w:p>
      <w:pPr>
        <w:pStyle w:val="Normal"/>
        <w:tabs>
          <w:tab w:val="clear" w:pos="709"/>
          <w:tab w:val="left" w:pos="726" w:leader="none"/>
        </w:tabs>
        <w:rPr/>
      </w:pPr>
      <w:r>
        <w:rPr/>
        <w:t>Репатриированным советским военнопленным и интернированным по прибытии на место постоянного жительства выдавались долгосрочные ссуды в сумме 5-10 тыс. рублей. Бывшие военнопленные имели такие же льготы, как и демобилизованные войны Красной Армии.</w:t>
      </w:r>
    </w:p>
    <w:p>
      <w:pPr>
        <w:pStyle w:val="Normal"/>
        <w:tabs>
          <w:tab w:val="clear" w:pos="709"/>
          <w:tab w:val="left" w:pos="726" w:leader="none"/>
        </w:tabs>
        <w:rPr/>
      </w:pPr>
      <w:r>
        <w:rPr>
          <w:b/>
          <w:i/>
        </w:rPr>
        <w:t>Уголовное право.7</w:t>
      </w:r>
      <w:r>
        <w:rPr/>
        <w:t xml:space="preserve"> июля 1945 года выходит Указ Президиума ВС СССР "Об амнистии в связи с Победой над гитлеровской Германией", на основании которого от отбытия наказания были освобождены осужденные, срок наказания которых составлял менее 3 года, остальным осужденным срок сокращался на половину. С большого числа осужденных (на срок до 1 года) снималась судимость; со всех лиц, к которым в военное время были применены административные взыскания и штрафы, снималась административная ответственность. Этим же Указом со всех военнослужащих, осужденных военными трибуналами с применением отсрочки исполнения приговора, была снята судимость. Амнистия не распространялась на лиц, осужденных за контрреволюционные и за особо опасные государственные преступления.</w:t>
      </w:r>
    </w:p>
    <w:p>
      <w:pPr>
        <w:pStyle w:val="Normal"/>
        <w:tabs>
          <w:tab w:val="clear" w:pos="709"/>
          <w:tab w:val="left" w:pos="726" w:leader="none"/>
        </w:tabs>
        <w:rPr/>
      </w:pPr>
      <w:r>
        <w:rPr/>
        <w:t>Указ Президиума ВС СССР от 26 мая 1947 года отменил смертную казнь, заменив ее заключением в исправительно-трудовые лагеря сроком на 25 лет.</w:t>
      </w:r>
    </w:p>
    <w:p>
      <w:pPr>
        <w:pStyle w:val="Normal"/>
        <w:tabs>
          <w:tab w:val="clear" w:pos="709"/>
          <w:tab w:val="left" w:pos="726" w:leader="none"/>
        </w:tabs>
        <w:rPr/>
      </w:pPr>
      <w:r>
        <w:rPr/>
        <w:t>В условиях засухи и возникшего в отдельных районах СССР голода, а также не ликвидированной послевоенной разрухи законодатель предпринимал ужесточение мер ответственности за имущественные преступления.</w:t>
      </w:r>
    </w:p>
    <w:p>
      <w:pPr>
        <w:pStyle w:val="Normal"/>
        <w:tabs>
          <w:tab w:val="clear" w:pos="709"/>
          <w:tab w:val="left" w:pos="726" w:leader="none"/>
        </w:tabs>
        <w:rPr/>
      </w:pPr>
      <w:r>
        <w:rPr/>
        <w:t>Так, 27 июля и 25 октября 1946 года Совет Министров СССР и ЦК ВКП (б) приняли два постановления по усилению охраны хлеба. Судебным органам был отдан приказ рассматривать все дела по кражам в десятидневный срок и со всей строгостью применять закон от 7 августа 1932 года.</w:t>
      </w:r>
    </w:p>
    <w:p>
      <w:pPr>
        <w:pStyle w:val="Normal"/>
        <w:tabs>
          <w:tab w:val="clear" w:pos="709"/>
          <w:tab w:val="left" w:pos="726" w:leader="none"/>
        </w:tabs>
        <w:rPr/>
      </w:pPr>
      <w:r>
        <w:rPr/>
        <w:t>Указ Президиума ВС СССР от 4 июня 1947 года "Об уголовной ответственности за хищение государственного и общественного имущества" установил повышенную уголовную ответственность за кражу, присвоение, растрату и иное хищение государственного и общественного имущества. Данные преступления карались заключением в ИТЛ на срок от 5 до 25 лет с конфискацией имущества или без таковой. По данному Указу за недонесение о достоверно известном или готовящемся хищении государственного или общественного имущества (повторном, организованной группой или в крупных размерах) предусматривалось наказание в виде лишения свободы на срок от 2 до 4 лет или ссылкой на срок от 5 до 7 лет. В этот же день был издан Указ Президиума ВС СССР "Об усилении охраны личной собственности граждан".</w:t>
      </w:r>
    </w:p>
    <w:p>
      <w:pPr>
        <w:pStyle w:val="Normal"/>
        <w:tabs>
          <w:tab w:val="clear" w:pos="709"/>
          <w:tab w:val="left" w:pos="726" w:leader="none"/>
        </w:tabs>
        <w:rPr/>
      </w:pPr>
      <w:r>
        <w:rPr/>
        <w:t>В 1948 году были также приняты законы об уголовной ответственности за изготовление и продажу самогона и об усилении уголовной ответственности за изнасилование.</w:t>
      </w:r>
    </w:p>
    <w:p>
      <w:pPr>
        <w:pStyle w:val="Normal"/>
        <w:tabs>
          <w:tab w:val="clear" w:pos="709"/>
          <w:tab w:val="left" w:pos="726" w:leader="none"/>
        </w:tabs>
        <w:rPr/>
      </w:pPr>
      <w:r>
        <w:rPr/>
        <w:t xml:space="preserve">По инициативе </w:t>
      </w:r>
      <w:bookmarkStart w:id="3" w:name="79"/>
      <w:bookmarkEnd w:id="3"/>
      <w:r>
        <w:rPr/>
        <w:t>первого секретаря ЦК компартии Украины Хрущева Н.С. Президиум ВС СССР 21 февраля 1948 года принял Указ об изгнании из колхозов Украинской ССР и отправке в ссылку всех "паразитов и тунеядцев", лиц, злостно уклонявшихся от трудовой деятельности в сельском хозяйстве и ведущих антиобщественный, паразитический образ жизни. Летом того же года эту меру распространили на всю страну. Предполагалось, что колхозники на собраниях сами выгонят своих "нахлебников", как это делала дореволюционная крестьянская община. По решениям колхозных собраний все же сразу после выхода Указа более 27 тысяч "бездельников" сослали в среднем на 8 лет. В дальнейшем данный закон применялся ограниченно, и потому к 1953 году таких сосланных набралось 35 тысяч человек.</w:t>
      </w:r>
    </w:p>
    <w:p>
      <w:pPr>
        <w:pStyle w:val="Normal"/>
        <w:tabs>
          <w:tab w:val="clear" w:pos="709"/>
          <w:tab w:val="left" w:pos="726" w:leader="none"/>
        </w:tabs>
        <w:rPr/>
      </w:pPr>
      <w:r>
        <w:rPr/>
        <w:t>Вместе с тем, предпринимались и внушительные меры, направленные на гуманизацию уголовного законодательства.</w:t>
      </w:r>
    </w:p>
    <w:p>
      <w:pPr>
        <w:pStyle w:val="Normal"/>
        <w:tabs>
          <w:tab w:val="clear" w:pos="709"/>
          <w:tab w:val="left" w:pos="726" w:leader="none"/>
        </w:tabs>
        <w:rPr/>
      </w:pPr>
      <w:r>
        <w:rPr/>
        <w:t>Так, 27 октября 1947 года на заседании Секретариата ЦК ВКП (б) было предложено к подросткам до 16-летнего возраста, привлеченным к судебной ответственности за кражу впервые, применять положения Указа "Об уголовной ответственности за хищение государственного и общественного имущества" только в исключительных случаях. При рассмотрении подобных дел рекомендовалось пользоваться в судебной практике статьей 51 УК РСФСР, предоставлявшей право судам определять меру наказания ниже минимального срока. Подростков, совершивших кражи впервые, при наличии смягчающих обстоятельств следовало направлять в трудовые воспитательные колонии МВД СССР или применять к ним условное наказание с передачей на попечение родителей. В отношении несовершеннолетних предлагалось использовать больше мер воспитательного характера, привлекая для этого родителей, близких родственников и товарищей провинившегося, представителей школьных, пионерских, комсомольских организаций и отделов народного образования.</w:t>
      </w:r>
    </w:p>
    <w:p>
      <w:pPr>
        <w:pStyle w:val="Normal"/>
        <w:tabs>
          <w:tab w:val="clear" w:pos="709"/>
          <w:tab w:val="left" w:pos="726" w:leader="none"/>
        </w:tabs>
        <w:rPr/>
      </w:pPr>
      <w:r>
        <w:rPr/>
        <w:t>Одновременно предпринимались меры и по "разгрузке" мест лишения свободы за счет досрочного освобождения из заключения лиц, не представлявших опасности для государства и общества. Так, были приняты Указы Президиума ВС СССР от 22 апреля 1949 года, в соответствии с которыми были освобождены 55 тыс.402 женщины, беременные либо имевшие малолетних детей.</w:t>
      </w:r>
    </w:p>
    <w:p>
      <w:pPr>
        <w:pStyle w:val="Normal"/>
        <w:tabs>
          <w:tab w:val="clear" w:pos="709"/>
          <w:tab w:val="left" w:pos="726" w:leader="none"/>
        </w:tabs>
        <w:rPr/>
      </w:pPr>
      <w:r>
        <w:rPr/>
        <w:t>В пример также можно привести постановление Совета Министров СССР от 5 мая 1950 года, на основании которого из ИТЛ и колоний МВД СССР в 1950 году были освобождены и направлены для работы на строительстве № 6 МПС СССР 8000 заключенных, положительно проявивших себя в быту и на производстве и имеющих остаток срока наказания не менее 2 лет (в их число не попадали осужденные за бандитизм, разбой, умышленное убийство, воры-рецидивисты и лица, осужденные к каторжным работам, иностранные граждане (подданные), лице без гражданства, а также осужденные "власовцы", спецвыселенцы и отбывающие наказание за контрреволюционные преступления, подлежащих содержанию в особых лагерях МВД). Указанные лица освобождались из-под стражи и работали в качестве "вольнонаемных" до истечения срока наказания наказания.</w:t>
      </w:r>
    </w:p>
    <w:p>
      <w:pPr>
        <w:pStyle w:val="Normal"/>
        <w:tabs>
          <w:tab w:val="clear" w:pos="709"/>
          <w:tab w:val="left" w:pos="726" w:leader="none"/>
        </w:tabs>
        <w:rPr/>
      </w:pPr>
      <w:r>
        <w:rPr/>
        <w:t>На основании Указа Президиума ВС СССР от 10 января 1955 года были снижены уголовные наказания за мелкие хищения (за некоторые из них устанавливались исправительно-трудовые работы), которые были выведены из-под действия июньского указа 1947 г.</w:t>
      </w:r>
    </w:p>
    <w:p>
      <w:pPr>
        <w:pStyle w:val="Normal"/>
        <w:tabs>
          <w:tab w:val="clear" w:pos="709"/>
          <w:tab w:val="left" w:pos="726" w:leader="none"/>
        </w:tabs>
        <w:rPr/>
      </w:pPr>
      <w:r>
        <w:rPr/>
        <w:t>26 апреля 1956 года был издан указ Президиума ВС СССР, отменявший уголовную ответственность за самовольный уход с предприятия, неоднократные прогулы или прогул без уважительной причины. Этим же Указом с граждан, ранее осужденных по данной норме, судимость была снята.</w:t>
      </w:r>
    </w:p>
    <w:p>
      <w:pPr>
        <w:pStyle w:val="Normal"/>
        <w:tabs>
          <w:tab w:val="clear" w:pos="709"/>
          <w:tab w:val="left" w:pos="726" w:leader="none"/>
        </w:tabs>
        <w:rPr/>
      </w:pPr>
      <w:r>
        <w:rPr/>
        <w:t>Важным внешнеполитическим фактором, оказавшим влияние на развитие советского права в послевоенные годы явилось объявление Советскому Союзу У. Черчиллем в ходе состоявшегося 6 марта 1946 года выступления в г. Фултоне "холодной войны".</w:t>
      </w:r>
    </w:p>
    <w:p>
      <w:pPr>
        <w:pStyle w:val="Normal"/>
        <w:tabs>
          <w:tab w:val="clear" w:pos="709"/>
          <w:tab w:val="left" w:pos="726" w:leader="none"/>
        </w:tabs>
        <w:rPr/>
      </w:pPr>
      <w:r>
        <w:rPr/>
        <w:t>В данных условиях, допуская возможность возникновения нового мирового военного конфликта, советские органы власти предпринимали необходимые превентивные меры защиты. Коснулось это и уголовного права.</w:t>
      </w:r>
    </w:p>
    <w:p>
      <w:pPr>
        <w:pStyle w:val="Normal"/>
        <w:tabs>
          <w:tab w:val="clear" w:pos="709"/>
          <w:tab w:val="left" w:pos="726" w:leader="none"/>
        </w:tabs>
        <w:rPr/>
      </w:pPr>
      <w:r>
        <w:rPr/>
        <w:t>Так, 9 июня 1947 года издан Указ Президиума ВС СССР "Об ответственности за разглашение государственной тайны и за утрату документов, содержащих государственную тайну". Данные преступления, если они не квалифицировалось как измена Родине или шпионаж, карались заключением в ИТЛ на срок от 5 до 15 лет.</w:t>
      </w:r>
    </w:p>
    <w:p>
      <w:pPr>
        <w:pStyle w:val="Normal"/>
        <w:tabs>
          <w:tab w:val="clear" w:pos="709"/>
          <w:tab w:val="left" w:pos="726" w:leader="none"/>
        </w:tabs>
        <w:rPr/>
      </w:pPr>
      <w:r>
        <w:rPr/>
        <w:t>С точки зрения организации борьбы с возможными скрытыми проводниками западного влияния также был принят ряд мер.21 февраля 1948 года было подписано постановление Совета Министров СССР "Об организации лагерей и тюрем со строгим режимом для содержания особо опасных государственных преступников и о направлении их по отбытии наказания на поселение в отдаленные районы СССР". Эти места заключения предназначались для содержания осужденных к лишению свободы "шпионов, диверсантов, террористов, троцкистов, правых, меньшевиков, эсеров, анархистов, националистов, белоэмигрантов и участников других антисоветских организаций и групп и лиц, представляющих опасность по своим антисоветским связям и враждебной деятельности". К концу 1952 года имелось 12 таких лагерей, содержавших 221 тыс.435 особо опасных заключенных</w:t>
      </w:r>
    </w:p>
    <w:p>
      <w:pPr>
        <w:pStyle w:val="Normal"/>
        <w:tabs>
          <w:tab w:val="clear" w:pos="709"/>
          <w:tab w:val="left" w:pos="726" w:leader="none"/>
        </w:tabs>
        <w:rPr/>
      </w:pPr>
      <w:r>
        <w:rPr/>
        <w:t>Кроме того, по постановлениям Совета Министров СССР от 6 октября 1948 года, 29 января 1949 года и 29 декабря 1949 года производилось выселение из западных регионов в Сибирь и на Дальний Восток бывших кулаков, помещиков, крупных торговцев, активных пособников немецких оккупантов, участников профашистских партий и нелегальных сект, бандитов и националистов вместе с членами семей. В интересах обеспечения эффективности проведенных мероприятий 26 ноября 1948 года Президиум ВС СССР принял Указ, которым за побеги из мест обязательного и постоянного поселения, предусматривалась уголовная ответственность с мерой наказания в виде 20 лет каторжных работ. Лица, виновные в укрывательстве беглецов или способствовавшие их побегу, а также оказавшие им помощь в устройстве в местах прежнего жительства, подлежали привлечению к уголовной ответственности и наказывались лишением свободы на срок 5 лет.</w:t>
      </w:r>
    </w:p>
    <w:p>
      <w:pPr>
        <w:pStyle w:val="Normal"/>
        <w:tabs>
          <w:tab w:val="clear" w:pos="709"/>
          <w:tab w:val="left" w:pos="726" w:leader="none"/>
        </w:tabs>
        <w:rPr/>
      </w:pPr>
      <w:r>
        <w:rPr/>
        <w:t>Кроме того, 12 января 1950 года издан Указ Президиума ВС СССР, согласно которому в отношении изменников Родины, шпионов, подрывников-диверсантов вновь в качестве высшей меры наказания допускалось применение смертной казни (Указом от 30 апреля 1954 года эта норма была также распространена на лиц, совершивших умышленное убийство при отягчающих обстоятельствах).</w:t>
      </w:r>
    </w:p>
    <w:p>
      <w:pPr>
        <w:pStyle w:val="Normal"/>
        <w:tabs>
          <w:tab w:val="clear" w:pos="709"/>
          <w:tab w:val="left" w:pos="726" w:leader="none"/>
        </w:tabs>
        <w:rPr/>
      </w:pPr>
      <w:r>
        <w:rPr/>
        <w:t>На фоне усугубляющегося противостояния в "холодной войне" в подтверждение приверженности миролюбивой политике в качестве важнейшей части государственной идеологии Советским Союзом была объявлена борьба за мир. Это нашло отражение и в праве. В 1951 г. был принят Закон "О защите мира", по которому пропаганда войны объявлялась тягчайшим преступлением, а виновные должны были предаваться суду и судиться как опасные уголовные преступники (в дальнейшем, в 1965 г. он был дополнен Указом "О наказании лиц, виновных в преступлениях против мира и человечности и военных преступлениях, независимо от времени совершения преступления").</w:t>
      </w:r>
    </w:p>
    <w:p>
      <w:pPr>
        <w:pStyle w:val="Normal"/>
        <w:tabs>
          <w:tab w:val="clear" w:pos="709"/>
          <w:tab w:val="left" w:pos="726" w:leader="none"/>
        </w:tabs>
        <w:rPr/>
      </w:pPr>
      <w:r>
        <w:rPr/>
        <w:t>Вместе с тем, принятым в дальнейшем Указом Президиума ВС СССР от 17 сентября 1955 года была применена амнистия в отношении тех советских граждан, которые в период Великой Отечественной войны 1941 - 1945 гг. по малодушию или несознательности оказались вовлеченными в сотрудничество с оккупантами.</w:t>
      </w:r>
    </w:p>
    <w:p>
      <w:pPr>
        <w:pStyle w:val="Normal"/>
        <w:tabs>
          <w:tab w:val="clear" w:pos="709"/>
          <w:tab w:val="left" w:pos="726" w:leader="none"/>
        </w:tabs>
        <w:rPr/>
      </w:pPr>
      <w:r>
        <w:rPr/>
        <w:t>В частности, были освобождены из мест заключения и от других мер наказания лица, осужденные на срок до 10 лет лишения свободы за совершенные в период Великой Отечественной войны 1941 - 1945 гг. пособничество врагу и другие преступления, предусмотренные статьями 58-1, 58-3, 58-4, 58-6, 58-10, 58-12 УК РСФСР и соответствующими статьями УК союзных республик. Осужденным по данным статьям к лишению свободы на срок более 10 лет наполовину сокращены сроки наказания.</w:t>
      </w:r>
    </w:p>
    <w:p>
      <w:pPr>
        <w:pStyle w:val="Normal"/>
        <w:tabs>
          <w:tab w:val="clear" w:pos="709"/>
          <w:tab w:val="left" w:pos="726" w:leader="none"/>
        </w:tabs>
        <w:rPr/>
      </w:pPr>
      <w:r>
        <w:rPr/>
        <w:t>По данным преступлениям, совершенным в течение 1941 - 1945 г. г., были прекращены производством все следственные дела и дела, не рассмотренные судами. Из мест заключения, ссылки и высылки независимо от срока наказания освобождены лица, осужденные за службу в немецкой армии, полиции и специальных немецких формированиях. Судимость и поражение в правах с граждан, освобожденных от наказания на основании данного Указа, а также ранее судимых и отбывших наказание, подпадающих под акт амнистии, были сняты. Имело место и значительное смягчение санкций в отношении аналогичных категорий советских граждан, проживающих за границей, что позволило многим вернуться на Родину.</w:t>
      </w:r>
    </w:p>
    <w:p>
      <w:pPr>
        <w:pStyle w:val="Normal"/>
        <w:tabs>
          <w:tab w:val="clear" w:pos="709"/>
          <w:tab w:val="left" w:pos="726" w:leader="none"/>
        </w:tabs>
        <w:rPr/>
      </w:pPr>
      <w:r>
        <w:rPr/>
        <w:t xml:space="preserve">Так, например, согласно данного Указа были амнистированы осужденные и проживавшие на спецпоселениях казаки из числа бывших жителей </w:t>
      </w:r>
      <w:hyperlink r:id="rId9">
        <w:r>
          <w:rPr>
            <w:rStyle w:val="InternetLink"/>
          </w:rPr>
          <w:t>Казачьего стана</w:t>
        </w:r>
      </w:hyperlink>
      <w:r>
        <w:rPr/>
        <w:t xml:space="preserve"> в г. Лиенце (Австрия). Ранее, согласно договорённости, достигнутой на Ялтинской конференции между </w:t>
      </w:r>
      <w:hyperlink r:id="rId10">
        <w:r>
          <w:rPr>
            <w:rStyle w:val="InternetLink"/>
          </w:rPr>
          <w:t>Сталиным</w:t>
        </w:r>
      </w:hyperlink>
      <w:r>
        <w:rPr/>
        <w:t xml:space="preserve"> и Черчиллем, они были выданы СССР британской стороной в качестве </w:t>
      </w:r>
      <w:hyperlink r:id="rId11">
        <w:r>
          <w:rPr>
            <w:rStyle w:val="InternetLink"/>
          </w:rPr>
          <w:t>перемещённых лиц</w:t>
        </w:r>
      </w:hyperlink>
      <w:r>
        <w:rPr/>
        <w:t>, бывших гражданами СССР на 1939 год, и осуждены в Советской Союзе как пособники оккупантов (проходили службу в составе 15 казачьего корпуса СС).</w:t>
      </w:r>
    </w:p>
    <w:p>
      <w:pPr>
        <w:pStyle w:val="Normal"/>
        <w:tabs>
          <w:tab w:val="clear" w:pos="709"/>
          <w:tab w:val="left" w:pos="726" w:leader="none"/>
        </w:tabs>
        <w:rPr/>
      </w:pPr>
      <w:r>
        <w:rPr/>
        <w:t>Однако, амнистия не коснулась карателей, осужденных за убийства и истязания советских граждан.</w:t>
      </w:r>
      <w:r>
        <w:br w:type="page"/>
      </w:r>
    </w:p>
    <w:p>
      <w:pPr>
        <w:pStyle w:val="Heading1"/>
        <w:ind w:hanging="0"/>
        <w:rPr/>
      </w:pPr>
      <w:bookmarkStart w:id="4" w:name="__RefHeading___Toc292701564"/>
      <w:bookmarkEnd w:id="4"/>
      <w:r>
        <w:rPr/>
        <w:t>4. Заключение</w:t>
      </w:r>
    </w:p>
    <w:p>
      <w:pPr>
        <w:pStyle w:val="Normal"/>
        <w:rPr>
          <w:lang w:eastAsia="en-US"/>
        </w:rPr>
      </w:pPr>
      <w:r>
        <w:rPr>
          <w:lang w:eastAsia="en-US"/>
        </w:rPr>
      </w:r>
    </w:p>
    <w:p>
      <w:pPr>
        <w:pStyle w:val="Normal"/>
        <w:tabs>
          <w:tab w:val="clear" w:pos="709"/>
          <w:tab w:val="left" w:pos="726" w:leader="none"/>
        </w:tabs>
        <w:rPr/>
      </w:pPr>
      <w:r>
        <w:rPr/>
        <w:t>Война внесла существенные изменения в соотношение функций государства, выдвинув на первый план функции военной защиты страны. И право, выполняя роль регулятора общественных отношений, в годы Великой Отечественной войны прежде всего было подчинено достижению поставленной перед государством и обществом цели - Победе над врагом. Однако, несмотря на всю суровость действовавших в то время правовых норм, представленный анализ развития Отечественного права в предвоенные, военные и послевоенные годы наглядно свидетельствует о том, что даже в условиях смертельной опасности для существования государства и советского строя, право в СССР не отличалось какой-либо "особой" жестокостью. Не усматривается подтверждений применению карательных, репрессивных или ограничительных мер "вообще". В законодательстве четко представлены субъекты действующих правовых норм, конкретные составы правонарушений и преступлений, санкции за их совершение. Имевшие место радикальные административные внесудебные решения диктуются остротой развития обстановки на фронтах и проблемами обеспечения безопасности объектов тыла и населения. Еще в начале 30-х годов И.В. Сталин говорил: "Задержать темпы - это значит отстать. А отсталых бьют. Мы отстали от передовых стран на 50-100 лет. Мы должны пробежать это расстояние в десять лет. Либо мы сделаем это, либо нас сомнут". Сейчас понятно, что без сильной власти, без сильной экономики, без соответствующего правового регулирования страна Советов не могла бы выстоять в суровой борьбе с немецко-фашистскими поработителями.</w:t>
      </w:r>
    </w:p>
    <w:p>
      <w:pPr>
        <w:pStyle w:val="Normal"/>
        <w:tabs>
          <w:tab w:val="clear" w:pos="709"/>
          <w:tab w:val="left" w:pos="726" w:leader="none"/>
        </w:tabs>
        <w:rPr/>
      </w:pPr>
      <w:r>
        <w:rPr/>
        <w:t>По мере достижения Победы наблюдается значительная гуманизация действующего законодательства. Данные заделы и тенденции развития права в послевоенный период сохранятся вплоть до декабря 1958 г., когда будут приняты новые (с 1924 г.) Основы уголовного законодательства СССР и союзных республик, в последующем (октябрь 1960 г.) ставшие юридической базой для принятия нового Уголовного кодекса РСФСР.</w:t>
      </w:r>
    </w:p>
    <w:p>
      <w:pPr>
        <w:pStyle w:val="Normal"/>
        <w:tabs>
          <w:tab w:val="clear" w:pos="709"/>
          <w:tab w:val="left" w:pos="726" w:leader="none"/>
        </w:tabs>
        <w:rPr/>
      </w:pPr>
      <w:r>
        <w:rPr/>
        <w:t xml:space="preserve">В заключении хотелось бы упомянуть о небезынтересном факте. В 1996 году Главная военная прокуратура Российской Федерации посмертно реабилитировала командира 15-го Казачьего конного корпуса генерал-лейтенант группенфюрер СС </w:t>
      </w:r>
      <w:hyperlink r:id="rId12">
        <w:r>
          <w:rPr>
            <w:rStyle w:val="InternetLink"/>
          </w:rPr>
          <w:t>Гельмут</w:t>
        </w:r>
      </w:hyperlink>
      <w:r>
        <w:rPr/>
        <w:t xml:space="preserve">а фон Паннвица на основании пункта "а" ст.3 Закона РФ "О реабилитации жертв политических репрессий" от 18 октября 1991 года ("Подлежат реабилитации лица, которые по политическим мотивам были: а) осуждены за государственные и иные преступления"). Данное решение было отменено только в 2001 году, после его публикации в одном из российских СМИ. 28 июня </w:t>
      </w:r>
      <w:hyperlink r:id="rId13">
        <w:r>
          <w:rPr>
            <w:rStyle w:val="InternetLink"/>
          </w:rPr>
          <w:t>2001 года</w:t>
        </w:r>
      </w:hyperlink>
      <w:r>
        <w:rPr/>
        <w:t xml:space="preserve"> ГВП было вынесено заключение, что фон Паннвиц за совершённые преступные деяния осуждён обоснованно и реабилитации не подлежит. Одновременно Главной военной прокуратурой было признано, что справка о реабилитации фон Паннвица не имеет юридической силы. Вместе с тем, с января 2008 года депутатом ГД ФС РФ от партии "Единая Россия" атаманом Всевеликого Войска Донского </w:t>
      </w:r>
      <w:hyperlink r:id="rId14">
        <w:r>
          <w:rPr>
            <w:rStyle w:val="InternetLink"/>
          </w:rPr>
          <w:t>В. Водолацким</w:t>
        </w:r>
      </w:hyperlink>
      <w:r>
        <w:rPr/>
        <w:t xml:space="preserve"> были предприняты попытки осуществить политическую реабилитацию атамана Краснова, пресеченные только лишь решением Совета атаманов организации "Всевеликое войско донское". В настоящее время на территории храма Всех Святых по адресу: г. Москва, Ленинградский проспект, д.75 находится "Мемориал Примирения народов России и Германии, воевавших в мировых войнах". Мемориал создан при поддержке "Товарищества ветеранов 15 кавалерийского корпуса". На мемориале установлена плита, на которой написано "Воинам русского общевоинского союза, русского корпуса, казачьего стана, казакам 15 кавалерийского корпуса, павшим за веру и отечество" и перечисляются казачьи командиры 15 кавалерийского корпуса СС: фон Паннвиц, Краснов, Шкуро, Келеч-Гирей, Доманов и другие. В станице Еланской </w:t>
      </w:r>
      <w:hyperlink r:id="rId15">
        <w:r>
          <w:rPr>
            <w:rStyle w:val="InternetLink"/>
          </w:rPr>
          <w:t>Ростовской области</w:t>
        </w:r>
      </w:hyperlink>
      <w:r>
        <w:rPr/>
        <w:t>, на территории Мемориального комплекса, установлен бронзовый памятник казненному атаману Краснову.</w:t>
      </w:r>
    </w:p>
    <w:p>
      <w:pPr>
        <w:pStyle w:val="Normal"/>
        <w:tabs>
          <w:tab w:val="clear" w:pos="709"/>
          <w:tab w:val="left" w:pos="726" w:leader="none"/>
        </w:tabs>
        <w:rPr/>
      </w:pPr>
      <w:r>
        <w:rPr/>
        <w:t>Таким образом, мы видим, что в обществе существуют совершенно различные взгляды на вопросы советского права и правоприменения в военные и послевоенные годы. Несмотря на то, что они зачастую обусловлены политической конъюнктурой момента, актуальность данной темы не ослабевает и в наши дни. Собственно исследование права той поры позволит сделать еще немало интересных выводов и оценок. Пусть даже и неоднозначных.</w:t>
      </w:r>
      <w:r>
        <w:br w:type="page"/>
      </w:r>
    </w:p>
    <w:p>
      <w:pPr>
        <w:pStyle w:val="Heading1"/>
        <w:ind w:hanging="0"/>
        <w:rPr/>
      </w:pPr>
      <w:r>
        <w:rPr/>
        <w:t>5. Список использованной литературы</w:t>
      </w:r>
    </w:p>
    <w:p>
      <w:pPr>
        <w:pStyle w:val="Normal"/>
        <w:rPr>
          <w:lang w:eastAsia="en-US"/>
        </w:rPr>
      </w:pPr>
      <w:r>
        <w:rPr>
          <w:lang w:eastAsia="en-US"/>
        </w:rPr>
      </w:r>
    </w:p>
    <w:p>
      <w:pPr>
        <w:pStyle w:val="Style13"/>
        <w:numPr>
          <w:ilvl w:val="0"/>
          <w:numId w:val="2"/>
        </w:numPr>
        <w:rPr/>
      </w:pPr>
      <w:r>
        <w:rPr/>
        <w:t>Великая Отечественная война 1941-1945. Энциклопедия. - М.: Советская Энциклопедия, 1985.</w:t>
      </w:r>
    </w:p>
    <w:p>
      <w:pPr>
        <w:pStyle w:val="Style13"/>
        <w:numPr>
          <w:ilvl w:val="0"/>
          <w:numId w:val="2"/>
        </w:numPr>
        <w:rPr/>
      </w:pPr>
      <w:r>
        <w:rPr/>
        <w:t>Современный толковый словарь. - М.: Большая Советская Энциклопедия, 1997.</w:t>
      </w:r>
    </w:p>
    <w:p>
      <w:pPr>
        <w:pStyle w:val="Style13"/>
        <w:numPr>
          <w:ilvl w:val="0"/>
          <w:numId w:val="2"/>
        </w:numPr>
        <w:rPr/>
      </w:pPr>
      <w:r>
        <w:rPr/>
        <w:t>Военный энциклопедический словарь. - М.: Большая Советская Энциклопедия, 2002.</w:t>
      </w:r>
    </w:p>
    <w:p>
      <w:pPr>
        <w:pStyle w:val="Style13"/>
        <w:numPr>
          <w:ilvl w:val="0"/>
          <w:numId w:val="2"/>
        </w:numPr>
        <w:rPr/>
      </w:pPr>
      <w:r>
        <w:rPr/>
        <w:t>Военнопленные в СССР 1939-1956. Документы и материалы. Под редакцией проф. М.М. Загорулько.</w:t>
      </w:r>
    </w:p>
    <w:p>
      <w:pPr>
        <w:pStyle w:val="Style13"/>
        <w:numPr>
          <w:ilvl w:val="0"/>
          <w:numId w:val="2"/>
        </w:numPr>
        <w:rPr/>
      </w:pPr>
      <w:r>
        <w:rPr/>
        <w:t>В.В. Кожинов. Россия. Век XX (1939-1964). - М.: Алгоритм, 2005.</w:t>
      </w:r>
    </w:p>
    <w:p>
      <w:pPr>
        <w:pStyle w:val="Style13"/>
        <w:numPr>
          <w:ilvl w:val="0"/>
          <w:numId w:val="2"/>
        </w:numPr>
        <w:rPr/>
      </w:pPr>
      <w:r>
        <w:rPr/>
        <w:t>С.Г. Кара-Мурза. История государства и права России. - М.: Былина, 1998.</w:t>
      </w:r>
    </w:p>
    <w:p>
      <w:pPr>
        <w:pStyle w:val="Style13"/>
        <w:numPr>
          <w:ilvl w:val="0"/>
          <w:numId w:val="2"/>
        </w:numPr>
        <w:rPr/>
      </w:pPr>
      <w:r>
        <w:rPr/>
        <w:t>С.Г. Кара-Мурза. Советская цивилизация. Книга 1. - М.: Алгоритм, 2008.</w:t>
      </w:r>
    </w:p>
    <w:p>
      <w:pPr>
        <w:pStyle w:val="Style13"/>
        <w:numPr>
          <w:ilvl w:val="0"/>
          <w:numId w:val="2"/>
        </w:numPr>
        <w:rPr/>
      </w:pPr>
      <w:r>
        <w:rPr/>
        <w:t>И.С. Ратьковский, М.С. Ходяков. История Советской России. Учебное пособие. - С. - Петербург: Лань, 2001.</w:t>
      </w:r>
    </w:p>
    <w:p>
      <w:pPr>
        <w:pStyle w:val="Style13"/>
        <w:numPr>
          <w:ilvl w:val="0"/>
          <w:numId w:val="2"/>
        </w:numPr>
        <w:rPr/>
      </w:pPr>
      <w:r>
        <w:rPr/>
        <w:t>А.В. Попова. История государства и права России (цитируется по электронному сборнику учебной литературы).</w:t>
      </w:r>
    </w:p>
    <w:p>
      <w:pPr>
        <w:pStyle w:val="Style13"/>
        <w:numPr>
          <w:ilvl w:val="0"/>
          <w:numId w:val="2"/>
        </w:numPr>
        <w:rPr/>
      </w:pPr>
      <w:r>
        <w:rPr/>
        <w:t>Т.К. Кириллова. История Отечественного государства и права. Краткий курс. - С. - Петербург: Питер, 2008.</w:t>
      </w:r>
    </w:p>
    <w:p>
      <w:pPr>
        <w:pStyle w:val="Style13"/>
        <w:numPr>
          <w:ilvl w:val="0"/>
          <w:numId w:val="2"/>
        </w:numPr>
        <w:rPr/>
      </w:pPr>
      <w:r>
        <w:rPr/>
        <w:t>Хрестоматия по истории отечественного государства и права. 1917 - 1991 гг. - М.: Зерцало, 1997.</w:t>
      </w:r>
    </w:p>
    <w:p>
      <w:pPr>
        <w:pStyle w:val="Style13"/>
        <w:numPr>
          <w:ilvl w:val="0"/>
          <w:numId w:val="2"/>
        </w:numPr>
        <w:rPr/>
      </w:pPr>
      <w:r>
        <w:rPr/>
        <w:t>Хрестоматия по отечественной истории (1946 - 1995 гг.). Под ред. А.Ф. Киселева, Э.М. Шагина. - М., 1996.</w:t>
      </w:r>
    </w:p>
    <w:p>
      <w:pPr>
        <w:pStyle w:val="Style13"/>
        <w:numPr>
          <w:ilvl w:val="0"/>
          <w:numId w:val="2"/>
        </w:numPr>
        <w:rPr/>
      </w:pPr>
      <w:r>
        <w:rPr/>
        <w:t>Тайны и уроки зимней войны. Сборник документов. - С. - Петербург: Полигон, 2000.</w:t>
      </w:r>
    </w:p>
    <w:p>
      <w:pPr>
        <w:pStyle w:val="Style13"/>
        <w:numPr>
          <w:ilvl w:val="0"/>
          <w:numId w:val="2"/>
        </w:numPr>
        <w:rPr/>
      </w:pPr>
      <w:r>
        <w:rPr/>
        <w:t>Ю.И. Мухин. Крестовый поход на Восток. "Жертвы" Второй мировой. (серия "Война и мы") - М.: Яуза, 2004.</w:t>
      </w:r>
    </w:p>
    <w:p>
      <w:pPr>
        <w:pStyle w:val="Style13"/>
        <w:numPr>
          <w:ilvl w:val="0"/>
          <w:numId w:val="2"/>
        </w:numPr>
        <w:rPr/>
      </w:pPr>
      <w:r>
        <w:rPr/>
        <w:t>А.В. Горбатов. Годы и войны. - М.: Воениздат, 1980.</w:t>
      </w:r>
    </w:p>
    <w:p>
      <w:pPr>
        <w:pStyle w:val="Style13"/>
        <w:numPr>
          <w:ilvl w:val="0"/>
          <w:numId w:val="2"/>
        </w:numPr>
        <w:rPr/>
      </w:pPr>
      <w:r>
        <w:rPr/>
        <w:t>Ю.Н. Богданов. Министр сталинских строек. - М.: Вече, 2006.</w:t>
      </w:r>
    </w:p>
    <w:p>
      <w:pPr>
        <w:pStyle w:val="Style13"/>
        <w:numPr>
          <w:ilvl w:val="0"/>
          <w:numId w:val="2"/>
        </w:numPr>
        <w:rPr/>
      </w:pPr>
      <w:r>
        <w:rPr/>
        <w:t>А.Б. Мартиросян. На пути к мировой войне. (серия "200 мифов о Великой Отечественной войне") - М.: Вече, 2008.</w:t>
      </w:r>
    </w:p>
    <w:p>
      <w:pPr>
        <w:pStyle w:val="Style13"/>
        <w:numPr>
          <w:ilvl w:val="0"/>
          <w:numId w:val="2"/>
        </w:numPr>
        <w:rPr/>
      </w:pPr>
      <w:r>
        <w:rPr/>
        <w:t xml:space="preserve">Независимая интернет-энциклопедия "Википедия". </w:t>
      </w:r>
      <w:r>
        <w:rPr>
          <w:lang w:val="en-US"/>
        </w:rPr>
        <w:t>http://ru</w:t>
      </w:r>
      <w:r>
        <w:rPr/>
        <w:t xml:space="preserve">. </w:t>
      </w:r>
      <w:r>
        <w:rPr>
          <w:lang w:val="en-US"/>
        </w:rPr>
        <w:t>wikipedia</w:t>
      </w:r>
      <w:r>
        <w:rPr/>
        <w:t>.org.</w:t>
      </w:r>
    </w:p>
    <w:p>
      <w:pPr>
        <w:pStyle w:val="Style18"/>
        <w:rPr>
          <w:color w:val="000000"/>
        </w:rPr>
      </w:pPr>
      <w:r>
        <w:rPr>
          <w:color w:val="000000"/>
        </w:rPr>
      </w:r>
    </w:p>
    <w:sectPr>
      <w:headerReference w:type="default" r:id="rId16"/>
      <w:headerReference w:type="first" r:id="rId1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8;&#1072;&#1089;&#1085;&#1086;&#1074;,_&#1055;&#1105;&#1090;&#1088;_&#1053;&#1080;&#1082;&#1086;&#1083;&#1072;&#1077;&#1074;&#1080;&#1095;" TargetMode="External"/><Relationship Id="rId3" Type="http://schemas.openxmlformats.org/officeDocument/2006/relationships/hyperlink" Target="http://ru.wikipedia.org/wiki/&#1044;&#1086;&#1084;&#1072;&#1085;&#1086;&#1074;,_&#1058;&#1080;&#1084;&#1086;&#1092;&#1077;&#1081;_&#1053;&#1080;&#1082;&#1086;&#1083;&#1072;&#1077;&#1074;&#1080;&#1095;" TargetMode="External"/><Relationship Id="rId4" Type="http://schemas.openxmlformats.org/officeDocument/2006/relationships/hyperlink" Target="http://ru.wikipedia.org/wiki/16_&#1103;&#1085;&#1074;&#1072;&#1088;&#1103;" TargetMode="External"/><Relationship Id="rId5" Type="http://schemas.openxmlformats.org/officeDocument/2006/relationships/hyperlink" Target="http://ru.wikipedia.org/wiki/&#1055;&#1072;&#1085;&#1085;&#1074;&#1080;&#1094;,_&#1043;&#1077;&#1083;&#1100;&#1084;&#1091;&#1090;_&#1092;&#1086;&#1085;" TargetMode="External"/><Relationship Id="rId6" Type="http://schemas.openxmlformats.org/officeDocument/2006/relationships/hyperlink" Target="http://ru.wikipedia.org/wiki/&#1050;&#1091;&#1088;&#1080;&#1083;&#1099;" TargetMode="External"/><Relationship Id="rId7" Type="http://schemas.openxmlformats.org/officeDocument/2006/relationships/hyperlink" Target="http://ru.wikipedia.org/wiki/&#1051;&#1080;&#1075;&#1072;_&#1053;&#1072;&#1094;&#1080;&#1081;" TargetMode="External"/><Relationship Id="rId8" Type="http://schemas.openxmlformats.org/officeDocument/2006/relationships/hyperlink" Target="http://ru.wikipedia.org/wiki/&#1054;&#1054;&#1053;" TargetMode="External"/><Relationship Id="rId9" Type="http://schemas.openxmlformats.org/officeDocument/2006/relationships/hyperlink" Target="http://ru.wikipedia.org/wiki/&#1050;&#1072;&#1079;&#1072;&#1095;&#1080;&#1081;_&#1057;&#1090;&#1072;&#1085;" TargetMode="External"/><Relationship Id="rId10" Type="http://schemas.openxmlformats.org/officeDocument/2006/relationships/hyperlink" Target="http://ru.wikipedia.org/wiki/&#1057;&#1090;&#1072;&#1083;&#1080;&#1085;,_&#1048;&#1086;&#1089;&#1080;&#1092;_&#1042;&#1080;&#1089;&#1089;&#1072;&#1088;&#1080;&#1086;&#1085;&#1086;&#1074;&#1080;&#1095;" TargetMode="External"/><Relationship Id="rId11" Type="http://schemas.openxmlformats.org/officeDocument/2006/relationships/hyperlink" Target="http://ru.wikipedia.org/wiki/&#1055;&#1077;&#1088;&#1077;&#1084;&#1077;&#1097;&#1105;&#1085;&#1085;&#1086;&#1077;_&#1083;&#1080;&#1094;&#1086;" TargetMode="External"/><Relationship Id="rId12" Type="http://schemas.openxmlformats.org/officeDocument/2006/relationships/hyperlink" Target="http://ru.wikipedia.org/wiki/&#1055;&#1072;&#1085;&#1085;&#1074;&#1080;&#1094;,_&#1043;&#1077;&#1083;&#1100;&#1084;&#1091;&#1090;_&#1092;&#1086;&#1085;" TargetMode="External"/><Relationship Id="rId13" Type="http://schemas.openxmlformats.org/officeDocument/2006/relationships/hyperlink" Target="http://ru.wikipedia.org/wiki/2001_&#1075;&#1086;&#1076;" TargetMode="External"/><Relationship Id="rId14" Type="http://schemas.openxmlformats.org/officeDocument/2006/relationships/hyperlink" Target="http://ru.wikipedia.org/wiki/&#1042;&#1080;&#1082;&#1090;&#1086;&#1088;_&#1042;&#1086;&#1076;&#1086;&#1083;&#1072;&#1094;&#1082;&#1080;&#1081;" TargetMode="External"/><Relationship Id="rId15" Type="http://schemas.openxmlformats.org/officeDocument/2006/relationships/hyperlink" Target="http://ru.wikipedia.org/wiki/&#1056;&#1086;&#1089;&#1090;&#1086;&#1074;&#1089;&#1082;&#1072;&#1103;_&#1086;&#1073;&#1083;&#1072;&#1089;&#1090;&#110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0:00Z</dcterms:created>
  <dc:creator>User</dc:creator>
  <dc:description/>
  <cp:keywords/>
  <dc:language>en-US</dc:language>
  <cp:lastModifiedBy>SYSTEM</cp:lastModifiedBy>
  <cp:lastPrinted>2009-05-06T14:32:00Z</cp:lastPrinted>
  <dcterms:modified xsi:type="dcterms:W3CDTF">2011-09-03T02:00:00Z</dcterms:modified>
  <cp:revision>2</cp:revision>
  <dc:subject/>
  <dc:title>ГНОСЕОЛОГИЯ</dc:title>
</cp:coreProperties>
</file>