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 ВПО Институт права и экономи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по дисциплине: Римское прав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раво на чужие вещи в римском прав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пецк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в Риме не было единственным вещным абсолютным правом, т.е. правом, имеющим своим предметом непосредственно вещь и защищаемым против любого наруш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мущество, весьма распространенное в современном праве и в гражданском обороте, обозначалось в римском праве различными терминами, например, universitas iuris (совокупность вещей) bona (добро), patrimonium (отчина), res (вещь)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римском праве самостоятельный объект не обозначался термином имущество. Универсальным понятием для этого был термин вещь (res), и право уделяло значительное внимание описанию различных юридических свойств вещей, устанавливая соответствующую их классифик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ава собственности к вещным и абсолютным правам относились также права на чужие вещи ( iura in re aliena ). Поскольку это были права на вещи, принадлежащие каким-то другим лицам (несобственникам), то понятно, что лицо, имеющее право на чужую вещь, не могло иметь таких обширных правомочий, как собственник, который мог по римскому праву делать со своей вещью всё, что ему угодно, за исключением лишь того, что ему было прямо запрещено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более детально рассмотреть право на чужие вещ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ервитуты. Понятия и ви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полне естественных прав лица на свои вещи и вытекающих из них правомочий, римское право допускало существование и прав на чужие вещи — разумеется, не в том объеме, какой предполагался для собственника или юридического владельца. Важнейшая совокупность возможных прав на чужие вещи объединялась под наименованием сервитутов.</w:t>
      </w:r>
    </w:p>
    <w:p>
      <w:pPr>
        <w:pStyle w:val="Normal"/>
        <w:suppressAutoHyphens w:val="true"/>
        <w:spacing w:lineRule="auto" w:line="360" w:before="0" w:after="0"/>
        <w:ind w:firstLine="709"/>
        <w:jc w:val="both"/>
        <w:rPr/>
      </w:pPr>
      <w:r>
        <w:rPr>
          <w:rFonts w:cs="Times New Roman" w:ascii="Times New Roman" w:hAnsi="Times New Roman"/>
          <w:sz w:val="28"/>
          <w:szCs w:val="28"/>
        </w:rPr>
        <w:t>Сервитут (</w:t>
      </w:r>
      <w:r>
        <w:rPr>
          <w:rFonts w:cs="Times New Roman" w:ascii="Times New Roman" w:hAnsi="Times New Roman"/>
          <w:sz w:val="28"/>
          <w:szCs w:val="28"/>
          <w:lang w:val="en-US"/>
        </w:rPr>
        <w:t>servitus</w:t>
      </w:r>
      <w:r>
        <w:rPr>
          <w:rFonts w:cs="Times New Roman" w:ascii="Times New Roman" w:hAnsi="Times New Roman"/>
          <w:sz w:val="28"/>
          <w:szCs w:val="28"/>
        </w:rPr>
        <w:t>) заключался в обязанности оказывать своей вещью определенную услугу другому лицу или любым третьим лицам: «Сущность сервитута в том, что кто-то что-то терпит или чего-то не делает». Традиционное основание сервитутов находилось в праве соседства, когда нормальное хозяйственное использование двух или нескольких соседствующих земельных участков, строений и т.п. нуждалось в ряде взаимных уступок и ограничений в пользу друг друга или же в пользу вообще сограждан, а абсолютизация прав собственности приводила бы к несомненным общественным и хозяйственным невыгодам. Так возникли земельные сервитуты, связанные с земельной собственностью. Позднее получили распространение другие «услужности» при помощи своих вещей: выяснилось, что определенным образом ограниченное использование вещи может представлять самостоятельную ценность для других лиц, — так сформировались сервитуты личные. Это историческое деление и заложило основы правовой классификации сервитутов.</w:t>
      </w:r>
    </w:p>
    <w:p>
      <w:pPr>
        <w:pStyle w:val="Normal"/>
        <w:suppressAutoHyphens w:val="true"/>
        <w:spacing w:lineRule="auto" w:line="360" w:before="0" w:after="0"/>
        <w:ind w:firstLine="709"/>
        <w:jc w:val="both"/>
        <w:rPr/>
      </w:pPr>
      <w:r>
        <w:rPr>
          <w:rFonts w:cs="Times New Roman" w:ascii="Times New Roman" w:hAnsi="Times New Roman"/>
          <w:sz w:val="28"/>
          <w:szCs w:val="28"/>
        </w:rPr>
        <w:t>Вещные, или земельные, сервитуты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raediorum</w:t>
      </w:r>
      <w:r>
        <w:rPr>
          <w:rFonts w:cs="Times New Roman" w:ascii="Times New Roman" w:hAnsi="Times New Roman"/>
          <w:sz w:val="28"/>
          <w:szCs w:val="28"/>
        </w:rPr>
        <w:t>) подразделялись на сельские и городские. Их назначение состояло в том, чтобы восполнить недостающие блага, делающие нормальное использование соседних участков или строений возможным. Сельские сервитута предусматривали обязанность собственников терпеть, когда другие лица ходят через их участки к хозяйственно необходимым местам или вещам (</w:t>
      </w:r>
      <w:r>
        <w:rPr>
          <w:rFonts w:cs="Times New Roman" w:ascii="Times New Roman" w:hAnsi="Times New Roman"/>
          <w:sz w:val="28"/>
          <w:szCs w:val="28"/>
          <w:lang w:val="en-US"/>
        </w:rPr>
        <w:t>iter</w:t>
      </w:r>
      <w:r>
        <w:rPr>
          <w:rFonts w:cs="Times New Roman" w:ascii="Times New Roman" w:hAnsi="Times New Roman"/>
          <w:sz w:val="28"/>
          <w:szCs w:val="28"/>
        </w:rPr>
        <w:t>), когда через твой участок могут гнать скот к пастбищу или водопою, в том числе подразумевая и право хождения и провода скота, повозок (</w:t>
      </w:r>
      <w:r>
        <w:rPr>
          <w:rFonts w:cs="Times New Roman" w:ascii="Times New Roman" w:hAnsi="Times New Roman"/>
          <w:sz w:val="28"/>
          <w:szCs w:val="28"/>
          <w:lang w:val="en-US"/>
        </w:rPr>
        <w:t>actus</w:t>
      </w:r>
      <w:r>
        <w:rPr>
          <w:rFonts w:cs="Times New Roman" w:ascii="Times New Roman" w:hAnsi="Times New Roman"/>
          <w:sz w:val="28"/>
          <w:szCs w:val="28"/>
        </w:rPr>
        <w:t>), когда твой участок используется другими для всех вышеописанных действий (</w:t>
      </w:r>
      <w:r>
        <w:rPr>
          <w:rFonts w:cs="Times New Roman" w:ascii="Times New Roman" w:hAnsi="Times New Roman"/>
          <w:sz w:val="28"/>
          <w:szCs w:val="28"/>
          <w:lang w:val="en-US"/>
        </w:rPr>
        <w:t>via</w:t>
      </w:r>
      <w:r>
        <w:rPr>
          <w:rFonts w:cs="Times New Roman" w:ascii="Times New Roman" w:hAnsi="Times New Roman"/>
          <w:sz w:val="28"/>
          <w:szCs w:val="28"/>
        </w:rPr>
        <w:t>), когда через поверхность твоего участка проводят воду для другого (</w:t>
      </w:r>
      <w:r>
        <w:rPr>
          <w:rFonts w:cs="Times New Roman" w:ascii="Times New Roman" w:hAnsi="Times New Roman"/>
          <w:sz w:val="28"/>
          <w:szCs w:val="28"/>
          <w:lang w:val="en-US"/>
        </w:rPr>
        <w:t>aquaeductus</w:t>
      </w:r>
      <w:r>
        <w:rPr>
          <w:rFonts w:cs="Times New Roman" w:ascii="Times New Roman" w:hAnsi="Times New Roman"/>
          <w:sz w:val="28"/>
          <w:szCs w:val="28"/>
        </w:rPr>
        <w:t>). В послеклассическую эпоху сложились и другие виды сельских сервитутов: право черпать воду на чужом участке, право отводить воду на территорию чужого владения, право брать глину с участка другого, пасти скот на лугах, вошедших в состав другого владения, но ранее используемых для этой цели, и т.д. Городские сервитуты также предусматривали ограничения в целях общего хозяйственного использования и взаимных выгод: право слива воды, проведения канализации через участок соседа, обязанность не загораживать соседу вида из окна, терпеть, если стена соседнего дома будет опираться на твое строение, и т.д. Ограничения собственник обязан был терпеть в пользу любых лиц, которые бы стали пользоваться выгодами, вытекающими из сервитутного права, поэтому земельные сервитуты носили всеобщий, абстракт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сервитуты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ersonarum</w:t>
      </w:r>
      <w:r>
        <w:rPr>
          <w:rFonts w:cs="Times New Roman" w:ascii="Times New Roman" w:hAnsi="Times New Roman"/>
          <w:sz w:val="28"/>
          <w:szCs w:val="28"/>
        </w:rPr>
        <w:t>) имели в виду ограничение права собственности в пользу конкретного лица, которому тем самым предоставлялись некоторые права в отношении твоей вещи. Важнейшими видами личных сервитутов были узуфрукт, пользование и проживание.</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Узуфрукт</w:t>
      </w:r>
    </w:p>
    <w:p>
      <w:pPr>
        <w:pStyle w:val="TextBodyIndent"/>
        <w:suppressAutoHyphens w:val="true"/>
        <w:ind w:firstLine="709"/>
        <w:rPr>
          <w:rFonts w:ascii="Times New Roman" w:hAnsi="Times New Roman" w:cs="Times New Roman"/>
          <w:b/>
          <w:b/>
          <w:sz w:val="28"/>
        </w:rPr>
      </w:pPr>
      <w:r>
        <w:rPr>
          <w:rFonts w:cs="Times New Roman"/>
          <w:b/>
          <w:sz w:val="28"/>
        </w:rPr>
      </w:r>
    </w:p>
    <w:p>
      <w:pPr>
        <w:pStyle w:val="TextBodyIndent"/>
        <w:suppressAutoHyphens w:val="true"/>
        <w:ind w:firstLine="709"/>
        <w:rPr/>
      </w:pPr>
      <w:r>
        <w:rPr/>
        <w:t>К числу личных сервитутов относился узуфрукт, который определяется как право пользования чужой вещью и получения от нее плодов с сохранением в целости субстанции (сущности) вещи.</w:t>
      </w:r>
    </w:p>
    <w:p>
      <w:pPr>
        <w:pStyle w:val="Normal"/>
        <w:suppressAutoHyphens w:val="true"/>
        <w:spacing w:lineRule="auto" w:line="360" w:before="0" w:after="0"/>
        <w:ind w:firstLine="709"/>
        <w:jc w:val="both"/>
        <w:rPr/>
      </w:pPr>
      <w:r>
        <w:rPr>
          <w:rFonts w:cs="Times New Roman" w:ascii="Times New Roman" w:hAnsi="Times New Roman"/>
          <w:sz w:val="28"/>
        </w:rPr>
        <w:t xml:space="preserve">В качестве личного сервитута узуфрукт был правом пожизненным или на срок, но не переходил на наследников узуфруктария (то есть имеющего это право), не мог отчуждаться, отчего являлся непременно срочным: его продолжительность во времени ограничена по крайней мере жизнью выгодополучателя. Возможность установить узуфрукт в пользу </w:t>
      </w:r>
      <w:r>
        <w:rPr>
          <w:rFonts w:cs="Times New Roman" w:ascii="Times New Roman" w:hAnsi="Times New Roman"/>
          <w:sz w:val="28"/>
          <w:lang w:val="en-US"/>
        </w:rPr>
        <w:t>universitas</w:t>
      </w:r>
      <w:r>
        <w:rPr>
          <w:rFonts w:cs="Times New Roman" w:ascii="Times New Roman" w:hAnsi="Times New Roman"/>
          <w:sz w:val="28"/>
        </w:rPr>
        <w:t xml:space="preserve"> (продолжительность существования которой не ограничена временем жизни ее членов) классики мотивируют тем, что гражданская община может утратить его из-за неиспользования. Или сама прекратить существование, как это было с Карфагеном. Для узуфрукта, устанавливаемого в пользу муниципия, была предусмотрена возможно в провинциальных эдиктах по аналогии с длинной жизни человека предельная продолжительность в 100 лет. </w:t>
      </w:r>
    </w:p>
    <w:p>
      <w:pPr>
        <w:pStyle w:val="Normal"/>
        <w:suppressAutoHyphens w:val="true"/>
        <w:spacing w:lineRule="auto" w:line="360" w:before="0" w:after="0"/>
        <w:ind w:firstLine="709"/>
        <w:jc w:val="both"/>
        <w:rPr/>
      </w:pPr>
      <w:r>
        <w:rPr>
          <w:rFonts w:cs="Times New Roman" w:ascii="Times New Roman" w:hAnsi="Times New Roman"/>
          <w:sz w:val="28"/>
        </w:rPr>
        <w:t xml:space="preserve">Сущность института узуфрукта состоит в том, что одному лицу (узуфруктарию) принадлежат отдельные – связанные с потребительской стоимостью вещи полномочия собственника, тогда как титул и право распоряжения остаются у ее собственника. «Право собственности при этом не пребывает в «подвешенном состоянии», а субъективная юридическая ситуация </w:t>
      </w:r>
      <w:r>
        <w:rPr>
          <w:rFonts w:cs="Times New Roman" w:ascii="Times New Roman" w:hAnsi="Times New Roman"/>
          <w:sz w:val="28"/>
          <w:lang w:val="en-US"/>
        </w:rPr>
        <w:t>dominus</w:t>
      </w:r>
      <w:r>
        <w:rPr>
          <w:rFonts w:cs="Times New Roman" w:ascii="Times New Roman" w:hAnsi="Times New Roman"/>
          <w:sz w:val="28"/>
        </w:rPr>
        <w:t xml:space="preserve"> </w:t>
      </w:r>
      <w:r>
        <w:rPr>
          <w:rFonts w:cs="Times New Roman" w:ascii="Times New Roman" w:hAnsi="Times New Roman"/>
          <w:sz w:val="28"/>
          <w:lang w:val="en-US"/>
        </w:rPr>
        <w:t>proprietas</w:t>
      </w:r>
      <w:r>
        <w:rPr>
          <w:rFonts w:cs="Times New Roman" w:ascii="Times New Roman" w:hAnsi="Times New Roman"/>
          <w:sz w:val="28"/>
        </w:rPr>
        <w:t xml:space="preserve"> не сводится к правомерному ожиданию восстановления вещи. Например, приобретения, сделанные рабом, обремененным узуфруктом обращаются в пользу собственника за исключением того случая, когда они сделаны на средства узуфруктария».</w:t>
      </w:r>
      <w:r>
        <w:rPr>
          <w:rStyle w:val="FootnoteCharacters"/>
          <w:rStyle w:val="FootnoteAnchor"/>
          <w:rFonts w:cs="Times New Roman" w:ascii="Times New Roman" w:hAnsi="Times New Roman"/>
          <w:position w:val="0"/>
          <w:sz w:val="28"/>
          <w:sz w:val="28"/>
          <w:vertAlign w:val="baseline"/>
        </w:rPr>
        <w:footnoteReference w:id="3"/>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узуфрукта может быть любая плодоносящая и непотребляемая в процессе ее хозяйственного использования вещь. Выгодополучатель присваивает плоды от такой вещи и имеет право пользоваться ею не меняя ее хозяйственного назна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ст Павел определил узуфрукт как право пользования и извлечения плодов из чужих вещей, но не на субстанцию вещи. Использование вещи не по назначению римское право квалифицирует как злоупотребление собственностью. Узуфруктарий не имеет право производить улучшения вещи, не то чтобы ухудшать ее качество. Причина отсутствия у узуфруктария права владения заключается прежде всего в защите непосредственной связи с вещ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ственник вещи, обремененной узуфруктом оказывается лишенным практически всех полномочий. Гай называет такую собственность голой. «Голый» собственник не может установить сервитут на свою вещь (даже с согласия узуфруктария), изъять ее из оборота (например, переведя участок в категорию религиозных вещей) или отпустить на волю раба (в таком случае раб остается рабом, но без господина). «Отсюда – распространенные в прошлом концепции узуфрукта как временной собственности, собственности на плоды, совместной собственности, а также – функционально разделенной собственности.Эти искусственные конструкции не применимы к римскому праву. Узуфруктарий не может считаться собственником уже потому, что его полномочия являются временными. Только крайний упадок научного уровня правовой мысли в постклассическую эпоху мог привести к трактовке узуфрукта как временной собственности, подлежащей возврату».</w:t>
      </w:r>
      <w:r>
        <w:rPr>
          <w:rStyle w:val="FootnoteCharacters"/>
          <w:rStyle w:val="FootnoteAnchor"/>
          <w:rFonts w:cs="Times New Roman" w:ascii="Times New Roman" w:hAnsi="Times New Roman"/>
          <w:position w:val="0"/>
          <w:sz w:val="28"/>
          <w:sz w:val="28"/>
          <w:vertAlign w:val="baseline"/>
        </w:rPr>
        <w:footnoteReference w:id="4"/>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 Квазиузуфрукт</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Объектом узуфрукта, устанавливаемого посредством </w:t>
      </w:r>
      <w:r>
        <w:rPr>
          <w:rFonts w:cs="Times New Roman" w:ascii="Times New Roman" w:hAnsi="Times New Roman"/>
          <w:sz w:val="28"/>
          <w:lang w:val="en-US"/>
        </w:rPr>
        <w:t>legatum</w:t>
      </w:r>
      <w:r>
        <w:rPr>
          <w:rFonts w:cs="Times New Roman" w:ascii="Times New Roman" w:hAnsi="Times New Roman"/>
          <w:sz w:val="28"/>
        </w:rPr>
        <w:t xml:space="preserve"> </w:t>
      </w:r>
      <w:r>
        <w:rPr>
          <w:rFonts w:cs="Times New Roman" w:ascii="Times New Roman" w:hAnsi="Times New Roman"/>
          <w:sz w:val="28"/>
          <w:lang w:val="en-US"/>
        </w:rPr>
        <w:t>per</w:t>
      </w:r>
      <w:r>
        <w:rPr>
          <w:rFonts w:cs="Times New Roman" w:ascii="Times New Roman" w:hAnsi="Times New Roman"/>
          <w:sz w:val="28"/>
        </w:rPr>
        <w:t xml:space="preserve"> </w:t>
      </w:r>
      <w:r>
        <w:rPr>
          <w:rFonts w:cs="Times New Roman" w:ascii="Times New Roman" w:hAnsi="Times New Roman"/>
          <w:sz w:val="28"/>
          <w:lang w:val="en-US"/>
        </w:rPr>
        <w:t>vindicationem</w:t>
      </w:r>
      <w:r>
        <w:rPr>
          <w:rFonts w:cs="Times New Roman" w:ascii="Times New Roman" w:hAnsi="Times New Roman"/>
          <w:sz w:val="28"/>
        </w:rPr>
        <w:t xml:space="preserve">, могло быть все наследственное имущество – </w:t>
      </w:r>
      <w:r>
        <w:rPr>
          <w:rFonts w:cs="Times New Roman" w:ascii="Times New Roman" w:hAnsi="Times New Roman"/>
          <w:sz w:val="28"/>
          <w:lang w:val="en-US"/>
        </w:rPr>
        <w:t>usus</w:t>
      </w:r>
      <w:r>
        <w:rPr>
          <w:rFonts w:cs="Times New Roman" w:ascii="Times New Roman" w:hAnsi="Times New Roman"/>
          <w:sz w:val="28"/>
        </w:rPr>
        <w:t xml:space="preserve"> </w:t>
      </w:r>
      <w:r>
        <w:rPr>
          <w:rFonts w:cs="Times New Roman" w:ascii="Times New Roman" w:hAnsi="Times New Roman"/>
          <w:sz w:val="28"/>
          <w:lang w:val="en-US"/>
        </w:rPr>
        <w:t>fructus</w:t>
      </w:r>
      <w:r>
        <w:rPr>
          <w:rFonts w:cs="Times New Roman" w:ascii="Times New Roman" w:hAnsi="Times New Roman"/>
          <w:sz w:val="28"/>
        </w:rPr>
        <w:t xml:space="preserve"> </w:t>
      </w:r>
      <w:r>
        <w:rPr>
          <w:rFonts w:cs="Times New Roman" w:ascii="Times New Roman" w:hAnsi="Times New Roman"/>
          <w:sz w:val="28"/>
          <w:lang w:val="en-US"/>
        </w:rPr>
        <w:t>omnium</w:t>
      </w:r>
      <w:r>
        <w:rPr>
          <w:rFonts w:cs="Times New Roman" w:ascii="Times New Roman" w:hAnsi="Times New Roman"/>
          <w:sz w:val="28"/>
        </w:rPr>
        <w:t xml:space="preserve"> </w:t>
      </w:r>
      <w:r>
        <w:rPr>
          <w:rFonts w:cs="Times New Roman" w:ascii="Times New Roman" w:hAnsi="Times New Roman"/>
          <w:sz w:val="28"/>
          <w:lang w:val="en-US"/>
        </w:rPr>
        <w:t>bonorum</w:t>
      </w:r>
      <w:r>
        <w:rPr>
          <w:rFonts w:cs="Times New Roman" w:ascii="Times New Roman" w:hAnsi="Times New Roman"/>
          <w:sz w:val="28"/>
        </w:rPr>
        <w:t xml:space="preserve"> (узуфрукт на все имущество). Сама логика юридической конструкции узуфрукта предполагала, что объектом </w:t>
      </w:r>
      <w:r>
        <w:rPr>
          <w:rFonts w:cs="Times New Roman" w:ascii="Times New Roman" w:hAnsi="Times New Roman"/>
          <w:sz w:val="28"/>
          <w:lang w:val="en-US"/>
        </w:rPr>
        <w:t>uti</w:t>
      </w:r>
      <w:r>
        <w:rPr>
          <w:rFonts w:cs="Times New Roman" w:ascii="Times New Roman" w:hAnsi="Times New Roman"/>
          <w:sz w:val="28"/>
        </w:rPr>
        <w:t xml:space="preserve"> </w:t>
      </w:r>
      <w:r>
        <w:rPr>
          <w:rFonts w:cs="Times New Roman" w:ascii="Times New Roman" w:hAnsi="Times New Roman"/>
          <w:sz w:val="28"/>
          <w:lang w:val="en-US"/>
        </w:rPr>
        <w:t>frui</w:t>
      </w:r>
      <w:r>
        <w:rPr>
          <w:rFonts w:cs="Times New Roman" w:ascii="Times New Roman" w:hAnsi="Times New Roman"/>
          <w:sz w:val="28"/>
        </w:rPr>
        <w:t xml:space="preserve"> могут быть только вещи, непотребляемые при их хозяйственном использовании».</w:t>
      </w:r>
      <w:r>
        <w:rPr>
          <w:rStyle w:val="FootnoteCharacters"/>
          <w:rStyle w:val="FootnoteAnchor"/>
          <w:rFonts w:cs="Times New Roman" w:ascii="Times New Roman" w:hAnsi="Times New Roman"/>
          <w:position w:val="0"/>
          <w:sz w:val="28"/>
          <w:sz w:val="28"/>
          <w:vertAlign w:val="baseline"/>
        </w:rPr>
        <w:footnoteReference w:id="5"/>
      </w:r>
      <w:r>
        <w:rPr>
          <w:rFonts w:cs="Times New Roman" w:ascii="Times New Roman" w:hAnsi="Times New Roman"/>
          <w:sz w:val="28"/>
        </w:rPr>
        <w:t xml:space="preserve"> Однако в начале </w:t>
      </w:r>
      <w:r>
        <w:rPr>
          <w:rFonts w:cs="Times New Roman" w:ascii="Times New Roman" w:hAnsi="Times New Roman"/>
          <w:sz w:val="28"/>
          <w:lang w:val="en-US"/>
        </w:rPr>
        <w:t>I</w:t>
      </w:r>
      <w:r>
        <w:rPr>
          <w:rFonts w:cs="Times New Roman" w:ascii="Times New Roman" w:hAnsi="Times New Roman"/>
          <w:sz w:val="28"/>
        </w:rPr>
        <w:t xml:space="preserve"> в. н.э. был принят сенатусконсульт, который предусматривал защиту легатария, даже если объектом такого легата были потребляемые вещи, например, деньги. Вскоре такой порядок был распространен и на требования по обязательствам. Легатарий должен был гарантировать собственнику (наследнику) восстановление такого же количества таких же вещей после своей смерти или умаления правоспособности. Таким образом, он получал не узуфрукт, а право собственности на вещи, которыми мог располагать по своему усмотрению. Личное обязательство легатария перед наследником никак не обуславливает его реальное право, и классики не признавали эту фигуру узуфруктом.</w:t>
      </w:r>
    </w:p>
    <w:p>
      <w:pPr>
        <w:pStyle w:val="Normal"/>
        <w:suppressAutoHyphens w:val="true"/>
        <w:spacing w:lineRule="auto" w:line="360" w:before="0" w:after="0"/>
        <w:ind w:firstLine="709"/>
        <w:jc w:val="both"/>
        <w:rPr/>
      </w:pPr>
      <w:r>
        <w:rPr>
          <w:rFonts w:cs="Times New Roman" w:ascii="Times New Roman" w:hAnsi="Times New Roman"/>
          <w:sz w:val="28"/>
        </w:rPr>
        <w:t xml:space="preserve">Даже отказ дать </w:t>
      </w:r>
      <w:r>
        <w:rPr>
          <w:rFonts w:cs="Times New Roman" w:ascii="Times New Roman" w:hAnsi="Times New Roman"/>
          <w:sz w:val="28"/>
          <w:lang w:val="en-US"/>
        </w:rPr>
        <w:t>cautio</w:t>
      </w:r>
      <w:r>
        <w:rPr>
          <w:rFonts w:cs="Times New Roman" w:ascii="Times New Roman" w:hAnsi="Times New Roman"/>
          <w:sz w:val="28"/>
        </w:rPr>
        <w:t>, то есть обещание не влиял на реальное положение легатария, но лишь создавал на стороне наследника безусловное право истребовать вещь посредством кондикционного иска после смерти или умаления правоспособности легатария. Наследодатель мог ограничить продолжительность вещного права легатария. Конструкция квазиузуфрукта давала возможность преодолеть такие свойственные праву собственности ограничения как недопустимость конечного срока или резолютивного услов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
          <w:bCs/>
          <w:sz w:val="28"/>
          <w:szCs w:val="28"/>
        </w:rPr>
        <w:t>4. Особые вещные права. Эмфитевзис и суперфиций</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е в период республики государство предоставляло государственные земли частным лицам для застройки, а городские общины и муниципии отдавали порожние земли в наследственную аренду. Позднее обилие пустующих и нерасчищенных земель вокруг городов и в больших имениях и необходимость привлечь к их культуре массу мелких съемщиков вызывали значительные изменения в нормировании арендных отношений. Появились в эдикте о городских землях и особенно в императорских указах особые указы о сдаче в долгосрочный наем пустующих императорских доменов — сальтусов. Это законодательство по делам имущества императоров (patrimonium principis) распространилось и на область частного хозяйства, подвергшегося упадку и запустени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перфиций и змфитевзис являлись наследственными и отчуждаемыми правами на вещь, устанавливавшими длительное пользование чужой землей под здание — в первом случае, и под обработку — во втором. Элементы обоих институтов складывались одновременно в римском и провинциальных правах, сила же и значение прав на чужую веши, были признаны за ними лишь значительно позднее, под влиянием и воздействием преторского права. От сходных с ними сервитугов — ususfructus, habitatio, они отличались своим широким, подобно праву собственности, правом пользования, своей отчуждаемостью и способностью переходить по наследству. От простого найма или аренды они отличались зашитой соответствующих прав против всех нарушителей, тогда как наем и аренда считались обязательственными отношениями и защита их носила личный характер.</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Superficies в общем смысле означало все созданное над и под землей и связанное с поверхностью земли. Как особое правоотношение, superficies представляет собою наследственное и отчуждаемое право пользования в течение длительного срока строением, возведенным на чужой земле. Постройка здания производилась за счет нанимателя участка (суперфициария). Право собственности на строение признавалось за собственником земли — semper superficiem solo cedere — все находящееся на земле, но связанное с ней принадлежит (как accessio) собственнику земли. Однако только суперфициарию принадлежало в течение срока суперфициарного договора право осуществлять пользование зданием. У классических юристов superficies рассматривалось как право на чужую вещь — ius in re aliena, могущее переходить от одного лица к другому, независимо от того, сохраняется ли право собственности на землю в прежних руках или же отчуждается.</w:t>
      </w:r>
    </w:p>
    <w:p>
      <w:pPr>
        <w:pStyle w:val="Normal"/>
        <w:suppressAutoHyphens w:val="true"/>
        <w:spacing w:lineRule="auto" w:line="360" w:before="0" w:after="0"/>
        <w:ind w:firstLine="709"/>
        <w:jc w:val="both"/>
        <w:rPr/>
      </w:pPr>
      <w:r>
        <w:rPr>
          <w:rFonts w:cs="Times New Roman" w:ascii="Times New Roman" w:hAnsi="Times New Roman"/>
          <w:bCs/>
          <w:sz w:val="28"/>
          <w:szCs w:val="28"/>
        </w:rPr>
        <w:t>Исторически это соглашение о superficies возникло в отношении земель, принадлежавших государству или городам — loca publica, не подлежавших продаже, и носило публично-правовой характер. За предоставленную под постройку землю наниматели должны были в установленные сроки вносить государству определенную наемную плату — поземельный оброк solarium (vectigal). В дальнейшем, с деградацией экономической жизни и обострением потребностей городского населения в жилье, практику сдавать в аренду землю под постройку на длительный срок за определенную плату (solarium) усвоили и частные лица, и таким образом это отношение перешло и в область частного права. Отношение, носившее прежде характер обязательственного, развилось в практике преторов и получило значение права на вещи — ius in re. Суперфиций стал рассматриваться как вещь, юридически отделенная от поверхности и имеющая обособленное правовое положение. Это вполне соответствовало возросшей ценности домов в города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тор предоставил суперфициарию интердикт о суперфиции — interdictum de superficie, наподобие интердикта uti possidetis, предназначенный для защиты пользования от третьих лиц. Суперфициарий in perpetuo получал, согласно обещанию претора, иск на вещь — actio de superficie (in rem), аналогичный иску о собственности, utilis rei vindicatio. Он предоставлялся в случае потери владения постройкой. После расследования дела, направленного против третьего лица и признания нарушения его права (включая и собственника), происходило восстановл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установления суперфиция по цивильному праву было недостаточно простого договора, а требовалась еще передача постройки. Претор уполномочивал приобретателя на exceptio pacti против новых приобретателей земли. Право суперфиция могло устанавливаться также путем давности и легатов. Суперфициарий мог передавать свое право по наследству и путем сделок между живыми — отчуждать, закладывать, обременять сервитутами, но лишь без ущерба для прав собственника земли. Для сделок отчуждения требовалось согласие собственни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перфициарий обязан был уплачивать собственнику земли в срок поземельную ренту (solarium). Эта уплата включала всегда не только текущие платежи, но и все недоимки, накопившиеся за прежнее время. Суперфициарий оплачивал также все государственные подати и налог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ственник не мог произвольно лишить суперфициария его правомочий. Он ограничивался получением с него solarium и, в случае неуплаты в установленные сроки, мог возбудить иск о собственности (rei vindicatio).</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кращался суперфиций с истечением назначенного при его установлении срока, вследствие дереликции, т. е. отказа от этого права со стороны суперфициария, слияния прав, т. е. приобретения суперфициарием права собственности на участок или собственником — суперфиция, а также вследствие погасительной давности.</w:t>
      </w:r>
    </w:p>
    <w:p>
      <w:pPr>
        <w:pStyle w:val="Normal"/>
        <w:suppressAutoHyphens w:val="true"/>
        <w:spacing w:lineRule="auto" w:line="360" w:before="0" w:after="0"/>
        <w:ind w:firstLine="709"/>
        <w:jc w:val="both"/>
        <w:rPr/>
      </w:pPr>
      <w:r>
        <w:rPr>
          <w:rFonts w:cs="Times New Roman" w:ascii="Times New Roman" w:hAnsi="Times New Roman"/>
          <w:bCs/>
          <w:sz w:val="28"/>
          <w:szCs w:val="28"/>
        </w:rPr>
        <w:t>Отдача земель в обработку имела много разнообразных форм. Образованию института эмфитевзиса в Риме предшествовали сходные с его содержанием отношения по владению и найму государственных, городских и общинных земель. Земли отдавались частным лицам в наем на длительный срок или навсегда (in perpetuum), с оговоркой, что наниматель и его наследники не будут лишены владения, если они будут платить определенную годовую плату — vectigal. Положение собственника с внешней стороны оставалось таким же, как и при всякой аренде. Но тогда как при обычной аренде наниматель имел лишь право требования — иск actio conducti против собственника земли, здесь права арендатора принимают характер прав на вещь. Нанимателям agri vectigales претор предоставлял не только интердикты для защиты от нарушений владения, но также иск actio in rem vectigalis, аналогичный виндикации (actio in res utilis), против всякого нарушителя и даже против собственника — adversus quemvis possessorem. Впоследствии это право могло распространяться как на государственные, так и на частные земли. Наниматель мог отчуждать, закладывать и завещать свое право, но с тем, чтобы положение собственника не ухудшалось. Если он был неисправным плательщиком vectigal, то собственник возвращал себе землю посредством rei vindicatio.</w:t>
      </w:r>
    </w:p>
    <w:p>
      <w:pPr>
        <w:pStyle w:val="Normal"/>
        <w:suppressAutoHyphens w:val="true"/>
        <w:spacing w:lineRule="auto" w:line="360" w:before="0" w:after="0"/>
        <w:ind w:firstLine="709"/>
        <w:jc w:val="both"/>
        <w:rPr/>
      </w:pPr>
      <w:r>
        <w:rPr>
          <w:rFonts w:cs="Times New Roman" w:ascii="Times New Roman" w:hAnsi="Times New Roman"/>
          <w:bCs/>
          <w:sz w:val="28"/>
          <w:szCs w:val="28"/>
        </w:rPr>
        <w:t>Такая рано развившаяся форма наследственной аренды широко применялась и при империи, когда все общественные земли перешли в частную собственность императоров. Но в эту же эпоху право ager vectigalis определилось как ius perpetuum. В республиканскую эпоху право in agro vectigali распространялось главным образом среди мелких арендаторов, при империи на первый план выступают арендаторы крупных земельных фондов. С течением времени (к концу V и нач. VI вв.) форма ius in agro vectigali или ius perpetuum стала переплетаться и проникать в сходное ему по содержанию право эмфитевзис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относившиеся к ager vectigalis, были распространены на эмфитевзис путем интерполя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IV в. н.э. agri vectigales потеряли окончательно свое самостоятельное существование, в законах этот термин уже не встречался.</w:t>
      </w:r>
    </w:p>
    <w:p>
      <w:pPr>
        <w:pStyle w:val="Normal"/>
        <w:suppressAutoHyphens w:val="true"/>
        <w:spacing w:lineRule="auto" w:line="360" w:before="0" w:after="0"/>
        <w:ind w:firstLine="709"/>
        <w:jc w:val="both"/>
        <w:rPr/>
      </w:pPr>
      <w:r>
        <w:rPr>
          <w:rFonts w:cs="Times New Roman" w:ascii="Times New Roman" w:hAnsi="Times New Roman"/>
          <w:bCs/>
          <w:sz w:val="28"/>
          <w:szCs w:val="28"/>
        </w:rPr>
        <w:t>Развитие эмфитевзиса в области частного права привело к спору между юристами: являются ли сделки, устанавливающие это право, куплей-продажей (emptio-venditio) или наймом (locatio-conductio). Гай (3. 145) защищал положение, что это есть locatio-conductio — аренда. Император Зенон определил это отношение, как особое правоотношение (С. 4. 6. 6), устанавливаемое особым договором — emphyteuseos contractus. Развитой и окончательно обработанный институт эмфитевзиса носил характер смешения италийского и восточного эмфитевзиса и считался вечной арендой, которая давала право на вещь, защищаемое особым иском (D. 6. 3; С. 4.66). Права эмфитевты (лица, которому принадлежало ius emphyteusis) были весьма широки. Не являясь собственником и имея ius in re aliena, он в то же время имел право осуществления всего содержания права собственности. Он осуществлял владение и, следовательно, пользовался и владельческой защито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одобие собственника ему принадлежали и петиторные иски. Плоды земли и все доходы поступали в его собственность после отделения — separatio.</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а его переходили к наследникам, могли быть завещаны, подарены и проданы надежным приобретателям. Но при продаже он был обязан уведомить собственника и отчислить 2% с цены — laudemium — эмфитевзиса или предоставить собственнику право первой купли — ius protimeseos. Он мог изменять хозяйственное назначение вещи, но не ухудшать ее. Эмфитевта мог устанавливать залоги и сервитуты. Обязанности его состояли в следующем: он должен вести хозяйство, как хороший хозяин, и платить общественные налоги, вносить собственнику ежегодную ренту — canon (деньгами или натурой). Рента была обычно ниже обыкновенной наемной платы, и поэтому эмфитевта не имел права на сбавку ренты, тогда как наниматель в некоторых случаях имел право на уменьшение наемной платы.</w:t>
      </w:r>
      <w:r>
        <w:rPr>
          <w:rStyle w:val="FootnoteCharacters"/>
          <w:rStyle w:val="FootnoteAnchor"/>
          <w:rFonts w:cs="Times New Roman" w:ascii="Times New Roman" w:hAnsi="Times New Roman"/>
          <w:bCs/>
          <w:position w:val="0"/>
          <w:sz w:val="28"/>
          <w:sz w:val="28"/>
          <w:szCs w:val="28"/>
          <w:vertAlign w:val="baseline"/>
        </w:rPr>
        <w:footnoteReference w:id="6"/>
      </w:r>
    </w:p>
    <w:p>
      <w:pPr>
        <w:pStyle w:val="Normal"/>
        <w:suppressAutoHyphens w:val="true"/>
        <w:spacing w:lineRule="auto" w:line="360" w:before="0" w:after="0"/>
        <w:ind w:firstLine="709"/>
        <w:jc w:val="both"/>
        <w:rPr/>
      </w:pPr>
      <w:r>
        <w:rPr>
          <w:rFonts w:cs="Times New Roman" w:ascii="Times New Roman" w:hAnsi="Times New Roman"/>
          <w:bCs/>
          <w:sz w:val="28"/>
          <w:szCs w:val="28"/>
        </w:rPr>
        <w:t>Для защиты своих прав против всякого владельца эмфитевта имел особый иск actio vectigalis и все владельческие интердикты. Права эмфитевты прекращались в следующих случаях: при нанесении им большого ущерба, собственник мог лишить его участка (ius privandi): при трехлетней неуплате canon'a или публичных налогов (на церковных землях — до двух лет) при нарушении предписаний о продаж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ственник земли имел по поводу исполнения обязанностей особый иск против эмфитевты — actio emphyteuticaria.</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Залоговое право</w:t>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Понятие и цель залога. </w:t>
      </w:r>
      <w:r>
        <w:rPr>
          <w:rFonts w:cs="Times New Roman" w:ascii="Times New Roman" w:hAnsi="Times New Roman"/>
          <w:bCs/>
          <w:sz w:val="28"/>
          <w:szCs w:val="28"/>
        </w:rPr>
        <w:t>Залоговое право представляет собой разновидность прав на чужие вещи. Назначение этого права состоит в обеспечении исполнения обязательст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определенное лицо (Тиций) обязалось что-то сделать для другого лица (Люция), например уплатить 300 сестерциев, выкопать канаву, передать для пользования определенную вещь и т.д., а затем своего обязательства не выполняет, то вынудить Тиция исполнить обязательство было нельзя. В этом случае Люций мог лишь взыскивать с Тиция сумму ущерба, понесенного от неисполнения обязательства. Однако взыскание возможно было только при условии, что ко времени взыскания имущество Тиция будет достаточно для удовлетворения Люция идругих лиц, которые также, быть может, заявят претензии к Тицию. Для того чтобы Люцию иметь уверенность, что в случае неисполнения Тицием принятого на себя обязательства можно будет действительно получить возмещение ущерба из его имущества, заранее выделялась определенная вещь из имущества Тиция, которая должна была служить источником удовлетворения претензии Люция, независимо от того, останется ли эта вещь (к моменту взыскания) в имуществе Тиция или будет им отчуждена другому лицу, а также независимо от того, должен ли Тиций еще кому-либо, достаточно ли его имущество для удовлетворения всех претензий, обращенных ко взысканию на его имущество, — словом, вне зависимости от общего имущественного положения Тиция, степени его задолженности и т.п.</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Такое </w:t>
      </w:r>
      <w:r>
        <w:rPr>
          <w:rFonts w:cs="Times New Roman" w:ascii="Times New Roman" w:hAnsi="Times New Roman"/>
          <w:bCs/>
          <w:iCs/>
          <w:sz w:val="28"/>
          <w:szCs w:val="28"/>
        </w:rPr>
        <w:t xml:space="preserve">право обращения взыскания (в случае неисполнения обязательств) на определенную заранее вещь: </w:t>
      </w:r>
      <w:r>
        <w:rPr>
          <w:rFonts w:cs="Times New Roman" w:ascii="Times New Roman" w:hAnsi="Times New Roman"/>
          <w:bCs/>
          <w:sz w:val="28"/>
          <w:szCs w:val="28"/>
        </w:rPr>
        <w:t xml:space="preserve">1) </w:t>
      </w:r>
      <w:r>
        <w:rPr>
          <w:rFonts w:cs="Times New Roman" w:ascii="Times New Roman" w:hAnsi="Times New Roman"/>
          <w:bCs/>
          <w:iCs/>
          <w:sz w:val="28"/>
          <w:szCs w:val="28"/>
        </w:rPr>
        <w:t>независимо от того, продолжает ли она принадлежать должнику или нет, и 2) предпочтительно перед всеми другими требованиями — называется залоговым прав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 черта залогового права, что вещь, заложенная собственником, продолжает оставаться предметом залога и тогда, когда она перешла в собственность другого лица, означает, что залоговое право пользовалось абсолютной защитой (т.е. против всякого, у кого заложенная вещь окажется). В развитом римском праве содержание залогового права состояло в праве субъекта залогового права при неудовлетворении обязательства, в обеспечение которого установлено залоговое право, вытребовать заложенную вещь из рук всякого третьего лица, продать ее и из вырученной суммы удовлетворить себя по обязательству предпочтительно перед всеми другими взыскателями. </w:t>
      </w:r>
      <w:r>
        <w:rPr>
          <w:rFonts w:cs="Times New Roman" w:ascii="Times New Roman" w:hAnsi="Times New Roman"/>
          <w:bCs/>
          <w:color w:val="FFFFFF"/>
          <w:sz w:val="28"/>
          <w:szCs w:val="28"/>
        </w:rPr>
        <w:t>сервитут узуфрукт вещный прав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как залоговое право было предназначено для того, чтобы обеспечить какое-то обязательство, то оно являлось правом придаточным (акцессорным) и существовало лишь постольку, поскольку существовало обеспечиваемое залогом обязательство.</w:t>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Формы залога. </w:t>
      </w:r>
      <w:r>
        <w:rPr>
          <w:rFonts w:cs="Times New Roman" w:ascii="Times New Roman" w:hAnsi="Times New Roman"/>
          <w:bCs/>
          <w:sz w:val="28"/>
          <w:szCs w:val="28"/>
        </w:rPr>
        <w:t xml:space="preserve">Первоначальной формой залога была сделка fiducia cum creditore , состоявшая в следующем. Посредством манципации (или in iure cessio ) должник передавал в обеспечение долга вещь на праве собственности с оговоркой, что в случае удовлетворения по обязательству, обеспеченному залогом, заложенная вещь должна быть передана обратно в собственность должника. В древнейшую эпоху эта оговорка имела только моральное значение: верность своему слову ( fides , откуда и название сделки) требовала от лица, получившего таким образом вещь в залог, исполнения дополнительной оговорки. Позднее должнику, исполнившему обязательство, стали давать иск к кредитору </w:t>
      </w:r>
      <w:r>
        <w:rPr>
          <w:rFonts w:cs="Times New Roman" w:ascii="Times New Roman" w:hAnsi="Times New Roman"/>
          <w:bCs/>
          <w:iCs/>
          <w:sz w:val="28"/>
          <w:szCs w:val="28"/>
        </w:rPr>
        <w:t xml:space="preserve">( actiofiduciae ) о </w:t>
      </w:r>
      <w:r>
        <w:rPr>
          <w:rFonts w:cs="Times New Roman" w:ascii="Times New Roman" w:hAnsi="Times New Roman"/>
          <w:bCs/>
          <w:sz w:val="28"/>
          <w:szCs w:val="28"/>
        </w:rPr>
        <w:t>возврате вещи. Однако положение должника оставалось чрезвычайно невыгодным: получивший вещь был ее собственником и потому мог ее передать третьему лицу; к третьему лицу должник предъявить иск не мог, от залогополучателя же должник по actio fiduciae не мог добиться возвращения вещи, а только мог получить возмещение ущерба. В случае неисполнения должником обязательства вещь оставалась в собственности лица, получившего ее, хотя бы сумма долга была значительно меньше стоимости заложенной вещи.</w:t>
      </w:r>
      <w:r>
        <w:rPr>
          <w:rFonts w:cs="Times New Roman" w:ascii="Times New Roman" w:hAnsi="Times New Roman"/>
          <w:sz w:val="28"/>
        </w:rPr>
        <w:t xml:space="preserve"> </w:t>
      </w:r>
      <w:r>
        <w:rPr>
          <w:rFonts w:cs="Times New Roman" w:ascii="Times New Roman" w:hAnsi="Times New Roman"/>
          <w:bCs/>
          <w:sz w:val="28"/>
          <w:szCs w:val="28"/>
        </w:rPr>
        <w:t xml:space="preserve">Другой формой залога служил </w:t>
      </w:r>
      <w:r>
        <w:rPr>
          <w:rFonts w:cs="Times New Roman" w:ascii="Times New Roman" w:hAnsi="Times New Roman"/>
          <w:bCs/>
          <w:iCs/>
          <w:sz w:val="28"/>
          <w:szCs w:val="28"/>
        </w:rPr>
        <w:t xml:space="preserve">pignus , </w:t>
      </w:r>
      <w:r>
        <w:rPr>
          <w:rFonts w:cs="Times New Roman" w:ascii="Times New Roman" w:hAnsi="Times New Roman"/>
          <w:bCs/>
          <w:sz w:val="28"/>
          <w:szCs w:val="28"/>
        </w:rPr>
        <w:t xml:space="preserve">называемый нередко «ручным закладом». При этой форме залога вещь передавалась не в собственность, а только во владение (точнее в держание, однако пользовавшееся в виде исключения владельческой защитой при этой передаче добавлялось условие, что в случае удовлетворения по обязательству вещь должна быть возвращена обратно.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развитием торгового оборота ни fiducia , ни pignus не могли удовлетворить потребностей жизни. При fiducia было слишком тяжело положение лица, отдавшего вещь в залог; при oignus было ненадежно положение получившего вещь: если вещь им утрачивалась, он не всегда имел возможность истребовать ее вновь. Наряду с этим интересы хозяйственной жизни требовали большей гибкости в регулировании отношения в течение времени от установления залога до наступления срока платежа, в частности того, чтобы должник не был лишен возможности пользоваться заложенной вещью, тем более что предоставление должнику такой возможности могло ему облегчить исполнение обязательства (например, заложена вещь, служащая для должника орудием его профессии; пользуясь ею, должник может заработать сумму, необходимую для выполнения обязательств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лассический период в преторском эдикте сложилась третья, наиболее развитая форма римского залога — ипотека ( hypotheca ), сложившаяся под влиянием восточного греко-египетского права, при которой предмет залога оставался и в собственности, и во владении должника, а субъекту залогового права давалось право в случае неисполнения обязательства истребовать заложенную вещь, у кого бы она к тому времени ни оказалась, продать ее и из вырученной суммы покрыть свое требование к должнику. Например, Тиций должен Люцию 800 сестерциев; в обеспечение своего долга он заложил участок земли. Заложенная земля, несмотря на залог, оставалась в собственности и во владении Тиция, он ею пользовался, собирал урожай и т.д. Незадолго до срока платежа долга Тиций продал и передал заложенную землю Семпронию. Когда наступил срок платежа долга, Тиций не уплатил 800 сестерциев Люцию. Поэтому Люций предъявил иск к Семпронию о том, чтобы приобретенный им земельный участок был от него истребован и продан с публичного торга. На торгах за проданную землю выручена сумма 1700 сестерциев. Из этой суммы 800 сестерциев должен был получить Люций, а остальные 900 сестерциев поступали к Семпронию как к собственнику земли. Если Семпроний сам заплатил Тицию за купленную землю дороже 900 сестерциев, то разницу он был вправе требовать с Тиция обратн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потека развилась на почве найма сельскохозяйственных участков. В обеспечение своевременного взноса нанимателями наемной платы собственники земли требовали обыкновенно от нанимателей включения в договор особого пункта о том, что все «приведенное, привезенное, принесенное» ( inducta , invecta , illata ) на нанятый участок (сельскохозяйственный инвентарь, рабочий скот и пр.) не должно вывозиться нанимателем с участка, пока не будет погашена задолженность нанимателя по договору, т.е. перечисленные виды имущества должны были служить обеспечением долга нанимателя (по наемной плате). Если наниматель все же вывозил свое имущество, собственнику земельного участка претор стал давать специальное средство защиты ( interdictum Salvianum ), если же эти вещи уже перешли во владение третьего лица, стали давать иск и против него об истребовании полученных им вещей ( actio Serviana ). В результате применительно к договору найма земли и была создана форма залога, при которой закладываемые вещи не выходили немедленно из владения и пользования залогодателя, а кредитор имел абсолютный иск об истребовании вещи с целью ее продажи. Оставалось распространить сложившуюся форму залога с того специального случая (найма), в связи с которым она сложилась, на все другие случаи обязательств. Это было осуществлено посредством распространения actio Serviana по аналогии ( actio quasi - Serviana , или actio hypothecaria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ле того как была введена в практику hypotheca как форма залога, не сопровождавшаяся передачей самой вещи тому, кому она закладывалась, причем в случае неисполнения обеспеченного залогом обязательства вещь не поступала в собственность залогопринимателя, а подлежала обязательной продаже, стало возможно установление на одну и ту же вещь нескольких последовательных залоговых прав: например, заложив земельный участок, стоивший 5 тыс. сестерциев, Тицию в обеспечение долга в сумме 1 тыс. сестерциев, собственник мог затем заложить тот же участок Флавию в обеспечение долга в сумме 800 сестерциев, Гаю — в сумме 600 сестерциев и т.п. Соотношение нескольких залоговых прав на одну и ту же вещь определялось их старшинством, т.е. временем установления залога (так называемый ранг залоговых прав). Право требовать продажи заложенной вещи признавалось только за первым залогопринимателем, второй, третий и т.д. удовлетворялись (в порядке очереди) из остатка (по удовлетворении первого залогопринимателя) суммы, вырученной от продажи заложенной вещи. Иногда нижестоящему (по рангу) залогопринимателю было важно получить право решать вопрос о продаже вещи, чтобы выбрать наиболее выгодный для продажи момент. Для этой цели каждый из нижестоящих залогопринимателей получал право предложить первому удовлетворение по его требованию, с тем, чтобы, занять его место. Происходивший переход первого ранга (старшинства) к лицу, удовлетворившему первого залогопринимателя, назывался ипотечным преемством.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суммы, вырученной от продажи заложенной вещи, не хватало на удовлетворение залогопринимателей, недополучившие имели обязательственный иск к должнику в общем порядк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 того как нормальным способом реализации залогового права стала продажа предмета залога, наряду с залогом вещей признали возможным залог обязательства и вообще всего того, что может быть предметом продаж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установления залогового права не требовалось какой-либо обязательной формы. Неформальность установления залога создавала неуверенность деловых отношений, так как лицо, желавшее обеспечить свое право требования залогом, не могло проверить, не была ли данная вещь уже заложена до этого кому-либо другом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в ряде случаев залоговое право в Риме возникало в силу закона, причем такие законные залоги были привилегированными (в смысле первоочередности удовлетворения). Вследствие существования таких внеочередных законных залогов расчеты залогопринимателя на удовлетворение, совершенно правильные и осторожные, неожиданно могли быть опрокинуты в силу последующего возникновения привилегированного залога.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ериод абсолютной монархии был издан рескрипт, в силу которого ипотека, установленная письменно в присутственном месте или перед тремя достоверными свидетелями, должна иметь предпочтение перед непублично установленной (хотя бы и раньше) ипотекой. Этим в известной мере уменьшались указанные выше неблагоприятные последствия неформального характера ипотеки. </w:t>
      </w:r>
    </w:p>
    <w:p>
      <w:pPr>
        <w:pStyle w:val="Normal"/>
        <w:suppressAutoHyphens w:val="true"/>
        <w:spacing w:lineRule="auto" w:line="360" w:before="0" w:after="0"/>
        <w:ind w:firstLine="709"/>
        <w:jc w:val="both"/>
        <w:rPr/>
      </w:pPr>
      <w:r>
        <w:rPr>
          <w:rFonts w:cs="Times New Roman" w:ascii="Times New Roman" w:hAnsi="Times New Roman"/>
          <w:bCs/>
          <w:sz w:val="28"/>
          <w:szCs w:val="28"/>
        </w:rPr>
        <w:t>6. Залоговое право прекращалось в случае: а) гибели предмета залога, б) слияния в одном лице залогового права и права собственности на заложенную вещь, в) прекращения обязательства, в обеспечение которого установлен залог.</w:t>
      </w:r>
      <w:r>
        <w:rPr>
          <w:rStyle w:val="FootnoteCharacters"/>
          <w:rStyle w:val="FootnoteAnchor"/>
          <w:rFonts w:cs="Times New Roman" w:ascii="Times New Roman" w:hAnsi="Times New Roman"/>
          <w:bCs/>
          <w:position w:val="0"/>
          <w:sz w:val="28"/>
          <w:sz w:val="28"/>
          <w:szCs w:val="28"/>
          <w:vertAlign w:val="baseline"/>
        </w:rPr>
        <w:footnoteReference w:id="7"/>
      </w:r>
      <w:r>
        <w:rPr>
          <w:rFonts w:cs="Times New Roman" w:ascii="Times New Roman" w:hAnsi="Times New Roman"/>
          <w:bCs/>
          <w:sz w:val="28"/>
          <w:szCs w:val="28"/>
        </w:rPr>
        <w:t xml:space="preserve"> </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Итак, была рассмотрена тема «Право на чужие вещи в римском пр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этих прав служили чужие вещи. Возникли они очень рано, и постепенно развиваясь, образовали особую группу полномочий разного содержания. В состав этой группы к концу классической эпохи входили институты сервитутов, суперфиция и эмфитевзиса, залоговое пра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тутами назывались права пользования чужой вещью, которые устанавливались или для создания определенных выгод при эксплуатации определенного земельного участка или в пользу определенных лиц.</w:t>
      </w:r>
    </w:p>
    <w:p>
      <w:pPr>
        <w:pStyle w:val="Normal"/>
        <w:suppressAutoHyphens w:val="true"/>
        <w:spacing w:lineRule="auto" w:line="360" w:before="0" w:after="0"/>
        <w:ind w:firstLine="709"/>
        <w:jc w:val="both"/>
        <w:rPr/>
      </w:pPr>
      <w:r>
        <w:rPr>
          <w:rFonts w:cs="Times New Roman" w:ascii="Times New Roman" w:hAnsi="Times New Roman"/>
          <w:sz w:val="28"/>
          <w:szCs w:val="28"/>
        </w:rPr>
        <w:t>Суперфиций и эмфитевзис являлись наследственными и отчуждаемыми правами на вещь, устанавливавшими длительное пользование чужой землей под зд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первом случае, и под обработк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 втором. Элементы обоих институтов складывались одновременно в римском и провинциальных правах, сила же и значение прав на чужую вещи, были признаны за ними лишь значительно позднее, под влиянием и воздействием преторского права. От сходных с ними сервиту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ususfructus</w:t>
      </w:r>
      <w:r>
        <w:rPr>
          <w:rFonts w:cs="Times New Roman" w:ascii="Times New Roman" w:hAnsi="Times New Roman"/>
          <w:sz w:val="28"/>
          <w:szCs w:val="28"/>
        </w:rPr>
        <w:t xml:space="preserve">, </w:t>
      </w:r>
      <w:r>
        <w:rPr>
          <w:rFonts w:cs="Times New Roman" w:ascii="Times New Roman" w:hAnsi="Times New Roman"/>
          <w:sz w:val="28"/>
          <w:szCs w:val="28"/>
          <w:lang w:val="en-US"/>
        </w:rPr>
        <w:t>habitatio</w:t>
      </w:r>
      <w:r>
        <w:rPr>
          <w:rFonts w:cs="Times New Roman" w:ascii="Times New Roman" w:hAnsi="Times New Roman"/>
          <w:sz w:val="28"/>
          <w:szCs w:val="28"/>
        </w:rPr>
        <w:t>, они отличались своим широким, подобно праву собственности, правом пользования, своей отчуждаемостью и способностью переходить по наследству. От простого найма или аренды они отличались защитой соответствующих прав против всех нарушителей, тогда как наем и аренда считались обязательственными отношениями и защита их носила личный характер.</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 Дождев Д. В. Римское частное право: учеб. / под ред. В. С. Нерсесянца. – М.: Издательская группа ИНФРА М – НОРМА, 1996. – 704 с.</w:t>
      </w:r>
    </w:p>
    <w:p>
      <w:pPr>
        <w:pStyle w:val="Normal"/>
        <w:suppressAutoHyphens w:val="true"/>
        <w:spacing w:lineRule="auto" w:line="360" w:before="0" w:after="0"/>
        <w:rPr/>
      </w:pPr>
      <w:r>
        <w:rPr>
          <w:rFonts w:cs="Times New Roman" w:ascii="Times New Roman" w:hAnsi="Times New Roman"/>
          <w:bCs/>
          <w:sz w:val="28"/>
          <w:szCs w:val="28"/>
        </w:rPr>
        <w:t>2.</w:t>
      </w:r>
      <w:r>
        <w:rPr>
          <w:rFonts w:cs="Times New Roman" w:ascii="Times New Roman" w:hAnsi="Times New Roman"/>
          <w:sz w:val="28"/>
        </w:rPr>
        <w:t xml:space="preserve"> </w:t>
      </w:r>
      <w:r>
        <w:rPr>
          <w:rFonts w:cs="Times New Roman" w:ascii="Times New Roman" w:hAnsi="Times New Roman"/>
          <w:bCs/>
          <w:sz w:val="28"/>
          <w:szCs w:val="28"/>
        </w:rPr>
        <w:t>Новицкий И. Б. Римское право. Учебник для вузов. – М.: ИКД ЗЕРЦАЛО-М, 2002.- 256 с.</w:t>
      </w:r>
    </w:p>
    <w:p>
      <w:pPr>
        <w:pStyle w:val="Normal"/>
        <w:suppressAutoHyphens w:val="true"/>
        <w:spacing w:lineRule="auto" w:line="360" w:before="0" w:after="0"/>
        <w:rPr/>
      </w:pPr>
      <w:r>
        <w:rPr>
          <w:rFonts w:cs="Times New Roman" w:ascii="Times New Roman" w:hAnsi="Times New Roman"/>
          <w:bCs/>
          <w:sz w:val="28"/>
          <w:szCs w:val="28"/>
        </w:rPr>
        <w:t>3.</w:t>
      </w:r>
      <w:r>
        <w:rPr>
          <w:rFonts w:cs="Times New Roman" w:ascii="Times New Roman" w:hAnsi="Times New Roman"/>
          <w:sz w:val="28"/>
          <w:szCs w:val="20"/>
        </w:rPr>
        <w:t xml:space="preserve"> </w:t>
      </w:r>
      <w:r>
        <w:rPr>
          <w:rFonts w:cs="Times New Roman" w:ascii="Times New Roman" w:hAnsi="Times New Roman"/>
          <w:bCs/>
          <w:sz w:val="28"/>
          <w:szCs w:val="28"/>
        </w:rPr>
        <w:t>Римское частное право. Под редакцией И. Б. Новицкого, И. С. Перетерского., М., Юристъ, 2005.- 448 с.</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rPr>
        <w:t>4.</w:t>
      </w:r>
      <w:r>
        <w:rPr>
          <w:rFonts w:cs="Times New Roman" w:ascii="Times New Roman" w:hAnsi="Times New Roman"/>
          <w:sz w:val="28"/>
        </w:rPr>
        <w:t xml:space="preserve"> </w:t>
      </w:r>
      <w:r>
        <w:rPr>
          <w:rFonts w:cs="Times New Roman" w:ascii="Times New Roman" w:hAnsi="Times New Roman"/>
          <w:bCs/>
          <w:sz w:val="28"/>
          <w:szCs w:val="28"/>
        </w:rPr>
        <w:t>Омельченко О.А. Римское право: Учебник. Издание второе, исправленное и дополненное. — М.: ТОН Остожье, 2000.- 208 с.</w:t>
      </w:r>
    </w:p>
    <w:p>
      <w:pPr>
        <w:pStyle w:val="Normal"/>
        <w:suppressAutoHyphens w:val="true"/>
        <w:spacing w:lineRule="auto" w:line="360" w:before="0" w:after="0"/>
        <w:rPr>
          <w:rFonts w:ascii="Times New Roman" w:hAnsi="Times New Roman" w:cs="Times New Roman"/>
          <w:bCs/>
          <w:color w:val="FFFFFF"/>
          <w:sz w:val="28"/>
          <w:szCs w:val="28"/>
          <w:lang w:val="en-US"/>
        </w:rPr>
      </w:pPr>
      <w:r>
        <w:rPr>
          <w:rFonts w:cs="Times New Roman" w:ascii="Times New Roman" w:hAnsi="Times New Roman"/>
          <w:bCs/>
          <w:color w:val="FFFFFF"/>
          <w:sz w:val="28"/>
          <w:szCs w:val="28"/>
          <w:lang w:val="en-US"/>
        </w:rPr>
      </w:r>
    </w:p>
    <w:sectPr>
      <w:headerReference w:type="default" r:id="rId2"/>
      <w:footnotePr>
        <w:numFmt w:val="decimal"/>
        <w:numRestart w:val="eachPage"/>
      </w:footnotePr>
      <w:type w:val="nextPage"/>
      <w:pgSz w:w="11906" w:h="16838"/>
      <w:pgMar w:left="1701"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мельченко О.А. Римское право: Учебник. Издание второе, исправленное и допол</w:t>
        <w:softHyphen/>
        <w:t>ненное. — М.: ТОН Остожье, 2000.  с. 83-85</w:t>
      </w:r>
    </w:p>
  </w:footnote>
  <w:footnote w:id="3">
    <w:p>
      <w:pPr>
        <w:pStyle w:val="Footnote"/>
        <w:suppressAutoHyphens w:val="true"/>
        <w:spacing w:lineRule="auto" w:line="360"/>
        <w:jc w:val="both"/>
        <w:rPr/>
      </w:pPr>
      <w:r>
        <w:rPr>
          <w:rStyle w:val="FootnoteCharacters"/>
        </w:rPr>
        <w:footnoteRef/>
      </w:r>
      <w:r>
        <w:rPr>
          <w:rFonts w:cs="Times New Roman" w:ascii="Times New Roman" w:hAnsi="Times New Roman"/>
        </w:rPr>
        <w:t>. Дождев Д. В. Римское частное право: учеб. / под ред. В. С. Нерсесянца. – М.: Издательская группа ИНФРА • М – НОРМА,.-М.,1996 – с. 415-416.</w:t>
      </w:r>
    </w:p>
  </w:footnote>
  <w:footnote w:id="4">
    <w:p>
      <w:pPr>
        <w:pStyle w:val="Footnote"/>
        <w:suppressAutoHyphens w:val="true"/>
        <w:spacing w:lineRule="auto" w:line="360"/>
        <w:jc w:val="both"/>
        <w:rPr/>
      </w:pPr>
      <w:r>
        <w:rPr>
          <w:rStyle w:val="FootnoteCharacters"/>
        </w:rPr>
        <w:footnoteRef/>
      </w:r>
      <w:r>
        <w:rPr>
          <w:rFonts w:cs="Times New Roman" w:ascii="Times New Roman" w:hAnsi="Times New Roman"/>
        </w:rPr>
        <w:t>Дождев Д. В. Римское частное право: учеб. / под ред. В. С. Нерсесянца. – М.: Издательская группа ИНФРА • М – НОРМА,.-М.,1996. –  с. 417.</w:t>
      </w:r>
    </w:p>
  </w:footnote>
  <w:footnote w:id="5">
    <w:p>
      <w:pPr>
        <w:pStyle w:val="Footnote"/>
        <w:suppressAutoHyphens w:val="true"/>
        <w:spacing w:lineRule="auto" w:line="360"/>
        <w:jc w:val="both"/>
        <w:rPr/>
      </w:pPr>
      <w:r>
        <w:rPr>
          <w:rStyle w:val="FootnoteCharacters"/>
        </w:rPr>
        <w:footnoteRef/>
      </w:r>
      <w:r>
        <w:rPr>
          <w:rFonts w:cs="Times New Roman" w:ascii="Times New Roman" w:hAnsi="Times New Roman"/>
        </w:rPr>
        <w:t>Дождев Д. В. Римское частное право: учеб. / под ред. В. С. Нерсесянца. – М.: Издательская группа ИНФРА • М – НОРМА,.-М.,1996. – с. 421.</w:t>
      </w:r>
    </w:p>
  </w:footnote>
  <w:footnote w:id="6">
    <w:p>
      <w:pPr>
        <w:pStyle w:val="Footnote"/>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имское частное право. Под редакцией И. Б. Новицкого, И. С. Перетерского., М., Юристъ, 2005.- с. 223.</w:t>
      </w:r>
    </w:p>
  </w:footnote>
  <w:footnote w:id="7">
    <w:p>
      <w:pPr>
        <w:pStyle w:val="Footnote"/>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ицкий И. Б. Римское право. Учебник для вузов. – М.: ИКД ЗЕРЦАЛО-М, 2002.-  с. 111-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5">
    <w:name w:val="FR5"/>
    <w:qFormat/>
    <w:pPr>
      <w:widowControl w:val="false"/>
      <w:bidi w:val="0"/>
      <w:spacing w:lineRule="auto" w:line="319"/>
      <w:ind w:firstLine="720"/>
      <w:jc w:val="both"/>
    </w:pPr>
    <w:rPr>
      <w:rFonts w:ascii="Arial" w:hAnsi="Arial" w:eastAsia="Times New Roman" w:cs="Times New Roman"/>
      <w:color w:val="auto"/>
      <w:sz w:val="18"/>
      <w:szCs w:val="20"/>
      <w:lang w:val="ru-RU" w:bidi="ar-SA" w:eastAsia="zh-CN"/>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Style19">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5:00Z</dcterms:created>
  <dc:creator>Admin</dc:creator>
  <dc:description/>
  <cp:keywords/>
  <dc:language>en-US</dc:language>
  <cp:lastModifiedBy>SYSTEM</cp:lastModifiedBy>
  <dcterms:modified xsi:type="dcterms:W3CDTF">2011-09-03T02:05:00Z</dcterms:modified>
  <cp:revision>2</cp:revision>
  <dc:subject/>
  <dc:title/>
</cp:coreProperties>
</file>