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технології та рецептури напівкопчених ковбасних виробів вищого ґатунку»</w:t>
      </w:r>
    </w:p>
    <w:p>
      <w:pPr>
        <w:pStyle w:val="Normal"/>
        <w:tabs>
          <w:tab w:val="clear" w:pos="708"/>
          <w:tab w:val="left" w:pos="6187" w:leader="underscor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ЗМІСТ</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ні технології при виробництві напівкопчених ковбас вищого ґатунку</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ис технології виробництва напівкопчених ковбас</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ання добавок у виробництві напівкопчених ковбас</w:t>
      </w:r>
    </w:p>
    <w:p>
      <w:pPr>
        <w:pStyle w:val="Normal"/>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розробки нових технологій або рецептур напівкопчених ковбас вищого ґатунку</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ганізація і проведення експерименталь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 Організація та методи дослідження</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eading2"/>
        <w:keepNext w:val="false"/>
        <w:tabs>
          <w:tab w:val="clear" w:pos="708"/>
          <w:tab w:val="left" w:pos="426" w:leader="none"/>
        </w:tabs>
        <w:spacing w:lineRule="auto" w:line="360" w:before="0" w:after="0"/>
        <w:contextualSpacing/>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Heading2"/>
        <w:keepNext w:val="false"/>
        <w:tabs>
          <w:tab w:val="clear" w:pos="708"/>
          <w:tab w:val="left" w:pos="426" w:leader="none"/>
        </w:tabs>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25"/>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5"/>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ова промисловість являється складовою частиною промисловості України, яка представляє собою важливу частину народного господарства 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ня якісними продуктами харчування є одним з головних напрямів розвитку будь – якої держав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не призначення м’ясної промисловості в народному господарстві - це виробництво м’ясних продуктів, які займають особливе місце в раціоні люд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ою всіх життєвих процесів організму людини є постійний обмін речовин між організмом і навколишнім середовищем. Із довкілля людина споживає кисень, воду і харчові продукти. Роль їжі полягає в поповненні енергії і тканинних елементів, необхідних для росту, розвитку і функціонування організму, забезпечення обмінних процесів, нормального стану здоров'я і працездат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і м'ясопродукти є одними з основних продуктів живлення людини, висока живильна цінність яких обумовлена кількістю і якістю білків (набором незамінних амінокислот), жирів і що входять в їх склад ненасичених і поліненасищенних кислот, мікро- і макроелементів, екстрактних речовин, що забезпечують в сукупності високі смакові достоїнства, засвоюваність даних продуктів і нормальну фізіологічну життєдіяльність люд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м’ясна промисловість виробляє широкий асортимент виробів. Найбільш розповсюдженими є ковбасні: варені ковбаси, сосиски, сардельки, сирокопчені ковбаси, варено-копчені, напівкопчені. Напівкопчені ковбаси – один з найпопулярніших у покупців видів ковбасних виробів. Їх виробляють з добірної сировини по традиційних та інноваційних рецептурах на сучасному устаткуванні. Кожен вид ковбас має свій неповторний смак, аромат і малюнок. Букет формується поєднанням натуральних спецій і прянощів. Напівкопчені ковбаси виготовляються з яловичини вищого і першого сортів, нежирної, напівжирної і жирної свинини і шпика. Напівкопчені ковбаси відносять до найбільш цінних харчових продуктів оскільки вони є одним з основних постачальників організму людини повноцінних білків, необхідних для побудови тканин, органів і забезпечення фізіологічних процесів. У ній також міститься жир, який витрачається на покриття енергетичних витрат організму і є джерелом життєво-необхідних мінеральних елементів, як магній, залізо, калій, фосфор, а також вітаміни А, Д, Е і особливо групи В. Одні в них цінують приємний смак і аромат копченості, для інших основною перевагою є тривалість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ею</w:t>
      </w:r>
      <w:r>
        <w:rPr>
          <w:rFonts w:cs="Times New Roman" w:ascii="Times New Roman" w:hAnsi="Times New Roman"/>
          <w:sz w:val="28"/>
          <w:szCs w:val="28"/>
        </w:rPr>
        <w:t xml:space="preserve"> </w:t>
      </w:r>
      <w:r>
        <w:rPr>
          <w:rFonts w:cs="Times New Roman" w:ascii="Times New Roman" w:hAnsi="Times New Roman"/>
          <w:sz w:val="28"/>
          <w:szCs w:val="28"/>
          <w:lang w:val="uk-UA"/>
        </w:rPr>
        <w:t>цього курсового проекту є розроблення нових технологій та рецептур напівкопчених ковбас з метою розширення асортимен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1. </w:t>
      </w:r>
      <w:r>
        <w:rPr>
          <w:rFonts w:cs="Times New Roman" w:ascii="Times New Roman" w:hAnsi="Times New Roman"/>
          <w:b w:val="false"/>
          <w:i w:val="false"/>
        </w:rPr>
        <w:t>Інноваційні технології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1 Опис технології виробництва напівкопчених ковбас</w:t>
      </w:r>
    </w:p>
    <w:p>
      <w:pPr>
        <w:pStyle w:val="Normal"/>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рецептура напівкопчена ковба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коли харчова галузь (м’ясопереробна) поставлені на виробничу основу, традиційний процес копчення м’ясопродуктів зазнав значну кількість інновацій. Зокрема постійно з'являється нове коптильне устаткування, де вирішені питання якості продукту, дотримання температурного режиму і інших показників відносно новітніх технологічних рішень і наукових принципів. Нові універсальні коптильні камери дозволяють зменшити тривалість процесу копчення, підтримують постійну температуру, контроль щодо вологості і ряд інших переваг. У результаті отримуваний продукт виглядає однаково, як зовні, так і в середині. Смакові якості також повторювані. (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копчених ковбас нараховує, крім класичного асортименту, велику кількість найменувань ковбасних виробі, розроблених провідними підприємствами галузі і гравців ринку харчових інгредієнтів, що пропонують комбіновані та смакові і технологічні суміші.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івкопчені ковбаси мають специфічний запах копченостей і прянощів, приємний трохи гострий і солонуватий смак. Батони вирізняються незначною зморшкуватістю. На відміну від варених, напівкопчені ковбаси містять менше вологи, більше жиру (25-40 %) і білків (15-20%), тому їм властиві підвищена енергетична цінність і стійкість під час транспортування та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іючими стандартами на напівкопчені ковбаси відповідних сортів передбачені обмеження у використанні сировини (табл.. 1.1.1) (9)</w:t>
      </w:r>
      <w:r>
        <w:br w:type="page"/>
      </w:r>
    </w:p>
    <w:p>
      <w:pPr>
        <w:pStyle w:val="Normal"/>
        <w:suppressAutoHyphens w:val="true"/>
        <w:spacing w:lineRule="auto" w:line="360" w:before="0" w:after="0"/>
        <w:ind w:firstLine="709"/>
        <w:contextualSpacing/>
        <w:jc w:val="both"/>
        <w:rPr/>
      </w:pPr>
      <w:r>
        <w:rPr/>
        <w:t>Таблиця 1.1.1.</w:t>
      </w:r>
    </w:p>
    <w:tbl>
      <w:tblPr>
        <w:tblW w:w="8338" w:type="dxa"/>
        <w:jc w:val="center"/>
        <w:tblInd w:w="0" w:type="dxa"/>
        <w:tblLayout w:type="fixed"/>
        <w:tblCellMar>
          <w:top w:w="0" w:type="dxa"/>
          <w:left w:w="108" w:type="dxa"/>
          <w:bottom w:w="0" w:type="dxa"/>
          <w:right w:w="108" w:type="dxa"/>
        </w:tblCellMar>
      </w:tblPr>
      <w:tblGrid>
        <w:gridCol w:w="6062"/>
        <w:gridCol w:w="2276"/>
      </w:tblGrid>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зва сировин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орма для ковбас вищого сорту</w:t>
            </w:r>
          </w:p>
        </w:tc>
      </w:tr>
      <w:tr>
        <w:trPr>
          <w:trHeight w:val="38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lang w:val="uk-UA"/>
              </w:rPr>
              <w:t xml:space="preserve">М’ясна сировина </w:t>
            </w:r>
            <w:r>
              <w:rPr>
                <w:rFonts w:cs="Times New Roman" w:ascii="Times New Roman" w:hAnsi="Times New Roman"/>
                <w:sz w:val="20"/>
                <w:szCs w:val="24"/>
              </w:rPr>
              <w:t xml:space="preserve">знежилована, </w:t>
            </w:r>
            <w:r>
              <w:rPr>
                <w:rFonts w:cs="Times New Roman" w:ascii="Times New Roman" w:hAnsi="Times New Roman"/>
                <w:sz w:val="20"/>
                <w:szCs w:val="24"/>
                <w:lang w:val="uk-UA"/>
              </w:rPr>
              <w:t>%,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203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вищого, першого сорту; свинина нежирна, напівжирна; сало ковбасне хребтове та бокове; грудинка свиняча, %, не мен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окрема яловичина пешого сорту, %, не біль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рна, сало ковбасне хребтове та бокове, грудинка свиняча, %,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Виробництво напівкопчених ковбас ґрунтується на різних хімічних, біотехнологічних, мікробіологічних, фізичних і теплових методах дії на сирови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8"/>
          <w:lang w:val="uk-UA"/>
        </w:rPr>
        <w:t>Ковбасні вироби виробляються відповідно до вимог нормативної документації, що встановлює вимоги до якості продукції, що забезпечують її безпеку для життя і здоров'я населення і охорону навколишнього середовища.</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рецептури напівкопчені ковбаси ділять на вищий, 1-й, 2-й і 3-й ґатунки. Темою курсового проекту передбачено дослідження технологій виробництва напівкопчених ковбас вищого ґатун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Технологічний процес повинен здійснюватися відповідно до технологічних інструкцій, з дотриманням правил ветеринарного огляду забійних тварин і ветеринарно-санітарної експертизи м'яса і м'ясних продуктів і санітарних правил для підприємств м'ясної промисловості, затверджених в установленому поряд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а документація використовується для сертифікації продукції.</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кожного виду виробів групи напівкопчених ковбас має свої специфічні особливості і регламентується конкретною технологічною інструкцією. (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ормативні показники згідно з ДСТУ, ГОСТ та ТУ дозволяють виробляти напівкопчені ковбаси в різних варіаціях реалізації технологічного процесу. Класично розділяють два способи виробництва, які можуть мати модифікації (залежно від характеру сировини і харчових добавок, що використаються).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ехнологію виробництва напівкопчених ковбас за першим способ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витримане у посолі у вигляді шроту або шматків подрібнюють на вовчках з діаметром отворів у вихідній решітці від 2 до 8 мм ( залежно від структури ковбас).</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пик, грудинку, свинину напівжирну солену в шматках, жир-сирець подрібнюють на шпигорізках або вовчках на шматки розміром, передбаченим для кожного виду напівопчених ковбас (2…3 мм., 6…8 мм., 8..12 мм., або 16…24 мм). Приготування фаршу здійснюють у мішалц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Спочатку завантажують подрібнену на 2..3 мм нежирну м’ясну сировину. Перемішують у мішалці 2…3 хв. з додавання спецій, розчину нітриту натрію (якщо він не був доданий під час соління). Потім додають підготовлені напівжирну свинину та суміші харчових добавок, до складу яких входять стабілізатори і регулятори кислотності, сухі рослинні наповнювачі і перемішують ще 2..3 хв. Жирну свинину, подрібнений шпик чи грудинку додають, розсипаючи по поверхні, в останню чергу й перемішують 2…3 хв. Якщо використовують несолений шпик або грудинку, то додають разом кухонну сіль у кількості 3% до маси несоленої сировини. Під час використання білкових препаратів (гідратовані рослинні або тваринні білки) наприкінці перемішування бажано додати ферментований рис або інші дозволені до використання натуральні барвники та їх суміші. Аскорбінат, ізоаскорбінат натрію або аскорбінова кислота додаються теж наприкінці процесу перемішування, якщо вони не наявні в складі суміші харчових добавок. Загальний час перемішування фаршу становить 6…10 хв. до отримання однорідної маси з рівномірно розподіленими по всьому об’єму шматочками подрібненого шпику (грудинки, напівжирної свинини, жиру-сирц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емпература фаршу не повинна перевищувати 12…14</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триманий фарш шприцюють на механічних або гідравлічних шприцах під тиском 0,5…0,6 МПа для механічних і 1,0…1,2 МПа для гідравлічних. У процесі шприцювання повинна зберігатись якість (структура) фаршу, форма та початковий розподіл в ньому шматочків шпику (грудинк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вка в шприці обирається діаметром на 10 мм менше за діаметр оболонки. Для виготовлення напівкопчених ковбас використовують натуральні оболонки (черева, круги) або штучні діаметром до 55 м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Ковбасні батони перев’язують шпагатом або нитками, одночасно маркуючи їх нанесенням в’язки у відповідності з технологічною інструкцією. Допускається герметизація бетонів накладанням металевих скріпок з введенням петлі під скріпку при використанні штучних оболонок з нанесенням на них друкованих позначок (флексодруком, етикеткою тощо). Батони розміщують на полиці і навішують на рами так, щоб муж ними був проміжок з метою запобігання злип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сля навішування батонів на рами їх транспортують в камеру осаджування. При температурі від 4 до 8</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ковбаси осаджуються від 2 до 4 годин</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чна обробка напівкопчених ковбас включає декілька стаді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бсмажування. Після осаджування рами з батонами направляють в обсмажу вальні камери або термоагрегати з контролем температури, вологості та швидкості руху робочої димоповітряної суміші. Дим для обжарювання отримують при спалювання деревини (тирси) листяних порід у димогенераторах або топках. Батони обсмажують при температурі від 80 до 100</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та відносній вологості повітря від 10 до 20; протягом 60..80 х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час обсмажування температура в середині батонів підвищується до 35…45’С. ця температура сприятлива для активізації розвитку мікрофлори та ферментативної діяльності, що суттєво впливає на санітарний стан, погіршує забарвлення ковбас та їх органолептичні показники. У зв’язку з цим час між закінченням обсмажування і початком варіння не повинен перевищувати 30 х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аріння ковбас проводять для доведення до кулінарної готовності, завершення процесів кольоро- та структуроутворення, надання певних смакових властивостей. Процес проводять у пароварочних камерах при температурі пароповітряної суміші 75…85</w:t>
      </w:r>
      <w:r>
        <w:rPr>
          <w:rFonts w:cs="Times New Roman" w:ascii="Times New Roman" w:hAnsi="Times New Roman"/>
          <w:sz w:val="28"/>
          <w:szCs w:val="28"/>
        </w:rPr>
        <w:t>’</w:t>
      </w:r>
      <w:r>
        <w:rPr>
          <w:rFonts w:cs="Times New Roman" w:ascii="Times New Roman" w:hAnsi="Times New Roman"/>
          <w:sz w:val="28"/>
          <w:szCs w:val="28"/>
          <w:lang w:val="uk-UA"/>
        </w:rPr>
        <w:t>С. Тривалість варіння залежить від діаметру батона і становить 40…80 хв. до досягнення температури всередині батонів 70…72</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холодження ковбас проводять на рамах протягом 0,5…3 годин в камерах з температурою не вище 20</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Копчення ковбас проводять у коптильних камерах і оброблять димоповітряною </w:t>
      </w:r>
      <w:r>
        <w:rPr>
          <w:rFonts w:cs="Times New Roman" w:ascii="Times New Roman" w:hAnsi="Times New Roman"/>
          <w:sz w:val="28"/>
          <w:szCs w:val="28"/>
        </w:rPr>
        <w:t>сум</w:t>
      </w:r>
      <w:r>
        <w:rPr>
          <w:rFonts w:cs="Times New Roman" w:ascii="Times New Roman" w:hAnsi="Times New Roman"/>
          <w:sz w:val="28"/>
          <w:szCs w:val="28"/>
          <w:lang w:val="uk-UA"/>
        </w:rPr>
        <w:t>і</w:t>
      </w:r>
      <w:r>
        <w:rPr>
          <w:rFonts w:cs="Times New Roman" w:ascii="Times New Roman" w:hAnsi="Times New Roman"/>
          <w:sz w:val="28"/>
          <w:szCs w:val="28"/>
        </w:rPr>
        <w:t>шшю</w:t>
      </w:r>
      <w:r>
        <w:rPr>
          <w:rFonts w:cs="Times New Roman" w:ascii="Times New Roman" w:hAnsi="Times New Roman"/>
          <w:sz w:val="28"/>
          <w:szCs w:val="28"/>
          <w:lang w:val="uk-UA"/>
        </w:rPr>
        <w:t xml:space="preserve"> при температурі 35…55</w:t>
      </w:r>
      <w:r>
        <w:rPr>
          <w:rFonts w:cs="Times New Roman" w:ascii="Times New Roman" w:hAnsi="Times New Roman"/>
          <w:sz w:val="28"/>
          <w:szCs w:val="28"/>
        </w:rPr>
        <w:t>’</w:t>
      </w:r>
      <w:r>
        <w:rPr>
          <w:rFonts w:cs="Times New Roman" w:ascii="Times New Roman" w:hAnsi="Times New Roman"/>
          <w:sz w:val="28"/>
          <w:szCs w:val="28"/>
          <w:lang w:val="uk-UA"/>
        </w:rPr>
        <w:t>С протягом 3…12 годин. При цьому відбувається процес просочування батонів продуктами згорання деревини(фенолами, альдегідами, органічними кислотам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пчення використовують стаціонарні та універсальні камери, авто коптилки або електроагрегати з поляризацією диму, або поверхні батонів, що дозволяє скоротити процес копчення до 1…3 годи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копчення ковбасні вироби накопичують продукти неповного згорання дерева, що входять до складу диму або рідких коптильних препаратів, і втрачають деяку кількість води. Смак і аромат копчених ковбасних</w:t>
      </w:r>
      <w:r>
        <w:rPr>
          <w:rFonts w:cs="Times New Roman" w:ascii="Times New Roman" w:hAnsi="Times New Roman"/>
          <w:sz w:val="28"/>
          <w:szCs w:val="28"/>
        </w:rPr>
        <w:t xml:space="preserve"> </w:t>
      </w:r>
      <w:r>
        <w:rPr>
          <w:rFonts w:cs="Times New Roman" w:ascii="Times New Roman" w:hAnsi="Times New Roman"/>
          <w:sz w:val="28"/>
          <w:szCs w:val="28"/>
          <w:lang w:val="uk-UA"/>
        </w:rPr>
        <w:t>виробів зв’язані з накопиченням в основному в їх поверхневому шарі летучих речовин. Стійкість ковбасних виробів, які піддаються копченню, до впливу мікроорганізмів зв’язана з бактерицидним впливом коптильних речовин, зневоднюванням продукту і бактеріостатичним впливом кухонної солі, що міститься в продукті, концентрація якої зростає в результаті зневоднювання. Копчення сприяє збільшенню стійкості жиру до окис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коптильних препаратів препарати наносять протягом 3 хвилин методом розпилювання на поверхню ковбасних батонів. Ковбаси перебувають у тумані розпилених розчинів рідкого диму приблизно 5 хвилин при температурі 70..75</w:t>
      </w:r>
      <w:r>
        <w:rPr>
          <w:rFonts w:cs="Times New Roman" w:ascii="Times New Roman" w:hAnsi="Times New Roman"/>
          <w:sz w:val="28"/>
          <w:szCs w:val="28"/>
        </w:rPr>
        <w:t>’</w:t>
      </w:r>
      <w:r>
        <w:rPr>
          <w:rFonts w:cs="Times New Roman" w:ascii="Times New Roman" w:hAnsi="Times New Roman"/>
          <w:sz w:val="28"/>
          <w:szCs w:val="28"/>
          <w:lang w:val="uk-UA"/>
        </w:rPr>
        <w:t>С, а потім повітря з розпиленим препаратом циркулює через рами спеціальним вентиляторним пристроєм та систему трубопроводом. Загальний цикл копчення складає 16 хвилин. При недостатньому укопчення цикл повторюють. Переваго. Копчення методом поверхневої обробки є значення скорочення часу обробки та можливість конденсування (уловлювання) коптильних речовин підчас очищення повітря перед випусканням його у навколишнє середовище. Витрита рідкого диму методом поверхневої обробки – від 2 до 4 г на кілограм готового продук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ристання препаратів рідкого диму, придатних для внесення в фарш, їх вносять згідно рекомендованого дозування від 0,5 до 4 г на кілограм фаршу під час перемішування. Ковбаси обсмажують без диму і варять вище описаним способом. Після варіння підсушують в камерах з температурою 40…55</w:t>
      </w:r>
      <w:r>
        <w:rPr>
          <w:rFonts w:cs="Times New Roman" w:ascii="Times New Roman" w:hAnsi="Times New Roman"/>
          <w:sz w:val="28"/>
          <w:szCs w:val="28"/>
        </w:rPr>
        <w:t>’</w:t>
      </w:r>
      <w:r>
        <w:rPr>
          <w:rFonts w:cs="Times New Roman" w:ascii="Times New Roman" w:hAnsi="Times New Roman"/>
          <w:sz w:val="28"/>
          <w:szCs w:val="28"/>
          <w:lang w:val="uk-UA"/>
        </w:rPr>
        <w:t>С протягом 2…2,5 годин.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шіння ковбас проводять при температурі 10…12</w:t>
      </w:r>
      <w:r>
        <w:rPr>
          <w:rFonts w:cs="Times New Roman" w:ascii="Times New Roman" w:hAnsi="Times New Roman"/>
          <w:sz w:val="28"/>
          <w:szCs w:val="28"/>
        </w:rPr>
        <w:t>’</w:t>
      </w:r>
      <w:r>
        <w:rPr>
          <w:rFonts w:cs="Times New Roman" w:ascii="Times New Roman" w:hAnsi="Times New Roman"/>
          <w:sz w:val="28"/>
          <w:szCs w:val="28"/>
          <w:lang w:val="uk-UA"/>
        </w:rPr>
        <w:t>С та відносній вологості повітря 75…78% протягом 2…3 діб до придбання батонами пружної консистенції та досягнення стандартної масової частки вологи. (3)</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баси призначені для місцевої реалізації, як справило, охолоджують до температури 8…12</w:t>
      </w:r>
      <w:r>
        <w:rPr>
          <w:rFonts w:cs="Times New Roman" w:ascii="Times New Roman" w:hAnsi="Times New Roman"/>
          <w:sz w:val="28"/>
          <w:szCs w:val="28"/>
        </w:rPr>
        <w:t>’</w:t>
      </w:r>
      <w:r>
        <w:rPr>
          <w:rFonts w:cs="Times New Roman" w:ascii="Times New Roman" w:hAnsi="Times New Roman"/>
          <w:sz w:val="28"/>
          <w:szCs w:val="28"/>
          <w:lang w:val="uk-UA"/>
        </w:rPr>
        <w:t>С в охолоджувальних камерах протягом 4…6 годин.(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бництва напівкопчених ковбас представлена на технологічній схемі нижч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t>ТЕХНОЛОГІЧНА СХЕМА ВИГОТОВЛЕННЯ НАПІВКОПЧЕНИХ КОВБАСНИХ ВИРОБІВ</w:t>
      </w:r>
    </w:p>
    <w:tbl>
      <w:tblPr>
        <w:tblW w:w="6490" w:type="dxa"/>
        <w:jc w:val="center"/>
        <w:tblInd w:w="0" w:type="dxa"/>
        <w:tblLayout w:type="fixed"/>
        <w:tblCellMar>
          <w:top w:w="0" w:type="dxa"/>
          <w:left w:w="108" w:type="dxa"/>
          <w:bottom w:w="0" w:type="dxa"/>
          <w:right w:w="108" w:type="dxa"/>
        </w:tblCellMar>
      </w:tblPr>
      <w:tblGrid>
        <w:gridCol w:w="6490"/>
      </w:tblGrid>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ймання, розморожува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Обвалювання, жилування і сортування м'яса</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ервинне подрібнення (16-25м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Соління м’яса в кусках( </w:t>
            </w:r>
            <w:r>
              <w:rPr>
                <w:rFonts w:cs="Times New Roman" w:ascii="Times New Roman" w:hAnsi="Times New Roman"/>
                <w:bCs/>
                <w:iCs/>
                <w:sz w:val="20"/>
                <w:szCs w:val="28"/>
                <w:lang w:val="uk-UA"/>
              </w:rPr>
              <w:t>t=2</w:t>
            </w:r>
            <w:r>
              <w:rPr>
                <w:rFonts w:cs="Times New Roman" w:ascii="Times New Roman" w:hAnsi="Times New Roman"/>
                <w:bCs/>
                <w:sz w:val="20"/>
                <w:szCs w:val="28"/>
                <w:lang w:val="uk-UA"/>
              </w:rPr>
              <w:t xml:space="preserve">-4 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48години)</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Вторинне подрібне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готування шпику</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Приготування фаршу (t=8°-1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12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Шприцювання ( р=6-8 ат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Наповнення фаршем оболонки</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lang w:val="uk-UA"/>
              </w:rPr>
              <w:t xml:space="preserve">Осаджування (t=4…8°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 год )</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Обсмажування (</w:t>
            </w:r>
            <w:r>
              <w:rPr>
                <w:rFonts w:cs="Times New Roman" w:ascii="Times New Roman" w:hAnsi="Times New Roman"/>
                <w:bCs/>
                <w:sz w:val="20"/>
                <w:szCs w:val="28"/>
                <w:lang w:val="uk-UA"/>
              </w:rPr>
              <w:t xml:space="preserve">t=90-10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60-90 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Варіння(</w:t>
            </w:r>
            <w:r>
              <w:rPr>
                <w:rFonts w:cs="Times New Roman" w:ascii="Times New Roman" w:hAnsi="Times New Roman"/>
                <w:bCs/>
                <w:sz w:val="20"/>
                <w:szCs w:val="28"/>
                <w:lang w:val="uk-UA"/>
              </w:rPr>
              <w:t xml:space="preserve">t=75-85°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40…80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 xml:space="preserve">Охолодження </w:t>
            </w:r>
            <w:r>
              <w:rPr>
                <w:rFonts w:cs="Times New Roman" w:ascii="Times New Roman" w:hAnsi="Times New Roman"/>
                <w:bCs/>
                <w:sz w:val="20"/>
                <w:szCs w:val="28"/>
                <w:lang w:val="uk-UA"/>
              </w:rPr>
              <w:t xml:space="preserve">t=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2..3 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пчення</w:t>
            </w:r>
            <w:r>
              <w:rPr>
                <w:rFonts w:cs="Times New Roman" w:ascii="Times New Roman" w:hAnsi="Times New Roman"/>
                <w:bCs/>
                <w:sz w:val="20"/>
                <w:szCs w:val="28"/>
                <w:lang w:val="uk-UA"/>
              </w:rPr>
              <w:t xml:space="preserve"> t=40-45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12…24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шіння (</w:t>
            </w:r>
            <w:r>
              <w:rPr>
                <w:rFonts w:cs="Times New Roman" w:ascii="Times New Roman" w:hAnsi="Times New Roman"/>
                <w:bCs/>
                <w:sz w:val="20"/>
                <w:szCs w:val="28"/>
                <w:lang w:val="uk-UA"/>
              </w:rPr>
              <w:t xml:space="preserve">t=10-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1-3 доби;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ϕ</m:t>
              </m:r>
            </m:oMath>
            <w:r>
              <w:rPr>
                <w:rFonts w:cs="Times New Roman" w:ascii="Times New Roman" w:hAnsi="Times New Roman"/>
                <w:bCs/>
                <w:sz w:val="20"/>
                <w:szCs w:val="28"/>
                <w:lang w:val="uk-UA"/>
              </w:rPr>
              <w:t xml:space="preserve"> =75-78%)</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Зберігання (</w:t>
            </w:r>
            <w:r>
              <w:rPr>
                <w:rFonts w:cs="Times New Roman" w:ascii="Times New Roman" w:hAnsi="Times New Roman"/>
                <w:bCs/>
                <w:sz w:val="20"/>
                <w:szCs w:val="28"/>
                <w:lang w:val="uk-UA"/>
              </w:rPr>
              <w:t xml:space="preserve">t=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3-10 діб)</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алізація</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2 Використання добавок у виробництві напівкопчених ковбас</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авки – речовини, передбачені як необов’язкові в рецептурі, але які вносять в процесі виробництва ковбасних виробів для їх поліпшення - підвищення інтенсивності забарвлення, стійкості при зберіганні, кращого смаку і аромату або скороченні втрат при термічній обробці. Добавки застосовують також для раціональнішого використання сировини. До цих речовин пред'являють певні вимоги: вони мають бути допущені Законом при виробництві харчових продуктів як нешкідливі для здоров'я людини і володіти ефективною дією. Всі добавки, вживані в ковбасному виробництві залежно від їх дії і призначення можна розділити на наступні груп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1) що підвищують інтенсивність і стабільність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 що підвищують вологоутримуючу здатність м'яс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3) поліпшуючий смак і аромат продукті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4) використовувані як додаткові джерела білк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5) гальмуючі окислення жи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6) консерван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І групи відносяться: аскорбінова кислота та її похідні, тобто:</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зоаскорбінова кислоти, аскорбінат, ізоаскорбінат натрію – сіль ізомеру аскорбінової кислоти. (1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 ізоаскорбінова кислоти володіють сильними відновними властивостями. При виробництві варених ковбасних виробів аскорбінова кислота робить великий позитивний вплив, але при виробленні напівкопчених продуктів ефективність її дії знижується. Але в окремих випадках наголошується кращий смак ковбас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Підвищення вологоутримуючої здатності і наближення її до властивої м'ясу дуже важливо при виготовленні ковбасних виробів. Для цього використовують </w:t>
      </w:r>
      <w:r>
        <w:rPr>
          <w:rFonts w:cs="Times New Roman" w:ascii="Times New Roman" w:hAnsi="Times New Roman"/>
          <w:sz w:val="28"/>
          <w:szCs w:val="28"/>
        </w:rPr>
        <w:t>фо</w:t>
      </w:r>
      <w:r>
        <w:rPr>
          <w:rFonts w:cs="Times New Roman" w:ascii="Times New Roman" w:hAnsi="Times New Roman"/>
          <w:sz w:val="28"/>
          <w:szCs w:val="28"/>
          <w:lang w:val="uk-UA"/>
        </w:rPr>
        <w:t>с</w:t>
      </w:r>
      <w:r>
        <w:rPr>
          <w:rFonts w:cs="Times New Roman" w:ascii="Times New Roman" w:hAnsi="Times New Roman"/>
          <w:sz w:val="28"/>
          <w:szCs w:val="28"/>
        </w:rPr>
        <w:t>фати</w:t>
      </w:r>
      <w:r>
        <w:rPr>
          <w:rFonts w:cs="Times New Roman" w:ascii="Times New Roman" w:hAnsi="Times New Roman"/>
          <w:sz w:val="28"/>
          <w:szCs w:val="28"/>
          <w:lang w:val="uk-UA"/>
        </w:rPr>
        <w:t xml:space="preserve"> і їх суміші. Фосфати рекомендуються для оберігання жиру від окислення, а також створюють перешкоди для приєднання води, вони не погіршують смак продуктів. (1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фосфатів на вологоутримуючу здатність м’ясної сировини обумовлений їх здатністю підвищувати іонну силу (діючи, як електроліти, вони зв’язують іони двохвалентних металів), визивати дисоціацію актоміозинового комплекс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При правильному виборі та використанні фосфатних добавок можна істотно збільшити функціональні властивості сировини: вологоутримуючу здатність – на 25%; жироутримуючу – на 2-3%; вихід продукту – на 3-7%. (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маку ковбасних виробів застосовується натрієва сіль глютамінової кислоти. В результаті численних досліджень встановлено. що тільки при введенні приблизно 0,05 - 0,2% цієї речовини виходить відповідний ефек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ий стабілізатор</w:t>
      </w:r>
      <w:r>
        <w:rPr>
          <w:rFonts w:cs="Times New Roman" w:ascii="Times New Roman" w:hAnsi="Times New Roman"/>
          <w:sz w:val="28"/>
          <w:szCs w:val="28"/>
          <w:lang w:val="uk-UA"/>
        </w:rPr>
        <w:t>. Виготовляють зі свинячої шкури, з яловичих губ, а також з жилок і сухожиль, отриманих при обвалці і жиловці яловичого і свинячого м'яса. Сировина має бути допущене ветеринарним наглядом на харчові ці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о-жирові і білково-колагенові емульсії</w:t>
      </w:r>
      <w:r>
        <w:rPr>
          <w:rFonts w:cs="Times New Roman" w:ascii="Times New Roman" w:hAnsi="Times New Roman"/>
          <w:sz w:val="28"/>
          <w:szCs w:val="28"/>
          <w:lang w:val="uk-UA"/>
        </w:rPr>
        <w:t xml:space="preserve">. Технологічний процес виготовлення здійснюється на </w:t>
      </w:r>
      <w:r>
        <w:rPr>
          <w:rFonts w:cs="Times New Roman" w:ascii="Times New Roman" w:hAnsi="Times New Roman"/>
          <w:sz w:val="28"/>
          <w:szCs w:val="28"/>
        </w:rPr>
        <w:t>куттерах</w:t>
      </w:r>
      <w:r>
        <w:rPr>
          <w:rFonts w:cs="Times New Roman" w:ascii="Times New Roman" w:hAnsi="Times New Roman"/>
          <w:sz w:val="28"/>
          <w:szCs w:val="28"/>
          <w:lang w:val="uk-UA"/>
        </w:rPr>
        <w:t xml:space="preserve"> з подальшою обробкою на машинах тонкого подрібнення безперервної дії. У куттер завантажують воду, білкові препарати і обробляють протягом 4-5 хвилин, потім вносять жирову сировину і обробляють протягом 3-5 хвилин, після чого додають кров і формені елементи крові. Куховарську сіль вносять в кінці куттерування. Потім емульсію обробляють на мішалках тонкого подрібнення безперервної дії. Термін зберігання білково-жирової емульсії при температурі від 0 до </w:t>
      </w:r>
      <w:r>
        <w:rPr>
          <w:rFonts w:cs="Times New Roman" w:ascii="Times New Roman" w:hAnsi="Times New Roman"/>
          <w:sz w:val="28"/>
          <w:szCs w:val="28"/>
        </w:rPr>
        <w:t>4°с</w:t>
      </w:r>
      <w:r>
        <w:rPr>
          <w:rFonts w:cs="Times New Roman" w:ascii="Times New Roman" w:hAnsi="Times New Roman"/>
          <w:sz w:val="28"/>
          <w:szCs w:val="28"/>
          <w:lang w:val="uk-UA"/>
        </w:rPr>
        <w:t xml:space="preserve"> не більше 48 год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Соєві білкові препарати</w:t>
      </w:r>
      <w:r>
        <w:rPr>
          <w:rFonts w:cs="Times New Roman" w:ascii="Times New Roman" w:hAnsi="Times New Roman"/>
          <w:sz w:val="28"/>
          <w:szCs w:val="28"/>
          <w:lang w:val="uk-UA"/>
        </w:rPr>
        <w:t>. Соєві білкові препарати вводять у вигляді порошку, дисперсії, гелю або емульс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ля отримання дисперсії ізольованого соєвого білка в куттер вносять холодну воду, до якої додають ізольований соєвий білок в кількості, що регламентується нормативною документацією і при низькій швидкості обертання ножів і ведуть обробку суміші ще раз протягом 1-3 хвил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Жирова сировина</w:t>
      </w:r>
      <w:r>
        <w:rPr>
          <w:rFonts w:cs="Times New Roman" w:ascii="Times New Roman" w:hAnsi="Times New Roman"/>
          <w:sz w:val="28"/>
          <w:szCs w:val="28"/>
          <w:lang w:val="uk-UA"/>
        </w:rPr>
        <w:t>. При застосуванні солоного шпика його заздалегідь звільняють від надлишків солі шляхом струшування і зачистки поверхні Заморожені блоки з шпика розморожують до температури в товщі блоку не нижче мінус 1°с і не вище 1°с. При використанні свинячого шпика з шкіркою - шкірку заздалегідь видаляют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Під час жиловки свинячої щековини видаляють крупні залози, лімфатичні вузли, синці, забруднення і залишки щетини і ретельно промивають холодною проточною водо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Крупа</w:t>
      </w:r>
      <w:r>
        <w:rPr>
          <w:rFonts w:cs="Times New Roman" w:ascii="Times New Roman" w:hAnsi="Times New Roman"/>
          <w:sz w:val="28"/>
          <w:szCs w:val="28"/>
          <w:lang w:val="uk-UA"/>
        </w:rPr>
        <w:t xml:space="preserve">. Рисову і перлову крупи для видалення сторонніх домішок пропускають через магнітного сепаратора, потім просівають через сито і промивають в проточній воді для повного видалення </w:t>
      </w:r>
      <w:r>
        <w:rPr>
          <w:rFonts w:cs="Times New Roman" w:ascii="Times New Roman" w:hAnsi="Times New Roman"/>
          <w:sz w:val="28"/>
          <w:szCs w:val="28"/>
        </w:rPr>
        <w:t>мучеля</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рянощі і інші матеріали</w:t>
      </w:r>
      <w:r>
        <w:rPr>
          <w:rFonts w:cs="Times New Roman" w:ascii="Times New Roman" w:hAnsi="Times New Roman"/>
          <w:sz w:val="28"/>
          <w:szCs w:val="28"/>
          <w:lang w:val="uk-UA"/>
        </w:rPr>
        <w:t>. Кожна партія прянощів і матеріалів, що поступають на підприємство, повинна супроводжуватися сертифікатом, що засвідчує якість і проходити вхідний контроль. (6)</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ухонна сіль і цукор. У ковбасному виробництві для надання ковбасам смаку і певних функціональних властивостей фаршам використовують кухонну сіль екстра, вищого та першого сортів.</w:t>
      </w:r>
    </w:p>
    <w:p>
      <w:pPr>
        <w:pStyle w:val="Normal"/>
        <w:suppressAutoHyphens w:val="true"/>
        <w:autoSpaceDE w:val="fals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Цукор використовують у вигляді цукрового піску. Сіль і цукор гігроскопічні, тому їх зберігають у волого захисній тарі на стелажах за відносної вологості повітря до 70 %.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опускається в теплий період пори року збільшення масової частки куховарської солі в готовому продукті на 0,5%. (4)</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Прянощі та підсилювачі смаку. Для надання ковбасним виробам певного смаку й аромату використовують прянощі (спеції) – висушені різні частини рослин: плоди (перець, кардамон, коріандр, кмин), квіти (гвоздика), насіння (мускатний горіх, фісташки, гірчиця), листя (лавровий лист), кора (кориця), коріння (імбир) та цибулеві овочі ( часник, цибул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янощі застосовують у сушеному або свіжому вигляді. Останнім часом використовують екстракти прянощів. Сушені та свіжі прянощі перед уживанням подрібнюють.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віжий часник розділяють на часточки, чистять, видаляють часточки, що підгнили, промивають в холодній проточній воді, подрібнюють на дзиз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ухе молоко використовують у вигляді порошку, а також після відновленн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 зберігання нітриту натрію проводять відповідно до «Інструкції по застосуванню і зберіганню нітриту натрію», затвердженою в установленому порядку.(6)</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Його використовують при солінні м’яса для стабілізації кольору м’яса. Нітрит натрію – отрута, тому його використовують у вигляді розчину не більше ніж 2,5 % концентрації. Розчин готують в умовах лабораторії і використовують у суворо регламентованих дозах під наглядом ветеринарно-санітарної служби (від 3 до 7,5 г нітриту на 100 кг м’ясної продукції). (1)</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Кров. Використовується в різних формах при виробництві ковбас. Вона </w:t>
      </w:r>
      <w:r>
        <w:rPr>
          <w:rFonts w:cs="Times New Roman" w:ascii="Times New Roman" w:hAnsi="Times New Roman"/>
          <w:sz w:val="28"/>
          <w:szCs w:val="28"/>
          <w:lang w:val="uk-UA"/>
        </w:rPr>
        <w:t>надає комплексну дію: підвищує якість, біологічну цінність і вихід готових виробів, стабілізує колір. Висока функціональність крові і препаратів з неї - плазми, сироватки і ін. обумовлена їх білковим складом. Альбумін легко діє з іншими білками, ліпідами і вуглеводами, має високу водозв'язуючу здатність</w:t>
      </w:r>
      <w:r>
        <w:rPr>
          <w:rFonts w:cs="Times New Roman" w:ascii="Times New Roman" w:hAnsi="Times New Roman"/>
          <w:iCs/>
          <w:sz w:val="28"/>
          <w:szCs w:val="28"/>
          <w:lang w:val="uk-UA"/>
        </w:rPr>
        <w:t>.(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ерванти - це хімічні речовини, використовувані для уповільнення або запобігання небажаній зміні харчових продуктів біологічного походження, званих мікроорганізмами - бактеріями, цвіллю, дріжджами з метою підвищення їх стійкості при зберіган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вбасному виробництві застосовують сорбінову кислоту і її солі: натрієву і калієву. (1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3 Мета і завдання розробки нових технологій або рецептур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дослідження і розробка нової рецептури та технології виготовлення напівкопчених ковбас вищого ґатунку, розширення їх асортименту за рахунок використання сировини вищих ґатунків, оленини, м’яса птахів та кроли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о вирішити наступні завдання:</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1. Дослідити інноваційні технології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2. Дати загальну характеристику добавок, мета і задачі введення їх в технологічний процес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3. Проаналізувати ФТС сировини та добавок, що використовуються при виробництві напівкопчених ковбас.</w:t>
      </w:r>
    </w:p>
    <w:p>
      <w:pPr>
        <w:pStyle w:val="Normal"/>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4. Розробити нові рецептури виробництва напівкопчених ковбас вищого ґатунку.</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5. Проаналізувати хімічний склад нового продук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2. </w:t>
      </w:r>
      <w:r>
        <w:rPr>
          <w:rFonts w:cs="Times New Roman" w:ascii="Times New Roman" w:hAnsi="Times New Roman"/>
          <w:b w:val="false"/>
          <w:i w:val="false"/>
        </w:rPr>
        <w:t>Організація і проведення експериментальних досліджень</w:t>
      </w:r>
    </w:p>
    <w:p>
      <w:pPr>
        <w:pStyle w:val="Normal"/>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1 Організація та методи дослідж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вбасні вироби та солено-копчені продукти з свинини, яловичини та баранини володіють хорошими смаковими властивостями, високою харчовою цінністю. (7)</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олодіють більшою стійкістю при зберіганні, тому що утримують менше вологи та більше жир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исокої якості можна отримати тільки з витриманої, доброякісної сировини. (8)</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е допускається виробництво напівкопченої ковбаси з м’яса котре було заморожене більше одного разу, що істотно змінило колір на поверхні, а також із замороженої свинини, що зберігалася більше 6 міс., мисливські ковбаски – з свинини, що зберігалася більше 3 міс., шпику, що пожовтів. (14)</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Для виготовлення нівкопчених ковбасних виробів використовують сировину від здорових тварин, без ознак мікробіального псування та прогіркання м’яса.</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Шпик повинен біти білого кольору з нормальним запахом, без забруднення. Температура шпика, призначеного для подрібнення, не повинна були більше -1*С, інакше він деформуватиметься при подрібненні. (7)</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Свинину охолоджують до 4*С, строк її дозрівання не повинен бути менше 48 год. </w:t>
      </w:r>
      <w:r>
        <w:rPr>
          <w:rFonts w:cs="Times New Roman" w:ascii="Times New Roman" w:hAnsi="Times New Roman"/>
          <w:sz w:val="28"/>
          <w:szCs w:val="28"/>
          <w:lang w:val="uk-UA"/>
        </w:rPr>
        <w:t>До використання не допускається м'ясо кабанів з наявністю шпика консистенції, що мажетьс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ловичину отримують з туш І та ІІ категорії угодованості в охолодженому або замороженому ста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солу використовують куховарську сіль не нижче І сорту без механічних домішок та стороннього запаху, сахар-пісок білого кольору без сторонніх домішок, нітрит натрію із змістом нітриту (у перерахунку на суху речовину) не менше 96%. Спеції та прянощі повинні мати властивий їм специфічний аромат та смак и не повинні містити сторонніх домішо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шкові оболонки, які застосовують при виробництві, повинні бути якісно очищенні від вмісту, без запаху розкладення та патологічних змін (крововиливу, абсцеси, вузлики). Не допускається оболонка, яка містить багато жиру та залишків слизистого ша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і оболонки повинні бути стандартних розмірів (діаметр, товщина), достатньо міцними, щільними, еластичними, волого- та газопроникними, володіти гарною адгезією, стійкими до впливу мікроорганізмів и гарно зберігатися при кімнатній температурі.</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У відповідності до стандарту до готової продукції пред’являються наступні основні вимог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овнішній вигляд. Поверхня батонів ковбасних виробів повинна бути чистою, сухою, без пошкоджень, плям, сліпів, стеків жиру або бульйону під оболонкою, напливів фаршу над оболонкою, цвілі та слиз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Оболонка повинна щільно прилягати до фаршу. Поверхня виробу повинна бути сухою, чистою, рівномірно прокопченою, без слизу та цвілі, вихватів жиру та м’яса, без залишків волосу та щетин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систенція. Напівкопчені ковбаси повинні мати пружну, щільну, некрихітку консистенцію.</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ид на розрізі. Фарш монолітний; кусочки шпика або грудинки рівномірно розподілені, мають певну форму та розміри (у залежності від рецептури); краї шпику не оплавлені, колір білий або із рожевим відтінком; забарвлення фаршу рівномірне – рожеве або світло-рожеве, без сірих плям.</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апах та смак. Ковбасні вироби повинні мати приємний запах з ароматом прянощів. Смак – солонуватий, гострий, з вираженим ароматом копч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повідно до стандарту напівкопчені ковбаси повинні містити певну кількість солі, вологи, крохмалю, нітриту:</w:t>
      </w:r>
    </w:p>
    <w:p>
      <w:pPr>
        <w:pStyle w:val="Normal"/>
        <w:suppressAutoHyphens w:val="true"/>
        <w:spacing w:lineRule="auto" w:line="360" w:before="0" w:after="0"/>
        <w:ind w:firstLine="709"/>
        <w:contextualSpacing/>
        <w:jc w:val="both"/>
        <w:rPr/>
      </w:pPr>
      <w:r>
        <w:rPr/>
        <w:t>Таблиця 2.1.</w:t>
      </w:r>
    </w:p>
    <w:tbl>
      <w:tblPr>
        <w:tblW w:w="7890" w:type="dxa"/>
        <w:jc w:val="center"/>
        <w:tblInd w:w="0" w:type="dxa"/>
        <w:tblLayout w:type="fixed"/>
        <w:tblCellMar>
          <w:top w:w="0" w:type="dxa"/>
          <w:left w:w="108" w:type="dxa"/>
          <w:bottom w:w="0" w:type="dxa"/>
          <w:right w:w="108" w:type="dxa"/>
        </w:tblCellMar>
      </w:tblPr>
      <w:tblGrid>
        <w:gridCol w:w="1578"/>
        <w:gridCol w:w="1578"/>
        <w:gridCol w:w="1578"/>
        <w:gridCol w:w="1578"/>
        <w:gridCol w:w="1578"/>
      </w:tblGrid>
      <w:tr>
        <w:trPr>
          <w:trHeight w:val="3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Продукт</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нітриту, мг на 100 г продукту, не більше</w:t>
            </w:r>
          </w:p>
        </w:tc>
      </w:tr>
      <w:tr>
        <w:trPr>
          <w:trHeight w:val="152"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Воло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Сі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Крохмаль</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r>
      <w:tr>
        <w:trPr>
          <w:trHeight w:val="7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Напівкопчені ковбас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олептичній оцінці встановлюють відповідність основних якісних показників (зовнішній вигляд, колір, запах, смак, консистенція) виробів вимогам стандарту. Органолептичну оцінку якості проводять на цілому та розрізаному продук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ціл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колір та стан поверхні визначають візуально зовнішнім оглядом; запах (аромат) – на поверхні продукту; запах в глибині продукту (у разі потреби) визначають наступним чином: вводять дерев’яну або металеву голку у товщу та швидко визначають запах, який залишився на поверхні голки; консистенцію – легким натисканням пальцями або шпателем на поверхню продукт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розрізан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зовнішній вигляд (структура та розподілення інгредієнтів), колір – візуально на подовжньому розрізі; запах (аромат), смак та соковитість – апробуючи м’ясні вироби відразу після їх нарізання, відмічають відсутність або присутність стороннього запаху, прикусу, ступінь вираженості аромату прянощів та копчення, солоність.(7)</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рганолептичних досліджень роблять висновок про можливість допуску продуктів до реалізації. Вироби, які мають дефекти, продукти, що віднесені до технічного браку до реалізації не допускаються. Дефекти, які перешкоджають реалізації ковбасних виробів та причини їх виникнення приведені у додатку 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проб до хімічного аналізу з ковбасних виробів знімають оболонку та двічі подрібнюють на м’ясорубці, яка має діаметр отворів решітки 3-4 мм, ретельно перемішуючи отриманий фарш.</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проби кладуть у скляну банку з пробкою та зберігають при 3-5*С. Досліди проводять у перебігу 24 год.</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хімічному дослідженні готової продукції визначають вміст вологи, хлориду натрію, нітриту, нітрату, крохмал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Визначення вмісту вологи. Вміст вологи у ковбасних виробах визначається трьома методами висушування: прискореним при 150*С, прискореним при 135-140*С та арбітражним з використанням еталона. При визначанні вмісту вологи за першим методом пробу (3±0,002 г) перемішують з 6-8 г прожареного піску та висушують на протязі 1 години. Про використанні другого методу пробу (2±0,0002 г) перемішують з 5-6 г піску та висушують в сушильному апараті САЛ з нагрівом лампи інфрачервоного випромінювання на протязі 20 х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ий метод. Метод засновано на обробці проби етиловим спиртом з послідуючим обезводненням при зниженні температур, що виключи є можливість розвитку побічних реакц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хлориду натрію. Вміст хлориду натрію визначають в водяній витяжці з продукту методом Мора у нейтральному середовищі або методом Фольгарда у дуже кислому середовищ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напівкопчених пробу нагрівають у стакані на водяній бані до 40*С, витримують при періодичному перемішуванні при такій температурі, на протязі 45 хвилин, фільтрують через паперовий фільтр. Після охолодження до кімнатної температури 5-10 мл фільтрату використовують для визначення со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Метод засновано на осадженні іону хлору іоном срібла у нейтральному середовищі у присутності хромату калію у якості індикатора. При взаємодії іону хлору з іоном срібла виникає білий осад хлориду срібл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en-US"/>
        </w:rPr>
        <w:t>NaCl</w:t>
      </w:r>
      <w:r>
        <w:rPr>
          <w:rFonts w:cs="Times New Roman" w:ascii="Times New Roman" w:hAnsi="Times New Roman"/>
          <w:sz w:val="28"/>
          <w:szCs w:val="28"/>
          <w:lang w:val="uk-UA"/>
        </w:rPr>
        <w:t>+</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AgCl</w:t>
      </w:r>
      <w:r>
        <w:rPr>
          <w:rFonts w:cs="Times New Roman" w:ascii="Times New Roman" w:hAnsi="Times New Roman"/>
          <w:sz w:val="28"/>
          <w:szCs w:val="28"/>
          <w:lang w:val="uk-UA"/>
        </w:rPr>
        <w:t>+</w:t>
      </w:r>
      <w:r>
        <w:rPr>
          <w:rFonts w:cs="Times New Roman" w:ascii="Times New Roman" w:hAnsi="Times New Roman"/>
          <w:sz w:val="28"/>
          <w:szCs w:val="28"/>
          <w:lang w:val="en-US"/>
        </w:rPr>
        <w:t>Na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осадження іонів хлору закінчиться, збиток нітрату срібла вступає у реакцію з індикатором, створюючи осад хромату срібла рожево-червоного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K</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w:t>
      </w:r>
      <w:r>
        <w:rPr>
          <w:rFonts w:cs="Times New Roman" w:ascii="Times New Roman" w:hAnsi="Times New Roman"/>
          <w:sz w:val="28"/>
          <w:szCs w:val="28"/>
          <w:lang w:val="en-US"/>
        </w:rPr>
        <w:t>Ag</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2</w:t>
      </w:r>
      <w:r>
        <w:rPr>
          <w:rFonts w:cs="Times New Roman" w:ascii="Times New Roman" w:hAnsi="Times New Roman"/>
          <w:sz w:val="28"/>
          <w:szCs w:val="28"/>
          <w:lang w:val="en-US"/>
        </w:rPr>
        <w:t>K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дає зависокі результати, так як у нейтральному середовищі іони срібла, на ряду з іонами хлору, осаджують фосфати і карбонати. На результат також впливає наявність білк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нітриту та нітрату. Використання нітриту у технології виробництва м’ясопродуктів визначається його комплексною дією на якість готових виробів. Нітрит сприяє утворенню кольору, бере участь у формуванні специфічного смаку та аромату м’ясних виробів, особливо копчених, та інгібірує життєдіяльність мікроорганізм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очні властивості нітриту та можливість участі його у синтезі канцерогенних нітрозо амінів, кількість нітриту в продуктах суворо ламінується. Беручи до уваги потенційну небезпеку нітрату та труднощі регулювання реакцій утворювання нітрозо пігментів, використання солей азотної кислоти при солінні м’яса у наш час у нашій країни заборонено. У той же час вірогідність перевтілення нітриту в нітрат не виключена, що предумовлює необхідність контролю вмісту солей азотної кислоти у м’ясопродукта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иту. Метод засновано на вимірювання інтенсивності забарвлення, що утворюється при взаємодії нітриту з сульфаніламідом і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рохлоридом в безбілковому фільтра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ату. Метод засновано на відновлювання нітрату до нітриту за допомогою кадмієвої колонки, фотометричному вимірюванні інтенсивності забарвлення, що утворюється при взаємодії сульфаміланіду та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дрохлориду з нітритом, визначення кількості останнього та перерахунку його на нітрат. (7)</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2.2 </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ленини в м'ясопереробній промисловості є перспективним напрямом. Даний вид м'яса володіє дієтичними властивостями (вміст жирів в оленині достатньо низький), тому м'ясо має високу споживчу цін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що виробляються з м'яса оленя, є делікатесами і за кордоном, особливо в Скандинавських країнах, традиційно мають високий попит. Важливо також, що північний олень через специфіку свого розповсюдження, умов змісту і годування менше схильний до поширених в тваринництві захворюва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технологій виробництва м'ясних продуктів важливо враховувати показники функціонально-технологічних властивостей (кислотність м'яса, вологозв’язуюча, воло утримуюча здібності), оскільки саме вони визначають якість і вихід готової продукції.</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ість м'яса робить вплив часовий показник </w:t>
      </w:r>
      <w:r>
        <w:rPr>
          <w:rFonts w:cs="Times New Roman" w:ascii="Times New Roman" w:hAnsi="Times New Roman"/>
          <w:sz w:val="28"/>
          <w:szCs w:val="28"/>
        </w:rPr>
        <w:t>послеубойной</w:t>
      </w:r>
      <w:r>
        <w:rPr>
          <w:rFonts w:cs="Times New Roman" w:ascii="Times New Roman" w:hAnsi="Times New Roman"/>
          <w:sz w:val="28"/>
          <w:szCs w:val="28"/>
          <w:lang w:val="uk-UA"/>
        </w:rPr>
        <w:t xml:space="preserve"> витримки. Так кислотність м'яса оленя має найвищий свій показник в парному стані. Концентрація іонів водню в м'язовій тканині парного м'яса оленини коливається залежно від місце розташування м'яза від 6,03 до 6,65. Середні значення </w:t>
      </w:r>
      <w:r>
        <w:rPr>
          <w:rFonts w:cs="Times New Roman" w:ascii="Times New Roman" w:hAnsi="Times New Roman"/>
          <w:sz w:val="28"/>
          <w:szCs w:val="28"/>
        </w:rPr>
        <w:t>ph</w:t>
      </w:r>
      <w:r>
        <w:rPr>
          <w:rFonts w:cs="Times New Roman" w:ascii="Times New Roman" w:hAnsi="Times New Roman"/>
          <w:sz w:val="28"/>
          <w:szCs w:val="28"/>
          <w:lang w:val="uk-UA"/>
        </w:rPr>
        <w:t xml:space="preserve"> м'яса і його зміни в процесі зберігання і дозрівання м'яса представлені на малюнку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339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33950" cy="20193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 1- Вплив термінів дозрівання на </w:t>
      </w:r>
      <w:r>
        <w:rPr>
          <w:rFonts w:cs="Times New Roman" w:ascii="Times New Roman" w:hAnsi="Times New Roman"/>
          <w:sz w:val="28"/>
          <w:szCs w:val="28"/>
        </w:rPr>
        <w:t>ph</w:t>
      </w:r>
      <w:r>
        <w:rPr>
          <w:rFonts w:cs="Times New Roman" w:ascii="Times New Roman" w:hAnsi="Times New Roman"/>
          <w:sz w:val="28"/>
          <w:szCs w:val="28"/>
          <w:lang w:val="uk-UA"/>
        </w:rPr>
        <w:t xml:space="preserve"> м'я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Отримані дані свідчать про те, що при зберіганні м'яса в перебігу перших 24 годин після забою при температурі </w:t>
      </w:r>
      <w:r>
        <w:rPr>
          <w:rFonts w:cs="Times New Roman" w:ascii="Times New Roman" w:hAnsi="Times New Roman"/>
          <w:sz w:val="28"/>
          <w:szCs w:val="28"/>
        </w:rPr>
        <w:t>4±с</w:t>
      </w:r>
      <w:r>
        <w:rPr>
          <w:rFonts w:cs="Times New Roman" w:ascii="Times New Roman" w:hAnsi="Times New Roman"/>
          <w:sz w:val="28"/>
          <w:szCs w:val="28"/>
          <w:lang w:val="uk-UA"/>
        </w:rPr>
        <w:t xml:space="preserve"> відбувається зниження показника кислотності на 0,6. При подальшому зберіганні оленини відбувається поступове збільшення </w:t>
      </w:r>
      <w:r>
        <w:rPr>
          <w:rFonts w:cs="Times New Roman" w:ascii="Times New Roman" w:hAnsi="Times New Roman"/>
          <w:sz w:val="28"/>
          <w:szCs w:val="28"/>
        </w:rPr>
        <w:t>рн</w:t>
      </w:r>
      <w:r>
        <w:rPr>
          <w:rFonts w:cs="Times New Roman" w:ascii="Times New Roman" w:hAnsi="Times New Roman"/>
          <w:sz w:val="28"/>
          <w:szCs w:val="28"/>
          <w:lang w:val="uk-UA"/>
        </w:rPr>
        <w:t xml:space="preserve"> до значень тих, що наближаються до показника парного м'яса. Іншим не мало важливим показником функціонально-технологічних властивостей м'яса є вологоутримуюча здат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зберігання м'яса, і, відповідно, дозрівання, що відбувається в нім, відбувається зміна і вологовиділеної здібності - вона зменшується на 1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гозв'язуюча здатність не тільки визначає властивості м'яса на різних стадіях його технологічної обробки, але і впливає на вологоутримуючу здатність різних м'ясопродуктів, що виробляються з нього, на їх якість і вихід. Оленина має високий показник вологоутримуючої здатності, який в процесі зберігання залишається практично незмінн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ленина володіє хорошими функціонально-технологічними показниками, що забезпечують її багатобічне застосування в виробництві напівкопчених ковбасних виробів.(2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З погляду споживача особливе значення мають смак, колір, запах і ніжність м'яса. За кольором м'ясо кроликів біле з невеликим рожевим відтінком, майже без присмаку, м'яке і щільне по консистенції, нежирне, з тонковолокнистими м'язами, тонкими кістками, незначним змістом холестерину і пурінових підстав, що володіє високою здатністю зв'язувати воду. У добре угодованих кроликів є невеликі міжм'язові жирові прошарки, що зумовлює ніжну консистенцію і "мармуровість" м'яса. М'ясо молодих кроликів містить менше сполучної тканини і має тонші волокна, тому воно м'якше і ніжніше. Підвищений вміст сполучної тканини, що складається з неповноцінних білков-колагена, еластину і інших, знижує харчову цінність м'яса, кулінарні властивості і засвоюваність. По хімічному складу м'ясо кролика вигідно відрізняється від м'яса інших сільськогосподарських тварин значною кількістю білка, незначним - жиру, а незначний зміст холестерину, пурінових підстав робить його цінним в дієтичному і лікувально-профілактичному живленні. У м'ясі кроликів міститься повноцінний білок, жир, мінеральні речовини і вітаміни. Разом з курятиною і телятиною, воно відноситься до так званого білого м'яса і відрізняється високим вмістом повноцінного білка. В середньому в кролятині міститься 21,5% біл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М'ясо дорослих кроликів має багато </w:t>
      </w:r>
      <w:r>
        <w:rPr>
          <w:rFonts w:cs="Times New Roman" w:ascii="Times New Roman" w:hAnsi="Times New Roman"/>
          <w:sz w:val="28"/>
          <w:szCs w:val="28"/>
        </w:rPr>
        <w:t>жіра-до20%</w:t>
      </w:r>
      <w:r>
        <w:rPr>
          <w:rFonts w:cs="Times New Roman" w:ascii="Times New Roman" w:hAnsi="Times New Roman"/>
          <w:sz w:val="28"/>
          <w:szCs w:val="28"/>
          <w:lang w:val="uk-UA"/>
        </w:rPr>
        <w:t xml:space="preserve">, калорійність його найбільш </w:t>
      </w:r>
      <w:r>
        <w:rPr>
          <w:rFonts w:cs="Times New Roman" w:ascii="Times New Roman" w:hAnsi="Times New Roman"/>
          <w:sz w:val="28"/>
          <w:szCs w:val="28"/>
        </w:rPr>
        <w:t>ви</w:t>
      </w:r>
      <w:r>
        <w:rPr>
          <w:rFonts w:cs="Times New Roman" w:ascii="Times New Roman" w:hAnsi="Times New Roman"/>
          <w:sz w:val="28"/>
          <w:szCs w:val="28"/>
          <w:lang w:val="uk-UA"/>
        </w:rPr>
        <w:t xml:space="preserve">сока </w:t>
      </w:r>
      <w:r>
        <w:rPr>
          <w:rFonts w:cs="Times New Roman" w:ascii="Times New Roman" w:hAnsi="Times New Roman"/>
          <w:sz w:val="28"/>
          <w:szCs w:val="28"/>
        </w:rPr>
        <w:t>-</w:t>
      </w:r>
      <w:r>
        <w:rPr>
          <w:rFonts w:cs="Times New Roman" w:ascii="Times New Roman" w:hAnsi="Times New Roman"/>
          <w:sz w:val="28"/>
          <w:szCs w:val="28"/>
          <w:lang w:val="uk-UA"/>
        </w:rPr>
        <w:t xml:space="preserve"> до </w:t>
      </w:r>
      <w:r>
        <w:rPr>
          <w:rFonts w:cs="Times New Roman" w:ascii="Times New Roman" w:hAnsi="Times New Roman"/>
          <w:sz w:val="28"/>
          <w:szCs w:val="28"/>
        </w:rPr>
        <w:t>300ккал</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ці м'яса кроликів виявлено 19 амінокислот, включаючи всі незамінні. Цінним є те, що теплова обробка не змінює якісного складу амінокислот м'яса, а впливає тільки на їх кількість. Більше всього в кролятині міститься незамінної амінокислоти лізину-10,43%, метіоніну і тріптофана- відповідно 2,37 і 1,55%. Вік тварини на зміст амінокислот впливає трох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Мінеральні речовини в м'язовій тканині складають 1-1,5%. По мінеральному і вітамінному складу кролятина перевершує всі інші види м'яса. У ній багато заліза (майже в два рази більше, ніж в свинині), фосфор (</w:t>
      </w:r>
      <w:r>
        <w:rPr>
          <w:rFonts w:cs="Times New Roman" w:ascii="Times New Roman" w:hAnsi="Times New Roman"/>
          <w:sz w:val="28"/>
          <w:szCs w:val="28"/>
        </w:rPr>
        <w:t>220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магній (</w:t>
      </w:r>
      <w:r>
        <w:rPr>
          <w:rFonts w:cs="Times New Roman" w:ascii="Times New Roman" w:hAnsi="Times New Roman"/>
          <w:sz w:val="28"/>
          <w:szCs w:val="28"/>
        </w:rPr>
        <w:t>25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і кобальт, в достатній кількості міститься міді, калія, марганцю, фтору, цин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вітамінів м'ясо кроликів перевершує м'ясо свиней і інших тварин. Воно багате вітаміном Рр-никотіноамідом, С-аськорбінової кислотою, В6-пірідоксином, В12-кобаламіном і, внаслідок цього кролятина незамінна в дієтичному живленні. В порівнянні з жиром інших видів тварин, кролічий-біологичеськи цінніший, оскільки багатий поліненасищеннимі жирними кислотами, в частності-дефіцитной арахидонової. Він добре засвоюється організмом і за якістю кращого баранячого, яловичого і свиняч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соку біологічну цінність, м'ясо кроликів рекомендують включати в меню людям різного віку, а також широко використовувати в лікувальному живленні. На думку дієтологів, регулярне вживання кролячого м'яса сприяє нормалізації жирового обміну, підтримці в організмі оптимального балансу живильних речов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корисне кроляче м'ясо для дітей, літніх людей і осіб, страждаючих зайвою повнотою, оскільки воно володіє невисокою калорійністю. У </w:t>
      </w:r>
      <w:r>
        <w:rPr>
          <w:rFonts w:cs="Times New Roman" w:ascii="Times New Roman" w:hAnsi="Times New Roman"/>
          <w:sz w:val="28"/>
          <w:szCs w:val="28"/>
        </w:rPr>
        <w:t>100г</w:t>
      </w:r>
      <w:r>
        <w:rPr>
          <w:rFonts w:cs="Times New Roman" w:ascii="Times New Roman" w:hAnsi="Times New Roman"/>
          <w:sz w:val="28"/>
          <w:szCs w:val="28"/>
          <w:lang w:val="uk-UA"/>
        </w:rPr>
        <w:t>. кролятина міститься тільки 168 ккал, калорійність же баранини 319 ккал, яловичини-274-335 і свинини-389 ккал. (3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им харчовим продуктом з корисними дієтичними властивостями є м'ясо птиці. В середньому в 100 грамах м'яса птиці міститься 16 - 19 грамів білка і приблизно 20 грамів жиру. При інтенсивних фізичних навантаженнях під час заняття спортом вживання м'яса птиці як не можна краще підходить для забезпечення білками м'язової тканини, що відновлюється після тренування, і для вироблення необхідної енергії для здійснення рухів за рахунок розщеплювання Хімічний склад білків м'яса птахів характеризується високим вмістом всіх необхідних для організму людини амінокислот, як замінимих, так і незамінних.(32)</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Забарвлення м'язової тканини у сухопутних птахів неоднакове на різних ділянках тіла і буває від ясно-рожевої (грудні м'язи) до темно-червоної (в області стегна). У водоплавного птаха вся мускулатура червоного кольору. Колір залежить від змісту </w:t>
      </w:r>
      <w:r>
        <w:rPr>
          <w:rFonts w:cs="Times New Roman" w:ascii="Times New Roman" w:hAnsi="Times New Roman"/>
          <w:sz w:val="28"/>
          <w:szCs w:val="28"/>
        </w:rPr>
        <w:t>гемпротєїнов</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получна тканини в м'ясі птиці міститься менше, ніж в м'ясі тварин. Вона в основному ніжна і рихла, волокна тонші. Містить більше легкозасвоюваних білків і менше неповноцінних - колагену і еластину. Разом з цим білкові компоненти сполучної тканини м'яса птахів легко утворюють розчинні продукти при кулінарній обробці.</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Жирова тканина - різновид рихлої сполучної, клітки якої заповнені крапельками жир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 відкладається під шкірою (більше половини), на внутрішніх органах і між м'язів, причому між м'язових волокон жир розташовується рівномірно і тонкими шарами - м'ясо ніжне, ароматне, відсутня мармуровість, як у забійних твар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клад м'яса складний, він не однаковий у вхідних в нього тканин і залежить від віку, підлоги, угодованої, характеру і способу відгодівлі птаха. До складу м'яса птиці входять ті ж хімічні речовини, що і до складу м'яса забійних тварин - вода, білки, жири, мінеральні, екстрактні речовини, ферменти. Головна і найбільш цінна в харчовому відношенні частина м'яса - м'язова тканина. (3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ясо з темнішим кольором відрізняється більшою соковитістю і меншими втратами маси при вариві, високим показником рн, що збільшує водозв'язуючу здатність. При рн 6,8 ніжність стає найбільш вираженою і має зворотну залежність від змісту сполучної тканини (34).</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розробки нових рецептур напівкопчених ковбас вищого ґатунку обираємо рецептури аналоги, до яких потім будемо вносити зміни. Рецептури схожі за складом сиров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змін рецептури аналога можуть бути подані наступними комбінаціям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дин компонент рецептури замінюється 1,2,3,…</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компонентами, що не порушують належність проектованої продукції до визначеної груп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о існуючої кількості додається 1,2,3,…</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компонентів;</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можуть здійснюватись в межах існуючого виходу продукції, виготовленої за рецептурами аналогами;</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можуть здійснюватись з врахуванням виходу в збільшення або зменшення. </w:t>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армавірська вищого ґатунку (ГОСТ 16351)</w:t>
            </w:r>
          </w:p>
        </w:tc>
      </w:tr>
      <w:tr>
        <w:trPr>
          <w:trHeight w:val="579"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2</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кракі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54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3</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ки напівкопчена мисливські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4</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полта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rHeight w:val="10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5</w:t>
      </w:r>
    </w:p>
    <w:tbl>
      <w:tblPr>
        <w:tblW w:w="9136" w:type="dxa"/>
        <w:jc w:val="center"/>
        <w:tblInd w:w="0" w:type="dxa"/>
        <w:tblLayout w:type="fixed"/>
        <w:tblCellMar>
          <w:top w:w="0" w:type="dxa"/>
          <w:left w:w="108" w:type="dxa"/>
          <w:bottom w:w="0" w:type="dxa"/>
          <w:right w:w="108" w:type="dxa"/>
        </w:tblCellMar>
      </w:tblPr>
      <w:tblGrid>
        <w:gridCol w:w="3788"/>
        <w:gridCol w:w="988"/>
        <w:gridCol w:w="3404"/>
        <w:gridCol w:w="956"/>
      </w:tblGrid>
      <w:tr>
        <w:trPr>
          <w:trHeight w:val="498" w:hRule="atLeast"/>
        </w:trPr>
        <w:tc>
          <w:tcPr>
            <w:tcW w:w="91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таллинська вищого ґатунку (ГОСТ 16351)</w:t>
            </w:r>
          </w:p>
        </w:tc>
      </w:tr>
      <w:tr>
        <w:trPr>
          <w:trHeight w:val="5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rHeight w:val="112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498"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14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r>
        <w:trPr>
          <w:trHeight w:val="102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ріандр або тмин меле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яємо контрольні позиції зміни перемінних по кожній рецептурі. Оформлюємо дані у вигляді таблиц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5. </w:t>
      </w:r>
      <w:r>
        <w:rPr/>
        <w:t>Ковбаса напівкопчена армавірська вищого ґатунку</w:t>
      </w:r>
    </w:p>
    <w:tbl>
      <w:tblPr>
        <w:tblW w:w="8916" w:type="dxa"/>
        <w:jc w:val="center"/>
        <w:tblInd w:w="0" w:type="dxa"/>
        <w:tblLayout w:type="fixed"/>
        <w:tblCellMar>
          <w:top w:w="0" w:type="dxa"/>
          <w:left w:w="108" w:type="dxa"/>
          <w:bottom w:w="0" w:type="dxa"/>
          <w:right w:w="108" w:type="dxa"/>
        </w:tblCellMar>
      </w:tblPr>
      <w:tblGrid>
        <w:gridCol w:w="654"/>
        <w:gridCol w:w="4881"/>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еремінна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7. </w:t>
      </w:r>
      <w:r>
        <w:rPr/>
        <w:t>Ковбаса напівкопчена краківська вищого ґатунку</w:t>
      </w:r>
    </w:p>
    <w:tbl>
      <w:tblPr>
        <w:tblW w:w="8707" w:type="dxa"/>
        <w:jc w:val="center"/>
        <w:tblInd w:w="0" w:type="dxa"/>
        <w:tblLayout w:type="fixed"/>
        <w:tblCellMar>
          <w:top w:w="0" w:type="dxa"/>
          <w:left w:w="108" w:type="dxa"/>
          <w:bottom w:w="0" w:type="dxa"/>
          <w:right w:w="108" w:type="dxa"/>
        </w:tblCellMar>
      </w:tblPr>
      <w:tblGrid>
        <w:gridCol w:w="660"/>
        <w:gridCol w:w="4635"/>
        <w:gridCol w:w="1536"/>
        <w:gridCol w:w="1876"/>
      </w:tblGrid>
      <w:tr>
        <w:trPr>
          <w:trHeight w:val="5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8. </w:t>
      </w:r>
      <w:r>
        <w:rPr/>
        <w:t>Ковбаски напівкопчена мисливські вищого ґатунку</w:t>
      </w:r>
    </w:p>
    <w:tbl>
      <w:tblPr>
        <w:tblW w:w="9018" w:type="dxa"/>
        <w:jc w:val="center"/>
        <w:tblInd w:w="0" w:type="dxa"/>
        <w:tblLayout w:type="fixed"/>
        <w:tblCellMar>
          <w:top w:w="0" w:type="dxa"/>
          <w:left w:w="108" w:type="dxa"/>
          <w:bottom w:w="0" w:type="dxa"/>
          <w:right w:w="108" w:type="dxa"/>
        </w:tblCellMar>
      </w:tblPr>
      <w:tblGrid>
        <w:gridCol w:w="654"/>
        <w:gridCol w:w="4983"/>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9. </w:t>
      </w:r>
      <w:r>
        <w:rPr/>
        <w:t>Ковбаса напівкопчена полтавська вищого ґатунку</w:t>
      </w:r>
    </w:p>
    <w:tbl>
      <w:tblPr>
        <w:tblW w:w="8915" w:type="dxa"/>
        <w:jc w:val="center"/>
        <w:tblInd w:w="0" w:type="dxa"/>
        <w:tblLayout w:type="fixed"/>
        <w:tblCellMar>
          <w:top w:w="0" w:type="dxa"/>
          <w:left w:w="108" w:type="dxa"/>
          <w:bottom w:w="0" w:type="dxa"/>
          <w:right w:w="108" w:type="dxa"/>
        </w:tblCellMar>
      </w:tblPr>
      <w:tblGrid>
        <w:gridCol w:w="654"/>
        <w:gridCol w:w="5350"/>
        <w:gridCol w:w="1321"/>
        <w:gridCol w:w="1590"/>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0. </w:t>
      </w:r>
      <w:r>
        <w:rPr/>
        <w:t>Ковбаса напівкопчена таллинська вищого ґатунку</w:t>
      </w:r>
    </w:p>
    <w:tbl>
      <w:tblPr>
        <w:tblW w:w="8942" w:type="dxa"/>
        <w:jc w:val="center"/>
        <w:tblInd w:w="0" w:type="dxa"/>
        <w:tblLayout w:type="fixed"/>
        <w:tblCellMar>
          <w:top w:w="0" w:type="dxa"/>
          <w:left w:w="108" w:type="dxa"/>
          <w:bottom w:w="0" w:type="dxa"/>
          <w:right w:w="108" w:type="dxa"/>
        </w:tblCellMar>
      </w:tblPr>
      <w:tblGrid>
        <w:gridCol w:w="654"/>
        <w:gridCol w:w="5208"/>
        <w:gridCol w:w="1393"/>
        <w:gridCol w:w="1687"/>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езмінна </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о кожному виду ковбаси було виділено перемінні, які будуть змінюватись та які залишаються постійними. Далі, також у вигляді таблиць, оформлюємо внесення нових інгредієнтів до рецептур аналогів по кожному виду нівкопчених ковбас окрем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1. </w:t>
      </w:r>
      <w:r>
        <w:rPr/>
        <w:t>Ковбаса напівкопчена армавірська вищого ґатунку</w:t>
      </w:r>
    </w:p>
    <w:tbl>
      <w:tblPr>
        <w:tblW w:w="8914" w:type="dxa"/>
        <w:jc w:val="center"/>
        <w:tblInd w:w="0" w:type="dxa"/>
        <w:tblLayout w:type="fixed"/>
        <w:tblCellMar>
          <w:top w:w="0" w:type="dxa"/>
          <w:left w:w="108" w:type="dxa"/>
          <w:bottom w:w="0" w:type="dxa"/>
          <w:right w:w="108" w:type="dxa"/>
        </w:tblCellMar>
      </w:tblPr>
      <w:tblGrid>
        <w:gridCol w:w="3085"/>
        <w:gridCol w:w="1276"/>
        <w:gridCol w:w="1068"/>
        <w:gridCol w:w="1914"/>
        <w:gridCol w:w="157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роляч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2. </w:t>
      </w:r>
      <w:r>
        <w:rPr/>
        <w:t>Ковбаса напівкопчена краківська вищого ґатунку</w:t>
      </w:r>
    </w:p>
    <w:tbl>
      <w:tblPr>
        <w:tblW w:w="8880" w:type="dxa"/>
        <w:jc w:val="center"/>
        <w:tblInd w:w="0" w:type="dxa"/>
        <w:tblLayout w:type="fixed"/>
        <w:tblCellMar>
          <w:top w:w="0" w:type="dxa"/>
          <w:left w:w="108" w:type="dxa"/>
          <w:bottom w:w="0" w:type="dxa"/>
          <w:right w:w="108" w:type="dxa"/>
        </w:tblCellMar>
      </w:tblPr>
      <w:tblGrid>
        <w:gridCol w:w="2855"/>
        <w:gridCol w:w="1276"/>
        <w:gridCol w:w="1381"/>
        <w:gridCol w:w="1454"/>
        <w:gridCol w:w="1914"/>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гусяча кусочками не більше 8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3. </w:t>
      </w:r>
      <w:r>
        <w:rPr/>
        <w:t>Ковбаски напівкопчена мисливські вищого ґатунку</w:t>
      </w:r>
    </w:p>
    <w:tbl>
      <w:tblPr>
        <w:tblW w:w="8880" w:type="dxa"/>
        <w:jc w:val="center"/>
        <w:tblInd w:w="0" w:type="dxa"/>
        <w:tblLayout w:type="fixed"/>
        <w:tblCellMar>
          <w:top w:w="0" w:type="dxa"/>
          <w:left w:w="108" w:type="dxa"/>
          <w:bottom w:w="0" w:type="dxa"/>
          <w:right w:w="108" w:type="dxa"/>
        </w:tblCellMar>
      </w:tblPr>
      <w:tblGrid>
        <w:gridCol w:w="3085"/>
        <w:gridCol w:w="1276"/>
        <w:gridCol w:w="1381"/>
        <w:gridCol w:w="1755"/>
        <w:gridCol w:w="138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ачки жилов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 плавлени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аблиця 2.2.14.</w:t>
      </w:r>
      <w:r>
        <w:rPr/>
        <w:t xml:space="preserve"> Ковбаса напівкопчена полтавська вищого ґатунку</w:t>
      </w:r>
    </w:p>
    <w:tbl>
      <w:tblPr>
        <w:tblW w:w="8755" w:type="dxa"/>
        <w:jc w:val="center"/>
        <w:tblInd w:w="0" w:type="dxa"/>
        <w:tblLayout w:type="fixed"/>
        <w:tblCellMar>
          <w:top w:w="0" w:type="dxa"/>
          <w:left w:w="108" w:type="dxa"/>
          <w:bottom w:w="0" w:type="dxa"/>
          <w:right w:w="108" w:type="dxa"/>
        </w:tblCellMar>
      </w:tblPr>
      <w:tblGrid>
        <w:gridCol w:w="3085"/>
        <w:gridCol w:w="1276"/>
        <w:gridCol w:w="1381"/>
        <w:gridCol w:w="1914"/>
        <w:gridCol w:w="109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уряче жилован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5. </w:t>
      </w:r>
      <w:r>
        <w:rPr/>
        <w:t>Ковбаса напівкопчена таллинська вищого ґатунку</w:t>
      </w:r>
    </w:p>
    <w:tbl>
      <w:tblPr>
        <w:tblW w:w="8755" w:type="dxa"/>
        <w:jc w:val="center"/>
        <w:tblInd w:w="0" w:type="dxa"/>
        <w:tblLayout w:type="fixed"/>
        <w:tblCellMar>
          <w:top w:w="0" w:type="dxa"/>
          <w:left w:w="108" w:type="dxa"/>
          <w:bottom w:w="0" w:type="dxa"/>
          <w:right w:w="108" w:type="dxa"/>
        </w:tblCellMar>
      </w:tblPr>
      <w:tblGrid>
        <w:gridCol w:w="3369"/>
        <w:gridCol w:w="1134"/>
        <w:gridCol w:w="1239"/>
        <w:gridCol w:w="301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Оленина жилован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2.16. Проект рецептури нової ковбаси. </w:t>
      </w:r>
      <w:r>
        <w:rPr/>
        <w:t>Ковбаса напівкопчена з м’ясом кролячим гостра вищого ґатунку</w:t>
      </w:r>
    </w:p>
    <w:tbl>
      <w:tblPr>
        <w:tblW w:w="8912" w:type="dxa"/>
        <w:jc w:val="center"/>
        <w:tblInd w:w="0" w:type="dxa"/>
        <w:tblLayout w:type="fixed"/>
        <w:tblCellMar>
          <w:top w:w="0" w:type="dxa"/>
          <w:left w:w="108" w:type="dxa"/>
          <w:bottom w:w="0" w:type="dxa"/>
          <w:right w:w="108" w:type="dxa"/>
        </w:tblCellMar>
      </w:tblPr>
      <w:tblGrid>
        <w:gridCol w:w="654"/>
        <w:gridCol w:w="3531"/>
        <w:gridCol w:w="1522"/>
        <w:gridCol w:w="3205"/>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роляч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 9213-073-52924334-06</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ерво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3-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7. </w:t>
      </w:r>
      <w:r>
        <w:rPr/>
        <w:t>Ковбаса напівкопчена краківська з грудинкою гусячою вищого ґатунку</w:t>
      </w:r>
    </w:p>
    <w:tbl>
      <w:tblPr>
        <w:tblW w:w="9444" w:type="dxa"/>
        <w:jc w:val="center"/>
        <w:tblInd w:w="0" w:type="dxa"/>
        <w:tblLayout w:type="fixed"/>
        <w:tblCellMar>
          <w:top w:w="0" w:type="dxa"/>
          <w:left w:w="108" w:type="dxa"/>
          <w:bottom w:w="0" w:type="dxa"/>
          <w:right w:w="108" w:type="dxa"/>
        </w:tblCellMar>
      </w:tblPr>
      <w:tblGrid>
        <w:gridCol w:w="654"/>
        <w:gridCol w:w="3531"/>
        <w:gridCol w:w="1522"/>
        <w:gridCol w:w="3737"/>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гус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іандр або тми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8. </w:t>
      </w:r>
      <w:r>
        <w:rPr/>
        <w:t>Ковбаски напівкопчена мисливські з качкою та сиром вищого ґатунку</w:t>
      </w:r>
    </w:p>
    <w:tbl>
      <w:tblPr>
        <w:tblW w:w="9571" w:type="dxa"/>
        <w:jc w:val="center"/>
        <w:tblInd w:w="0" w:type="dxa"/>
        <w:tblLayout w:type="fixed"/>
        <w:tblCellMar>
          <w:top w:w="0" w:type="dxa"/>
          <w:left w:w="108" w:type="dxa"/>
          <w:bottom w:w="0" w:type="dxa"/>
          <w:right w:w="108" w:type="dxa"/>
        </w:tblCellMar>
      </w:tblPr>
      <w:tblGrid>
        <w:gridCol w:w="654"/>
        <w:gridCol w:w="3519"/>
        <w:gridCol w:w="1519"/>
        <w:gridCol w:w="387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ач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 плав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9. Ковбаса напівкопчена полтавська з курицею вищого ґатунку</w:t>
      </w:r>
    </w:p>
    <w:tbl>
      <w:tblPr>
        <w:tblW w:w="9571" w:type="dxa"/>
        <w:jc w:val="center"/>
        <w:tblInd w:w="0" w:type="dxa"/>
        <w:tblLayout w:type="fixed"/>
        <w:tblCellMar>
          <w:top w:w="0" w:type="dxa"/>
          <w:left w:w="108" w:type="dxa"/>
          <w:bottom w:w="0" w:type="dxa"/>
          <w:right w:w="108" w:type="dxa"/>
        </w:tblCellMar>
      </w:tblPr>
      <w:tblGrid>
        <w:gridCol w:w="654"/>
        <w:gridCol w:w="3290"/>
        <w:gridCol w:w="1464"/>
        <w:gridCol w:w="416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сорт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уриц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ріх мускат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8-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0. </w:t>
      </w:r>
      <w:r>
        <w:rPr/>
        <w:t>Ковбаса напівкопчена з олениною вищого ґатунку</w:t>
      </w:r>
    </w:p>
    <w:tbl>
      <w:tblPr>
        <w:tblW w:w="9571" w:type="dxa"/>
        <w:jc w:val="center"/>
        <w:tblInd w:w="0" w:type="dxa"/>
        <w:tblLayout w:type="fixed"/>
        <w:tblCellMar>
          <w:top w:w="0" w:type="dxa"/>
          <w:left w:w="108" w:type="dxa"/>
          <w:bottom w:w="0" w:type="dxa"/>
          <w:right w:w="108" w:type="dxa"/>
        </w:tblCellMar>
      </w:tblPr>
      <w:tblGrid>
        <w:gridCol w:w="655"/>
        <w:gridCol w:w="2860"/>
        <w:gridCol w:w="1361"/>
        <w:gridCol w:w="469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ленина жилова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70-52924334-05</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1. </w:t>
      </w:r>
      <w:r>
        <w:rPr/>
        <w:t>Порівнювальна таблиця</w:t>
      </w:r>
    </w:p>
    <w:tbl>
      <w:tblPr>
        <w:tblW w:w="9066" w:type="dxa"/>
        <w:jc w:val="center"/>
        <w:tblInd w:w="0" w:type="dxa"/>
        <w:tblLayout w:type="fixed"/>
        <w:tblCellMar>
          <w:top w:w="0" w:type="dxa"/>
          <w:left w:w="108" w:type="dxa"/>
          <w:bottom w:w="0" w:type="dxa"/>
          <w:right w:w="108" w:type="dxa"/>
        </w:tblCellMar>
      </w:tblPr>
      <w:tblGrid>
        <w:gridCol w:w="1774"/>
        <w:gridCol w:w="684"/>
        <w:gridCol w:w="710"/>
        <w:gridCol w:w="1296"/>
        <w:gridCol w:w="1774"/>
        <w:gridCol w:w="749"/>
        <w:gridCol w:w="783"/>
        <w:gridCol w:w="1296"/>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Найменування продукту</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рецептур аналогів</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йменування нового продукту</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нових спроектованих рецептур</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армавір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м’ясом кролячим гостра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кракі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краківська з грудинкою гусяч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ки напівкопчені мисливські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ки напівкопчені мисливські з качкою та сиром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полта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1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полтавська з курице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таллин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оленин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999" w:dyaOrig="3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5pt;height:168pt" filled="f" o:ole="">
            <v:imagedata r:id="rId4" o:title=""/>
          </v:shape>
          <o:OLEObject Type="Embed" ProgID="" ShapeID="ole_rId3" DrawAspect="Content" ObjectID="_778971161" r:id="rId3"/>
        </w:objec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8280" w:dyaOrig="2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48.8pt" filled="f" o:ole="">
            <v:imagedata r:id="rId6" o:title=""/>
          </v:shape>
          <o:OLEObject Type="Embed" ProgID="" ShapeID="ole_rId5" DrawAspect="Content" ObjectID="_2041655336" r:id="rId5"/>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13213" w:dyaOrig="5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6pt;height:156pt" filled="f" o:ole="">
            <v:imagedata r:id="rId8" o:title=""/>
          </v:shape>
          <o:OLEObject Type="Embed" ProgID="" ShapeID="ole_rId7" DrawAspect="Content" ObjectID="_1107222006" r:id="rId7"/>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849" w:dyaOrig="3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75pt;height:148.5pt" filled="f" o:ole="">
            <v:imagedata r:id="rId10" o:title=""/>
          </v:shape>
          <o:OLEObject Type="Embed" ProgID="" ShapeID="ole_rId9" DrawAspect="Content" ObjectID="_645683463" r:id="rId9"/>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019" w:dyaOrig="39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25pt;height:176.25pt" filled="f" o:ole="">
            <v:imagedata r:id="rId12" o:title=""/>
          </v:shape>
          <o:OLEObject Type="Embed" ProgID="" ShapeID="ole_rId11" DrawAspect="Content" ObjectID="_213114" r:id="rId11"/>
        </w:objec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на сировина багатокомпонентна по складу та властивостям, що може привести до значних коле бань в якості готового продукту. У зв’язку з цим особливо важливе значення приймає знання функціонально-технологічних властивостей (ФТВ) різноманітних видів основної сировини та її компонентів, розуміння ролі допоміжних матеріалів та характеру зміни ФТВ під впливом зовнішніх фак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розгляду </w:t>
      </w:r>
      <w:r>
        <w:rPr>
          <w:rFonts w:cs="Times New Roman" w:ascii="Times New Roman" w:hAnsi="Times New Roman"/>
          <w:sz w:val="28"/>
          <w:szCs w:val="28"/>
        </w:rPr>
        <w:t>ФТВ</w:t>
      </w:r>
      <w:r>
        <w:rPr>
          <w:rFonts w:cs="Times New Roman" w:ascii="Times New Roman" w:hAnsi="Times New Roman"/>
          <w:sz w:val="28"/>
          <w:szCs w:val="28"/>
          <w:lang w:val="uk-UA"/>
        </w:rPr>
        <w:t xml:space="preserve"> нерозривно пов’язані з проблемам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технологічних функцій та потенціальних можливостей використання сировин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виду, співвідношень та умов сумісності компонентів рецептур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умов та параметрів обробки сировини, що власне істотно при виготовленні м’ясних емульсій та здійсненні термо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ого регулювання властивостей окремих видів використовуваної сировини та м’ясних систем в цілому;</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гнозування характеру зміни властивостей м’ясних систем на різних етапах технологічної 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білокмістких компонентів;</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ясопродуктів гарантованої якост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д функціонально-технологічними властивостями у прикладній технології м’яса та м’ясних продуктів розуміють сукупність показників, характеризуючи рівні емульгуючої, водозвязуючої, жиро-, водопоглинаючої та гелеутворюючої здатності, структурно-механічні властивості (липкість, в’язкість, пластичність та ін.), сенсорні характеристики (запах, смак, колір), величину виходу та втрат при термообробці різних видів сировини та м’ясних систе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ункціонально-технологічні властивості м’ясної сировини залежать від функціонально-технологічних властивостей білків, які в свою чергу тісно пов’язані з їх хімічним і амінокислотним складом, структурою і фізико-хімічними властивостями, які визначають взаємодію білків з водою, жиром, а також поверхнево-активні властив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1. Взаємозв’язок характеру взаємодії білків і ФТВ систем</w:t>
      </w:r>
    </w:p>
    <w:tbl>
      <w:tblPr>
        <w:tblW w:w="7764" w:type="dxa"/>
        <w:jc w:val="center"/>
        <w:tblInd w:w="0" w:type="dxa"/>
        <w:tblLayout w:type="fixed"/>
        <w:tblCellMar>
          <w:top w:w="0" w:type="dxa"/>
          <w:left w:w="108" w:type="dxa"/>
          <w:bottom w:w="0" w:type="dxa"/>
          <w:right w:w="108" w:type="dxa"/>
        </w:tblCellMar>
      </w:tblPr>
      <w:tblGrid>
        <w:gridCol w:w="3652"/>
        <w:gridCol w:w="411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д взаємоді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ФТ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білок</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елеутворе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одозв’язування, набух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ліпід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опоглин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 – 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Емульгування</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ФТВ </w:t>
      </w:r>
      <w:r>
        <w:rPr>
          <w:rFonts w:cs="Times New Roman" w:ascii="Times New Roman" w:hAnsi="Times New Roman"/>
          <w:sz w:val="28"/>
          <w:szCs w:val="28"/>
          <w:lang w:val="uk-UA"/>
        </w:rPr>
        <w:t>складових частин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тупаючи до розгляду основних складових м’яса слідує нагадати, що найбільш велике технологічне значення мають м’язова, жирова та сполучна тканини, їх кількісне співвідношення, якісний склад та умови оброб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ова тканина являється основним функціональним компонентом м’ясної сировини та джерелом білкових речовин та складається з м’язових волокон – своєрідних багато ядрових клітин витягнутої форми. В свою чергу м’язове волокно містить багату кількість міофібріл, саркоплазму і сарколему – оболо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офібріли- основні скорочувальні елементи м’язового волокна – являють собою молекулярний рівень м’яза, характеризуються поперечними смугами, утворюваними структурними елементами міофібріли – саркомерами. Саркомер представлений солерозчинники контрактильними білками актином і міозин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актину, міозину та актиміозину в міофібрілах присутні також тропоміозин, тропонін, альфа- і бета-актинін, М- і С-протеін, десмін. Міофіблярні білки солерозчинні, являються гарними емульгатора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якісних характеристик м’ясопродуктів багато в чому залежить від кількісного складу та стану міозину та актин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білків – білки саркоплазми: міоген, глобулін-Х, міоальбумін, міоглобін та кельмодулін. Білки – водорозчинні, більша частина – повноцінна, володіє високою водозв'язуючою здат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нтерес представляє собою міоглобін, який забезпечує формування привабливого кольору у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кількість змісту білку у системі, його якісний склад, умови середовища – все це зумовлює ступінь стабільності отримуваних м’ясних систем, впливає на ступінь водозв'язуючої, жиропоглинаючої та емульгуючої здатності, на структурно-механічні та органолептичні характеристики, на вихід готової продукції та інш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о-технологічні властивості білків тісно пов’язані з їх хімічним та амінокислотним змістом, структурою та фізико-хімічними властивостями, які визначають взаємодію білок-білок (гелеутворення); білок-вода (набухання, водозв'язуюча здатність, розчинність); білок-ліпіди (жиро поглинаюча та жироутримуюча здатність), а також поверхньо-активні властивості (утворення пін та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технологічних функцій білка в м’ясних системах є формування водозв’язуючої здат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ілки м’язової тканини володіють здатністю взаємодіяти між собою та іншими компонентами тканини, зв’язувати вологу, емульгувати жири. Введення в м’ясні системи куховарської солі позитивно впливає на проявлення </w:t>
      </w:r>
      <w:r>
        <w:rPr>
          <w:rFonts w:cs="Times New Roman" w:ascii="Times New Roman" w:hAnsi="Times New Roman"/>
          <w:sz w:val="28"/>
          <w:szCs w:val="28"/>
        </w:rPr>
        <w:t xml:space="preserve">ФТВ </w:t>
      </w:r>
      <w:r>
        <w:rPr>
          <w:rFonts w:cs="Times New Roman" w:ascii="Times New Roman" w:hAnsi="Times New Roman"/>
          <w:sz w:val="28"/>
          <w:szCs w:val="28"/>
          <w:lang w:val="uk-UA"/>
        </w:rPr>
        <w:t>біл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очевидним, що знання функціональних властивостей білокмісткої сировини та способів їх модифікації дає змогу направлено регулювати якісні характеристики готових вироб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2</w:t>
      </w:r>
    </w:p>
    <w:tbl>
      <w:tblPr>
        <w:tblW w:w="8858" w:type="dxa"/>
        <w:jc w:val="center"/>
        <w:tblInd w:w="0" w:type="dxa"/>
        <w:tblLayout w:type="fixed"/>
        <w:tblCellMar>
          <w:top w:w="0" w:type="dxa"/>
          <w:left w:w="108" w:type="dxa"/>
          <w:bottom w:w="0" w:type="dxa"/>
          <w:right w:w="108" w:type="dxa"/>
        </w:tblCellMar>
      </w:tblPr>
      <w:tblGrid>
        <w:gridCol w:w="2624"/>
        <w:gridCol w:w="1272"/>
        <w:gridCol w:w="993"/>
        <w:gridCol w:w="1559"/>
        <w:gridCol w:w="1276"/>
        <w:gridCol w:w="1134"/>
      </w:tblGrid>
      <w:tr>
        <w:trPr>
          <w:trHeight w:val="8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en-US"/>
              </w:rPr>
              <w:t>W,</w:t>
            </w:r>
            <w:r>
              <w:rPr>
                <w:rFonts w:cs="Times New Roman" w:ascii="Times New Roman" w:hAnsi="Times New Roman"/>
                <w:sz w:val="20"/>
                <w:szCs w:val="28"/>
                <w:lang w:val="uk-UA"/>
              </w:rPr>
              <w:t xml:space="preserve"> </w:t>
            </w:r>
            <w:r>
              <w:rPr>
                <w:rFonts w:cs="Times New Roman" w:ascii="Times New Roman" w:hAnsi="Times New Roman"/>
                <w:sz w:val="20"/>
                <w:szCs w:val="28"/>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стичність, см2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м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аф, %</w:t>
            </w:r>
          </w:p>
        </w:tc>
      </w:tr>
      <w:tr>
        <w:trPr>
          <w:trHeight w:val="422" w:hRule="atLeast"/>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 несолена</w:t>
            </w:r>
          </w:p>
        </w:tc>
      </w:tr>
      <w:tr>
        <w:trPr>
          <w:trHeight w:val="83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Яловичина жилована першого сорт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8±2,6</w:t>
            </w:r>
          </w:p>
        </w:tc>
      </w:tr>
      <w:tr>
        <w:trPr>
          <w:trHeight w:val="43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Свинина жилована напівжир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3±3,4</w:t>
            </w:r>
          </w:p>
        </w:tc>
      </w:tr>
      <w:tr>
        <w:trPr>
          <w:trHeight w:val="29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урятина жилован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4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2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рова тканина – складає у м’ясі до 30 % та є різновидністю рихлої сполучної тканини, в котрій знаходяться жирові клітини, які складаються з тригліцеридів, в структурі котрих переважають неполярні вуглецеві (углеродні) угрупування. Жири характеризуються низькою полярністю, у воді практично нерозчинні. В невеликій кількості воді з жиром утворюють стійку колоїдну систему (при температурі 40-100</w:t>
      </w:r>
      <w:r>
        <w:rPr>
          <w:rFonts w:cs="Times New Roman" w:ascii="Times New Roman" w:hAnsi="Times New Roman"/>
          <w:sz w:val="28"/>
          <w:szCs w:val="24"/>
        </w:rPr>
        <w:t>’</w:t>
      </w:r>
      <w:r>
        <w:rPr>
          <w:rFonts w:cs="Times New Roman" w:ascii="Times New Roman" w:hAnsi="Times New Roman"/>
          <w:sz w:val="28"/>
          <w:szCs w:val="28"/>
        </w:rPr>
        <w:t>С</w:t>
      </w:r>
      <w:r>
        <w:rPr>
          <w:rFonts w:cs="Times New Roman" w:ascii="Times New Roman" w:hAnsi="Times New Roman"/>
          <w:sz w:val="28"/>
          <w:szCs w:val="28"/>
          <w:lang w:val="uk-UA"/>
        </w:rPr>
        <w:t xml:space="preserve"> жир приєднує от 0,15 до 0,45 % води). Однак за певних умов жир з водою може утворювати достатньо стабільні емульсії, що є вельми важливою обставиною в ковбасному виробництв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дібність жиру до взаємодії з водою залежить від:</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роди жиру, температури його плавлення, ступеня диспергування. Свинячий жир емульгується краще яловичого, кістковий (легкоплавкий) жир - краще свинячого, гомогенізований жир краще грубоподрібнен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наявність в системі емульгаторів - речовин, молекули яких окрім неполярного угрупування, містять несиметричну полярну групу і володіють вираженою поверхневою актив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мператури середовища. Збільшення температури до рівня, що забезпечує зниження величини поверхневого натягнення на межі розділу фаз жир-вода до нуля, дозволяє отримати взаємне змішування рідин та утворення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лив ультразвукових коливань на систему «легкоплавкий жир-вода» у присутності емульга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рівня стабільності емульсії та кількісного змісту жиру у фарші на якісні показники готових м’ясних продуктів виражається в істотних змінах органолептичних характеристик : присутність достатньої кількості зв'язаного жиру у виробі підвищує смакові достоїнства виробів (запах, смак, консистенцію, пластичність), знижує ступінь усадки батонів. (2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лучна тканина – є основною строми та міжклітинної речовини м’язів. Вона значною мірою виконує механічні і захисні функції. Суха маса сполучної тканини містить до 40% білків і до 30% міжклітинної основної речов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йхарактернішими компонентами сполучної тканини є специфічні білкові речовини, головним чином структурні білки-склеропротеїни: колаген, еластин, ретикулін, що утворює міцні й еластичні волокнисті структури. В меншій кількості також містяться інші білки – альбумін, глобулін, нуклеопротеїд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гріванні колаген з водою гідролізується на глютин і желатин. Він становить близько 30% усіх білків тваринного організ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колагенових волокон визначають їх високу здатність до набухання і велику механічну міцність, що, в свою чергу, впливає на консистенцію м’яса. Колаген може перетворюватися на легкозасвоювані поліпептиди у результаті гідролізу в присутності деяких рослинних фермент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ве оброблення призводить до дезагрегації макромолекул колагену, характер яких залежить від температури і тривалості нагрівання. За помірного теплового впливу колаген «зварюється» внаслідок порушення частини видимих зв’язків у середині пептидних ланцюг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астин входить до складу еластинових волокон. Це неповноцінний білок. Він не розчиняється у холодній і гарячій воді, має високу стійкість до кислот і лугів. На відміну від колагену він не змінюється під час нагрівання.(1)</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функції основних компонентів рецептур приведені у додатку 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Хімічний і морфологічний склад м’яса, його органолептичні особливості залежать від виду, породи, статі, віку, вгодованості, технології вирощування і відгодівля тварин, частин туш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ясо різних тварин відповідно до особливостей морфологічного складу відрізняється за вмістом води, білка і жиру, а також ерготичною цінністю (табл..2.3.3.)</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сова частка хімічних речовин в основних видах м’яса (И.О.Рогов та ін., 1988)</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3</w:t>
      </w:r>
    </w:p>
    <w:tbl>
      <w:tblPr>
        <w:tblW w:w="7985" w:type="dxa"/>
        <w:jc w:val="center"/>
        <w:tblInd w:w="0" w:type="dxa"/>
        <w:tblLayout w:type="fixed"/>
        <w:tblCellMar>
          <w:top w:w="0" w:type="dxa"/>
          <w:left w:w="108" w:type="dxa"/>
          <w:bottom w:w="0" w:type="dxa"/>
          <w:right w:w="108" w:type="dxa"/>
        </w:tblCellMar>
      </w:tblPr>
      <w:tblGrid>
        <w:gridCol w:w="1914"/>
        <w:gridCol w:w="1313"/>
        <w:gridCol w:w="1400"/>
        <w:gridCol w:w="144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ясо</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міст, г на 100 г їстівної частини</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нергетична цінність, кДж</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о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іл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жиру</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Ялович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ара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ви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ур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ус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ач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1,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3,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84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8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08</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95</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sz w:val="28"/>
          <w:szCs w:val="28"/>
          <w:lang w:val="ru-RU"/>
        </w:rPr>
      </w:pPr>
      <w:r>
        <w:rPr>
          <w:rFonts w:cs="Times New Roman" w:ascii="Times New Roman" w:hAnsi="Times New Roman"/>
          <w:b w:val="false"/>
          <w:i w:val="false"/>
          <w:iCs w:val="false"/>
          <w:sz w:val="28"/>
          <w:szCs w:val="28"/>
          <w:lang w:val="ru-RU"/>
        </w:rPr>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Харчова промисловість є дуже важливою галуззю діяльності людини, тому що її сутність полягає у своєчасному та якісному створенню рослинної та тваринного походження продукції , забезпечені масового виробництв продуктів громадського харчування.</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астим прикладом переробки м’ясної сировини є ковбасний цех, що виготовляють різноманітні види ковбасних виробів, у тому числі і напівкопчені ковбаси вищого ґатунку.. У даному курсовому проекті ми розробили проект нових рецептур напівкопчених ковбасних виробів вищого ґатунку</w:t>
      </w:r>
      <w:r>
        <w:rPr>
          <w:rFonts w:cs="Times New Roman" w:ascii="Times New Roman" w:hAnsi="Times New Roman"/>
          <w:iCs/>
          <w:sz w:val="28"/>
          <w:szCs w:val="28"/>
        </w:rPr>
        <w:t>.</w:t>
      </w:r>
      <w:r>
        <w:rPr>
          <w:rFonts w:cs="Times New Roman" w:ascii="Times New Roman" w:hAnsi="Times New Roman"/>
          <w:iCs/>
          <w:sz w:val="28"/>
          <w:szCs w:val="28"/>
          <w:lang w:val="uk-UA"/>
        </w:rPr>
        <w:t xml:space="preserve"> Розробка даного проекту дала нам можливість ще раз переконатися у важливості вибору оптимального напрямку у виробництві. Підставою для розробки нових рецептур було розширення асортимент, поліпшення смакових якостей продукції,збільшення споживчого інтересу покупців, завдяки удосконаленню рецептур аналог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роботи над курсовим проектом детально була вивчена і розроблена тем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ослідження інноваційних технологій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ана загальна характеристика сировини, добавок та мети їх введення в технологічний процес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ФТС сировини та добавок, що використовуються при виробництві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розробка нових рецептур виробництва напівкопчених ковбас вищого ґатунк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хімічного складу напівкопчених ковбас за новою рецептурою.</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hanging="0"/>
        <w:contextualSpacing/>
        <w:rPr/>
      </w:pPr>
      <w:r>
        <w:rPr>
          <w:rFonts w:cs="Times New Roman" w:ascii="Times New Roman" w:hAnsi="Times New Roman"/>
          <w:sz w:val="28"/>
          <w:szCs w:val="28"/>
          <w:lang w:val="uk-UA"/>
        </w:rPr>
        <w:t>Клименко М.М. та інші «Технологія м’яса та м’ясних продуктів» за ред.. проф. Клименка М.М. «Київ» 2006р., 639 стор.</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ия мяса и м’яснім…</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лукопченіе колбасі ….</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Забашта.А.Г. Справочник по производству фаршированных и вареных колбас, сарделек, сосисок и мясных хлебов – М: Франтэра, 2001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Мясно дело» №5/2008, стор. 24-2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Рогов.И.А. Справочник технолога колбасного производства – М: Колос, 1993 г.</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7. Журавская Н.К., Алехина Л.Т., Отряшенкова Л.М. </w:t>
      </w:r>
      <w:r>
        <w:rPr>
          <w:rFonts w:cs="Times New Roman" w:ascii="Times New Roman" w:hAnsi="Times New Roman"/>
          <w:sz w:val="28"/>
          <w:szCs w:val="28"/>
        </w:rPr>
        <w:t>Исследование и контроль качества мяса и мясопродуктов. - М.: Агрпромиздат, 198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8. Заяс Ю.Ф.</w:t>
      </w:r>
      <w:r>
        <w:rPr>
          <w:rFonts w:cs="Times New Roman" w:ascii="Times New Roman" w:hAnsi="Times New Roman"/>
          <w:sz w:val="28"/>
          <w:szCs w:val="28"/>
        </w:rPr>
        <w:t xml:space="preserve"> Качество мяса и мясопродуктов. – М.: Легкая и пищевая промышленность, 1981.</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Сирохман І.В., Лозова Т.М. Товарознавство м’яса і м’ясних товарів. 2-ге вид. перероб. та доп. Підручник. – К.: Центр учбової літератури, 2009. – 378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 «</w:t>
      </w:r>
      <w:r>
        <w:rPr>
          <w:rFonts w:cs="Times New Roman" w:ascii="Times New Roman" w:hAnsi="Times New Roman"/>
          <w:sz w:val="28"/>
          <w:szCs w:val="28"/>
        </w:rPr>
        <w:t>Мясное д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4/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 Бабин Г. В. Особенности производства сырокопчёных колбас. –М.: ЦИНТИпищепром. – 196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 Лаврова Л. П., Крылова В. В. Технология колбасных изделий. – М.: « Пищевая промышленность». – 197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 Казаков А. М. Микробиология мяса. – М.: Пищепромиздат. – 1972.</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Технология и оборудование колбасного производства/И.А.Рогов, А.Г.Забашта, В.А.Алехина, Е.И.Титов. – М.: Агрпромиздат,1989.</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5. </w:t>
      </w:r>
      <w:r>
        <w:rPr>
          <w:rFonts w:cs="Times New Roman" w:ascii="Times New Roman" w:hAnsi="Times New Roman"/>
          <w:sz w:val="28"/>
          <w:szCs w:val="28"/>
        </w:rPr>
        <w:t>Сенченко. Б.С. Технологический сборник рецептур колбасных изделий и копченостей – Ростов-на-Дону: Издательский центр «Март», 2004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rPr>
        <w:t>Анисимов С.Н./Справочник мастера колбасного производства. – М.: Пищевая промышленность, 1971</w:t>
      </w:r>
    </w:p>
    <w:p>
      <w:pPr>
        <w:pStyle w:val="Normal"/>
        <w:spacing w:lineRule="auto" w:line="360" w:before="0" w:after="0"/>
        <w:contextualSpacing/>
        <w:rPr/>
      </w:pPr>
      <w:r>
        <w:rPr>
          <w:rFonts w:cs="Times New Roman" w:ascii="Times New Roman" w:hAnsi="Times New Roman"/>
          <w:sz w:val="28"/>
          <w:szCs w:val="28"/>
          <w:lang w:val="uk-UA"/>
        </w:rPr>
        <w:t>17.</w:t>
      </w:r>
      <w:r>
        <w:rPr>
          <w:rFonts w:cs="Times New Roman" w:ascii="Times New Roman" w:hAnsi="Times New Roman"/>
          <w:sz w:val="28"/>
          <w:lang w:val="uk-UA"/>
        </w:rPr>
        <w:t xml:space="preserve"> </w:t>
      </w:r>
      <w:r>
        <w:rPr>
          <w:rFonts w:cs="Times New Roman" w:ascii="Times New Roman" w:hAnsi="Times New Roman"/>
          <w:sz w:val="28"/>
          <w:szCs w:val="28"/>
          <w:lang w:val="uk-UA"/>
        </w:rPr>
        <w:t>http://www.kamkolb.ru/</w:t>
      </w:r>
    </w:p>
    <w:p>
      <w:pPr>
        <w:pStyle w:val="Normal"/>
        <w:spacing w:lineRule="auto" w:line="360" w:before="0" w:after="0"/>
        <w:contextualSpacing/>
        <w:rPr/>
      </w:pPr>
      <w:r>
        <w:rPr>
          <w:rFonts w:cs="Times New Roman" w:ascii="Times New Roman" w:hAnsi="Times New Roman"/>
          <w:sz w:val="28"/>
          <w:szCs w:val="28"/>
          <w:lang w:val="uk-UA"/>
        </w:rPr>
        <w:t>18.</w:t>
      </w:r>
      <w:r>
        <w:rPr>
          <w:rFonts w:cs="Times New Roman" w:ascii="Times New Roman" w:hAnsi="Times New Roman"/>
          <w:sz w:val="28"/>
          <w:lang w:val="uk-UA"/>
        </w:rPr>
        <w:t xml:space="preserve"> </w:t>
      </w:r>
      <w:r>
        <w:rPr>
          <w:rFonts w:cs="Times New Roman" w:ascii="Times New Roman" w:hAnsi="Times New Roman"/>
          <w:sz w:val="28"/>
          <w:szCs w:val="28"/>
          <w:lang w:val="uk-UA"/>
        </w:rPr>
        <w:t>http://www.kolbasiy.ru/</w:t>
      </w:r>
    </w:p>
    <w:p>
      <w:pPr>
        <w:pStyle w:val="Normal"/>
        <w:spacing w:lineRule="auto" w:line="360" w:before="0" w:after="0"/>
        <w:contextualSpacing/>
        <w:rPr/>
      </w:pPr>
      <w:r>
        <w:rPr>
          <w:rFonts w:cs="Times New Roman" w:ascii="Times New Roman" w:hAnsi="Times New Roman"/>
          <w:sz w:val="28"/>
          <w:szCs w:val="28"/>
          <w:lang w:val="uk-UA"/>
        </w:rPr>
        <w:t>19.</w:t>
      </w:r>
      <w:r>
        <w:rPr>
          <w:rFonts w:cs="Times New Roman" w:ascii="Times New Roman" w:hAnsi="Times New Roman"/>
          <w:sz w:val="28"/>
          <w:lang w:val="uk-UA"/>
        </w:rPr>
        <w:t xml:space="preserve"> </w:t>
      </w:r>
      <w:r>
        <w:rPr>
          <w:rFonts w:cs="Times New Roman" w:ascii="Times New Roman" w:hAnsi="Times New Roman"/>
          <w:sz w:val="28"/>
          <w:szCs w:val="28"/>
          <w:lang w:val="uk-UA"/>
        </w:rPr>
        <w:t>http://www.meat-club.ru/</w:t>
      </w:r>
    </w:p>
    <w:p>
      <w:pPr>
        <w:pStyle w:val="Normal"/>
        <w:spacing w:lineRule="auto" w:line="360" w:before="0" w:after="0"/>
        <w:contextualSpacing/>
        <w:rPr/>
      </w:pPr>
      <w:r>
        <w:rPr>
          <w:rFonts w:cs="Times New Roman" w:ascii="Times New Roman" w:hAnsi="Times New Roman"/>
          <w:sz w:val="28"/>
          <w:szCs w:val="28"/>
          <w:lang w:val="uk-UA"/>
        </w:rPr>
        <w:t>20.</w:t>
      </w:r>
      <w:r>
        <w:rPr>
          <w:rFonts w:cs="Times New Roman" w:ascii="Times New Roman" w:hAnsi="Times New Roman"/>
          <w:sz w:val="28"/>
          <w:lang w:val="uk-UA"/>
        </w:rPr>
        <w:t xml:space="preserve"> </w:t>
      </w:r>
      <w:r>
        <w:rPr>
          <w:rFonts w:cs="Times New Roman" w:ascii="Times New Roman" w:hAnsi="Times New Roman"/>
          <w:sz w:val="28"/>
          <w:szCs w:val="28"/>
          <w:lang w:val="uk-UA"/>
        </w:rPr>
        <w:t>http://www.mdm-trade.ru/</w:t>
      </w:r>
    </w:p>
    <w:p>
      <w:pPr>
        <w:pStyle w:val="Normal"/>
        <w:spacing w:lineRule="auto" w:line="360" w:before="0" w:after="0"/>
        <w:contextualSpacing/>
        <w:rPr/>
      </w:pPr>
      <w:r>
        <w:rPr>
          <w:rFonts w:cs="Times New Roman" w:ascii="Times New Roman" w:hAnsi="Times New Roman"/>
          <w:sz w:val="28"/>
          <w:szCs w:val="28"/>
          <w:lang w:val="uk-UA"/>
        </w:rPr>
        <w:t>21.</w:t>
      </w:r>
      <w:r>
        <w:rPr>
          <w:rFonts w:cs="Times New Roman" w:ascii="Times New Roman" w:hAnsi="Times New Roman"/>
          <w:sz w:val="28"/>
        </w:rPr>
        <w:t xml:space="preserve"> </w:t>
      </w:r>
      <w:r>
        <w:rPr>
          <w:rFonts w:cs="Times New Roman" w:ascii="Times New Roman" w:hAnsi="Times New Roman"/>
          <w:sz w:val="28"/>
          <w:szCs w:val="28"/>
          <w:lang w:val="uk-UA"/>
        </w:rPr>
        <w:t>http://www.anseivm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 «Мясное дело» №10/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http://www.webpticeprom.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w:t>
      </w:r>
      <w:hyperlink r:id="rId13">
        <w:r>
          <w:rPr>
            <w:rStyle w:val="InternetLink"/>
            <w:rFonts w:cs="Times New Roman" w:ascii="Times New Roman" w:hAnsi="Times New Roman"/>
            <w:color w:val="000000"/>
            <w:sz w:val="28"/>
            <w:szCs w:val="28"/>
            <w:u w:val="none"/>
            <w:lang w:val="uk-UA"/>
          </w:rPr>
          <w:t>http://www.aromaros.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5. Жаринов А. Н., Основи сучасних технологій переробки м'яса. - М.: «Протеїн Технолоджис Інтернешнл» 199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6. http://www.sea-dictionary.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7. </w:t>
      </w:r>
      <w:hyperlink r:id="rId14">
        <w:r>
          <w:rPr>
            <w:rStyle w:val="InternetLink"/>
            <w:rFonts w:cs="Times New Roman" w:ascii="Times New Roman" w:hAnsi="Times New Roman"/>
            <w:color w:val="000000"/>
            <w:sz w:val="28"/>
            <w:szCs w:val="28"/>
            <w:u w:val="none"/>
            <w:lang w:val="uk-UA"/>
          </w:rPr>
          <w:t>http://www.protein.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8. http://supercoo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9. </w:t>
      </w:r>
      <w:hyperlink r:id="rId15">
        <w:r>
          <w:rPr>
            <w:rStyle w:val="InternetLink"/>
            <w:rFonts w:cs="Times New Roman" w:ascii="Times New Roman" w:hAnsi="Times New Roman"/>
            <w:color w:val="000000"/>
            <w:sz w:val="28"/>
            <w:szCs w:val="28"/>
            <w:u w:val="none"/>
            <w:lang w:val="uk-UA"/>
          </w:rPr>
          <w:t>http://nkz-k.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0. http://www.goodsmatrix.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1. </w:t>
      </w:r>
      <w:hyperlink r:id="rId16">
        <w:r>
          <w:rPr>
            <w:rStyle w:val="InternetLink"/>
            <w:rFonts w:cs="Times New Roman" w:ascii="Times New Roman" w:hAnsi="Times New Roman"/>
            <w:color w:val="000000"/>
            <w:sz w:val="28"/>
            <w:szCs w:val="28"/>
            <w:u w:val="none"/>
            <w:lang w:val="uk-UA"/>
          </w:rPr>
          <w:t>http://krolik-akselerat.narod.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2. Товарознавство м’яса і м’ясних товарів. 2-ге вид. перероб. та доп. Підручник. – К.: Центр учбової літератури, 2009, с.102-108, с. 271-277.</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rPr>
        <w:t>Третьяков Н.П., Бессарабов Б.Ф. Переработка продуктов птицеводства. – М.: Агропромиздат, 1985. – 287 с.</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Житенко П.В., Боровиков М.Ф. Ветеринарно-санитарная экспертиза продуктов животноводства: Справочник. – М.: Колос, 1998. – 335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фекти напівкопчених ковбас, причини виникнення і методи їх усунення</w:t>
      </w:r>
    </w:p>
    <w:tbl>
      <w:tblPr>
        <w:tblW w:w="8772" w:type="dxa"/>
        <w:jc w:val="center"/>
        <w:tblInd w:w="0" w:type="dxa"/>
        <w:tblLayout w:type="fixed"/>
        <w:tblCellMar>
          <w:top w:w="0" w:type="dxa"/>
          <w:left w:w="108" w:type="dxa"/>
          <w:bottom w:w="0" w:type="dxa"/>
          <w:right w:w="108" w:type="dxa"/>
        </w:tblCellMar>
      </w:tblPr>
      <w:tblGrid>
        <w:gridCol w:w="2381"/>
        <w:gridCol w:w="3190"/>
        <w:gridCol w:w="320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Види дефекті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Причини виникнення дефекті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Методи запобігання дефектам</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е привкус и зап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работка колбас из недоброкачествен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Некачественно проведена зачистка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Не допускать к переработке несвежие мясо и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Организовать зачистку сырья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беспечить контроль ветеринарно-санитарной служб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й цвет в центре батона или в виде серых пяте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прореагировал нитрит натр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дозировку нитрита натрия, способ введения при посоле или на первой стадии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аскорбиновую кислоту, аскорбинат натрия или их производные.</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фарш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овышенное введение вод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количество вводимой в фарш воды; контролировать в сырье содержание воды и жи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ать последовательность введения компонентов согласно рецептуре при составлении фарша на куттере: закладку жирового сырья производить в конце процессе куттеровани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обжаренные батон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и контролировать параметры обж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нижении температуры обжарки и увеличении ее продолжительности происходит обесцвечивание колбас, особенно на разрез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и сокращении длительности обжарки батоны имеют бледно-серый цвет.</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ед обжаркой провести подсушку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Бульонные отеки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созревший фарш.</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разработка фарша на куттер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уется сырье с высоким содержанием жир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держивать мясо в посоле при параметрах, регламентируемых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методы интенсификации посола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следовательность обработки сырья на куттере, контролировать длительность процесса, температуру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облюдать рецептуру и последовательность при обработке сырь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теки жир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твердый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неохлажденного шпи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ы режимы тепловой обработ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При поступлении шпика поверять его качество</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еред измельчением шпик охладить до температуры 0-4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и контролировать режимы тепловой обработк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орщинистость оболо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плотно набит фарш в оболочку.</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тнее набивать фарш в оболочк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рить и отрегулировать работу шприцов в соответствии с рекомендуемыми параметрами с учетом вида и диаметра оболочек.</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ристость фарша на разрезе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Увеличена закладка фосфат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аскорбиновой кислоты без предварительной нейтрализа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 Соблюдать нормы закладки фосфатсодержащих компонентов. Контролировать величину рН фарша, которая не должна превышать 6,5.</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сти нейтрализацию аскорбиновой кислот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темневшая оболочка или темные пятна на поверхности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вешивание колбасных изделий в непрогретые камер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 достигнуто равномерное подсушивание батонов на первой стадии обж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еред загрузкой предварительно прогреть камеры до температуры 50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обжарке температура поверхности должна быть выше точки росы, чтобы предотвратить конденсацию водяных пар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Крошливый, распадающийся сухой фарш при разрезании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проведен подбор сырья; нарушены условия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арушение процесса куттерования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ие процесса жиловки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водить тщательный подбор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условия и параметры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рядок куттерования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истематически контролировать работу волчка и кутте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Соблюдать требования нормативной документации, предъявляемые к жилованному мяс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ягкая консистенция внутри батона, фарш более темный и липнет к нож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изкая температура или недостаточная продолжительность в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параметры в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Готовность колбасных изделий определять измерением температуры в толще батон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колб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сокая влажность воздуха в камере хранения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режимы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настить камеру контрольно-измерительными приборам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низить влажность в камере периодическим проветриванием.</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иодически проводить дезинфекцию каме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Разрыв оболочки колбасных батонов при тепловой обработ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Зависит от состава фарша, метода тепловой обработки, скорости нагрева, состоя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качество колбасных оболочек, параметры и сроки их хране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правила тепловой обработки, не допуская резких перепадов температу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Фарш резинистый и крупинчатая структу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введено воды при куттерова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верхнормативное введение добаво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ерекуттерование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Отработать оптимальное количество вводимой воды при куттеровании с учетом вида и качества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оставлении фарша строго соблюдать рецептур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продолжительность куттерования и температур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и закисание проду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рушение параметров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менение загрязненной тары, нарушение условий упаковки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допускаются резкие колебания температуры при хранении готовой продукции или быстрое перемещение охлажденных колбас в условиях повышенных температур, при этом батоны отпотевают и создаются условия для интенсивного развития микроорганизм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уществлять контроль за упаковкой о состоянием многооборотной тары; применять соответствующие режимы мойки дезинфекции та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Изменение цвета колбасных изделий при хранен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хое проникновение посолочных вещест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овышенная температура при хране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свещ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нтенсификация процесса посол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ение температурно-влажностных параметров в камере посола и созревания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ение правил тепловой обработ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существлять постоянный контроль за режимами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Не допускать плотного навешивания батон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Обеспечить условия хранения, снижающие поглощение продуктом световой и тепловой энергии, что увеличивает стойкость окраски колбасных изделий.</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Зеленоватые пятн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пользование несвежего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готовой продукции в теплом и сыром помещен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доброкачественность мяса в соответствии с ГОСТ 23392-78.</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соответствии с требованиям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е пятна на разрезе и разрыхление фарш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Малое количество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выдержка сырья в посол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ключена осад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бжарка батонов при пониженной температур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контролировать количество вводимого 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Выдержку мяса в посоле осуществлять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овести осадку батонов сырых колбас, наполненных фаршем без применения вакуум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Контролировать параметры обжарки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ое кольцо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Тепловой удар» - низкая температура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лишком резкое охлаждение колбасных изделий.</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Хранение в светлом помещении или при температуре ниже 0º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температуру фарша в процессе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помещениях без яркого освещения при температуре 5-8ºС.</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разование бульон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Использование мяса с нестандартными характеристиками (</w:t>
            </w:r>
            <w:r>
              <w:rPr>
                <w:rFonts w:cs="Times New Roman" w:ascii="Times New Roman" w:hAnsi="Times New Roman"/>
                <w:sz w:val="20"/>
                <w:lang w:val="en-US"/>
              </w:rPr>
              <w:t>PSE</w:t>
            </w:r>
            <w:r>
              <w:rPr>
                <w:rFonts w:cs="Times New Roman" w:ascii="Times New Roman" w:hAnsi="Times New Roman"/>
                <w:sz w:val="20"/>
              </w:rPr>
              <w:t>).</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ильный перегрев мяса при измельчении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ование мороженого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величину рН мяса 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температуру мяса при измельчении мяса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температуру приготовлении фарш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й привку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Хранение сырья и готовой продукции совместно с сильно пахнущими веществам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ключить хранение сырья и готовой продукции совместно с сильно пахнущими веществами.</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 якість може впливати спосіб і техніка доставки їх в торгову мереж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пособи доставки, що існують в даний час, приводять до деформації ковбасних батонів і зниження як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йбільш перспективним є використання для доставки в торгову мережу ізотермічних контейнерів, в які можна одночасно завантажити ковбасні вироби 10-12-ти найменувань загальною масою 400-420 кг.</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зотермічних контейнерів забезпечує збереження якості виробів під час їх транспортування. (15)</w: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ехнологічні функції основних компонентів рецепту.</w:t>
      </w:r>
    </w:p>
    <w:tbl>
      <w:tblPr>
        <w:tblW w:w="9568" w:type="dxa"/>
        <w:jc w:val="center"/>
        <w:tblInd w:w="0" w:type="dxa"/>
        <w:tblLayout w:type="fixed"/>
        <w:tblCellMar>
          <w:top w:w="0" w:type="dxa"/>
          <w:left w:w="108" w:type="dxa"/>
          <w:bottom w:w="0" w:type="dxa"/>
          <w:right w:w="108" w:type="dxa"/>
        </w:tblCellMar>
      </w:tblPr>
      <w:tblGrid>
        <w:gridCol w:w="2089"/>
        <w:gridCol w:w="2698"/>
        <w:gridCol w:w="2390"/>
        <w:gridCol w:w="2391"/>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ид сировин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хнологічна функція при приготуванні емульсі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Вплив на якість готових виробі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Наслідки при надмірному введенн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зов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eastAsia="uk-UA"/>
              </w:rPr>
              <w:t>Основний технологічний компонент:</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колір;</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 і зв’яз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органолептичні показники,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мнішає колір, підвищується жорсткість, сухість.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Жирова тканина (жирна і напівжирна сви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частина водо-білково-жирової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водозв’язуючу і гелетворн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впливає на структурно-механічні властивост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органолептичні показн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 xml:space="preserve">Формує рівень енергетичної цінності. Покращує консистенцію, пластичність, ніжність, соковитість, запах, смак.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Дестабілізація емульсії, рихлість, бульйонно-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єднувальн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сних систе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нижує біологічну цінніст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lang w:val="uk-UA" w:eastAsia="uk-UA"/>
              </w:rPr>
              <w:t>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оєвий білковий ізоля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що корегує:</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жиропоглина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формує текстуру;</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енсує дефіцит м’язових білків;</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стабілізує властивості емульсі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біологічну і знижує енергетичну цінність. Покращує текстуру, соковитість,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ступінь вираженості смаку і запаху. «Розбавлення» кольору. Підвищ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Яйця і яйцепроду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зв’язність і липк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надає моноліт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хе знежирене молоко і казеїна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текстуру,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озбавлення» кольору, сторонній присмак. Зниж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ро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окращує колір;</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лір.</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Погіршує колір, </w:t>
            </w:r>
            <w:r>
              <w:rPr>
                <w:rFonts w:cs="Times New Roman" w:ascii="Times New Roman" w:hAnsi="Times New Roman"/>
                <w:sz w:val="20"/>
                <w:szCs w:val="24"/>
                <w:lang w:val="uk-UA" w:eastAsia="uk-UA"/>
              </w:rPr>
              <w:t>рихла, крошлива консистенція, 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лазма кров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водозв’язу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нсистенцію, збільш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езиноподібна консистенція, жовтуватий колір, </w:t>
            </w:r>
            <w:r>
              <w:rPr>
                <w:rFonts w:cs="Times New Roman" w:ascii="Times New Roman" w:hAnsi="Times New Roman"/>
                <w:sz w:val="20"/>
                <w:szCs w:val="24"/>
                <w:lang w:val="uk-UA" w:eastAsia="uk-UA"/>
              </w:rPr>
              <w:t>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о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Розчинник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ідвищує соковитість, ніжність, вихід. Скорочує терміни зберіганн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ихлість, «порожній» смак, </w:t>
            </w:r>
            <w:r>
              <w:rPr>
                <w:rFonts w:cs="Times New Roman" w:ascii="Times New Roman" w:hAnsi="Times New Roman"/>
                <w:sz w:val="20"/>
                <w:szCs w:val="24"/>
                <w:lang w:val="uk-UA" w:eastAsia="uk-UA"/>
              </w:rPr>
              <w:t>бульйонн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ухонна сі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абезпечує розчинність м’язових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Формує смак. Підвищує стійкість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Спотворення смаку.</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ітри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утворює колі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Формує і стабілізує колір. Проявлє бактерицидну ді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Аскорбінова кислота та її похідн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рискорює процес кольороутворення;</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двищує інтенсивність кольор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стійкість кольору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Фосфа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і емульг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гелеутворю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втрати при термообробці. Підвищують вихід і стабільність властивостей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Борошно, крохма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сля термообробки набухають і утримують волог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біологічну цінність. Усувають бульйонні набряки, додають монолітність, збільшують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порожній» 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пеції та їх екстра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ють необхідні смако-ароматичні характерист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оліпшення органолептичних показників (смак, запа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потворення смаку, запаху.</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Times New Roman" w:hAnsi="Times New Roman" w:cs="Times New Roman"/>
      <w:b/>
      <w:bCs/>
      <w:i/>
      <w:iCs/>
      <w:sz w:val="26"/>
      <w:szCs w:val="26"/>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1">
    <w:name w:val="Основной текст с отступом Знак"/>
    <w:qFormat/>
    <w:rPr>
      <w:rFonts w:ascii="Times New Roman" w:hAnsi="Times New Roman" w:cs="Times New Roman"/>
      <w:sz w:val="24"/>
      <w:szCs w:val="24"/>
    </w:rPr>
  </w:style>
  <w:style w:type="character" w:styleId="22">
    <w:name w:val="Основной текст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24">
    <w:name w:val="Маркированный список 2"/>
    <w:basedOn w:val="Normal"/>
    <w:qFormat/>
    <w:pPr>
      <w:widowControl w:val="false"/>
      <w:numPr>
        <w:ilvl w:val="0"/>
        <w:numId w:val="7"/>
      </w:numPr>
      <w:tabs>
        <w:tab w:val="clear" w:pos="708"/>
        <w:tab w:val="left" w:pos="993" w:leader="none"/>
      </w:tabs>
      <w:autoSpaceDE w:val="false"/>
      <w:spacing w:lineRule="auto" w:line="360" w:before="0" w:after="0"/>
      <w:jc w:val="both"/>
    </w:pPr>
    <w:rPr>
      <w:rFonts w:ascii="Times New Roman" w:hAnsi="Times New Roman" w:cs="Times New Roman"/>
      <w:sz w:val="28"/>
      <w:szCs w:val="28"/>
    </w:rPr>
  </w:style>
  <w:style w:type="paragraph" w:styleId="TextBodyIndent">
    <w:name w:val="Body Text Indent"/>
    <w:basedOn w:val="Normal"/>
    <w:pPr>
      <w:widowControl w:val="false"/>
      <w:autoSpaceDE w:val="false"/>
      <w:spacing w:lineRule="auto" w:line="480" w:before="0" w:after="120"/>
      <w:ind w:left="283" w:firstLine="840"/>
      <w:jc w:val="both"/>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Style14">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ind w:firstLine="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aromaros.ru/" TargetMode="External"/><Relationship Id="rId14" Type="http://schemas.openxmlformats.org/officeDocument/2006/relationships/hyperlink" Target="http://www.protein.ru/" TargetMode="External"/><Relationship Id="rId15" Type="http://schemas.openxmlformats.org/officeDocument/2006/relationships/hyperlink" Target="http://nkz-k.ru/" TargetMode="External"/><Relationship Id="rId16" Type="http://schemas.openxmlformats.org/officeDocument/2006/relationships/hyperlink" Target="http://krolik-akselerat.narod.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1:00Z</dcterms:created>
  <dc:creator>Admin</dc:creator>
  <dc:description/>
  <cp:keywords/>
  <dc:language>en-US</dc:language>
  <cp:lastModifiedBy>SYSTEM</cp:lastModifiedBy>
  <dcterms:modified xsi:type="dcterms:W3CDTF">2011-09-03T02:21:00Z</dcterms:modified>
  <cp:revision>2</cp:revision>
  <dc:subject/>
  <dc:title/>
</cp:coreProperties>
</file>