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ставлен проект холодного цеха кафе общего типа на 60 мест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, состоящую из 30 страниц и графической части, которая включает план этажа с расстановкой оборудования в холодном цехе и маршрутную схему потоков. В курсовой проект включены 10 таблиц, список использованной литературы состоит из 10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оизводится расчет меню на 3 дня, расчет расхода сырья, расчет численности работников холодного цеха, расчет площади цеха, подбор технологического оборудования с его расстановкой, составляется сырьевая ведо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ехнико-экономическое обоснование 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хнологический раздел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Разработка производственной программы предприятия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1 Определение количества потребителей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 на отдельные группы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4 Составление расчетного меню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изводственная программа и режим работы цеха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1 Расчет численности работников цеха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Технологический расчет и подбор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количества механическ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количества холодильн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вспомогательного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площадей производственных, служебных, бытовых и технических помещений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– одна из основ здоровья человека, его работоспособности, жизнерадости и долг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питания недостаточно, однако, определить калорийность пищи. Нужно знать также, какие пищевые вещества, и в каком количестве могут обеспечить эту калорийность, т.е. определить качественный состав пищи, так как пища нужна не только как источник энергии, но и как тот материал, из которого синтезируются вещества человеческого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типов предприятий общественного питания видное место занимает кафе, своей многообразной организацией, имеющий огромное значение в питан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шно встречать, вкусно накормить людей, создать все условия для полноценного отдыха - такова задача каф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ется проект холодного цеха кафе. Кафе – это предприятие общественного питания, в котором прием пищи сочетается с отдыхом. В кафе реализуются горячие и холодные напитки, мучные, кулинарные и кондитерские изделия, сладкие блюда. Кафе работают как на полуфабрикатах, так и на сы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, которая всегда стояла и стоит перед всеми предприятиями общественного питания – это выпуск доброкачественной продукции, способной удовлетворить потребности населения в кулин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годня созданы все предпосылки для прогрессивного развития общественного питания как доходного бизнеса, в который нестрашно вкладывать деньги, несмотря на всю нестабильность нашего государства</w:t>
      </w:r>
      <w:r>
        <w:rPr>
          <w:sz w:val="28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усматривается проект кафе "Боярский дворик" общего типа на 60 мест в городе Благовещенс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вещенск - пограничный город, он является областным центром Амурской области и сюда приезжает большое количество туристов. Численность населения в г. Благовещенске составляет на 1 октября 2010г. 219861 ч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предприятие размещено в отдельно стоящем одноэтажном здании на пересечении улиц Красноармейская - Артиллерийская. В районе проектирования отсутствуют другие предприятия общественного питания, что полностью исключает наличие конкуренции и дает основание полагать о необходимости открытия кафе в данном районе. Так как вокруг расположено большое количество жилых домов, следовательно, кафе будет востребовано жителями района и сотрудниками ближайших офи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, на которую делается ставка, подразумевает публику среднего достатка, включая жителей соседних домов, сотрудников ближайших офисов и молодежь, для которых средняя сумма чека не будет обременитель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общего типа "Боярский дворик" будет работать ежедневно 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 часа без перерыва на об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целью снижения расходов на продукты, предполагается закупать их ежедневно, у местных товаропроизводителей. Поставщиками мяса будет являться "МясКо", "Амурский бройлер"; молока и молочной продукции - "Благовещенский молочный комбинат", "Хладокомбинат"; овощей - "СХПК Тепличный"; кулинарной продукции – ИП Тэн, ООО "Три толстяка", остальную продукцию предприятие будет закупать у фермерских хозяйств на базах города Благовещенска (ВДНХ, Дружб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клиентов предусматривается рекламная компания, которая включает в такие элементы как: ярко оформленная вывеска, красивый фасад здания, объявление в печати местных журналов и газет, на телеви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стройство и оформление зала создаст обстановку, способствующую спокойному приему пищи. Зал для потребителей будет сделан в старорусском стиле. Мебель (столы, стулья) будут сделана из дерева. На стенах будут располагаться полки, на которых будут стоять старинные вещи. На потолке будут видны декоративные балки перекрытия, а между ними будет натянут натяжной потолок, в котором будет вмонтирован точечный св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й технологии, специальных способов тепловой обработки сырья позволит повысить качество продукции, выпускаемой предприятием, что привлечет большое количество посетителей, которым необходимы наш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Разработка производственной программ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различных типов предприятий общественного питания (ПОП) – доготовочных и работающих на сырье – является расчетное меню для реализации блюд в зале данного предприятия и снабжения буфетов, магазинов кулинарии и отпуска обедов на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. Для его составления необходимо выполнить следующие расчеты: определить число потребителей, общее количество блюд и количество по группам выпускаемых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1 Определение количества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требителей определяют по графику загрузки зала, который сводится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требител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ч – </w:t>
      </w:r>
      <w:r>
        <w:rPr>
          <w:sz w:val="28"/>
          <w:szCs w:val="28"/>
        </w:rPr>
        <w:t>число потребителей за данный час, чел</w:t>
      </w:r>
      <w:r>
        <w:rPr>
          <w:sz w:val="28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местимость зала, число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ачиваемость места в зале в течение данного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- загрузка зала в данный час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сырье меню кафе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3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График загрузки зала кафе общего типа на 60 мест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389"/>
        <w:gridCol w:w="1787"/>
        <w:gridCol w:w="25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ПО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ачиваемость места за 1 час, раз (φ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грузка зала, % (X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отребителей за час (Nч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:00 – 1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:00 – 1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:00 – 14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:00 – 15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:00 – 16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:00 – 17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:00 – 18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:00 – 19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:00 – 20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:00 – 2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:00 – 2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:00 – 2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:00 – 24: 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:00 – 0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за де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пределение количества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, реализуемых в течение дня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в течение дня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требителей в течение дня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ребления блюд, который определяется в зависимости от предприят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3 Определение количества блюд на отдельные групп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ку общего количества блюда на отдельные группы проводят в соответствии с таблицей процентного соотношения различных групп блюд в ассортименте продукции, выпускаемой П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- Соотношение различных групп блюд, выпускаемых кафе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11"/>
        <w:gridCol w:w="1842"/>
        <w:gridCol w:w="1338"/>
      </w:tblGrid>
      <w:tr>
        <w:trPr/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ное соотношение блюд, %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</w:t>
            </w:r>
          </w:p>
        </w:tc>
      </w:tr>
      <w:tr>
        <w:trPr/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щего кол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данной групп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нир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кондитерские издел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8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4 Составление расчетного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 и количества блюд за день, в соответствии с таблицей 2. Оно составляется по действующим сборникам рецептур блюд и кулинарных изделий с учетом ассортиментного минимума для различных типов предприятий, сезонности продуктов, разнообразия блюд по дням недели, приемов тепловой обработк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типа предприятия, обслуживаемого континента потребителей, принятых форм обслуживания выбирается вид расчетного меню, которое составляется на три условных дня и оформляется в вид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Расчетное меню на первый день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9"/>
        <w:gridCol w:w="1168"/>
        <w:gridCol w:w="111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 (булочки, чеснок, фарш мясной, лук репчатый, яйцо, горчица, соль, перец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ы с колбасой (колбаса п/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Боцман" (кета, картофель, лук репчатый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витаминный (капуста, морковь, лук порей, перец, яблоки, лимон, сметана, саха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алат "Любимый" 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из свежих помидоров и огурцов (помидоры, огурцы, лук репчат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оличный" (курица, картофель, огурцы солены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мясной (говядина, картофель, огурцы свежи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 (мука пшеничная, сахар, дрожжи, масло растительное, яйцо, чесно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 (лук репчатый, лук порей, щавель, салат, огурцы солены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 (свинина, яйца, сухари панировочные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Азу 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 (печень говяжья, соус, гарни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джарка 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Зразы рублен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свинина, соу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 (филе курица, шампиньоны, лук репчатый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65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 (мука пшеничная, яйца, соль, сахар, молоко, масло растительно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7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 (мука пшеничная, соль, яйца, вода, масло сливочное, сы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творожные со сметаной (мука пшеничная, соль, яйца, вода, творог, сахар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усс клюквенный (клюква, сахар, манная круп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 (яйца, сахар, мука пшеничная, ванили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 (сухари ванильные, молоко, яйца, яблоко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/15/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Расчетное меню на второй день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"/>
        <w:gridCol w:w="5781"/>
        <w:gridCol w:w="31"/>
        <w:gridCol w:w="1108"/>
        <w:gridCol w:w="26"/>
        <w:gridCol w:w="1133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икрой зернистой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ета, картофель, лук репчатый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Любим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пуста, морковь, лук порей, перец, яблоки, лимон, сметана, сахар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етни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огурцы свежие, помидоры свежие, яйцо, лук зеленый порей, сметан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мяс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огурцы свежи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янка сборная мясна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сиски, лук репчатый, огурцы соленые, каперсы, томатное пюре, масло сливочное, лимон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дак, лук репчатый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яйца, сухари панировочные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по - строган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ефтел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хлеб пшеничный, вода, лук репчатый, масло растительное, соу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рулети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"Оля-ля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молоко, масло растительное, соль, сметана, картофель, сыр, лук репчатый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ное пю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нки с плодами и ягод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яйца, молоко, сахар, маргарин столовый, плоды и яг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ука пшеничная, ванили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градно-гранатовый напит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иноградный сироп, малиновый сироп, гранатовый сок, саха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- Расчетное меню на третий день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"/>
        <w:gridCol w:w="5857"/>
        <w:gridCol w:w="949"/>
        <w:gridCol w:w="33"/>
        <w:gridCol w:w="125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шт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 с икрой зернист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 на хлебе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порей, масло сливочное, судак, хлеб пшеничный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морепродуктов по – сахалин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реветки, морские гребешки, кальмары, масло растительное, рис, сладкий перец, помидор, зелень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коктейль с ветчиной"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етчина, майонез, огурцы свежие, перец сладкий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епной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огурцы соленые, лук репчатый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8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кра овощ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аклажаны, морковь, капуста , лук репчатый, томатное пюре, масло раститель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п – пюре из картофе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унь морской запеченный с помидор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кунь морской, мука пшеничная, помидоры свежие, масло раститель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ыба жаренная на вертел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дак, лимон, масло растительное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Эскалоп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/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, фаршированная гриб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грибы белые, лук репчатый, смета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кое по – харьк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лук репчатый, масло сливочное, сметана, вино, чеснок, лавровый лист, соль, перец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ладьи со сметан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оль, яйца, вода, масло сливоч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серт "Птичье молоко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желатин, вода, шоколад ванильный, орехи, вишня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Яблоки фаршированные орех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блоки, орехи, мед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продуктов (сырья) может производиться по физиологическим нормам питания (таблица 2. 6) и по меню расчетног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физиологическим норма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 в течение д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изиологическая норма сырья данного вида на одного человека в день,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Примерные нормы потребления продукции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34"/>
        <w:gridCol w:w="1701"/>
        <w:gridCol w:w="1489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одного потребител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537 ч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туральный 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5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чные кондитерские и шту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колад,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-водочны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мен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сырья или полуфабриката на одно блюдо или 1 кг выхода готового блюда по Сборнику рецептур, 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а блюд или готовой продукции (кг), реализуемой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а продукта (сырья) данного вид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расхода сырья по каждому виду сводится в сырьевую ведомость (приложение 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Производственная программа и режим работы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цехов предприятия общественного питания являются: для доготовочного цеха – совокупность ассортимента полуфабрикатов и их количество в штуках или килограммах; для холодного и горячего цехов – совокупность ассортимента блюд и кулинарных изделий и их количество, реализуемого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любого цеха зависит от режима работы торгового зала предприятия и сроков реализации выпускаемых полуфабрикатов, блюд и кулинарных изделий. Для последующих расчетов составляется таблица реализации готовых блюд по часам работы. Основной для этого служат график загрузки зала и расчетное меню. Для составления таблицы реализации блюд определяется количество блюд, реализуемых за каждый час работ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44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за весь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счета для данного час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число потребителей, обслуживаемых за данный час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число потребителей, обслуживаемых за день, чел</w:t>
      </w:r>
      <w:r>
        <w:rPr>
          <w:sz w:val="28"/>
          <w:szCs w:val="3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, что сумма коэффициентов пересчета за все часы работы зала за день должна равняться 1, а сумма блюд выпускаемых по часам работы зала – количеству блюд, выпускаемых за день. Данные расчетов сводятся в таблицу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Реализация блюд в зал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83"/>
        <w:gridCol w:w="479"/>
        <w:gridCol w:w="439"/>
        <w:gridCol w:w="479"/>
        <w:gridCol w:w="476"/>
        <w:gridCol w:w="439"/>
        <w:gridCol w:w="439"/>
        <w:gridCol w:w="440"/>
        <w:gridCol w:w="439"/>
        <w:gridCol w:w="439"/>
        <w:gridCol w:w="440"/>
        <w:gridCol w:w="439"/>
        <w:gridCol w:w="439"/>
        <w:gridCol w:w="439"/>
        <w:gridCol w:w="512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 блюд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а за день</w:t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</w:tr>
      <w:tr>
        <w:trPr>
          <w:trHeight w:val="5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-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-01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</w:tr>
      <w:tr>
        <w:trPr>
          <w:trHeight w:val="497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1 Расчет численности работников холодного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в цехах можно рассчитать по нормам времени (на единицу готовой продукции), а так же по нормам выработки с учетом фонда рабочего времени одного работающего за определенный период и производственной программы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посредственно занятых в процессе производства определяют по нормам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количество блюд изготавливаемых за день, шт., кг., б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 выработки на изготовление единицы изделия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чего дня каждого работника, ч (Т=7-7,2 или Т= 8-8,2 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рост производительности труда (λ= 1,14 при механизации процесс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времени на изготовление единицы издел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трудоем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норма выработки времени, необходимого для приготовления изделия, коэффициент трудоемкости равен 1,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с учетом выходных и праздничных дней, отпусков и дней по болезни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численность работников производства, чел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коэффициент, учитывающий выходные и праздничные дн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,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счет численности производственных работников 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814"/>
        <w:gridCol w:w="1462"/>
        <w:gridCol w:w="1360"/>
        <w:gridCol w:w="12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блю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трудоемк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рма выработки, 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времени, с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енность работников, непосредственно занятых в процесс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7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ая численность работников буд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численности работников составляется график выхода на работу: линейный, ступенчатый, комбинированный, двух брига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В холодном цехе своего кафе я выбираю двух бригадный график работы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432" w:dyaOrig="1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54.95pt" filled="f" o:ole="">
            <v:imagedata r:id="rId3" o:title=""/>
          </v:shape>
          <o:OLEObject Type="Embed" ProgID="" ShapeID="ole_rId2" DrawAspect="Content" ObjectID="_1722273961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1 График выхода на работу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Технологический расчет и подбор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оборудования сводится к выбору типов и определения необходимого числа единиц оборудования для выполнения операций, времени его работы и коэффициента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проводят по количеству перерабатываемого сырья, вырабатываемых полуфабрикатов, блюд и тому подобное за расчетный период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Расчет количества механ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ое оборудование цехов предприятий общественного питания предназначено для проведения различных механических операций: очистки овощей, мойки посуды, нарезки хлеба и т.п. Оно может быть представлено отдельными машинами или поточными линиями (в специализированных цех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изводительности труда и экономии времени работы необходимо запланировать механическ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определяют требуемую производительность предполагаемой к установке машины, а затем время ее работы и коэффициент использования. Требуемую производительность машины находят по массе сырья, полуфабрикатов, обрабатываемых в период наибольшей загрузки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роизводительность машины (кг/ч, шт/ч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— масса сырья, полуфабрикатов, продуктов или количество изделий, обрабатываемых за определенный период времени (сутки, смену, час), кг (шт.);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ловное время работы машины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—продолжительность работы цеха,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ный коэффициент использования машин (г) = 0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малым количеством обрабатываемого сырья на кухне целесообразно установить универсальный привод, поэтому принимаем к установке кухонный комбайн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 xml:space="preserve"> 8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мощностью — 1600 Вт, емкостью чаши 5,4 л, с габаритами 320x310x500 мм. В количестве 1 шт. и 14 насадк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количества холоди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временного хранения скоропортящихся продуктов в производственных цехах используют холодильные шкаф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Он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ν</m:t>
                </m:r>
              </m:den>
            </m:f>
          </m:e>
        </m:nary>
      </m:oMath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масса продукта (изделия), кг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ная плотность продукта (изделия)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массу тар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ы представим в виде таблицы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 – Расчет полезного объема холодильной камеры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2"/>
        <w:gridCol w:w="2074"/>
        <w:gridCol w:w="1484"/>
        <w:gridCol w:w="18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продукта, к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ная плотность продукта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учитывающий массу та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ребуемая вместимость шкафа,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оз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ык к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йка копче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вяди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ы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онез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ефи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ет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рас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ж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мо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на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урц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мета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й пер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елень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идор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пельси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, с учетом дополнительной загрузки холодильного шкафа в праздничные дни, заказные вечера, примем к установке холодильник "</w:t>
      </w:r>
      <w:r>
        <w:rPr>
          <w:sz w:val="28"/>
          <w:szCs w:val="28"/>
          <w:lang w:val="en-US"/>
        </w:rPr>
        <w:t>Stin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", с полезным объемом холодильной камеры 17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с морозильной камерой – 28,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с габаритами 1450х580х6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вспомогате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иться к определению количества производственных столов, стеллажей и подтовар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изводственных ст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толы рассчитываются по числу одновременно работающих в цехе и длине рабочего места на одного работника. Для цехов, изготовляющих кулинарную и кондитерскую продукцию, общая длина производственных столов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дновременно работающих в цехе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места на одного работник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олов опреде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принятых стандартных производственных сто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тол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тол производственный СПСМ-1470А, с габаритами 147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кономии площади цеха установим два подвесных настенных шкаф для инвентаря с размерами 520х410х630 мм и весы настольные электронные Штрих МII6 – 1.2А, с габаритами 345х290х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размораживания, разогрева продуктов принимаем к установке микроволновую печь "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19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", емкостью камеры 23 литра. Для установки микроволновой печи, кухонного комбайна и весов устанавливаем стол производственный СП – 1050А, с габаритами 105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ковину для мытья рук работников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00х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чет площадей производственных, служебных, бытовых и технически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изводственных помещений рассчитывают по площади, занимаемой оборудованием или по нормативным данны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площадей помещений по площади, занимаемой оборудованием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компоновочной площади выводят фактический коэффициент ее использова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 помещения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– компоновочная площадь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–Расчет площади холодного</w:t>
      </w:r>
      <w:r>
        <w:rPr/>
        <w:t xml:space="preserve"> цех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485"/>
        <w:gridCol w:w="1605"/>
        <w:gridCol w:w="595"/>
        <w:gridCol w:w="595"/>
        <w:gridCol w:w="739"/>
        <w:gridCol w:w="176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, мод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единиц оборудова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занятая оборудованием, </w:t>
            </w:r>
            <w:r>
              <w:rPr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79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ков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-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СМ-147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 – 105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ильный шка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tinol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Z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дставляя данные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7</m:t>
              </m:r>
            </m:num>
            <m:den>
              <m:r>
                <w:rPr>
                  <w:rFonts w:ascii="Cambria Math" w:hAnsi="Cambria Math"/>
                </w:rPr>
                <m:t xml:space="preserve">8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η, следовательно компоновка выполнена в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кафе общего типа на 60 мест в городе Благовещенске Амурской области были произведены все необходимые расчеты, которые сведены в расчетно-пояснительной запис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едставлено меню на 3 дня. Рассчитано количество потребителей и количество блюд, выпускаемых на предприятии, произведен расчет численности работников цехов. Завершающим этапом был расчет и подбор необходимого оборудования и расчет площади цехов. Все расчеты были произведены со всеми необходимыми правилами и нормами. На основании расчетов была составлена графическая часть. Расстановка оборудования в цехах произведена с учетом максимального удобства для работников, с максимальным использованием площадей предприятия, с целью сокращения расходов на строительство и обслуживани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расчетов можно сделать вывод, что строительство кафе на 60 мест в городе Благовещенске целесообразно, он будет способствовать улучшению досуга населения, преобразит архитектуру центральной части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в дальнейшем, производить новые разработки блюд, напитков, развивать новые формы обслуживания. За счет экономической прибыли планируется организовывать комплексное питание в обеденное время, вложить в дальнейшее развитие производства: на закупку нового высокотехнологичного и малогабаритного оборудования, а также условий для комфортного и разнообразного проведения досуга: телевизоров, игровых автоматов, караоке и прочего игров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ановский, Е. Д. Организация производства на предприятиях общественного питания / Е. Д. Аграновский.-М.: Экономика, 1990.-2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ряков, В. К., Двойнова Н. Ф. Методические указания по расчету и подбору технологического оборудования для специальности ТПОП. / В. К. Бряков, Н. Ф. Двойников. - ДальГАУ 2001 г., 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ль. О.Б. Методические указания к выполнению курсового (дипломного) проекта по дисциплине "Проектирование ПОП" для студентов специальности 260501 – ДальГАУ – 2005г. – 8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олин, В. П. Технологическое оборудование предприятий общественного питания/В. П. Золин. – М.: ИРПО; Изд. Центр "Академия".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а, В. М. Техническое оснащение и охрана труда в общественном питании/ В. М. Калинина. - М. 2001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лякина, Л. А. Методические указания к архитектурно-строительной части дипломного проекта/ Л. А. Кузлякина. – Благовещенск.: Изд-во ДальГАУ. 2000. – 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дченко, Л.А. Организация производства на предприятиях общественного питания / Л.А. Радченко. – Ростов-на-Дону: Изд-во "Феникс", 2001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Составитель Л. Е. Голунова СПб.: ПРОФИ – ИНФОРМ, 2004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Л.В.-71. Предприятия Общественного питания. - М.: Стройиздат, 1995-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овалова, Н. Н. Оборудование предприятий общественного питания/ Н. Н. Шаповалова.-М.: Экономика, 1980.-272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0">
    <w:name w:val="Стиль Стиль По центру Первая строка:  0 см + По левому краю"/>
    <w:basedOn w:val="Normal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</w:pPr>
    <w:rPr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1080" w:leader="none"/>
        <w:tab w:val="left" w:pos="1260" w:leader="none"/>
        <w:tab w:val="left" w:pos="1440" w:leader="none"/>
        <w:tab w:val="left" w:pos="1800" w:leader="none"/>
        <w:tab w:val="right" w:pos="9530" w:leader="underscor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46:00Z</dcterms:created>
  <dc:creator>User</dc:creator>
  <dc:description/>
  <cp:keywords/>
  <dc:language>en-US</dc:language>
  <cp:lastModifiedBy>SYSTEM</cp:lastModifiedBy>
  <cp:lastPrinted>2011-04-22T22:14:00Z</cp:lastPrinted>
  <dcterms:modified xsi:type="dcterms:W3CDTF">2011-09-03T02:46:00Z</dcterms:modified>
  <cp:revision>2</cp:revision>
  <dc:subject/>
  <dc:title>Таблица 1</dc:title>
</cp:coreProperties>
</file>