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cs="Times New Roman;Times"/>
          <w:sz w:val="28"/>
          <w:szCs w:val="28"/>
        </w:rPr>
      </w:pPr>
      <w:r>
        <w:rPr>
          <w:rFonts w:cs="Times New Roman;Times"/>
          <w:sz w:val="28"/>
          <w:szCs w:val="28"/>
        </w:rPr>
        <w:t>Содержание</w:t>
      </w:r>
    </w:p>
    <w:p>
      <w:pPr>
        <w:pStyle w:val="TextBody"/>
        <w:rPr>
          <w:rFonts w:cs="Times New Roman;Times"/>
          <w:sz w:val="28"/>
          <w:szCs w:val="28"/>
        </w:rPr>
      </w:pPr>
      <w:r>
        <w:rPr>
          <w:rFonts w:cs="Times New Roman;Times"/>
          <w:sz w:val="28"/>
          <w:szCs w:val="28"/>
        </w:rPr>
      </w:r>
    </w:p>
    <w:p>
      <w:pPr>
        <w:pStyle w:val="Style20"/>
        <w:tabs>
          <w:tab w:val="clear" w:pos="708"/>
          <w:tab w:val="left" w:pos="426" w:leader="none"/>
          <w:tab w:val="left" w:pos="709" w:leader="none"/>
          <w:tab w:val="left" w:pos="9356" w:leader="none"/>
        </w:tabs>
        <w:spacing w:lineRule="auto" w:line="360"/>
        <w:jc w:val="both"/>
        <w:rPr>
          <w:rFonts w:ascii="Times New Roman;Times" w:hAnsi="Times New Roman;Times" w:cs="Times New Roman;Times"/>
          <w:b/>
          <w:b/>
          <w:sz w:val="28"/>
          <w:szCs w:val="28"/>
        </w:rPr>
      </w:pPr>
      <w:r>
        <w:rPr>
          <w:rFonts w:cs="Times New Roman;Times" w:ascii="Times New Roman;Times" w:hAnsi="Times New Roman;Times"/>
          <w:sz w:val="28"/>
          <w:szCs w:val="28"/>
        </w:rPr>
        <w:t>Введение</w:t>
      </w:r>
    </w:p>
    <w:p>
      <w:pPr>
        <w:pStyle w:val="Style20"/>
        <w:numPr>
          <w:ilvl w:val="0"/>
          <w:numId w:val="3"/>
        </w:numPr>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Основная характеристика правонарушений</w:t>
      </w:r>
    </w:p>
    <w:p>
      <w:pPr>
        <w:pStyle w:val="Style20"/>
        <w:numPr>
          <w:ilvl w:val="1"/>
          <w:numId w:val="3"/>
        </w:numPr>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Сущность и причины правонарушения</w:t>
      </w:r>
    </w:p>
    <w:p>
      <w:pPr>
        <w:pStyle w:val="Style20"/>
        <w:numPr>
          <w:ilvl w:val="1"/>
          <w:numId w:val="3"/>
        </w:numPr>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Юридический состав правонарушения</w:t>
      </w:r>
    </w:p>
    <w:p>
      <w:pPr>
        <w:pStyle w:val="Style20"/>
        <w:numPr>
          <w:ilvl w:val="0"/>
          <w:numId w:val="3"/>
        </w:numPr>
        <w:spacing w:lineRule="auto" w:line="360"/>
        <w:ind w:left="0" w:hanging="0"/>
        <w:jc w:val="both"/>
        <w:rPr/>
      </w:pPr>
      <w:r>
        <w:rPr>
          <w:rFonts w:cs="Times New Roman;Times" w:ascii="Times New Roman;Times" w:hAnsi="Times New Roman;Times"/>
          <w:sz w:val="28"/>
          <w:szCs w:val="28"/>
        </w:rPr>
        <w:t>Виды правонарушений и пути их искоренения</w:t>
      </w:r>
    </w:p>
    <w:p>
      <w:pPr>
        <w:pStyle w:val="Style20"/>
        <w:numPr>
          <w:ilvl w:val="1"/>
          <w:numId w:val="3"/>
        </w:numPr>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лассификация правонарушений</w:t>
      </w:r>
    </w:p>
    <w:p>
      <w:pPr>
        <w:pStyle w:val="Style20"/>
        <w:numPr>
          <w:ilvl w:val="1"/>
          <w:numId w:val="3"/>
        </w:numPr>
        <w:spacing w:lineRule="auto" w:line="360"/>
        <w:ind w:left="0" w:hanging="0"/>
        <w:jc w:val="both"/>
        <w:rPr/>
      </w:pPr>
      <w:r>
        <w:rPr>
          <w:rFonts w:cs="Times New Roman;Times" w:ascii="Times New Roman;Times" w:hAnsi="Times New Roman;Times"/>
          <w:sz w:val="28"/>
          <w:szCs w:val="28"/>
        </w:rPr>
        <w:t>Пути искоренения правонарушений</w:t>
      </w:r>
    </w:p>
    <w:p>
      <w:pPr>
        <w:pStyle w:val="Style20"/>
        <w:numPr>
          <w:ilvl w:val="1"/>
          <w:numId w:val="3"/>
        </w:numPr>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Юридическая ответственность как способ снижения правонарушений</w:t>
      </w:r>
    </w:p>
    <w:p>
      <w:pPr>
        <w:pStyle w:val="Style20"/>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Style20"/>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Глоссарий</w:t>
      </w:r>
    </w:p>
    <w:p>
      <w:pPr>
        <w:pStyle w:val="Style20"/>
        <w:tabs>
          <w:tab w:val="clear" w:pos="708"/>
          <w:tab w:val="left" w:pos="9923" w:leader="none"/>
        </w:tabs>
        <w:spacing w:lineRule="auto" w:line="360"/>
        <w:jc w:val="both"/>
        <w:rPr/>
      </w:pPr>
      <w:r>
        <w:rPr>
          <w:rFonts w:cs="Times New Roman;Times" w:ascii="Times New Roman;Times" w:hAnsi="Times New Roman;Times"/>
          <w:sz w:val="28"/>
          <w:szCs w:val="28"/>
        </w:rPr>
        <w:t>Список используемых источников</w:t>
      </w:r>
    </w:p>
    <w:p>
      <w:pPr>
        <w:pStyle w:val="TextBody"/>
        <w:rPr>
          <w:rFonts w:ascii="Times New Roman;Times" w:hAnsi="Times New Roman;Times" w:cs="Times New Roman;Times"/>
          <w:sz w:val="28"/>
          <w:szCs w:val="28"/>
        </w:rPr>
      </w:pPr>
      <w:r>
        <w:rPr>
          <w:rFonts w:cs="Times New Roman;Times"/>
          <w:sz w:val="28"/>
          <w:szCs w:val="28"/>
        </w:rPr>
      </w:r>
      <w:r>
        <w:br w:type="page"/>
      </w:r>
    </w:p>
    <w:p>
      <w:pPr>
        <w:pStyle w:val="Normal"/>
        <w:spacing w:lineRule="auto" w:line="360"/>
        <w:ind w:firstLine="709"/>
        <w:rPr>
          <w:b/>
          <w:b/>
          <w:sz w:val="28"/>
          <w:szCs w:val="28"/>
        </w:rPr>
      </w:pPr>
      <w:bookmarkStart w:id="0" w:name="text"/>
      <w:bookmarkEnd w:id="0"/>
      <w:r>
        <w:rPr>
          <w:b/>
          <w:sz w:val="28"/>
          <w:szCs w:val="28"/>
        </w:rPr>
        <w:t>Введение</w:t>
      </w:r>
    </w:p>
    <w:p>
      <w:pPr>
        <w:pStyle w:val="Style20"/>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На сегодняшний день проблема правонарушений была и остается одной из самых значимых для общества на протяжении всего времени существования человечества. Данная проблема не утрачивала своей актуальности ни при каких общественных строях и формациях. Правонарушения существовали всегда. Поэтому нельзя не согласиться с французским социологом Эмилем Дюркгеймом, который считал, что преступления и правонарушения являются элементом любого здорового общества. Следовательно, полностью искоренить преступления не может ни одно общество. </w:t>
      </w:r>
      <w:r>
        <w:rPr>
          <w:rFonts w:cs="Times New Roman;Times" w:ascii="Times New Roman;Times" w:hAnsi="Times New Roman;Times"/>
          <w:color w:val="FFFFFF"/>
          <w:sz w:val="28"/>
          <w:szCs w:val="28"/>
        </w:rPr>
        <w:t>юридический ответственность преступление правонарушение</w:t>
      </w:r>
    </w:p>
    <w:p>
      <w:pPr>
        <w:pStyle w:val="Style20"/>
        <w:spacing w:lineRule="auto" w:line="360"/>
        <w:ind w:firstLine="709"/>
        <w:jc w:val="both"/>
        <w:rPr/>
      </w:pPr>
      <w:r>
        <w:rPr>
          <w:rFonts w:cs="Times New Roman;Times" w:ascii="Times New Roman;Times" w:hAnsi="Times New Roman;Times"/>
          <w:sz w:val="28"/>
          <w:szCs w:val="28"/>
        </w:rPr>
        <w:t>Правонарушения посягают на различные стороны общественной жизни. Они наносят ущерб политическим, трудовым, имущественным, личным правам и свободам граждан, экономическим интересам организаций, боеспособности воинских частей и подразделений. Поскольку правонарушения вредны для общества, ущемляют интересы граждан и организаций, они запрещены государством.</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настоящее время весьма остро поставлен вопрос об искоренении правонарушений во всех сферах общественной жизни, о необходимости усиления ответственности за соблюдение общегосударственных, общенародных интересов, решительной борьбы против различных видов деяний, несущих в себе антисоциальный характер.</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борьбе с правонарушениями основные усилия должны быть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тех или иных правонарушени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Целью курсовой работы является раскрытие темы и ее основополагающих моментов, так как в любом обществе правонарушение - это социальный и юридический антипод правомерного поведения. Изучение данной темы позволяет глубже понять природу правонарушений, их мотивы, содержание, роль в общественно-правовой жизни.</w:t>
      </w:r>
    </w:p>
    <w:p>
      <w:pPr>
        <w:pStyle w:val="Style2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реализации поставленной цели необходимо решить следующие задач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изучить сущность и причины правонарушения;</w:t>
      </w:r>
    </w:p>
    <w:p>
      <w:pPr>
        <w:pStyle w:val="Style20"/>
        <w:spacing w:lineRule="auto" w:line="360"/>
        <w:ind w:firstLine="709"/>
        <w:jc w:val="both"/>
        <w:rPr/>
      </w:pPr>
      <w:r>
        <w:rPr>
          <w:rFonts w:cs="Times New Roman;Times" w:ascii="Times New Roman;Times" w:hAnsi="Times New Roman;Times"/>
          <w:sz w:val="28"/>
          <w:szCs w:val="28"/>
        </w:rPr>
        <w:t>- рассмотреть юридический состав правонарушени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знакомиться с классификацией правонарушений;</w:t>
      </w:r>
    </w:p>
    <w:p>
      <w:pPr>
        <w:pStyle w:val="Style20"/>
        <w:tabs>
          <w:tab w:val="clear" w:pos="708"/>
          <w:tab w:val="left" w:pos="28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рассмотреть пути искоренения правонарушени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ъект исследования - правонарушения как юридическая категори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дмет исследования - причины и пути искоренения правонарушени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руктура работы: работа состоит из введения, двух глав, заключения, глоссария, списка использованных источников и приложени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написании данной курсовой работы были использованы различные правовые акты, такие, например, как УК РФ, КоАП РФ и другие Теоретической основой послужили работы таких авторов, как: Хропанюк В.Н., Алексеев, А.И., Комаров С.А., Бошно С.В., Кудрявцев В.Н., Денисов Ю.А.</w:t>
      </w:r>
    </w:p>
    <w:p>
      <w:pPr>
        <w:pStyle w:val="TextBody"/>
        <w:rPr>
          <w:rFonts w:ascii="Times New Roman;Times" w:hAnsi="Times New Roman;Times" w:cs="Times New Roman;Times"/>
          <w:sz w:val="28"/>
          <w:szCs w:val="28"/>
        </w:rPr>
      </w:pPr>
      <w:r>
        <w:rPr>
          <w:rFonts w:cs="Times New Roman;Times"/>
          <w:sz w:val="28"/>
          <w:szCs w:val="28"/>
        </w:rPr>
      </w:r>
      <w:r>
        <w:br w:type="page"/>
      </w:r>
    </w:p>
    <w:p>
      <w:pPr>
        <w:pStyle w:val="Heading2"/>
        <w:spacing w:lineRule="auto" w:line="360" w:before="0" w:after="0"/>
        <w:ind w:firstLine="709"/>
        <w:jc w:val="both"/>
        <w:rPr>
          <w:rFonts w:cs="Times New Roman;Times"/>
          <w:i w:val="false"/>
          <w:i w:val="false"/>
          <w:sz w:val="28"/>
        </w:rPr>
      </w:pPr>
      <w:r>
        <w:rPr>
          <w:rFonts w:cs="Times New Roman;Times"/>
          <w:i w:val="false"/>
          <w:sz w:val="28"/>
        </w:rPr>
        <w:t>1. Основная характеристика правонарушений</w:t>
      </w:r>
    </w:p>
    <w:p>
      <w:pPr>
        <w:pStyle w:val="Style20"/>
        <w:tabs>
          <w:tab w:val="clear" w:pos="708"/>
          <w:tab w:val="left" w:pos="567" w:leader="none"/>
        </w:tabs>
        <w:spacing w:lineRule="auto" w:line="360"/>
        <w:ind w:firstLine="709"/>
        <w:jc w:val="both"/>
        <w:rPr>
          <w:rFonts w:ascii="Times New Roman;Times" w:hAnsi="Times New Roman;Times" w:cs="Times New Roman;Times"/>
          <w:b/>
          <w:b/>
          <w:i/>
          <w:i/>
          <w:sz w:val="28"/>
          <w:szCs w:val="28"/>
          <w:lang w:eastAsia="ru-RU"/>
        </w:rPr>
      </w:pPr>
      <w:r>
        <w:rPr>
          <w:rFonts w:cs="Times New Roman;Times" w:ascii="Times New Roman;Times" w:hAnsi="Times New Roman;Times"/>
          <w:b/>
          <w:i/>
          <w:sz w:val="28"/>
          <w:szCs w:val="28"/>
          <w:lang w:eastAsia="ru-RU"/>
        </w:rPr>
      </w:r>
    </w:p>
    <w:p>
      <w:pPr>
        <w:pStyle w:val="Style20"/>
        <w:tabs>
          <w:tab w:val="clear" w:pos="708"/>
          <w:tab w:val="left" w:pos="284" w:leader="none"/>
          <w:tab w:val="left" w:pos="567" w:leader="none"/>
        </w:tabs>
        <w:spacing w:lineRule="auto" w:line="360"/>
        <w:ind w:firstLine="709"/>
        <w:jc w:val="both"/>
        <w:rPr>
          <w:rFonts w:ascii="Times New Roman;Times" w:hAnsi="Times New Roman;Times" w:cs="Times New Roman;Times"/>
          <w:sz w:val="28"/>
          <w:szCs w:val="28"/>
          <w:lang w:eastAsia="ru-RU"/>
        </w:rPr>
      </w:pPr>
      <w:r>
        <w:rPr>
          <w:rFonts w:cs="Times New Roman;Times" w:ascii="Times New Roman;Times" w:hAnsi="Times New Roman;Times"/>
          <w:b/>
          <w:sz w:val="28"/>
          <w:szCs w:val="28"/>
          <w:lang w:eastAsia="ru-RU"/>
        </w:rPr>
        <w:t>1.1</w:t>
      </w:r>
      <w:r>
        <w:rPr>
          <w:rFonts w:cs="Times New Roman;Times" w:ascii="Times New Roman;Times" w:hAnsi="Times New Roman;Times"/>
          <w:sz w:val="28"/>
          <w:szCs w:val="28"/>
          <w:lang w:eastAsia="ru-RU"/>
        </w:rPr>
        <w:t xml:space="preserve"> </w:t>
      </w:r>
      <w:r>
        <w:rPr>
          <w:rFonts w:cs="Times New Roman;Times" w:ascii="Times New Roman;Times" w:hAnsi="Times New Roman;Times"/>
          <w:b/>
          <w:sz w:val="28"/>
          <w:szCs w:val="28"/>
          <w:lang w:eastAsia="ru-RU"/>
        </w:rPr>
        <w:t>Сущность и причины правонарушения</w:t>
      </w:r>
    </w:p>
    <w:p>
      <w:pPr>
        <w:pStyle w:val="Style22"/>
        <w:tabs>
          <w:tab w:val="clear" w:pos="708"/>
          <w:tab w:val="left" w:pos="567" w:leader="none"/>
          <w:tab w:val="left" w:pos="709" w:leader="none"/>
        </w:tabs>
        <w:spacing w:lineRule="auto" w:line="360" w:before="0" w:after="0"/>
        <w:ind w:left="0" w:firstLine="709"/>
        <w:contextualSpacing/>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Style22"/>
        <w:tabs>
          <w:tab w:val="clear" w:pos="708"/>
          <w:tab w:val="left" w:pos="567" w:leader="none"/>
          <w:tab w:val="left" w:pos="709" w:leader="none"/>
        </w:tabs>
        <w:spacing w:lineRule="auto" w:line="360" w:before="0" w:after="0"/>
        <w:ind w:left="0" w:firstLine="709"/>
        <w:contextualSpacing/>
        <w:jc w:val="both"/>
        <w:rPr>
          <w:rFonts w:ascii="Times New Roman;Times" w:hAnsi="Times New Roman;Times" w:cs="Times New Roman;Times"/>
          <w:sz w:val="28"/>
          <w:szCs w:val="28"/>
          <w:lang w:eastAsia="ru-RU"/>
        </w:rPr>
      </w:pPr>
      <w:r>
        <w:rPr>
          <w:rFonts w:cs="Times New Roman;Times" w:ascii="Times New Roman;Times" w:hAnsi="Times New Roman;Times"/>
          <w:sz w:val="28"/>
          <w:szCs w:val="28"/>
        </w:rPr>
        <w:t>Юридическое понятие правонарушения имеет своей исторической и логической предпосылкой его социологическое определение. С точки зрения юриспруденции, правонарушение – общественно опасное противоправное виновное деяние.</w:t>
      </w:r>
    </w:p>
    <w:p>
      <w:pPr>
        <w:pStyle w:val="Style22"/>
        <w:tabs>
          <w:tab w:val="clear" w:pos="708"/>
          <w:tab w:val="left" w:pos="567" w:leader="none"/>
          <w:tab w:val="left" w:pos="709" w:leader="none"/>
        </w:tabs>
        <w:spacing w:lineRule="auto" w:line="360" w:before="0" w:after="0"/>
        <w:ind w:left="0" w:firstLine="709"/>
        <w:contextualSpacing/>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Сущность – это главная, внутренне присущая правонарушению характеристика, которая позволяет выделить его среди иных актов поведения, указывает на его родственные свойства и признаки.</w:t>
      </w:r>
    </w:p>
    <w:p>
      <w:pPr>
        <w:pStyle w:val="Style22"/>
        <w:spacing w:lineRule="auto" w:line="360" w:before="0" w:after="0"/>
        <w:ind w:left="0" w:firstLine="709"/>
        <w:contextualSpacing/>
        <w:jc w:val="both"/>
        <w:rPr/>
      </w:pPr>
      <w:r>
        <w:rPr>
          <w:rFonts w:cs="Times New Roman;Times" w:ascii="Times New Roman;Times" w:hAnsi="Times New Roman;Times"/>
          <w:sz w:val="28"/>
          <w:szCs w:val="28"/>
          <w:lang w:eastAsia="ru-RU"/>
        </w:rPr>
        <w:t>Правонарушение характеризуется строго определенными признаками, отличающими его от нарушений неправовых правил поведения (норм морали, обычаев, норм общественных организаций) (см. приложение А):</w:t>
      </w:r>
    </w:p>
    <w:p>
      <w:pPr>
        <w:pStyle w:val="Style22"/>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eastAsia="ru-RU"/>
        </w:rPr>
        <w:t>1. Поведение человека, выраженное в действии или бездействии. Противоправное действие представляет собой активное поведение лица, причиняющее вред общественным отношениям, которые охраняются правом. Бездействие является правонарушением в том случае, если человек должен был совершить определенные действия, предусмотренные нормой права, но не совершил их.</w:t>
      </w:r>
    </w:p>
    <w:p>
      <w:pPr>
        <w:pStyle w:val="Style22"/>
        <w:spacing w:lineRule="auto" w:line="360" w:before="0" w:after="0"/>
        <w:ind w:left="0" w:firstLine="709"/>
        <w:contextualSpacing/>
        <w:jc w:val="both"/>
        <w:rPr/>
      </w:pPr>
      <w:r>
        <w:rPr>
          <w:rFonts w:cs="Times New Roman;Times" w:ascii="Times New Roman;Times" w:hAnsi="Times New Roman;Times"/>
          <w:sz w:val="28"/>
          <w:szCs w:val="28"/>
          <w:lang w:eastAsia="ru-RU"/>
        </w:rPr>
        <w:t>2. Общественная вредность противоправного деяния. Противоправным является деяние (действие или бездействие) которое причиняет вред гражданам, государству, обществу. Вред может быть физическим и духовным, материальным и моральным, измеримым и неизмеримым. Правонарушения посягают на различные стороны общественной жизни. Они наносят ущерб политическим, трудовым, имущественным, личным правам и свободам граждан, экономическим интересам организаций, боеспособности воинских частей и подразделений. Поскольку правонарушения вредны для общества, государство посредством правовых предписаний запрещает их совершение.</w:t>
      </w:r>
    </w:p>
    <w:p>
      <w:pPr>
        <w:pStyle w:val="Style22"/>
        <w:spacing w:lineRule="auto" w:line="360" w:before="0" w:after="0"/>
        <w:ind w:left="0" w:firstLine="709"/>
        <w:contextualSpacing/>
        <w:jc w:val="both"/>
        <w:rPr/>
      </w:pPr>
      <w:r>
        <w:rPr>
          <w:rFonts w:cs="Times New Roman;Times" w:ascii="Times New Roman;Times" w:hAnsi="Times New Roman;Times"/>
          <w:sz w:val="28"/>
          <w:szCs w:val="28"/>
          <w:lang w:eastAsia="ru-RU"/>
        </w:rPr>
        <w:t>3. Противоправность деяния. Правонарушение — это такое поведение человека, которое противоречит предписаниям норм права и направлено против тех общественных отношений, которые регулируются и охраняются нормами права. Действие, согласованное с правом, допускаемое правом, не может рассматриваться как правонарушение.</w:t>
      </w:r>
    </w:p>
    <w:p>
      <w:pPr>
        <w:pStyle w:val="Style22"/>
        <w:spacing w:lineRule="auto" w:line="360" w:before="0" w:after="0"/>
        <w:ind w:left="0" w:firstLine="709"/>
        <w:contextualSpacing/>
        <w:jc w:val="both"/>
        <w:rPr>
          <w:rFonts w:ascii="Times New Roman;Times" w:hAnsi="Times New Roman;Times" w:cs="Times New Roman;Times"/>
          <w:sz w:val="28"/>
          <w:szCs w:val="28"/>
          <w:lang w:eastAsia="ru-RU"/>
        </w:rPr>
      </w:pPr>
      <w:r>
        <w:rPr>
          <w:rFonts w:cs="Times New Roman;Times" w:ascii="Times New Roman;Times" w:hAnsi="Times New Roman;Times"/>
          <w:sz w:val="28"/>
          <w:szCs w:val="28"/>
        </w:rPr>
        <w:t>Конкретным выражением противоправности деяния могут служить либо нарушения запрета, прямо установленного в законе или любом ином нормативно-правовом акте, либо невыполнение обязательств, возложенных на субъектов права законом или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r>
        <w:rPr>
          <w:rStyle w:val="FootnoteCharacters"/>
          <w:rStyle w:val="FootnoteAnchor"/>
          <w:rFonts w:cs="Times New Roman;Times" w:ascii="Times New Roman;Times" w:hAnsi="Times New Roman;Times"/>
          <w:sz w:val="28"/>
          <w:szCs w:val="28"/>
        </w:rPr>
        <w:footnoteReference w:id="2"/>
      </w:r>
    </w:p>
    <w:p>
      <w:pPr>
        <w:pStyle w:val="Style22"/>
        <w:spacing w:lineRule="auto" w:line="360" w:before="0" w:after="0"/>
        <w:ind w:left="0" w:firstLine="709"/>
        <w:contextualSpacing/>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отивоправность деяния может проявляться в различных формах:</w:t>
      </w:r>
    </w:p>
    <w:p>
      <w:pPr>
        <w:pStyle w:val="Style22"/>
        <w:spacing w:lineRule="auto" w:line="360" w:before="0" w:after="0"/>
        <w:ind w:left="0" w:firstLine="709"/>
        <w:contextualSpacing/>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 </w:t>
      </w:r>
      <w:r>
        <w:rPr>
          <w:rFonts w:cs="Times New Roman;Times" w:ascii="Times New Roman;Times" w:hAnsi="Times New Roman;Times"/>
          <w:sz w:val="28"/>
          <w:szCs w:val="28"/>
          <w:lang w:eastAsia="ru-RU"/>
        </w:rPr>
        <w:t>в прямом нарушении правового запрета;</w:t>
      </w:r>
    </w:p>
    <w:p>
      <w:pPr>
        <w:pStyle w:val="Style22"/>
        <w:spacing w:lineRule="auto" w:line="360" w:before="0" w:after="0"/>
        <w:ind w:left="0" w:firstLine="709"/>
        <w:contextualSpacing/>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 </w:t>
      </w:r>
      <w:r>
        <w:rPr>
          <w:rFonts w:cs="Times New Roman;Times" w:ascii="Times New Roman;Times" w:hAnsi="Times New Roman;Times"/>
          <w:sz w:val="28"/>
          <w:szCs w:val="28"/>
          <w:lang w:eastAsia="ru-RU"/>
        </w:rPr>
        <w:t>в неисполнении возложенных обязанностей;</w:t>
      </w:r>
    </w:p>
    <w:p>
      <w:pPr>
        <w:pStyle w:val="Style22"/>
        <w:spacing w:lineRule="auto" w:line="360" w:before="0" w:after="0"/>
        <w:ind w:left="0" w:firstLine="709"/>
        <w:contextualSpacing/>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 </w:t>
      </w:r>
      <w:r>
        <w:rPr>
          <w:rFonts w:cs="Times New Roman;Times" w:ascii="Times New Roman;Times" w:hAnsi="Times New Roman;Times"/>
          <w:sz w:val="28"/>
          <w:szCs w:val="28"/>
          <w:lang w:eastAsia="ru-RU"/>
        </w:rPr>
        <w:t>в превышении должностных полномочий.</w:t>
      </w:r>
    </w:p>
    <w:p>
      <w:pPr>
        <w:pStyle w:val="Style22"/>
        <w:spacing w:lineRule="auto" w:line="360" w:before="0" w:after="0"/>
        <w:ind w:left="0" w:firstLine="709"/>
        <w:contextualSpacing/>
        <w:jc w:val="both"/>
        <w:rPr/>
      </w:pPr>
      <w:r>
        <w:rPr>
          <w:rFonts w:cs="Times New Roman;Times" w:ascii="Times New Roman;Times" w:hAnsi="Times New Roman;Times"/>
          <w:sz w:val="28"/>
          <w:szCs w:val="28"/>
          <w:lang w:eastAsia="ru-RU"/>
        </w:rPr>
        <w:t>4. Виновность поведения субъектов права. Правонарушением признается только виновное поведение субъектов права. Противоправное поведение является правонарушением лишь в том случае, если в действии или бездействии правонарушителя имеется вина, потому что лицо осознанно совершило правонарушение, разумно руководило в этот момент своими действиями. Таким образом, противоправное поведение является правонарушением в том случае, если оно было совершено лицом, отдающим себе отчет в своих действиях, и если в совершенном поступке проявилась его воля. В этой связи субъектами правонарушений не являются малолетние и душевнобольные люди, хотя они и могут совершать действия, противоречащие нормам права.</w:t>
      </w:r>
    </w:p>
    <w:p>
      <w:pPr>
        <w:pStyle w:val="Style22"/>
        <w:spacing w:lineRule="auto" w:line="360" w:before="0" w:after="0"/>
        <w:ind w:left="0" w:firstLine="709"/>
        <w:contextualSpacing/>
        <w:jc w:val="both"/>
        <w:rPr/>
      </w:pPr>
      <w:r>
        <w:rPr>
          <w:rFonts w:cs="Times New Roman;Times" w:ascii="Times New Roman;Times" w:hAnsi="Times New Roman;Times"/>
          <w:sz w:val="28"/>
          <w:szCs w:val="28"/>
          <w:lang w:eastAsia="ru-RU"/>
        </w:rPr>
        <w:t>5. Наказуемость противоправного деяния. Это свойство правонарушения характеризуется применением к правонарушителю мер государственного воздействия.</w:t>
      </w:r>
    </w:p>
    <w:p>
      <w:pPr>
        <w:pStyle w:val="Style22"/>
        <w:spacing w:lineRule="auto" w:line="360" w:before="0" w:after="0"/>
        <w:ind w:left="0" w:firstLine="709"/>
        <w:contextualSpacing/>
        <w:jc w:val="both"/>
        <w:rPr/>
      </w:pPr>
      <w:r>
        <w:rPr>
          <w:rFonts w:cs="Times New Roman;Times" w:ascii="Times New Roman;Times" w:hAnsi="Times New Roman;Times"/>
          <w:sz w:val="28"/>
          <w:szCs w:val="28"/>
          <w:lang w:eastAsia="ru-RU"/>
        </w:rPr>
        <w:t>Таким образом, правонарушение - общественно опасное, вредоносное, виновное, противоправное деяние деликтоспособного лица, несущего за свое поведение юридическую ответственность. Правонарушения общественно вредны и тем, что они дезорганизуют нормальный ритм жизнедеятельности общества, направлены против господствующих общественных отношений, вносят в них элементы социальной напряженности и конфликтности.</w:t>
      </w:r>
    </w:p>
    <w:p>
      <w:pPr>
        <w:pStyle w:val="Style22"/>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Любое правонарушение возникает при взаимодействии объективных и субъективных причин и условий, которые очень тесно переплетены между собой, при этом в разных социально-экономических формациях, в различных исторических условиях сочетание данных факторов не одинаково.</w:t>
      </w:r>
    </w:p>
    <w:p>
      <w:pPr>
        <w:pStyle w:val="Style22"/>
        <w:spacing w:lineRule="auto" w:line="360" w:before="0" w:after="0"/>
        <w:ind w:left="0" w:firstLine="709"/>
        <w:contextualSpacing/>
        <w:jc w:val="both"/>
        <w:rPr/>
      </w:pPr>
      <w:r>
        <w:rPr>
          <w:rFonts w:cs="Times New Roman;Times" w:ascii="Times New Roman;Times" w:hAnsi="Times New Roman;Times"/>
          <w:sz w:val="28"/>
          <w:szCs w:val="28"/>
        </w:rPr>
        <w:t>Под причиной понимается явление (или их совокупность), которые порождают другое явление, рассматриваемое как следствие. Причины создают возможность определённого следствия, для наступления которого необходимы дополнительные условия, сами по себе не порождающие данное следствие, но создающие соответствующую обстановку для реализации действия причины.</w:t>
      </w:r>
    </w:p>
    <w:p>
      <w:pPr>
        <w:pStyle w:val="Style22"/>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бъективными причинами правонарушений являются социальные, экономические, психологические процессы, свойственные данному обществу. Можно выделить целый комплекс объективных условий, формирующих объективную причину правонарушений. Например:</w:t>
      </w:r>
    </w:p>
    <w:p>
      <w:pPr>
        <w:pStyle w:val="Style22"/>
        <w:spacing w:lineRule="auto" w:line="360" w:before="0" w:after="0"/>
        <w:ind w:left="0" w:firstLine="709"/>
        <w:contextualSpacing/>
        <w:jc w:val="both"/>
        <w:rPr/>
      </w:pPr>
      <w:r>
        <w:rPr>
          <w:rFonts w:cs="Times New Roman;Times" w:ascii="Times New Roman;Times" w:hAnsi="Times New Roman;Times"/>
          <w:sz w:val="28"/>
          <w:szCs w:val="28"/>
        </w:rPr>
        <w:t>1. Низкий уровень материальной жизни населения. Болезненный и противоречивый переход к рыночным отношениям, нестабильность и упадок экономики, гиперинфляция при низкой заработной плате резко снизили жизненный уровень подавляющего большинства населения России. Баснословные цены на продукты питания и промышленные товары привели к небывалому росту таких преступлений, как кражи, иные хищения имущества, грабежи, разбои. Зная положение дел в нашей экономике, можно с уверенностью прогнозировать дальнейший рост корыстных преступлений. Они пойдут на убыль лишь при стабилизации, а затем и возрастании жизненного уровня населения. Однако останутся и, вероятно, будет расти число корыстных преступлений, совершаемых предпринимателям, коммерсантами, банковскими работниками и другими лицами, преступлений, вызванных не бедностью, и стяжательством и стремлением умножить свое богатство.</w:t>
      </w:r>
    </w:p>
    <w:p>
      <w:pPr>
        <w:pStyle w:val="Style22"/>
        <w:spacing w:lineRule="auto" w:line="360" w:before="0" w:after="0"/>
        <w:ind w:left="0" w:firstLine="709"/>
        <w:contextualSpacing/>
        <w:jc w:val="both"/>
        <w:rPr/>
      </w:pPr>
      <w:r>
        <w:rPr>
          <w:rFonts w:cs="Times New Roman;Times" w:ascii="Times New Roman;Times" w:hAnsi="Times New Roman;Times"/>
          <w:sz w:val="28"/>
          <w:szCs w:val="28"/>
        </w:rPr>
        <w:t>2. Низкий уровень правовой культуры, граждан. Правовая культура гражданина предполагает не только знание им правовых норм, но и ставшее внутренним убеждением стремление их исполнять. К сожалению, значительная часть российского населения устойчивой привычкой к законопослушанию, к соблюдению правовых норм не обладает. В таких условиях стремление человека удовлетворить свои интересы противоправным путем как причина правонарушений ничем не сдерживается, а напротив, проявляется в полной мере. Сказанное относится ко всем без исключения правонарушениям, а не к определенной их категории. Планомерная, целенаправленная работа по правовому воспитанию граждан, до которой пока ни у кого не доходят руки, — важнейшее направление предупреждения всех правонарушений.</w:t>
      </w:r>
    </w:p>
    <w:p>
      <w:pPr>
        <w:pStyle w:val="Style22"/>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3. Кризис морали. Противоречивость понимания новых моральных норм проявляется в эгоизме, равнодушии, социально апатии, жестокости значительной части населения. Низкий престиж государственных структур и должностных лиц, которые своим не добросовестным поведением дескредетировали себя в глазах общества, отсутствие должного воспитания духовных и нравственных ценностей у молодого поколения – все это является условиями увеличения всех видов преступления.</w:t>
      </w:r>
    </w:p>
    <w:p>
      <w:pPr>
        <w:pStyle w:val="Style22"/>
        <w:spacing w:lineRule="auto" w:line="360" w:before="0" w:after="0"/>
        <w:ind w:left="0" w:firstLine="709"/>
        <w:contextualSpacing/>
        <w:jc w:val="both"/>
        <w:rPr/>
      </w:pPr>
      <w:r>
        <w:rPr>
          <w:rFonts w:cs="Times New Roman;Times" w:ascii="Times New Roman;Times" w:hAnsi="Times New Roman;Times"/>
          <w:sz w:val="28"/>
          <w:szCs w:val="28"/>
        </w:rPr>
        <w:t>4. Алкоголизм и наркомания – быстро прогрессирующее явление во всем мире. Нравственная и интеллектуальная деградация население, исчезновение генофонда. На приобретения наркотиков и алкоголя требуются не малые суммы денег, которые достаются лицам, их употребляющих, путем совершения, различных видов преступлений. Многие преступления, особенно так называемые «бытовые», совершаются чаще всего в состоянии алкогольного или наркотического опьянения, когда ослаблен контроль человека за своим поведением, и он неадекватно оценивает ситуацию и связанные с нею последствия.</w:t>
      </w:r>
    </w:p>
    <w:p>
      <w:pPr>
        <w:pStyle w:val="Style22"/>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едупреждение правонарушений и борьба с ними требуют результативных мер по ограничению пьянства и наркомании. Нужны целевые программы по решению этих проблем и немалые государственные ассигнования.</w:t>
      </w:r>
      <w:r>
        <w:rPr>
          <w:rStyle w:val="FootnoteCharacters"/>
          <w:rStyle w:val="FootnoteAnchor"/>
          <w:rFonts w:cs="Times New Roman;Times" w:ascii="Times New Roman;Times" w:hAnsi="Times New Roman;Times"/>
          <w:sz w:val="28"/>
          <w:szCs w:val="28"/>
        </w:rPr>
        <w:footnoteReference w:id="3"/>
      </w:r>
    </w:p>
    <w:p>
      <w:pPr>
        <w:pStyle w:val="Style22"/>
        <w:spacing w:lineRule="auto" w:line="360" w:before="0" w:after="0"/>
        <w:ind w:left="0" w:firstLine="709"/>
        <w:contextualSpacing/>
        <w:jc w:val="both"/>
        <w:rPr/>
      </w:pPr>
      <w:r>
        <w:rPr>
          <w:rFonts w:cs="Times New Roman;Times" w:ascii="Times New Roman;Times" w:hAnsi="Times New Roman;Times"/>
          <w:sz w:val="28"/>
          <w:szCs w:val="28"/>
        </w:rPr>
        <w:t>5. Несовершенство законодательства. Одной из важнейших задач любой законодательной системы является пресечение деяний, наносящих вред отдельному человеку или обществу в целом. Законодательство должно своевременно определять и фиксировать эти деяния в качестве правонарушений и устанавливать за них ответственность.</w:t>
      </w:r>
    </w:p>
    <w:p>
      <w:pPr>
        <w:pStyle w:val="Style22"/>
        <w:spacing w:lineRule="auto" w:line="360" w:before="0" w:after="0"/>
        <w:ind w:left="0" w:firstLine="709"/>
        <w:contextualSpacing/>
        <w:jc w:val="both"/>
        <w:rPr/>
      </w:pPr>
      <w:r>
        <w:rPr>
          <w:rFonts w:cs="Times New Roman;Times" w:ascii="Times New Roman;Times" w:hAnsi="Times New Roman;Times"/>
          <w:sz w:val="28"/>
          <w:szCs w:val="28"/>
        </w:rPr>
        <w:t>6. Недостаточно эффективная работа правоохранительных органов. Охранительной деятельностью, т.е. пресечением правонарушений и борьбой с ними, занимаются многие государственные органы и должностные лица.</w:t>
      </w:r>
    </w:p>
    <w:p>
      <w:pPr>
        <w:pStyle w:val="Style22"/>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ысокий уровень правонарушений в стране и постоянный их рост говорит о том, что правоохранительные органы работают пока еще неэффективно, не проявляют должной активности и наступательности в борьбе с преступностью, неоперативно реагируют на появление новых форм и видов правонарушений, уступают преступникам в технике, средствах связи и защиты. Все это рождает у лиц, совершающих противоправные деяния, уверенность в безнаказанности и стимулирует дальнейшие правонарушения. Увеличение эффективности работы правоохранительных органов вполне возможно, но для этого требуются государственные ассигнования.</w:t>
      </w:r>
      <w:r>
        <w:rPr>
          <w:rStyle w:val="FootnoteCharacters"/>
          <w:rStyle w:val="FootnoteAnchor"/>
          <w:rFonts w:cs="Times New Roman;Times" w:ascii="Times New Roman;Times" w:hAnsi="Times New Roman;Times"/>
          <w:sz w:val="28"/>
          <w:szCs w:val="28"/>
        </w:rPr>
        <w:footnoteReference w:id="4"/>
      </w:r>
    </w:p>
    <w:p>
      <w:pPr>
        <w:pStyle w:val="Style22"/>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убъективные причины правонарушений – это определенные элементы социальной психологии, проявляется в искаженных потребностях, целях, интересах, мотивах, нравственных ценностях и правосознании лиц, совершающих правонарушение. Субъективные условия – это демографические и социально-психологические особенности населения (черты характера, темперамент, возраст, пол и т.п.).</w:t>
      </w:r>
    </w:p>
    <w:p>
      <w:pPr>
        <w:pStyle w:val="Style22"/>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ичины правонарушений также проявляются:</w:t>
      </w:r>
    </w:p>
    <w:p>
      <w:pPr>
        <w:pStyle w:val="Style22"/>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1. в результатах – в том вреде, который они наносят интересам общества - это физический (материальный) ущерб, причиняемый имуществу конкретных людей, или ущерб здоровью, жизни отдельных граждан.</w:t>
      </w:r>
    </w:p>
    <w:p>
      <w:pPr>
        <w:pStyle w:val="Style22"/>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2. в содержании отдельных правонарушений конкретных людей, их сознательных волевых поступков.</w:t>
      </w:r>
    </w:p>
    <w:p>
      <w:pPr>
        <w:pStyle w:val="Style22"/>
        <w:spacing w:lineRule="auto" w:line="360" w:before="0" w:after="0"/>
        <w:ind w:left="0" w:firstLine="709"/>
        <w:contextualSpacing/>
        <w:jc w:val="both"/>
        <w:rPr/>
      </w:pPr>
      <w:r>
        <w:rPr>
          <w:rFonts w:cs="Times New Roman;Times" w:ascii="Times New Roman;Times" w:hAnsi="Times New Roman;Times"/>
          <w:sz w:val="28"/>
          <w:szCs w:val="28"/>
        </w:rPr>
        <w:t>Непосредственная причина индивидуального правонарушения зависит от особенности личности правонарушителя и конкретной ситуации, в которой он находится. Но любое поведение человека, в том числе и противоправное, является формой его взаимодействия со средой. Первый этап такого взаимодействия – неблагоприятное нравственное формирование личности (источники – сама личность с динамикой саморазвития, семья, школа, коллектив, общество в целом). Следующими этапами являются формирование у человека конкретного решения на совершение правонарушения и самосовершенствование противоправного поступка.</w:t>
      </w:r>
    </w:p>
    <w:p>
      <w:pPr>
        <w:pStyle w:val="Style22"/>
        <w:spacing w:lineRule="auto" w:line="360" w:before="0" w:after="0"/>
        <w:ind w:left="0" w:firstLine="709"/>
        <w:contextualSpacing/>
        <w:jc w:val="both"/>
        <w:rPr>
          <w:rFonts w:ascii="Times New Roman;Times" w:hAnsi="Times New Roman;Times" w:cs="Times New Roman;Times"/>
          <w:sz w:val="28"/>
          <w:szCs w:val="28"/>
          <w:lang w:eastAsia="ru-RU"/>
        </w:rPr>
      </w:pPr>
      <w:r>
        <w:rPr>
          <w:rFonts w:cs="Times New Roman;Times" w:ascii="Times New Roman;Times" w:hAnsi="Times New Roman;Times"/>
          <w:sz w:val="28"/>
          <w:szCs w:val="28"/>
        </w:rPr>
        <w:t>Таким образом, наличие правонарушений в современном российском обществе, их характер и уровень обусловливаются целым комплексом негативных явлений (причиной и многими условиями). Преодоление такого рода явлений - это и есть пути предотвращения правонарушений и борьбы с ними. Правонарушения (и, прежде всего преступления) на сегодняшний день не только угрожают жизни, здоровью, имуществу граждан, но и в значительной мере дестабилизируют проводимые реформы.</w:t>
      </w:r>
    </w:p>
    <w:p>
      <w:pPr>
        <w:pStyle w:val="Normal"/>
        <w:spacing w:lineRule="auto" w:line="360"/>
        <w:ind w:firstLine="709"/>
        <w:jc w:val="both"/>
        <w:rPr>
          <w:rFonts w:ascii="Times New Roman;Times" w:hAnsi="Times New Roman;Times" w:cs="Times New Roman;Times"/>
          <w:sz w:val="28"/>
          <w:szCs w:val="28"/>
          <w:lang w:eastAsia="ru-RU"/>
        </w:rPr>
      </w:pPr>
      <w:r>
        <w:rPr>
          <w:rFonts w:cs="Times New Roman;Times"/>
          <w:sz w:val="28"/>
          <w:szCs w:val="28"/>
          <w:lang w:eastAsia="ru-RU"/>
        </w:rPr>
      </w:r>
      <w:r>
        <w:br w:type="page"/>
      </w:r>
    </w:p>
    <w:p>
      <w:pPr>
        <w:pStyle w:val="Style20"/>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1.2 Юридический состав правонарушения</w:t>
      </w:r>
    </w:p>
    <w:p>
      <w:pPr>
        <w:pStyle w:val="Style20"/>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нятия «правонарушение» и «состав правонарушения» тесно взаимосвязаны, но не тождественны. Понятие фиксирует признаки, отдельные свойства правонарушения. Категория «состав правонарушения» необходима для её конкретизации и индивидуализации, она отражает действительность, а именно – совокупность юридических фактов служащих основанием юридической ответственности, определяет способ индивидуализации наказания.</w:t>
      </w:r>
    </w:p>
    <w:p>
      <w:pPr>
        <w:pStyle w:val="Style20"/>
        <w:spacing w:lineRule="auto" w:line="360"/>
        <w:ind w:firstLine="709"/>
        <w:jc w:val="both"/>
        <w:rPr/>
      </w:pPr>
      <w:r>
        <w:rPr>
          <w:rFonts w:cs="Times New Roman;Times" w:ascii="Times New Roman;Times" w:hAnsi="Times New Roman;Times"/>
          <w:sz w:val="28"/>
          <w:szCs w:val="28"/>
        </w:rPr>
        <w:t>Состав правонарушения - это совокупность предусмотренных законом объективных и субъективных признаков деяния, которые характеризуют его как правонарушение и являются основанием привлечения субъекта правонарушения к юридической ответственности. (см. приложение Б)</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 числу обязательных элементов любого состава правонарушений относятся: объект правонарушения, объективная сторона правонарушения, субъект правонарушения, субъективная сторона правонарушения.</w:t>
      </w:r>
      <w:r>
        <w:rPr>
          <w:rStyle w:val="FootnoteCharacters"/>
          <w:rStyle w:val="FootnoteAnchor"/>
          <w:rFonts w:cs="Times New Roman;Times" w:ascii="Times New Roman;Times" w:hAnsi="Times New Roman;Times"/>
          <w:sz w:val="28"/>
          <w:szCs w:val="28"/>
        </w:rPr>
        <w:footnoteReference w:id="5"/>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ъектом правонарушения являются общественные отношения, регулируемые и охраняемые правом. Безобъектных правонарушений не существует. Правонарушитель своим действием или бездействием разрушает сложившийся и обеспечиваемый правовыми нормами правопорядок. Общественные отношения есть сложное явление социальной действительности, состоящее из различных элементов. К ним относятся и субъекты, выступающие сторонами отношения, и объекты, по поводу которых устанавливаются регулируемые правом связи, и деяния сторон, и сама правовая норма как форма реального отношения. На них-то и направлено конкретное посягательство. В этой связи наряду с общим можно выделить и непосредственный объект правонарушения. Насколько многообразны отношения, настолько многообразны и непосредственные объекты правонарушений. Ими могут быть имущественные, трудовые, политические и иные права и интересы субъектов права, государственный и общественный строй, экологическое состояние окружающей среды, жизнь, честь, достоинство, здоровье человека.</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убъектом правонарушения признается достигшее определенного возраста деликтоспособное, вменяемое лицо, а также социальная организация. Индивид, совершающий противоправное деяние, становится субъектом правонарушения, а затем и ответственности при условии его способности правильно понимать социальный смысл своего поступка. Устанавливаемые российским законодательством рубежи социальной зрелости правонарушителя достаточно условны и отличаются весьма широким диапазоном. Принято считать, что социальная значимость объектов, охраняемых уголовным законом, адекватно осознается индивидами с 16 лет, а некоторых и связи с их особой ценностью и очевидностью с 14 лет. Гражданское законодательство признает как индивидуальных (физические лица), так и коллективных (юридические лица) правонарушителей. Уголовное и административное право, в связи с необходимостью индивидуализации ответственности и наказания, признает только индивидуального правонарушителя. Однако косвенно через институт соучастия изучаются и коллективные субъекты (банда, мафиозная группа).</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ъективная сторона правонарушения характеризует его с внешней стороны, как акт внешнего проявления. Обязательные элементы, составляющие содержание объективной стороны, включают в себя: противоправные деяния, его общественно вредные последствия – противоправный результат, а также причинную связь между деянием и наступившими последствиям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акультативные элементы объективной стороны – место, время, обстановка.</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ягательство на охраняемые обществом и государством объекты может осуществляться только в форме волевого поступка (действия или бездействия). Мысли, чувства, рефлекторные действия человека, инстинктивные проявления не могут квалифицироваться как правонарушения, потому что право не в состоянии предопределить и контролировать их направленность, регулировать при помощи правовых установлений. Правонарушением может считаться только такое деяние человека, когда он при достижении поставленной цели контролирует свое поведение, выражает в нем свою волю. Поэтому и не являются правонарушением деяния человека, совершённые против его воли под влиянием физического принуждения или непреодолимой силы.</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авонарушение может совершаться как активными действиями, так и противоправным бездействием человека, которое связано с невыполнением обязанностей, возложенных на него непосредственно нормативно-правовым актом, договором или актом применения права.</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воим волевым противоправным поведением правонарушитель причиняет вред личным, коллективным, государственным или общественным интересам. Этот вред может иметь как имущественный характер (хищение, уничтожение имущества, упущенная выгода), так и неимущественный (причинение телесных повреждений, клевета, утрата возможности осуществить право). Для квалификации того или иного противоправного поведения как правонарушения необходимо установить прямую причинную связь между деянием правонарушителя и общественно вредными последствиями, наступившими в результате совершения этого деяния. Связи между различными явлениями социальной действительности могут быть как необходимыми, так и случайными. Правонарушитель, совершая противоправное деяние, должен осознавать его общественно опасный характер и предполагать возможность наступления вредных последствий. Правоприменитель, вынося решение по делу, должен установить характер всех этих связей, всесторонне анализируя фактические обстоятельства правонарушения. Иногда эта деятельность представляет довольно сложную проблему.</w:t>
      </w:r>
    </w:p>
    <w:p>
      <w:pPr>
        <w:pStyle w:val="Style20"/>
        <w:spacing w:lineRule="auto" w:line="360"/>
        <w:ind w:firstLine="709"/>
        <w:jc w:val="both"/>
        <w:rPr/>
      </w:pPr>
      <w:r>
        <w:rPr>
          <w:rFonts w:cs="Times New Roman;Times" w:ascii="Times New Roman;Times" w:hAnsi="Times New Roman;Times"/>
          <w:sz w:val="28"/>
          <w:szCs w:val="28"/>
        </w:rPr>
        <w:t>Субъективная сторона правонарушения является существенным элементом состава правонарушения, отличающим его от объективно противоправных проступков. Исследование всех граней противоправного поведения предполагает обязательное выяснение сознательно-волевого психического отношения правонарушителя к совершаемому им деянию, т.е. анализ вины. Вина — это психическое отношение правонарушителя к своему противоправному поведению.</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зличают две формы вины: умысел (прямой и косвенный) и неосторожность.</w:t>
      </w:r>
    </w:p>
    <w:p>
      <w:pPr>
        <w:pStyle w:val="Style20"/>
        <w:spacing w:lineRule="auto" w:line="360"/>
        <w:ind w:firstLine="709"/>
        <w:jc w:val="both"/>
        <w:rPr>
          <w:rFonts w:ascii="Times New Roman;Times" w:hAnsi="Times New Roman;Times" w:cs="Times New Roman;Times"/>
          <w:sz w:val="28"/>
          <w:szCs w:val="28"/>
          <w:vertAlign w:val="superscript"/>
        </w:rPr>
      </w:pPr>
      <w:r>
        <w:rPr>
          <w:rFonts w:cs="Times New Roman;Times" w:ascii="Times New Roman;Times" w:hAnsi="Times New Roman;Times"/>
          <w:sz w:val="28"/>
          <w:szCs w:val="28"/>
        </w:rPr>
        <w:t>Преступление признается совершенным с прямым умыслом, если лицо осознавало общественную опасность своих действий (бездействий), предвидело возможность или неизбежность наступления общественно опасных последствий и желало их наступления.</w:t>
      </w:r>
      <w:r>
        <w:rPr>
          <w:rStyle w:val="FootnoteCharacters"/>
          <w:rStyle w:val="FootnoteAnchor"/>
          <w:rFonts w:cs="Times New Roman;Times" w:ascii="Times New Roman;Times" w:hAnsi="Times New Roman;Times"/>
          <w:sz w:val="28"/>
          <w:szCs w:val="28"/>
        </w:rPr>
        <w:footnoteReference w:id="6"/>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ступление признается совершенным с косвенным умыслом, если лицо осознавало общественную опасность своих действий (бездействий),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r>
        <w:rPr>
          <w:rStyle w:val="FootnoteCharacters"/>
          <w:rStyle w:val="FootnoteAnchor"/>
          <w:rFonts w:cs="Times New Roman;Times" w:ascii="Times New Roman;Times" w:hAnsi="Times New Roman;Times"/>
          <w:sz w:val="28"/>
          <w:szCs w:val="28"/>
        </w:rPr>
        <w:footnoteReference w:id="7"/>
      </w:r>
    </w:p>
    <w:p>
      <w:pPr>
        <w:pStyle w:val="Style20"/>
        <w:spacing w:lineRule="auto" w:line="360"/>
        <w:ind w:firstLine="709"/>
        <w:jc w:val="both"/>
        <w:rPr/>
      </w:pPr>
      <w:r>
        <w:rPr>
          <w:rFonts w:cs="Times New Roman;Times" w:ascii="Times New Roman;Times" w:hAnsi="Times New Roman;Times"/>
          <w:sz w:val="28"/>
          <w:szCs w:val="28"/>
        </w:rPr>
        <w:t>Неосторожность как форма вины бывает двух видов: легкомыслие (самонадеянность) и небрежность.</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амонадеянность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без достаточных к тому оснований.</w:t>
      </w:r>
    </w:p>
    <w:p>
      <w:pPr>
        <w:pStyle w:val="Style20"/>
        <w:spacing w:lineRule="auto" w:line="360"/>
        <w:ind w:firstLine="709"/>
        <w:jc w:val="both"/>
        <w:rPr/>
      </w:pPr>
      <w:r>
        <w:rPr>
          <w:rFonts w:cs="Times New Roman;Times" w:ascii="Times New Roman;Times" w:hAnsi="Times New Roman;Times"/>
          <w:sz w:val="28"/>
          <w:szCs w:val="28"/>
        </w:rPr>
        <w:t>Небрежность выражается в том, что правонарушитель не осознаёт вредности своего деяния, не предвидит возможного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Heading2"/>
        <w:spacing w:lineRule="auto" w:line="360" w:before="0" w:after="0"/>
        <w:ind w:firstLine="709"/>
        <w:jc w:val="both"/>
        <w:rPr>
          <w:rFonts w:cs="Times New Roman;Times"/>
          <w:i w:val="false"/>
          <w:i w:val="false"/>
          <w:sz w:val="28"/>
        </w:rPr>
      </w:pPr>
      <w:r>
        <w:rPr>
          <w:rFonts w:cs="Times New Roman;Times"/>
          <w:i w:val="false"/>
          <w:sz w:val="28"/>
        </w:rPr>
        <w:t>2. Виды правонарушений и пути их искоренения</w:t>
      </w:r>
    </w:p>
    <w:p>
      <w:pPr>
        <w:pStyle w:val="Style20"/>
        <w:spacing w:lineRule="auto" w:line="360"/>
        <w:ind w:firstLine="709"/>
        <w:jc w:val="both"/>
        <w:rPr>
          <w:rFonts w:ascii="Times New Roman;Times" w:hAnsi="Times New Roman;Times" w:cs="Times New Roman;Times"/>
          <w:i/>
          <w:i/>
          <w:sz w:val="28"/>
          <w:szCs w:val="28"/>
        </w:rPr>
      </w:pPr>
      <w:r>
        <w:rPr>
          <w:rFonts w:cs="Times New Roman;Times" w:ascii="Times New Roman;Times" w:hAnsi="Times New Roman;Times"/>
          <w:i/>
          <w:sz w:val="28"/>
          <w:szCs w:val="28"/>
        </w:rPr>
      </w:r>
    </w:p>
    <w:p>
      <w:pPr>
        <w:pStyle w:val="Style20"/>
        <w:spacing w:lineRule="auto" w:line="360"/>
        <w:ind w:firstLine="709"/>
        <w:jc w:val="both"/>
        <w:rPr/>
      </w:pPr>
      <w:r>
        <w:rPr>
          <w:rFonts w:cs="Times New Roman;Times" w:ascii="Times New Roman;Times" w:hAnsi="Times New Roman;Times"/>
          <w:b/>
          <w:sz w:val="28"/>
          <w:szCs w:val="28"/>
        </w:rPr>
        <w:t>2.1</w:t>
      </w:r>
      <w:r>
        <w:rPr>
          <w:rFonts w:cs="Times New Roman;Times" w:ascii="Times New Roman;Times" w:hAnsi="Times New Roman;Times"/>
          <w:sz w:val="28"/>
          <w:szCs w:val="28"/>
        </w:rPr>
        <w:t xml:space="preserve"> </w:t>
      </w:r>
      <w:r>
        <w:rPr>
          <w:rFonts w:cs="Times New Roman;Times" w:ascii="Times New Roman;Times" w:hAnsi="Times New Roman;Times"/>
          <w:b/>
          <w:sz w:val="28"/>
          <w:szCs w:val="28"/>
        </w:rPr>
        <w:t>Классификация правонарушений</w:t>
      </w:r>
    </w:p>
    <w:p>
      <w:pPr>
        <w:pStyle w:val="Style20"/>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ы правонарушений или их классификация – это деление правонарушений на группы, категории по определенным признакам: характеру регулируемых отношений, степени общественной опасности, субъектам распространенности (по количеству, времени, регионам).</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се правонарушения по степени общественной опасности подразделяются на преступления и проступки. ( см. приложение В)</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ступки — это такие правонарушения, которые характеризуются меньшей степенью общественной опасности по сравнению с преступлениями и посягают на отдельные стороны правового порядка, существующего в обществе. В зависимости от сферы общественных отношений, которым причиняется вред в результате противоправного поведения, проступки подразделяются на дисциплинарные, административные и гражданские правонарушения.</w:t>
      </w:r>
    </w:p>
    <w:p>
      <w:pPr>
        <w:pStyle w:val="Style20"/>
        <w:spacing w:lineRule="auto" w:line="360"/>
        <w:ind w:firstLine="709"/>
        <w:jc w:val="both"/>
        <w:rPr/>
      </w:pPr>
      <w:r>
        <w:rPr>
          <w:rFonts w:cs="Times New Roman;Times" w:ascii="Times New Roman;Times" w:hAnsi="Times New Roman;Times"/>
          <w:sz w:val="28"/>
          <w:szCs w:val="28"/>
        </w:rPr>
        <w:t>Дисциплинарный проступок - это общественно вредное нарушение трудовой, исполнительной, учебной и иной дисциплины, то есть нарушение обязательного порядка деятельности учреждений, предприятий и иных коллективных образований. Эти проступки дезорганизуют работу, а дезорганизация является общественно вредным состоянием управленческих отношений. Прогулы, опоздания на работу, нетрезвое состояние при исполнении служебных обязанностей, невыполнение распоряжений администрации - все это примеры дисциплинарного проступка.</w:t>
      </w:r>
    </w:p>
    <w:p>
      <w:pPr>
        <w:pStyle w:val="Style20"/>
        <w:spacing w:lineRule="auto" w:line="360"/>
        <w:ind w:firstLine="709"/>
        <w:jc w:val="both"/>
        <w:rPr/>
      </w:pPr>
      <w:r>
        <w:rPr>
          <w:rFonts w:cs="Times New Roman;Times" w:ascii="Times New Roman;Times" w:hAnsi="Times New Roman;Times"/>
          <w:sz w:val="28"/>
          <w:szCs w:val="28"/>
        </w:rPr>
        <w:t>Административным правонарушением признается противоправное, виновное действие (бездействие) физического или юридического лица, за которое установлена административная ответственность.</w:t>
      </w:r>
      <w:r>
        <w:rPr>
          <w:rStyle w:val="FootnoteCharacters"/>
          <w:rStyle w:val="FootnoteAnchor"/>
          <w:rFonts w:cs="Times New Roman;Times" w:ascii="Times New Roman;Times" w:hAnsi="Times New Roman;Times"/>
          <w:sz w:val="28"/>
          <w:szCs w:val="28"/>
        </w:rPr>
        <w:footnoteReference w:id="8"/>
      </w:r>
      <w:r>
        <w:rPr>
          <w:rFonts w:cs="Times New Roman;Times" w:ascii="Times New Roman;Times" w:hAnsi="Times New Roman;Times"/>
          <w:sz w:val="28"/>
          <w:szCs w:val="28"/>
        </w:rPr>
        <w:t xml:space="preserve"> Административный проступок — правонарушение, посягающее на установленный законом общественный порядок, на отношения в области исполнительной и распорядительной деятельности органов государства, не связанные с осуществлением служебных обязанностей. Административными проступками являются, например, нарушение правил противопожарной безопасности, санитарной гигиены на государственных и частных предприятиях, безбилетный проезд в общественном транспорте.</w:t>
      </w:r>
    </w:p>
    <w:p>
      <w:pPr>
        <w:pStyle w:val="Style20"/>
        <w:spacing w:lineRule="auto" w:line="360"/>
        <w:ind w:firstLine="709"/>
        <w:jc w:val="both"/>
        <w:rPr/>
      </w:pPr>
      <w:r>
        <w:rPr>
          <w:rFonts w:cs="Times New Roman;Times" w:ascii="Times New Roman;Times" w:hAnsi="Times New Roman;Times"/>
          <w:sz w:val="28"/>
          <w:szCs w:val="28"/>
        </w:rPr>
        <w:t>Гражданские проступки (деликты) - также общественно вредное поведение, нарушающее урегулированные нормами права имущественные и связанные с ними личные неимущественные отношения. Публичные высказывания, публикации в печати, унижающие честь, достоинство и деловую репутацию гражданина, действие (бездействие), причиняющее ущерб имуществу, неисполнение обязательств, прежде всего невыполнение договора, нарушение авторских прав - все это примеры деликтов.</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рудовое правонарушение (нарушение трудового законодательства) – это виновное противоправное деяние субъекта трудового права, состоящее в неисполнении, нарушении трудовых обязанностей и запрещенное санкциями, содержащимися в нормах законодательства о труде.</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цессуальное правонарушение связано с нарушениями гражданами или государственными органами интересов правосудия или процессуальных прав стороны, с которой правонарушитель состоит в правоотношении. Это объективно неправовые действия, которые влекут применение мер защиты: отказ суда от удовлетворения ходатайства, принятие искового заявления, не соответствующего установленной форме.</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еждународное правонарушение (деликт) – это противоречащее нормам международного права или собственным обязательствам действие или бездействие субъекта международного права, причиняющее ущерб другому субъекту, группе субъектов международного права или всему международному сообществу. К международным деликтам относятся непринятие мер по пресечению противоправных действий в отношении дипломатических представителей, нарушение торговых обязательств.</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обым видом правонарушений является создание противоправного состояния – самовольное вселение или строительство, удержание чужой вещи, заключение противозаконной сделки, издание незаконного акта, нарушающего права граждан или возлагающего на них не предупредительные законом обязанности. Такие правонарушения влекут применение правовосстановительных санкци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амым опасным видом правонарушения являются преступления. Преступлением признаётся предусмотренное уголовным законом общественно опасное деяние (действие или бездействие), посягающее на общественный строй государства, его политическую и экономическую систему, собственность, личность, трудовые, имущественные и другие права и свободы граждан, а равно иное посягающее на установленный правопорядок общественно опасное деяние, предусмотренное уголовным законом.</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вязи с повышенной общественной опасностью преступлений закон устанавливает за их совершение наиболее суровые меры наказания. В отличие от иных видов правонарушений перечень преступных деяний, предусмотренных уголовным законом, исчерпывающий и расширительному толкованию не подлежит.</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зависимости от характера и степени общественной опасности, деяния подразделяются: </w:t>
      </w:r>
      <w:r>
        <w:rPr>
          <w:rStyle w:val="FootnoteCharacters"/>
          <w:rStyle w:val="FootnoteAnchor"/>
          <w:rFonts w:cs="Times New Roman;Times" w:ascii="Times New Roman;Times" w:hAnsi="Times New Roman;Times"/>
          <w:sz w:val="28"/>
          <w:szCs w:val="28"/>
        </w:rPr>
        <w:footnoteReference w:id="9"/>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реступления небольшой тяжест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преступления средней тяжест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яжкие преступления;</w:t>
      </w:r>
    </w:p>
    <w:p>
      <w:pPr>
        <w:pStyle w:val="Style20"/>
        <w:tabs>
          <w:tab w:val="clear" w:pos="708"/>
          <w:tab w:val="left" w:pos="113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особо тяжкие преступления.</w:t>
      </w:r>
    </w:p>
    <w:p>
      <w:pPr>
        <w:pStyle w:val="Style20"/>
        <w:tabs>
          <w:tab w:val="clear" w:pos="708"/>
          <w:tab w:val="left" w:pos="1134" w:leader="none"/>
        </w:tabs>
        <w:spacing w:lineRule="auto" w:line="360"/>
        <w:ind w:firstLine="709"/>
        <w:jc w:val="both"/>
        <w:rPr/>
      </w:pPr>
      <w:r>
        <w:rPr>
          <w:rFonts w:cs="Times New Roman;Times" w:ascii="Times New Roman;Times" w:hAnsi="Times New Roman;Times"/>
          <w:sz w:val="28"/>
          <w:szCs w:val="28"/>
        </w:rPr>
        <w:t>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законом, не превышает двух лет лишения свободы.</w:t>
      </w:r>
    </w:p>
    <w:p>
      <w:pPr>
        <w:pStyle w:val="Style20"/>
        <w:tabs>
          <w:tab w:val="clear" w:pos="708"/>
          <w:tab w:val="left" w:pos="1134" w:leader="none"/>
        </w:tabs>
        <w:spacing w:lineRule="auto" w:line="360"/>
        <w:ind w:firstLine="709"/>
        <w:jc w:val="both"/>
        <w:rPr/>
      </w:pPr>
      <w:r>
        <w:rPr>
          <w:rFonts w:cs="Times New Roman;Times" w:ascii="Times New Roman;Times" w:hAnsi="Times New Roman;Times"/>
          <w:sz w:val="28"/>
          <w:szCs w:val="28"/>
        </w:rPr>
        <w:t>Преступлениями средней тяжести признаются умышленные и неосторожные деяния, за совершение которых максимальное наказание, предусмотренное уголовным законом не превышает пяти лет лишения свободы.</w:t>
      </w:r>
    </w:p>
    <w:p>
      <w:pPr>
        <w:pStyle w:val="Style20"/>
        <w:tabs>
          <w:tab w:val="clear" w:pos="708"/>
          <w:tab w:val="left" w:pos="1134" w:leader="none"/>
        </w:tabs>
        <w:spacing w:lineRule="auto" w:line="360"/>
        <w:ind w:firstLine="709"/>
        <w:jc w:val="both"/>
        <w:rPr/>
      </w:pPr>
      <w:r>
        <w:rPr>
          <w:rFonts w:cs="Times New Roman;Times" w:ascii="Times New Roman;Times" w:hAnsi="Times New Roman;Times"/>
          <w:sz w:val="28"/>
          <w:szCs w:val="28"/>
        </w:rPr>
        <w:t>Преступлениями средней тяжести признаются умышленные и неосторожные деяния, за совершение которых максимальное наказание, предусмотренное уголовным законом не превышает десяти лет лишения свободы.</w:t>
      </w:r>
    </w:p>
    <w:p>
      <w:pPr>
        <w:pStyle w:val="Style20"/>
        <w:tabs>
          <w:tab w:val="clear" w:pos="708"/>
          <w:tab w:val="left" w:pos="1134" w:leader="none"/>
        </w:tabs>
        <w:spacing w:lineRule="auto" w:line="360"/>
        <w:ind w:firstLine="709"/>
        <w:jc w:val="both"/>
        <w:rPr/>
      </w:pPr>
      <w:r>
        <w:rPr>
          <w:rFonts w:cs="Times New Roman;Times" w:ascii="Times New Roman;Times" w:hAnsi="Times New Roman;Times"/>
          <w:sz w:val="28"/>
          <w:szCs w:val="28"/>
        </w:rPr>
        <w:t>Особо тяжк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w:t>
      </w:r>
    </w:p>
    <w:p>
      <w:pPr>
        <w:pStyle w:val="Style20"/>
        <w:tabs>
          <w:tab w:val="clear" w:pos="708"/>
          <w:tab w:val="left" w:pos="113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уществует также классификация правонарушений на основе наличия экономических, социальных, политических отношений общества. В связи с этим различают три вида правонарушений:</w:t>
      </w:r>
    </w:p>
    <w:p>
      <w:pPr>
        <w:pStyle w:val="Style20"/>
        <w:tabs>
          <w:tab w:val="clear" w:pos="708"/>
          <w:tab w:val="left" w:pos="113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в области экономических отношений (собственность, труд, распределение и др.)</w:t>
      </w:r>
    </w:p>
    <w:p>
      <w:pPr>
        <w:pStyle w:val="Style20"/>
        <w:tabs>
          <w:tab w:val="clear" w:pos="708"/>
          <w:tab w:val="left" w:pos="851" w:leader="none"/>
          <w:tab w:val="left" w:pos="113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в области социально-бытовых отношений (семья, быт, общественный порядок)</w:t>
      </w:r>
    </w:p>
    <w:p>
      <w:pPr>
        <w:pStyle w:val="Style20"/>
        <w:tabs>
          <w:tab w:val="clear" w:pos="708"/>
          <w:tab w:val="left" w:pos="113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в сфере управления (деятельность государственного аппарата, общегражданские обязанности).</w:t>
      </w:r>
    </w:p>
    <w:p>
      <w:pPr>
        <w:pStyle w:val="Style20"/>
        <w:tabs>
          <w:tab w:val="clear" w:pos="708"/>
          <w:tab w:val="left" w:pos="113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жно также различать правонарушения, посягающие на:</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духовные или материальные блага</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бщественные или личные интересы.</w:t>
      </w:r>
      <w:r>
        <w:rPr>
          <w:rStyle w:val="FootnoteCharacters"/>
          <w:rStyle w:val="FootnoteAnchor"/>
          <w:rFonts w:cs="Times New Roman;Times" w:ascii="Times New Roman;Times" w:hAnsi="Times New Roman;Times"/>
          <w:sz w:val="28"/>
          <w:szCs w:val="28"/>
        </w:rPr>
        <w:footnoteReference w:id="10"/>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20"/>
        <w:tabs>
          <w:tab w:val="clear" w:pos="708"/>
          <w:tab w:val="left" w:pos="709" w:leader="none"/>
        </w:tabs>
        <w:spacing w:lineRule="auto" w:line="360"/>
        <w:ind w:firstLine="709"/>
        <w:jc w:val="both"/>
        <w:rPr/>
      </w:pPr>
      <w:r>
        <w:rPr>
          <w:rFonts w:cs="Times New Roman;Times" w:ascii="Times New Roman;Times" w:hAnsi="Times New Roman;Times"/>
          <w:b/>
          <w:sz w:val="28"/>
          <w:szCs w:val="28"/>
        </w:rPr>
        <w:t>2.2</w:t>
      </w:r>
      <w:r>
        <w:rPr>
          <w:rFonts w:cs="Times New Roman;Times" w:ascii="Times New Roman;Times" w:hAnsi="Times New Roman;Times"/>
          <w:sz w:val="28"/>
          <w:szCs w:val="28"/>
        </w:rPr>
        <w:t xml:space="preserve"> </w:t>
      </w:r>
      <w:r>
        <w:rPr>
          <w:rFonts w:cs="Times New Roman;Times" w:ascii="Times New Roman;Times" w:hAnsi="Times New Roman;Times"/>
          <w:b/>
          <w:sz w:val="28"/>
          <w:szCs w:val="28"/>
        </w:rPr>
        <w:t>Пути искоренения правонарушений</w:t>
      </w:r>
    </w:p>
    <w:p>
      <w:pPr>
        <w:pStyle w:val="Style20"/>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нимание правонарушений как социально-негативного явления предполагает соответствующую стратегию ее предупреждения, главным направлением которого является воздействие на причины, ее порождающие. Наряду с термином «предупреждение» используется также «профилактика».</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д профилактикой понимается специально осуществляемая деятельность по учету и предупреждению криминогенных последствий человеческой деятельности, а также по выявлению, изучению и воздействию на криминогенные факторы, условия и обстоятельства, различные негативные явления и процессы, которые в решающей степени влияют на живучесть и распространенность правонарушений и преступлений, в основном непринудительными методам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 объектам предупреждения относятся процессы и явления экономического, социального, политического, психологического и иного порядка, которые обусловливают состояние и динамику преступности. Кроме того, к числу объектов следует отнести деятельность людей (профессиональную, административно-управленческую, технологическую и др.), которая должна соответствовать нормам права и социального взаимодействия, а также личность преступника.</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дупреждение должно основываться на анализе реальной действительности и обеспечиваться комплексностью применяемых мер. Совершенствование профилактики правонарушений и преступлений в современных условиях должно осуществляться по следующим приоритетным направлениям:</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Общая профилактика. Основой этой деятельности должна стать разработка региональных программ предупреждения правонарушений и преступлений, при подготовке которых необходимо обратить особое внимание на изучение причин и условий, способствующих их совершению, учитывая региональные особенности; информирование руководителей предприятий, учреждений и организаций (независимо от форм собственности), иных должностных лиц и граждан о формах и методах защиты от преступных посягательств; обеспечение взаимодействия государственных и органов местного самоуправления с населением, общественными формированиями, средствами массовой информации по вопросам охраны правопорядка; внесение предложений по паспортизации объектов хранения материальных ценностей, их технической оснащенности; осуществление других общепрофилактических мероприятий. Для возрождения и стимулирования позитивной социальной активности в сфере предупреждения правонарушений и преступлений должны быть созданы определенные предпосылки через сдвиги в общественной психологии, духовно-нравственной сфере и восстановление авторитета традиционных ценностей. Средствам массовой информации, которым в этом процессе принадлежит решающая роль, необходимо перейти от нагнетания обстановки и пропаганды безнаказанного проявления низменных свойств человека к утверждению оптимистических общественных тенденций, к повышению престижа права и нравственности как регуляторов поведения, к пропаганде реальных легальных и социально поощряемых путей личного преуспевани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Индивидуальная профилактика. Содержание этой деятельности заключается в обеспечении органами внутренних дел действенного контроля за лицами, освобожденными из мест лишения свободы, которым назначены наказания, не связанные с лишением свободы, либо наказание назначено условно.</w:t>
      </w:r>
    </w:p>
    <w:p>
      <w:pPr>
        <w:pStyle w:val="Style20"/>
        <w:spacing w:lineRule="auto" w:line="360"/>
        <w:ind w:firstLine="709"/>
        <w:jc w:val="both"/>
        <w:rPr/>
      </w:pPr>
      <w:r>
        <w:rPr>
          <w:rFonts w:cs="Times New Roman;Times" w:ascii="Times New Roman;Times" w:hAnsi="Times New Roman;Times"/>
          <w:sz w:val="28"/>
          <w:szCs w:val="28"/>
        </w:rPr>
        <w:t>3. Предупреждение и пресечение правонарушений и преступлений. Усилия служб и подразделений органов внутренних дел в этом направлении должны быть сосредоточены на устранении обстоятельств, способствующих совершению конкретных видов правонарушений и преступлений; предотвращении замышляемых и подготавливаемых преступлений; активном применении упреждающих мер правового воздействия в отношении лиц, совершающих административные правонарушения и преступления, не представляющие большой общественной опасности, в целях предупреждения с их стороны более серьезных преступлений; осуществлении других профилактических мероприятий в процессе оперативно-розыскной деятельности, расследования преступлений, обеспечения правопорядка и иных охранных функци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овый импульс следует придать развитию системы взаимодействия органов внутренних дел с общественными организациями правоохранительной направленност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анкцией правовой нормы называется нормативное определение мер государственного принуждения, применяемых в случае правонарушения и содержащих его итоговую правовую оценку. Общая цель всех санкций - охрана правопорядка, предупреждение и пресечение правонарушений. При применении мер государственного принуждения эта цель достигается двумя основными способам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восстановлением нарушенных прав;</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воздействием на личность и правовой статус правонарушителя в целях его исправления, перевоспитания, предупреждения повторных правонарушени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пособам охраны правопорядка санкции делятся на правовосстановительные (направленные на принудительное исполнение обязанности, восстановление нарушенных прав) и штрафные, карательные (предусматривающие ограничение каких-либо прав правонарушителя, возложение на него специальных обязанностей либо его официальное порицание).</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авовосстановительными санкциями определяются возмещение имущественного вреда, ущерба (гражданско-правовая ответственность, материальная ответственность рабочих и служащих), отмена противоречащих закону актов и сделок, а также непосредственное принуждение, применяемое государственным аппаратом для реализации невыполненных обязанностей и пресечения противоправных состояний (выселение, изъятие, принудительное исполнение и др.). Правовосстановительными санкциями охраняются правовые нормы, последствия нарушения которых могут быть устранены или уменьшены с помощью мер государственного принуждения. Размер этих санкций либо точно определен, либо ограничен заранее известным пределом. Законодательством не ограничено число правовосстановительных санкций, применяемых для устранения последствий правонарушения, поскольку предел их реализации - восстановление нарушенных прав, исполнение невыполненных обязанностей, ликвидация противоправного состояни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Штрафные, карательные санкции применяются за проступки (дисциплинарные или административные взыскания) или за преступления (уголовные наказания). Они носят относительно определенный характер, устанавливая либо альтернативу подлежащих применению принудительных мер (предупреждение или наложение штрафа; лишение свободы, исправительные работы или штраф), либо их пределы (штраф до одного минимального размера оплаты труда; лишение свободы от двух до пяти лет), либо возможность применения основных и дополнительных взысканий или наказаний (например, лишение свободы с конфискацией имущества). Относительная определенность штрафных, карательных санкций обусловлена необходимостью при назначении правонарушителю конкретного взыскания или наказания учесть такие обстоятельства, как форма вины, последствия правонарушения, наличие смягчающих или отягчающих обстоятельств, характеристика личности правонарушителя и др. Кроме того, при применении штрафных, карательных санкций за несколько правонарушений общим правилом является поглощение менее строгого наказания более строгим. Наконец, применение штрафных, карательных санкций порождает, как отмечено, состояние наказанности (судимость, наличие дисциплинарного или административного взыскания).</w:t>
      </w:r>
    </w:p>
    <w:p>
      <w:pPr>
        <w:pStyle w:val="Style20"/>
        <w:spacing w:lineRule="auto" w:line="360"/>
        <w:ind w:firstLine="709"/>
        <w:jc w:val="both"/>
        <w:rPr/>
      </w:pPr>
      <w:r>
        <w:rPr>
          <w:rFonts w:cs="Times New Roman;Times" w:ascii="Times New Roman;Times" w:hAnsi="Times New Roman;Times"/>
          <w:sz w:val="28"/>
          <w:szCs w:val="28"/>
        </w:rPr>
        <w:t>Понятия права, правонарушения и санкции неразрывно связаны по той причине, что одна из главных задач права - защита общества от вредных или опасных деяний. Право потому и обеспечивается (охраняется) государственным принуждением, что его существование обусловлено наличием в обществе противоречивых интересов, конфликтов, столкновений, для предупреждения и пресечения которых необходимо применение принудительных мер. Поэтому любая правовая система содержит определения правонарушений и санкций за их совершение.</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менение мер государственного принуждения за те или иные деяния всегда привлекало повышенное внимание общества, классов, социальных групп, так как оно острее всего затрагивает интересы людей и их объединений. Повышенное внимание к этой проблеме обусловливается также и возможностью ошибок, произвола или попустительства государственных органов или должностных лиц, применяющих принуждение. В обыденном правосознании право нередко ассоциируется прежде всего с принуждением и наказанием.</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роцессе становления гражданского общества, основанного на правовом равенстве людей, сложились принципиальные положения теории права и практики законотворчества относительно определения составов правонарушений и санкций за их совершение. Некоторые из этих принципиальных положений закреплены в международных документах, признаны и воплощены в законодательстве Российской Федерации. Основные принципы законодательного определения запретов и санкций за нарушение сложились в процессе развития и обсуждения уголовного права, определяющего наиболее строгие меры государственного принуждения. Эти принципы относятся не только к уголовному праву, но и ко всем вообще нормам, определяющим составы правонарушений и санкции за их совершение. Общепризнанным принципом наказания за преступление является принцип законности. Это означает, что правонарушением признается лишь деяние, которое до его совершения было запрещено законом, вступившим в силу и доведенным до всеобщего сведени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ажной составной частью обоснованности применения санкции за нарушение запрета является признание вины обязательным элементом состава правонарушени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конец, правовая обоснованность запретов и санкций заключается в том, что по смыслу всех деклараций прав и свобод человека и гражданина запреты не должны вступать в противоречие с этими документами и пресекать или существенно ограничивать реализацию прав и свобод граждан, деятельность их союзов и объединений. Важным принципом определения составов правонарушений и санкций является соразмерность преступления (проступка) и наказания (взыскания). Этот принцип сложился в противовес практике устрашающих наказаний за все вообще правонарушения, свойственной средневековью. Значение его многогранно. Наказание (или взыскание) не должно быть жестоким. Международными пактами запрещены наказания жестокие, бесчеловечные, унижающие достоинство человеческой личности. В странах, в которых не отменена смертная казнь, смертные приговоры могут выноситься только за самые тяжкие преступления. Для лиц, лишенных свободы, должен быть предусмотрен режим, существенной целью которого являются их исправление и перевоспитание.</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казания и взыскания не должны противоречить системе социальных ценностей, принятых в данном обществе. Кроме того, они должны быть согласованы с наказаниями (взысканиями) за другие правонарушения. Если, скажем, кража или разбой караются так же, как убийство, или даже строже, человеческая жизнь приравнивается к имущественной ценности, причем стимулируется убийство потерпевшего с целью избавиться от свидетеля. В целом принцип соразмерности означает необходимость дифференциации и согласованности наказаний и взысканий за разные по степени опасности и вредности правонарушени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оме норм и принципов, закрепленных в международных документах и в законодательстве, правовой наукой и практикой разработан ряд принципиальных положений, определяющих общее направление развития законодательства о правонарушениях и санкциях за их совершение. Каждый запрет должен быть понятен и воспринят общественным правосознанием или, по крайней мере, не противоречить ему. Если такое противоречие существует, а запрет общественно необходим, его установлению должна предшествовать широкая разъяснительная работа либо его придется снабдить очень строгими санкциями. Запрещать можно только деяния, которые могут быть доказаны средствами юридического процесса и пресечены с помощью мер государственного принуждения. В противном случае они будут безнаказанно совершаться, что приведет к падению авторитета права и государства. Запретов не должно быть слишком много; в общественном сознании существует некий порог восприятия правовых норм, запретов и санкций за их нарушение. Чрезмерное множество запретов приведет к тому, что среди запретов, без которых можно было обойтись, затеряются действительно необходимые запреты. Кроме того, когда запретов слишком много, практически невозможно покарать за каждое их нарушение и потому складывается представление, что их можно безнаказанно нарушать. По той же причине нельзя каждый запрет сопровождать чрезмерно строгой санкцией; помимо того, что это неизбежно приведет к обесценению угрозы государственным принуждением, несоразмерность правонарушений и санкций породит неблагоприятные социальные последствия: если одинаково строго караются разные по степени вредности и опасности правонарушения, у преступника нет стимула воздерживаться от деяний более опасных. К тому же непомерно строгие наказания могут вызывать сочувствие общества к наказанным, порождать широкое недоверие к справедливости законодателя, а также чрезмерно частое смягчение наказаний судами при решении конкретных дел, что отрицательно сказывается на авторитете закона. Но и недостаточно строгие санкции неэффективны: если за уклонение от уплаты налогов или за причинение в результате промышленной деятельности вреда природе установлены относительно невысокие штрафы, недостаточен стимул для прекращения противоправного поведения. Меры принуждения предусмотренные санкцией, должны содействовать охране и восстановлению правопорядка, исправлению и перевоспитанию правонарушителя. Наказание или взыскание должно быть предельно строгим для данного вида правонарушений, достаточным для их предупреждения. Эта соразмерность определяется здравым смыслом, практикой, статистико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настоящее время серьезной проблемой ряда обществ, в том числе нашего, являются декриминализация и денепализация, под которыми понимаются общее сокращение количества правовых запретов, отмена наказуемости некоторых деяний, а также перевод менее опасных преступлений в разряд проступков. Суть дела в том, что в процессе развития уголовного права в ряде стран уголовная ответственность была установлена за очень большое количество составов правонарушений. Рост преступности, в первую очередь преступности особенно опасной, организованной, связанной с насильственными действиями, с наркоманией, с терроризмом, с коррупцией государственных служащих, привел к тому, что уголовная юстиция и правоохранительные органы практически не справляются с предупреждением и раскрытием преступлений, назначением и исполнением наказаний. Практика показала, что лишение свободы, как основная мера уголовного наказания, недостаточно эффективно для исправления и перевоспитания осужденных, поскольку среди отбывших это наказание высок рецидив. В то же время доказана порой большая по сравнению с наказанием эффективность применения административных взысканий за менее опасные преступления, особенно те, за которые суды и судьи стремятся не применять предусмотренные законом наказания, считая их чрезмерно строгими. В таких случаях высокий штраф, лишение специальных прав и другие административные взыскания оказываются более действенными мерами, чем судебное порицание или условное осуждение. Нуждается в пересмотре и сокращении общее количество запретов. С усложнением общественной жизни, развитием научно-технической революции возникает необходимость установления новых запретов, определения новых составов правонарушений и санкций за их совершение. В то же время практика свидетельствует об устарелости или неэффективности немалого числа ранее установленных запретов, которые либо почти не нарушаются, либо, наоборот, нарушаются практически безнаказанно, потому что меры государственного контроля и принуждения оказались неэффективны для их предупреждения, обнаружения и пресечени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ерьезной практической проблемой, особенно для нашей страны, является соотношение правовосстановительных и штрафных, карательных санкций. В гражданском обществе в случаях, когда правонарушением причинен урон правам гражданина или организации, первоочередная задача состоит в восстановлении нарушенных прав, возмещении вреда за счет правонарушителя. В тех обществах, где все огосударствлено, даже сфера обслуживания, главное значение придается штрафным, карательным санкциям. Поэтому в случаях, когда права гражданина нарушались противоправными действиями работников государственных организаций, он получал не возмещение вреда и убытков, а сообщение о том, что на виновных наложены дисциплинарные взыскания. Формирование гражданского общества повышает значение правовосстановительных санкций, применение которых непосредственно служит поддержанию и восстановлению правопорядка.</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е направления борьбы с правонарушениями предопределяются характером причин и условий, порождающих это явление.</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авоохранительные органы ведут активную последовательную борьбу с правонарушениями, однако только они не в состоянии значительно снизить масштабы их распространенности в обществе. Для этого необходимо проведение комплекса экономических, социально-политических, организационных мероприятий, направленных на укрепление экономической системы, повышение материального благосостояния, сознательности, информированности и культуры граждан, наведение порядка и стабильности в развитии общественных отношени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ьшая роль отводится правовоспитательной работе. Граждане должны быть информированы о правовых требованиях, предъявляемых к ним государством. Ведь иногда нарушение правовых предписаний связано не с антисоциальной установкой личности, а с незнанием содержания правовых актов (оформление некоторых документов, соблюдение последовательности действий и т.п.). Для устранения некоторых правонарушений важно проведение медико-биологических мероприятий против алкоголизма, наркомани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обходимо повысить результативность деятельности самих правоохранительных органов, улучшить их материально-техническое оснащение. Наказание за совершенное противоправное деяние должно быть как неотвратимым, так и справедливым, т.е. соответствовать тяжести содеянного и степени вины правонарушител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иболее важной проблемо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х их совершению. Правонарушения нельзя искоренить, борясь только непосредственно с ними, но существенно уменьшить их количество можно и должно. Очевидно, что число вредных и опасных для общества деяний заметно возросло бы, если бы они не были запрещены, или за них были бы установлены неэффективные санкции, или, наконец, если бы правовые запреты можно было нарушать безнаказанно. По своему содержанию меры, предусмотренные санкциями, должны иметь целью исправление и перевоспитание правонарушителей, предупреждение совершения новых правонарушений ими (так называемая частная превенция) и иными лицами (общая превенция). Эта цель осуществляется в процессе применения и реализации санкций, то есть в отношениях юридической ответственности за правонарушени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20"/>
        <w:spacing w:lineRule="auto" w:line="360"/>
        <w:ind w:firstLine="709"/>
        <w:jc w:val="both"/>
        <w:rPr/>
      </w:pPr>
      <w:r>
        <w:rPr>
          <w:rFonts w:cs="Times New Roman;Times" w:ascii="Times New Roman;Times" w:hAnsi="Times New Roman;Times"/>
          <w:b/>
          <w:sz w:val="28"/>
          <w:szCs w:val="28"/>
        </w:rPr>
        <w:t>2.3</w:t>
      </w:r>
      <w:r>
        <w:rPr>
          <w:rFonts w:cs="Times New Roman;Times" w:ascii="Times New Roman;Times" w:hAnsi="Times New Roman;Times"/>
          <w:sz w:val="28"/>
          <w:szCs w:val="28"/>
        </w:rPr>
        <w:t xml:space="preserve"> </w:t>
      </w:r>
      <w:r>
        <w:rPr>
          <w:rFonts w:cs="Times New Roman;Times" w:ascii="Times New Roman;Times" w:hAnsi="Times New Roman;Times"/>
          <w:b/>
          <w:sz w:val="28"/>
          <w:szCs w:val="28"/>
        </w:rPr>
        <w:t>Юридическая ответственность как способ снижения правонарушений.</w:t>
      </w:r>
    </w:p>
    <w:p>
      <w:pPr>
        <w:pStyle w:val="Style20"/>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Юридическая ответственность – разновидность правового принуждения, представляющая собой особое правовое состояние и заключающаяся в обязанности лица претерпевать определенные лишения государственно-властного характера за совершенное правонарушение. Основанием для юридической ответственности является правонарушение; если поведение субъекта не попадает под признаки правонарушения, то данное лицо не подлежит юридической ответственност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Юридическая ответственность независимо от ее отраслевой принадлежности преследует две цел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защита правопорядка;</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воспитание граждан в духе уважения к праву.</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же юридическая ответственность обладает рядом функци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возмездие государства по отношению к правонарушителю и предупреждение новых правонарушений;</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формирование у адресатов права мотивов, побуждающих соблюдать законы, уважать права и законные интересы других лиц;</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взыскивание причиненного вреда с правонарушителя для компенсации потерь потерпевшей стороне, восстановления ее имущественных прав.</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этом применение юридической ответственности следует в соответствии с основными принципами. (см. приложение Г)</w:t>
      </w:r>
    </w:p>
    <w:p>
      <w:pPr>
        <w:pStyle w:val="Style20"/>
        <w:spacing w:lineRule="auto" w:line="360"/>
        <w:ind w:firstLine="709"/>
        <w:jc w:val="both"/>
        <w:rPr/>
      </w:pPr>
      <w:r>
        <w:rPr>
          <w:rFonts w:cs="Times New Roman;Times" w:ascii="Times New Roman;Times" w:hAnsi="Times New Roman;Times"/>
          <w:sz w:val="28"/>
          <w:szCs w:val="28"/>
        </w:rPr>
        <w:t>Юридическая ответственность подразделяется на виды по различным основаниям:</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о органам, возлагающим ответственность:</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тветственность, возлагаемая органами государственной власти;</w:t>
      </w:r>
    </w:p>
    <w:p>
      <w:pPr>
        <w:pStyle w:val="Style20"/>
        <w:tabs>
          <w:tab w:val="clear" w:pos="708"/>
          <w:tab w:val="left" w:pos="709" w:leader="none"/>
        </w:tabs>
        <w:spacing w:lineRule="auto" w:line="360"/>
        <w:ind w:firstLine="709"/>
        <w:jc w:val="both"/>
        <w:rPr/>
      </w:pPr>
      <w:r>
        <w:rPr>
          <w:rFonts w:cs="Times New Roman;Times" w:ascii="Times New Roman;Times" w:hAnsi="Times New Roman;Times"/>
          <w:sz w:val="28"/>
          <w:szCs w:val="28"/>
        </w:rPr>
        <w:t>- Ответственность, возлагаемая судебными и другими органами юриспруденции;</w:t>
      </w:r>
    </w:p>
    <w:p>
      <w:pPr>
        <w:pStyle w:val="Style20"/>
        <w:tabs>
          <w:tab w:val="clear" w:pos="708"/>
          <w:tab w:val="left" w:pos="567" w:leader="none"/>
          <w:tab w:val="left" w:pos="709"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тветственность, к которой правонарушитель привлекается административными органами (органами государственного управления).</w:t>
      </w:r>
    </w:p>
    <w:p>
      <w:pPr>
        <w:pStyle w:val="Style20"/>
        <w:spacing w:lineRule="auto" w:line="360"/>
        <w:ind w:firstLine="709"/>
        <w:jc w:val="both"/>
        <w:rPr/>
      </w:pPr>
      <w:r>
        <w:rPr>
          <w:rFonts w:cs="Times New Roman;Times" w:ascii="Times New Roman;Times" w:hAnsi="Times New Roman;Times"/>
          <w:sz w:val="28"/>
          <w:szCs w:val="28"/>
        </w:rPr>
        <w:t>2. По отрасли, к которой относится юридическая ответственность (см. приложение Д):</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уголовна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административная;</w:t>
      </w:r>
    </w:p>
    <w:p>
      <w:pPr>
        <w:pStyle w:val="Style20"/>
        <w:tabs>
          <w:tab w:val="clear" w:pos="708"/>
          <w:tab w:val="left" w:pos="709"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гражданско-правовая;</w:t>
      </w:r>
    </w:p>
    <w:p>
      <w:pPr>
        <w:pStyle w:val="Style20"/>
        <w:tabs>
          <w:tab w:val="clear" w:pos="708"/>
          <w:tab w:val="left" w:pos="709"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дисциплинарная;</w:t>
      </w:r>
    </w:p>
    <w:p>
      <w:pPr>
        <w:pStyle w:val="Style20"/>
        <w:tabs>
          <w:tab w:val="clear" w:pos="708"/>
          <w:tab w:val="left" w:pos="709"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материальная.</w:t>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головная ответственность - применяется за совершение преступлений как наиболее общественно опасных деяний. В Российской Федерации их исчерпывающий перечень определен Уголовным кодексом. Уголовно-правовые взыскания самые жесткие, среди них и исключительная, высшая мера ответственности - смертная казнь. Эти взыскания назначаются только по приговору суда. К уголовной ответственности в России привлекаются лишь физические лица.</w:t>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дминистративная ответственность - применяется за совершение административных проступков. По сравнению с преступлениями они не так опасны, причиняют менее значительный вред общественным и частным ценностям. В Российской Федерации административные правонарушения установлены Кодексом об административных правонарушениях, а также отдельными федеральными и региональными законами. К административной ответственности привлекаются как физические лица, так и организации за нарушения норм отраслей публичного права. Субъектами, имеющими полномочия на привлечение к административной ответственности являются многочисленные государственные органы и должностные лица. Наряду с судебным порядком, который менее распространен в данной сфере, существует и внесудебный - административный порядок привлечения к административной ответственности. Административный порядок отличает сравнительная простота, меньшая формализованность и оперативность. Административная ответственность применяется не в порядке подчиненности, не влечет судимости и увольнения с работы.</w:t>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исциплинарная ответственность - применяется за нарушения трудовой, служебной, учебной, воинской дисциплины в рамках линейных отношений «работник - работодатель» или «начальник - подчиненный». В Российской Федерации нормативную базу дисциплинарной ответственности составляет Трудовой кодекс РФ. Выделяется три вида дисциплинарной ответственности:</w:t>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 соответствии с правилами внутреннего трудового распорядка;</w:t>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 порядке подчиненности;</w:t>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 соответствии с дисциплинарными уставами и положениями, действующими в некоторых сферах (обороны, внутренних дел. железнодорожного, водного, воздушного транспорта). Таким образом, привлечение к дисциплинарной ответственности осуществляется в порядке служебной подчиненности. Дисциплинарные взыскания могут дополняться восстановительными мерами материального (имущественного) характера.</w:t>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жданско-правовая ответственность - применяется за нарушения гражданско-правовых обязательств - деликтов, посягающие на имущественные или связанные с ними личные неимущественные правоотношения. Данный вид ответственности в Российской Федерации регламентируется Гражданским кодексом. Сфера применения гражданско-правовой ответственности находится в отраслях частного права. Она всегда носит имущественный характер. Главная целью здесь является полное возмещение вреда, причиненного правонарушением. Субъекты, привлекающие к гражданско-правовой ответственности - это суды общей юрисдикции и третейские суды.</w:t>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атериальная ответственность выражается в возмещении имущественного вреда, нанесенного в результате неправомерных действий в процессе выполнения лицом своих служебных обязанностей.</w:t>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аждому виду юридической ответственности присущи специфические меры наказания и особый порядок их применения. ( см. таблица 1)</w:t>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Style20"/>
        <w:tabs>
          <w:tab w:val="clear" w:pos="708"/>
          <w:tab w:val="left" w:pos="1418" w:leader="none"/>
        </w:tabs>
        <w:spacing w:lineRule="auto" w:line="360"/>
        <w:ind w:firstLine="709"/>
        <w:jc w:val="both"/>
        <w:rPr/>
      </w:pPr>
      <w:r>
        <w:rPr/>
        <w:t>Таблица 1 – Классификация юридической ответственности по отраслевой принадлежности</w:t>
      </w:r>
    </w:p>
    <w:tbl>
      <w:tblPr>
        <w:tblW w:w="9356" w:type="dxa"/>
        <w:jc w:val="left"/>
        <w:tblInd w:w="-5" w:type="dxa"/>
        <w:tblLayout w:type="fixed"/>
        <w:tblCellMar>
          <w:top w:w="0" w:type="dxa"/>
          <w:left w:w="108" w:type="dxa"/>
          <w:bottom w:w="0" w:type="dxa"/>
          <w:right w:w="108" w:type="dxa"/>
        </w:tblCellMar>
      </w:tblPr>
      <w:tblGrid>
        <w:gridCol w:w="1852"/>
        <w:gridCol w:w="3827"/>
        <w:gridCol w:w="3677"/>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Виды</w:t>
            </w:r>
          </w:p>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ответствен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Основание ответственности</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Основные меры наказания</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Дисциплинар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Нарушения трудовой, учебной, воинской, служебной дисциплины</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Выговор, замечание, увольнение с работы</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Административ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Правонарушения, предусмотренные нормами законодательства об административных правонарушениях</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Штраф, лишение права заниматься определенным видом деятельности, административный арест</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Материа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Неправомерные действия в процессе выполнения лицом своих служебных обязанностей</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Возмещение имущественного вреда</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Гражданско-правов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Нарушение имущественных и личных неимущественных прав граждан и организаций</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Возмещение вреда в формах, предусмотренных санкциями гражданского права</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Уголов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Совершения деяния, содержащего все признаки состава преступления, предусмотренного Уголовным кодексом</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8"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Наказание с отбыванием в местах лишения свободы; наказание без отбывания в местах лишения свободы; обвинительный приговор с освобождением от наказания; принудительные меры медицинского и восстановительного характера</w:t>
            </w:r>
          </w:p>
        </w:tc>
      </w:tr>
    </w:tbl>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20"/>
        <w:tabs>
          <w:tab w:val="clear" w:pos="708"/>
          <w:tab w:val="left" w:pos="1418"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Юридическая ответственность в современном обществе направлена на охрану правопорядка, воспитание граждан в духе добросовестного соблюдения законов, понимания ими необходимости и полезности правомерного поведения. Существенным методом, с помощью которого в государстве обеспечивается законность и правопорядок, является убеждение, основанное на реальной социальной защищенности граждан, обеспеченности их основных прав и обязанностей.</w:t>
      </w:r>
    </w:p>
    <w:p>
      <w:pPr>
        <w:pStyle w:val="Style20"/>
        <w:tabs>
          <w:tab w:val="clear" w:pos="708"/>
          <w:tab w:val="left" w:pos="1418" w:leader="none"/>
        </w:tabs>
        <w:spacing w:lineRule="auto" w:line="360"/>
        <w:ind w:firstLine="709"/>
        <w:jc w:val="both"/>
        <w:rPr/>
      </w:pPr>
      <w:r>
        <w:rPr>
          <w:rFonts w:cs="Times New Roman;Times" w:ascii="Times New Roman;Times" w:hAnsi="Times New Roman;Times"/>
          <w:sz w:val="28"/>
          <w:szCs w:val="28"/>
        </w:rPr>
        <w:t>Таким образом, юридическая ответственность является составной частью правовой системы и выполняет в ней важные функции. Она является тем юридическим средством, которое локализует, блокирует противоправное поведение и стимулирует общественно полезные действия людей в правовой сфере.</w:t>
      </w:r>
      <w:r>
        <w:br w:type="page"/>
      </w:r>
    </w:p>
    <w:p>
      <w:pPr>
        <w:pStyle w:val="Normal"/>
        <w:spacing w:lineRule="auto" w:line="360"/>
        <w:ind w:firstLine="709"/>
        <w:rPr>
          <w:b/>
          <w:b/>
          <w:sz w:val="28"/>
          <w:szCs w:val="28"/>
        </w:rPr>
      </w:pPr>
      <w:r>
        <w:rPr>
          <w:b/>
          <w:sz w:val="28"/>
          <w:szCs w:val="28"/>
        </w:rPr>
        <w:t>Заключение</w:t>
      </w:r>
    </w:p>
    <w:p>
      <w:pPr>
        <w:pStyle w:val="Style20"/>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Style20"/>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sz w:val="28"/>
          <w:szCs w:val="28"/>
        </w:rPr>
        <w:t>В настоящей работе был рассмотрен комплекс вопросов, позволивший дать характеристику правонарушению и проанализировать пути их искоренения. Обобщая результаты, полученные в ходе исследования, сформулируем основные выводы.</w:t>
      </w:r>
    </w:p>
    <w:p>
      <w:pPr>
        <w:pStyle w:val="Style20"/>
        <w:spacing w:lineRule="auto" w:line="360"/>
        <w:ind w:firstLine="709"/>
        <w:jc w:val="both"/>
        <w:rPr/>
      </w:pPr>
      <w:r>
        <w:rPr>
          <w:rFonts w:cs="Times New Roman;Times" w:ascii="Times New Roman;Times" w:hAnsi="Times New Roman;Times"/>
          <w:sz w:val="28"/>
          <w:szCs w:val="28"/>
        </w:rPr>
        <w:t>Правонарушение — это противоправное, волевое, виновное деяние вменяемого (дееспособного) и достигшего установленного законом возраста лица, наносящее вред государству, обществу или личности.</w:t>
      </w:r>
    </w:p>
    <w:p>
      <w:pPr>
        <w:pStyle w:val="Style20"/>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sz w:val="28"/>
          <w:szCs w:val="28"/>
        </w:rPr>
        <w:t>Также необходимо наличие всех элементов состава правонарушения, а именно: субъекта, объекта, субъективной стороны и объективной стороны.</w:t>
      </w:r>
    </w:p>
    <w:p>
      <w:pPr>
        <w:pStyle w:val="Style20"/>
        <w:spacing w:lineRule="auto" w:line="360"/>
        <w:ind w:firstLine="709"/>
        <w:jc w:val="both"/>
        <w:rPr/>
      </w:pPr>
      <w:r>
        <w:rPr>
          <w:rFonts w:cs="Times New Roman;Times" w:ascii="Times New Roman;Times" w:hAnsi="Times New Roman;Times"/>
          <w:sz w:val="28"/>
          <w:szCs w:val="28"/>
        </w:rPr>
        <w:t>Проблема правонарушений – одна из древнейших проблем, с которой сталкивалось человеческое общество. Ее актуальность остается крайне высокой и в настоящее время, так как еще не созданы условия, способствующие снижению уровня преступност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чины правонарушений заложены в аномалиях общественной жизни и в несовершенстве самого человека. Среди причин, порождающих правонарушения, следует назвать, прежде всего, экономические, политические, социальные и нравственные причины. Они являются питательной средой для различного рода злоупотреблений, хищений коррупции, взяточничества, посягательств на жизнь и здоровье людей. На состояние преступности и уровень неправомерного поведения в обществе определенное влияние оказывают психофизиологические и биологические особенности правонарушителя.</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ая причина правонарушений напрямую связана с удовлетворением потребностей человека (незаконным путем). Следовательно, полностью искоренить правонарушения невозможно. Можно лишь воздействовать на условия их совершения, и этим самым снизить уровень преступности, в частности, до минимума, но никогда до нуля.</w:t>
      </w:r>
      <w:r>
        <w:rPr>
          <w:rStyle w:val="FootnoteCharacters"/>
          <w:rStyle w:val="FootnoteAnchor"/>
          <w:rFonts w:cs="Times New Roman;Times" w:ascii="Times New Roman;Times" w:hAnsi="Times New Roman;Times"/>
          <w:sz w:val="28"/>
          <w:szCs w:val="28"/>
        </w:rPr>
        <w:footnoteReference w:id="11"/>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благоприятными условиями, увеличивающими количество правонарушений являются: низкий уровень жизни и правовой культуры населения, нестабильность обстановки в государстве (а вследствие этого, отсутствие какой-либо идеологии и кризис морали), такие социальные явления, как наркомания и алкоголизм, несовершенство законодательства и не всегда эффективная работа правоохранительных органов.</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словия, формирующие причину правонарушений, конечно, не исчерпываются вышеперечисленными позициями. А их устранение и является основным путем предотвращения правонарушений и борьбы с ними.</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мере совершенствования человека, развития общественных отношений, улучшения материального и духовного благополучия людей, усиления их социальной защищенности, углубления политической зрелости объем неправомерного поведения сужается, создаются необходимые условия для снижения количественного и качественного уровня в правонарушений в обществе.</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временной России проблема снижения уровня преступности стоит особенно остро. Но разработка комплекса мер по борьбе с правонарушениями, улучшение работы законотворческих и правоохранительных органов требует вложения огромных средств.</w:t>
      </w:r>
    </w:p>
    <w:p>
      <w:pPr>
        <w:pStyle w:val="Style20"/>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rPr/>
      </w:pPr>
      <w:r>
        <w:rPr/>
        <w:t>Глоссарий</w:t>
      </w:r>
    </w:p>
    <w:tbl>
      <w:tblPr>
        <w:tblW w:w="9498" w:type="dxa"/>
        <w:jc w:val="left"/>
        <w:tblInd w:w="-5" w:type="dxa"/>
        <w:tblLayout w:type="fixed"/>
        <w:tblCellMar>
          <w:top w:w="0" w:type="dxa"/>
          <w:left w:w="108" w:type="dxa"/>
          <w:bottom w:w="0" w:type="dxa"/>
          <w:right w:w="108" w:type="dxa"/>
        </w:tblCellMar>
      </w:tblPr>
      <w:tblGrid>
        <w:gridCol w:w="709"/>
        <w:gridCol w:w="2552"/>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ят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ind w:hanging="0"/>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b/>
                <w:sz w:val="20"/>
                <w:szCs w:val="20"/>
              </w:rPr>
              <w:t>Административные правонарушения (прост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правонарушения, посягающие на установленный законом общественный порядок, на отношения в области исполнительной и распорядительной деятельности органов государства, не связанные с осуществлением служебных обязаннос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Вина</w:t>
            </w:r>
          </w:p>
        </w:tc>
        <w:tc>
          <w:tcPr>
            <w:tcW w:w="6237" w:type="dxa"/>
            <w:tcBorders>
              <w:top w:val="single" w:sz="4" w:space="0" w:color="000000"/>
              <w:left w:val="single" w:sz="4" w:space="0" w:color="000000"/>
              <w:bottom w:val="single" w:sz="4" w:space="0" w:color="000000"/>
              <w:right w:val="single" w:sz="4" w:space="0" w:color="000000"/>
            </w:tcBorders>
          </w:tcPr>
          <w:p>
            <w:pPr>
              <w:pStyle w:val="TextBody"/>
              <w:ind w:hanging="0"/>
              <w:rPr/>
            </w:pPr>
            <w:r>
              <w:rPr/>
              <w:t>психическое отношение лица к собственному поведению и к его результатам, в котором выражено отрицательное или легкомысленное отношение к праву, к интересам общества и государства, к правам и свободам други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ейств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активного противоправного п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еликтоспособ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нная законом способность лица сознавать значение своих противоправных деяний и нести за них юридическую ответствен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исциплинарные прост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нарушения, которые совершаются в сфере служебных отношений и нарушают, главным образом, порядок отношений подчиненности по служ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ъект правонару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ые отношения, регулируемые нормами права, на которые посягает правонаруш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ъективная сторона правонару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 или бездействие лица, повлекшее нарушение требований правовых предписаний, включающее в себя место, время, орудия совершения правонарушения, вредный результат и причинную связь между деянием и наступившим вре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авонаруш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воправное, волевое, виновное деяние вменяемого (дееспособного) и достигшего законом возраста лица, наносящее вред государству, обществу или ли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еступл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о опасное, запрещенное уголовным законом, нравственно осуждаемое, виновное, наказуемое деяние, посягающее на конституционный строй государства, его политическую и экономическую систему, установленные формы собственности, права и свободы граждан или нарушающее правопорядок и причиняющее вред охраняемым законом интересам государства, общественных организаций и ли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ост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ие правонарушения, которые характеризуются меньшей степенью общественной опасности по сравнению с преступлениями и посягают на отдельные стороны правового порядка, существующего в обще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остав правонару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окупность его главных, определяющих признаков, выделенных законодателем как типичные, необходимые и достаточные для возложения юридической ответ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бъект правонару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о, достигшее установленного законом возраста, отдающее отчет в своих действиях и способное руководить ими, которое совершило правонаруш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бъективная сторона правонару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ее, психическое отношение правонарушителя к внешне выраженному деянию и его общественно вредным последств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головная ответствен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юридической ответственности, который применяется за преступления и включает самые строгие меры государственного принуж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Юридическая ответствен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видность правового принуждения, представляющая собой особое правовое состояние и заключающееся в обязанности лица претерпевать определенные лишения государственно-властного характера за совершенное правонарушение</w:t>
            </w:r>
          </w:p>
        </w:tc>
      </w:tr>
    </w:tbl>
    <w:p>
      <w:pPr>
        <w:pStyle w:val="Heading1"/>
        <w:spacing w:before="0" w:after="0"/>
        <w:ind w:firstLine="709"/>
        <w:jc w:val="both"/>
        <w:rPr>
          <w:rFonts w:cs="Times New Roman;Times"/>
          <w:sz w:val="28"/>
          <w:szCs w:val="28"/>
        </w:rPr>
      </w:pPr>
      <w:r>
        <w:rPr>
          <w:rFonts w:cs="Times New Roman;Times"/>
          <w:sz w:val="28"/>
          <w:szCs w:val="28"/>
        </w:rPr>
        <w:t>Список использованных источников</w:t>
      </w:r>
    </w:p>
    <w:p>
      <w:pPr>
        <w:pStyle w:val="TextBody"/>
        <w:rPr>
          <w:rFonts w:cs="Times New Roman;Times"/>
          <w:sz w:val="28"/>
          <w:szCs w:val="28"/>
        </w:rPr>
      </w:pPr>
      <w:r>
        <w:rPr>
          <w:rFonts w:cs="Times New Roman;Times"/>
          <w:sz w:val="28"/>
          <w:szCs w:val="28"/>
        </w:rPr>
      </w:r>
    </w:p>
    <w:p>
      <w:pPr>
        <w:pStyle w:val="TextBody"/>
        <w:numPr>
          <w:ilvl w:val="0"/>
          <w:numId w:val="2"/>
        </w:numPr>
        <w:ind w:left="0" w:hanging="0"/>
        <w:rPr>
          <w:sz w:val="28"/>
          <w:szCs w:val="28"/>
        </w:rPr>
      </w:pPr>
      <w:r>
        <w:rPr>
          <w:sz w:val="28"/>
          <w:szCs w:val="28"/>
        </w:rPr>
        <w:t>Российская Федерация. Конституция (1993). Конституция Российской Федерации [Текст] офиц. текст. – М.: «ЛадКом», 2006. – 48 с.</w:t>
      </w:r>
    </w:p>
    <w:p>
      <w:pPr>
        <w:pStyle w:val="TextBody"/>
        <w:numPr>
          <w:ilvl w:val="0"/>
          <w:numId w:val="2"/>
        </w:numPr>
        <w:ind w:left="0" w:hanging="0"/>
        <w:rPr>
          <w:sz w:val="28"/>
          <w:szCs w:val="28"/>
        </w:rPr>
      </w:pPr>
      <w:r>
        <w:rPr>
          <w:sz w:val="28"/>
          <w:szCs w:val="28"/>
        </w:rPr>
        <w:t>Гражданский кодекс Российской Федерации (Часть первая)[Текст] – М.: Эксмо, 2010. – 656 с.</w:t>
      </w:r>
    </w:p>
    <w:p>
      <w:pPr>
        <w:pStyle w:val="TextBody"/>
        <w:numPr>
          <w:ilvl w:val="0"/>
          <w:numId w:val="2"/>
        </w:numPr>
        <w:ind w:left="0" w:hanging="0"/>
        <w:rPr>
          <w:sz w:val="28"/>
          <w:szCs w:val="28"/>
        </w:rPr>
      </w:pPr>
      <w:r>
        <w:rPr>
          <w:sz w:val="28"/>
          <w:szCs w:val="28"/>
        </w:rPr>
        <w:t>Кодекс об административных правонарушениях. [Текст] – М.: Издательство «Омела-Л», 2011. – 334 с.</w:t>
      </w:r>
    </w:p>
    <w:p>
      <w:pPr>
        <w:pStyle w:val="TextBody"/>
        <w:numPr>
          <w:ilvl w:val="0"/>
          <w:numId w:val="2"/>
        </w:numPr>
        <w:ind w:left="0" w:hanging="0"/>
        <w:rPr>
          <w:sz w:val="28"/>
          <w:szCs w:val="28"/>
        </w:rPr>
      </w:pPr>
      <w:r>
        <w:rPr>
          <w:sz w:val="28"/>
          <w:szCs w:val="28"/>
        </w:rPr>
        <w:t>Уголовный кодекс Российской Федерации [Текст] – М.: Издательство «Омела-Л», 2011. – 160 с.</w:t>
      </w:r>
    </w:p>
    <w:p>
      <w:pPr>
        <w:pStyle w:val="TextBody"/>
        <w:numPr>
          <w:ilvl w:val="0"/>
          <w:numId w:val="2"/>
        </w:numPr>
        <w:ind w:left="0" w:hanging="0"/>
        <w:rPr>
          <w:sz w:val="28"/>
          <w:szCs w:val="28"/>
        </w:rPr>
      </w:pPr>
      <w:r>
        <w:rPr>
          <w:sz w:val="28"/>
          <w:szCs w:val="28"/>
        </w:rPr>
        <w:t>Алексеев, А. И. Правовые основы профилактики преступлений органами внутренних дел [Текст] / Алексеев А.И. – М.: Юрист, 2004. – 325 с.</w:t>
      </w:r>
    </w:p>
    <w:p>
      <w:pPr>
        <w:pStyle w:val="TextBody"/>
        <w:numPr>
          <w:ilvl w:val="0"/>
          <w:numId w:val="2"/>
        </w:numPr>
        <w:ind w:left="0" w:hanging="0"/>
        <w:rPr>
          <w:sz w:val="28"/>
          <w:szCs w:val="28"/>
        </w:rPr>
      </w:pPr>
      <w:r>
        <w:rPr>
          <w:sz w:val="28"/>
          <w:szCs w:val="28"/>
        </w:rPr>
        <w:t>Бошно С.В. Правоведение[Текст]: Основы государства и права. Учебное пособие – М.: Эксмо, 2007 – 496 с.</w:t>
      </w:r>
    </w:p>
    <w:p>
      <w:pPr>
        <w:pStyle w:val="TextBody"/>
        <w:numPr>
          <w:ilvl w:val="0"/>
          <w:numId w:val="2"/>
        </w:numPr>
        <w:ind w:left="0" w:hanging="0"/>
        <w:rPr>
          <w:sz w:val="28"/>
          <w:szCs w:val="28"/>
        </w:rPr>
      </w:pPr>
      <w:r>
        <w:rPr>
          <w:sz w:val="28"/>
          <w:szCs w:val="28"/>
        </w:rPr>
        <w:t>Денисов, Ю.А. Общая теория правонарушения и ответственности [Текст] / Денисов Ю.А. – Ленинград: Изд-во Ленинградского университета, 2003 – 391 с.</w:t>
      </w:r>
    </w:p>
    <w:p>
      <w:pPr>
        <w:pStyle w:val="TextBody"/>
        <w:numPr>
          <w:ilvl w:val="0"/>
          <w:numId w:val="2"/>
        </w:numPr>
        <w:ind w:left="0" w:hanging="0"/>
        <w:rPr>
          <w:sz w:val="28"/>
          <w:szCs w:val="28"/>
        </w:rPr>
      </w:pPr>
      <w:r>
        <w:rPr>
          <w:sz w:val="28"/>
          <w:szCs w:val="28"/>
        </w:rPr>
        <w:t>Кудрявцев, В.Н. Закон, поступок, ответственность [Текст] / Кудрявцев В.Н. – М.: Наука, 2005. – 312 с.</w:t>
      </w:r>
    </w:p>
    <w:p>
      <w:pPr>
        <w:pStyle w:val="TextBody"/>
        <w:numPr>
          <w:ilvl w:val="0"/>
          <w:numId w:val="2"/>
        </w:numPr>
        <w:ind w:left="0" w:hanging="0"/>
        <w:rPr/>
      </w:pPr>
      <w:r>
        <w:rPr>
          <w:sz w:val="28"/>
          <w:szCs w:val="28"/>
        </w:rPr>
        <w:t>Комаров С.А., Малько А.В. Теория государства и права. [Текст] Учебно-методическое пособие. Краткий учебник для вузов. – М.: Издательство НОРМА, 2000 – 448 с.</w:t>
      </w:r>
    </w:p>
    <w:p>
      <w:pPr>
        <w:pStyle w:val="TextBody"/>
        <w:numPr>
          <w:ilvl w:val="0"/>
          <w:numId w:val="2"/>
        </w:numPr>
        <w:ind w:left="0" w:hanging="0"/>
        <w:rPr/>
      </w:pPr>
      <w:r>
        <w:rPr>
          <w:sz w:val="28"/>
          <w:szCs w:val="28"/>
        </w:rPr>
        <w:t>Общая теория права [Текст]: Учебник для юридических вузов / Под общ. ред. А.С. Пиголкина,– 2-е изд., исправленное и дополненное изд-во МГТУ им Н.Э. Баумана, 2005. – 343 с.</w:t>
      </w:r>
    </w:p>
    <w:p>
      <w:pPr>
        <w:pStyle w:val="TextBody"/>
        <w:numPr>
          <w:ilvl w:val="0"/>
          <w:numId w:val="2"/>
        </w:numPr>
        <w:ind w:left="0" w:hanging="0"/>
        <w:rPr>
          <w:sz w:val="28"/>
          <w:szCs w:val="28"/>
        </w:rPr>
      </w:pPr>
      <w:r>
        <w:rPr>
          <w:sz w:val="28"/>
          <w:szCs w:val="28"/>
        </w:rPr>
        <w:t>Хропанюк, В.Н. Теория государства и права. Хрестоматия. Учебное пособие. М., 2001.</w:t>
      </w:r>
    </w:p>
    <w:p>
      <w:pPr>
        <w:pStyle w:val="TextBody"/>
        <w:numPr>
          <w:ilvl w:val="0"/>
          <w:numId w:val="2"/>
        </w:numPr>
        <w:ind w:left="0" w:hanging="0"/>
        <w:rPr>
          <w:sz w:val="28"/>
          <w:szCs w:val="28"/>
        </w:rPr>
      </w:pPr>
      <w:r>
        <w:rPr>
          <w:sz w:val="28"/>
          <w:szCs w:val="28"/>
        </w:rPr>
        <w:t>. Теория государства и права [Текст]: Учебник / Под редакцией проф. В.В. Лазарева – М.: Право и Закон, 2006. 424 с.</w:t>
      </w:r>
    </w:p>
    <w:p>
      <w:pPr>
        <w:pStyle w:val="Normal"/>
        <w:spacing w:lineRule="auto" w:line="360"/>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 w:name="Calibri">
    <w:altName w:val="Sid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Министерство юстиций РФ ИНФРА. М., 2003, с 6.</w:t>
      </w:r>
    </w:p>
  </w:footnote>
  <w:footnote w:id="3">
    <w:p>
      <w:pPr>
        <w:pStyle w:val="Footnote"/>
        <w:rPr/>
      </w:pPr>
      <w:r>
        <w:rPr>
          <w:rStyle w:val="FootnoteCharacters"/>
        </w:rPr>
        <w:footnoteRef/>
      </w:r>
      <w:r>
        <w:rPr/>
        <w:t xml:space="preserve"> </w:t>
      </w:r>
      <w:r>
        <w:rPr/>
        <w:t>Теория государства и права: Учебник / Под редакцией проф. В.В. Лазарева – М.: Право и Закон, 2006, с.336</w:t>
      </w:r>
    </w:p>
  </w:footnote>
  <w:footnote w:id="4">
    <w:p>
      <w:pPr>
        <w:pStyle w:val="Footnote"/>
        <w:rPr/>
      </w:pPr>
      <w:r>
        <w:rPr>
          <w:rStyle w:val="FootnoteCharacters"/>
        </w:rPr>
        <w:footnoteRef/>
      </w:r>
      <w:r>
        <w:rPr/>
        <w:t xml:space="preserve"> </w:t>
      </w:r>
      <w:r>
        <w:rPr/>
        <w:t>Теория государства и права: Учебник / Под редакцией проф. В.В. Лазарева – М.: Право и Закон, 2006, с.340</w:t>
      </w:r>
    </w:p>
  </w:footnote>
  <w:footnote w:id="5">
    <w:p>
      <w:pPr>
        <w:pStyle w:val="Footnote"/>
        <w:rPr/>
      </w:pPr>
      <w:r>
        <w:rPr>
          <w:rStyle w:val="FootnoteCharacters"/>
        </w:rPr>
        <w:footnoteRef/>
      </w:r>
      <w:r>
        <w:rPr/>
        <w:t xml:space="preserve"> </w:t>
      </w:r>
      <w:r>
        <w:rPr/>
        <w:t>Кудрявцев В.Н. Закон, порядок, ответственность. – М.: Наука, 2005, с.144</w:t>
      </w:r>
    </w:p>
  </w:footnote>
  <w:footnote w:id="6">
    <w:p>
      <w:pPr>
        <w:pStyle w:val="Footnote"/>
        <w:tabs>
          <w:tab w:val="clear" w:pos="708"/>
          <w:tab w:val="left" w:pos="4536" w:leader="none"/>
          <w:tab w:val="left" w:pos="4820" w:leader="none"/>
        </w:tabs>
        <w:rPr/>
      </w:pPr>
      <w:r>
        <w:rPr>
          <w:rStyle w:val="FootnoteCharacters"/>
        </w:rPr>
        <w:footnoteRef/>
      </w:r>
      <w:r>
        <w:rPr/>
        <w:t xml:space="preserve"> </w:t>
      </w:r>
      <w:r>
        <w:rPr/>
        <w:t>ч.2 ст.25 УК РФ. – М.: Издательство «Омега-Л», 2011, с. 8</w:t>
      </w:r>
    </w:p>
  </w:footnote>
  <w:footnote w:id="7">
    <w:p>
      <w:pPr>
        <w:pStyle w:val="Footnote"/>
        <w:rPr/>
      </w:pPr>
      <w:r>
        <w:rPr>
          <w:rStyle w:val="FootnoteCharacters"/>
        </w:rPr>
        <w:footnoteRef/>
      </w:r>
      <w:r>
        <w:rPr/>
        <w:t xml:space="preserve"> </w:t>
      </w:r>
      <w:r>
        <w:rPr/>
        <w:t>ч.3 ст.25 УК РФ. – М.: Издательство «Омега-Л», 2011, с. 8</w:t>
      </w:r>
    </w:p>
    <w:p>
      <w:pPr>
        <w:pStyle w:val="Footnote"/>
        <w:rPr/>
      </w:pPr>
      <w:r>
        <w:rPr/>
      </w:r>
    </w:p>
  </w:footnote>
  <w:footnote w:id="8">
    <w:p>
      <w:pPr>
        <w:pStyle w:val="Footnote"/>
        <w:rPr/>
      </w:pPr>
      <w:r>
        <w:rPr>
          <w:rStyle w:val="FootnoteCharacters"/>
        </w:rPr>
        <w:footnoteRef/>
      </w:r>
      <w:r>
        <w:rPr/>
        <w:t xml:space="preserve"> </w:t>
      </w:r>
      <w:r>
        <w:rPr/>
        <w:t>ч.1 ст. 2.1 КоАП РФ. – М.: Издательство «Омега-Л», 2011, с. 7</w:t>
      </w:r>
    </w:p>
  </w:footnote>
  <w:footnote w:id="9">
    <w:p>
      <w:pPr>
        <w:pStyle w:val="Footnote"/>
        <w:rPr/>
      </w:pPr>
      <w:r>
        <w:rPr>
          <w:rStyle w:val="FootnoteCharacters"/>
        </w:rPr>
        <w:footnoteRef/>
      </w:r>
      <w:r>
        <w:rPr/>
        <w:t xml:space="preserve"> </w:t>
      </w:r>
      <w:r>
        <w:rPr/>
        <w:t xml:space="preserve">Ст. 15 УК РФ. – М.: Издательство «Омега-Л», 2011, с. 6 </w:t>
      </w:r>
    </w:p>
  </w:footnote>
  <w:footnote w:id="10">
    <w:p>
      <w:pPr>
        <w:pStyle w:val="Footnote"/>
        <w:rPr/>
      </w:pPr>
      <w:r>
        <w:rPr>
          <w:rStyle w:val="FootnoteCharacters"/>
        </w:rPr>
        <w:footnoteRef/>
      </w:r>
      <w:r>
        <w:rPr/>
        <w:t xml:space="preserve"> </w:t>
      </w:r>
      <w:r>
        <w:rPr/>
        <w:t>Денисов Ю.А. Общая теория правонарушения и ответственности. – Ленинград: Изд-во Ленинградского университета, 2003, с.74</w:t>
      </w:r>
    </w:p>
  </w:footnote>
  <w:footnote w:id="11">
    <w:p>
      <w:pPr>
        <w:pStyle w:val="Style23"/>
        <w:spacing w:lineRule="auto" w:line="240"/>
        <w:rPr/>
      </w:pPr>
      <w:r>
        <w:rPr>
          <w:rStyle w:val="FootnoteCharacters"/>
        </w:rPr>
        <w:footnoteRef/>
      </w:r>
      <w:r>
        <w:rPr/>
        <w:t xml:space="preserve"> </w:t>
      </w:r>
      <w:r>
        <w:rPr>
          <w:spacing w:val="0"/>
          <w:sz w:val="20"/>
        </w:rPr>
        <w:t>Общая теория права: Учебник для юридических вузов / Под общ. ред. А. С. Пиголкина,– 2-е изд., исправленное и дополненное изд-во МГТУ им Н.Э. Баумана, 2005, 213-214 с.</w:t>
      </w:r>
    </w:p>
    <w:p>
      <w:pPr>
        <w:pStyle w:val="Style23"/>
        <w:spacing w:lineRule="auto" w:line="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w:rPr>
    </w:lvl>
  </w:abstractNum>
  <w:abstractNum w:abstractNumId="3">
    <w:lvl w:ilvl="0">
      <w:start w:val="1"/>
      <w:numFmt w:val="decimal"/>
      <w:lvlText w:val="%1."/>
      <w:lvlJc w:val="left"/>
      <w:pPr>
        <w:tabs>
          <w:tab w:val="num" w:pos="0"/>
        </w:tabs>
        <w:ind w:left="420" w:hanging="420"/>
      </w:pPr>
      <w:rPr>
        <w:rFonts w:ascii="Times New Roman;Times" w:hAnsi="Times New Roman;Times" w:eastAsia="Times New Roman;Times" w:cs="Times New Roman;Times"/>
      </w:rPr>
    </w:lvl>
    <w:lvl w:ilvl="1">
      <w:start w:val="1"/>
      <w:numFmt w:val="decimal"/>
      <w:lvlText w:val="%1.%2"/>
      <w:lvlJc w:val="left"/>
      <w:pPr>
        <w:tabs>
          <w:tab w:val="num" w:pos="0"/>
        </w:tabs>
        <w:ind w:left="420" w:hanging="420"/>
      </w:pPr>
      <w:rPr>
        <w:rFonts w:cs="Times New Roman;Times"/>
      </w:rPr>
    </w:lvl>
    <w:lvl w:ilvl="2">
      <w:start w:val="1"/>
      <w:numFmt w:val="decimal"/>
      <w:lvlText w:val="%1.%2.%3"/>
      <w:lvlJc w:val="left"/>
      <w:pPr>
        <w:tabs>
          <w:tab w:val="num" w:pos="0"/>
        </w:tabs>
        <w:ind w:left="720" w:hanging="720"/>
      </w:pPr>
      <w:rPr>
        <w:rFonts w:cs="Times New Roman;Times"/>
      </w:rPr>
    </w:lvl>
    <w:lvl w:ilvl="3">
      <w:start w:val="1"/>
      <w:numFmt w:val="decimal"/>
      <w:lvlText w:val="%1.%2.%3.%4"/>
      <w:lvlJc w:val="left"/>
      <w:pPr>
        <w:tabs>
          <w:tab w:val="num" w:pos="0"/>
        </w:tabs>
        <w:ind w:left="1080" w:hanging="1080"/>
      </w:pPr>
      <w:rPr>
        <w:rFonts w:cs="Times New Roman;Times"/>
      </w:rPr>
    </w:lvl>
    <w:lvl w:ilvl="4">
      <w:start w:val="1"/>
      <w:numFmt w:val="decimal"/>
      <w:lvlText w:val="%1.%2.%3.%4.%5"/>
      <w:lvlJc w:val="left"/>
      <w:pPr>
        <w:tabs>
          <w:tab w:val="num" w:pos="0"/>
        </w:tabs>
        <w:ind w:left="1080" w:hanging="1080"/>
      </w:pPr>
      <w:rPr>
        <w:rFonts w:cs="Times New Roman;Times"/>
      </w:rPr>
    </w:lvl>
    <w:lvl w:ilvl="5">
      <w:start w:val="1"/>
      <w:numFmt w:val="decimal"/>
      <w:lvlText w:val="%1.%2.%3.%4.%5.%6"/>
      <w:lvlJc w:val="left"/>
      <w:pPr>
        <w:tabs>
          <w:tab w:val="num" w:pos="0"/>
        </w:tabs>
        <w:ind w:left="1440" w:hanging="1440"/>
      </w:pPr>
      <w:rPr>
        <w:rFonts w:cs="Times New Roman;Times"/>
      </w:rPr>
    </w:lvl>
    <w:lvl w:ilvl="6">
      <w:start w:val="1"/>
      <w:numFmt w:val="decimal"/>
      <w:lvlText w:val="%1.%2.%3.%4.%5.%6.%7"/>
      <w:lvlJc w:val="left"/>
      <w:pPr>
        <w:tabs>
          <w:tab w:val="num" w:pos="0"/>
        </w:tabs>
        <w:ind w:left="1440" w:hanging="1440"/>
      </w:pPr>
      <w:rPr>
        <w:rFonts w:cs="Times New Roman;Times"/>
      </w:rPr>
    </w:lvl>
    <w:lvl w:ilvl="7">
      <w:start w:val="1"/>
      <w:numFmt w:val="decimal"/>
      <w:lvlText w:val="%1.%2.%3.%4.%5.%6.%7.%8"/>
      <w:lvlJc w:val="left"/>
      <w:pPr>
        <w:tabs>
          <w:tab w:val="num" w:pos="0"/>
        </w:tabs>
        <w:ind w:left="1800" w:hanging="1800"/>
      </w:pPr>
      <w:rPr>
        <w:rFonts w:cs="Times New Roman;Times"/>
      </w:rPr>
    </w:lvl>
    <w:lvl w:ilvl="8">
      <w:start w:val="1"/>
      <w:numFmt w:val="decimal"/>
      <w:lvlText w:val="%1.%2.%3.%4.%5.%6.%7.%8.%9"/>
      <w:lvlJc w:val="left"/>
      <w:pPr>
        <w:tabs>
          <w:tab w:val="num" w:pos="0"/>
        </w:tabs>
        <w:ind w:left="2160" w:hanging="21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Times New Roman;Times" w:hAnsi="Times New Roman;Times" w:eastAsia="Times New Roman;Time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cs="Times New Roman;Times"/>
      <w:b/>
      <w:i/>
      <w:sz w:val="28"/>
      <w:lang w:val="ru-RU"/>
    </w:rPr>
  </w:style>
  <w:style w:type="character" w:styleId="3">
    <w:name w:val="Заголовок 3 Знак"/>
    <w:qFormat/>
    <w:rPr>
      <w:rFonts w:ascii="Cambria" w:hAnsi="Cambria" w:eastAsia="Times New Roman;Times" w:cs="Times New Roman;Times"/>
      <w:b/>
      <w:bCs/>
      <w:sz w:val="26"/>
      <w:szCs w:val="26"/>
    </w:rPr>
  </w:style>
  <w:style w:type="character" w:styleId="InternetLink">
    <w:name w:val="Hyperlink"/>
    <w:rPr>
      <w:rFonts w:cs="Times New Roman;Times"/>
      <w:color w:val="0000FF"/>
      <w:u w:val="single"/>
    </w:rPr>
  </w:style>
  <w:style w:type="character" w:styleId="Style12">
    <w:name w:val="Основной текст Знак"/>
    <w:qFormat/>
    <w:rPr>
      <w:rFonts w:cs="Times New Roman;Times"/>
      <w:lang w:val="en-US"/>
    </w:rPr>
  </w:style>
  <w:style w:type="character" w:styleId="Style13">
    <w:name w:val="Текст сноски Знак"/>
    <w:qFormat/>
    <w:rPr>
      <w:rFonts w:cs="Times New Roman;Times"/>
    </w:rPr>
  </w:style>
  <w:style w:type="character" w:styleId="FootnoteCharacters">
    <w:name w:val="Footnote Characters"/>
    <w:qFormat/>
    <w:rPr>
      <w:rFonts w:cs="Times New Roman;Times"/>
      <w:vertAlign w:val="superscript"/>
    </w:rPr>
  </w:style>
  <w:style w:type="character" w:styleId="Style14">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5">
    <w:name w:val="Верхний колонтитул Знак"/>
    <w:qFormat/>
    <w:rPr>
      <w:rFonts w:cs="Times New Roman;Times"/>
      <w:sz w:val="24"/>
      <w:szCs w:val="24"/>
    </w:rPr>
  </w:style>
  <w:style w:type="character" w:styleId="Style16">
    <w:name w:val="Схема документа Знак"/>
    <w:qFormat/>
    <w:rPr>
      <w:rFonts w:ascii="Tahoma" w:hAnsi="Tahoma" w:cs="Tahoma"/>
      <w:sz w:val="16"/>
      <w:szCs w:val="16"/>
    </w:rPr>
  </w:style>
  <w:style w:type="character" w:styleId="Style17">
    <w:name w:val="Текст Знак"/>
    <w:qFormat/>
    <w:rPr>
      <w:rFonts w:ascii="Courier New" w:hAnsi="Courier New" w:cs="Times New Roman;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09"/>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20">
    <w:name w:val="Без интервала"/>
    <w:qFormat/>
    <w:pPr>
      <w:widowControl/>
      <w:bidi w:val="0"/>
    </w:pPr>
    <w:rPr>
      <w:rFonts w:ascii="Calibri;SidY" w:hAnsi="Calibri;SidY" w:eastAsia="Times New Roman;Times" w:cs="Calibri;SidY"/>
      <w:color w:val="auto"/>
      <w:sz w:val="22"/>
      <w:szCs w:val="22"/>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SidY" w:hAnsi="Calibri;SidY" w:cs="Calibri;SidY"/>
      <w:sz w:val="22"/>
      <w:szCs w:val="22"/>
    </w:rPr>
  </w:style>
  <w:style w:type="paragraph" w:styleId="Style23">
    <w:name w:val="Васек"/>
    <w:basedOn w:val="Normal"/>
    <w:qFormat/>
    <w:pPr>
      <w:spacing w:lineRule="auto" w:line="360"/>
      <w:jc w:val="both"/>
    </w:pPr>
    <w:rPr>
      <w:bCs/>
      <w:iCs/>
      <w:spacing w:val="3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0:00Z</dcterms:created>
  <dc:creator>Тома</dc:creator>
  <dc:description/>
  <cp:keywords/>
  <dc:language>en-US</dc:language>
  <cp:lastModifiedBy>SYSTEM</cp:lastModifiedBy>
  <cp:lastPrinted>2009-09-17T14:54:00Z</cp:lastPrinted>
  <dcterms:modified xsi:type="dcterms:W3CDTF">2011-09-03T04:00:00Z</dcterms:modified>
  <cp:revision>2</cp:revision>
  <dc:subject/>
  <dc:title>Тип шаблона</dc:title>
</cp:coreProperties>
</file>