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Содержание</w:t>
      </w:r>
    </w:p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Введение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1. Общая характеристика предприятия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2. Организация основного производства или основных видов деятельности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3. План маркетинга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4. План производства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5. Расчет распределения прибыли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6. Финансово-экономические показатели</w:t>
      </w:r>
    </w:p>
    <w:p>
      <w:pPr>
        <w:pStyle w:val="Heading3"/>
        <w:spacing w:lineRule="auto" w:line="36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Заключение</w:t>
      </w:r>
    </w:p>
    <w:p>
      <w:pPr>
        <w:pStyle w:val="Heading3"/>
        <w:spacing w:lineRule="auto" w:line="360"/>
        <w:jc w:val="both"/>
        <w:rPr/>
      </w:pPr>
      <w:r>
        <w:rPr>
          <w:i w:val="false"/>
          <w:szCs w:val="28"/>
        </w:rPr>
        <w:t>Список используемой литературы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Введение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>Целью курсовой работы является разработка текущего плана предприятия на примере Московского ювелирного зав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оответствии с целью были поставлены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изучить общую характеристику предприятия;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2)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>рассмотреть</w:t>
      </w:r>
      <w:r>
        <w:rPr>
          <w:b/>
          <w:i w:val="false"/>
          <w:szCs w:val="28"/>
        </w:rPr>
        <w:t xml:space="preserve"> </w:t>
      </w:r>
      <w:r>
        <w:rPr>
          <w:i w:val="false"/>
          <w:szCs w:val="28"/>
        </w:rPr>
        <w:t>организацию основного производства или основных видов деятельности;</w:t>
      </w:r>
    </w:p>
    <w:p>
      <w:pPr>
        <w:pStyle w:val="Normal"/>
        <w:ind w:firstLine="709"/>
        <w:rPr/>
      </w:pPr>
      <w:r>
        <w:rPr>
          <w:sz w:val="28"/>
          <w:szCs w:val="28"/>
        </w:rPr>
        <w:t>3) составить план маркетинга;</w:t>
      </w:r>
    </w:p>
    <w:p>
      <w:pPr>
        <w:pStyle w:val="Normal"/>
        <w:ind w:firstLine="709"/>
        <w:rPr/>
      </w:pPr>
      <w:r>
        <w:rPr>
          <w:sz w:val="28"/>
          <w:szCs w:val="28"/>
        </w:rPr>
        <w:t>4) составить план производ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5) рассчитать распределение прибыли;</w:t>
      </w:r>
    </w:p>
    <w:p>
      <w:pPr>
        <w:pStyle w:val="Normal"/>
        <w:ind w:firstLine="709"/>
        <w:rPr/>
      </w:pPr>
      <w:r>
        <w:rPr>
          <w:sz w:val="28"/>
          <w:szCs w:val="28"/>
        </w:rPr>
        <w:t>6) рассмотреть финансово-экономические показател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ом исследования в курсовой работе является Московский Ювелирный завод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ктуальность исследования. В планировании деятельности предприятия используется понятие оперативного планирования. Оперативное планирование - фактически составная часть тактического планирования, но оно может охватывать короткий период времени (декада, месяц, квартал и др.) и связано с планированием отдельных операций в общем хозяйственном цикле (например, планирование маркетинга, планирование производства, составление бюджета и т.д.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ирование на предприятии может принести положительный результат, если оно правильно организовано. К обсуждению и составлению планов следует привлекать всех работников предприятия, однако непосредственно в процессе планирования принимают участие высшие руководители предприятия, работники планового отдела (или группа плановиков в составе экономического отдела), руководители и специалисты подразделени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сшее руководство определяет основные этапы и последовательность планирования, разрабатывает цели развития фирмы, стратегию предприятия, принимает решения по стратегическому планирован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новые работники, руководители среднего и низшего звеньев занимаются разработкой тактических и оперативных планов, причем основная часть планирования приходится на плановиков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более качественного составления плана целесообразно привлекать консультанта по планирован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кончательные решения, связанные с утверждением подготовленного проекта плана, принимают высшим руковод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>
          <w:b/>
          <w:i w:val="false"/>
          <w:szCs w:val="28"/>
        </w:rPr>
        <w:t>1</w:t>
      </w:r>
      <w:r>
        <w:rPr>
          <w:i w:val="false"/>
          <w:szCs w:val="28"/>
        </w:rPr>
        <w:t xml:space="preserve">. </w:t>
      </w:r>
      <w:r>
        <w:rPr>
          <w:b/>
          <w:i w:val="false"/>
          <w:szCs w:val="28"/>
        </w:rPr>
        <w:t xml:space="preserve">Общая характеристика </w:t>
      </w:r>
      <w:r>
        <w:rPr>
          <w:b/>
          <w:bCs/>
          <w:i w:val="false"/>
          <w:szCs w:val="28"/>
        </w:rPr>
        <w:t>АООТ «МЮЗ»</w:t>
      </w:r>
    </w:p>
    <w:p>
      <w:pPr>
        <w:pStyle w:val="Normal"/>
        <w:ind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>Полное наименование предприятия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ткрытое акционерное общество «Московски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ювелирны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од»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осковский ювелирный завод — один из лидеров отечественной драгоценной промышленности. Уже </w:t>
      </w:r>
      <w:r>
        <w:rPr>
          <w:rStyle w:val="StrongEmphasis"/>
          <w:b w:val="false"/>
          <w:sz w:val="28"/>
          <w:szCs w:val="28"/>
        </w:rPr>
        <w:t xml:space="preserve">90 лет </w:t>
      </w:r>
      <w:r>
        <w:rPr>
          <w:sz w:val="28"/>
          <w:szCs w:val="28"/>
        </w:rPr>
        <w:t xml:space="preserve">АООТ «МЮЗ» предлагает клиентам широкий выбор ювелирных изделий различных видов и ценовых групп. На сегодняшний день АООТ «МЮЗ» выпускает более </w:t>
      </w:r>
      <w:r>
        <w:rPr>
          <w:rStyle w:val="StrongEmphasis"/>
          <w:b w:val="false"/>
          <w:sz w:val="28"/>
          <w:szCs w:val="28"/>
        </w:rPr>
        <w:t>15000 моделе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украшений </w:t>
      </w:r>
      <w:r>
        <w:rPr>
          <w:sz w:val="28"/>
          <w:szCs w:val="28"/>
        </w:rPr>
        <w:t>из высококачественного золота и природных драгоценных камн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Художественные традиции, сложившиеся на Московском ювелирном заводе, уходят корнями в глубокую древность. С помощью совершенных технологий и методик, проверенных временем, мастера завода создают неповторимый дизайн украшений. Отслеживая тенденции на отечественных и международных выставках, специалисты анализируют смены направлений в драгоценной отрасли, что позволяет МЮЗу оставаться в моде и корректировать ее течение, создавая новые оригинальные изделия и постоянно обновляя свою коллек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ственная уникальная сеть розничных магазинов </w:t>
      </w:r>
      <w:r>
        <w:rPr>
          <w:rStyle w:val="StrongEmphasis"/>
          <w:b w:val="false"/>
          <w:sz w:val="28"/>
          <w:szCs w:val="28"/>
        </w:rPr>
        <w:t>в 70 городах России и Украин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озволяет быть в курсе предпочтений на рынке, предлагая своим клиентам только самую востребованную продукцию с маркой «Московский ювелирный завод»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едприятие должно быть управляемо. Управление же может эффективно осуществляться при наличии на предприятии особых работников и структурных подразделений, занима</w:t>
      </w:r>
      <w:bookmarkStart w:id="0" w:name="OCRUncertain221"/>
      <w:r>
        <w:rPr>
          <w:sz w:val="28"/>
          <w:szCs w:val="28"/>
        </w:rPr>
        <w:t>ющи</w:t>
      </w:r>
      <w:bookmarkEnd w:id="0"/>
      <w:r>
        <w:rPr>
          <w:sz w:val="28"/>
          <w:szCs w:val="28"/>
        </w:rPr>
        <w:t>хся управление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организации – это состав и соотношение ее внутренних звеньев: отделов, участков, лабораторий и других компонентов, составляющих единый хозяйственный объект.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ение предприятием осуществляется в соответствии с его Уставом. Предприятие является юридическим лицом, пользуется правами и выполняет обязанности, связанные с его деятельностью. Управление предприятием осуществляется на базе определенной организационной структуры. Структура предприятия и его подразделений определяется предприятием самостоятельно. При разработке организационной структуры управление необходимо обеспечить эффективное распределение функций управления по подразделениям.</w:t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управления может изменяться во времени в соответствии с динамикой масштабов и содержания функций управ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Органам управления ОАО «МЮЗ» является - единоличный исполнительный орган (генеральный директор), который осуществляет общее руководство деятельностью орган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Управление организацией строится по линейно–функциональному признаку, т.е. во главе каждого подразделения стоит ответственное лицо, которое полностью отвечает за все стороны его работы (см.схему 4).</w:t>
      </w:r>
    </w:p>
    <w:p>
      <w:pPr>
        <w:pStyle w:val="Normal"/>
        <w:ind w:firstLine="709"/>
        <w:rPr/>
      </w:pPr>
      <w:r>
        <w:rPr>
          <w:sz w:val="28"/>
          <w:szCs w:val="28"/>
        </w:rPr>
        <w:t>Генеральному директору подчиняются: финансовый директор, коммерческий директор, заместитель ген.директора по безопасности, заместитель ген.директора по общим вопросам, директор производства, главный бухгалтер, секретариат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ю ген.директора по безопасности подчиняется отдел режима, отдел внутреннего контроля, отдел кадров, юридический отдел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казания помощи генеральному директору имеется заместитель, деятельность которого организуется по функциональному признаку, т.е. ему поручается выполнение функций, связанных с управлением только определенной стороной деятельности организа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ава и обязанности учредителя, генерального директора определяются уставом предприятия, а права и обязанности структурных подразделений — положениями, утвержденными генеральным директором общества. В этих положениях указываются задачи отделов, их структура, подчиненность, выполняемые функции. Права и служебные обязанности каждого сотрудника внутри отдела оформляются в виде должностных инструкц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бществе различают следующие функции управл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щее руководство, руководство внешними хозяйственно-экономическими связями осуществляет генеральный директор организ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нутрифирменное экономическое руководство — коммерческий директор.</w:t>
      </w:r>
    </w:p>
    <w:p>
      <w:pPr>
        <w:pStyle w:val="Normal"/>
        <w:ind w:firstLine="709"/>
        <w:rPr/>
      </w:pPr>
      <w:r>
        <w:rPr>
          <w:sz w:val="28"/>
          <w:szCs w:val="28"/>
        </w:rPr>
        <w:t>Чтобы каждый из этих руководителей компетентно выполнял свои обязанности, в организации существуют подразделения: бухгалтерия, служба маркетинга, рабочие основного производства, вспомогательные подразделения (столовая, медпункт, охрана)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ректор предприятия в соответствии с принципом единоначалия осуществляет общее руководство и несет всю полноту ответственности за производственно-хозяйственную деятельность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Директор действует от имени предприятия, представляет его во всех хозяйственных и государственных учреждениях. В соответствии с законодательством и уставом предприятия он совершает сделки, издаёт приказы, осуществляет наём и увольнение работников, накладывает на них взыскания или определяет меры поощрения за хорошую работу. Директор распоряжается имуществом предприятия, заключает договоры со сторонними организациями, выдаёт от своего имени доверенности другим лицам, открывает в банках расчетный счёт и распоряжается денежными средствами на счетах. Не реже одного раза в год генеральный директор общества представляет Учредителю отчет о результатах деятельности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Основная хозяйственная деятельность предприятия </w:t>
      </w:r>
      <w:r>
        <w:rPr>
          <w:sz w:val="28"/>
          <w:szCs w:val="28"/>
        </w:rPr>
        <w:t>АООТ «МЮЗ»</w:t>
      </w:r>
      <w:r>
        <w:rPr>
          <w:bCs/>
          <w:sz w:val="28"/>
          <w:szCs w:val="28"/>
        </w:rPr>
        <w:t>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1 Показатели работы предприятия </w:t>
      </w:r>
      <w:r>
        <w:rPr>
          <w:bCs/>
          <w:i w:val="false"/>
          <w:szCs w:val="28"/>
        </w:rPr>
        <w:t>АООТ «МЮЗ»</w:t>
      </w:r>
      <w:r>
        <w:rPr>
          <w:b/>
          <w:bCs/>
          <w:i w:val="false"/>
          <w:szCs w:val="28"/>
        </w:rPr>
        <w:t xml:space="preserve"> </w:t>
      </w:r>
      <w:r>
        <w:rPr>
          <w:i w:val="false"/>
          <w:szCs w:val="28"/>
        </w:rPr>
        <w:t xml:space="preserve">за 2008-2009 </w:t>
      </w:r>
      <w:r>
        <w:rPr/>
        <w:t>г.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400"/>
        <w:gridCol w:w="1547"/>
        <w:gridCol w:w="154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зменения показа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ый 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год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  <w:p>
            <w:pPr>
              <w:pStyle w:val="Normal"/>
              <w:rPr/>
            </w:pPr>
            <w:r>
              <w:rPr/>
              <w:t>(продукции, работ, услуг)</w:t>
            </w:r>
          </w:p>
          <w:p>
            <w:pPr>
              <w:pStyle w:val="Normal"/>
              <w:rPr/>
            </w:pPr>
            <w:r>
              <w:rPr/>
              <w:t>Численность персонала</w:t>
            </w:r>
          </w:p>
          <w:p>
            <w:pPr>
              <w:pStyle w:val="Normal"/>
              <w:rPr/>
            </w:pPr>
            <w:r>
              <w:rPr/>
              <w:t>в т.ч. рабочих</w:t>
            </w:r>
          </w:p>
          <w:p>
            <w:pPr>
              <w:pStyle w:val="Normal"/>
              <w:rPr/>
            </w:pPr>
            <w:r>
              <w:rPr/>
              <w:t>Среднегодовая выработка</w:t>
            </w:r>
          </w:p>
          <w:p>
            <w:pPr>
              <w:pStyle w:val="Normal"/>
              <w:rPr/>
            </w:pPr>
            <w:r>
              <w:rPr/>
              <w:t>1 работающего</w:t>
            </w:r>
          </w:p>
          <w:p>
            <w:pPr>
              <w:pStyle w:val="Normal"/>
              <w:rPr/>
            </w:pPr>
            <w:r>
              <w:rPr/>
              <w:t>1 рабочего</w:t>
            </w:r>
          </w:p>
          <w:p>
            <w:pPr>
              <w:pStyle w:val="Normal"/>
              <w:rPr/>
            </w:pPr>
            <w:r>
              <w:rPr/>
              <w:t>Себестоимость (издержки</w:t>
            </w:r>
          </w:p>
          <w:p>
            <w:pPr>
              <w:pStyle w:val="Normal"/>
              <w:rPr/>
            </w:pPr>
            <w:r>
              <w:rPr/>
              <w:t>обращения)</w:t>
            </w:r>
          </w:p>
          <w:p>
            <w:pPr>
              <w:pStyle w:val="Normal"/>
              <w:rPr/>
            </w:pPr>
            <w:r>
              <w:rPr/>
              <w:t>Прибыль</w:t>
            </w:r>
          </w:p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781</w:t>
            </w:r>
          </w:p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,79</w:t>
            </w:r>
          </w:p>
          <w:p>
            <w:pPr>
              <w:pStyle w:val="Normal"/>
              <w:rPr/>
            </w:pPr>
            <w:r>
              <w:rPr/>
              <w:t>1017,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8683</w:t>
            </w:r>
          </w:p>
          <w:p>
            <w:pPr>
              <w:pStyle w:val="Normal"/>
              <w:rPr/>
            </w:pPr>
            <w:r>
              <w:rPr/>
              <w:t>130098</w:t>
            </w:r>
          </w:p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7316</w:t>
            </w:r>
          </w:p>
          <w:p>
            <w:pPr>
              <w:pStyle w:val="Normal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7,53</w:t>
            </w:r>
          </w:p>
          <w:p>
            <w:pPr>
              <w:pStyle w:val="Normal"/>
              <w:rPr/>
            </w:pPr>
            <w:r>
              <w:rPr/>
              <w:t>1083,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2381</w:t>
            </w:r>
          </w:p>
          <w:p>
            <w:pPr>
              <w:pStyle w:val="Normal"/>
              <w:rPr/>
            </w:pPr>
            <w:r>
              <w:rPr/>
              <w:t>154935</w:t>
            </w:r>
          </w:p>
          <w:p>
            <w:pPr>
              <w:pStyle w:val="Normal"/>
              <w:rPr/>
            </w:pPr>
            <w:r>
              <w:rPr/>
              <w:t>36,6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7</w:t>
            </w:r>
          </w:p>
          <w:p>
            <w:pPr>
              <w:pStyle w:val="Normal"/>
              <w:rPr/>
            </w:pPr>
            <w:r>
              <w:rPr/>
              <w:t>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5</w:t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  <w:t>1,39</w:t>
            </w:r>
          </w:p>
        </w:tc>
      </w:tr>
    </w:tbl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Таким образом, из таблицы 1 можно сделать вывод, что предприятие в 2009 сработало лучше, чем в 2008 году. Видимо сказался финансовый кризис. Выручка от реализации повысилась на 18%, что привело к увеличению прибыли на 18%. В соответствии с данными показателями среднегодовая выработка на одного рабочего увеличивается на 6,7%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2 Структура численности персонала </w:t>
      </w:r>
      <w:r>
        <w:rPr>
          <w:bCs/>
          <w:i w:val="false"/>
          <w:szCs w:val="28"/>
        </w:rPr>
        <w:t>АООТ «МЮЗ»</w:t>
      </w:r>
      <w:r>
        <w:rPr>
          <w:b/>
          <w:bCs/>
          <w:i w:val="false"/>
          <w:szCs w:val="28"/>
        </w:rPr>
        <w:t xml:space="preserve"> </w:t>
      </w:r>
      <w:r>
        <w:rPr>
          <w:i w:val="false"/>
          <w:szCs w:val="28"/>
        </w:rPr>
        <w:t xml:space="preserve">в 2009 году (наименование </w:t>
      </w:r>
      <w:r>
        <w:rPr/>
        <w:t>предприятия)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88"/>
        <w:gridCol w:w="1954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ерсонал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че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  <w:p>
            <w:pPr>
              <w:pStyle w:val="Normal"/>
              <w:rPr/>
            </w:pPr>
            <w:r>
              <w:rPr/>
              <w:t>Рабочие</w:t>
            </w:r>
          </w:p>
          <w:p>
            <w:pPr>
              <w:pStyle w:val="Normal"/>
              <w:rPr/>
            </w:pPr>
            <w:r>
              <w:rPr/>
              <w:t>в т.ч.:</w:t>
            </w:r>
          </w:p>
          <w:p>
            <w:pPr>
              <w:pStyle w:val="Normal"/>
              <w:rPr/>
            </w:pPr>
            <w:r>
              <w:rPr/>
              <w:t>основные</w:t>
            </w:r>
          </w:p>
          <w:p>
            <w:pPr>
              <w:pStyle w:val="Normal"/>
              <w:rPr/>
            </w:pPr>
            <w:r>
              <w:rPr/>
              <w:t>вспомогательные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  <w:t>15,5</w:t>
            </w:r>
          </w:p>
          <w:p>
            <w:pPr>
              <w:pStyle w:val="Normal"/>
              <w:rPr/>
            </w:pPr>
            <w:r>
              <w:rPr/>
              <w:t>3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3</w:t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  <w:t>10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ерсонал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то касается численности рабочих, представленных в таблице 2, можно сказать, что наибольший удельный вес составляют рабочие 41,3%, на втором месте служащие 38,7. Руководители и специалисты в свою очередь имеют маленький удельный вес 4,4% Ии 15,5%, что в принципе и должно быть на производственном предприятии.</w:t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>
          <w:b/>
          <w:i w:val="false"/>
          <w:szCs w:val="28"/>
        </w:rPr>
        <w:t>2. Организация основного производства или основных видов деятельности</w:t>
      </w:r>
    </w:p>
    <w:p>
      <w:pPr>
        <w:pStyle w:val="Normal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быль маркетинг финансовый экономический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В технологическом процессе производства ювелирных изделий можно выделить несколько основных этапов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Первый этап – эскиз изделия, выполненный художником – модельером. На этом же этапе выполняется подбор вставок в изделие. Отрисованный и проработанный эскиз попадает на доработку к 3D – модельеру, который с помощью 3D- принтеров создает необходимую базу для наращивания первичной модели будущего ювелирного изделия, выполненной из воска (восковка). Первичную восковку подрезают и запекают в резиновой пресс-форме после доработки, которой, отливаются рабочие восковки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Следующий этап литье полуфабриката. Рабочие восковки набирают в «елочки» по количеству изделий и помещают в литейные машины. Литье металла выполняется по выплавляемым из воска моделям с использованием современного оборудования, которое обеспечивает получение высококачественных отливок. Процесс литья ювелирных изделий достаточно сложен и требует привлечения специалистов и специальной технологии. Только в результате налаженного процесса литья получается полуфабрикат хорошего качества, без пор и прочих дефектов, что позволяет в результате получать готовые изделия наивысшего качества. Поэтому не каждое ювелирное производство может позволить себе содержание литейной машины. Производства, имеющие необходимую базу: квалифицированных художников – модельеров, свои проработанные интересные модели, литейные машины, и, наконец, отлаженный производственный процесс изготовления ювелирных изделий - имеют существенное преимущество, оказывая другим мастерским услугу – литье полуфабриката на заказ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В данном случае заказчик получает отлитый полуфабрикат ювелирного изделия прошедший стадию химической полировки или же без нее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Далее золотой полуфабрикат попадает на участок монтировки, где проходит дальнейшую механическую обработку и сборку. После этого может выполняться дополнительная полировка изделия перед следующим этапом - закрепкой. На этапе закрепки изделие украшают заранее отобранными и подготовленными ювелирными вставками. На заключительном этапе изделию придается окончательный лоск с помощью полировки. Далее изделия попадают в учет, где взвешивается и биркуются, откуда отправляются в пробирную инспекцию, откуда вновь возвращаются на склад готовой продукции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 xml:space="preserve">Многие ювелирные производства работают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shapovaloff.ru/inf.php?id=3" \l "ca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авальческой схе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Изготавливают ювелирные изделия на заказ из золота заказчика.</w:t>
      </w:r>
    </w:p>
    <w:p>
      <w:pPr>
        <w:pStyle w:val="Normal"/>
        <w:widowControl/>
        <w:autoSpaceDE w:val="true"/>
        <w:ind w:firstLine="709"/>
        <w:rPr/>
      </w:pPr>
      <w:r>
        <w:rPr>
          <w:sz w:val="28"/>
          <w:szCs w:val="28"/>
        </w:rPr>
        <w:t>Получая от заказчика металл, производство выполняет все стадии изготовления выбранных моделей, отдавая заказчику готовую продукцию. Заказчик вносит необходимую плату только за работу, камни и соответствующий процент потерь металла, получая при этом со склада готовые ювелирные издел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роцессе производства каждое изделие проходит 5 уровней контроля качества, что практически исключает попадание брака в продажу. Что касается обеспечения теплом и электричеством, создано полностью автономное предприятие с подстанцией и резервными генераторами электричества, газовой котельной, системой очистки технических вод (до 2 мкм) и всеми необходимыми коммуникациями. Таким образом, культура производства и высокий уровень его организации дают право говорить о ювелирном заводе в Покрове как об уникальном предприят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организации производства начинается с оценки использования площади (табл. 3)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Таблица 3 Использование площади по предприятию АООТ «МЮЗ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3"/>
        <w:gridCol w:w="1417"/>
        <w:gridCol w:w="1418"/>
        <w:gridCol w:w="1701"/>
        <w:gridCol w:w="1417"/>
      </w:tblGrid>
      <w:tr>
        <w:trPr>
          <w:trHeight w:val="986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,</w:t>
            </w:r>
          </w:p>
          <w:p>
            <w:pPr>
              <w:pStyle w:val="Normal"/>
              <w:rPr/>
            </w:pPr>
            <w:r>
              <w:rPr/>
              <w:t>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 xml:space="preserve">площадь, кв.м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езная площадь,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использования площади,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адлежность помещения</w:t>
            </w:r>
          </w:p>
        </w:tc>
      </w:tr>
      <w:tr>
        <w:trPr>
          <w:trHeight w:val="835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о ювелирных и иных изделий из драгоценных металлов и драгоценных камней;</w:t>
            </w:r>
          </w:p>
          <w:p>
            <w:pPr>
              <w:pStyle w:val="Normal"/>
              <w:rPr/>
            </w:pPr>
            <w:r>
              <w:rPr/>
              <w:t>2. обработка алмазов;</w:t>
            </w:r>
          </w:p>
          <w:p>
            <w:pPr>
              <w:pStyle w:val="Normal"/>
              <w:rPr/>
            </w:pPr>
            <w:r>
              <w:rPr/>
              <w:t>3. обработка драгоценных, полудрагоценных, поделочных и синтетических камней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1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  <w:t>Собствен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выборе форм организации труда должен покажем, какие варианты организации труда (индивидуальная, коллективная с разделением и без разделения труда) и почему используются (выбраны для использования) на различных участках основного производства (табл.4).</w:t>
      </w:r>
    </w:p>
    <w:p>
      <w:pPr>
        <w:pStyle w:val="Heading3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Таблица 4 Показатели охвата рабочих бригадными формами организации труда на предприятии АООТ «МЮЗ»</w:t>
      </w:r>
    </w:p>
    <w:tbl>
      <w:tblPr>
        <w:tblW w:w="9214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1132"/>
        <w:gridCol w:w="1174"/>
        <w:gridCol w:w="1418"/>
        <w:gridCol w:w="1519"/>
        <w:gridCol w:w="1741"/>
      </w:tblGrid>
      <w:tr>
        <w:trPr>
          <w:trHeight w:val="1476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,</w:t>
            </w:r>
          </w:p>
          <w:p>
            <w:pPr>
              <w:pStyle w:val="Normal"/>
              <w:rPr/>
            </w:pPr>
            <w:r>
              <w:rPr/>
              <w:t>работ, услу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бригад,</w:t>
            </w:r>
          </w:p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в</w:t>
            </w:r>
          </w:p>
          <w:p>
            <w:pPr>
              <w:pStyle w:val="Normal"/>
              <w:rPr/>
            </w:pPr>
            <w:r>
              <w:rPr/>
              <w:t>1 бригаде,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чих в бри</w:t>
            </w:r>
          </w:p>
          <w:p>
            <w:pPr>
              <w:pStyle w:val="Normal"/>
              <w:rPr/>
            </w:pPr>
            <w:r>
              <w:rPr/>
              <w:t>гадах, чел.</w:t>
            </w:r>
          </w:p>
          <w:p>
            <w:pPr>
              <w:pStyle w:val="Normal"/>
              <w:rPr/>
            </w:pPr>
            <w:r>
              <w:rPr/>
              <w:t>(гр.2хгр.З)\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  <w:p>
            <w:pPr>
              <w:pStyle w:val="Normal"/>
              <w:rPr/>
            </w:pPr>
            <w:r>
              <w:rPr/>
              <w:t>Численность рабочих, чел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 охвата бригадным</w:t>
            </w:r>
          </w:p>
          <w:p>
            <w:pPr>
              <w:pStyle w:val="Normal"/>
              <w:rPr/>
            </w:pPr>
            <w:r>
              <w:rPr/>
              <w:t>методом, %</w:t>
            </w:r>
          </w:p>
          <w:p>
            <w:pPr>
              <w:pStyle w:val="Normal"/>
              <w:rPr/>
            </w:pPr>
            <w:r>
              <w:rPr/>
              <w:t>(гр.4/гр.5х100)</w:t>
            </w:r>
          </w:p>
        </w:tc>
      </w:tr>
      <w:tr>
        <w:trPr>
          <w:trHeight w:val="189" w:hRule="atLeast"/>
          <w:cantSplit w:val="true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107" w:hRule="exac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Производство ювелирных и иных 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2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Обработка алмазов</w:t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2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Обработка драгоценных, полудрагоцен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0</w:t>
            </w:r>
          </w:p>
        </w:tc>
      </w:tr>
      <w:tr>
        <w:trPr>
          <w:trHeight w:val="436" w:hRule="exact"/>
        </w:trPr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15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15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Σ383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аркетинга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ономический кризис оказал специфическое влияние на российски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0"</w:instrText>
      </w:r>
      <w:r>
        <w:rPr>
          <w:rStyle w:val="InternetLink"/>
          <w:sz w:val="20"/>
          <w:szCs w:val="20"/>
        </w:rPr>
        <w:fldChar w:fldCharType="separate"/>
      </w:r>
      <w:bookmarkStart w:id="1" w:name="YANDEX_21"/>
      <w:bookmarkEnd w:id="1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0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рынок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2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1"</w:instrText>
      </w:r>
      <w:r>
        <w:rPr>
          <w:rStyle w:val="InternetLink"/>
          <w:sz w:val="20"/>
          <w:szCs w:val="20"/>
        </w:rPr>
        <w:fldChar w:fldCharType="separate"/>
      </w:r>
      <w:bookmarkStart w:id="2" w:name="YANDEX_22"/>
      <w:bookmarkEnd w:id="2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1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3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2"</w:instrText>
      </w:r>
      <w:r>
        <w:rPr>
          <w:rStyle w:val="InternetLink"/>
          <w:sz w:val="20"/>
          <w:szCs w:val="20"/>
        </w:rPr>
        <w:fldChar w:fldCharType="separate"/>
      </w:r>
      <w:bookmarkStart w:id="3" w:name="YANDEX_23"/>
      <w:bookmarkEnd w:id="3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2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4</w:t>
      </w:r>
      <w:r>
        <w:rPr>
          <w:sz w:val="28"/>
          <w:szCs w:val="28"/>
        </w:rPr>
        <w:t>. С точки зрения его количественных показателей, можно отметить снижение объемов производства из золота и, наряду с этим, - увеличение объемов выпуска серебряных изделий: серебра в 2009 г. ювелиры стали использовать в производстве больше на 34,8%, до 235,6 т. В денежном выражении выпуск серебряных изделий увеличился на 32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ля импорта золотых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3"</w:instrText>
      </w:r>
      <w:r>
        <w:rPr>
          <w:rStyle w:val="InternetLink"/>
          <w:sz w:val="20"/>
          <w:szCs w:val="20"/>
        </w:rPr>
        <w:fldChar w:fldCharType="separate"/>
      </w:r>
      <w:bookmarkStart w:id="4" w:name="YANDEX_24"/>
      <w:bookmarkEnd w:id="4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3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5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4"</w:instrText>
      </w:r>
      <w:r>
        <w:rPr>
          <w:rStyle w:val="InternetLink"/>
          <w:sz w:val="20"/>
          <w:szCs w:val="20"/>
        </w:rPr>
        <w:fldChar w:fldCharType="separate"/>
      </w:r>
      <w:bookmarkStart w:id="5" w:name="YANDEX_25"/>
      <w:bookmarkEnd w:id="5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4</w:t>
      </w:r>
      <w:r>
        <w:rPr>
          <w:rStyle w:val="InternetLink"/>
          <w:sz w:val="20"/>
          <w:szCs w:val="20"/>
        </w:rPr>
        <w:fldChar w:fldCharType="end"/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6</w:t>
      </w:r>
      <w:r>
        <w:rPr>
          <w:sz w:val="28"/>
          <w:szCs w:val="28"/>
        </w:rPr>
        <w:t xml:space="preserve"> по итогам 2009 г. сократилась до 1,08 млн. шт. (4,02%) от общего объема апробированных и заклейменных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5"</w:instrText>
      </w:r>
      <w:r>
        <w:rPr>
          <w:rStyle w:val="InternetLink"/>
          <w:sz w:val="20"/>
          <w:szCs w:val="20"/>
        </w:rPr>
        <w:fldChar w:fldCharType="separate"/>
      </w:r>
      <w:bookmarkStart w:id="6" w:name="YANDEX_26"/>
      <w:bookmarkEnd w:id="6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5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7</w:t>
      </w:r>
      <w:r>
        <w:rPr>
          <w:sz w:val="28"/>
          <w:szCs w:val="28"/>
        </w:rPr>
        <w:t xml:space="preserve"> из золота, в то время как в 2008 г. доля импорта (легального) составляла 6,4%. Импорт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6"</w:instrText>
      </w:r>
      <w:r>
        <w:rPr>
          <w:rStyle w:val="InternetLink"/>
          <w:sz w:val="20"/>
          <w:szCs w:val="20"/>
        </w:rPr>
        <w:fldChar w:fldCharType="separate"/>
      </w:r>
      <w:bookmarkStart w:id="7" w:name="YANDEX_27"/>
      <w:bookmarkEnd w:id="7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6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8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7"</w:instrText>
      </w:r>
      <w:r>
        <w:rPr>
          <w:rStyle w:val="InternetLink"/>
          <w:sz w:val="20"/>
          <w:szCs w:val="20"/>
        </w:rPr>
        <w:fldChar w:fldCharType="separate"/>
      </w:r>
      <w:bookmarkStart w:id="8" w:name="YANDEX_28"/>
      <w:bookmarkEnd w:id="8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7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изделий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9</w:t>
      </w:r>
      <w:r>
        <w:rPr>
          <w:sz w:val="28"/>
          <w:szCs w:val="28"/>
        </w:rPr>
        <w:t xml:space="preserve"> из серебра в 2009 г. также снизился, снижение составило 23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ая оценка объема российского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8"</w:instrText>
      </w:r>
      <w:r>
        <w:rPr>
          <w:rStyle w:val="InternetLink"/>
          <w:sz w:val="20"/>
          <w:szCs w:val="20"/>
        </w:rPr>
        <w:fldChar w:fldCharType="separate"/>
      </w:r>
      <w:bookmarkStart w:id="9" w:name="YANDEX_29"/>
      <w:bookmarkEnd w:id="9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8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рынка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0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29"</w:instrText>
      </w:r>
      <w:r>
        <w:rPr>
          <w:rStyle w:val="InternetLink"/>
          <w:sz w:val="20"/>
          <w:szCs w:val="20"/>
        </w:rPr>
        <w:fldChar w:fldCharType="separate"/>
      </w:r>
      <w:bookmarkStart w:id="10" w:name="YANDEX_30"/>
      <w:bookmarkEnd w:id="10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29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1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0"</w:instrText>
      </w:r>
      <w:r>
        <w:rPr>
          <w:rStyle w:val="InternetLink"/>
          <w:sz w:val="20"/>
          <w:szCs w:val="20"/>
        </w:rPr>
        <w:fldChar w:fldCharType="separate"/>
      </w:r>
      <w:bookmarkStart w:id="11" w:name="YANDEX_31"/>
      <w:bookmarkEnd w:id="11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0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изделий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2</w:t>
      </w:r>
      <w:r>
        <w:rPr>
          <w:sz w:val="28"/>
          <w:szCs w:val="28"/>
        </w:rPr>
        <w:t xml:space="preserve"> в 2009 г. - $5,8 — 6,1 млрд. Примечательно, что общий объем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1"</w:instrText>
      </w:r>
      <w:r>
        <w:rPr>
          <w:rStyle w:val="InternetLink"/>
          <w:sz w:val="20"/>
          <w:szCs w:val="20"/>
        </w:rPr>
        <w:fldChar w:fldCharType="separate"/>
      </w:r>
      <w:bookmarkStart w:id="12" w:name="YANDEX_32"/>
      <w:bookmarkEnd w:id="12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1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>рынка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3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2"</w:instrText>
      </w:r>
      <w:r>
        <w:rPr>
          <w:rStyle w:val="InternetLink"/>
          <w:sz w:val="20"/>
          <w:szCs w:val="20"/>
        </w:rPr>
        <w:fldChar w:fldCharType="separate"/>
      </w:r>
      <w:bookmarkStart w:id="13" w:name="YANDEX_33"/>
      <w:bookmarkEnd w:id="13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2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х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4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3"</w:instrText>
      </w:r>
      <w:r>
        <w:rPr>
          <w:rStyle w:val="InternetLink"/>
          <w:sz w:val="20"/>
          <w:szCs w:val="20"/>
        </w:rPr>
        <w:fldChar w:fldCharType="separate"/>
      </w:r>
      <w:bookmarkStart w:id="14" w:name="YANDEX_34"/>
      <w:bookmarkEnd w:id="14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3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изделий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5</w:t>
      </w:r>
      <w:r>
        <w:rPr>
          <w:sz w:val="28"/>
          <w:szCs w:val="28"/>
        </w:rPr>
        <w:t xml:space="preserve"> на 45 – 80% включает в себя суммирование потребленных объемов сырья - золота и алмазов. Этот показатель свидетельствует о том, что доля добавленной стоимости в ювелирной продукции в России намного ниже, чем за рубежом. В бриллиантовых украшениях производства (или бренда фирмы) США, Японии, Западной Европы, доля стоимости изделия, приходящаяся на стоимость золота и бриллиантов, составляет обычно всего лишь порядка 33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на спросе кризис сказался следующим образом: менее всего экономическая ситуация отразилась на покупках украшений женщинами-служащими и сильнее повлияла на снижение потребительской активности руководителей – как мужчин, так и женщин. Не подверженной кризисным настроениям оказалась молодежь в возрасте до 20 лет и люди старше 50 лет: они как приобретал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4"</w:instrText>
      </w:r>
      <w:r>
        <w:rPr>
          <w:rStyle w:val="InternetLink"/>
          <w:sz w:val="20"/>
          <w:szCs w:val="20"/>
        </w:rPr>
        <w:fldChar w:fldCharType="separate"/>
      </w:r>
      <w:bookmarkStart w:id="15" w:name="YANDEX_35"/>
      <w:bookmarkEnd w:id="15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4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ювелирные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6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hghltd.yandex.net/yandbtm?fmode=inject&amp;url=http%3A%2F%2Fwww.rosupak.ru%2Fb2bres%2Fgetresearch.aspx%3Fh%3Drosupak.ru%26id%3D5190&amp;text=анализ конкурентов  рынка ювелирных изделий&amp;l10n=ru&amp;sign=038ad1d3262cec8f18530cfc0606a048&amp;keyno=0" \l "YANDEX_35"</w:instrText>
      </w:r>
      <w:r>
        <w:rPr>
          <w:rStyle w:val="InternetLink"/>
          <w:sz w:val="20"/>
          <w:szCs w:val="20"/>
        </w:rPr>
        <w:fldChar w:fldCharType="separate"/>
      </w:r>
      <w:bookmarkStart w:id="16" w:name="YANDEX_36"/>
      <w:bookmarkEnd w:id="16"/>
      <w:r>
        <w:rPr>
          <w:rStyle w:val="InternetLink"/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5</w:t>
      </w:r>
      <w:r>
        <w:rPr>
          <w:rStyle w:val="InternetLink"/>
          <w:sz w:val="20"/>
          <w:szCs w:val="20"/>
        </w:rPr>
        <w:fldChar w:fldCharType="end"/>
      </w:r>
      <w:r>
        <w:rPr>
          <w:rStyle w:val="Highlighthighlightactive"/>
          <w:sz w:val="28"/>
          <w:szCs w:val="28"/>
        </w:rPr>
        <w:t xml:space="preserve"> изделия </w:t>
      </w:r>
      <w:r>
        <w:rPr>
          <w:sz w:val="20"/>
          <w:szCs w:val="20"/>
        </w:rPr>
        <w:t>http://hghltd.yandex.net/yandbtm?fmode=inject&amp;url=http%3A%2F%2Fwww.rosupak.ru%2Fb2bres%2Fgetresearch.aspx%3Fh%3Drosupak.ru%26id%3D5190&amp;text=%D0%B0%D0%BD%D0%B0%D0%BB%D0%B8%D0%B7%20%D0%BA%D0%BE%D0%BD%D0%BA%D1%83%D1%80%D0%B5%D0%BD%D1%82%D0%BE%D0%B2%20%20%D1%80%D1%8B%D0%BD%D0%BA%D0%B0%20%D1%8E%D0%B2%D0%B5%D0%BB%D0%B8%D1%80%D0%BD%D1%8B%D1%85%20%D0%B8%D0%B7%D0%B4%D0%B5%D0%BB%D0%B8%D0%B9&amp;l10n=ru&amp;sign=038ad1d3262cec8f18530cfc0606a048&amp;keyno=0 - YANDEX_37</w:t>
      </w:r>
      <w:r>
        <w:rPr>
          <w:sz w:val="28"/>
          <w:szCs w:val="28"/>
        </w:rPr>
        <w:t>, так и планируют в дальнейшем, причем в тех же объемах. Их покупки составляют 5% и 16% всех продаж соответствен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состояние рынка сведены в таблицу (табл. 7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i w:val="false"/>
          <w:szCs w:val="28"/>
        </w:rPr>
        <w:t xml:space="preserve">Таблица 7 Характеристика </w:t>
      </w:r>
      <w:r>
        <w:rPr/>
        <w:t>рынка</w:t>
      </w:r>
    </w:p>
    <w:tbl>
      <w:tblPr>
        <w:tblW w:w="911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4900"/>
        <w:gridCol w:w="943"/>
        <w:gridCol w:w="1528"/>
        <w:gridCol w:w="1275"/>
      </w:tblGrid>
      <w:tr>
        <w:trPr>
          <w:trHeight w:val="408" w:hRule="exac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ализируемое предприят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курен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2 .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9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мкость рынка</w:t>
            </w:r>
          </w:p>
          <w:p>
            <w:pPr>
              <w:pStyle w:val="Normal"/>
              <w:rPr/>
            </w:pPr>
            <w:r>
              <w:rPr/>
              <w:t>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5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50540</w:t>
            </w:r>
          </w:p>
        </w:tc>
      </w:tr>
      <w:tr>
        <w:trPr>
          <w:trHeight w:val="422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я рынка 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,2</w:t>
            </w:r>
          </w:p>
        </w:tc>
      </w:tr>
      <w:tr>
        <w:trPr>
          <w:trHeight w:val="42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 в т.ч. по район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8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</w:t>
            </w:r>
          </w:p>
          <w:p>
            <w:pPr>
              <w:pStyle w:val="Normal"/>
              <w:rPr/>
            </w:pPr>
            <w:r>
              <w:rPr/>
              <w:t>в стоимостном выражении</w:t>
            </w:r>
          </w:p>
          <w:p>
            <w:pPr>
              <w:pStyle w:val="Normal"/>
              <w:rPr/>
            </w:pPr>
            <w:r>
              <w:rPr/>
              <w:t>в т.ч. по отдельным сегментам.</w:t>
            </w:r>
          </w:p>
          <w:p>
            <w:pPr>
              <w:pStyle w:val="Normal"/>
              <w:rPr/>
            </w:pPr>
            <w:r>
              <w:rPr/>
              <w:t>в натуральном выражении в т.ч. 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 ед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00</w:t>
            </w:r>
          </w:p>
          <w:p>
            <w:pPr>
              <w:pStyle w:val="Normal"/>
              <w:rPr/>
            </w:pPr>
            <w:r>
              <w:rPr/>
              <w:t>1773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000</w:t>
            </w:r>
          </w:p>
          <w:p>
            <w:pPr>
              <w:pStyle w:val="Normal"/>
              <w:rPr/>
            </w:pPr>
            <w:r>
              <w:rPr/>
              <w:t>215650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о основным видам продукции, услуг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5650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 по формам обслуживани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2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1502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продукции, услуг в расчете на 1 -го ж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03</w:t>
            </w:r>
          </w:p>
        </w:tc>
      </w:tr>
      <w:tr>
        <w:trPr>
          <w:trHeight w:val="8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е сроки исполнения услуг, продукции в т.ч. по вид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660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ие затраты времени на получение услуг, продукци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Н.</w:t>
            </w:r>
          </w:p>
          <w:p>
            <w:pPr>
              <w:pStyle w:val="Normal"/>
              <w:rPr/>
            </w:pPr>
            <w:r>
              <w:rPr/>
              <w:t>ча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1021" w:hRule="exac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 удовлетворения спроса на услуги, продукцию</w:t>
            </w:r>
          </w:p>
          <w:p>
            <w:pPr>
              <w:pStyle w:val="Normal"/>
              <w:rPr/>
            </w:pPr>
            <w:r>
              <w:rPr/>
              <w:t>по видам услуг, продукции</w:t>
            </w:r>
          </w:p>
          <w:p>
            <w:pPr>
              <w:pStyle w:val="Normal"/>
              <w:rPr/>
            </w:pPr>
            <w:r>
              <w:rPr/>
              <w:t>по отдельным сегментам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и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ы №7 видно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мкость рын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конкурентов больше сегменты занимаемого рынка на 18,5 % больш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этому предприятию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АООТ «МЮЗ» следует выпускать большее количество изделий, тем более что площадь и возможность для этого е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деятельности предприятий-конкурентов проведен на основе следующих показателей: ассортимент продукции, услуг; цены по ассортиментным группам; формы обслуживания; уровень качества продукции, услуг, сроки выполнения услуг; способы реализации; виды рекламы, местоположение и др. (табл.8).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Таблица 8 </w:t>
      </w:r>
      <w:r>
        <w:rPr>
          <w:sz w:val="28"/>
          <w:szCs w:val="28"/>
        </w:rPr>
        <w:t xml:space="preserve">Основные показатели деятельности </w:t>
      </w:r>
      <w:r>
        <w:rPr/>
        <w:t>предприятий-конкурентов</w:t>
      </w:r>
    </w:p>
    <w:tbl>
      <w:tblPr>
        <w:tblW w:w="1436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9"/>
        <w:gridCol w:w="1405"/>
        <w:gridCol w:w="1428"/>
        <w:gridCol w:w="696"/>
        <w:gridCol w:w="906"/>
        <w:gridCol w:w="1504"/>
        <w:gridCol w:w="1503"/>
        <w:gridCol w:w="1504"/>
        <w:gridCol w:w="1299"/>
        <w:gridCol w:w="1416"/>
        <w:gridCol w:w="795"/>
      </w:tblGrid>
      <w:tr>
        <w:trPr>
          <w:trHeight w:val="1028" w:hRule="exac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едприят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производств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ы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вень</w:t>
            </w:r>
          </w:p>
          <w:p>
            <w:pPr>
              <w:pStyle w:val="Normal"/>
              <w:rPr/>
            </w:pPr>
            <w:r>
              <w:rPr/>
              <w:t>качества</w:t>
            </w:r>
          </w:p>
          <w:p>
            <w:pPr>
              <w:pStyle w:val="Normal"/>
              <w:rPr/>
            </w:pPr>
            <w:r>
              <w:rPr/>
              <w:t>(балл)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ы обслужив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особ реализации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, дн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рекла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</w:t>
            </w:r>
          </w:p>
        </w:tc>
      </w:tr>
      <w:tr>
        <w:trPr>
          <w:trHeight w:val="3111" w:hRule="exact"/>
        </w:trPr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Ювелирные изделия «Арина»</w:t>
            </w:r>
          </w:p>
          <w:p>
            <w:pPr>
              <w:pStyle w:val="Normal"/>
              <w:rPr/>
            </w:pPr>
            <w:r>
              <w:rPr/>
              <w:t>2. Ювелирный завод ОАО «Дельта»</w:t>
            </w:r>
          </w:p>
          <w:p>
            <w:pPr>
              <w:pStyle w:val="Normal"/>
              <w:rPr/>
            </w:pPr>
            <w:r>
              <w:rPr/>
              <w:t>3. ОАО Костромской ювелирный завод</w:t>
            </w:r>
          </w:p>
          <w:p>
            <w:pPr>
              <w:pStyle w:val="Normal"/>
              <w:rPr/>
            </w:pPr>
            <w:r>
              <w:rPr/>
              <w:t>4. «Адамас» столичный ювелирный завод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рийный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  <w:p>
            <w:pPr>
              <w:pStyle w:val="Normal"/>
              <w:rPr/>
            </w:pPr>
            <w:r>
              <w:rPr/>
              <w:t>Золотой брасле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5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/ роз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т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ужена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еребряный дождь»</w:t>
            </w:r>
          </w:p>
          <w:p>
            <w:pPr>
              <w:pStyle w:val="Normal"/>
              <w:rPr/>
            </w:pPr>
            <w:r>
              <w:rPr/>
              <w:t>ОРТ</w:t>
            </w:r>
          </w:p>
          <w:p>
            <w:pPr>
              <w:pStyle w:val="Normal"/>
              <w:rPr/>
            </w:pPr>
            <w:r>
              <w:rPr/>
              <w:t>РТ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доль додро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так, по таблице 8 можно сделать выводы, что предприятие Московский ювелирный завод, имеет четыре основных конкурента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Ювелирные изделия «Арин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2) Ювелирный завод ОАО «Дельта»;</w:t>
      </w:r>
    </w:p>
    <w:p>
      <w:pPr>
        <w:pStyle w:val="Normal"/>
        <w:ind w:firstLine="709"/>
        <w:rPr/>
      </w:pPr>
      <w:r>
        <w:rPr>
          <w:sz w:val="28"/>
          <w:szCs w:val="28"/>
        </w:rPr>
        <w:t>3) ОАО Костромской ювелирный завод;</w:t>
      </w:r>
    </w:p>
    <w:p>
      <w:pPr>
        <w:pStyle w:val="Normal"/>
        <w:ind w:firstLine="709"/>
        <w:rPr/>
      </w:pPr>
      <w:r>
        <w:rPr>
          <w:sz w:val="28"/>
          <w:szCs w:val="28"/>
        </w:rPr>
        <w:t>4) «Адамас» столичный ювелирный зав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ы можем наблюдать, что один и тот же товар у конкурентов, обладает разным качеством и ценами. Поэтому предприятию </w:t>
      </w:r>
      <w:r>
        <w:rPr>
          <w:bCs/>
          <w:sz w:val="28"/>
          <w:szCs w:val="28"/>
        </w:rPr>
        <w:t>АООТ «МЮЗ» необходимо постоянно анализировать рынок конкурентов, выявлять сильные слабые стороны предприятия, для дальнейшего планирования производств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ан производства</w:t>
      </w:r>
    </w:p>
    <w:p>
      <w:pPr>
        <w:pStyle w:val="Normal"/>
        <w:suppressAutoHyphens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Составляем баланс рабочего времени на 2008 год для цеха (таблица 9) и табель-календарь рабочего времени на планируемый год (таблица 10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Баланса рабочего времени, и табель-календарь рабочего времени составляем с учетом режим работы потока: пятидневная рабочая неделя и двухсменный режим работы. На предприятии также практикуется единовременный уход рабочих в отпуск в июле – 21 календарный день (с 7 по 27 июля), что составляет 15 рабочих дней. Если праздничный день совпадает с выходным днем – учитывать его следует только один раз (или как праздничный, или как выходной)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9 – Баланс рабочего времени на 2011 год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850"/>
        <w:gridCol w:w="851"/>
        <w:gridCol w:w="992"/>
        <w:gridCol w:w="850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кварталам планового года, дн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, дней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й фонд рабочего времени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ерабочих дней, всего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праздничных</w:t>
            </w:r>
          </w:p>
          <w:p>
            <w:pPr>
              <w:pStyle w:val="Normal"/>
              <w:rPr/>
            </w:pPr>
            <w:r>
              <w:rPr/>
              <w:t>- выход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ный фонд рабочего времени (стр.1 – стр.2)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уска всего, дней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- очередные отпуска</w:t>
            </w:r>
          </w:p>
          <w:p>
            <w:pPr>
              <w:pStyle w:val="Normal"/>
              <w:rPr/>
            </w:pPr>
            <w:r>
              <w:rPr/>
              <w:t>- дополнительные отпу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й фонд рабочего времени (стр.3 – стр.4), д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</w:tbl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Таблица 10 – Табель-календарь на 2011 </w:t>
      </w:r>
      <w:r>
        <w:rPr/>
        <w:t>год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134"/>
        <w:gridCol w:w="992"/>
        <w:gridCol w:w="1417"/>
        <w:gridCol w:w="1985"/>
        <w:gridCol w:w="1276"/>
        <w:gridCol w:w="1134"/>
        <w:gridCol w:w="1559"/>
        <w:gridCol w:w="1843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время, час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ендарны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ы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чны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редного отпус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бочих дней</w:t>
            </w:r>
          </w:p>
          <w:p>
            <w:pPr>
              <w:pStyle w:val="Normal"/>
              <w:rPr/>
            </w:pPr>
            <w:r>
              <w:rPr/>
              <w:t>(гр.2-гр.3-гр.4-гр.5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ые рабочие д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олные рабочие дни</w:t>
            </w:r>
          </w:p>
          <w:p>
            <w:pPr>
              <w:pStyle w:val="Normal"/>
              <w:rPr/>
            </w:pPr>
            <w:r>
              <w:rPr/>
              <w:t>(гр.7*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кращенные рабочие дни</w:t>
            </w:r>
          </w:p>
          <w:p>
            <w:pPr>
              <w:pStyle w:val="Normal"/>
              <w:rPr/>
            </w:pPr>
            <w:r>
              <w:rPr/>
              <w:t>(гр.8*7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за </w:t>
            </w: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8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алее рассчитываем годовую производственную мощность цеха, которая представляет собой максимально возможный годовой выпуск продукции при наиболее прогрессивных условиях производ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этого рассчитаем объем выпуска изделий в одну смену при восьмичасовом рабочем дне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см8 = (К * Тсм8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К – явочное количество рабочих в потоке, чел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см8 – продолжительность смены при полном рабочем дне (8 часов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 – норма времени на пошив единицы изделия, час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см8 = (20 * 8) / 0,33 = 485 изд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изводственная мощность производственного цеха 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М = Рсм * Драб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 – количество рабочих дней в году (количество полных рабочих дней + количество сокращенных рабочих дней в году)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смен работы поток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М = 485* 241 * 2 = 233 770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алее рассчитываем производственную программу цеха (она меньше производственной мощности потока). Для этого определим объем выпуска изделий в одну смену при семичасовом рабочем дне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Рсм7 = (К * Тсм7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л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Тсм7 – продолжительность смены при сокращенном рабочем дне (7 часов)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см7 = (20 * 7) / 0,33 = 424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оизводственная программа рассчитывается по форму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ПП = Рсм8 * Драб8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Рсм7 * Драб7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8 – количество полных рабочих дней в году, дн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7 – количество сокращенных рабочих дней в году, дн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 = 485 * 237 * 2 + 424 * 4 * 2 = 229 890 + 3 392 = 233 282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Годовую производственную программу цеха распределяем по кварталам планируемого года. Производственная программ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Рсм8 * Драб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Рсм7 * Драб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полных рабочих дн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, дн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раб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сокращенных рабочих дн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квартале, дн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85 * 62 * 2 + 424 * 1 * 2 = 60 140 + 848 = 60 988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= 485 * 61 * 2 + 424 * 2 * 2 = 59170 + 1 696 = 60 866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= 485 * 51 * 2 + 424 * 0 * 2 = 49 470 + 0 = 49 470 изд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= 485 * 63 * 2 + 424 * 1 * 2 = 61 110 + 848 = 61 958 из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5. Расчет распределения прибы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истема попроцессной калькуляции затрат на ювелирном предприятии представляет собой систему аккумуляции затрат, которая выдает показатель производственных затрат на единицу продукции для данного технологического процесса, то есть на 1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чет затрат на единицу продукции применяется в основном при калькуляции себестоимости продукта, оценке товароматериальных запасов и определении доходности. Данные об удельной себестоимости крайне необходимы при установлении цены на ювелирные изделия. Такая информация используется не только при определении цены на конечную продукцию, но и для выбора «надлежащего» состава продукции с целью обеспечения максимальной прибыли, а также для определения путей достижения максимального объема производства. Однако применение на ювелирном предприятии попроцессного метода калькулирования себестоимости готовых изделий может иметь несколько вариантов в зависимости от вида продукции и сложности технологического процесса: обручальные изделия, браслеты, значки, кольца, серьги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смотрим соотношение затрат обручального ювелирного изделия на примере кольца весом 1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схемы калькулирования себестоимости обручального кольца позволяет определить специфику попроцессного метода калькуляции данного ювелирного изделия. Обратим внимание на то, что в состав статей калькуляции обручального кольца не включаются общехозяйственные расходы в силу высокой стоимости основного сырья – золота, доля которого в стоимости обручального кольца занимает до 99%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бестоимость 1 г основного металла составляет 247,90 рубля. Сдельная зарплата производственных рабочих по процессам производства устанавливается в расценках за 1 г изделия только на участке литья, а на других производственных процессах не зависит от веса изделия, так как процесс не затрагивает количественные характеристики продукции, а только улучшает ее качество. В совокупности данная заработная плата составляет 13,10 рубля. Безвозвратные потери драгоценного металла при производстве обручального кольца списываются в размере 1,5% от стоимости сырья и составляют 3,72 рубля (247,90 х 1,5%). В составе средних накладных расходов на данное ювелирное изделие включаются только расходные материалы, формирующие себестоимость готовой продукции по нормативу 5 рублей за 1 г, клеймение изделия в пробирной палате по нормативу 6 рублей за 1 г и налоги на зарплату в размере 26,4%. Отсюда расходные материалы в обручальном кольце весом 1 г по среднему составили 4,17 рубля, апробирование изделия по среднему составило 5,00 рубля, а ЕСН – 3,46 рубля (13,10 х 26,4%). Таким образом, сумма накладных расходов на обручальное кольцо получилась равной 12,63 рубля (4,17 + 5 + 3,46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ебестоимость рассматриваемого ювелирного изделия составляет 277,35 рубля, в том числе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ырья в размере 247,90 рубля (89,38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производственных рабочих в размере 13,10 рубля (4,72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вратные потери сырья в размере 3,72 рубля (1,34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кладные расходы в размере 12,63 рубля (4,56% общей себестоимости).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смотрим другой пример калькулирования более сложного ювелирного изделия — женского браслета весом 4,15 г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бестоимость 1 г основного металла составляет 247,90 рубля. Себестоимость сырья в браслете весом 4,15 г составляет 1028,80 рубля (4,15 х 247,90). Сдельная зарплата производственных рабочих по процессам производства устанавливается в расценках за 1 г изделия только на участке литья, а на других производственных процессах не зависит от веса изделия, так как процесс не затрагивает количественные характеристики продукции, а только улучшает ее качество. В совокупности такие затраты составляют 8,50 рубля. Это связано с тем, что процесс производства браслета прост и составляет всего две стадии: литье и химическую полировку изделия. Безвозвратные потери драгоценного металла при производстве браслета списываются в размере 1,5% от стоимости сырья и составляют 15,43 рубля (1028,80 х 1,5%)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оставе средних накладных расходов на данное ювелирное изделие включаются только расходные материалы, формирующие себестоимость готовой продукции по нормативу 5 рублей за 1 г, клеймение изделия в пробирной палате по нормативу 6 рублей за 1 г и налоги на зарплату в размере 26,4%. Отсюда расходные материалы в браслете весом 4,15 г по среднему составили 17,29 рубля, апробирование изделия по среднему составило 5,00 рубля, а ЕСН – 2,24 рубля (8,50 х 26,4%). Сумма накладных расходов на браслет получилась равной 24,53 руб. (17,29+5+2,24)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проведенного расчета общая себестоимость рассматриваемого ювелирного изделия составляет 1077,26 рубля, а себестоимость 1 г браслета составила 259,58 рубля (1077,26/4,15), в том числе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сырья в размере 1028,80 рубля (95,50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работная плата производственных рабочих в размере 8,50 рубля (0,80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вратные потери сырья в размере 15,43 рубля (1,43% общей себестоимости);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) накладные расходы в размере 24,53 рубля (2,27% общей себестоимости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6. Финансово-экономические показател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щую характеристику ОАО «МЮЗ» можно представить в виде показателей работы предприятия. Анализ финансово-экономических показателей представлен в таблице 1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1. Анализ финансово-экономических </w:t>
      </w:r>
      <w:r>
        <w:rPr/>
        <w:t>показателей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536"/>
        <w:gridCol w:w="1132"/>
        <w:gridCol w:w="1424"/>
        <w:gridCol w:w="1153"/>
        <w:gridCol w:w="1134"/>
        <w:gridCol w:w="992"/>
      </w:tblGrid>
      <w:tr>
        <w:trPr>
          <w:trHeight w:val="273" w:hRule="atLeast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личина показател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</w:tr>
      <w:tr>
        <w:trPr>
          <w:trHeight w:val="28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 издел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78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73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785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>
          <w:trHeight w:val="83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персонала в т.ч.рабочи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99</w:t>
            </w:r>
          </w:p>
          <w:p>
            <w:pPr>
              <w:pStyle w:val="Normal"/>
              <w:rPr/>
            </w:pPr>
            <w:r>
              <w:rPr/>
              <w:t>+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,3</w:t>
            </w:r>
          </w:p>
          <w:p>
            <w:pPr>
              <w:pStyle w:val="Normal"/>
              <w:rPr/>
            </w:pPr>
            <w:r>
              <w:rPr/>
              <w:t>108,7</w:t>
            </w:r>
          </w:p>
        </w:tc>
      </w:tr>
      <w:tr>
        <w:trPr>
          <w:trHeight w:val="110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выработка 1 работающего</w:t>
            </w:r>
          </w:p>
          <w:p>
            <w:pPr>
              <w:pStyle w:val="Normal"/>
              <w:rPr/>
            </w:pPr>
            <w:r>
              <w:rPr/>
              <w:t>1 рабоч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7,9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7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3,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8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652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,4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зар. платы,</w:t>
            </w:r>
          </w:p>
          <w:p>
            <w:pPr>
              <w:pStyle w:val="Normal"/>
              <w:rPr/>
            </w:pPr>
            <w:r>
              <w:rPr/>
              <w:t>в т.ч. рабочи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  <w:p>
            <w:pPr>
              <w:pStyle w:val="Normal"/>
              <w:rPr/>
            </w:pPr>
            <w:r>
              <w:rPr/>
              <w:t>Тыс. 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4143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  <w:t>829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24819</w:t>
            </w:r>
            <w:r>
              <w:rPr/>
              <w:t>,6</w:t>
            </w:r>
          </w:p>
          <w:p>
            <w:pPr>
              <w:pStyle w:val="Normal"/>
              <w:rPr/>
            </w:pPr>
            <w:r>
              <w:rPr/>
              <w:t>895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0676</w:t>
            </w:r>
          </w:p>
          <w:p>
            <w:pPr>
              <w:pStyle w:val="Normal"/>
              <w:rPr/>
            </w:pPr>
            <w:r>
              <w:rPr/>
              <w:t>+6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56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зар.плата:</w:t>
            </w:r>
          </w:p>
          <w:p>
            <w:pPr>
              <w:pStyle w:val="Normal"/>
              <w:rPr/>
            </w:pPr>
            <w:r>
              <w:rPr/>
              <w:t>- 1 работающего</w:t>
            </w:r>
          </w:p>
          <w:p>
            <w:pPr>
              <w:pStyle w:val="Normal"/>
              <w:rPr/>
            </w:pPr>
            <w:r>
              <w:rPr/>
              <w:t>- 1 рабоч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5,36</w:t>
            </w:r>
          </w:p>
          <w:p>
            <w:pPr>
              <w:pStyle w:val="Normal"/>
              <w:rPr/>
            </w:pPr>
            <w:r>
              <w:rPr/>
              <w:t>169,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798</w:t>
            </w:r>
          </w:p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,562</w:t>
            </w:r>
          </w:p>
          <w:p>
            <w:pPr>
              <w:pStyle w:val="Normal"/>
              <w:rPr/>
            </w:pPr>
            <w:r>
              <w:rPr/>
              <w:t>-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,6</w:t>
            </w:r>
          </w:p>
          <w:p>
            <w:pPr>
              <w:pStyle w:val="Normal"/>
              <w:rPr/>
            </w:pPr>
            <w:r>
              <w:rPr/>
              <w:t>99,2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83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536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9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9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48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>
          <w:trHeight w:val="129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нд потребл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2601,7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285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80256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доход одного работающего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.р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0,7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6,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25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2</w:t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,2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1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продаж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0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0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12 таблицы видно, что в 2008г. по сравнению с 2007г. произошло увеличение работы предприятия по всем показателям. Это связано с расширением сети фирменных магазинов, увеличением объема продаж, ростом численности персонала. Прибыль в 2008 г. по сравнению с 2007г. возросла на 19% при этом себестоимость на 14,5%, а выручка на 15%.</w:t>
      </w:r>
    </w:p>
    <w:p>
      <w:pPr>
        <w:pStyle w:val="Normal"/>
        <w:ind w:firstLine="709"/>
        <w:rPr/>
      </w:pPr>
      <w:r>
        <w:rPr>
          <w:sz w:val="28"/>
          <w:szCs w:val="28"/>
        </w:rPr>
        <w:t>Можно сделать выводы, что продукция МЮЗ пользуется большим спросом у населения. Необходимо дальнейшее расширение деятельности предприя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финансовых показателей представлена в таблице 12 и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2. Динамика финансовых показателей ОАО </w:t>
      </w:r>
      <w:r>
        <w:rPr/>
        <w:t>«МЮЗ».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381"/>
        <w:gridCol w:w="1914"/>
        <w:gridCol w:w="191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отклонение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учка от ре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87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7316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7853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бе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8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238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5369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09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4935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 2483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</w:tbl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таблицы 2.2. видно, что прибыль, выручка и себестоимость в 2008г. По сравнению с 2007г. увеличилась. Темп роста у прибыли выше, чем у себестоимости и выручки. Это связано с тем, что компания старается уменьшить затраты и увеличить объем продаж. Схематично динамика финансовых показателей представлена на рисунке 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55pt;height:200.7pt" filled="f" o:ole="">
            <v:imagedata r:id="rId7" o:title=""/>
          </v:shape>
          <o:OLEObject Type="Embed" ProgID="Excel.Sheet.12" ShapeID="ole_rId6" DrawAspect="Content" ObjectID="_219673774" r:id="rId6"/>
        </w:object>
      </w:r>
    </w:p>
    <w:p>
      <w:pPr>
        <w:pStyle w:val="Con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Динамика финансовых показателей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одство это комплексная задача. Некоторые фирмы изготавливают ограниченное количество видов продукции, другие предлагают широкий ассортимент. Но каждое предприятие использует различные процессы, механизмы, оборудование, трудовые навыки и материалы. Для получения прибыли компания должна организовать все эти факторы таким образом, чтобы производить нужные товары наивысшего качества в нужное время с минимальными затратами. Это комплексная проблема, и для ее решения потребуется эффективная система планирования и контро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производственной программы начинается с анализа технико-экономических показателей работы предприятия в отчетном году, определения объема заказов на плановый год, выявления резервов роста производства и определения путей эффективного использования материальных и трудовых ресурсов. Обоснование плана производства продукции предусматривает расчет производственной мощности, определяет необходимый ввод дополнительных мощностей для обеспечения выполнения задач по производству продукции в соответствии с заключенными договорами, а также уменьшение производственной мощности в связи с выбытием устаревшей техни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Особое место при обосновании производственной программы отводится разработке мероприятий, обеспечивающих высокое качество продукции, способное поддерживать конкурентоспособность на рынке сбыта товаропроизводителей.</w:t>
      </w:r>
    </w:p>
    <w:p>
      <w:pPr>
        <w:pStyle w:val="Normal"/>
        <w:ind w:firstLine="709"/>
        <w:rPr/>
      </w:pPr>
      <w:r>
        <w:rPr>
          <w:rFonts w:eastAsia="Batang;ўа¬»¬¦¬ў"/>
          <w:sz w:val="28"/>
          <w:szCs w:val="28"/>
        </w:rPr>
        <w:t>Производственная мощность является исходным пунктом планирования производственной программы предприятия. Она отражает потенциальные возможности объединений, предприятий, цехов по выпуску продукции. Определение величины производственной мощности и ее использования занимает ведущее место в выявлении и оценке резервов производства.</w:t>
      </w:r>
    </w:p>
    <w:p>
      <w:pPr>
        <w:pStyle w:val="Normal"/>
        <w:ind w:firstLine="709"/>
        <w:rPr>
          <w:rFonts w:eastAsia="Batang;ўа¬»¬¦¬ў"/>
          <w:sz w:val="28"/>
          <w:szCs w:val="28"/>
        </w:rPr>
      </w:pPr>
      <w:r>
        <w:rPr>
          <w:rFonts w:eastAsia="Batang;ўа¬»¬¦¬ў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иноградова М.В., Панина З.И. Организация и планирование деятельности предприятий сферы сервиса. Учебное пособие. - М.: ИТК Дашков и К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ладимирова Л.П. Прогнозирование и планирование в условиях рынка: Учебное пособие. - М.: Дашков и К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Владимирова Л.П. Экономика труда: Учебное пособие. 2-е изд. - М.: Новое издание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Горемыкин В.А., Богомолов А.Ю. Планирование предпринимательской деятельности фирм. - М.: ИНФРА-М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Ильин А.И. Планирование на предприятии. - Мн.: Новое знание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Кузин Б., Юрьев В., Шахдинаров Г. Методы и модели управления фирмой. - СПб.: Питер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Макаренко М.В., Махалина О.М. Производственный менеджмент: Учебное пособие для вузов. – М.: Издательство ПРИО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Маниловский Р.Г. и др. Бизнес-план. Методические материалы. 3-е изд. - М.: Финансы и статистика, 2006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Новицкий Н.И. Организация производства на предприятиях: Учебно-методическое пособие. - М.: Финансы и статистика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Ноздрева Р.Б., Гречков В.Ю. Маркетинг: Учебник. - М.: Юристъ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Производственный менеджмент: Учебник для вузов/ Под ред. С.Д. Ильенковой. - М.: ЮНИТИ – ДАНА, 2008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С. Дибб, Симкин Л., Дж. Брэдли. Практическое руководство по маркетинговому планированию. –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Царев В.В. Внутрифирменное планирование. -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Чернов В.П. Бизнес-план. - СПб.: Питер, 2007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autoSpaceDE w:val="true"/>
        <w:ind w:left="0" w:hanging="0"/>
        <w:rPr/>
      </w:pPr>
      <w:r>
        <w:rPr>
          <w:sz w:val="28"/>
          <w:szCs w:val="28"/>
        </w:rPr>
        <w:t>Шепеленко И.Г. Экономика, организация и планирование деятельности предприятия. - М.: ЮНИТИ, 2007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right"/>
      <w:outlineLvl w:val="2"/>
    </w:pPr>
    <w:rPr>
      <w:i/>
      <w:iCs/>
      <w:sz w:val="2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sz w:val="24"/>
      <w:szCs w:val="16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highlightactive">
    <w:name w:val="highlight highlight_active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/>
      <w:jc w:val="center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22"/>
    </w:pPr>
    <w:rPr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33:00Z</dcterms:created>
  <dc:creator>111</dc:creator>
  <dc:description/>
  <cp:keywords/>
  <dc:language>en-US</dc:language>
  <cp:lastModifiedBy>SYSTEM</cp:lastModifiedBy>
  <dcterms:modified xsi:type="dcterms:W3CDTF">2011-09-02T00:33:00Z</dcterms:modified>
  <cp:revision>2</cp:revision>
  <dc:subject/>
  <dc:title>1</dc:title>
</cp:coreProperties>
</file>