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Е АГЕНТСТВО МОРСКОГО И РЕЧНОГО ТРАНСПОРТА</w:t>
      </w:r>
    </w:p>
    <w:p>
      <w:pPr>
        <w:pStyle w:val="TextBody"/>
        <w:ind w:firstLine="709"/>
        <w:jc w:val="center"/>
        <w:rPr/>
      </w:pPr>
      <w:r>
        <w:rPr>
          <w:b/>
          <w:color w:val="000000"/>
          <w:sz w:val="28"/>
          <w:szCs w:val="28"/>
        </w:rPr>
        <w:t>ФЕДЕРАЛЬНОЕ ГОСУДАРСТВЕННОЕ ОБРАЗОВАТЕЛЬНОЕ УЧРЕЖДЕНИЕ ВЫСШЕГО ОБРАЗОВА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САНКТ-ПЕТЕРБУРГСКИЙ ГОСУДАРСТВЕННЫЙ УНИВЕРСИТЕТ ВОДНЫХ КОММУНИКАЦИЙ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недвижим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 преподаватель: Шихова И. О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11 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сходные данные для выполнения работы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1 Анализ ситуации на рынке недвижимости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Расчет рыночной стоимости недвижимости на основе затратного подход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1 Алгоритм реализации затратного подход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2 Определение стоимости нового строительства здания методом сравнительной стоимости единицы имуществ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3 Расчет накопленного износа здания модифицированным методом экономического возраст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4 Стоимость здания с учетом накопленного износ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5 Оценка рыночной стоимости участка земли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6 Оценка рыночной стоимости недвижимости на основе затрат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Расчет рыночной стоимости недвижимости на основе доходного подход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1 Алгоритм реализации доходного подход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2 Реконструкция отчета о доходах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3 Оценка недвижимости методом прямой капитализации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 Согласование результатов оценки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рыночных отношений в экономике России связано в значительной мере с объектами недвижимости, которые выступают в качестве средств производства. Под недвижимостью понимается участок земли с улучшениями созданными трудом человека объектами (различного назначения). К объектам недвижимости в соответствии с «Гражданским кодексом РФ» относят так же леса, многолетние насаждения, здания, сооружения, воздушные, морские и речные суда, космические объек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любого товара или услуги зависит от ситуации на рынке, который формирует спрос и предложение. При оценке стоимости специфического товара прав собственности на недвижимость следует оценивать все факторы, которые влияют на величину стоимости этой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делятся на 2 группы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– среда, которая окружает объект недвижимости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– характеристики самого объекта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ределения рыночной стоимости недвижимости используются три подхода: затратный, доходный и сравнительный. На основании сопоставления результатов полученных с применением различных подходов между собой получают рыночную стоимость объекта на дату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едвижимости это основная часть оценочной деятельности, которая в современных условиях является важным аспектом имущественных отношений. Под оценкой подразумевают научно-обоснованное мнение оценщика о стоимости объекта недвижимости, ее точность зависит от правильности использования подходов и методов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ИСХОДНЫЕ ДАННЫЕ ДЛЯ ВЫПОЛНЕНИЯ РАБОТЫ</w:t>
      </w:r>
    </w:p>
    <w:p>
      <w:pPr>
        <w:pStyle w:val="Header"/>
        <w:tabs>
          <w:tab w:val="center" w:pos="4153" w:leader="none"/>
          <w:tab w:val="left" w:pos="4695" w:leader="none"/>
          <w:tab w:val="right" w:pos="8306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ыночный стоимость имущество изно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изводственному цеху</w:t>
      </w:r>
    </w:p>
    <w:p>
      <w:pPr>
        <w:pStyle w:val="11"/>
        <w:spacing w:before="0" w:after="0"/>
        <w:rPr/>
      </w:pPr>
      <w:r>
        <w:rPr>
          <w:color w:val="000000"/>
          <w:szCs w:val="28"/>
        </w:rPr>
        <w:t>Год ввода в эксплуатацию - 1972. Здание строилось в соответствии с нормативными сроками, каркасного типа, прямоугольное в плане, без подвала. Конструктивное решение - продольная схема.</w:t>
      </w:r>
    </w:p>
    <w:p>
      <w:pPr>
        <w:pStyle w:val="1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Основные строительные конструкции: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фундаменты – столбчатые, железобетонные;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аркас – колонны, балки и фермы железобетонные или металлические;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тены и перегородки – кирпичные или железобетонные панели;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ерекрытия – ребристые железобетонные плиты;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рыша – совмещенная, плоская;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ровля – рулонная;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олы – железобетонные;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проемы – металлические;</w:t>
      </w:r>
    </w:p>
    <w:p>
      <w:pPr>
        <w:pStyle w:val="11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делка внутренняя – нет, наружная – нет.</w:t>
      </w:r>
    </w:p>
    <w:p>
      <w:pPr>
        <w:pStyle w:val="1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Инженерные системы: здание оборудовано системами холодного водоснабжения, центрального отопления, электроснабжения. Все здания имеют систему принудительной вентиляции.</w:t>
      </w:r>
    </w:p>
    <w:p>
      <w:pPr>
        <w:pStyle w:val="11"/>
        <w:spacing w:before="0" w:after="0"/>
        <w:rPr/>
      </w:pPr>
      <w:r>
        <w:rPr>
          <w:color w:val="000000"/>
          <w:szCs w:val="28"/>
        </w:rPr>
        <w:t>Косвенные издержки (</w:t>
      </w:r>
      <w:r>
        <w:rPr>
          <w:b/>
          <w:color w:val="000000"/>
          <w:szCs w:val="28"/>
        </w:rPr>
        <w:t xml:space="preserve">КИ’) </w:t>
      </w:r>
      <w:r>
        <w:rPr>
          <w:color w:val="000000"/>
          <w:szCs w:val="28"/>
        </w:rPr>
        <w:t xml:space="preserve">составляют 8 % от суммы прямых и косвенных издержек, рассчитанных при помощи укрупненных показателей восстановительной стоимости зданий и сооружений. Прибыль предпринимателя </w:t>
      </w:r>
      <w:r>
        <w:rPr>
          <w:b/>
          <w:color w:val="000000"/>
          <w:szCs w:val="28"/>
        </w:rPr>
        <w:t>(ПП)</w:t>
      </w:r>
      <w:r>
        <w:rPr>
          <w:color w:val="000000"/>
          <w:szCs w:val="28"/>
        </w:rPr>
        <w:t xml:space="preserve"> составляет 12 % от суммы прямых и косвенных издержек.</w:t>
      </w:r>
    </w:p>
    <w:p>
      <w:pPr>
        <w:pStyle w:val="1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Для приведения здания в состояние, соответствующее рыночному уровню данного типа недвижимости, требуется осуществить ремонт:</w:t>
      </w:r>
    </w:p>
    <w:p>
      <w:pPr>
        <w:pStyle w:val="11"/>
        <w:numPr>
          <w:ilvl w:val="0"/>
          <w:numId w:val="1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заменить 160 стальных оконных переплетов, масса 1-го стального оконного переплета – 80 кг;</w:t>
      </w:r>
    </w:p>
    <w:p>
      <w:pPr>
        <w:pStyle w:val="11"/>
        <w:numPr>
          <w:ilvl w:val="0"/>
          <w:numId w:val="14"/>
        </w:numPr>
        <w:tabs>
          <w:tab w:val="clear" w:pos="709"/>
        </w:tabs>
        <w:spacing w:before="0" w:after="0"/>
        <w:ind w:left="0" w:firstLine="709"/>
        <w:rPr/>
      </w:pPr>
      <w:r>
        <w:rPr>
          <w:color w:val="000000"/>
          <w:szCs w:val="28"/>
        </w:rPr>
        <w:t>заново застеклить 85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оконных проемов;</w:t>
      </w:r>
    </w:p>
    <w:p>
      <w:pPr>
        <w:pStyle w:val="11"/>
        <w:numPr>
          <w:ilvl w:val="0"/>
          <w:numId w:val="14"/>
        </w:numPr>
        <w:tabs>
          <w:tab w:val="clear" w:pos="709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ремонтировать металлические ворота цеха, в количестве 8 шт., весом по 900 кг;</w:t>
      </w:r>
    </w:p>
    <w:p>
      <w:pPr>
        <w:pStyle w:val="11"/>
        <w:numPr>
          <w:ilvl w:val="0"/>
          <w:numId w:val="14"/>
        </w:numPr>
        <w:tabs>
          <w:tab w:val="clear" w:pos="709"/>
        </w:tabs>
        <w:spacing w:before="0" w:after="0"/>
        <w:ind w:left="0" w:firstLine="709"/>
        <w:rPr/>
      </w:pPr>
      <w:r>
        <w:rPr>
          <w:color w:val="000000"/>
          <w:szCs w:val="28"/>
        </w:rPr>
        <w:t>произвести ремонт полов, на площади 55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</w:t>
      </w:r>
    </w:p>
    <w:p>
      <w:pPr>
        <w:pStyle w:val="11"/>
        <w:numPr>
          <w:ilvl w:val="0"/>
          <w:numId w:val="14"/>
        </w:numPr>
        <w:tabs>
          <w:tab w:val="clear" w:pos="709"/>
        </w:tabs>
        <w:spacing w:before="0" w:after="0"/>
        <w:ind w:left="0" w:firstLine="709"/>
        <w:rPr/>
      </w:pPr>
      <w:r>
        <w:rPr>
          <w:color w:val="000000"/>
          <w:szCs w:val="28"/>
        </w:rPr>
        <w:t>произвести ремонт рулонной кровли на 50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</w:t>
      </w:r>
    </w:p>
    <w:p>
      <w:pPr>
        <w:pStyle w:val="11"/>
        <w:numPr>
          <w:ilvl w:val="0"/>
          <w:numId w:val="14"/>
        </w:numPr>
        <w:tabs>
          <w:tab w:val="clear" w:pos="709"/>
        </w:tabs>
        <w:spacing w:before="0" w:after="0"/>
        <w:ind w:left="0" w:firstLine="709"/>
        <w:rPr/>
      </w:pPr>
      <w:r>
        <w:rPr>
          <w:color w:val="000000"/>
          <w:szCs w:val="28"/>
        </w:rPr>
        <w:t>окрасить трубопроводы на площади 80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1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родолжительность эффективного возраста здания определяется по выражению: ДВ + 10 лет, где ДВ – действительный возраст здания, лет.</w:t>
      </w:r>
    </w:p>
    <w:p>
      <w:pPr>
        <w:pStyle w:val="11"/>
        <w:spacing w:before="0" w:after="0"/>
        <w:rPr/>
      </w:pPr>
      <w:r>
        <w:rPr>
          <w:color w:val="000000"/>
          <w:szCs w:val="28"/>
        </w:rPr>
        <w:t>При сдаче площадей корпуса в аренду известно, что среднерыночный коэффициент оборачиваемости по аналогичной недвижимости (</w:t>
      </w:r>
      <w:r>
        <w:rPr>
          <w:b/>
          <w:color w:val="000000"/>
          <w:szCs w:val="28"/>
        </w:rPr>
        <w:t>К</w:t>
      </w:r>
      <w:r>
        <w:rPr>
          <w:b/>
          <w:color w:val="000000"/>
          <w:szCs w:val="28"/>
          <w:vertAlign w:val="subscript"/>
        </w:rPr>
        <w:t>об</w:t>
      </w:r>
      <w:r>
        <w:rPr>
          <w:color w:val="000000"/>
          <w:szCs w:val="28"/>
        </w:rPr>
        <w:t>) составляет 0,1. Период поиска нового арендатора после ухода старого (</w:t>
      </w: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  <w:vertAlign w:val="subscript"/>
        </w:rPr>
        <w:t>п.н.</w:t>
      </w:r>
      <w:r>
        <w:rPr>
          <w:color w:val="000000"/>
          <w:szCs w:val="28"/>
        </w:rPr>
        <w:t>) составляет 6 месяцев.</w:t>
      </w:r>
    </w:p>
    <w:p>
      <w:pPr>
        <w:pStyle w:val="11"/>
        <w:spacing w:before="0" w:after="0"/>
        <w:rPr/>
      </w:pPr>
      <w:r>
        <w:rPr>
          <w:color w:val="000000"/>
          <w:szCs w:val="28"/>
        </w:rPr>
        <w:t>Постоянные расходы по аналогичной недвижимости складываются из следующих статей затрат:</w:t>
      </w:r>
    </w:p>
    <w:p>
      <w:pPr>
        <w:pStyle w:val="11"/>
        <w:spacing w:before="0" w:after="0"/>
        <w:rPr/>
      </w:pPr>
      <w:r>
        <w:rPr>
          <w:color w:val="000000"/>
          <w:szCs w:val="28"/>
        </w:rPr>
        <w:t>-налог – 2,2% от стоимости имущества, рассчитанной по затратному подходу;</w:t>
      </w:r>
    </w:p>
    <w:p>
      <w:pPr>
        <w:pStyle w:val="1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-страховые платежи – 3% от стоимости нового строительства здания на дату оценки (см. затратный подход);</w:t>
      </w:r>
    </w:p>
    <w:p>
      <w:pPr>
        <w:pStyle w:val="11"/>
        <w:spacing w:before="0" w:after="0"/>
        <w:rPr/>
      </w:pPr>
      <w:r>
        <w:rPr>
          <w:color w:val="000000"/>
          <w:szCs w:val="28"/>
        </w:rPr>
        <w:t>-прочие - $5/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/год.</w:t>
      </w:r>
    </w:p>
    <w:p>
      <w:pPr>
        <w:pStyle w:val="1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  <w:t>Переменные расходы составляют - $35/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/год.</w:t>
      </w:r>
    </w:p>
    <w:p>
      <w:pPr>
        <w:pStyle w:val="11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128"/>
        <w:gridCol w:w="1197"/>
        <w:gridCol w:w="788"/>
        <w:gridCol w:w="1012"/>
        <w:gridCol w:w="900"/>
        <w:gridCol w:w="1632"/>
        <w:gridCol w:w="992"/>
      </w:tblGrid>
      <w:tr>
        <w:trPr>
          <w:trHeight w:val="809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капит..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дания по наружному обмеру, м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й индекс </w:t>
            </w:r>
            <w:r>
              <w:rPr>
                <w:b/>
              </w:rPr>
              <w:t>И</w:t>
            </w:r>
            <w:r>
              <w:rPr>
                <w:b/>
                <w:vertAlign w:val="subscript"/>
              </w:rPr>
              <w:t>1969-198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. пояс</w:t>
            </w:r>
          </w:p>
        </w:tc>
      </w:tr>
      <w:tr>
        <w:trPr>
          <w:trHeight w:val="24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. корпу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23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/>
        <w:t>Дополнительные исходные данные для расчета: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243"/>
        <w:gridCol w:w="1592"/>
        <w:gridCol w:w="1688"/>
        <w:gridCol w:w="1823"/>
        <w:gridCol w:w="1559"/>
      </w:tblGrid>
      <w:tr>
        <w:trPr>
          <w:trHeight w:val="1175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цен на землю %/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и аренды </w:t>
            </w:r>
            <w:r>
              <w:rPr>
                <w:b/>
              </w:rPr>
              <w:t>Ар</w:t>
            </w:r>
            <w:r>
              <w:rPr/>
              <w:t>, $/м</w:t>
            </w:r>
            <w:r>
              <w:rPr>
                <w:vertAlign w:val="superscript"/>
              </w:rPr>
              <w:t>2</w:t>
            </w:r>
            <w:r>
              <w:rPr/>
              <w:t>/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капитализации, </w:t>
            </w:r>
            <w:r>
              <w:rPr>
                <w:b/>
                <w:lang w:val="en-US"/>
              </w:rPr>
              <w:t>R</w:t>
            </w:r>
            <w:r>
              <w:rPr>
                <w:lang w:val="en-US"/>
              </w:rPr>
              <w:t>,</w:t>
            </w:r>
            <w:r>
              <w:rPr/>
              <w:t xml:space="preserve"> </w:t>
            </w:r>
            <w:r>
              <w:rPr>
                <w:b/>
              </w:rPr>
              <w:t>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оэффициент, учитывающий расходы в резерв замещения, </w:t>
            </w:r>
            <w:r>
              <w:rPr>
                <w:b/>
                <w:lang w:val="en-US"/>
              </w:rPr>
              <w:t>R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, учитывающий потери от недобора арендной платы, </w:t>
            </w: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, учитывающий прочие доходы, </w:t>
            </w:r>
            <w:r>
              <w:rPr>
                <w:b/>
                <w:lang w:val="en-US"/>
              </w:rPr>
              <w:t>k</w:t>
            </w:r>
            <w:r>
              <w:rPr>
                <w:b/>
                <w:vertAlign w:val="subscript"/>
                <w:lang w:val="en-US"/>
              </w:rPr>
              <w:t>MI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1 Анализ ситуации на рынке недвижимости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е помещения и производственная недвижимость – довольно специфический сегмент рынка недвижимости. Долгое время из-за стагнации производства в нашей стране он оставался невостребованным. Однако с недавнего времени производственные площади восстанавливают свою значимость. Наиболее актуальными в этом сегменте становятся технопарки, а также тема реконструкции предприятий и промзон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 влияющие на рыночную стоимость объектов промышленной (производственной и складской) недвижимости:</w:t>
      </w:r>
    </w:p>
    <w:p>
      <w:pPr>
        <w:pStyle w:val="Style12"/>
        <w:numPr>
          <w:ilvl w:val="0"/>
          <w:numId w:val="5"/>
        </w:numPr>
        <w:shd w:fill="FFFFFF" w:val="clear"/>
        <w:tabs>
          <w:tab w:val="clear" w:pos="709"/>
        </w:tabs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Требования по экологии. </w:t>
      </w:r>
      <w:r>
        <w:rPr>
          <w:sz w:val="28"/>
          <w:szCs w:val="28"/>
        </w:rPr>
        <w:t>Большинство производств являются источниками загрязнений, в то время как склады в основном безвредны для окружающих.</w:t>
      </w:r>
    </w:p>
    <w:p>
      <w:pPr>
        <w:pStyle w:val="Style12"/>
        <w:numPr>
          <w:ilvl w:val="0"/>
          <w:numId w:val="5"/>
        </w:numPr>
        <w:shd w:fill="FFFFFF" w:val="clear"/>
        <w:tabs>
          <w:tab w:val="clear" w:pos="709"/>
        </w:tabs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Транспортная доступность. </w:t>
      </w:r>
      <w:r>
        <w:rPr>
          <w:sz w:val="28"/>
          <w:szCs w:val="28"/>
        </w:rPr>
        <w:t>Для складов транспортная доступность – это удобство подъездов большегрузного транспорта, близость к транспортные развязкам и выездным магистралям. Для производства наиболее важен удобный подъезд квалифицированного персонала, поэтому актуальна близость метро, железнодорожных станций и города.</w:t>
      </w:r>
    </w:p>
    <w:p>
      <w:pPr>
        <w:pStyle w:val="Style12"/>
        <w:numPr>
          <w:ilvl w:val="0"/>
          <w:numId w:val="5"/>
        </w:numPr>
        <w:shd w:fill="FFFFFF" w:val="clear"/>
        <w:tabs>
          <w:tab w:val="clear" w:pos="709"/>
        </w:tabs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Требования к инженерному обеспечению. </w:t>
      </w:r>
      <w:r>
        <w:rPr>
          <w:sz w:val="28"/>
          <w:szCs w:val="28"/>
        </w:rPr>
        <w:t>Для производственных площадок характерен большой разброс в потребностях электроэнергии, который определяется спецификой производства.</w:t>
      </w:r>
    </w:p>
    <w:p>
      <w:pPr>
        <w:pStyle w:val="Style12"/>
        <w:numPr>
          <w:ilvl w:val="0"/>
          <w:numId w:val="5"/>
        </w:numPr>
        <w:shd w:fill="FFFFFF" w:val="clear"/>
        <w:tabs>
          <w:tab w:val="clear" w:pos="709"/>
        </w:tabs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Требуемые площади. </w:t>
      </w:r>
      <w:r>
        <w:rPr>
          <w:sz w:val="28"/>
          <w:szCs w:val="28"/>
        </w:rPr>
        <w:t>Большинство новых востребованных производств относятся к разрядам малых и средних. Требуемые для них производственные площади лежат в диапазоне от 1000 до 3000 кв.м, в то время как для современных складов потребность в площадях обычно начинается от 10 000–20 000 кв.м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производственных помещений - это в основном вторичный рынок. Согласно генеральному плану развития города, территория, занимаемая объектами производственного назначения в нашем городе, должна сократиться на 3 тысячи га. Скачок цен на жилую недвижимость, произошедший в 2006 году, отразился на ценах на производственную недвижимость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иаграмма 1.</w:t>
      </w:r>
      <w:r>
        <w:rPr>
          <w:sz w:val="28"/>
          <w:szCs w:val="28"/>
        </w:rPr>
        <w:t xml:space="preserve"> Распределение предложений площадей производственно-складской недвижимости по районам Санкт-Петербурга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415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спределение активности предложений для размещения производств неравномерно по территории города. Наибольшая активность наблюдается в Колпинском, Невском и Красносельском районах Санкт-Петербурга. Покупая недвижимость, производственники стараются придерживаться территорий, отнесенных по Генплану к категориям промышленных зон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нинградской области наибольшая активность предложений наблюдается во Всеволожском, Гатчинском, Ломоносовском и Тосненском районах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Диаграмма 2.</w:t>
      </w:r>
      <w:r>
        <w:rPr>
          <w:sz w:val="28"/>
          <w:szCs w:val="28"/>
        </w:rPr>
        <w:t xml:space="preserve"> Распределение активности предложений площадей производственно-складской недвижимости по районам Ленинградской области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2860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вки аренды</w:t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Арендные ставки производственных помещений на сегодняшний день лежат в диапазоне от $30/кв.м/год до $90/кв.м/год для не отапливаемых помещений и от $72/кв.м/год до $170/кв.м/год для теплых помещений.</w:t>
      </w:r>
    </w:p>
    <w:p>
      <w:pPr>
        <w:pStyle w:val="Style1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нденции и прогноз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ее время вывод промышленности из города продолжится. Учитывая проблемы кадров, вывод промышленности будет осуществляться в места, расположенные не далее 50 км от города. Наиболее привлекательные для размещения производств следующие районы области: Всеволожский, Ломоносовский, Гатчинск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изводственных зон в Ленинградской области. Областная администрация опубликовала проект размещения в Ленинградской области 19 производственных зон, общей площадью свыше 5000 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оизводств в Ленинградской области, как правило, сопровождается строительством новых производственных корпу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РАСЧЕТ РЫНОЧНОЙ СТОИМОСТИ НЕДВИЖИМОСТИ НА ОСНОВЕ ЗАТРАТНОГО ПОДХ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1 АЛГОРИТМ РЕАЛИЗАЦИИ ЗАТРАТНОГО ПОД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алгоритм оценки недвижимости на основе затрат выглядит следующим образом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пределяется стоимость нового строительства здания (сооружения), которая может выступать либо в виде восстановительной стоимости, либо в виде стоимости замещения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величина накопленного износа здания (сооружения)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стоимость здания (сооружения) с учётом накопленного износа (п.1 – п.2)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оценивается рыночная стоимость земельного участка как свободного и доступного для максимально эффективного использования.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оценка рыночной стоимости полного права собственности недвижимости (п.4+п.3). При этом учитываются подходящая для данного проекта величина предпринимательской прибыли, а также дополнительные косвенные издержки, возникающие в период с окончания строительства до текущей даты. Они производятся для придания объекту уровня занятости и обустройства, соответствующего рыночному знач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оимость нового строительства - это стоимость воспроизводства объекта как нового, то есть без учёта изн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становительная стоимость (</w:t>
      </w:r>
      <w:r>
        <w:rPr>
          <w:sz w:val="28"/>
          <w:szCs w:val="28"/>
          <w:lang w:val="en-US"/>
        </w:rPr>
        <w:t>reprodu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) – это стоимость строительства в ценах на дату оценки точной копии оцениваемого здания, то есть из таких же материалов, с соблюдением тех же способов производства строительных работ и квалификацией рабочей силы, по такому же проекту, которые применялись при строительстве оцениваемого 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мещения (</w:t>
      </w:r>
      <w:r>
        <w:rPr>
          <w:sz w:val="28"/>
          <w:szCs w:val="28"/>
          <w:lang w:val="en-US"/>
        </w:rPr>
        <w:t>replac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) – это стоимость строительства в ценах на дату оценки аналогичного объекта, равной полезности оцениваемому зданию, но возведённого из современных материалов, с соблюдением передовых способов производства строительных работ и квалификации рабочей силы, по современному проект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2 ОПРЕДЕЛЕНИЕ СТОИМОСТИ НОВОГО СТРОИТЕЛЬСТВА ЗДАНИЯ МЕТОДОМ СРАВНИТЕЛЬНОЙ СТОИМОСТИ ЕДИНИЦЫ ИМУЩЕСТ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стоимости нового строительства в курсовой работе будет выполняться на основе восстановительной стоимости. Для этого предлагается воспользоваться одним из источников отечественной нормативно – методической базы, разработанным специально для целей оценки, и называемым «Укрупнённые показатели восстановительной стоимости зданий и сооружений для переоценки основных фондов» (УПВС). Сборники УПВС содержат стоимостные показатели возведения единицы измерения –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роительного объема для различных типовых зданий и сооружений в базисном уровне цен. За базисный уровень принимаются цены на 1969г. Нормативы, включённые в УПВС, учитывают усреднённые затраты в объёме всех глав сводного сметного расчёта стоимости строительства, в том числе и прочие затраты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ый объём оцениваемого здания определяется по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V=L*B*H, </w:t>
      </w:r>
      <w:r>
        <w:rPr>
          <w:b/>
          <w:sz w:val="28"/>
          <w:szCs w:val="28"/>
        </w:rPr>
        <w:t>м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=</w:t>
      </w:r>
      <w:r>
        <w:rPr>
          <w:b/>
          <w:sz w:val="28"/>
          <w:szCs w:val="28"/>
        </w:rPr>
        <w:t>150*36*16=86400 (м³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пределяем единичный укрупнённый показатель восстановительной стоимости объекта – аналога в базисном уровне цен (С</w:t>
      </w:r>
      <w:r>
        <w:rPr>
          <w:sz w:val="28"/>
          <w:szCs w:val="28"/>
          <w:vertAlign w:val="subscript"/>
        </w:rPr>
        <w:t>69</w:t>
      </w:r>
      <w:r>
        <w:rPr>
          <w:sz w:val="28"/>
          <w:szCs w:val="28"/>
          <w:vertAlign w:val="superscript"/>
        </w:rPr>
        <w:t>таб</w:t>
      </w:r>
      <w:r>
        <w:rPr>
          <w:sz w:val="28"/>
          <w:szCs w:val="28"/>
        </w:rPr>
        <w:t>, руб./м³) непосредственно по таблице УПВС, с учётом пояса, в котором находится объект оце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выбираем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общего промышленного назначения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бъём здания до 100 000 м³, одноэтажное здание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пояс – 2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Восстановительная стоимость 1 м³ здания в ценах 1969 г. – 9,4 руб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Производим корректировку выбранного единичного укрупнённого показателя восстановительной стоимост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9</w:t>
      </w:r>
      <w:r>
        <w:rPr>
          <w:b/>
          <w:sz w:val="28"/>
          <w:szCs w:val="28"/>
        </w:rPr>
        <w:t xml:space="preserve"> = С</w:t>
      </w:r>
      <w:r>
        <w:rPr>
          <w:b/>
          <w:sz w:val="28"/>
          <w:szCs w:val="28"/>
          <w:vertAlign w:val="subscript"/>
        </w:rPr>
        <w:t>69</w:t>
      </w:r>
      <w:r>
        <w:rPr>
          <w:b/>
          <w:sz w:val="28"/>
          <w:szCs w:val="28"/>
          <w:vertAlign w:val="superscript"/>
        </w:rPr>
        <w:t>таб</w:t>
      </w:r>
      <w:r>
        <w:rPr>
          <w:b/>
          <w:sz w:val="28"/>
          <w:szCs w:val="28"/>
        </w:rPr>
        <w:t>*П К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, руб/ м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правочный коэффициент на расхождение технических характеристик прочих элементов здания. К = 0,95 –этажность оцениваемого объекта больше аналога.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69</w:t>
      </w:r>
      <w:r>
        <w:rPr>
          <w:b/>
          <w:sz w:val="28"/>
          <w:szCs w:val="28"/>
        </w:rPr>
        <w:t xml:space="preserve"> = 9,4*0,95*1,03 = 9,20 руб/ м³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/>
      </w:pPr>
      <w:r>
        <w:rPr>
          <w:sz w:val="28"/>
          <w:szCs w:val="28"/>
        </w:rPr>
        <w:t>Оценивается восстановительная стоимость здания в базисном уровне цен, то есть определяется сумма прямых и косвенных издержек в ценах 1969 г. (ВС</w:t>
      </w:r>
      <w:r>
        <w:rPr>
          <w:sz w:val="28"/>
          <w:szCs w:val="28"/>
          <w:vertAlign w:val="subscript"/>
        </w:rPr>
        <w:t>69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</w:t>
      </w:r>
      <w:r>
        <w:rPr>
          <w:b/>
          <w:sz w:val="28"/>
          <w:szCs w:val="28"/>
          <w:vertAlign w:val="subscript"/>
        </w:rPr>
        <w:t>69</w:t>
      </w:r>
      <w:r>
        <w:rPr>
          <w:b/>
          <w:sz w:val="28"/>
          <w:szCs w:val="28"/>
        </w:rPr>
        <w:t xml:space="preserve"> = (ПП +КИ)</w:t>
      </w:r>
      <w:r>
        <w:rPr>
          <w:b/>
          <w:sz w:val="28"/>
          <w:szCs w:val="28"/>
          <w:vertAlign w:val="subscript"/>
        </w:rPr>
        <w:t>69</w:t>
      </w:r>
      <w:r>
        <w:rPr>
          <w:b/>
          <w:sz w:val="28"/>
          <w:szCs w:val="28"/>
        </w:rPr>
        <w:t xml:space="preserve"> = С</w:t>
      </w:r>
      <w:r>
        <w:rPr>
          <w:b/>
          <w:sz w:val="28"/>
          <w:szCs w:val="28"/>
          <w:vertAlign w:val="subscript"/>
        </w:rPr>
        <w:t>69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, руб.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расчётный объём здания, м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69</w:t>
      </w:r>
      <w:r>
        <w:rPr>
          <w:sz w:val="28"/>
          <w:szCs w:val="28"/>
        </w:rPr>
        <w:t xml:space="preserve"> – стоимость единицы объёма в базисном уровне цен с учётом выполненных корректировок, руб/ м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</w:t>
      </w:r>
      <w:r>
        <w:rPr>
          <w:b/>
          <w:sz w:val="28"/>
          <w:szCs w:val="28"/>
          <w:vertAlign w:val="subscript"/>
        </w:rPr>
        <w:t>69</w:t>
      </w:r>
      <w:r>
        <w:rPr>
          <w:b/>
          <w:sz w:val="28"/>
          <w:szCs w:val="28"/>
        </w:rPr>
        <w:t xml:space="preserve"> = 9,20 * 86 400 = 794 880 (руб.)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ересчёт прямых и косвенных издержек в текущий уровень цен, то есть определяется полная восстановительная стоимость объекта – оценки в ценах на текущую дату:</w:t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</w:t>
      </w:r>
      <w:r>
        <w:rPr>
          <w:b/>
          <w:sz w:val="28"/>
          <w:szCs w:val="28"/>
          <w:vertAlign w:val="subscript"/>
        </w:rPr>
        <w:t>Д.о.</w:t>
      </w:r>
      <w:r>
        <w:rPr>
          <w:b/>
          <w:sz w:val="28"/>
          <w:szCs w:val="28"/>
        </w:rPr>
        <w:t>=(ПП + КИ)</w:t>
      </w:r>
      <w:r>
        <w:rPr>
          <w:b/>
          <w:sz w:val="28"/>
          <w:szCs w:val="28"/>
          <w:vertAlign w:val="subscript"/>
        </w:rPr>
        <w:t>Д.о.</w:t>
      </w:r>
      <w:r>
        <w:rPr>
          <w:b/>
          <w:sz w:val="28"/>
          <w:szCs w:val="28"/>
        </w:rPr>
        <w:t>=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П +КИ)</w:t>
      </w:r>
      <w:r>
        <w:rPr>
          <w:b/>
          <w:sz w:val="28"/>
          <w:szCs w:val="28"/>
          <w:vertAlign w:val="subscript"/>
        </w:rPr>
        <w:t>69</w:t>
      </w:r>
      <w:r>
        <w:rPr>
          <w:b/>
          <w:sz w:val="28"/>
          <w:szCs w:val="28"/>
        </w:rPr>
        <w:t>*И</w:t>
      </w:r>
      <w:r>
        <w:rPr>
          <w:b/>
          <w:sz w:val="28"/>
          <w:szCs w:val="28"/>
          <w:vertAlign w:val="subscript"/>
        </w:rPr>
        <w:t>84/69</w:t>
      </w:r>
      <w:r>
        <w:rPr>
          <w:b/>
          <w:sz w:val="28"/>
          <w:szCs w:val="28"/>
        </w:rPr>
        <w:t>*И</w:t>
      </w:r>
      <w:r>
        <w:rPr>
          <w:b/>
          <w:sz w:val="28"/>
          <w:szCs w:val="28"/>
          <w:vertAlign w:val="subscript"/>
        </w:rPr>
        <w:t>Д.о./84</w:t>
      </w:r>
      <w:r>
        <w:rPr>
          <w:b/>
          <w:sz w:val="28"/>
          <w:szCs w:val="28"/>
        </w:rPr>
        <w:t>*(1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ки</w:t>
      </w:r>
      <w:r>
        <w:rPr>
          <w:b/>
          <w:sz w:val="28"/>
          <w:szCs w:val="28"/>
        </w:rPr>
        <w:t>/100)*(1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пп</w:t>
      </w:r>
      <w:r>
        <w:rPr>
          <w:b/>
          <w:sz w:val="28"/>
          <w:szCs w:val="28"/>
        </w:rPr>
        <w:t>/100)*(1 + ∑Н/100)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И</w:t>
      </w:r>
      <w:r>
        <w:rPr>
          <w:sz w:val="28"/>
          <w:szCs w:val="28"/>
          <w:vertAlign w:val="subscript"/>
        </w:rPr>
        <w:t>84/69</w:t>
      </w:r>
      <w:r>
        <w:rPr>
          <w:sz w:val="28"/>
          <w:szCs w:val="28"/>
        </w:rPr>
        <w:t xml:space="preserve"> – индекс перехода от сметных цен 1969 г. К ценам 1984г.; (1,18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Д.о./84 </w:t>
      </w:r>
      <w:r>
        <w:rPr>
          <w:sz w:val="28"/>
          <w:szCs w:val="28"/>
        </w:rPr>
        <w:t>– индекс удорожания от цен 1984 г. к дате оценки на весь комплекс работ по здани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</w:t>
      </w:r>
      <w:r>
        <w:rPr>
          <w:b/>
          <w:sz w:val="28"/>
          <w:szCs w:val="28"/>
          <w:vertAlign w:val="subscript"/>
        </w:rPr>
        <w:t>Д.о./84</w:t>
      </w:r>
      <w:r>
        <w:rPr>
          <w:b/>
          <w:sz w:val="28"/>
          <w:szCs w:val="28"/>
        </w:rPr>
        <w:t xml:space="preserve"> = (63,06+60,82+69,34)/3 = 64,4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Н – сумма ставок всех видов налогов, относимых на себестоимость строительства; (11,8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ки</w:t>
      </w:r>
      <w:r>
        <w:rPr>
          <w:sz w:val="28"/>
          <w:szCs w:val="28"/>
        </w:rPr>
        <w:t xml:space="preserve"> – коэффициент косвенных расходов, которые не были учтены в ценах 1969 г.; (8%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коэффициент, соответствующий ожидаемой норме прибыли предпринимателя. (12%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</w:t>
      </w:r>
      <w:r>
        <w:rPr>
          <w:b/>
          <w:sz w:val="28"/>
          <w:szCs w:val="28"/>
          <w:vertAlign w:val="subscript"/>
        </w:rPr>
        <w:t xml:space="preserve">Д.о. </w:t>
      </w:r>
      <w:r>
        <w:rPr>
          <w:b/>
          <w:sz w:val="28"/>
          <w:szCs w:val="28"/>
        </w:rPr>
        <w:t>=794 880*1,18*64,41*1,08*1,12*1,118=81 699 699,28 (руб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АСЧЕТ НАКОПЛЕННОГО ИЗНОСА ЗДАНИЯ МОДИФИЦИРОВАННЫМ МЕТОДОМ ЭКОНОМИЧЕСКОГО ВОЗРАС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копленный износ (</w:t>
      </w:r>
      <w:r>
        <w:rPr>
          <w:sz w:val="28"/>
          <w:szCs w:val="28"/>
          <w:lang w:val="en-US"/>
        </w:rPr>
        <w:t>accru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preciation</w:t>
      </w:r>
      <w:r>
        <w:rPr>
          <w:sz w:val="28"/>
          <w:szCs w:val="28"/>
        </w:rPr>
        <w:t>) – это уменьшение восстановительной стоимости улучшений, которое может происходить в результате их физического разрушения, функционального и внешнего (экономического) устаревания, или комбинации этих прич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, износ может начать накапливаться даже к моменту завершения строительства здания. Физическое разрушение имеет тенденцию существовать всегда, возможно лишь некоторое изменение (замедление) его темпов посредством ремонта. С возрастом здания начинает проявляться его функциональное устаревание, хотя даже новые здания могут иметь различные формы такого износа. Земля не имеет износа. При применении указанного выше метода в работе сначала определяют стоимость всех позиций устранимого физического и функционального износа (отложенного ремонта), который затем суммируется с величиной неустранимого устар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личина накопленного износа здания может быть определена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 = Иу + ((ЭВ/ОЭЖ) * (ВС Д.о. - Иу))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Ин – накопленный износ 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 – эффективный возраст здания,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ЭЖ – общая экономическая жизнь здания, ле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 Д.о. – восстановительная стоимость строительства на дату оценк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у – величина устранимого износа,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4 </w:t>
      </w:r>
      <w:r>
        <w:rPr/>
        <w:t>Укрупненные стоимостные показатели по видам работ для расчета величины устранимого износ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354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за единицу измерения,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кление стеклом оконн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6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 71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рулонной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6</w:t>
            </w:r>
          </w:p>
        </w:tc>
      </w:tr>
      <w:tr>
        <w:trPr>
          <w:trHeight w:val="28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23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тальных оконных перепл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 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 256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таллических в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2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 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174,4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онолитных по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0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550</w:t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поверхности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232</w:t>
            </w:r>
          </w:p>
        </w:tc>
      </w:tr>
      <w:tr>
        <w:trPr>
          <w:trHeight w:val="22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 152,4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Ин = 722 152,40+((49/175)*( 81 699 699,28-722 152,40)) = 23 395 865,53 (руб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4 СТОИМОСТЬ ЗДАНИЯ С УЧЕТОМ НАКОПЛЕННОГО ИЗНО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оцениваемого здания с учётом накопленного износ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Д.о.</w:t>
      </w:r>
      <w:r>
        <w:rPr>
          <w:b/>
          <w:sz w:val="28"/>
          <w:szCs w:val="28"/>
        </w:rPr>
        <w:t xml:space="preserve"> = ВС</w:t>
      </w:r>
      <w:r>
        <w:rPr>
          <w:b/>
          <w:sz w:val="28"/>
          <w:szCs w:val="28"/>
          <w:vertAlign w:val="subscript"/>
        </w:rPr>
        <w:t>Д.о.</w:t>
      </w:r>
      <w:r>
        <w:rPr>
          <w:b/>
          <w:sz w:val="28"/>
          <w:szCs w:val="28"/>
        </w:rPr>
        <w:t xml:space="preserve"> – И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Д.о.</w:t>
      </w:r>
      <w:r>
        <w:rPr>
          <w:b/>
          <w:sz w:val="28"/>
          <w:szCs w:val="28"/>
        </w:rPr>
        <w:t xml:space="preserve"> = 81 699 699,28– 23 395 865,53 = 58 303 833,75 (руб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5 ОЦЕНКА РЫНОЧНОЙ СТОИМОСТИ УЧАСТКА ЗЕМЛ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земли объекта оценки в рамках курсовой работы определяется на основе подхода сравнения продаж (рыночный подход) и рассчитывается в общем виде по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з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уч * Цз 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уч – площадь оцениваемого участка земли в м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з – показатель удельной стоимости 1 м² земли, исходя из сложившихся на рынке сделок купли – продажи участков, $/м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казателя удельной стоимости 1 м² земли в рамках курсовой работы базируется на основе анализа рыночных сделок купли – продаж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Корректировка на отличия объектов – аналогов и оцениваемого объект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993"/>
        <w:gridCol w:w="1134"/>
        <w:gridCol w:w="1275"/>
        <w:gridCol w:w="1276"/>
        <w:gridCol w:w="113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оценк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аналоги, проданные за последнее время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одажи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673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,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2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1 м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ы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ес 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мес 1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ес 0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ес 0,3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мес 2,7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 .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.на местопо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.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. на 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.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. на зо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 ж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рект.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26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з = 5 400 * 1 421 = 7 673 400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 ОЦЕНКА РЫНОЧНОЙ СТОИМОСТИ НЕДВИЖИМОСТИ НА ОСНОВЕ ЗАТРА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полученные данные расчёта остаточной стоимости здания (улучшений) и рыночной стоимости земли, определим рыночную стоимость полного права собственности оцениваемого объек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Сзп = ВС</w:t>
      </w:r>
      <w:r>
        <w:rPr>
          <w:b/>
          <w:sz w:val="28"/>
          <w:szCs w:val="28"/>
          <w:vertAlign w:val="subscript"/>
        </w:rPr>
        <w:t>Д.о.</w:t>
      </w:r>
      <w:r>
        <w:rPr>
          <w:b/>
          <w:sz w:val="28"/>
          <w:szCs w:val="28"/>
        </w:rPr>
        <w:t xml:space="preserve"> - Ин + Сз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де ВС</w:t>
      </w:r>
      <w:r>
        <w:rPr>
          <w:sz w:val="28"/>
          <w:szCs w:val="28"/>
          <w:vertAlign w:val="subscript"/>
        </w:rPr>
        <w:t>Д.о.</w:t>
      </w:r>
      <w:r>
        <w:rPr>
          <w:sz w:val="28"/>
          <w:szCs w:val="28"/>
        </w:rPr>
        <w:t xml:space="preserve"> – восстановительная стоимость здания на дату оценки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 – величина накопленного износа здания,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 – рыночная стоимость участка земли,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Сзп=81 699 699,28 – 23 395 865,53+ 7 673 400 =65 977 233,75 (руб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РЫНОЧНОЙ СТОИМОСТИ НЕДВИЖИМОСТИ НА ОСНОВЕ ДОХОДНОГО ПОД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 АЛГОРИТМ РЕАЛИЗАЦИИ ДОХОДНОГО ПОДХ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расчёта стоимости недвижимости на основе доходов состоит из трёх основных шагов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(реконструируется) отчёт о доходах и расходах по объекту, с помощью которого определяется величина чистого операционного дохода от владения недвижимостью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метод оценки, и соответственно коэффициент капитализации (в данном проекте определяется по заданию) или норма дисконтирования показателя чистого операционного дохода;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оценка недвижимости на основе полученных на предыдущих этапа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 РЕКОНСТРУКЦИЯ ОТЧЕТА О ДОХОДА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чистого операционного дохода по объекту оценки предполагается составление отчёта о доходах, на основе исходных данных по алгоритму, приведённому ниже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й валовой доход от сдачи объекта оценки в арен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lang w:val="en-US"/>
        </w:rPr>
        <w:t>PGI = S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vertAlign w:val="subscript"/>
        </w:rPr>
        <w:t>э</w:t>
      </w:r>
      <w:r>
        <w:rPr>
          <w:b/>
          <w:sz w:val="28"/>
          <w:szCs w:val="28"/>
          <w:lang w:val="en-US"/>
        </w:rPr>
        <w:t xml:space="preserve"> * m * 0,8 * A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 xml:space="preserve"> *k</w:t>
      </w:r>
      <w:r>
        <w:rPr>
          <w:b/>
          <w:sz w:val="28"/>
          <w:szCs w:val="28"/>
          <w:vertAlign w:val="subscript"/>
          <w:lang w:val="en-US"/>
        </w:rPr>
        <w:t>r</w:t>
      </w:r>
    </w:p>
    <w:p>
      <w:pPr>
        <w:pStyle w:val="Normal"/>
        <w:ind w:firstLine="709"/>
        <w:jc w:val="both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 – площадь одного этажа, м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 = 150*36 = 5 4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этажей в оцениваемом зд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0,8 – коэффициент, учитывающий отличие площади застройки, от площади, сдаваемой в арен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р – ставка аренды, $/ м²/год; Ар = 120 $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о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принятый в работе курс рубля к доллару США на дату оценки, руб./до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27.6635 руб./дол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PGI</w:t>
      </w:r>
      <w:r>
        <w:rPr>
          <w:b/>
          <w:sz w:val="28"/>
          <w:szCs w:val="28"/>
        </w:rPr>
        <w:t xml:space="preserve"> = 5400*3*0,8*120*27,6635 = 43 022 275,20 руб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незанятости и при сборе арендной п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GI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об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/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о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PGI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L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бщее число арендных периодов в течение рассматриваемого срока (1го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– коэффициент, учитывающий потери при сборе арендной плат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=4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02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75,2</w:t>
      </w:r>
      <w:r>
        <w:rPr>
          <w:b/>
          <w:sz w:val="28"/>
          <w:szCs w:val="28"/>
          <w:lang w:val="en-US"/>
        </w:rPr>
        <w:t xml:space="preserve">0 </w:t>
      </w:r>
      <w:r>
        <w:rPr>
          <w:b/>
          <w:sz w:val="28"/>
          <w:szCs w:val="28"/>
        </w:rPr>
        <w:t>*(0,1*6)/12+4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02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75,2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*0,07 = 3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390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55,28 руб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M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PGI</w:t>
      </w:r>
      <w:r>
        <w:rPr>
          <w:b/>
          <w:sz w:val="28"/>
          <w:szCs w:val="28"/>
        </w:rPr>
        <w:t xml:space="preserve"> * (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MI</w:t>
      </w:r>
      <w:r>
        <w:rPr>
          <w:b/>
          <w:sz w:val="28"/>
          <w:szCs w:val="28"/>
        </w:rPr>
        <w:t xml:space="preserve"> - 1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эффициент, учитывающий прочие доходы от владения недвижимость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MI</w:t>
      </w:r>
      <w:r>
        <w:rPr>
          <w:b/>
          <w:sz w:val="28"/>
          <w:szCs w:val="28"/>
        </w:rPr>
        <w:t xml:space="preserve"> = 43 022 275,20 *(1,1 – 1) = 4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30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27.52 руб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й валовой дох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en-US"/>
        </w:rPr>
        <w:t>GI = PGI – (V+L) + MI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EGI = 43 022 275,20 – 3 390 155,28 + 4 302 227,52= 43 934 347,44 </w:t>
      </w:r>
      <w:r>
        <w:rPr>
          <w:b/>
          <w:sz w:val="28"/>
          <w:szCs w:val="28"/>
        </w:rPr>
        <w:t>руб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(эксплуатационные) расходы определяются по формуле: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Е = </w:t>
      </w: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VE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RR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постоянные расх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 xml:space="preserve"> – переменные расх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R</w:t>
      </w:r>
      <w:r>
        <w:rPr>
          <w:sz w:val="28"/>
          <w:szCs w:val="28"/>
        </w:rPr>
        <w:t xml:space="preserve"> – расходы на замещение короткоживущих элементов з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= 2,2%*РСзп + 3%*ВСдо +5$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 = 0,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22*</w:t>
      </w:r>
      <w:r>
        <w:rPr>
          <w:sz w:val="28"/>
          <w:szCs w:val="28"/>
        </w:rPr>
        <w:t>65 977 233,7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+0,03*</w:t>
      </w:r>
      <w:r>
        <w:rPr>
          <w:sz w:val="28"/>
          <w:szCs w:val="28"/>
        </w:rPr>
        <w:t>65 977 233,7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en-US"/>
        </w:rPr>
        <w:t>+5*</w:t>
      </w:r>
      <w:r>
        <w:rPr>
          <w:sz w:val="28"/>
          <w:szCs w:val="28"/>
        </w:rPr>
        <w:t>5 400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27,6635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99,14</w:t>
      </w:r>
      <w:r>
        <w:rPr>
          <w:sz w:val="28"/>
          <w:szCs w:val="28"/>
        </w:rPr>
        <w:t xml:space="preserve"> + 1 979 317,01 + 746 914,50 = 4 177 730,65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 = 35$/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*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 = 35*</w:t>
      </w:r>
      <w:r>
        <w:rPr>
          <w:sz w:val="28"/>
          <w:szCs w:val="28"/>
        </w:rPr>
        <w:t>5 400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27,663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5 228 401,5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R =k</w:t>
      </w:r>
      <w:r>
        <w:rPr>
          <w:sz w:val="28"/>
          <w:szCs w:val="28"/>
          <w:vertAlign w:val="subscript"/>
          <w:lang w:val="en-US"/>
        </w:rPr>
        <w:t>RR</w:t>
      </w:r>
      <w:r>
        <w:rPr>
          <w:sz w:val="28"/>
          <w:szCs w:val="28"/>
          <w:lang w:val="en-US"/>
        </w:rPr>
        <w:t xml:space="preserve"> *EGI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R = 0,10 *</w:t>
      </w:r>
      <w:r>
        <w:rPr>
          <w:sz w:val="28"/>
          <w:szCs w:val="28"/>
        </w:rPr>
        <w:t xml:space="preserve">43 934 347,44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4 393 434,7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б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OE = </w:t>
      </w:r>
      <w:r>
        <w:rPr>
          <w:b/>
          <w:sz w:val="28"/>
          <w:szCs w:val="28"/>
        </w:rPr>
        <w:t>4 177 730,65</w:t>
      </w:r>
      <w:r>
        <w:rPr>
          <w:b/>
          <w:sz w:val="28"/>
          <w:szCs w:val="28"/>
          <w:lang w:val="en-US"/>
        </w:rPr>
        <w:t>+</w:t>
      </w:r>
      <w:r>
        <w:rPr>
          <w:b/>
          <w:sz w:val="28"/>
          <w:szCs w:val="28"/>
        </w:rPr>
        <w:t>5 228 401,50</w:t>
      </w:r>
      <w:r>
        <w:rPr>
          <w:b/>
          <w:sz w:val="28"/>
          <w:szCs w:val="28"/>
          <w:lang w:val="en-US"/>
        </w:rPr>
        <w:t xml:space="preserve"> +</w:t>
      </w:r>
      <w:r>
        <w:rPr>
          <w:b/>
          <w:sz w:val="28"/>
          <w:szCs w:val="28"/>
        </w:rPr>
        <w:t>4 393 434,74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= </w:t>
      </w:r>
      <w:r>
        <w:rPr>
          <w:b/>
          <w:sz w:val="28"/>
          <w:szCs w:val="28"/>
        </w:rPr>
        <w:t>13 799 566,89руб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операционный доход от владения недвижимостью в годовом исчислении определяется по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NOI</w:t>
      </w:r>
      <w:r>
        <w:rPr>
          <w:b/>
          <w:sz w:val="28"/>
          <w:szCs w:val="28"/>
        </w:rPr>
        <w:t xml:space="preserve"> =Е</w:t>
      </w:r>
      <w:r>
        <w:rPr>
          <w:b/>
          <w:sz w:val="28"/>
          <w:szCs w:val="28"/>
          <w:lang w:val="en-US"/>
        </w:rPr>
        <w:t>GI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en-US"/>
        </w:rPr>
        <w:t>OE</w:t>
      </w:r>
      <w:r>
        <w:rPr>
          <w:b/>
          <w:sz w:val="28"/>
          <w:szCs w:val="28"/>
        </w:rPr>
        <w:t>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NOI</w:t>
      </w:r>
      <w:r>
        <w:rPr>
          <w:b/>
          <w:sz w:val="28"/>
          <w:szCs w:val="28"/>
        </w:rPr>
        <w:t xml:space="preserve"> = 43 934 347,44 – 13 799 566,89= 30 134 780,55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блица 6 </w:t>
      </w:r>
      <w:r>
        <w:rPr/>
        <w:t>Реконструкция отчёта о доходах</w:t>
      </w:r>
    </w:p>
    <w:tbl>
      <w:tblPr>
        <w:tblW w:w="8902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261"/>
        <w:gridCol w:w="1984"/>
      </w:tblGrid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, формула расчё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ультат расчёта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нциальный валовой дох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PGI = 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э</w:t>
            </w:r>
            <w:r>
              <w:rPr>
                <w:lang w:val="en-US"/>
              </w:rPr>
              <w:t xml:space="preserve"> * m * 0,8 * A</w:t>
            </w:r>
            <w:r>
              <w:rPr/>
              <w:t>р</w:t>
            </w:r>
            <w:r>
              <w:rPr>
                <w:lang w:val="en-US"/>
              </w:rPr>
              <w:t xml:space="preserve"> *k</w:t>
            </w:r>
            <w:r>
              <w:rPr>
                <w:vertAlign w:val="subscript"/>
                <w:lang w:val="en-US"/>
              </w:rPr>
              <w:t>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  <w:r>
              <w:rPr>
                <w:lang w:val="en-US"/>
              </w:rPr>
              <w:t xml:space="preserve"> </w:t>
            </w:r>
            <w:r>
              <w:rPr/>
              <w:t>022</w:t>
            </w:r>
            <w:r>
              <w:rPr>
                <w:lang w:val="en-US"/>
              </w:rPr>
              <w:t xml:space="preserve"> </w:t>
            </w:r>
            <w:r>
              <w:rPr/>
              <w:t>275,2</w:t>
            </w:r>
            <w:r>
              <w:rPr>
                <w:lang w:val="en-US"/>
              </w:rPr>
              <w:t>0</w:t>
            </w:r>
            <w:r>
              <w:rPr/>
              <w:t>руб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и от незанятости и при сборе арендной пла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+</w:t>
            </w:r>
            <w:r>
              <w:rPr>
                <w:lang w:val="en-US"/>
              </w:rPr>
              <w:t>L</w:t>
            </w:r>
            <w:r>
              <w:rPr/>
              <w:t xml:space="preserve"> = </w:t>
            </w:r>
            <w:r>
              <w:rPr>
                <w:lang w:val="en-US"/>
              </w:rPr>
              <w:t>PGI</w:t>
            </w:r>
            <w:r>
              <w:rPr/>
              <w:t xml:space="preserve"> *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об</w:t>
            </w:r>
            <w:r>
              <w:rPr/>
              <w:t xml:space="preserve"> *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н</w:t>
            </w:r>
            <w:r>
              <w:rPr/>
              <w:t xml:space="preserve">/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 + </w:t>
            </w:r>
            <w:r>
              <w:rPr>
                <w:lang w:val="en-US"/>
              </w:rPr>
              <w:t>PGI</w:t>
            </w:r>
            <w:r>
              <w:rPr/>
              <w:t xml:space="preserve"> *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390</w:t>
            </w:r>
            <w:r>
              <w:rPr>
                <w:lang w:val="en-US"/>
              </w:rPr>
              <w:t xml:space="preserve"> </w:t>
            </w:r>
            <w:r>
              <w:rPr/>
              <w:t>155,28 руб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MI</w:t>
            </w:r>
            <w:r>
              <w:rPr/>
              <w:t xml:space="preserve"> = </w:t>
            </w:r>
            <w:r>
              <w:rPr>
                <w:lang w:val="en-US"/>
              </w:rPr>
              <w:t>PGI</w:t>
            </w:r>
            <w:r>
              <w:rPr/>
              <w:t xml:space="preserve"> * (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MI</w:t>
            </w:r>
            <w:r>
              <w:rPr/>
              <w:t xml:space="preserve"> -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 302 22</w:t>
            </w:r>
            <w:r>
              <w:rPr/>
              <w:t>7,</w:t>
            </w:r>
            <w:r>
              <w:rPr>
                <w:lang w:val="en-US"/>
              </w:rPr>
              <w:t>52</w:t>
            </w:r>
            <w:r>
              <w:rPr/>
              <w:t xml:space="preserve"> руб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ительный валовой дох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GI = PGI – (V+L) + 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43 934 347,44 руб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онные расх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Е = </w:t>
            </w:r>
            <w:r>
              <w:rPr>
                <w:lang w:val="en-US"/>
              </w:rPr>
              <w:t>FE + VE + R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3 799 566,89 руб.</w:t>
            </w:r>
          </w:p>
        </w:tc>
      </w:tr>
      <w:tr>
        <w:trPr/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ый операционный дох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NOI =</w:t>
            </w:r>
            <w:r>
              <w:rPr/>
              <w:t>Е</w:t>
            </w:r>
            <w:r>
              <w:rPr>
                <w:lang w:val="en-US"/>
              </w:rPr>
              <w:t>GI – O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30 134 780,55руб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ЦЕНКА НЕДВИЖИМОСТИ МЕТОДОМ ПРЯМОЙ КАПИТАЛИЗ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реализация доходного подхода предполагает применение метода прямой капитализации для расчёта рыночной стоимости недвижимости, который реализуется формуло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Сдп = </w:t>
      </w:r>
      <w:r>
        <w:rPr>
          <w:b/>
          <w:sz w:val="28"/>
          <w:szCs w:val="28"/>
          <w:lang w:val="en-US"/>
        </w:rPr>
        <w:t>NOI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OI</w:t>
      </w:r>
      <w:r>
        <w:rPr>
          <w:sz w:val="28"/>
          <w:szCs w:val="28"/>
        </w:rPr>
        <w:t xml:space="preserve"> – чистый операционный доход объекта оценки, руб.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капитализации по данному типу недвижим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Сдп = 30 134 780,55/0,10 = 301 347 705,50 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ОГЛАСОВАНИЕ РЕЗУЛЬТАТОВ ОЦЕН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до сравнить результаты, полученные с использованием двух подходов к оценке. Как правило, можно увидеть, что расчётные величины рыночной стоимости отличаются друг от друга. Поэтому в данном разделе выполняется процедура согласования результатов оценки с применением весовых коэффициентов по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Со = РСзп * 0,8 + РСдп * 0,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Со = 65 977 233,75 * 0,8 + 301 347 705,50 * 0,2 = 113 051 328,10руб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й курсовой работе была произведена оценка рыночной стоимости производственного корпуса, введенного в эксплуатацию в 1972 году. Точный результат оценки недвижимости можно получить, используя несколько методов. Расчет рыночной стоимости был произведен с помощью затратного и доходного под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ервому методу здание оценивалось на основе определения затрат, необходимых для восстановления или замещения объекта оценки с учетом накопленного износа. Рыночная стоимость полного права собственности оцениваемого объекта по данному методу составила </w:t>
      </w:r>
      <w:r>
        <w:rPr>
          <w:b/>
          <w:sz w:val="28"/>
          <w:szCs w:val="28"/>
        </w:rPr>
        <w:t xml:space="preserve">65 977 233,75 </w:t>
      </w:r>
      <w:r>
        <w:rPr>
          <w:sz w:val="28"/>
          <w:szCs w:val="28"/>
        </w:rPr>
        <w:t>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торой метод основан на определении стоимости объекта оценки, которая должна соответствовать текущей оценке качества и количества дохода, который эта недвижимость способна принести. Рыночная стоимость недвижимости, рассчитанная доходным методом, составила </w:t>
      </w:r>
      <w:r>
        <w:rPr>
          <w:b/>
          <w:sz w:val="28"/>
          <w:szCs w:val="28"/>
        </w:rPr>
        <w:t>301 347 705,5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я два метода, мы получили резко отличающиеся друг от друга стоимости недвижимости, поэтому в четвертом разделе выполнена процедура согласования результатов оценки с применением весовых коэффициентов. Согласованный результат составил </w:t>
      </w:r>
      <w:r>
        <w:rPr>
          <w:b/>
          <w:sz w:val="28"/>
          <w:szCs w:val="28"/>
        </w:rPr>
        <w:t xml:space="preserve">113 051 328,10 </w:t>
      </w:r>
      <w:r>
        <w:rPr>
          <w:sz w:val="28"/>
          <w:szCs w:val="28"/>
        </w:rPr>
        <w:t>руб. Данная стоимость является рекомендуе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ценка недвижимости. Оценка рыночной стоимости недвижимости на примере объекта офисного, производственного или складского назначения: методические указания для выполнения курсовой работы / А.В. Бурков, В.Г. Никифоров, Ю.А. Ростомянц. – СПб.:СПГУВК, 2006. – 47 с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60"/>
        </w:tabs>
        <w:ind w:left="27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0" w:firstLine="17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0" w:after="0"/>
      <w:outlineLvl w:val="2"/>
    </w:pPr>
    <w:rPr>
      <w: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0" w:after="0"/>
      <w:ind w:firstLine="28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12" w:hanging="0"/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78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80" w:hanging="0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Cs w:val="24"/>
    </w:rPr>
  </w:style>
  <w:style w:type="character" w:styleId="21">
    <w:name w:val="Основной текст с отступом 2 Знак"/>
    <w:qFormat/>
    <w:rPr>
      <w:szCs w:val="24"/>
    </w:rPr>
  </w:style>
  <w:style w:type="character" w:styleId="Style8">
    <w:name w:val="Основной текст с отступом Знак"/>
    <w:qFormat/>
    <w:rPr>
      <w:szCs w:val="24"/>
    </w:rPr>
  </w:style>
  <w:style w:type="character" w:styleId="Style9">
    <w:name w:val="Основной шрифт"/>
    <w:qFormat/>
    <w:rPr/>
  </w:style>
  <w:style w:type="character" w:styleId="Style10">
    <w:name w:val="Верхний колонтитул Знак"/>
    <w:qFormat/>
    <w:rPr>
      <w:rFonts w:cs="Times New Roman"/>
    </w:rPr>
  </w:style>
  <w:style w:type="character" w:styleId="22">
    <w:name w:val="Основной текст 2 Знак"/>
    <w:qFormat/>
    <w:rPr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20"/>
      <w:jc w:val="center"/>
    </w:pPr>
    <w:rPr>
      <w:b/>
      <w:bCs/>
      <w:color w:val="000000"/>
      <w:sz w:val="28"/>
      <w:szCs w:val="20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1. Простой текст"/>
    <w:basedOn w:val="TextBodyIndent"/>
    <w:qFormat/>
    <w:pPr>
      <w:ind w:left="0" w:firstLine="709"/>
      <w:jc w:val="both"/>
    </w:pPr>
    <w:rPr>
      <w:color w:val="FF0000"/>
      <w:sz w:val="28"/>
    </w:rPr>
  </w:style>
  <w:style w:type="paragraph" w:styleId="111">
    <w:name w:val="1. Заголовок 1"/>
    <w:basedOn w:val="11"/>
    <w:qFormat/>
    <w:pPr>
      <w:pageBreakBefore/>
      <w:jc w:val="center"/>
    </w:pPr>
    <w:rPr>
      <w:b/>
      <w:caps/>
      <w:szCs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before="240" w:after="0"/>
      <w:ind w:left="4480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spacing w:lineRule="auto" w:line="278"/>
      <w:ind w:firstLine="280"/>
      <w:jc w:val="both"/>
    </w:pPr>
    <w:rPr>
      <w:szCs w:val="20"/>
    </w:rPr>
  </w:style>
  <w:style w:type="paragraph" w:styleId="24">
    <w:name w:val="Основной текст 2"/>
    <w:basedOn w:val="Normal"/>
    <w:qFormat/>
    <w:pPr>
      <w:jc w:val="both"/>
    </w:pPr>
    <w:rPr>
      <w:color w:val="000000"/>
      <w:sz w:val="28"/>
      <w:szCs w:val="20"/>
    </w:rPr>
  </w:style>
  <w:style w:type="paragraph" w:styleId="33">
    <w:name w:val="Основной текст 3"/>
    <w:basedOn w:val="Normal"/>
    <w:qFormat/>
    <w:pPr>
      <w:widowControl w:val="false"/>
      <w:spacing w:lineRule="auto" w:line="458"/>
      <w:ind w:right="-7" w:hanging="0"/>
      <w:jc w:val="both"/>
    </w:pPr>
    <w:rPr>
      <w:sz w:val="28"/>
      <w:szCs w:val="20"/>
    </w:rPr>
  </w:style>
  <w:style w:type="paragraph" w:styleId="Style13">
    <w:name w:val="Название объекта"/>
    <w:basedOn w:val="Normal"/>
    <w:next w:val="Normal"/>
    <w:qFormat/>
    <w:pPr>
      <w:widowControl w:val="false"/>
      <w:ind w:right="800" w:hanging="0"/>
      <w:jc w:val="center"/>
    </w:pPr>
    <w:rPr>
      <w:b/>
      <w:sz w:val="28"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0:41:00Z</dcterms:created>
  <dc:creator>Олеся</dc:creator>
  <dc:description/>
  <cp:keywords/>
  <dc:language>en-US</dc:language>
  <cp:lastModifiedBy>SYSTEM</cp:lastModifiedBy>
  <cp:lastPrinted>2008-11-07T14:40:00Z</cp:lastPrinted>
  <dcterms:modified xsi:type="dcterms:W3CDTF">2011-09-02T00:41:00Z</dcterms:modified>
  <cp:revision>2</cp:revision>
  <dc:subject/>
  <dc:title>ФЕДЕРАЛЬНОЕ АГЕНСТВО МОРСКОГО И РЕЧНОГО ТРАНСПОРТА</dc:title>
</cp:coreProperties>
</file>