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у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государства и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32"/>
        </w:rPr>
        <w:t xml:space="preserve">Реферат </w:t>
      </w:r>
      <w:r>
        <w:rPr>
          <w:b/>
          <w:bCs/>
          <w:sz w:val="28"/>
          <w:szCs w:val="28"/>
        </w:rPr>
        <w:t>по дисциплине: гуманитарное прав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  <w:r>
        <w:rPr>
          <w:b/>
          <w:sz w:val="28"/>
          <w:szCs w:val="28"/>
        </w:rPr>
        <w:t xml:space="preserve"> Система гуманитарного права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ула 201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Возникновение и развитие гуманитарного права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возникновения международного гуманитарного права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нятие и источники гуманитарного пра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уманитарное право Росс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Становление и развитие гуманитарного права Росс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Система гуманитарного права Росс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гуманитарный право международный своб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исследования.</w:t>
      </w:r>
      <w:r>
        <w:rPr>
          <w:sz w:val="28"/>
          <w:szCs w:val="28"/>
        </w:rPr>
        <w:t xml:space="preserve"> Всегда, на протяжении всей истории, вооруженные конфликты людей отличались жестокостью и кровопролитием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а видится в желании обладать собственностью, на которой основано человеческое общество. Война была простейшим путем обогащения. Ныне мирные способы обретения собственности стали гораздо рентабельнее военных. Весьма показателен в этом плане опыт Германии и Японии, которые, проиграв войну, выигрывают мир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уманитарное право является, своего рода, документом, который регламентирует основные правила ведения войны, что является актуальным в наш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международного сотрудничества в области закрепления и защиты прав и свобод человека характеризовалось разработкой и принятием общих и специальных правовых актов в области закрепления прав человека, а также сотрудничеством государств в области создания реального механизма защиты прав человека и контроля за их соблюд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комплексной системы обеспечения и защиты, закрепленных в международно-правовых актах и во внутри государственном законодательстве прав и свобод человека и системы международных органов, наделенных функциями международного контроля за деятельностью государств в сфере обеспечения прав и свобод человека, является важнейшей функцией международного гуманитар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характерных особенностей развития сотрудничества государств в области прав человека на современном этапе является создание системы международного контроля за претворением в жизнь взятых ими на себя юридических обязательств. Субъектами указанных направлений сотрудничества в области закрепления и защиты прав и свобод человека являются в основном государства и международные и межправительственные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 что не препятствует государствам добровольно передавать на обсуждение международных организаций вопросы, касающиеся нарушения прав человека. Обычно это делается на основе международных договоров. Соответствующие положения содержатся в первом Факультативном протоколе к Международному пакту о гражданских и политических правах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 xml:space="preserve"> 1966г., Европейской конвенции о защите прав человека и основных свобод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 xml:space="preserve"> 1950г., Американской конвенции прав человека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sz w:val="28"/>
          <w:szCs w:val="28"/>
        </w:rPr>
        <w:t xml:space="preserve"> 1969г. Все эти договоры предусматривают возможность рассмотрения в международных организациях так называемых частных жало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международных контрольных органов, созданных государствами в современных условиях постоянно возрастают. Как известно, в международных отношениях нет надгосударственной власти, которая могла бы контролировать осуществление принципов и норм международного права, в необходимых случаях принудительно претворять их в жизнь или налагать санкции за нарушение взятых обязательств. Поэтому государства и предусмотрели создание международного контрольного механизма, возникшего в результате расширения международного правотворчества, усложнения межгосударственных связей, появление глобальных проблем, затрагивающих судьбы всего человечества. В этом процессе значительную роль играет и то обстоятельство, что отдельные вопросы традиционно отнесенные к внутренней компетенции государств, ныне регулируются и нормами международного права (отрасли международного гуманитарного права)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"/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ктуальность изучения международного гуманитарного права в наше время стоит очень остро. Нестабильность политической ситуации в мире, назревающие и назревшие военные конфликты приводят к пониманию необходимости более глубокого изучения международного гуманитар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ом исследования</w:t>
      </w:r>
      <w:r>
        <w:rPr>
          <w:sz w:val="28"/>
          <w:szCs w:val="28"/>
        </w:rPr>
        <w:t xml:space="preserve"> являются общественные отношения, возникающие в сфере защиты прав и свобод человека и являющиеся предметом гуманитарн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составляют нормы международно-правовых актов в области защиты прав и свобод человека, являющихся источниками гуманитарного права России и образующих его сис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 исследования</w:t>
      </w:r>
      <w:r>
        <w:rPr>
          <w:sz w:val="28"/>
          <w:szCs w:val="28"/>
        </w:rPr>
        <w:t xml:space="preserve"> является изучение истории становления и развития и международного гуманитарного права, и гуманитарного права России, его понятия и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и исследования: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анализ истории возникновения и развития международного гуманитарного права, его понятия, источников и системы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ние и изучение развития гуманитарного права и системы гуманитарного права Росси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исследования</w:t>
      </w:r>
      <w:r>
        <w:rPr>
          <w:sz w:val="28"/>
          <w:szCs w:val="28"/>
        </w:rPr>
        <w:t xml:space="preserve"> системный и функциональный методы. В процессе работы применялись частнонаучные методы познания: формально-юридический и сравнительно-правовой. Из общелогических методов использовались методы анализа, синтеза, сравнения, обобщения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епень освещенности данной темы в литературе. </w:t>
      </w:r>
      <w:r>
        <w:rPr>
          <w:sz w:val="28"/>
          <w:szCs w:val="28"/>
        </w:rPr>
        <w:t>Вопросы истории гуманитарного права России рассматривались в докторских диссертациях Л.А. Алексидзе, Ф.И. Кожевникова, Г.С. Стародубцева и кандидатских диссертациях В.Д Лазуренко, Е.П. Мелешко, П.В. Саваськова, А.Ю. Семьяновой, Н.Н. Кириловской и др.</w:t>
      </w:r>
    </w:p>
    <w:p>
      <w:pPr>
        <w:pStyle w:val="Normal"/>
        <w:tabs>
          <w:tab w:val="clear" w:pos="708"/>
          <w:tab w:val="left" w:pos="-2977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сновные источники исследования </w:t>
      </w:r>
      <w:r>
        <w:rPr>
          <w:sz w:val="28"/>
          <w:szCs w:val="28"/>
        </w:rPr>
        <w:t>источниками, используемыми нами в процессе исследования являются различная учебная литература и монографии таких ученых, как Лукашовой Е.А., Карташкина В.А., и др.</w:t>
      </w:r>
    </w:p>
    <w:p>
      <w:pPr>
        <w:pStyle w:val="Normal"/>
        <w:tabs>
          <w:tab w:val="clear" w:pos="708"/>
          <w:tab w:val="left" w:pos="-2977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-2977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1. Возникновение и развитие гуманитарного права</w:t>
      </w:r>
    </w:p>
    <w:p>
      <w:pPr>
        <w:pStyle w:val="Normal"/>
        <w:tabs>
          <w:tab w:val="clear" w:pos="708"/>
          <w:tab w:val="left" w:pos="-297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История возникновения международного гуманитарн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«международное гуманитарное право» впервые был предложен в 50-х гг. XX в. известным швейцарским юристом Жаном Пикте. За сравнительно небольшой период он получил широкое распространение и признание сначала в публицистике, в юридической литературе, а затем вошел в название Женевской дипломатической конференции (1974—1977) по вопросу о подтверждении и развитии международного гуманитарного права, применимого в период вооруженных конфли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о развития международного гуманитарного права в XX в., как правило, связывают с принятием 22 августа 1864 г. на дипломатической конференции в Женеве Конвенции об улучшении участи раненых и больных воинов во время сухопутной войны 1864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ценимая роль в работе по подготовке и принятию Конвенции 1864 г. принадлежит швейцарскому предпринимателю Анри Дюнану, свидетелю страданий и мук раненых и умирающих французских и австрийских солдат после битвы между австрийскими и франко-итальянскими войсками в 1859 г. при Сольферино, во время войны в Италии. По предложению Анри Дюнана был создан комитет, состоявший из единомышленников Дюнана, так называемый «Комитет пяти», одной из основных целей которого была разработка международных гуманитарных принципов, а также изучение возможности создания в каждой стране добровольного общества помощи, члены которого будут обучаться и готовиться в мирное время к оказанию помощи военно-медицинской службе во время военных действий. В дальнейшем именно этот комитет явился учредителем Комитет Красного Креста, а с 1880 г. стал называться Международным комитетом Красного Креста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м нововведением в международное право, внесенным Женевской конвенцией 1864 г., было понятие нейтральности в том виде, в котором его предложил Дюнан. Врачи и другой медперсонал не должны считаться принимающими участие в военных действиях и не подлежат захвату в пл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венции оговаривалось, что всегда и везде раненым должно оказываться уважение и проводиться одинаковое лечение, независимо от того, на чьей стороне они сража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Женевской конвенции 1864 г. содержалось всего 10 статей, но они заложили фундамент, который послужил основой для дальнейшего развития международного гуманитарного права. Эти статьи затрагивали существенные моменты: военные санитарные повозки и госпитали были признаны нейтральными, им обеспечивались защита и уважение; нейтральность распространялась на армейских священников, исполняющих свои обязанности; если они попадали в руки противника, они должны были быть освобождены и возвращены в собственный лагерь; необходимо было с уважением относиться к мирному населению, пришедшему на помощь раненым; раненым и больным воинам необходимо было обеспечить уход, независимо от того, на чьей стороне они сражались; знак красного креста на белом поле должен был обозначать госпитали и медперсонал для обеспечения им защ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трудно себе представить, какое огромное влияние оказала Женевская конвенция 1864 г. на развитие права наций. Впервые в истории государства приняли официальный постоянно действующий документ, содержащий ограничения их могущества в интересах отдельных людей и человеколюб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через два года после ее принятия, в австро-прусской войне 1866 г., Женевская конвенция 1864 г. была использованна.  Конвенцию и придерживалась е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867 году почти все ведущие державы ратифицировали Женевскую конвенцию 1864 года, кроме Соединенных Штатов, которые сделали это в 1882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этого времени Конвенция приобрела всеобщий характер, что было весьма важно для ее авторитета. Франко-прусская война 1870 г. показала, насколько сложно обеспечить выполнение положений Женевской конвенции 1864 г. и норм обыч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ин из основателей Международного комитета Красного Креста и в течение многих лет бессменный его Президент — Гюстав Муанье, сразу же после окончания этой войны изложил свои наблюдения и выводы в работе «Женевская конвенция во время франко-прусской войн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военный конфликт, в котором Конвенции придерживались обе воюющие стороны, была сербско-болгарская война 1885 г. Смертность в ней составила не более 2 %. На этот раз государства поняли, что Женевская конвенция служит их обоюдному благу, и данный факт более не подвергался сомнению. Сама идея, или концепция, распространения международного гуманитарного права не родилась вместе с Женевской конвенцией 1864 г., где еще не упоминалось о необходимости ознакомления населения с ее положениям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телось бы отметить, что по поручению Президента США Авраама Линкольна 24 апреля 1863 г. по армии США был издан приказ № 100 «Инструкция полевым войскам Соединенных Штатов», подготовленный известным американским юристом немецкого происхождения Френсисом Либером. Данная Инструкция, ныне известная как Кодекс Либера, подтолкнула процесс последующей кодификации законов и обычаев войны. Кодекс Либера содержал подробные правила, относящиеся ко всем аспектам сухопутной войны, от способов ведения боевых действий как таковых и обращения с гражданским населением до обращения с особыми категориями лиц, такими, как военнопленные, раненые, партизаны (франтиреры) и т. д. Хотя Инструкция полевым войскам Соединенных Штатов формально была сугубо внутренним документом и предназначалась для применения в условиях гражданской войны между Севером и Югом, тем не менее она не только послужила импульсом для последующей кодификации законов и обычаев войны, но и явилась первым примером регулирования на внутригосударственном уровне отношений по защите жертв войны, воплотившим научные воззрения того периода, в том числе об ответственности индивидов за нарушение правил ведения военных действий, а также явилась документом, провозгласившим необходимость распространения знаний о праве войны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у истоков возникновения международного гуманитарного права стоит Женевская конвенция 1864 года. Однако сам термин «международное гуманитарное право» возник гораздо позднее, а именно в 50-х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и впервые был предложен известным швейцарским юристом Жаном Пик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онятие и источники гуманитарного права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нятие «международное гуманитарное право» в том смысле, в каком это понятие будет упоминаться ниже, означает совокупность обязательных для государств правовых норм, которые направлены на защиту жертв вооруженных конфликтов международного и немеждународного характера и на ограничение средств и методов ведения войны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-первых, эта отрасль права защищает лиц, которые не принимают участия в военных действиях, например гражданских лиц, медицинский и религиозный персонал, а также лиц, которые прекратили принимать участие в военных действиях, например раненых, лиц, потерпевших кораблекрушение, больных, военнопленных. Отдельные местности и объекты, например больницы и санитарные транспортные средства, также пользуются защитой норм международного гуманитарного права и не должны становиться объектом нападения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9"/>
      </w:r>
      <w:r>
        <w:rPr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-вторых, международное гуманитарное право запрещает средства и методы ведения войны, при использовании которых не проводится различие между комбатантами и некомбатантами, например гражданскими лицами, а также средства и методы ведения войны, наносящие чрезмерные повреждения. Эти принципы лежат в основе международных соглашений, запрещающих, например, биологическое и химическое оружие и противопехотные м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уважения прав и свобод человека, зафиксированный в Уставе ООН, был детализирован и закреплен в виде конкретных международно-правовых норм в договорах и соглашениях, таких, как Конвенция о предупреждении преступления геноцида и наказании за него 1948 года, Женевские Конвенции о защите жертв войны 1949 года, Конвенция о политических правах женщин 1953 года, Международная Конвенция о ликвидации всех форм расовой дискриминации 1966 года, Международный пакт об экономических, социальных и культурных правах 1966 года, Международный пакт о гражданских и политических правах 1966 года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0"/>
      </w:r>
      <w:r>
        <w:rPr>
          <w:sz w:val="28"/>
          <w:szCs w:val="28"/>
        </w:rPr>
        <w:t xml:space="preserve">, Дополнительные протокол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1977 года к Женевским Конвенциям 1949 года, Конвенция о правах ребенка 1989 года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1"/>
      </w:r>
      <w:r>
        <w:rPr>
          <w:sz w:val="28"/>
          <w:szCs w:val="28"/>
        </w:rPr>
        <w:t xml:space="preserve">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урегулированных международными нормами отношений и качество их регламентации свидетельствуют о том, что в современном международном праве сформировалась новая отрасль, отражающая результаты сотрудничества государств в гуманитарной сфере – международное гуманитарное право. Нормы этой отрасли зафиксированы в различных источниках международного права, отличающихся по своей юридической силе, сфере действия, составу участников, характеру регулирования прав и свобод человека и т. д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ечественной и зарубежной литературе по вопросу о содержании международного гуманитарного права («права человека», «международная защита прав человека», «международное право прав человека» и т. п.) и месте этой отрасли в системе международного права имеются две основные точки зрения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одной из них, отрасль «права человека» регламентирует международное сотрудничество в области прав человека в мирное время, а нормы, регулирующие защиту прав человека в условиях вооруженных конфликтов, образуют подотрасль другой отрасли – «права вооруженных конфликтов» («законов и обычаев войны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ученые рассматривают гуманитарное право в более широком контексте, включая в него вопросы обеспечения и защиты прав человека как в военное, так и в мирное время. Эта точка зрения представляется более обоснова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 регулирования у «гуманитарного права в мирное время» и «гуманитарного права в период вооруженных конфликтов» в общем един — осуществление, обеспечение и защита прав человека. Вооруженный конфликт приводит в действие, «включает» целую систему международных норм о защите человеческой личности. Эти нормы устанавливают особый режим регулирования общественных отношений в период вооруженных конфликтов. Во время вооруженных конфликтов появляются новые группы участников правоотношений — комбатанты, гражданское население, раненые и больные и другие лица, права которых подлежат особой защи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тдельные категории индивидов наделяются специальными правами и защитой, предусмотренными нормами, т.е. физические лица приобретают специальные правовые статусы. Поэтому можно говорить о том, что «право вооруженных конфликтов» состоит главным образом из норм, имеющих «главную прописку» в других отраслях международ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и гуманитарное право в свою очередь является довольно сложным нормативным комплексом. Его составляют, с одной стороны, нормы, институты, принципы собственно гуманитарного права (права человека, институт гражданства и др.), с другой — нормы и институты других отраслей, затрагивающих отдельные аспекты правового статуса индивида (институт консульской защиты граждан за рубежом, правовое положение членов экипажа воздушных и морских судов и др.)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уманитарное право образуют две подотрасли (гуманитарное право в мирное время и гуманитарное право в период вооруженных конфликтов), а также межотраслевые институты и н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ы гуманитарного права — преимущественно договорные нормы. Однако определенную роль играет международно-правовой обычай. Значительна роль обычая в гуманитарном праве в период вооруженных конфликтов, которое часто еще называют «законами и обычаями войн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 юридической литературе (прежде всего западной) высказывается мысль, что Всеобщая декларация прав человека 1948 года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5"/>
      </w:r>
      <w:r>
        <w:rPr>
          <w:sz w:val="28"/>
          <w:szCs w:val="28"/>
        </w:rPr>
        <w:t xml:space="preserve"> в силу обычая приобрела статус юридически обязательного документа. Но международный документ обладает той силой и степенью юридической обязательности, которую ему придали принимавшие его субъекты. Декларация принималась Генеральной Ассамблеей ООН как документ рекомендательного характера, устанавливающий международно-правовые стандарты в области прав человека, к которым необходимо стремиться государствам. Поэтому говорить, что Декларация прав человека достигла статуса обычной нормы, не совсем правильно. Другое дело, что положения Декларации могут подтверждать наличие международных норм, текстуально с ними совпадать, отражая содержание уже существующих н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договоров и обычаев, нормы гуманитарного права зафиксированы и в некоторых документах международных конференций и совещаний, в частности, в документах СБСЕ (Заключительный акт 1975 г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6"/>
      </w:r>
      <w:r>
        <w:rPr>
          <w:sz w:val="28"/>
          <w:szCs w:val="28"/>
        </w:rPr>
        <w:t>, Итоговый документ Венской встречи 1989 г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7"/>
      </w:r>
      <w:r>
        <w:rPr>
          <w:sz w:val="28"/>
          <w:szCs w:val="28"/>
        </w:rPr>
        <w:t>, Документ Копенгагенского совещания Конференции по человеческому измерению СБСЕ 1990 г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8"/>
      </w:r>
      <w:r>
        <w:rPr>
          <w:sz w:val="28"/>
          <w:szCs w:val="28"/>
        </w:rPr>
        <w:t>, Парижская хартия для новой Европы 1990 г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9"/>
      </w:r>
      <w:r>
        <w:rPr>
          <w:sz w:val="28"/>
          <w:szCs w:val="28"/>
        </w:rPr>
        <w:t xml:space="preserve">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бщая изложенное, международное гуманитарное право можно определить как совокупность международно-правовых принципов и норм, регулирующих вопросы обеспечения и защиты прав и свобод человека как в мирное время, так и в период вооруженных конфликтов, регламентирующих сотрудничество государств в гуманитарной сфере, правовое положение всех категорий индивидов, а также устанавливающих ответственность за нарушение прав и свобод человека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0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2. Гуманитарное право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Становление и развитие гуманитарного права России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временных условиях разработка вопросов дальнейшего совершенствования международно-правовых средств обеспечения мира, безопасности и сотрудничества между государствами приобретает особое значение. Проблема поддержания всеобщего мира и стабильности на планете была и остаётся одной из центральных проблем международных отношений. Каждое государство заинтересовано в формировании такого миропорядка, при котором отсутствуют какие-либо внешние угрозы, осуждаются посягательства на его законные права, сырьевые ресурсы, национальные и жизненно важные интересы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временные войны становятся всё более политизированными, а используемые в них средства более изощрёнными. Применяемые средства и методы ведения боевых действий весьма разнообразны. Их цель - ослабление военных сил неприятеля. Однако стороны не свободны в выборе методов и средств ведения военных действий. Нормы международного гуманитарного права вырабатывались исторически. Многовековая практика привела к формированию отрасли права, которую в разные времена называли по-разному: право войны, право вооружённых конфликтов, международное гуманитарное право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воначально эта отрасль, как и всё международное право, носила обычный характер. Однако, начиная с XIX в., государства стали активно разрабатывать систему договорных правил с целью ограничения воюющих в средствах и методах ведения войны, защиты мирного населения, определения статуса воюющих, нейтральных, военнопленных, интернированных и т.д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1"/>
      </w:r>
      <w:r>
        <w:rPr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льнейшее развитие общества характеризовалось существенными достижениями в области регулирования вооружённых конфликтов. Государства разрабатывали, принимали и совершенствовали различные международно-правовые документы, регламентирующие право войны. Это, прежде всего, уже ранее названная нами, Женевская конвенция 1864 г., Петербургская декларация 1868 г., Брюссельская декларация 1874 г., Гаагские конвенции 1899 и 1907 гг. о законах и обычаях войны, Женевские конвенции 1949 гг., Дополнительные протоколы к ним 1977 г. и т.д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нципы и нормы современного международного гуманитарного права играют важную роль в регулировании международных отношений, и они возникли как результат длительной, сознательной и целенаправленной практики государств в соответствующей сфере жизнедеятельност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аботанная и действующая ныне система норм международного права, регулирующая поведение сторон в период вооружённых конфликтов, позволяет говорить о самостоятельной и специфической отрасли международного права - международном гуманитарном праве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самых первых дней активнейшую роль в процессе международно-правовой регламентации средств и способов ведения войны приняла Россия. Её выдающиеся представители - юристы-международники с мировым именем приложили колоссальные усилия, чтобы их научные идеи стали нормами международного права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2"/>
      </w:r>
      <w:r>
        <w:rPr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торические аспекты возникновения и становления международного гуманитарного права имеют основополагающее значение. Объективность рассмотрения любого вопроса общественной науки состоит в том, чтобы изучаемое явление исследовать всесторонне и во взаимосвязи с другими явлениями, точно определяя, почему оно в истории возникло, какие этапы в своем развитии проходило, к каким результатам привело, какие последствия имело. И с этой точки зрения смотреть, чем данное явление стало теперь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ждународное гуманитарное право, в этом смысле, не является исключением. Оно возникло на определенной ступени развития человечества и развивалось вместе с ним. Изменения, происходящие в обществе, неизбежно вызывали и будут вызывать изменение и международного права. Знание истории науки международного права помогает глубже понять природу и содержание норм современного международного гуманитарного права, в формировании которого непосредственное и самое активное участие приняли русские учёные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клад учёных дореволюционной России в развитие международного гуманитарного права в отечественной науке международного права на сегодняшний день в комплексе не изучен. Специальные работы по исследованию данного вопроса отсутствуют. История международного гуманитарного права до сих пор не стала предметом специального исследования. Отдельные аспекты истории международного гуманитарного права просматриваются в научных трудах, посвященных истории международного права, истории международных отношений, внешней политике, дипломатии и в материалах по истории Росси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временных изданиях «Вопросы истории», «Дипломатический вестник», «Международная жизнь» и других публикуются статьи и отдельные официальные документы по истории отношений России с иностранными государствами, что также является доказательством определённого интереса к изучению исторического аспекта данной проблемы. Однако в целом, комплексно история международного гуманитарного права мало изучена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3"/>
      </w:r>
      <w:r>
        <w:rPr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течественной международно-правовой литературе имеются обстоятельные исторические исследования. Источниковедческой базой диссертационного исследования послужил труд В.Э. Грабаря «Материалы к истории литературы международного права в России (1647 - 1917)» (М., 1958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убликованы монографии Ф.И. Кожевникова «Русское государство и международное право» (М, 1947), Д.Б. Левина «Наука международного права в России в конце XIX и в начале XX в.в.» (М., 1982), Г.С. Стародубцева «Международно-правовая наука российской эмиграции (1918 - 1939 гг.)» (М., 2000) и статьи В.Н. Дурденевского «Вклад русской науки в международное право» (М., 1949), Д.И. Фельдмана «К истории науки международного права в Казанском университете (1804 - 1917 гг.)» (Казань, 1957) и др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трудам общего характера можно отнести работы Ю.Я. Баскина и Д.И. Фельдмана «История международного права» (М., 1990), Е.А. Коровина «История международного права» (М., 1946), Д.Б. Левина «История международного права» (М., 1962) и др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.Ф. Мартенс, представитель русской науки и дипломат, который активно выступал за мир, доказывал необходимость замены войны мирными средствами разрешения международных споров и развитию гуманитарного права, в том числе и в России. Деятельность Ф.Ф. Мартенса в этой области была отмечена присуждением ему в 1902 г. Нобелевской премии мир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сская правовая мысль также интересовалась проблемами войны и мира. Возникновение идеи мира связано со становлением Древней Руси как государства в IX в. Положения о мире и дружбе закреплены в первых договорах славян с Византией. Взгляды на проблемы войны и мира выражены в «Слове о законе и благодати» Иллариона и «Поучении Владимира Мономаха». Временем зарождения русской науки международного права является период Московского государства. Специальных трудов написано не было. Однако в сочинениях Максима Грека и Юрия Крижанича ясно просматривается отношение к обычаям войны. В этот период Россией самостоятельно были выработаны многие правильные обычаи и понятия о международном праве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ношение России к правовым проблемам войны и мира в эпоху Петра 1, изложено в книге вице-канцлера П.П. Шафирова «Раcсуждение ...» (1717 г.). Дальнейшее развитие данные идеи получили в Декларации о вооружённом нейтралитете Екатерины II 1780 г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 второй половине XVIII - начале XIX вв. по международному праву были изданы два важных труда «Сокращение естественного права...» В.Т. Золотницкого и «Рассуждение о мире и войне» В.Ф. Малиновского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деи учёных отличались широтой взглядов, богатством и глубиной мысли. Многие их воззрения воплощены в международно-правовых актах, которые действуют по настоящее время и регулируют отношения между государствами. А сами труды учёных представляют поистине неисчерпаемый источник знаний, предмет дальнейших научных исследований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сские учёные высказали целый ряд ценных идей по проблеме «вечного мира», продиктованные заботой о сохранении мира. Многие идеи русских учёных были прогрессивнее взглядов их иностранных современников и сейчас звучат значительно разумнее и прогрессивнее того, что пытаются обосновывать некоторые юристы США и Западной Европы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4"/>
      </w:r>
      <w:r>
        <w:rPr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суммируя позицию русских учёных по проблеме взаимоотношения международного права и войны, автор делает вывод, что российская международно-правовая доктрина значительно опережала западную и является прогрессивней некоторых воззрений иностранных учёных современност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временное международное гуманитарное право требует равного обращения со всеми участниками вооружённых конфликтов без какого-либо различия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сновных положений о режиме военнопленных, сложившихся на основе многовековой практики, воплощённых в международно-правовых документах, действующих и в настоящее время, позволил сделать вывод о неоспоримой заслуге учёных дореволюционной России в разработке данного вопроса.</w:t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2.2 Система гуманитарного права Росс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гуманитарного права России состоит из двух разделов, определенных в соответствии с их договорными источниками: Гаагского права и Женевского права. В этом отношении система гуманитарного права РФ идентична общепризнанной системе международного гуманитарного пра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в общемировой практике первоначальное различие между Гаагским и Женевским правом постепенно стирается, так как различие между ними, по сути, обусловленное различием в самой их природе, представляется важным для практического понимания гуманитарного права. Подобные изменения происходят и в гуманитарном права РФ, так как по сути являясь участником международных отношений наше государство является и субъектом международного гуманитарного права и должно адекватно реагировать на его изме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агское право, как одна из подотрослей обусловливает права и обязанности воюющих сторон при проведении военных операций и ограничивает выбор средств нанесения ущерба, а также устанавливает понятия оккупации и нейтралитета. Цель этого права - регулировать военные действия, и в соответствии с этим оно частично основано на понятиях военной необходимости и сохранения государств. Поэтому оно адресовано в основном командирам всех уровней и через них должно доводиться до всех военнослужащих в порядке подчинения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5"/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иповое Гаагское право включает в себя: а) Гаагские конвенции о законах и обычаях сухопутной войны, войны на море, войны в воздушном пространстве, о правах и обязанностях нейтральных держав (1899 и 1907 гг.) и др.; б) различные соглашения, относящиеся к применению конкретных видов вооружений: Петербургская декларация об отмене употребления взрывчатых и зажигательных пуль (1868 г.); Гаагская декларация, касающаяся запрещения применения легко сплющивающихся и разворачивающихся в теле человека пуль (1899 г.); Женевский протокол о запрещении применения во время войны удушающих, ядовитых или других подобных газов и бактериологических средств ведения войны (1925 г.); Конвенция о запрещении или ограничении применения конкретных видов обычного оружия, которые могут считаться наносящими чрезмерные повреждения или имеющими неизбирательное действие (1980 г.) и четыре Протокола к ней: Протокол о необнаруживаемых осколках; Протокол о запрещении или ограничении применения мин, мин-ловушек и других устройств; Протокол о запрещении или ограничении применения зажигательного оружия; Протокол об ослепляющем лазерном оружии; Протокол по взрывоопасным пережиткам войны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6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еневское право, или собственно гуманитарное право, которое более широко применяется РФ и участниками которого является наше государство, именно Женевское право является основной подотрослью гуманитарного права РФ. Оно относится: к жертвам вооруженных конфликтов (военнопленным, раненым, больным, потерпевшим кораблекрушение, погибшим); к гражданскому населению в целом; к лицам, оказывающим помощь жертвам вооруженных конфликтов, в частности к медицинским службам. Типовое Женевское право включает в себя: а) Женевские конвенции 1864, 1906 и 1929 гг., замененные или дополненные; б) Женевские конвенции от 12 августа 1949 г.: об улучшении участи раненых и больных в действующих армиях, об улучшении участи раненых, больных и лиц, потерпевших кораблекрушение, из состава вооруженных сил на море, об обращении с военнопленными и о защите гражданского населения во время войны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7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4 сентября 1993 г. 11 стран Содружества Независимых Государств, в том числе Российская Федерация, подписали Соглашение о первоочередных мерах по защите жертв вооруженных конфликтов. Данное Соглашение призвано способствовать применению гуманитарного права в вооруженных конфликтах, имеющих место на территории СНГ. Соглашение не проводит различия между вооруженными конфликтами международного и внутригосударственного характера. Российская Федерация подписала, но не ратифицировала указанное Соглашение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8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мешанное право, является третьей подотрослью гуманитарного права РФ и включает положения как Гаагского, так и Женевского права, состоит из: Гаагской конвенции о защите культурных ценностей во время вооруженного конфликта (1954 г.); двух Дополнительных протоколов к Женевским конвенциям от 8 июня 1977 г., а именно Дополнительного протокола I, касающегося защиты жертв международных вооруженных конфликтов, и Дополнительного протокола II, касающегося защиты жертв немеждународных вооруженных конфлик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ей гуманитарного права РФ является регулирование военных действий в целях облегчения приносимых ими тягот и лишений. Поэтому гуманитарное право имеет своей конечной целью: свести к минимуму гибель людей и разрушение материальных ценностей; обеспечить уважительное (доверительное) отношение к нему при любых обстоятельств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уманитарное право устанавливает определенные ограничения в отношении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енных действий в целом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дения боевых действий вооруженными силами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едения комбатантов в бою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едения гражданских властей и лиц во время войны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едения по отношению к лицам и объектам во время войны, обращения с жертвами войны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я оккупированной территорией и поддержания порядка (право военной оккупации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заимоотношений между воюющими и нейтральными государствами (право нейтралитет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уманитарное применяется с самого начала военных действий , когда имеют место: война, т.е. вооруженный конфликт между государствами; оккупация территории одного государства другим; длительные и согласованные военные операции в пределах границ одного государ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озникновении одного из этих условий МГП вступает в действие через посредств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го права, которое налагает обязательства на все государства (это в одинаковой степени относится и к положениям договоров, признаваемых теперь в качестве обычного права; к этой категории относятся многие из Гаагских положений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еневских конвенций (1949 г.), которые после их ратификации практически всеми государствами мира могут рассматриваться в качестве универсального права (Конвенции применимы к любым войнам и вооруженным конфликтам между участниками Конвенций, а также при оккупации их территории, в том числе и не встречающей сопротивления; военная необходимость или любая другая причина не могут служить оправданием несоблюдения Конвенций их участниками; Конвенции также применяются в случаях, когда не участвующие в них стороны принимают и соблюдают их положения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аагской конвенции о защите культурных ценностей (1954 г.) и Дополнительных протоколов I и II к Женевским конвенциям (1949 г.), накладывающих обязательства на государства, ратифицировавшие их или присоединившиеся к ним, а также на государства, которые принимают и соблюдают их полож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мерное поведение государств и иных субъектов международного права, направленное на осуществление целей международных норм и выражающееся в их соответствующих действиях или в воздержании от таких действий, составляет процесс, обозначаемый в международно-правовой науке и практике как имплементация норм международного права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9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ое право, за исключением тех норм, которые адресованы международным организациям, осуществляется с помощью внутригосударственного права. Нормы гуманитарного права налагают обязательства на государство в целом, а не на отдельные его органы или должностных лиц. Законодательство РФ призвано конкретизировать международно-правовые обязательства, определяя органы государства (и должностных лиц), ответственные за выполнение норм международного гуманитарного права. Думается, что имплементация норм гуманитарного права и его системы в широком смысле - это совместная организационно-правовая деятельность государств и международных организаций, направленная на осуществление целей международно-правовых норм на международном уровне. Под имплементацией норм в узком смысле следует понимать осуществление норм международного права на территории государства в сфере действия внутригосударственного права с помощью последнего в соответствии с определенной процедурой, обеспечиваемой организационно-правовой деятельностью органов государства, направленной на фактическое выполнение принятых государством международных обязатель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характеру правореализующих действий можно выделить четыре формы имплементации: соблюдение, исполнение, использование и применение. Как показывает практика, для имплементации норм международного права необходимо вносить коррективы, добавлять или уточнять предписания российских нормативных правовых актов. Несмотря на то что в юридической литературе для обозначения способов имплементации (трансформация, отсылка, инкорпорация, легитимация, адаптация, рецепция) встречаются различные термины, реально существуют лишь два - отсылка и инкорпорация. Отсылка - это обеспечение выполнения международного договора, нормы которого сформулированы конкретно и полно, путем указания во внутригосударственном правовом акте на то, что в установленных случаях надлежит применять правила международного договора. Более универсальным способом имплементации является инкорпорация - принятие норм внутригосударственного права (изменение или отмена уже существующих), способствующих исполнению предписаний МГП. Это дает возможность внести в первоначальный текст правовых актов последующие официальные изменения и дополнения, исключить отмененные нормы, выявить несогласованности, противоречия. Нормы МГП, являясь частью правовой системы РФ, применяются в соответствии с ее целями и принципами, в установленном ею процессуальном порядке, но толкуются и применяются с учетом гуманитарного пра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ый механизм имплементации норм гуманитарного права представляет собой совокупность норм, регламентирующих совместную организационно-правовую деятельность субъектов гуманитарного права, направленную на осуществление целей, заложенных в международных обязательствах. Ключевую роль в этом призван играть Совет Безопасности ООН. Вступление международного договора в силу на международной арене еще не делает его обязательным для субъектов внутригосударственного права - для этого необходимо совершение государственно-властных действий уполномоченными органами госуда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государственный механизм имплементации норм гуманитарного права представляет собой совокупность норм внутригосударственного права, устанавливающих процессуальный порядок реализации норм, регламентирующих организационно-правовую деятельность органов государства и правоприменительную практику в связи с их осуществлением, направленную на обеспечение фактического выполнения принятых государством международных обязательств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0"/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вязующим звеном между системой международного гуманитарного права и гуманитарного права России выступает Конституция РФ. Имплементацию норм международного гуманитарного права призваны обеспечивать нормы конституционного, уголовного, уголовно-процессуального, административного и военного права РФ. Гуманитарное право обязывает государства обеспечить безусловное выполнение всех его норм как на международном, так и на внутригосударственном уровне. В этих целях государства должны принимать меры правового, организационного характера, а также те, что касаются обучения и распространения знаний (в частности, среди военнослужащих). Спектр вопросов, связанных с имплементацией международных обязательств, весьма широк и требует координации деятельности многих заинтересованных органов государства.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у истоков возникновения международного гуманитарного права стоит Женевская конвенция 1864 года. Однако сам термин «международное гуманитарное право» возник гораздо позднее, а именно в 50-х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и впервые был предложен известным швейцарским юристом Жаном Пик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 и гражданин наделен правами и защитой, предусмотренными нормами права, т.е. физические лица участники боевых конфликтов имеют специальные правовые статусы. Поэтому можно говорить о том, что «право вооруженных конфликтов» состоит главным образом из норм, используемых в других отраслях международ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у гуманитарного права РФ образуют две подотрасли: Гаагское гуманитарное право и Женевское гуманитарное право, некоторые ученые также выделяют гуманитарное право в мирное время и гуманитарное право в период вооруженных конфликтов, а также межотраслевые институты и нормы (институт консульской защиты граждан, нормы об ответственности индивидов за преступления международного характера и т.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уманитарное право можно определить как совокупность международно-правовых принципов и норм, регулирующих вопросы обеспечения и защиты прав и свобод человека как в мирное время, так и в период вооруженных конфликтов, регламентирующих сотрудничество государств в гуманитарной сфере, правовое положение всех категорий индивидов, а также устанавливающих ответственность за нарушение прав и свобод человека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были рассмотрены основные положения международного гуманитарного права и гуманитарного права России, а также проведен сравнительный анализ между международным гуманитарным правом и внутригосударственным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ктуальность изучения системы гуманитарного права заключается в том, что сейчас в мире складывается политическая нестабильность. Множество вооруженных столкновений, противоречий и главным образом военных конфликтов, участником которых становится и Россия, наталкивают на детальное изучение гуманитарного права. Также, сейчас остро стоит вопрос о соблюдении положений, закрепленных нормами международного гуманитарного права участниками вооруженных конфли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гуманитарного права лежит обязанность защиты жизни гражданского населения, а также здоровья и неприкосновенности мирных жителей и других категорий некомбатантов, включая раненых или пленных, а также сложивших оружие. Другими словами, применение норм гуманитарного права призвано обеспечить равновесие между военной необходимостью и гуман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точников и литературы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9"/>
        <w:spacing w:lineRule="auto" w:line="360" w:before="0" w:after="0"/>
        <w:ind w:hanging="0"/>
        <w:jc w:val="both"/>
        <w:rPr/>
      </w:pPr>
      <w:r>
        <w:rPr>
          <w:b/>
          <w:sz w:val="28"/>
          <w:szCs w:val="32"/>
          <w:lang w:val="en-GB"/>
        </w:rPr>
        <w:t>I</w:t>
      </w:r>
      <w:r>
        <w:rPr>
          <w:b/>
          <w:sz w:val="28"/>
          <w:szCs w:val="32"/>
        </w:rPr>
        <w:t>. Нормативно правовые акты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мериканская конвенция прав человека 1969 года // Международные акты о правах человека. Сборник документов.- М.: ИНФРА-М., - 1998. С. 720 - 736.</w:t>
      </w:r>
    </w:p>
    <w:p>
      <w:pPr>
        <w:pStyle w:val="Footnot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Действующее международное право. Т. 1.- М.: Московский независимый институт международного права, 1996. С. 42-54, 83 - 9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Европейская конвенция о защите прав человека и основных свобод 1950 года. - // Собрание законодательства РФ, 08.01.2001, N 2, ст. 16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народный пакт о гражданских и политических правах 1966 года // Сборник документов. Т. 1.- М.: БЕК, 1996. С. 47-52</w:t>
      </w:r>
    </w:p>
    <w:p>
      <w:pPr>
        <w:pStyle w:val="Footnot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еждународная защита прав и свобод человека. Сборник документов.- М.: Юридическая литература, - 1990. С. 14 – 20, 58-8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публичное право. Сборник документов. Т. 1.- М.: БЕК, 1996. С. 470 - 48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оглашение о первоочередных мерах по защите жертв вооруженных конфликтов (Заключено в г. Москве 24.09.1993). - // Московский журнал международного права. 1997. N 4. С. 354 - 356.</w:t>
      </w:r>
    </w:p>
    <w:p>
      <w:pPr>
        <w:pStyle w:val="Footnote"/>
        <w:spacing w:lineRule="auto" w:line="360"/>
        <w:jc w:val="both"/>
        <w:rPr/>
      </w:pPr>
      <w:r>
        <w:rPr>
          <w:b/>
          <w:sz w:val="28"/>
          <w:szCs w:val="32"/>
          <w:lang w:val="en-GB"/>
        </w:rPr>
        <w:t xml:space="preserve">II. </w:t>
      </w:r>
      <w:r>
        <w:rPr>
          <w:b/>
          <w:sz w:val="28"/>
          <w:szCs w:val="32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лешин В.В. Гуманитарное право: понятия, содержание и основные институты. Уч. пособие. – М., - 2008. – С.52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тырь В.А, Международное гуманитарное право. Учебник для Вузов. – М.: ЮСТ. – 2009. – С. 250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лищенко И.П. Обычное оружие и международное право. - М., - 1994. С. 75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еребцов А. Н. Международное Гуманитарное право. Курс лекций. -Краснодар. - 2008. С. 130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арташкин В.А. Права человека в международном и внутригосударственном праве. - М., - 2005. С. 36 - 58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право: Учеб. / Под ред. Л.Н. Шестакова. - М., -2005. С. 741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еждународное публичное право: Учеб. / Под ред. К.А. Бекяшева. 3-е изд., доп. М., - 2004. С. 521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ава человека и вооруженные конфликты: Учеб. для вузов / Под ред. В.А. Карташкина.- М., -2001. С. 458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инципы и нормы международного гуманитарного права - консолидирующая основа защиты прав человека в вооруженных конфликтах // Права человека и процессы глобализации современного мира / Под ред. Е.А. Лукашевой. - М., - 2005. С. 14-32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огаров В.В. Международное гуманитарное право. – М.: Институт государства и права РАН.- 2007. – С.5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убличное право. Сборник документов. Т. 1.- М.: БЕК, 1996. С. 470 - 482.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вропейской конвенции о защите прав человека и основных свобод 1950г., -// Собрание законодательства РФ, 08.01.2001, N 2, ст. 163.</w:t>
      </w:r>
    </w:p>
  </w:footnote>
  <w:footnote w:id="4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ые акты о правах человека. Сборник документов.- М.: ИНФРА-М, 1998. С. 720 - 736.</w:t>
      </w:r>
    </w:p>
  </w:footnote>
  <w:footnote w:id="5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rStyle w:val="PageNumber"/>
        </w:rPr>
        <w:t xml:space="preserve"> </w:t>
      </w:r>
      <w:r>
        <w:rPr>
          <w:rStyle w:val="PageNumber"/>
          <w:sz w:val="20"/>
          <w:szCs w:val="20"/>
        </w:rPr>
        <w:t>Жеребцов А. Н. «Международное Гуманитарное право». Курс лекций. Краснодар. 2008. С. 42-43.</w:t>
      </w:r>
    </w:p>
  </w:footnote>
  <w:footnote w:id="6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стогаров В.В. Международное гуманитарное право. – М.: Институт государства и права РАН.- 2007. – С.5</w:t>
      </w:r>
    </w:p>
  </w:footnote>
  <w:footnote w:id="7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стогаров В.В. Международное гуманитарное право. – М.: Институт государства и права РАН.- 2007. – С.17</w:t>
      </w:r>
    </w:p>
  </w:footnote>
  <w:footnote w:id="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ищенко И.П. Обычное оружие и международное право. - М., - 1994. С. 7.</w:t>
      </w:r>
    </w:p>
  </w:footnote>
  <w:footnote w:id="9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шин В.В. Гуманитарное право: понятия, содержание и основные институты. Уч. пособие. – М., - 2008. – С.5</w:t>
      </w:r>
    </w:p>
  </w:footnote>
  <w:footnote w:id="10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ый пакт о гражданских и политических правах 1966 года //</w:t>
      </w:r>
      <w:r>
        <w:rPr>
          <w:color w:val="000000"/>
        </w:rPr>
        <w:t xml:space="preserve"> Сборник документов. Т. 1.- М.: БЕК, 1996. С. 47-52 </w:t>
      </w:r>
    </w:p>
  </w:footnote>
  <w:footnote w:id="11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Действующее международное право. Т. 1.- М.: Московский независимый институт международного права, 1996. С. 42-54, 83 - 91</w:t>
      </w:r>
      <w:r>
        <w:rPr>
          <w:color w:val="000000"/>
          <w:sz w:val="28"/>
          <w:szCs w:val="28"/>
        </w:rPr>
        <w:t>.</w:t>
      </w:r>
    </w:p>
  </w:footnote>
  <w:footnote w:id="1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ципы и нормы международного гуманитарного права - консолидирующая основа защиты прав человека в вооруженных конфликтах // Права человека и процессы глобализации современного мира / Под ред. Е.А. Лукашевой. - М., - 2005. С. 14-32</w:t>
      </w:r>
    </w:p>
  </w:footnote>
  <w:footnote w:id="1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ташкин В.А. Права человека в международном и внутригосударственном праве. - М., - 2005. С. 36 - 58.</w:t>
      </w:r>
    </w:p>
  </w:footnote>
  <w:footnote w:id="14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а человека и вооруженные конфликты: Учеб. для вузов / Под ред. В.А. Карташкина.-  М., -2001. С. 45</w:t>
      </w:r>
    </w:p>
  </w:footnote>
  <w:footnote w:id="1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ая защита прав и свобод человека. Сборник документов.- М.: Юридическая литература, 1990. С. 14 - 20.</w:t>
      </w:r>
    </w:p>
  </w:footnote>
  <w:footnote w:id="16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ая защита прав и свобод человека. Сборник документов. М.: Юридическая литература, 1990. С. 58 - 80.</w:t>
      </w:r>
    </w:p>
  </w:footnote>
  <w:footnote w:id="17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йствующее международное право. Т. 1.- М.: Московский независимый институт международного права, 1996. С. 83 - 91. </w:t>
      </w:r>
    </w:p>
  </w:footnote>
  <w:footnote w:id="1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 опубликован не был.</w:t>
      </w:r>
    </w:p>
  </w:footnote>
  <w:footnote w:id="19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йствующее международное право. Т. 1.- М.: Московский независимый институт международного права, 1996. С. 42 - 54.</w:t>
      </w:r>
    </w:p>
  </w:footnote>
  <w:footnote w:id="20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ципы и нормы международного гуманитарного права - консолидирующая основа защиты прав человека в вооруженных конфликтах // Права человека и процессы глобализации современного мира / Под ред. Е.А. Лукашевой. - М., - 2005. С. 14-32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тырь В.А, Международное гуманитарное право. Учебник для Вузов. – М.: ЮСТ. – 2009. – С. 25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раво: Учеб. / Под ред. Л.Н. Шестакова. - М.,  -2005. С. 74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убличное право: Учеб. / Под ред. К.А. Бекяшева. 3-е изд., доп. М., 2004. С. 41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стогаров В.В. Международное гуманитарное право. – М.: Институт государства и права РАН.- 2007. – С.52</w:t>
      </w:r>
    </w:p>
  </w:footnote>
  <w:footnote w:id="2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тырь В.А, Международное гуманитарное право. Учебник для Вузов. – М.: ЮСТ. – 2009. – С. 250</w:t>
      </w:r>
    </w:p>
  </w:footnote>
  <w:footnote w:id="26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Действующее международное право. Т. 1.- М.: Московский независимый институт международного права, 1996. С. 42-54, 83 - 91</w:t>
      </w:r>
      <w:r>
        <w:rPr>
          <w:color w:val="000000"/>
          <w:sz w:val="28"/>
          <w:szCs w:val="28"/>
        </w:rPr>
        <w:t>.</w:t>
      </w:r>
    </w:p>
  </w:footnote>
  <w:footnote w:id="2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Международная защита прав и свобод человека. Сборник документов.- М.: Юридическая литература, 1990. С. 14 – 20, 58-80.</w:t>
      </w:r>
    </w:p>
  </w:footnote>
  <w:footnote w:id="2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шение о первоочередных мерах по защите жертв вооруженных конфликтов (Заключено в г. Москве 24.09.1993). - // Московский журнал международного права. 1997. N 4. С. 354 - 356.</w:t>
      </w:r>
    </w:p>
  </w:footnote>
  <w:footnote w:id="29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тырь В.А, Международное гуманитарное право. Учебник для Вузов. – М.: ЮСТ. – 2009. – С. 25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шин В.В. Гуманитарное право: понятия, содержание и основные институты. Уч. пособие. – М., - 2008. – С.4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15"/>
        </w:tabs>
        <w:ind w:left="815" w:hanging="435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80"/>
        </w:tabs>
        <w:ind w:left="148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220"/>
        </w:tabs>
        <w:ind w:left="222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600"/>
        </w:tabs>
        <w:ind w:left="260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340"/>
        </w:tabs>
        <w:ind w:left="33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720"/>
        </w:tabs>
        <w:ind w:left="372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60"/>
        </w:tabs>
        <w:ind w:left="4460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0"/>
        </w:tabs>
        <w:ind w:left="5200" w:hanging="2160"/>
      </w:pPr>
      <w:rPr>
        <w:b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  <w:ind w:firstLine="3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2:18:00Z</dcterms:created>
  <dc:creator>1</dc:creator>
  <dc:description/>
  <cp:keywords/>
  <dc:language>en-US</dc:language>
  <cp:lastModifiedBy>SYSTEM</cp:lastModifiedBy>
  <dcterms:modified xsi:type="dcterms:W3CDTF">2011-09-02T02:18:00Z</dcterms:modified>
  <cp:revision>2</cp:revision>
  <dc:subject/>
  <dc:title>Министерство образования и науки РФ</dc:title>
</cp:coreProperties>
</file>