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44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44"/>
          <w:u w:val="single"/>
          <w:lang w:val="uk-UA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44"/>
          <w:lang w:val="uk-UA"/>
        </w:rPr>
      </w:pPr>
      <w:r>
        <w:rPr>
          <w:rFonts w:cs="Times New Roman" w:ascii="Times New Roman" w:hAnsi="Times New Roman"/>
          <w:sz w:val="28"/>
          <w:szCs w:val="44"/>
          <w:lang w:val="uk-UA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44"/>
          <w:lang w:val="uk-UA"/>
        </w:rPr>
      </w:pPr>
      <w:r>
        <w:rPr>
          <w:rFonts w:cs="Times New Roman" w:ascii="Times New Roman" w:hAnsi="Times New Roman"/>
          <w:sz w:val="28"/>
          <w:szCs w:val="44"/>
          <w:lang w:val="uk-UA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44"/>
          <w:lang w:val="uk-UA"/>
        </w:rPr>
      </w:pPr>
      <w:r>
        <w:rPr>
          <w:rFonts w:cs="Times New Roman" w:ascii="Times New Roman" w:hAnsi="Times New Roman"/>
          <w:sz w:val="28"/>
          <w:szCs w:val="44"/>
          <w:lang w:val="uk-UA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44"/>
          <w:lang w:val="uk-UA"/>
        </w:rPr>
      </w:pPr>
      <w:r>
        <w:rPr>
          <w:rFonts w:cs="Times New Roman" w:ascii="Times New Roman" w:hAnsi="Times New Roman"/>
          <w:sz w:val="28"/>
          <w:szCs w:val="44"/>
          <w:lang w:val="uk-UA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44"/>
          <w:lang w:val="uk-UA"/>
        </w:rPr>
      </w:pPr>
      <w:r>
        <w:rPr>
          <w:rFonts w:cs="Times New Roman" w:ascii="Times New Roman" w:hAnsi="Times New Roman"/>
          <w:sz w:val="28"/>
          <w:szCs w:val="44"/>
          <w:lang w:val="uk-UA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44"/>
          <w:lang w:val="uk-UA"/>
        </w:rPr>
      </w:pPr>
      <w:r>
        <w:rPr>
          <w:rFonts w:cs="Times New Roman" w:ascii="Times New Roman" w:hAnsi="Times New Roman"/>
          <w:sz w:val="28"/>
          <w:szCs w:val="44"/>
          <w:lang w:val="uk-UA"/>
        </w:rPr>
      </w:r>
    </w:p>
    <w:p>
      <w:pPr>
        <w:pStyle w:val="Heading5"/>
        <w:ind w:left="0" w:firstLine="709"/>
        <w:rPr>
          <w:rFonts w:ascii="Times New Roman" w:hAnsi="Times New Roman" w:cs="Times New Roman"/>
          <w:sz w:val="28"/>
          <w:szCs w:val="44"/>
          <w:lang w:val="uk-UA"/>
        </w:rPr>
      </w:pPr>
      <w:r>
        <w:rPr>
          <w:rFonts w:cs="Times New Roman" w:ascii="Times New Roman" w:hAnsi="Times New Roman"/>
          <w:sz w:val="28"/>
          <w:szCs w:val="44"/>
          <w:lang w:val="uk-UA"/>
        </w:rPr>
      </w:r>
    </w:p>
    <w:p>
      <w:pPr>
        <w:pStyle w:val="Heading5"/>
        <w:ind w:left="0" w:firstLine="709"/>
        <w:rPr/>
      </w:pPr>
      <w:r>
        <w:rPr>
          <w:rFonts w:cs="Times New Roman" w:ascii="Times New Roman" w:hAnsi="Times New Roman"/>
          <w:sz w:val="28"/>
          <w:szCs w:val="44"/>
        </w:rPr>
        <w:t>Понятие «жизнь» в «Евгении Онегине» А.С.</w:t>
      </w:r>
      <w:r>
        <w:rPr>
          <w:rFonts w:cs="Times New Roman" w:ascii="Times New Roman" w:hAnsi="Times New Roman"/>
          <w:sz w:val="28"/>
          <w:szCs w:val="4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44"/>
        </w:rPr>
        <w:t>Пушкин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. Историческая перспектива: концептуализм Пьера Абеля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. Концепт как категория современной когнитивной нау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3. Принципы классификации материала </w:t>
      </w:r>
    </w:p>
    <w:p>
      <w:pPr>
        <w:pStyle w:val="Heading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Метафора как концептообразующий элемен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Сравнение и семантическое варьирование как способы построения концепта. Речевые воплощения концепта «жизнь»</w:t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– изучение концепта «жизнь» и его лексической репрезентации в романе в стихах А.С. Пушкина «Евгений Онегин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послужил роман в стихах Пушкина «Евгений Онеги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работы определяется пристальным вниманием современной лингвопоэтики к специфике идиостилей отдельных поэтов. В лингвистических работах последнего времени индивидуальный стиль художника слова изучается с учетом соотношения языка и мышления, способов выражения в языке внеязыковой действительности, знаний о мире, законов организации «языковой картины мира», тезауруса отдельной личности. Актуальной проблемой является также лексическое проявление культурных концеп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й анализ – одно из плодотворных направлений лингвистического анализа текста, прошедшего за последние тридцать лет сложный и противоречивый путь. Изучение текста осуществлялось с разных методологических позиций. Внимание исследователей привлекали вопросы «Что такое текст?», «Как он организован?», «Каковы его категории?» и т.д. Ответы на многие вопросы еще не найде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концептов позволяет провести не просто лингвистический, а филологический анализ, что, несомненно, ведет к более глубокому пониманию текста и позиции ав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авно изданный в Екатеринбурге учебник по ЛАХТу, чьими авторами являются Л.Г. Бабенко, И.Е. Васильев, Ю.В. Казарин, предлагает в качестве примера подобного анализа концепт «жизнь» в лирике А.С. Пушкина. Авторы учебника путем вычленения ключевых слов (в данном случае слова «жизнь») приходят к нескольким моделям (жизнь как текст, жизнь как предмет и т.д.). Подход, предложенный в нашем исследовании, представляется более интересным, и является, по сути, следующей ступенью концептуального анализа. Мы не рассматривали конкретно слова с корнями жи-, бы-, су-, а остановились на интуитивно выделенных сюжетных ситуациях, связанных с жизнью, проникнув в «глубинные» слои тек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гнитивной парадигмы только аналитика концепта как единицы тезауруса позволяет обратиться ко всей полноте человеческого опыта бытия в культуре, только обращение к когнитивным структурам позволяет дать реальные объяснения функционированию языка; собственно риторический же анализ по сути оперирует только «верхушкой айсберг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Историческая перспектива: концептуализм Пьера Абеля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 учение о концепте всходит к Пьеру Абеляру (1079-1142), рассматривавшему концепт как форму «схватывания» смысла; как «собрание понятий, замкнутых в воспринимающую речь душе»; «связывание высказываний в одну точку зрения на тот или иной предмет при определяющей роли ума, преобразующего высказывания в льнущую к Богу мысль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качестве основного признака концепта Абеляр выделял его конституированность индивидуальным сознанием, что легло в основание трактовки концепта как предельно субъективной формы схватывания смыс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вековому сознанию эпохи Абеляра был чужд характерный для современного научного знания аспект эпистемологической неуверенности - сомнении в достоверности любой картины мира, претендующей на абсолютную истину, поэтому акт создания концепта воспринимался как «причащение» человека к божественной мысли, осмысляемой как истина, на что указывалось исследователями наследия Абеляра: «Создавая свой концепт, свою точку зрения, средневековый человек становился автором своего, если угодно, Слова, или Книги, выраженного в комментарии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воренный по Слову мир словом же постигает себя. Слово Бога при воплощении образует субъект речи. Такой субъект в силу акта творения обладает всеми возможными формами бытия. Все значения, все смыслы такого субъекта, заложенные в нем, интенциональны друг другу. Такой универсальной интенцией внутри субъекта является звук. Звук - уже не Божественное слово и еще не человеческая речь, он в себе как бы "схватывает", или конципирует все возможные произнесения, каждое из которых воплощается в речи, которая осуществляется в пространстве души с ее энергией и интонацией, направлена на взаимопонимание субъектов - говорящего и слушающего, синтезирует в себе такие способности души как память, воображение и суждение. Такую речь Абеляр и назвал концептом. ("Диалектика", "Логика для начинающих", "Теология"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- продукт возвышенного духа, ума, который способен творчески воспроизводить, или собирать (конципировать), cмыслы как универсалии, представляющие собой связь вещей и речей. Концепт включает в себя рассудок как свою часть. Концепт как высказывающая речь, таким образом, не тождествен поня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т формируется речью. Речь осуществляется в пространстве души. Концепт предельно субъектен. Изменяя душу человека, обдумывающего вещь, он при своем оформлении в концепцию предполагает другого субъекта (слушателя, читателя), актуализируя смыслы в ответах на его вопросы, что рождает диспут. Обращенность к слушателю всегда предполагала одновременную обращенность к трансцендентному источнику речи — Богу. Память и воображение — неотторжимые свойства концепта, направленного на понимание здесь и теперь, с одной стороны, а с другой — он есть синтез трех способностей души и как акт памяти ориентирован в прошлое, как акт воображения — в будущее, как акт суждения — в настоящ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ековая мысль не изобретала концепт, а творила его. Но важнее было понять основания, если они есть, бессмертия субъекта. «Я ошибаюсь, следовательно, существую» — эта формула Августина обнаруживала возможность существования, причастного Божественной истине, независимой от человека, первичной по отношению к нему, но востребующей его, иначе никакая Божественная Истина, нуждающаяся в опознании себя истиной, не нужн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br w:type="page"/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Концепт как категория современной когнитивной науки</w:t>
      </w:r>
    </w:p>
    <w:p>
      <w:pPr>
        <w:pStyle w:val="33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лассическим и лингвистически универсальным является следующее определение концепта, предложенное С.А. Аскольдовым и процитированное Д.С. Лихачевым: </w:t>
      </w:r>
      <w:r>
        <w:rPr>
          <w:rFonts w:cs="Times New Roman" w:ascii="Times New Roman" w:hAnsi="Times New Roman"/>
          <w:szCs w:val="28"/>
          <w:u w:val="single"/>
        </w:rPr>
        <w:t>концепт – «мысленное образование, которое замещает нам в процессе мысли неопределенное множество предметов одного и того же рода»</w:t>
      </w:r>
      <w:r>
        <w:rPr>
          <w:rFonts w:cs="Times New Roman" w:ascii="Times New Roman" w:hAnsi="Times New Roman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самых важных мыслей в работе Д.С. Лихачева «Концептосфера русского языка» является мысль о том, что </w:t>
      </w:r>
      <w:r>
        <w:rPr>
          <w:rFonts w:cs="Times New Roman" w:ascii="Times New Roman" w:hAnsi="Times New Roman"/>
          <w:sz w:val="28"/>
          <w:szCs w:val="28"/>
          <w:u w:val="single"/>
        </w:rPr>
        <w:t>концепт существует для каждого отдельного словарного значения слова</w:t>
      </w:r>
      <w:r>
        <w:rPr>
          <w:rFonts w:cs="Times New Roman" w:ascii="Times New Roman" w:hAnsi="Times New Roman"/>
          <w:sz w:val="28"/>
          <w:szCs w:val="28"/>
        </w:rPr>
        <w:t xml:space="preserve">. То, какое из значений актуализируется в концепте, зависит, прежде всего, от контекста. Концепт по Лихачеву есть результат столкновения словарного значения с опытом человека, и концепт тем шире и тем богаче, чем богаче и шире опы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А. Аскольдов разделяет концепты на художественные (в области искусства) и познавательные (в области науки). Художественный концепт исследователь определяет следующим образом: «Слово, - говорит он, - не вызывая никаких «художественных образов» создает художественное впечатление, имеющее своим результатом какие-то духовные обогащения» - т.е., слово создает концепт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Концепт – акт, который намечает последующую обработку (анализ и синтез) конкретностей определенного рода; зародыш мысленной операции (ср. у Делеза и Гваттари – концепт есть мыслительный акт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ей для нас функцией концепта является функция замещения. По аналогии следует упомянуть идею М.М. Бахтина о возможности раскрытии одного смысла только в процессе диалога с другим, изоморфным ему, а также выводы Ж. Делеза и Ф. Гваттари, изложенные в книге «Что такое философия?» (о чем пойдет речь в следующем параграфе). Каждый концепт определяется его составляющими, которые могут быть как гомогенными, так и гетерогенными. Достаточно однородным по своему составу является гносеологический концепт, а концепт художественный строится по ассоциации и этим определяется неоднородность его компонентов (здесь мы пользуемся терминологией С.А.Аскольдова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т существует в определенной «идеосфере», обусловленной кругом ассоциаций каждого отдельного человека, и возникает как намек на возможные значения, как отклик на предшествующий языковой опыт человека в целом – поэтический, прозаический, научный, социальный, исторический. </w:t>
      </w:r>
    </w:p>
    <w:p>
      <w:pPr>
        <w:pStyle w:val="33"/>
        <w:ind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цепт расширяет значение слова, оставляя возможности для домысливания, дофантазирования, создания эмоциональной ауры слов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исследователи наиболее важным считают тот факт, что концепт несет на себе отпечаток культуры. Так, например, С.Г. Воркачев дает следующее определение этому явлению: «Концепт – это культурно отмеченный вербализованный смысл, представленный в плане выражения целым рядом своих реализаций…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мысль близка и Ю.С. Степанову: «Концепт – это как бы сгусток культуры в сознании человека; то, в виде чего культура входит в ментальный мир человека и, с другой стороны, то, посредством чего человек – рядовой, обычный человек, не «творец культурных ценностей» – сам входит в культуру, а некоторых случаях влияет на нее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33"/>
        <w:ind w:right="0" w:firstLine="709"/>
        <w:rPr/>
      </w:pPr>
      <w:r>
        <w:rPr>
          <w:rFonts w:cs="Times New Roman" w:ascii="Times New Roman" w:hAnsi="Times New Roman"/>
          <w:szCs w:val="28"/>
        </w:rPr>
        <w:t>В указанной работе о концепте «счастье» мысль о культурном отпечатке является одной из самых важных. Применима она и к данному исследованию. Согласно концепции С.Г. Воркачева, лингвокультурный аспект отражается в концепте, так же как и личность концептоносителя (как и указывал Д.С.Лихачев). Т.о., исследуя концепт (в первую очередь именно художественный), мы получаем информацию и о культурной специфике, и о личности автора концепта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илософии за основу принимается онтологическая сторона концепта: «концепт – содержание понятия в отвлечении от языковой формы его выражения. Концепт актуализирует отраженную в понятии онтологическую его составляющую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Концепт понимается как онтологизированный комплекс субъективных представлений о действительности – смыслов, актуализирующийся в языке в контакте с существующими в культурном контексте комплексами представлений о способах воплощения и рецепции этих смыслов. Актуализация посредством языка предполагает целенаправленную реализацию концептов в текстах, в том числе художестве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концепт всегда отсылает к другим: «Каждый концепт отсылает к некоторой проблеме, к проблемам, без которых он не имел бы смысла…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Авторы выделяют следующие признаки концепт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сть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ледователь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искурсив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й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солютность и относительность концепта есть антиномия, центрированная на факторе его отнесенности: концепт отнесен к другим концептам, к своему содержанию – в этом его относительность; концепт в модусе «авто-» как конденсация языкового содержания абсолютен. Относительность и абсолютность соотносительны, как педагогика и онтология, сотворение и самополагаение, идеальность и реальност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т недискурсивен в смысле дúскурса. Дúскурс – термин, обозначающий тип западноевропейской интеллектуальной стратегии рационально-классического ряда, дискурсúвный - рассудочный, понятийный, логический – опосредованный, формализованный (в отличие от чувственного, созерцательного, интуитивного, непосредственного), в отличие от понятия «дискỳрс» – термина, обозначающего определенный лингвистический феном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значения понятия «дúскурс» связано с метафорическим переосмыслением ряда значений латинского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discursus</w:t>
      </w:r>
      <w:r>
        <w:rPr>
          <w:rFonts w:cs="Times New Roman" w:ascii="Times New Roman" w:hAnsi="Times New Roman"/>
          <w:sz w:val="28"/>
          <w:szCs w:val="28"/>
        </w:rPr>
        <w:t>, со значением движения (мысль – движение, логическое развитие мысли как поступательное, как бег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В этом смысле следует понимать заглавие трактата Рене Декарта “</w:t>
      </w:r>
      <w:r>
        <w:rPr>
          <w:rFonts w:cs="Times New Roman" w:ascii="Times New Roman" w:hAnsi="Times New Roman"/>
          <w:sz w:val="28"/>
          <w:szCs w:val="28"/>
          <w:lang w:val="en-US"/>
        </w:rPr>
        <w:t>Discou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thode</w:t>
      </w:r>
      <w:r>
        <w:rPr>
          <w:rFonts w:cs="Times New Roman" w:ascii="Times New Roman" w:hAnsi="Times New Roman"/>
          <w:sz w:val="28"/>
          <w:szCs w:val="28"/>
        </w:rPr>
        <w:t>”, которое в русском переводе мы знаем как «Рассуждение о методе», а на латыни название звучит как “</w:t>
      </w:r>
      <w:r>
        <w:rPr>
          <w:rFonts w:cs="Times New Roman" w:ascii="Times New Roman" w:hAnsi="Times New Roman"/>
          <w:sz w:val="28"/>
          <w:szCs w:val="28"/>
          <w:lang w:val="en-US"/>
        </w:rPr>
        <w:t>Dissertati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…”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т недискурсивен в том смысле, что он нелинеарен: в этом смысле отношения концептов не есть отношения текстуальные (последовательностные), а гипертекстуальные, основанные не на временном развертывании, но на принципах переклички, отсыл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, однако, не учитывать идеологической ангажированности Ж. Делеза и Ф. Гваттари как представителей пост-современной парадигмы философствования: их представления о недискурсивности, неиерархичности отношений концептов в пределе своем обнаруживают пафос а-структурированности, ризомности, свойственный как раз мирочувствованию в аспекте «пост». На наш взгляд, концепты иерархичны, их системные отношения образуют «образ мира», «картину мира». Быть может, самыми удачными терминами, выражающими системные связи концептов и как когнитивных структур, и как языковых воплощений, являются термины «лингвориторическая картина мира» и «языковой образ мира». А.А. Ворожбитова утверждает: «Систему и структуру лингвориторической картины мира образуют культурные концепт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конечность концепта определена его бытием как явления культуры: он постоянно существует, совершая движение от центра к периферии и от периферии к центру, его содержательное наполнение также безгранично. Концепт, взятый в панхронии, открывает удивительные горизонты: так, М.Фуко аргументированно доказывает различное содержание концептов «политика», «религия», «медицина» и т.д. в разные исторические эпох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ытийность концепта определена его функцией в человеческом сознании, его участием в мыслительном процессе (ср. т.з. Абеляра о концепте как форме схватывания смысл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концепт укоренился как эвристическая категория, необходимо разделять системный, языковой концепт и его речевые, контекстуальные его воплощения (РВК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 и РВК находятся в отношениях, аналогичных отношениям фонемы и звука, морфемы и морф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концепт абстрактен, нематериален, в то время как РВК материально и конкретно. Через РВК осуществляется бытие концеп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для того, чтобы понятие дискурса вошло в теорию языка, необходимо было выделить в этом понятии категории, изоморфные «языку» и «речи» Фердинанда де Соссюра. На этом настаивают А. Греймас и Ж. Курте в своих работах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тенденцией в эволюции концептологии был постепенный отход от трактовки концепта как строго индивидуальной, субъективной формы схватывания смысла в сторону всё большего заострения функциональной стороны концепта как некой универсальной, интерсубъективной формы хранения и трансляции общекультурной информации, функционирующей на фоне других подобных ф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нитивный статус концепта в настоящее время сводится к его функции быть носителем и одновременно способом передачи смысла, к возможности «хранить знания о мире, помогая обработке субъективного опыта путем подведения информации под определенные, выработанные обществом, категории и классы»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 Это свойство сближает концепт с такими формами отражения смысла, как знак, образ, архетип, гештальт, при всём очевидном различии этих категорий, которые концепт может в себя вмещать и в которых одновременно способен реализовываться. 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лее четкого понимания этой функции концепта необходимо подчеркнуть, что любая деятельность человека обязательно конституирована некоторой целью. По утверждению Ю.М. Лотмана, «понятие цели неизбежно включает в себя представление о некоем конце события. Человеческое стремление приписывать действиям и событиям смысл и цель подразумевает расчленённость непрерывной реальности на некоторые условные сегменты. &lt;…&gt; осмысление связано с сегментацией недискретного пространства»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Так объясняется стремление культурного поля к концентрации в отдельные «сгустки».</w:t>
      </w:r>
    </w:p>
    <w:p>
      <w:pPr>
        <w:pStyle w:val="23"/>
        <w:spacing w:lineRule="auto" w:line="360"/>
        <w:ind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ное в концепте – это многомерность и дискретная целостность смысла, существующая, тем не менее, в непрерывном культурно-историческом пространстве и поэтому предрасполагающая к культурной трансляции из одной предметной области в другую, что позволяет называть концепт основным способом культурной трансляции. Концепт, таким образом, является средством преодоления дискретного характера представлений о действительности и онтологизированным комплексом этих представлений. Именно он и является средством, делающим возможным «сгущение» поля культуры. 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т играет роль посредника между культурой и человеком, реализуясь в языке, являющимся средой, в которой происходит понятийная репрезентация общекультурных концептов, таких, например, как «бытие», «реальность», «сознание», «знание», «разум», «вера», «опыт», «вещь», «действительность», «деятельность» и т.п. При рассмотрении языка как среды репрезентации смыслов, уместно будет скорректировать утверждение Ю.С.Степанова «концепт – смысл слова» утверждением: концепт – смысл, воплощённый в слове субъектом этого слова на основе существующих в культуре комплексов представлений о способах воплощения этого смысла. 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С. Кубрякова в своем «Кратком словаре когнитивных терминов» утверждает, что концепт содержит в себе не только представления концептоносителя об объективном положении вещей в мире, но и «сведения о воображаемых мирах и возможном положении дел в этих мирах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 Концепт позволяет хранить знания о мире, это как бы «спрессованные» представления субъекта о действи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§3. Принципы классификации матер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ании классификации языкового материала положено комплексное изучение взаимосвязей систем отдельных уровней, не дифференцирующий подход, а интегрирующее изу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именно так? С одной стороны, концепт есть «содержание понятия, его смысловая наполненность в отвлечении от конкретно-языковой формы его выраже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, т.е. можно говорить о том, что концепт есть проекция определенного представления на лексику. С другой же стороны, «каждый концепт может быть по-разному расшифрован в зависимости от сиюминутного контекста и индивидуальности концептоносител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. Иными словами, объем концепта определяется сугубо индивидуально. А.П. Чудинов говорит о том, что концепт обладает свойствами гештальта – существующего в индивидуальном или групповом (в т.ч. и национальном) сознании целостного представления с </w:t>
      </w:r>
      <w:r>
        <w:rPr>
          <w:rFonts w:cs="Times New Roman" w:ascii="Times New Roman" w:hAnsi="Times New Roman"/>
          <w:sz w:val="28"/>
          <w:szCs w:val="28"/>
          <w:u w:val="single"/>
        </w:rPr>
        <w:t>нечеткой внутренней структурой и размытыми границам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 xml:space="preserve"> Нечеткость структуры и проективная природа концепта говорят о том, что в сферу представления будут вовлечены разнородные элементы, несущие в составе своего значения сему, заявленную концептом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лассификации языкового материала мы используем схему «сценарий»-«фрейм»-«слот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арий – тематическая структура - результат интерпретации текста, его ключевых слов и идей. Сценарий извлекается из памяти на основе значений его компонентов. Теоретически сценарий мыслится в виде комплекса элементов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рхностно-синтаксический фрейм (глагол+имя)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верхностно-семантический фрейм (значения слов, привязанных к действию)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матические фреймы - сценарии, связанные с темой;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рейм повествования – скелетные формы типичных рассказов, объяснений, позволяющие слушателю сконструировать полный тематический фрейм. Такой фрейм содержит всю информацию о главных действующих лицах, сюжете и т.д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рудно заметить, что элементы сценария соответствуют разным уровням высказывания: поверхностные фреймы оперируют с грамматическим стратом (субъект-предикатные отношения, отношения зависимых слов по отношению к главным), семантический уровень являет себя в тематических фреймах; фрейм повествования является, как представляется нам, уровнем синтактики тематических фреймов, именно синтагматические и парадигматические отношения тематических фреймов и определяют рецептивный отклик адресата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 поверхностных компонентов сценария не входит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 в объем поставленных целей потому, что аналитика эстетического объекта в ракурсе понятия «концепт» требует выявления специфических, личностно-зависимых смыслов, которые могут быть эксплицированы скорее в пространстве тематических фреймов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рейм (англ. </w:t>
      </w:r>
      <w:r>
        <w:rPr>
          <w:rFonts w:cs="Times New Roman" w:ascii="Times New Roman" w:hAnsi="Times New Roman"/>
          <w:sz w:val="28"/>
          <w:szCs w:val="28"/>
          <w:lang w:val="en-US"/>
        </w:rPr>
        <w:t>frame</w:t>
      </w:r>
      <w:r>
        <w:rPr>
          <w:rFonts w:cs="Times New Roman" w:ascii="Times New Roman" w:hAnsi="Times New Roman"/>
          <w:sz w:val="28"/>
          <w:szCs w:val="28"/>
        </w:rPr>
        <w:t xml:space="preserve"> – основа, каркас, структура) - организация представлений, хранимых в памяти. Фрейм есть структура данных для представления стереотипных ситуаций. Формально фрейм представляют в виде структуры узлов и отношений. Вершинные уровни фрейма фиксированы и соответствуют вещам, всегда справедливым по отношению к предполагаемой ситуа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 xml:space="preserve"> Ниже этих узлов – терминальные узлы (позиции), или слоты (англ. </w:t>
      </w:r>
      <w:r>
        <w:rPr>
          <w:rFonts w:cs="Times New Roman" w:ascii="Times New Roman" w:hAnsi="Times New Roman"/>
          <w:sz w:val="28"/>
          <w:szCs w:val="28"/>
          <w:lang w:val="en-US"/>
        </w:rPr>
        <w:t>slot</w:t>
      </w:r>
      <w:r>
        <w:rPr>
          <w:rFonts w:cs="Times New Roman" w:ascii="Times New Roman" w:hAnsi="Times New Roman"/>
          <w:sz w:val="28"/>
          <w:szCs w:val="28"/>
        </w:rPr>
        <w:t xml:space="preserve"> – щель, выемка, прорезь). 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в контексте данной работы – сама ситуация жизни, а фреймы - две основные оппозиции: эрос (созидающее начало)/танатос (смерть, разрушающее); свобода /рок, несвобода. Определим состав фреймов: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ос – весна, рождение, молодость, движение, любовь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атос – движение, смерть, скоротечность жизни;</w:t>
      </w:r>
    </w:p>
    <w:p>
      <w:pPr>
        <w:pStyle w:val="TextBodyIndent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– воля человека, поступок;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к – судьба, предрешенность, несвоб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еткость структуры исследуемого концепта заключается и в пересечении слотов внутри фреймов. Этим подтверждается приведенное выше мнение А.П. Чудин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Метафора как концептообразующий элем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…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>стихотворный роман Пушкина</w:t>
      </w:r>
    </w:p>
    <w:p>
      <w:pPr>
        <w:pStyle w:val="3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положил прочное основание новой русской поэзии</w:t>
      </w:r>
    </w:p>
    <w:p>
      <w:pPr>
        <w:pStyle w:val="3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лински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 концепте мы выделили два основных компонента: общеязыковой и индивидуальный. Предметом нашего интереса в данной работе является индивидуальный компонент концепта «жизнь», т.к. именно он позволяет понять специфику авторского концепта. Для Д.С. Лихачева дорого суждение о том, что концепт представляет собой столкновение языкового словарного значения и эмпирии. В индивидуальной речевой практике словарное значение обретает новые компоненты значения, которые могут быть как латентными в самом слове (актуализация потенциальных сем), так и индивидуальными. Так, например, словарь С.И. Ожегова дает к слову «любовь» такое толкование: «глубокое эмоциональное влечение, сильное сердечное чувство». В.В. Маяковский в «Письме товарищу Кострову из Парижа о сущности любви» пишет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–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убь дв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ежа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ночи грачьей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естя топором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ть дров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играю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ть –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 простынь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оницей рваных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ываться, ревнуя к Копернику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е мужа Марьи Иванны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нико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нужен для иллюстрации положения о том, что концептоноситель вносит индивидуальные смыслы, определенные собственным опытом (подчеркнутость элементов словарного значения: «глубокий», «сильный»). Причем пример текста Маяковского позволяет понять расширительное толкование опыта: опыт есть все впечатления и все влияния, испытанные автором: гипертрофированность силы любовного чувства диктуется у Маяковского не только биографическими коллизиями, но и сильным влиянием футуристической тради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мы может заключить, что концепт – категория, аппелирующая к диалектике системного и индивидуального, универсального и частного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т «жизнь» строится на двух оппозициях: эрос/танатос и свобода/рок. Эрос понимается нами не в узком смысле эротического, а в смысле космогонического начала, в смысле платоновского Эроса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главных способов концептостроения в «Евгении Онегине» является метафора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фора (греч. μετáφορα, букв. - перенесение) – поэтический прием, в основе которого лежит скрытое сравнение одного предмета с другим на основании какого-либо общего косвенного, чаще всего второстепенного признака. Метафорическим слово или выражение становится тогда, когда оно употреблено не в прямом, а в переносном значении. Метафорическое употребление слова пробуждает эмоциональные ассоциации – переживание слова чувством, а не мыслью. Выразительность метафоры связана и с той лексической средой, откуда заимствованно слово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хтин писал о сущности метафоры: «В каждом мельчайшем элементе поэтической структуры, в каждой метафоре, в каждом эпитете мы найдем химическое соединение познавательного определения, этической оценки и художественно-завершающего оформления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афоре «заключено имплицитное противопоставление обыденного видения мира… необычному, вскрывающему индивидную сущность предмет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фора способствует образованию непредсказуемых межфреймовых связей, которые обладают большой эвристической силой (согласно теории Минского). Если возможны межфреймовые связи, значит, возможны и межслотовые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метафор в тексте «Евгения Онегина» является метафора огня. «И в одиночестве жестоком сильнее страсть ее горит»: здесь сему «жизнь» несет страсть горит, являясь метафорой огня. Страсть горит, т.е. страсть уподобляется огню. От огня – пламя и жар. Следовательно, страсть Татьяны жаркая, горячая. «И в одиночестве жестоком сильнее страсть ее горит» - повествовательное предложение, целью которого является сообщение, утверждение факта. Т.е., «страсть горит» есть для нас признак жизни, а, следовательно, мы можем говорить о проявлении эроса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хожий пример: «Ждала Татьяна с нетерпеньем,/Чтоб </w:t>
      </w:r>
      <w:r>
        <w:rPr>
          <w:rFonts w:cs="Times New Roman" w:ascii="Times New Roman" w:hAnsi="Times New Roman"/>
          <w:sz w:val="28"/>
          <w:szCs w:val="28"/>
          <w:u w:val="single"/>
        </w:rPr>
        <w:t>трепет сердца</w:t>
      </w:r>
      <w:r>
        <w:rPr>
          <w:rFonts w:cs="Times New Roman" w:ascii="Times New Roman" w:hAnsi="Times New Roman"/>
          <w:sz w:val="28"/>
          <w:szCs w:val="28"/>
        </w:rPr>
        <w:t xml:space="preserve"> в ней затих,/Чтобы прошло ланит </w:t>
      </w:r>
      <w:r>
        <w:rPr>
          <w:rFonts w:cs="Times New Roman" w:ascii="Times New Roman" w:hAnsi="Times New Roman"/>
          <w:sz w:val="28"/>
          <w:szCs w:val="28"/>
          <w:u w:val="single"/>
        </w:rPr>
        <w:t>пыланье</w:t>
      </w:r>
      <w:r>
        <w:rPr>
          <w:rFonts w:cs="Times New Roman" w:ascii="Times New Roman" w:hAnsi="Times New Roman"/>
          <w:sz w:val="28"/>
          <w:szCs w:val="28"/>
        </w:rPr>
        <w:t xml:space="preserve">.» - «трепет сердца» - антропоморфная метафора. «Сердце» дает устойчивую ассоциацию с сердечным чувством, любовью. «Ланит пыланье» - это метафорическое выражение огня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ин пример: «Питая </w:t>
      </w:r>
      <w:r>
        <w:rPr>
          <w:rFonts w:cs="Times New Roman" w:ascii="Times New Roman" w:hAnsi="Times New Roman"/>
          <w:sz w:val="28"/>
          <w:szCs w:val="28"/>
          <w:u w:val="single"/>
        </w:rPr>
        <w:t>жар чистейшей страсти</w:t>
      </w:r>
      <w:r>
        <w:rPr>
          <w:rFonts w:cs="Times New Roman" w:ascii="Times New Roman" w:hAnsi="Times New Roman"/>
          <w:sz w:val="28"/>
          <w:szCs w:val="28"/>
        </w:rPr>
        <w:t xml:space="preserve">,/Всегда восторженный герой/Готов был жертвовать собой…» Этот пласт метафор очень древний, ведь любовь тут есть, прежде всего, физиологическое состояние. Очевидна в таком случае и связь с рождением, а, значит, и жизнью. Все вместе в контексте дает картину любви – сильного, не только сердечного чувства. Метафоры огня здесь актуализируют такой компонент значения слова «любовь» как «сильное чувство». </w:t>
      </w:r>
    </w:p>
    <w:p>
      <w:pPr>
        <w:pStyle w:val="23"/>
        <w:spacing w:lineRule="auto" w:line="360"/>
        <w:ind w:right="0" w:firstLine="709"/>
        <w:rPr/>
      </w:pPr>
      <w:r>
        <w:rPr>
          <w:rFonts w:cs="Times New Roman" w:ascii="Times New Roman" w:hAnsi="Times New Roman"/>
          <w:szCs w:val="28"/>
        </w:rPr>
        <w:t xml:space="preserve">«Увял! Где </w:t>
      </w:r>
      <w:r>
        <w:rPr>
          <w:rFonts w:cs="Times New Roman" w:ascii="Times New Roman" w:hAnsi="Times New Roman"/>
          <w:szCs w:val="28"/>
          <w:u w:val="single"/>
        </w:rPr>
        <w:t>жаркое волненье</w:t>
      </w:r>
      <w:r>
        <w:rPr>
          <w:rFonts w:cs="Times New Roman" w:ascii="Times New Roman" w:hAnsi="Times New Roman"/>
          <w:szCs w:val="28"/>
        </w:rPr>
        <w:t xml:space="preserve">…» – метафора огня. Жаркое волненье есть чувство, жаркое чувство есть любовь. Вопрос «Где?» и контекст указывают на отсутствие данного признака. Т.е. признака жизни (жаркого волненья) нет, следовательно, можно говорить о проявлении танатоса или смерти. Следовательно, метафора огня в данном случае действительно образует связь фреймов «эрос» и «танатос», она сближает несовместимо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вял» - это фитоморфная метафора. Книга «Пушкинская фразеология» дает толкование такому типу метафор: «Для обозначения умирания в поэзии рассматриваемого периода широко употребляются глагол вянуть - увянуть – увядать. Содержанием этих глаголов-метафор является уподобление смерти человека увяданию растения, цветка. В поэтической практике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и особенн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оказались теснейшим образом переплетены при употреблении этих метафор две различные образные и генетические стихии. С одной стороны, генетически восходящая к французскому источнику традиция уподобления молодости … цветению и расставания с молодостью – увяданию … С другой стороны, в …русской книжной традиции увяданию уподоблялось одряхление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ние, молодость традиционно связаны с весной или ранним летом. Творчество Пушкина не составляет исключения. Среди потенциальных сем лексического значения слова «весна» для автора текста будут актуальны следующие:</w:t>
      </w:r>
    </w:p>
    <w:p>
      <w:pPr>
        <w:pStyle w:val="TextBody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</w:t>
      </w:r>
    </w:p>
    <w:p>
      <w:pPr>
        <w:pStyle w:val="TextBody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сть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цвет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радости, веселья, чувство обновления, характерное для человека в это время год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ение раст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если автор текста хочет показать начало жизни, молодость он говорит: «В те дни, когда в садах Лицея/Я безмятежно </w:t>
      </w:r>
      <w:r>
        <w:rPr>
          <w:rFonts w:cs="Times New Roman" w:ascii="Times New Roman" w:hAnsi="Times New Roman"/>
          <w:sz w:val="28"/>
          <w:szCs w:val="28"/>
          <w:u w:val="single"/>
        </w:rPr>
        <w:t>расцветал</w:t>
      </w:r>
      <w:r>
        <w:rPr>
          <w:rFonts w:cs="Times New Roman" w:ascii="Times New Roman" w:hAnsi="Times New Roman"/>
          <w:sz w:val="28"/>
          <w:szCs w:val="28"/>
        </w:rPr>
        <w:t xml:space="preserve"> /Читал охотно Апулея,/А Цицерона не читал,/В те дни, в таинственных долинах,/</w:t>
      </w:r>
      <w:r>
        <w:rPr>
          <w:rFonts w:cs="Times New Roman" w:ascii="Times New Roman" w:hAnsi="Times New Roman"/>
          <w:sz w:val="28"/>
          <w:szCs w:val="28"/>
          <w:u w:val="single"/>
        </w:rPr>
        <w:t>Весной</w:t>
      </w:r>
      <w:r>
        <w:rPr>
          <w:rFonts w:cs="Times New Roman" w:ascii="Times New Roman" w:hAnsi="Times New Roman"/>
          <w:sz w:val="28"/>
          <w:szCs w:val="28"/>
        </w:rPr>
        <w:t>, при кликах лебединых,/Близ вод, сиявших в тишине,/Являться Муза стала мне», где «расцветал» - фитоморфная метафора, которая несет сему «весна, начало жизни» (ср. «…она/Цвела как ландыш потаенный…» - о Татьяне); весна осмысляется как пора начала творчества. Апулей, античный автор, чей роман «Золотой осел» наполнен эротическими эпизодами был милее юному поэту, чем риторика Цицерон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ллюстрируем межслотовые связи. Движение как человеческая активность – один из наиболее часто встречающихся слотов: «ребенок </w:t>
      </w:r>
      <w:r>
        <w:rPr>
          <w:rFonts w:cs="Times New Roman" w:ascii="Times New Roman" w:hAnsi="Times New Roman"/>
          <w:sz w:val="28"/>
          <w:szCs w:val="28"/>
          <w:u w:val="single"/>
        </w:rPr>
        <w:t>был резов</w:t>
      </w:r>
      <w:r>
        <w:rPr>
          <w:rFonts w:cs="Times New Roman" w:ascii="Times New Roman" w:hAnsi="Times New Roman"/>
          <w:sz w:val="28"/>
          <w:szCs w:val="28"/>
        </w:rPr>
        <w:t xml:space="preserve">, но мил» - здесь сему «жизнь», связанную с Эросом как созидающей силой, несет «резов». Контекстуальная антонимия в данном примере является исключительно важной. Резвость как проявление жизни противопоставлена приятности, «милости», что дает возможность говорить о том, что подвижность, даже суетность взрослого человека не очень приятна автору текста. В.В.Набоков пишет: «Примечательно, что именная часть составного сказуемого – резóв – с ударением, перенесенным на последний слог, делает эпитет сильнее, выразительнее, чем основная форма прилагательного – резвый, обычно означающего «живой», «игривый», «веселый»,«подвижный», «резвый»». (Набоков В.В. Комментарии к «Евгению Онегину» Александра Пушкина. М., 1999. С.44). Похожий пример из этой же главы: «Люблю я </w:t>
      </w:r>
      <w:r>
        <w:rPr>
          <w:rFonts w:cs="Times New Roman" w:ascii="Times New Roman" w:hAnsi="Times New Roman"/>
          <w:sz w:val="28"/>
          <w:szCs w:val="28"/>
          <w:u w:val="single"/>
        </w:rPr>
        <w:t>бешеную</w:t>
      </w:r>
      <w:r>
        <w:rPr>
          <w:rFonts w:cs="Times New Roman" w:ascii="Times New Roman" w:hAnsi="Times New Roman"/>
          <w:sz w:val="28"/>
          <w:szCs w:val="28"/>
        </w:rPr>
        <w:t xml:space="preserve"> младость,/И тесноту, и блеск, и радость…» подтверждает выдвинутый ранее тезис. «Бешеная младость» представляет собой почти тоже, что и «был резов» - молодость неразрывно связана с движением. Здесь прямо говорится «люблю». Т.о. создается связь между любовью, молодостью и движением в составе одного фрейма «эрос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может быть выражено и через метафору: «</w:t>
      </w:r>
      <w:r>
        <w:rPr>
          <w:rFonts w:cs="Times New Roman" w:ascii="Times New Roman" w:hAnsi="Times New Roman"/>
          <w:sz w:val="28"/>
          <w:szCs w:val="28"/>
          <w:u w:val="single"/>
        </w:rPr>
        <w:t>Освободясь</w:t>
      </w:r>
      <w:r>
        <w:rPr>
          <w:rFonts w:cs="Times New Roman" w:ascii="Times New Roman" w:hAnsi="Times New Roman"/>
          <w:sz w:val="28"/>
          <w:szCs w:val="28"/>
        </w:rPr>
        <w:t xml:space="preserve"> от пробки влажной,/Бутылка </w:t>
      </w:r>
      <w:r>
        <w:rPr>
          <w:rFonts w:cs="Times New Roman" w:ascii="Times New Roman" w:hAnsi="Times New Roman"/>
          <w:sz w:val="28"/>
          <w:szCs w:val="28"/>
          <w:u w:val="single"/>
        </w:rPr>
        <w:t>хлопнула</w:t>
      </w:r>
      <w:r>
        <w:rPr>
          <w:rFonts w:cs="Times New Roman" w:ascii="Times New Roman" w:hAnsi="Times New Roman"/>
          <w:sz w:val="28"/>
          <w:szCs w:val="28"/>
        </w:rPr>
        <w:t>; вино/</w:t>
      </w:r>
      <w:r>
        <w:rPr>
          <w:rFonts w:cs="Times New Roman" w:ascii="Times New Roman" w:hAnsi="Times New Roman"/>
          <w:sz w:val="28"/>
          <w:szCs w:val="28"/>
          <w:u w:val="single"/>
        </w:rPr>
        <w:t>Шипит</w:t>
      </w:r>
      <w:r>
        <w:rPr>
          <w:rFonts w:cs="Times New Roman" w:ascii="Times New Roman" w:hAnsi="Times New Roman"/>
          <w:sz w:val="28"/>
          <w:szCs w:val="28"/>
        </w:rPr>
        <w:t xml:space="preserve">…» - кроме образа фейерверка («бутылка хлопнула»), здесь еще и шипящее (пенистое, игристое), т.е. шампанское вино – все создает атмосферу праздника – именин Татьяны. С другой стороны, «хлопнула» может восприниматься как намек на оружейный залп, а шипение может осмысляться как шипение змеи (зооморфная метафора)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М. Лотман в своем «Комментарии…» пишет, что картина плясок на именинах Татьяны (конец пятой главы) композиционно перекликается с дьявольским сном Татьяны и предвещает убийство Ленског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 xml:space="preserve"> Да и сама «Татьяна чуть жива». Т.о., Пушкиным переосмысливается образ бала. Бал как воплощение энергии, жизни, веселья в первой главе становится в пятой предвестником смерти молодого поэт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Любви все возрасты покорны;/Но юным, девственным сердцам/Ее порывы благотворны,/Как бури </w:t>
      </w:r>
      <w:r>
        <w:rPr>
          <w:rFonts w:cs="Times New Roman" w:ascii="Times New Roman" w:hAnsi="Times New Roman"/>
          <w:sz w:val="28"/>
          <w:szCs w:val="28"/>
          <w:u w:val="single"/>
        </w:rPr>
        <w:t>вешние</w:t>
      </w:r>
      <w:r>
        <w:rPr>
          <w:rFonts w:cs="Times New Roman" w:ascii="Times New Roman" w:hAnsi="Times New Roman"/>
          <w:sz w:val="28"/>
          <w:szCs w:val="28"/>
        </w:rPr>
        <w:t xml:space="preserve"> полям:/В дожде страстей они </w:t>
      </w:r>
      <w:r>
        <w:rPr>
          <w:rFonts w:cs="Times New Roman" w:ascii="Times New Roman" w:hAnsi="Times New Roman"/>
          <w:sz w:val="28"/>
          <w:szCs w:val="28"/>
          <w:u w:val="single"/>
        </w:rPr>
        <w:t>свежеют</w:t>
      </w:r>
      <w:r>
        <w:rPr>
          <w:rFonts w:cs="Times New Roman" w:ascii="Times New Roman" w:hAnsi="Times New Roman"/>
          <w:sz w:val="28"/>
          <w:szCs w:val="28"/>
        </w:rPr>
        <w:t xml:space="preserve">,/И </w:t>
      </w:r>
      <w:r>
        <w:rPr>
          <w:rFonts w:cs="Times New Roman" w:ascii="Times New Roman" w:hAnsi="Times New Roman"/>
          <w:sz w:val="28"/>
          <w:szCs w:val="28"/>
          <w:u w:val="single"/>
        </w:rPr>
        <w:t>обновляются</w:t>
      </w:r>
      <w:r>
        <w:rPr>
          <w:rFonts w:cs="Times New Roman" w:ascii="Times New Roman" w:hAnsi="Times New Roman"/>
          <w:sz w:val="28"/>
          <w:szCs w:val="28"/>
        </w:rPr>
        <w:t>, 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реют</w:t>
      </w:r>
      <w:r>
        <w:rPr>
          <w:rFonts w:cs="Times New Roman" w:ascii="Times New Roman" w:hAnsi="Times New Roman"/>
          <w:sz w:val="28"/>
          <w:szCs w:val="28"/>
        </w:rPr>
        <w:t>…» - развернутая фитоморфная метафора. Юные сердца свежеют, обновляются, зреют – как поля; с другой стороны – любовь сравнивается с вешней (весенней) бурей. Как видно из приведенных выше примеров, такой тип метафоры - один из самых употребительных не только в романе Пушкина, но и в предшествующей литературной традици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клонник славы и свободы,/В </w:t>
      </w:r>
      <w:r>
        <w:rPr>
          <w:rFonts w:cs="Times New Roman" w:ascii="Times New Roman" w:hAnsi="Times New Roman"/>
          <w:sz w:val="28"/>
          <w:szCs w:val="28"/>
          <w:u w:val="single"/>
        </w:rPr>
        <w:t>волненьи бурных дум</w:t>
      </w:r>
      <w:r>
        <w:rPr>
          <w:rFonts w:cs="Times New Roman" w:ascii="Times New Roman" w:hAnsi="Times New Roman"/>
          <w:sz w:val="28"/>
          <w:szCs w:val="28"/>
        </w:rPr>
        <w:t xml:space="preserve"> своих/Владимир и писал бы оды,/Да Ольга не читала их» - свобода мыслится здесь как свобода от норм (противопоставление классицизма с его жесткими правилами и романтизма). «Волненье бурных дум» - метафора воды. Вода достаточно часто есть символ свободы, например: «Придет ли час моей свободы?/Пора, пора!- взываю к ней;/Брожу над морем, жду погоды,/Маню ветрила кораблей./Под ризой бурь, с волнами споря,/По вольному распутью моря/Когда ж начну я вольный бег?», где с морем связана свобода выбора – море уподобляется перекрестку дорог (распутью), с которым связан один из мотивов русского героического эпоса. Также перекличка со строками: «И вас покинул мой Евгений./Отступник бурных наслаждений,/Онегин дома заперся» - свобода жизни, поведения, «волненье бурных дум» - свобода мысли. И то, и то дорого автору, но следующее далее ироническое замечание о попытке литературного труда героя делает свободу мысли более высокой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ен пассаж из последней главы «И он не сделался поэтом,/Не умер, не сошел с ума». Для Онегина быть поэтом, сумасшедшим или покойником, видимо, одно и то же, что явно не совпадает с авторской позицие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амыми яркими и часто встречающимися метафорами являются метафоры огня, воды и фитоморфные скрытые сравнения. Причем употребление данных приемов находится в контексте традиции. Огонь, прежде всего, связан с любовью, сердечным волнением; вода – со свободой мысли и действия, а уподобление цветку, растению – с молодостью (если названо цветение) или со смертью, умиранием (если названо увядание).</w:t>
      </w:r>
    </w:p>
    <w:p>
      <w:pPr>
        <w:pStyle w:val="3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</w:r>
      <w:r>
        <w:br w:type="page"/>
      </w:r>
    </w:p>
    <w:p>
      <w:pPr>
        <w:pStyle w:val="34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>§2. Сравнение и семантическое варьирование как способы построения концепта. Речевые воплощения концепта «жизнь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u w:val="none"/>
        </w:rPr>
      </w:pPr>
      <w:r>
        <w:rPr>
          <w:rFonts w:cs="Times New Roman" w:ascii="Times New Roman" w:hAnsi="Times New Roman"/>
          <w:b/>
          <w:sz w:val="28"/>
          <w:szCs w:val="24"/>
          <w:u w:val="none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§2.1 СРАВН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скрытого сравнения, Пушкин использует и прямое сопоставление вещей: «Толпа в гостиную валит:/Так </w:t>
      </w:r>
      <w:r>
        <w:rPr>
          <w:rFonts w:cs="Times New Roman" w:ascii="Times New Roman" w:hAnsi="Times New Roman"/>
          <w:sz w:val="28"/>
          <w:szCs w:val="28"/>
          <w:u w:val="single"/>
        </w:rPr>
        <w:t>пчел</w:t>
      </w:r>
      <w:r>
        <w:rPr>
          <w:rFonts w:cs="Times New Roman" w:ascii="Times New Roman" w:hAnsi="Times New Roman"/>
          <w:sz w:val="28"/>
          <w:szCs w:val="28"/>
        </w:rPr>
        <w:t xml:space="preserve"> из лакомого улья/На ниву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шумный </w:t>
      </w:r>
      <w:r>
        <w:rPr>
          <w:rFonts w:cs="Times New Roman" w:ascii="Times New Roman" w:hAnsi="Times New Roman"/>
          <w:sz w:val="28"/>
          <w:szCs w:val="28"/>
        </w:rPr>
        <w:t xml:space="preserve">рой </w:t>
      </w:r>
      <w:r>
        <w:rPr>
          <w:rFonts w:cs="Times New Roman" w:ascii="Times New Roman" w:hAnsi="Times New Roman"/>
          <w:sz w:val="28"/>
          <w:szCs w:val="28"/>
          <w:u w:val="single"/>
        </w:rPr>
        <w:t>летит</w:t>
      </w:r>
      <w:r>
        <w:rPr>
          <w:rFonts w:cs="Times New Roman" w:ascii="Times New Roman" w:hAnsi="Times New Roman"/>
          <w:sz w:val="28"/>
          <w:szCs w:val="28"/>
        </w:rPr>
        <w:t>». Сравнение-образ приводит к тому, что гости и пчелы сливаются в микрокартину. Образом пчел подчеркивается (не ярко) и назойливость гостей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Сменит</w:t>
      </w:r>
      <w:r>
        <w:rPr>
          <w:rFonts w:cs="Times New Roman" w:ascii="Times New Roman" w:hAnsi="Times New Roman"/>
          <w:sz w:val="28"/>
          <w:szCs w:val="28"/>
        </w:rPr>
        <w:t xml:space="preserve"> не раз младая дева/Мечтами легкие мечты;/</w:t>
      </w:r>
      <w:r>
        <w:rPr>
          <w:rFonts w:cs="Times New Roman" w:ascii="Times New Roman" w:hAnsi="Times New Roman"/>
          <w:sz w:val="28"/>
          <w:szCs w:val="28"/>
          <w:u w:val="single"/>
        </w:rPr>
        <w:t>Так деревцо свои листы/Меняет с каждою весною</w:t>
      </w:r>
      <w:r>
        <w:rPr>
          <w:rFonts w:cs="Times New Roman" w:ascii="Times New Roman" w:hAnsi="Times New Roman"/>
          <w:sz w:val="28"/>
          <w:szCs w:val="28"/>
        </w:rPr>
        <w:t xml:space="preserve">.» - Развернутое фитоморфное сравнение, где молодая девушка напрямую сравнена с молодым деревцем, отсылает к мифу. В уподоблении мечтаний девушки листьям дерева важна повторяемость («сменит не раз»). Само сравнение находится в контексте русской народной традиции – например, обряд завивания березок на Троицу, в котором участвовали молодые девушки, был призван поддержать вегетативную силу природ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§2.2 СЕМАНТИЧЕСКОЕ ВАРЬИРОВА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т, никогда средь пылких дней/</w:t>
      </w:r>
      <w:r>
        <w:rPr>
          <w:rFonts w:cs="Times New Roman" w:ascii="Times New Roman" w:hAnsi="Times New Roman"/>
          <w:sz w:val="28"/>
          <w:szCs w:val="28"/>
          <w:u w:val="single"/>
        </w:rPr>
        <w:t>Кипящей младости</w:t>
      </w:r>
      <w:r>
        <w:rPr>
          <w:rFonts w:cs="Times New Roman" w:ascii="Times New Roman" w:hAnsi="Times New Roman"/>
          <w:sz w:val="28"/>
          <w:szCs w:val="28"/>
        </w:rPr>
        <w:t xml:space="preserve"> моей/ Я не желал с таким мученьем/Лобзать уста младых Армид…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то и </w:t>
      </w:r>
      <w:r>
        <w:rPr>
          <w:rFonts w:cs="Times New Roman" w:ascii="Times New Roman" w:hAnsi="Times New Roman"/>
          <w:sz w:val="28"/>
          <w:szCs w:val="28"/>
          <w:u w:val="single"/>
        </w:rPr>
        <w:t>пламенная младость</w:t>
      </w:r>
      <w:r>
        <w:rPr>
          <w:rFonts w:cs="Times New Roman" w:ascii="Times New Roman" w:hAnsi="Times New Roman"/>
          <w:sz w:val="28"/>
          <w:szCs w:val="28"/>
        </w:rPr>
        <w:t>/Не может ничего скрывать./Вражду, любовь, печаль и радость/Она готова разболтать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Люблю я </w:t>
      </w:r>
      <w:r>
        <w:rPr>
          <w:rFonts w:cs="Times New Roman" w:ascii="Times New Roman" w:hAnsi="Times New Roman"/>
          <w:sz w:val="28"/>
          <w:szCs w:val="28"/>
          <w:u w:val="single"/>
        </w:rPr>
        <w:t>бешеную младость</w:t>
      </w:r>
      <w:r>
        <w:rPr>
          <w:rFonts w:cs="Times New Roman" w:ascii="Times New Roman" w:hAnsi="Times New Roman"/>
          <w:sz w:val="28"/>
          <w:szCs w:val="28"/>
        </w:rPr>
        <w:t>,/И тесноту, и блеск, и радость…»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Гадает </w:t>
      </w:r>
      <w:r>
        <w:rPr>
          <w:rFonts w:cs="Times New Roman" w:ascii="Times New Roman" w:hAnsi="Times New Roman"/>
          <w:sz w:val="28"/>
          <w:szCs w:val="28"/>
          <w:u w:val="single"/>
        </w:rPr>
        <w:t>ветреная младость</w:t>
      </w:r>
      <w:r>
        <w:rPr>
          <w:rFonts w:cs="Times New Roman" w:ascii="Times New Roman" w:hAnsi="Times New Roman"/>
          <w:sz w:val="28"/>
          <w:szCs w:val="28"/>
        </w:rPr>
        <w:t>,/Которой ничего не жаль…»</w:t>
      </w:r>
    </w:p>
    <w:p>
      <w:pPr>
        <w:pStyle w:val="Footnot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пящая/бешеная/пламенная/ветреная младость есть семантическое варьирование на основе метафоры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ть значимость и цель варьирования, надо ответить на несколько основных вопросов: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браз варьируется?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изнак акцентируется?</w:t>
      </w:r>
    </w:p>
    <w:p>
      <w:pPr>
        <w:pStyle w:val="TextBody"/>
        <w:numPr>
          <w:ilvl w:val="0"/>
          <w:numId w:val="8"/>
        </w:numPr>
        <w:tabs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центральный аспект образа подвергается варьированию?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веденных выше примерах центральным образом является образ молодости. Близкими по смыслу будут кипящая (в значении с силой, бурно) и бешеная (большой силы) младость. Здесь центральный аспект образа, подвергающийся варьированию – это сила проявления младости. Т.о., молодость в этих двух примерах бурная, с большой силой напряжения проявляющаяся пора жизн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взглянув на контекст («Нет, никогда средь пылких дней/Кипящей младости моей/ Я не желал с таким мученьем/Лобзать уста младых Армид…»), можно сопоставить кипящую и пламенную младость. Т.е. молодость неразрывно связана с любовью, а, значит, и с жизнью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мысл в выражении «ветреная младость». Она представлена как легкомысленная, пустая. Без труда можно заметить отличие в значении слова младость – в данном случае младость – не пора жизни, а поколение, молодежь. В таком же значении употреблено слово младость и в сочетании с прилагательным ветреная. На основе ассоциаций и контекста можно объединить пламенную и ветреную молодость как несдержанную, подчиняющуюся порыву, какому-то движению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а и связь приведенных примеров с основными метафорами (огонь, вода), рассмотренными в предыдущем параграф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§2.3 ДВИЖЕНИЕ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рассматривается нами как основной признак живого. Под движением понимается как человеческая активность, так и явления природы (метель, ветер, вода) и все то, что можно назвать антропоморфной метафоро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вободна русская </w:t>
      </w:r>
      <w:r>
        <w:rPr>
          <w:rFonts w:cs="Times New Roman" w:ascii="Times New Roman" w:hAnsi="Times New Roman"/>
          <w:sz w:val="28"/>
          <w:szCs w:val="28"/>
          <w:u w:val="single"/>
        </w:rPr>
        <w:t>езда</w:t>
      </w:r>
      <w:r>
        <w:rPr>
          <w:rFonts w:cs="Times New Roman" w:ascii="Times New Roman" w:hAnsi="Times New Roman"/>
          <w:sz w:val="28"/>
          <w:szCs w:val="28"/>
        </w:rPr>
        <w:t xml:space="preserve">/В двух только случаях: когда…/ Зима свершит, треща от гнева,/Опустошительный набег…» или: «Опять любовник молодой </w:t>
      </w:r>
      <w:r>
        <w:rPr>
          <w:rFonts w:cs="Times New Roman" w:ascii="Times New Roman" w:hAnsi="Times New Roman"/>
          <w:sz w:val="28"/>
          <w:szCs w:val="28"/>
          <w:u w:val="single"/>
        </w:rPr>
        <w:t>бежал</w:t>
      </w:r>
      <w:r>
        <w:rPr>
          <w:rFonts w:cs="Times New Roman" w:ascii="Times New Roman" w:hAnsi="Times New Roman"/>
          <w:sz w:val="28"/>
          <w:szCs w:val="28"/>
        </w:rPr>
        <w:t xml:space="preserve"> за милой суетой» или: «</w:t>
      </w:r>
      <w:r>
        <w:rPr>
          <w:rFonts w:cs="Times New Roman" w:ascii="Times New Roman" w:hAnsi="Times New Roman"/>
          <w:sz w:val="28"/>
          <w:szCs w:val="28"/>
          <w:u w:val="single"/>
        </w:rPr>
        <w:t>Гонимы</w:t>
      </w:r>
      <w:r>
        <w:rPr>
          <w:rFonts w:cs="Times New Roman" w:ascii="Times New Roman" w:hAnsi="Times New Roman"/>
          <w:sz w:val="28"/>
          <w:szCs w:val="28"/>
        </w:rPr>
        <w:t xml:space="preserve"> вешними лучами,/С окрестных гор уже снега/</w:t>
      </w:r>
      <w:r>
        <w:rPr>
          <w:rFonts w:cs="Times New Roman" w:ascii="Times New Roman" w:hAnsi="Times New Roman"/>
          <w:sz w:val="28"/>
          <w:szCs w:val="28"/>
          <w:u w:val="single"/>
        </w:rPr>
        <w:t>Сбежали</w:t>
      </w:r>
      <w:r>
        <w:rPr>
          <w:rFonts w:cs="Times New Roman" w:ascii="Times New Roman" w:hAnsi="Times New Roman"/>
          <w:sz w:val="28"/>
          <w:szCs w:val="28"/>
        </w:rPr>
        <w:t xml:space="preserve"> мутными ручьями/На потопленные луга…/ Пчела за данью полевой/</w:t>
      </w:r>
      <w:r>
        <w:rPr>
          <w:rFonts w:cs="Times New Roman" w:ascii="Times New Roman" w:hAnsi="Times New Roman"/>
          <w:sz w:val="28"/>
          <w:szCs w:val="28"/>
          <w:u w:val="single"/>
        </w:rPr>
        <w:t>Летит</w:t>
      </w:r>
      <w:r>
        <w:rPr>
          <w:rFonts w:cs="Times New Roman" w:ascii="Times New Roman" w:hAnsi="Times New Roman"/>
          <w:sz w:val="28"/>
          <w:szCs w:val="28"/>
        </w:rPr>
        <w:t xml:space="preserve"> из кельи восковой». В этих примерах сему «жизнь» несут слова езда, молодой, суетой, сбежали, гонимы, летит. Часть из них связана с движением (с жизнью, следовательно); молодой – с молодостью как с жизнью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ные примеры пересекаются с отдельной группой фрагментов текста, где перед читателем – пространство, наполненное людьми. Это сцены в театре, именины Татьяны и бал в седьмой главе. Здесь создается впечатление т.н. «прочеловеченного пространства»: картины плясок: «И в залу </w:t>
      </w:r>
      <w:r>
        <w:rPr>
          <w:rFonts w:cs="Times New Roman" w:ascii="Times New Roman" w:hAnsi="Times New Roman"/>
          <w:sz w:val="28"/>
          <w:szCs w:val="28"/>
          <w:u w:val="single"/>
        </w:rPr>
        <w:t>высыпали</w:t>
      </w:r>
      <w:r>
        <w:rPr>
          <w:rFonts w:cs="Times New Roman" w:ascii="Times New Roman" w:hAnsi="Times New Roman"/>
          <w:sz w:val="28"/>
          <w:szCs w:val="28"/>
        </w:rPr>
        <w:t xml:space="preserve"> все./И бал </w:t>
      </w:r>
      <w:r>
        <w:rPr>
          <w:rFonts w:cs="Times New Roman" w:ascii="Times New Roman" w:hAnsi="Times New Roman"/>
          <w:sz w:val="28"/>
          <w:szCs w:val="28"/>
          <w:u w:val="single"/>
        </w:rPr>
        <w:t>блестит</w:t>
      </w:r>
      <w:r>
        <w:rPr>
          <w:rFonts w:cs="Times New Roman" w:ascii="Times New Roman" w:hAnsi="Times New Roman"/>
          <w:sz w:val="28"/>
          <w:szCs w:val="28"/>
        </w:rPr>
        <w:t xml:space="preserve"> во всей красе», волнения людей: «Театр уж полон; ложи </w:t>
      </w:r>
      <w:r>
        <w:rPr>
          <w:rFonts w:cs="Times New Roman" w:ascii="Times New Roman" w:hAnsi="Times New Roman"/>
          <w:sz w:val="28"/>
          <w:szCs w:val="28"/>
          <w:u w:val="single"/>
        </w:rPr>
        <w:t>блещут</w:t>
      </w:r>
      <w:r>
        <w:rPr>
          <w:rFonts w:cs="Times New Roman" w:ascii="Times New Roman" w:hAnsi="Times New Roman"/>
          <w:sz w:val="28"/>
          <w:szCs w:val="28"/>
        </w:rPr>
        <w:t xml:space="preserve">;/Партер и кресла, все </w:t>
      </w:r>
      <w:r>
        <w:rPr>
          <w:rFonts w:cs="Times New Roman" w:ascii="Times New Roman" w:hAnsi="Times New Roman"/>
          <w:sz w:val="28"/>
          <w:szCs w:val="28"/>
          <w:u w:val="single"/>
        </w:rPr>
        <w:t>кипит</w:t>
      </w:r>
      <w:r>
        <w:rPr>
          <w:rFonts w:cs="Times New Roman" w:ascii="Times New Roman" w:hAnsi="Times New Roman"/>
          <w:sz w:val="28"/>
          <w:szCs w:val="28"/>
        </w:rPr>
        <w:t xml:space="preserve">;/ В райке нетерпеливо </w:t>
      </w:r>
      <w:r>
        <w:rPr>
          <w:rFonts w:cs="Times New Roman" w:ascii="Times New Roman" w:hAnsi="Times New Roman"/>
          <w:sz w:val="28"/>
          <w:szCs w:val="28"/>
          <w:u w:val="single"/>
        </w:rPr>
        <w:t>плещут</w:t>
      </w:r>
      <w:r>
        <w:rPr>
          <w:rFonts w:cs="Times New Roman" w:ascii="Times New Roman" w:hAnsi="Times New Roman"/>
          <w:sz w:val="28"/>
          <w:szCs w:val="28"/>
        </w:rPr>
        <w:t xml:space="preserve">…» и театрального представления («Еще амуры, черти, змеи/На сцене </w:t>
      </w:r>
      <w:r>
        <w:rPr>
          <w:rFonts w:cs="Times New Roman" w:ascii="Times New Roman" w:hAnsi="Times New Roman"/>
          <w:sz w:val="28"/>
          <w:szCs w:val="28"/>
          <w:u w:val="single"/>
        </w:rPr>
        <w:t>скачут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шумят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а «движение» может быть выражена и апофатически: «Опрятней модного паркета/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веркает </w:t>
      </w:r>
      <w:r>
        <w:rPr>
          <w:rFonts w:cs="Times New Roman" w:ascii="Times New Roman" w:hAnsi="Times New Roman"/>
          <w:sz w:val="28"/>
          <w:szCs w:val="28"/>
        </w:rPr>
        <w:t xml:space="preserve">речка, </w:t>
      </w:r>
      <w:r>
        <w:rPr>
          <w:rFonts w:cs="Times New Roman" w:ascii="Times New Roman" w:hAnsi="Times New Roman"/>
          <w:sz w:val="28"/>
          <w:szCs w:val="28"/>
          <w:u w:val="single"/>
        </w:rPr>
        <w:t>льдом</w:t>
      </w:r>
      <w:r>
        <w:rPr>
          <w:rFonts w:cs="Times New Roman" w:ascii="Times New Roman" w:hAnsi="Times New Roman"/>
          <w:sz w:val="28"/>
          <w:szCs w:val="28"/>
        </w:rPr>
        <w:t xml:space="preserve"> одета…/</w:t>
      </w:r>
      <w:r>
        <w:rPr>
          <w:rFonts w:cs="Times New Roman" w:ascii="Times New Roman" w:hAnsi="Times New Roman"/>
          <w:sz w:val="28"/>
          <w:szCs w:val="28"/>
          <w:u w:val="single"/>
        </w:rPr>
        <w:t>Мелька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вьется</w:t>
      </w:r>
      <w:r>
        <w:rPr>
          <w:rFonts w:cs="Times New Roman" w:ascii="Times New Roman" w:hAnsi="Times New Roman"/>
          <w:sz w:val="28"/>
          <w:szCs w:val="28"/>
        </w:rPr>
        <w:t xml:space="preserve"> первый снег…». Ледяная река неподвижна, мертва. Но в данном контексте она не смыслится такой, т.к. она «сверкает». Снег, который «мелькает, вьется» дополняет картину движения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ам, там под сению кулис/Младые дни мои </w:t>
      </w:r>
      <w:r>
        <w:rPr>
          <w:rFonts w:cs="Times New Roman" w:ascii="Times New Roman" w:hAnsi="Times New Roman"/>
          <w:sz w:val="28"/>
          <w:szCs w:val="28"/>
          <w:u w:val="single"/>
        </w:rPr>
        <w:t>неслись.</w:t>
      </w:r>
      <w:r>
        <w:rPr>
          <w:rFonts w:cs="Times New Roman" w:ascii="Times New Roman" w:hAnsi="Times New Roman"/>
          <w:sz w:val="28"/>
          <w:szCs w:val="28"/>
        </w:rPr>
        <w:t xml:space="preserve">» - одновременно и движение (неслись), и молодость (младые дни) – метафора, показывающая, с одной стороны, скоротечность жизни, а с другой, не несущая ощущения приближения смерти. Второй вариант кажется более естественным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  <w:r>
        <w:br w:type="page"/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§2.4 ИДИЛЛИЧЕСКИЕ МОТИВЫ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иллические мотивы очень сильны в тексте «Евгения Онегина», где значительную часть занимает описание деревенской жизни героев. Идиллическое состояние вообще характеризуется гармоничностью человеческих отношений. Идиллия (греч. εíδúλλιον – изображение, картинка) как жанр лироэпической поэзии описывает мирные бытовые пейзажи, безмятежную жизнь земледельцев с их простым характером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мане есть несколько взглядов на деревенскую жизнь – она показана глазами автора, Татьяны, Онегина. Так, например, авторские слова: «</w:t>
      </w:r>
      <w:r>
        <w:rPr>
          <w:rFonts w:cs="Times New Roman" w:ascii="Times New Roman" w:hAnsi="Times New Roman"/>
          <w:sz w:val="28"/>
          <w:szCs w:val="28"/>
          <w:u w:val="single"/>
        </w:rPr>
        <w:t>Цветы, любовь, деревня, праздность</w:t>
      </w:r>
      <w:r>
        <w:rPr>
          <w:rFonts w:cs="Times New Roman" w:ascii="Times New Roman" w:hAnsi="Times New Roman"/>
          <w:sz w:val="28"/>
          <w:szCs w:val="28"/>
        </w:rPr>
        <w:t>,/</w:t>
      </w:r>
      <w:r>
        <w:rPr>
          <w:rFonts w:cs="Times New Roman" w:ascii="Times New Roman" w:hAnsi="Times New Roman"/>
          <w:sz w:val="28"/>
          <w:szCs w:val="28"/>
          <w:u w:val="single"/>
        </w:rPr>
        <w:t>Поля!</w:t>
      </w:r>
      <w:r>
        <w:rPr>
          <w:rFonts w:cs="Times New Roman" w:ascii="Times New Roman" w:hAnsi="Times New Roman"/>
          <w:sz w:val="28"/>
          <w:szCs w:val="28"/>
        </w:rPr>
        <w:t xml:space="preserve"> Я предан вам душой» -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иллические мотивы соединяются с эротическими и с мотивом цветения. Или: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есна </w:t>
      </w:r>
      <w:r>
        <w:rPr>
          <w:rFonts w:cs="Times New Roman" w:ascii="Times New Roman" w:hAnsi="Times New Roman"/>
          <w:sz w:val="28"/>
          <w:szCs w:val="28"/>
        </w:rPr>
        <w:t>в деревню вас зовет,/Пора тепла, цветов, работ</w:t>
      </w:r>
      <w:r>
        <w:rPr>
          <w:rFonts w:cs="Times New Roman" w:ascii="Times New Roman" w:hAnsi="Times New Roman"/>
          <w:sz w:val="28"/>
          <w:szCs w:val="28"/>
          <w:u w:val="single"/>
        </w:rPr>
        <w:t>,/Пора гуляний вдохновенных/И соблазнительных ночей</w:t>
      </w:r>
      <w:r>
        <w:rPr>
          <w:rFonts w:cs="Times New Roman" w:ascii="Times New Roman" w:hAnsi="Times New Roman"/>
          <w:sz w:val="28"/>
          <w:szCs w:val="28"/>
        </w:rPr>
        <w:t>» - ассоциативный круг расширяется. Весна – это не только любовь, но и полевые работы. Известно, что все весенние обряды и работы связаны с поддержанием плодородия земл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Полевые работы и соблазнительные ночи в таком свете приобретают новый смысл, становятся взаимосвязанным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Там поток/Засеребрился; там рожок/Пастуший будит селянина./Вот утро: встали все давно» и как противопоставление: «А Петербург неугомонный/Уж барабаном пробужден» - антиидиллия. Пастуший рожок и бой военных барабанов, тихая деревенская жизнь и шумная столица – ясно, чтó милее авто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идиллия становится и объектом иронии: «Деревня, где </w:t>
      </w:r>
      <w:r>
        <w:rPr>
          <w:rFonts w:cs="Times New Roman" w:ascii="Times New Roman" w:hAnsi="Times New Roman"/>
          <w:sz w:val="28"/>
          <w:szCs w:val="28"/>
          <w:u w:val="single"/>
        </w:rPr>
        <w:t>скучал</w:t>
      </w:r>
      <w:r>
        <w:rPr>
          <w:rFonts w:cs="Times New Roman" w:ascii="Times New Roman" w:hAnsi="Times New Roman"/>
          <w:sz w:val="28"/>
          <w:szCs w:val="28"/>
        </w:rPr>
        <w:t xml:space="preserve"> Евгений,/Была прелестный уголок/ Там друг невинных наслаждений/Благословить бы небо мог» - взгляд главного героя. Похожий пример авторской иронии: «Он в том покое поселился,/Где деревенский старожил/Лет сорок с ключницей бранился,/В окно смотрел и мух давил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§2.5 ЛЮБОВЬ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й слот представляют фрагменты текста, напрямую связанные с любовью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ра пришла, она </w:t>
      </w:r>
      <w:r>
        <w:rPr>
          <w:rFonts w:cs="Times New Roman" w:ascii="Times New Roman" w:hAnsi="Times New Roman"/>
          <w:sz w:val="28"/>
          <w:szCs w:val="28"/>
          <w:u w:val="single"/>
        </w:rPr>
        <w:t>влюбилась</w:t>
      </w:r>
      <w:r>
        <w:rPr>
          <w:rFonts w:cs="Times New Roman" w:ascii="Times New Roman" w:hAnsi="Times New Roman"/>
          <w:sz w:val="28"/>
          <w:szCs w:val="28"/>
        </w:rPr>
        <w:t xml:space="preserve">./Так в землю падшее </w:t>
      </w:r>
      <w:r>
        <w:rPr>
          <w:rFonts w:cs="Times New Roman" w:ascii="Times New Roman" w:hAnsi="Times New Roman"/>
          <w:sz w:val="28"/>
          <w:szCs w:val="28"/>
          <w:u w:val="single"/>
        </w:rPr>
        <w:t>зерно/Весны огнем оживлено</w:t>
      </w:r>
      <w:r>
        <w:rPr>
          <w:rFonts w:cs="Times New Roman" w:ascii="Times New Roman" w:hAnsi="Times New Roman"/>
          <w:sz w:val="28"/>
          <w:szCs w:val="28"/>
        </w:rPr>
        <w:t xml:space="preserve">». Очень интересная цепочка ассоциаций: любовь - начало жизни (зерно) – весна – жизнь. Причем зародившееся у Татьяны чувство связано с наступлением особой пор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чувство Пушкин связывает с зерном, попавшим в благодатную почву и согретое лучами солнца. Под благодатной почвой на основе текста «Евгения Онегина» можно понимать увлечение героини романами восемнадцатого века, а под огнем весны – появление главного героя. Это подтверждают следующие строки романа: «Одушевленные созданья,/Любовник Юлии Вольмар,/Малек-Адель и де Линар,/И Вертер, мученик мятежный…/Все для читательницы нежной/ В единый образ облеклись,/В одном Онегине слились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слушать </w:t>
      </w:r>
      <w:r>
        <w:rPr>
          <w:rFonts w:cs="Times New Roman" w:ascii="Times New Roman" w:hAnsi="Times New Roman"/>
          <w:sz w:val="28"/>
          <w:szCs w:val="28"/>
          <w:u w:val="single"/>
        </w:rPr>
        <w:t>сердца первый звук</w:t>
      </w:r>
      <w:r>
        <w:rPr>
          <w:rFonts w:cs="Times New Roman" w:ascii="Times New Roman" w:hAnsi="Times New Roman"/>
          <w:sz w:val="28"/>
          <w:szCs w:val="28"/>
        </w:rPr>
        <w:t xml:space="preserve">,/Преследовать </w:t>
      </w:r>
      <w:r>
        <w:rPr>
          <w:rFonts w:cs="Times New Roman" w:ascii="Times New Roman" w:hAnsi="Times New Roman"/>
          <w:sz w:val="28"/>
          <w:szCs w:val="28"/>
          <w:u w:val="single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>, и вдруг/Добиться тайного свиданья…» - «сердца первый звук» здесь – зарождающаяся жизнь. Т.о., первые моменты любви есть первые моменты жизн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н пел </w:t>
      </w:r>
      <w:r>
        <w:rPr>
          <w:rFonts w:cs="Times New Roman" w:ascii="Times New Roman" w:hAnsi="Times New Roman"/>
          <w:sz w:val="28"/>
          <w:szCs w:val="28"/>
          <w:u w:val="single"/>
        </w:rPr>
        <w:t>любов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любви</w:t>
      </w:r>
      <w:r>
        <w:rPr>
          <w:rFonts w:cs="Times New Roman" w:ascii="Times New Roman" w:hAnsi="Times New Roman"/>
          <w:sz w:val="28"/>
          <w:szCs w:val="28"/>
        </w:rPr>
        <w:t xml:space="preserve"> послушный…» - достаточно банальный образ – любовь как песня. Лотман отмечает, что «строфа дает набор общих мест романтической поэзии…Тематика поэзии Ленского также подчеркнуто повторяет общие места романтических элегий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 xml:space="preserve"> Пушкин нарочно таким образом снижает и образ Ленского, и всю его любовь. Этот тезис подтверждает и С.Г. Бонди в своей работе «Рождение реализма в творчестве Пушкина»: автор статьи приводит цитату из письма поэта А.И. Тургеневу: «Я на досуге пишу новую поэму «Евгений Онегин», где захлебываюсь желчью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не больна/ Я…знаешь, няня…</w:t>
      </w:r>
      <w:r>
        <w:rPr>
          <w:rFonts w:cs="Times New Roman" w:ascii="Times New Roman" w:hAnsi="Times New Roman"/>
          <w:sz w:val="28"/>
          <w:szCs w:val="28"/>
          <w:u w:val="single"/>
        </w:rPr>
        <w:t>влюблена</w:t>
      </w:r>
      <w:r>
        <w:rPr>
          <w:rFonts w:cs="Times New Roman" w:ascii="Times New Roman" w:hAnsi="Times New Roman"/>
          <w:sz w:val="28"/>
          <w:szCs w:val="28"/>
        </w:rPr>
        <w:t>» - необычный пример, где любовь не равна болезни, как часто бывает у литературных героев, а любовь равна здоровью, а, значит, жизн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ь в тексте романа может быть связана даже со смертью. Например: «Увы, </w:t>
      </w:r>
      <w:r>
        <w:rPr>
          <w:rFonts w:cs="Times New Roman" w:ascii="Times New Roman" w:hAnsi="Times New Roman"/>
          <w:sz w:val="28"/>
          <w:szCs w:val="28"/>
          <w:u w:val="single"/>
        </w:rPr>
        <w:t>любовник молодой</w:t>
      </w:r>
      <w:r>
        <w:rPr>
          <w:rFonts w:cs="Times New Roman" w:ascii="Times New Roman" w:hAnsi="Times New Roman"/>
          <w:sz w:val="28"/>
          <w:szCs w:val="28"/>
        </w:rPr>
        <w:t>,/Поэт, задумчивый мечтатель,/</w:t>
      </w:r>
      <w:r>
        <w:rPr>
          <w:rFonts w:cs="Times New Roman" w:ascii="Times New Roman" w:hAnsi="Times New Roman"/>
          <w:sz w:val="28"/>
          <w:szCs w:val="28"/>
          <w:u w:val="single"/>
        </w:rPr>
        <w:t>Убит</w:t>
      </w:r>
      <w:r>
        <w:rPr>
          <w:rFonts w:cs="Times New Roman" w:ascii="Times New Roman" w:hAnsi="Times New Roman"/>
          <w:sz w:val="28"/>
          <w:szCs w:val="28"/>
        </w:rPr>
        <w:t xml:space="preserve"> приятельской рукой!». Новое сочетание: молодость и любовь в контексте со смертью. Вообще, «любовник молодой» - это достаточно часто встречающаяся характеристика Ленского. Здесь словами «любовник молодой…убит» автором подчеркивается противоестественность гибели Владимира, что вполне понятно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§2.6 СМЕРТЬ. СКОРОТЕЧНОСТЬ ЖИЗНИ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точно подробно смерть как апофатическое проявление жизни рассматривалась в начале этой главы, где речь шла о фитоморфной метафоре и в предыдущем пассаже. Тем не менее, можно привести еще несколько примеров из романа: «Под небом Африки моей/Вздыхать о сумрачной России,/Где я </w:t>
      </w:r>
      <w:r>
        <w:rPr>
          <w:rFonts w:cs="Times New Roman" w:ascii="Times New Roman" w:hAnsi="Times New Roman"/>
          <w:sz w:val="28"/>
          <w:szCs w:val="28"/>
          <w:u w:val="single"/>
        </w:rPr>
        <w:t>страдал</w:t>
      </w:r>
      <w:r>
        <w:rPr>
          <w:rFonts w:cs="Times New Roman" w:ascii="Times New Roman" w:hAnsi="Times New Roman"/>
          <w:sz w:val="28"/>
          <w:szCs w:val="28"/>
        </w:rPr>
        <w:t xml:space="preserve">, где я </w:t>
      </w:r>
      <w:r>
        <w:rPr>
          <w:rFonts w:cs="Times New Roman" w:ascii="Times New Roman" w:hAnsi="Times New Roman"/>
          <w:sz w:val="28"/>
          <w:szCs w:val="28"/>
          <w:u w:val="single"/>
        </w:rPr>
        <w:t>любил</w:t>
      </w:r>
      <w:r>
        <w:rPr>
          <w:rFonts w:cs="Times New Roman" w:ascii="Times New Roman" w:hAnsi="Times New Roman"/>
          <w:sz w:val="28"/>
          <w:szCs w:val="28"/>
        </w:rPr>
        <w:t xml:space="preserve">,/Где </w:t>
      </w:r>
      <w:r>
        <w:rPr>
          <w:rFonts w:cs="Times New Roman" w:ascii="Times New Roman" w:hAnsi="Times New Roman"/>
          <w:sz w:val="28"/>
          <w:szCs w:val="28"/>
          <w:u w:val="single"/>
        </w:rPr>
        <w:t>сердце</w:t>
      </w:r>
      <w:r>
        <w:rPr>
          <w:rFonts w:cs="Times New Roman" w:ascii="Times New Roman" w:hAnsi="Times New Roman"/>
          <w:sz w:val="28"/>
          <w:szCs w:val="28"/>
        </w:rPr>
        <w:t xml:space="preserve"> я </w:t>
      </w:r>
      <w:r>
        <w:rPr>
          <w:rFonts w:cs="Times New Roman" w:ascii="Times New Roman" w:hAnsi="Times New Roman"/>
          <w:sz w:val="28"/>
          <w:szCs w:val="28"/>
          <w:u w:val="single"/>
        </w:rPr>
        <w:t>похоронил</w:t>
      </w:r>
      <w:r>
        <w:rPr>
          <w:rFonts w:cs="Times New Roman" w:ascii="Times New Roman" w:hAnsi="Times New Roman"/>
          <w:sz w:val="28"/>
          <w:szCs w:val="28"/>
        </w:rPr>
        <w:t xml:space="preserve">…». Здесь в один ряд встали «страдал»-«любил»-«похоронил». В данном контексте любовь, прежде часто связанная с рождением, связана с умиранием: субъект похоронил сердце, похоронил свою </w:t>
      </w:r>
      <w:r>
        <w:rPr>
          <w:rFonts w:cs="Times New Roman" w:ascii="Times New Roman" w:hAnsi="Times New Roman"/>
          <w:sz w:val="28"/>
          <w:szCs w:val="28"/>
          <w:u w:val="single"/>
        </w:rPr>
        <w:t>жизнь</w:t>
      </w:r>
      <w:r>
        <w:rPr>
          <w:rFonts w:cs="Times New Roman" w:ascii="Times New Roman" w:hAnsi="Times New Roman"/>
          <w:sz w:val="28"/>
          <w:szCs w:val="28"/>
        </w:rPr>
        <w:t xml:space="preserve"> на родине. Строфа, как указывает Лотман, написана во время работы над третей главой «Онегина» в Одессе, когда Пушкин задумывался о побеге из России, где царское правительство не давало ему жить и работать. Т.о., побег из Российской Империи в Африку, на историческую родину, должен был открыть для поэта новую жизнь. Но автор, хоть и называет Африку своей, предполагает, что будет вздыхать о безмерно любимой России, где прожил всю свою жизнь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 так они </w:t>
      </w:r>
      <w:r>
        <w:rPr>
          <w:rFonts w:cs="Times New Roman" w:ascii="Times New Roman" w:hAnsi="Times New Roman"/>
          <w:sz w:val="28"/>
          <w:szCs w:val="28"/>
          <w:u w:val="single"/>
        </w:rPr>
        <w:t>старели</w:t>
      </w:r>
      <w:r>
        <w:rPr>
          <w:rFonts w:cs="Times New Roman" w:ascii="Times New Roman" w:hAnsi="Times New Roman"/>
          <w:sz w:val="28"/>
          <w:szCs w:val="28"/>
        </w:rPr>
        <w:t xml:space="preserve"> оба./И отворились наконец/Перед супругом двери </w:t>
      </w:r>
      <w:r>
        <w:rPr>
          <w:rFonts w:cs="Times New Roman" w:ascii="Times New Roman" w:hAnsi="Times New Roman"/>
          <w:sz w:val="28"/>
          <w:szCs w:val="28"/>
          <w:u w:val="single"/>
        </w:rPr>
        <w:t>гроба</w:t>
      </w:r>
      <w:r>
        <w:rPr>
          <w:rFonts w:cs="Times New Roman" w:ascii="Times New Roman" w:hAnsi="Times New Roman"/>
          <w:sz w:val="28"/>
          <w:szCs w:val="28"/>
        </w:rPr>
        <w:t xml:space="preserve">…» - в данном контексте смерть связана со скоротечностью жизни («И так они старели оба»). Т.е. смерть есть логичное продолжение жизни (нечто похожее мы видели в рассмотренном выше примере с цепочкой «страдал»-«любил»-«похоронил», где смерть - естественный финал жизни)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ожно прочитать все иначе: двери отворились наконец; здесь подчеркнута бессмысленность жизни. Этот фрагмент перекликается с </w:t>
      </w:r>
      <w:r>
        <w:rPr>
          <w:rFonts w:cs="Times New Roman" w:ascii="Times New Roman" w:hAnsi="Times New Roman"/>
          <w:sz w:val="28"/>
          <w:szCs w:val="28"/>
          <w:lang w:val="en-US"/>
        </w:rPr>
        <w:t>XX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XIX</w:t>
      </w:r>
      <w:r>
        <w:rPr>
          <w:rFonts w:cs="Times New Roman" w:ascii="Times New Roman" w:hAnsi="Times New Roman"/>
          <w:sz w:val="28"/>
          <w:szCs w:val="28"/>
        </w:rPr>
        <w:t xml:space="preserve"> строфами шестой главы романа, где автор дает нам два варианта жизни Ленского – прозаический и героический. Нетрудно заметить, что прозаический вариант схож с тем, как провел и закончил свою жизнь отец Татьяны (о чем и говорится в приведенной выше цитате). Но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строфа пропущена, поэтому предпочесть один из вариантов как более реальны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Лета</w:t>
      </w:r>
      <w:r>
        <w:rPr>
          <w:rFonts w:cs="Times New Roman" w:ascii="Times New Roman" w:hAnsi="Times New Roman"/>
          <w:sz w:val="28"/>
          <w:szCs w:val="28"/>
        </w:rPr>
        <w:t xml:space="preserve"> к суровой прозе клонят, /</w:t>
      </w:r>
      <w:r>
        <w:rPr>
          <w:rFonts w:cs="Times New Roman" w:ascii="Times New Roman" w:hAnsi="Times New Roman"/>
          <w:sz w:val="28"/>
          <w:szCs w:val="28"/>
          <w:u w:val="single"/>
        </w:rPr>
        <w:t>Лета</w:t>
      </w:r>
      <w:r>
        <w:rPr>
          <w:rFonts w:cs="Times New Roman" w:ascii="Times New Roman" w:hAnsi="Times New Roman"/>
          <w:sz w:val="28"/>
          <w:szCs w:val="28"/>
        </w:rPr>
        <w:t xml:space="preserve"> шалунью рифму гонят…» - здесь молодость связана с поэзией, живостью, а наступающая старость (зрелость) – с прозой. Это лирическое отступление находится в романе в конце главы, в которой происходит убийство Владимира Ленского. Осмысляя возможную судьбу юного поэта, автор романа приходит к рефлексии над собственной жизнью. Следующие далее строки «Ужель мне скоро тридцать лет?» - риторический вопрос, по сути. И далее: «Ужель и впрямь и в самом деле/Без элегических затей/</w:t>
      </w:r>
      <w:r>
        <w:rPr>
          <w:rFonts w:cs="Times New Roman" w:ascii="Times New Roman" w:hAnsi="Times New Roman"/>
          <w:sz w:val="28"/>
          <w:szCs w:val="28"/>
          <w:u w:val="single"/>
        </w:rPr>
        <w:t>Весна</w:t>
      </w:r>
      <w:r>
        <w:rPr>
          <w:rFonts w:cs="Times New Roman" w:ascii="Times New Roman" w:hAnsi="Times New Roman"/>
          <w:sz w:val="28"/>
          <w:szCs w:val="28"/>
        </w:rPr>
        <w:t xml:space="preserve"> моих </w:t>
      </w:r>
      <w:r>
        <w:rPr>
          <w:rFonts w:cs="Times New Roman" w:ascii="Times New Roman" w:hAnsi="Times New Roman"/>
          <w:sz w:val="28"/>
          <w:szCs w:val="28"/>
          <w:u w:val="single"/>
        </w:rPr>
        <w:t>промчалась</w:t>
      </w:r>
      <w:r>
        <w:rPr>
          <w:rFonts w:cs="Times New Roman" w:ascii="Times New Roman" w:hAnsi="Times New Roman"/>
          <w:sz w:val="28"/>
          <w:szCs w:val="28"/>
        </w:rPr>
        <w:t xml:space="preserve"> дней… /Но так и быть: </w:t>
      </w:r>
      <w:r>
        <w:rPr>
          <w:rFonts w:cs="Times New Roman" w:ascii="Times New Roman" w:hAnsi="Times New Roman"/>
          <w:sz w:val="28"/>
          <w:szCs w:val="28"/>
          <w:u w:val="single"/>
        </w:rPr>
        <w:t>простимся</w:t>
      </w:r>
      <w:r>
        <w:rPr>
          <w:rFonts w:cs="Times New Roman" w:ascii="Times New Roman" w:hAnsi="Times New Roman"/>
          <w:sz w:val="28"/>
          <w:szCs w:val="28"/>
        </w:rPr>
        <w:t xml:space="preserve"> дружно,/О </w:t>
      </w:r>
      <w:r>
        <w:rPr>
          <w:rFonts w:cs="Times New Roman" w:ascii="Times New Roman" w:hAnsi="Times New Roman"/>
          <w:sz w:val="28"/>
          <w:szCs w:val="28"/>
          <w:u w:val="single"/>
        </w:rPr>
        <w:t>юност</w:t>
      </w:r>
      <w:r>
        <w:rPr>
          <w:rFonts w:cs="Times New Roman" w:ascii="Times New Roman" w:hAnsi="Times New Roman"/>
          <w:sz w:val="28"/>
          <w:szCs w:val="28"/>
        </w:rPr>
        <w:t>ь легкая моя!../Благодарю тебя. Тобою/Среди тревог и в тишине,/ Я насладился… и вполне;/Довольно! С ясною душою/Пускаюсь ныне в новый путь/ От жизни прошлой отдохнуть». Здесь весна представлена как юность, пролетевшая незаметно («без элегических затей» - без рефлексии)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§2.7 СВОБОД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этого фрейма два слота. Это личная свобода (свобода действия, свобода от общественных норм) и свобода мысл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ышления о человеческой судьбе на основе оппозиции свобода/рок характерны для творчества Пушкина в целом. В «Евгении Онегине» происходит перекличка с темой свободы в лирике Пушкина вообще и со стихотворением «К морю» в частности («По вольному распутью моря/Когда ж начну я вольный бег?»). Свобода осмысляется как свобода творчества: «</w:t>
      </w:r>
      <w:r>
        <w:rPr>
          <w:rFonts w:cs="Times New Roman" w:ascii="Times New Roman" w:hAnsi="Times New Roman"/>
          <w:sz w:val="28"/>
          <w:szCs w:val="28"/>
          <w:u w:val="single"/>
        </w:rPr>
        <w:t>Свободен</w:t>
      </w:r>
      <w:r>
        <w:rPr>
          <w:rFonts w:cs="Times New Roman" w:ascii="Times New Roman" w:hAnsi="Times New Roman"/>
          <w:sz w:val="28"/>
          <w:szCs w:val="28"/>
        </w:rPr>
        <w:t>, вновь ищу союза/Волшебных звуков, чувств и дум;/Пишу, и сердце не тоскует,/Перо, забывшись, не рисует,/Близ неоконченных стихов,/Ни женских ножек, ни голов…»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олшебный край! там в стары годы,/Сатиры смелый властелин,/Блистал Фонвизин, друг </w:t>
      </w:r>
      <w:r>
        <w:rPr>
          <w:rFonts w:cs="Times New Roman" w:ascii="Times New Roman" w:hAnsi="Times New Roman"/>
          <w:sz w:val="28"/>
          <w:szCs w:val="28"/>
          <w:u w:val="single"/>
        </w:rPr>
        <w:t>свободы</w:t>
      </w:r>
      <w:r>
        <w:rPr>
          <w:rFonts w:cs="Times New Roman" w:ascii="Times New Roman" w:hAnsi="Times New Roman"/>
          <w:sz w:val="28"/>
          <w:szCs w:val="28"/>
        </w:rPr>
        <w:t xml:space="preserve">…» - Фонвизин – одна из знаковых фигур пушкинского творчества вообще. Всякий раз, обращаясь к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у, Пушкин обращается к фигуре Дениса Ивановича, известного своей резкой басней «Лисица кознодей», смелыми комедиями на общественные темы и вызвавшими бурную реакцию в обществе «Письмами из Франции». Фонвизин – символ свободы в творчестве Пушкин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 каждым утром пробужден/</w:t>
      </w:r>
      <w:r>
        <w:rPr>
          <w:rFonts w:cs="Times New Roman" w:ascii="Times New Roman" w:hAnsi="Times New Roman"/>
          <w:sz w:val="28"/>
          <w:szCs w:val="28"/>
          <w:u w:val="single"/>
        </w:rPr>
        <w:t>Для сладкой неги и свободы</w:t>
      </w:r>
      <w:r>
        <w:rPr>
          <w:rFonts w:cs="Times New Roman" w:ascii="Times New Roman" w:hAnsi="Times New Roman"/>
          <w:sz w:val="28"/>
          <w:szCs w:val="28"/>
        </w:rPr>
        <w:t xml:space="preserve">:/Читаю мало, долго сплю,/Летучей славы не ловлю» - свобода здесь – индивидуальная, частная жизнь, которая противопоставлена жизни в обществе. Тут сильны идиллические мотивы, как и в следующем фрагменте текста: «Имеет </w:t>
      </w:r>
      <w:r>
        <w:rPr>
          <w:rFonts w:cs="Times New Roman" w:ascii="Times New Roman" w:hAnsi="Times New Roman"/>
          <w:sz w:val="28"/>
          <w:szCs w:val="28"/>
          <w:u w:val="single"/>
        </w:rPr>
        <w:t>сельская свобода</w:t>
      </w:r>
      <w:r>
        <w:rPr>
          <w:rFonts w:cs="Times New Roman" w:ascii="Times New Roman" w:hAnsi="Times New Roman"/>
          <w:sz w:val="28"/>
          <w:szCs w:val="28"/>
        </w:rPr>
        <w:t>/Свои счастливые права/Как и надменная Москва» - опять же идиллия. «Сельская» жизнь против «надменной» Москвы (идиллия и антиидиллия, как и в случае с пробужденным барабаном Петербургом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личная свобода связана для автора романа прежде всего с Онегиным, в то время как свобода мысли актуальна для самого Пушкина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§2.8 РОК. ПРЕДРЕШЕННОСТЬ ЖИЗНИ ЧЕЛОВЕК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судьбы особенно сильно проявляется в романе в письмах Онегина и Татьяны. Тут срабатывает стереотип предрешенности жизни человека, выдвигается тезис, что человек перед судьбой – Ничто (с большой буквы). Но трагических событий (в полном смысле слова «трагедия»), между тем, не происходит.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м несколько примеров: «Но вы, к моей </w:t>
      </w:r>
      <w:r>
        <w:rPr>
          <w:rFonts w:cs="Times New Roman" w:ascii="Times New Roman" w:hAnsi="Times New Roman"/>
          <w:sz w:val="28"/>
          <w:szCs w:val="28"/>
          <w:u w:val="single"/>
        </w:rPr>
        <w:t>несчастной доле</w:t>
      </w:r>
      <w:r>
        <w:rPr>
          <w:rFonts w:cs="Times New Roman" w:ascii="Times New Roman" w:hAnsi="Times New Roman"/>
          <w:sz w:val="28"/>
          <w:szCs w:val="28"/>
        </w:rPr>
        <w:t xml:space="preserve">/Хоть каплю жалости храня,/Вы не оставите меня»,- говорит (пишет) Татьяна о своей любви. На что Онегин ей отвечает: «…я </w:t>
      </w:r>
      <w:r>
        <w:rPr>
          <w:rFonts w:cs="Times New Roman" w:ascii="Times New Roman" w:hAnsi="Times New Roman"/>
          <w:sz w:val="28"/>
          <w:szCs w:val="28"/>
          <w:u w:val="single"/>
        </w:rPr>
        <w:t>не создан</w:t>
      </w:r>
      <w:r>
        <w:rPr>
          <w:rFonts w:cs="Times New Roman" w:ascii="Times New Roman" w:hAnsi="Times New Roman"/>
          <w:sz w:val="28"/>
          <w:szCs w:val="28"/>
        </w:rPr>
        <w:t xml:space="preserve"> для блаженства;/Ему чужда душа моя…».. У героини – несчастная судьба (доля), и герою от рождения не суждено быть счастливым. Пример в эту же группу: «А я в напрасной муке трачу/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удьбой </w:t>
      </w:r>
      <w:r>
        <w:rPr>
          <w:rFonts w:cs="Times New Roman" w:ascii="Times New Roman" w:hAnsi="Times New Roman"/>
          <w:sz w:val="28"/>
          <w:szCs w:val="28"/>
        </w:rPr>
        <w:t>отсчитанные дни», где продолжительность напрасной жизни зависит от судьбы, предопределен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не только божественная воля может что-то решать, но и воля человека: «Но так и быть: я сам себе/Противиться не в силах боле;/Все решено: я в вашей </w:t>
      </w:r>
      <w:r>
        <w:rPr>
          <w:rFonts w:cs="Times New Roman" w:ascii="Times New Roman" w:hAnsi="Times New Roman"/>
          <w:sz w:val="28"/>
          <w:szCs w:val="28"/>
          <w:u w:val="single"/>
        </w:rPr>
        <w:t>воле</w:t>
      </w:r>
      <w:r>
        <w:rPr>
          <w:rFonts w:cs="Times New Roman" w:ascii="Times New Roman" w:hAnsi="Times New Roman"/>
          <w:sz w:val="28"/>
          <w:szCs w:val="28"/>
        </w:rPr>
        <w:t>,/И предаюсь своей судьбе». Здесь уже Татьяна должна решить, что же сделать с ненавистной Онегину его жизнью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х, он любил, как в наши лета/Уже не любят; как одна/Безумная душа поэта/Еще любить осуждена» - появляется мотив наказания («осуждена»). Здесь любовь проявляется с неожиданной стороны – как наказание, как «принадлежность» безумца, чья душа приговорена к любв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ый пример – глас отчаянья и автора, и героев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, которым в дружной встреч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рофы первые читал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уж нет, а те далече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ади некогда сказ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их Онегин дорисов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, с которой образов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ы милый Идеал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ного, много Рок отъял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жен, кто праздник Жизни ран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л, не допив до д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ала полного вина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е дочел Ее рома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умел расстаться с ни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с Онегиным мои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онцепт жизнь лексический онегин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так, мы рассмотрели концепт «жизнь» и способы его лексической репрезентации в романе в стихах А.С. Пушкина «Евгений Онегин». Концепт был исследован на основе положения о том, что каждый существующий в языке и культуре концепт представлен в тексте конкретной своей разновидностью – речевым воплощением концепта (РВ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т «жизнь» в романе построен на основе оппозиций эрос/танатос и свобода/рок. Использованная схема сценарий-фрейм-слот позволила более четко распределить собранный в оппозициях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ется несколько основных приемов концептостро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афора</w:t>
      </w:r>
      <w:r>
        <w:rPr>
          <w:rFonts w:cs="Times New Roman" w:ascii="Times New Roman" w:hAnsi="Times New Roman"/>
          <w:sz w:val="28"/>
          <w:szCs w:val="28"/>
        </w:rPr>
        <w:t>: метафора огня, воды, фитоморфная метафора, которая, образуя непредсказуемые межфреймовые и межслотовые связи, совмещает полярные понятия (жизнь/смерть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емантическое варьирование на основе метафоры</w:t>
      </w:r>
      <w:r>
        <w:rPr>
          <w:rFonts w:cs="Times New Roman" w:ascii="Times New Roman" w:hAnsi="Times New Roman"/>
          <w:sz w:val="28"/>
          <w:szCs w:val="28"/>
        </w:rPr>
        <w:t>, которое способствует наиболее полному раскрытию в тексте романа образа молодос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авнение:</w:t>
      </w:r>
      <w:r>
        <w:rPr>
          <w:rFonts w:cs="Times New Roman" w:ascii="Times New Roman" w:hAnsi="Times New Roman"/>
          <w:sz w:val="28"/>
          <w:szCs w:val="28"/>
        </w:rPr>
        <w:t xml:space="preserve"> сравнение – образ; фитоморфное сравнение, которое находится в контексте народной тради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романа концепт «жизнь» представлен следующими своими РВК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ллия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ь, скоротечность жизни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, предрешенность жизни человек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ие контекстуальных воплощений концепта позволило глубже понять философию жизни, предложенную автором, помогло (в некоторой степени) реконструировать индивидуально-авторскую картину мира, отраженную в тексте. Индивидуально-авторская картина мира несет в себе черты языковой личности ее создателя, что обусловлено эстетическим характером отражения действительности и антропоцентризмом текста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текст романа, мы увидели, что в «Евгении Онегине», как и в любом литературно-художественном тексте, осуществляется эстетическая концептуализация мира. Автор вносит в концепт индивидуальные смыслы, отличные от общеязыковых. Это обусловлено объективными законами мироустройства и оценочной позицией автора, его специфическим углом зрения. Именно на основании этого тезиса можно говорить о реконструкции языковой личности автора тек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исследование может осуществляться как реконструкция авторской картины мира и языковой личности создателя текс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ушенко В.Л., Кацук Н.Л. Концепт//Постмодернизм: Энциклопедия. Минск, 2001. 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исова Т.Б. Концепт истины у Данте.//Логический анализ языка: Истина и истинность в культуре и языке. М., 1995. 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утюнова Н.Д. Метафора и дискурс// Теория метафоры. М.,1990. С.17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ольдов С.А. Концепт и слово// Русская словесность: Антология. М., 1997.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енко Л.Г., Васильев И.Е., Казарин Ю.В. Лингвистический анализ художественного текста. Екатеринбург, 2000.</w:t>
      </w:r>
    </w:p>
    <w:p>
      <w:pPr>
        <w:pStyle w:val="TextBody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триков А.В., Бастрикова Е.М. Концепт “совесть” в русском языке XVIII века// Актуальные проблемы современной русистики: В 2-х ч. Киров, 2000. Ч.1.</w:t>
      </w:r>
    </w:p>
    <w:p>
      <w:pPr>
        <w:pStyle w:val="TextBody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тин М.М. Проблема речевых жанров//Бахтин М.М. Автор и герой: К философским основам гуманитарных наук. СПб, 2000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инский В.Г. Сочинения Александра Пушкина.//В.Г. Белинский. ПСС. М.,195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й Д.Д. Душа в заветной лире. М.,1979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й Д.Д. Мастерство Пушкина. М., 195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й Д.Д. Творческий путь Пушкина (1813-1826). М.-Л., 1950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й Д.Д. Творческий путь Пушкина (1826-1830). М.,1967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и С.Г. Рождение реализма в творчестве Пушкина// Бонди С.Г. О Пушкине. М., 1978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ов С.Г. Поэтика Пушкина. Очерки. М.,197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ский Н.Л. "Евгений Онегин", роман А.С. Пушкина. М.,196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сов В.Я. Мой Пушкин. Статьи, исследования, наблюдения. М.-Л., 1929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лаховский Л.А. Русский литературный язык первой половины XIX века. Лексика и общие замечания о слоге. Киев, 1957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ыгина Т.В.; Шмелев А.Д. Концепт долга в поле долженствования. // Логический анализ языка. М., 1991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В. Пушкин и история русского литературного языка. М.-Л., 1936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градов В.В. Пушкин и русский литературный язык XIX века.//Пушкин – родоначальник новой русской литературы. М.-Л., 194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В. Стиль Пушкина. М.,194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В. Язык Пушкина. М.-Л., 193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В. Язык художественного произведения //Вопросы языкознания. 1954. №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окур Г.О. Наследство XVIII века в стихотворном языке Пушкина.// Пушкин – родоначальник новой русской литературы. М.-Л., 194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кур Г.О. Понятие поэтического языка.//Г.О.Винокур. О языке художественной литературы. М.,199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качев С.Г. Концепт «счастье»: понятийный и образный компоненты//Изв. АН. Серия литература и язык. Т.60. №6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качев С.Г. Лингвокультурология, языковая личность, концепт: становление антропоцентрической парадигмы в языкознании// Филол. науки. 2001. №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паров Б.М. Поэтический язык Пушкина. СПб, 1999.</w:t>
      </w:r>
    </w:p>
    <w:p>
      <w:pPr>
        <w:pStyle w:val="Heading3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чев Г. Национальные образы мира. М., 1988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й Н.К. Гармония пушкинского стиля.//Русская речь. 1977.№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ймас Альгирдас Ж., Курте Жозеф. Семиотика: Объяснительный словарь теории языка.//Семиотика: Семиотика языка и литературы/Пер. с англ., фр., исп./Сост., вст.ст. и общ. редакция Ю.С.Степанова. М.: Радуга, 198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ссман Л.П. Пушкин. М.,1958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ковский Г.А. Пушкин и проблемы реалистического стиля. М.,1957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кова Т.Н. Концепт «любовь» и его словесное воплощение в индивидуальном стиле А.Ахматовой. Автореф. дис...канд. филол. наук. Воронеж, 2000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з Ж., Гваттари Ф. Что такое философия? СПб, 1998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евский Ф.М. Пушкин (очерк).//Ф.М.Достоевский. ПСС: В 30-ти т. Л., 1984. Т.26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анова Л.А., Ревзина О.Г. Власть: языковое значение и концепт.// Семантика языковых единиц: Материалы 3-й межвуз. н.-и. конф. М., 1992. Ч. 1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ая И.С. Лексика стихотворной речи Пушкина. «Высокие» и поэтические славянизмы. М.,1970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юхина Н.А. Образ в лексико-семантическом аспекте. Самара, 1998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ятковский А.А. Поэтический словарь. М.,1966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есов В.В. Концепт культуры: образ-понятие-символ.// Вестн. С. -Петербург. ун-та. Сер. 2, История, языкознание, литературоведение. СПб, 1992. Вып. 3. 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й словарь когнитивных терминов. М., 1996. 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рякова Е.С. О новых путях исследования значения: Теория айсберга//Проблемы семантического описания единиц языка и речи. Минск, 1998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Э.В. Лексикология русского языка. М.,1989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ин В.Д. Очерк стилистики русского литературного языка конца XVIII-начала XIX в. (Лексика). М.,196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 Д.С. Концептосфера русского языка//Русская словесность. М.,1997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й анализ языка: культурные концепты. М.,199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ман Ю.М. А.С. Пушкин. Биография писателя. Л., 1981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ман Ю.М. Культура и взрыв //Семиосфера. СПб., 2000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ман Ю.М. Роман А.С. Пушкина «Евгений Онегин». Комментарий. Л.,198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ман Ю.М. Роман в стихах Пушкина “Евгений Онегин”. Тарту, 197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ин В.А. Концепт истины и слово истины в русском языке.//Вопросы языкознания. 1993. №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овский М.М. «Картина мира» и миры образов: лингвокультурологические этюды//Вопросы языкознания. 1992. №6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огоненко Г.П. Творчество Пушкина в 1830-е годы. Л.,1982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оши В.В. Что есть дискурс//Дискурс. 1996. №2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 П.Н. Формальный метод в литературоведении. (Бахтин под маской. Маска вторая). М., 199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йлах В.С. Пушкин и его эпоха. М.,1958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ежковский Д.С. Вечные спутники (Пушкин). СПб, 1906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 Л.В. Художественный концепт как смысловая и эстетическая категория// Мир рус. слова. СПб., 2000. №4. 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ков В.В. Комментарии к «Евгению Онегину» Александра Пушкина. М., 1999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тина С.С. Слово и текст в средневековой культуре. Концептуализм Абеляра. М., 1994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тина С.С. Тропы и концепты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ilosoph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йший философский словарь. Мн., 1998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, Шведова Н.Ю. Толковый словарь русского языка. М.,1999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енко Н.Н. Средства объективации концепта «обман» (на материале русского и английского языков). Автореф. дис...канд. филол. наук. Волгоград, 1999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якова Н.В. Концепт "огня" в поэзии А.А. Фета.// Текст как реальность: содержание, форма, изучение. Тула, 1997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ическая фразеология Пушкина. М.,1969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пушкиноведения. Сборник научных трудов. Л., 1975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 А.С. Евгений Онегин//Пушкин А.С. Полн. собр. соч.: В 10-ти тт. М., 1950. Т.5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в мировой литературе. Сб. статей. Л.,1926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в русской философской критике. М.,1990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человеческого фактора в языке: язык и картина мира. М.,1988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укова И.В. Дискурс – художественное высказывание – литературное произведение: Типология и структура эстетической деятельности. Самара, 2002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укова И.В. Художественное высказывание как литературоведческая категория: постановка проблемы/Научные доклады и лекции Самарского государственного университета. Серия «Литературоведение». Самара, 2000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ка языковых единиц: Материалы 3-й межвуз. н.-и. Конф. М., 1992. Ч.1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еева Е.В. Проблема интерпретации термина "концепт" в современной лингвистике// Русистика: лингвистическая парадигма конца ХХ века. СПб., 1999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языка Пушкина. М.-Л., 1958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Ю.С. Константы. Словарь русской культуры. М., 1997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анов Ю.С. Концепт "причина" и два подхода к концептуальному анализу языка - логический и сублогический //Логический анализ языка. М., 1991 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 Ю.С., Проскурин, С.Г. Концепт "действие" в контексте мировой культуры.// Логический анализ языка. М., 1992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нин И.А. Концепт и языковая семантика//Связи языковых единиц в системе и реализации: Когнитивный аспект. Тамбов, 1999. Вып.2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дина Н.Р. Лингвокультурологическое поле концепта «пустота» (на материале поэтического языка московских концептуалистов). Автореф. дис...канд. филол. наук. Волгоград, 1999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а И.А. Концепт "вечность" в поэтическом мире Г. Иванова.// Предложение и слово: парадигматический, текстовый и коммуникативный аспекты. Саратов, 2000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нянов Ю.Н. Пушкин и его современники. М.,1969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па В.И. Пролегомены к теории эстетического дискурса//Дискурс. 1996. №2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нский Б.А. Из истории русского литературного языка XVIII-начала XIX века. М.,198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мер М. Этимологический словарь русского языка: В 4-х т. М.,1986-1987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яков А.А. Концепт и значение//Языковая личность: культурные концепты. Волгоград и др., 1996. 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вловский М.А. Летопись жизни и творчества Пушкина. М.,1951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черин А.В. В мире Пушкина. М.,197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черин А.В. Очерки по истории русского литературного языка. М.,1985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динов А.П. Россия в метафорическом зеркале: когнитивное исследование политической метафоры (1991-2000): Монография. Екатеринбург, 2001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. Шмелев Д.Н. Проблемы семантического анализа лексики. М.,1973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мологический словарь: праславянский лексический фонд/ под ред. О.Н.Трубачева. М.,1974 -. (1999 – 26 выпуск).</w:t>
      </w:r>
    </w:p>
    <w:p>
      <w:pPr>
        <w:pStyle w:val="Footnot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ушева Г.В. Концепт//Литературная энциклопедия терминов и понятий/Под ред. А.Н.  Николюкина. М., 2001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м. Кубрякова Е.С. О новых путях исследования значения: Теория айсберга//Проблемы семантического описания единиц языка и речи. Минск, 1998.</w:t>
      </w:r>
    </w:p>
  </w:footnote>
  <w:footnote w:id="3">
    <w:p>
      <w:pPr>
        <w:pStyle w:val="Footnote"/>
        <w:ind w:right="-1333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Неретина С.С. Слово и текст в средневековой культуре. Концептуализм Абеляра. М., 1994.  С.141. </w:t>
      </w:r>
    </w:p>
    <w:p>
      <w:pPr>
        <w:pStyle w:val="Footnote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2   </w:t>
      </w:r>
      <w:r>
        <w:rPr>
          <w:rFonts w:cs="Times New Roman" w:ascii="Times New Roman" w:hAnsi="Times New Roman"/>
          <w:sz w:val="20"/>
        </w:rPr>
        <w:t>Там же. С.142</w:t>
      </w:r>
    </w:p>
  </w:footnote>
  <w:footnote w:id="4">
    <w:p>
      <w:pPr>
        <w:pStyle w:val="Normal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Неретина С.С. Тропы и концепты. Средневековое мышление как стратегема мышления современного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ilosoph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скольдов С.А. Концепт и слово// Русская словесность: Антология. М., 1997. С. 26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ам же. С. 26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оркачев С.Г. Концепт счастье: понятийный и образный компоненты//Изв. АН. Серия литература и язык. Т.60.№6. С. 47-4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тепанов Ю.С. Константы. Словарь русской культуры. М., 1997. С. 4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вейший философский словарь. Мн., 1998. С.33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лез Ж., Гваттари Ф. Что такое философия? СПб, 1998. С.2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акое предположение делает В.В.Мароши (Мароши В.В. Что есть дискурс//Дискурс. 1996. №2.)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орожбитова А.А. Лингвориторическая парадигма: теоретические и прикладные аспекты: Монография. Сочи: Сочинский государственный университет туризма и курортного дела, 2000. С.40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раткий словарь когнитивных терминов. М., 1996. С. 9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Лотман Ю.М. Культура и взрыв. В сб.: Семиосфера. СПб., 2000. С. 13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раткий словарь когнитивных терминов. М., 1996. С. 9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ушенко В.Л., Кацук Н.Л. Концепт//Постмодернизм: Энциклопедия. Минск, 2001. С.37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ушева Г.В. Концепт//Литературная энциклопедия терминов и понятий/Под ред. А.Н.Николюкина. М., 2001. С.394</w:t>
      </w:r>
    </w:p>
    <w:p>
      <w:pPr>
        <w:pStyle w:val="Footnote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1 </w:t>
      </w:r>
      <w:r>
        <w:rPr>
          <w:rFonts w:cs="Times New Roman" w:ascii="Times New Roman" w:hAnsi="Times New Roman"/>
          <w:sz w:val="20"/>
        </w:rPr>
        <w:t>Чудинов А.П. Россия в метафорическом зеркале: когнитивное исследование политической метафоры (1991-2000): Монография. Екатеринбург, 2001. С.17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раткий словарь когнитивных терминов. М.,1996. С.18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едведев П.Н. Формальный метод в литературоведении. (Бахтин под маской. Маска вторая). М., 1993. С. 156-157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рутюнова Н.Д. Метафора и дискурс// Теория метафоры. М.,1990. С.17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vertAlign w:val="superscript"/>
        </w:rPr>
        <w:t>15</w:t>
      </w:r>
      <w:r>
        <w:rPr>
          <w:rFonts w:cs="Times New Roman" w:ascii="Times New Roman" w:hAnsi="Times New Roman"/>
          <w:sz w:val="20"/>
        </w:rPr>
        <w:t xml:space="preserve"> Поэтическая фразеология Пушкина. М.,1969. С. 339-340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Лотман Ю.М. Роман Пушкина «Евгений Онегин». Комментарий. Л.,1983. С.284.</w:t>
      </w:r>
    </w:p>
  </w:footnote>
  <w:footnote w:id="2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м. Илюхина Н.А. Образ в лексико-семантическом аспекте. Самара, 1998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м. Пропп В.Я. Русские аграрные праздники. М.,200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Лотман Ю.М. Роман Пушкина «Евгений Онегин». Комментарий. Л.,1983. С. 18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онди С.Г. Рождение реализма в творчестве Пушкина// Бонди С.Г. О Пушкине. М., 1978. С.40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м. Лотман Ю.М. Роман Пушкина «Евгений Онегин». Комментарий. Л.,1983. С. 3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9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5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5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5" w:hanging="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5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160" w:firstLine="720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right="184" w:firstLine="72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Tahoma" w:hAnsi="Tahoma" w:cs="Tahoma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rFonts w:ascii="Tahoma" w:hAnsi="Tahoma" w:cs="Tahoma"/>
      <w:sz w:val="20"/>
      <w:szCs w:val="20"/>
    </w:rPr>
  </w:style>
  <w:style w:type="character" w:styleId="Style9">
    <w:name w:val="Текст сноски Знак"/>
    <w:qFormat/>
    <w:rPr>
      <w:rFonts w:ascii="Tahoma" w:hAnsi="Tahoma" w:cs="Tahoma"/>
      <w:sz w:val="20"/>
      <w:szCs w:val="20"/>
    </w:rPr>
  </w:style>
  <w:style w:type="character" w:styleId="21">
    <w:name w:val="Основной текст с отступом 2 Знак"/>
    <w:qFormat/>
    <w:rPr>
      <w:rFonts w:ascii="Tahoma" w:hAnsi="Tahoma" w:cs="Tahoma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Style11">
    <w:name w:val="Основной текст Знак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</w:rPr>
  </w:style>
  <w:style w:type="character" w:styleId="Style12">
    <w:name w:val="Текст концевой сноски Знак"/>
    <w:qFormat/>
    <w:rPr>
      <w:rFonts w:ascii="Tahoma" w:hAnsi="Tahoma" w:cs="Tahoma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ahoma" w:hAnsi="Tahoma" w:cs="Tahoma"/>
      <w:sz w:val="20"/>
      <w:szCs w:val="20"/>
    </w:rPr>
  </w:style>
  <w:style w:type="character" w:styleId="32">
    <w:name w:val="Основной текст 3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23">
    <w:name w:val="Основной текст с отступом 2"/>
    <w:basedOn w:val="Normal"/>
    <w:qFormat/>
    <w:pPr>
      <w:ind w:right="-1376" w:firstLine="426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right="-1332" w:firstLine="426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24">
    <w:name w:val="Основной текст 2"/>
    <w:basedOn w:val="Normal"/>
    <w:qFormat/>
    <w:pPr>
      <w:widowControl w:val="false"/>
      <w:spacing w:lineRule="auto" w:line="360"/>
      <w:ind w:right="184" w:hanging="0"/>
    </w:pPr>
    <w:rPr>
      <w:sz w:val="24"/>
    </w:rPr>
  </w:style>
  <w:style w:type="paragraph" w:styleId="34">
    <w:name w:val="Основной текст 3"/>
    <w:basedOn w:val="Normal"/>
    <w:qFormat/>
    <w:pPr>
      <w:spacing w:lineRule="auto" w:line="360"/>
      <w:jc w:val="center"/>
    </w:pPr>
    <w:rPr>
      <w:b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30:00Z</dcterms:created>
  <dc:creator>Сиротина Дарья Борисовна</dc:creator>
  <dc:description/>
  <cp:keywords/>
  <dc:language>en-US</dc:language>
  <cp:lastModifiedBy>SYSTEM</cp:lastModifiedBy>
  <cp:lastPrinted>2002-05-27T13:02:00Z</cp:lastPrinted>
  <dcterms:modified xsi:type="dcterms:W3CDTF">2011-09-02T13:30:00Z</dcterms:modified>
  <cp:revision>2</cp:revision>
  <dc:subject>творчество А.С.Пушкина</dc:subject>
  <dc:title>концепт "жизнь" в "Евгении Онегине"</dc:title>
</cp:coreProperties>
</file>