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Классификация предприятий общественного питани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Основные и дополнительные услуги общественного питани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Методы и формы обслуживани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 Состав торговых помещений</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5 Эстетичность интерьера</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6 Методы и средства создания фирменного стил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7 Разработка меню, карт вин и коктейлей</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Техническое оснащение предприятий общественного питания для оказания услу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итание играет все возрастающую роль в жизни современного общества. Это обеспечивается, прежде всего, изменением технологий переработки продуктов питания, развитием коммуникаций, средств доставки продукции и сырья, интенсификацией многих производственных процессов. По международным документам термин "общественное питание" характеризуется такими различными определениями, как "методы приготовления большого количества пиши, выполняемые без предварительной договоренности с потребителем", или как любые "виды питания, организованного вне дома". Во всем мире предприятия общественного питания принадлежат либо государственному, либо частному сектор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быстрого развития в последние годы сети общественного питания некоторые информационные области в данном секторе услуг не получили должного внимания и данные о состоянии этой группы объектов достаточно разнородны, иногда – противоречивы. Вместе с тем, общественное питание является одним из важнейших факторов, дающих интегральную оценку социально-экономического уровня общества и понимание его состояния необходимо для формирования перспективных планов как для представителей отрасли, так и для организаций, осуществляющих надзор за объектами этой отрасли.</w:t>
      </w:r>
    </w:p>
    <w:p>
      <w:pPr>
        <w:pStyle w:val="Style17"/>
        <w:widowControl w:val="false"/>
        <w:spacing w:lineRule="auto" w:line="360"/>
        <w:ind w:firstLine="709"/>
        <w:jc w:val="both"/>
        <w:rPr/>
      </w:pPr>
      <w:r>
        <w:rPr>
          <w:rFonts w:cs="Times New Roman" w:ascii="Times New Roman" w:hAnsi="Times New Roman"/>
          <w:sz w:val="28"/>
          <w:szCs w:val="28"/>
        </w:rPr>
        <w:t>Система организованного (общественного) питания в России имеет давние традиции. До конца восьмидесятых годов прошлого столетия система общественного питания в России представляла собой весьма однородную массу предприятий, предоставляющих, как правило, социально – ориентированные услуги. Это были, прежде всего, столовые предприятий, а так же школ, лечебных, санаторно-курортных и детских учреждений. В плановом хозяйстве советского периода открытые предприятия (кафе, рестораны, столовые, пельменные и т.д.) также во многом носили социально-ориентированный характер и только в незначительной части являлись культурно-развлекательными заведениями. Система быстрого обслуживания состояла из баров и кафетериев с весьма узким диапазоном предлагаемых продуктов. Структура и размещение общепитовских точек определялась системой СНиПов, которые формировали практически все: где размещать точку, какое количество помещений и их площадь, виды и типы оборудования. Широкое распространение получили типовые проекты, которые во многом упрощали решение вопросов проектирования и строительства предприятий общепи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ие является формой потребления. По мере развития общества питание все больше начинает носить общественно организованный характер, т.е. развивается общественное питание. Общественное питание – это вид деятельности, связанный с производством, переработкой, реализацией и организацией потребления продуктов питания и оказанием услуг населению. Социально-экономическое значение общественного питания выражается в создании условий для роста производительности и улучшения организации труда благодаря предоставлению полноценного горячего питания по месту работы и учёбы населения; в обеспечении экономии общественного труда и средств; в создании предпосылок для увеличения свободного времени членов общества, особенно женщин. Следует отметить различия понятий «сфера общественного питания» и «отрасль общественного питания». Сфера общественного питания включает все организационные формы массового питания (в детских домах, дошкольных учреждениях, больницах, на предприятиях общественно питания различных форм собственности и др.), задачами которых являются восстановление и поддержание на должном уровне здоровья людей. Общественное питание можно также рассматривать как отрасль, главной целью которой является предоставление услуг населению в форме общественно организованного питания в обмен на его денежные доходы. Для отрасли общественного питания характерна общность материально-технической базы, торгово-технологической и организационно-экономической структур. Наиболее распространёнными предприятиями общественного питания являются рестораны, кафе, бары, столовые, закусочные. Они могут работать на сырье или полуфабрикатах, быть в системе управления структурного образования или самостоятельными с любой формой собственности. Предприятиям этого типа предъявляется достаточно определённые и жёсткие требования. Они касаются внешнего вида предприятия, оформления залов и помещений для потребителей, наличия эстрады и танцевальной площадки, банкетного зала или кабинетов, микроклимата, мебели, столовой посуды и приборов, столового белья, меню и ассортимента собственной продукции и покупных товаров, методов обслуживания потребителей, одежды и обуви, музыкального обслуживания. Характерной особенностью внешнего вида предприятия общественного питания является вывеска. Она должна иметь следующую информацию: тип предприятия, класс, форму организации его деятельности, фирменное название, местонахождение собственника (адрес юридического лица), информацию о режиме работы и оказываемых услугах. Для ресторанов и баров оформление вывески должно сопровождаться элементами световой рекламы; для кафе, столовых и закусочных – обычное. Особое внимание на предприятиях общественного питания уделяется торговому залу, т.е. специально оборудованному помещению, предназначенному для реализации и организации потребления готовой кулинарной продукции. Обслуживание потребителей в залах предприятий общественного питания может осуществляться двумя методами: обслуживание официантом, барменом, буфетчиком, продавцом или самообслуживание. Для отпуска пищи любым из этих методов организуется специальные раздачи. Раздача представляет собой специально оборудованное помещение, часть зала или производственного помещения предприятия, предназначенные для комплектования и отпуска готовой кулинарной продукции и кондитерских изделий потребителям и официантам. Обслуживание потребителей в ресторанах, барах и кафе осуществляется официантами, барменами, метрдотелями, имеющими специальное образование, в торговых залах предприятий или за барными стойками (бар). В столовых и закусочных используется метод самообслуживания через линии раздач и прилавки. Рестораны, кафе, бары сочетают производство, реализацию и организацию потребления продукции с организацией отдыха и развлечения потребителей. Одежда и обувь у обслуживающего персонала ресторанов и баров должны быть форменными с эмблемой предприятия. В кафе, столовых и закусочных – специальная санитарная одежда.</w:t>
      </w:r>
    </w:p>
    <w:p>
      <w:pPr>
        <w:pStyle w:val="Style17"/>
        <w:widowControl w:val="false"/>
        <w:spacing w:lineRule="auto" w:line="360"/>
        <w:ind w:firstLine="709"/>
        <w:jc w:val="both"/>
        <w:rPr/>
      </w:pPr>
      <w:r>
        <w:rPr>
          <w:rFonts w:cs="Times New Roman" w:ascii="Times New Roman" w:hAnsi="Times New Roman"/>
          <w:sz w:val="28"/>
          <w:szCs w:val="28"/>
        </w:rPr>
        <w:t>Целью выполнения моей курсовой работы на тему: «Организация обслуживания участников конференции кооперации на 150 человек при санаторно-курортном комплексе «Волжанка»», является изучить методы организации обслуживания, мен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1. ТЕОРЕТИЧЕСКАЯ ЧА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лассификация предприятий общественн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ипа предприятия учитывают следующие фактор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ссортимент реализуемой продукции, ее разнообразие и сложность изготов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обслужи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алификацию персона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чество обслуживания (комфортность, этику общения, эстетику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нклатуру предоставляемых потребителям услу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е, столовые и закусочные на классы не подразделя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е различ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ассортименту реализуемой продукции - кафе - мороженое, кафе - кондитерская, кафе - молоч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контингенту потребителей - кафе молодежное, детское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овые различ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ассортименту реализуемой продукции - общего типа и диетическ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бслуживаемому контингенту потребителей - школьная, студенческая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месту расположения - общедоступная, по месту учебы, рабо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сочные разделя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сновные и дополнительные услуги общественн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общественного питания: результат деятельности предприятий и граждан - предпринимателей по удовлетворению потребностей потребителя в питании и проведении досуг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редоставляемые потребителям в предприятиях общественного питания различных типов и классов, а также граждан-предпринимателей, подразделяются 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питани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по изготовлению кулинарной продукции и кондитерских издели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отребления и обслужи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луги по реализации кулинарной продукци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по организации досуг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о-консультативные услуг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услуг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представляют собой услуги по изготовлению кулинарной продукции и созданию условий для ее реализации и потребления в соответствии с типом и классом предприятия и подразделяются 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 питания рестора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 питания бар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 питания каф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 питания столов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а питания закусочн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питания кафе представляет собой услугу по изготовлению и реализации кулинарной продукции и покупных товаров в ограниченном ассортименте по сравнению с предприятиями других типов и в основном несложного изготовления, а также по созданию условий для их потребления на предприят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питания столовой пред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р.), а также по созданию условий для реализации и организации их потребления на предприят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питания закусочной представляет услугу по изготовлению узкого ассортимента кулинарной продукции, в том числе из определенного вида сырья, а также созданию условий для ее реализации и потреб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изготовлению кулинарной продукции и кондитерских изделий включают: - 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 - изготовление блюд из сырья заказчика на предприятии; - услугу повара, кондитера по изготовлению блюд, кулинарных и кондитерских изделий на дом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потребления продукции и обслуживания включ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обслуживание торжеств, семейных обедов и ритуальных мероприят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питания и обслуживание участников конференции, семинаров, совещаний, культурно-массовых мероприятий в зонах отдыха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у официанта (бармена) по обслуживанию на дом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вку кулинарной продукции и кондитерских изделий по заказам потребителей, в том числе в банкетном исполнен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вку кулинарной продукции, кондитерских изделий и обслуживание потребителей на рабочих местах и на дом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вку кулинарной продукции и кондитерских изделий по заказам и обслуживание потребителей в пути следования пассажирского транспорта (в том числе в купе, каюте, салоне самоле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вку кулинарной продукции и кондитерских изделий по заказам и обслуживание в номерах гостиниц;</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онирование мест в зале предприятия общественн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у талонов и абонементов на обслуживание скомплектованными рацион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рационального комплексн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реализации кулинарной продукции включ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ю кулинарной продукции и кондитерских изделий через магазины и отделы кулинар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ю кулинарной продукции вне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пуск обедов на д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тацию наборов кулинарной продукции в дорогу, в том числе туристам для самостоятельного приготовления кулинарной продукции (разносную и мелкорозничную се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консультативные услуги включ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ции специалистов по изготовлению, оформлению кулинарной продукции и кондитерских изделий и сервировке сто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диетсестры по вопросам использования кулинарной продукции при различных видах заболеваний (в диетических отделениях и столов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обучения кулинарному мастерств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услуги включ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кат столового белья, посуды, приборов, инвентар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у фирменных значков, цветов, сувенир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арфюмерии, принадлежностей для чистки обуви и п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лкий ремонт и чистку одеж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аковку блюд и изделий, оставшихся после обслуживания потреби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аковку кулинарных изделий, приобретенных на предприят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отребителям телефонной и факсимильной связи на предприят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ое хранение личных вещей (верхней одежды), сумок и ценностей потребител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зов такси по заказу потребител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ковку личных автомашин потребителей на организованную стоянку у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етоды и формы обслужи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бслуживания потребителей - способ реализации потребителем продукции общественного питания. На предприятиях общественного питания применяются такие методы обслуживания, как самообслуживание, обслуживание официантами и барменами, и комбинированный мето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амообслуживание применяется в столовых и закусочных. В этом случае потребитель сам получает блюда, доставляет их к столу и убирает за собой использованную посуду. Существует метод частичного самообслуживания, где возможно предварительное накрытие стол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служивание официантами и барменами применяется в барах, ресторанах и кафе. Обслуживание официантами используется на тех предприятиях, где реализуются не только услуги питания, но и организуется отдых потребител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комбинированном методе обслуживания сочетаются два метода - самообслуживание и обслуживание официантами. Так кафе может днём работать по методу самообслуживания, а вечером использовать обслуживание официант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бслуживания потребителей - организационный приём, который состоит из разновидностей или сочетания методов обслуживания. Формы обслуживания - это, например, «шведский стол» или отпуск скомплектованных обед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служивающему персоналу предприятия относятся: метрдотель (администратор зала), официант, бармен, пова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ющий персонал предприятий всех типов и классов не зависимо от форм собственности должен проходить инструктаж с целью ознакомления с правилами внутреннего распорядка и организацией работы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обязанности, права и ответственность обслуживающего персонала должны быть изложены в их должностных инструкциях и утверждены руководителем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обслуживающего персонала разрабатывает администрация предприятия, исходя из требования настоящего стандарта, тарифно-квалификационного справочника работ и профессий с учетом особенностей работы каждого предприятия и требований действующего законодатель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должен систематически совершенствовать знания, квалификацию и профессиональное мастерство персонала на основе его теоретической подготовки и практической деятель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ющий персонал должен обеспечить безопасность жизни и здоровья потребителей, а также сохранность их имущества при обслуживании на предприятии. Весь персонал должен пройти подготовку по безопасным методам рабо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служивающему персоналу предприятия всех типов и классов предъявляют следующие требо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и соблюдение должностных инструкций и правил внутреннего распорядка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санитарии, правил личной гигиены и гигиены рабочего места;</w:t>
      </w:r>
    </w:p>
    <w:p>
      <w:pPr>
        <w:pStyle w:val="Style17"/>
        <w:widowControl w:val="false"/>
        <w:spacing w:lineRule="auto" w:line="360"/>
        <w:ind w:firstLine="709"/>
        <w:jc w:val="both"/>
        <w:rPr/>
      </w:pPr>
      <w:r>
        <w:rPr>
          <w:rFonts w:cs="Times New Roman" w:ascii="Times New Roman" w:hAnsi="Times New Roman"/>
          <w:sz w:val="28"/>
          <w:szCs w:val="28"/>
        </w:rPr>
        <w:t>- Знание и соблюдение мер пожарной безопасности, правил охраны труда и техники безопасности;</w:t>
      </w:r>
    </w:p>
    <w:p>
      <w:pPr>
        <w:pStyle w:val="Style17"/>
        <w:widowControl w:val="false"/>
        <w:spacing w:lineRule="auto" w:line="360"/>
        <w:ind w:firstLine="709"/>
        <w:jc w:val="both"/>
        <w:rPr/>
      </w:pPr>
      <w:r>
        <w:rPr>
          <w:rFonts w:cs="Times New Roman" w:ascii="Times New Roman" w:hAnsi="Times New Roman"/>
          <w:sz w:val="28"/>
          <w:szCs w:val="28"/>
        </w:rPr>
        <w:t>- Обладание общей культурой, соблюдение профессиональной этики в процессе обслуживания потреби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требований нормативных документов на продукцию и услуги общественн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всех категорий работников (не реже одного раза в 5 ле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ющий персонал предприятия должен быть одет в формен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предприятия на форменной одежде должны носить служебный значок с эмблемой предприятия и указанием должности и професс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ми этическими нормами поведения персонала являются: вежливость, тактичность, внимательность и предупредительность в отношениях с потребителями в пределах своих должностных обязанностей. Персонал должен уметь создать на предприятии атмосферу гостеприимства, в отношении потребителей проявлять доброжелательность и терпение, быть выдержанным, обладать способностью избегать конфликтных ситуац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остав торговых помеще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производственных помещениях происходят холодная и пищевая обработка пищевых продуктов, планировка этих помещений должна осуществляться с учетом санитарно гигиенических требований, исключающих возможность возникновения пищевых инфекций и отравле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оизводственные, торговые и административно-бытовые помещения следует располагать в надземных этажах, что обеспечивает их лучшее естественное освещение и вентиляцию. Планировка должна обеспечивать поточность производственных процессов и кратчайший путь прохождения сырья с момента его получения до выпуска готовой продукции. Нельзя допускать перекрещивания потоков сырья с полуфабрикатами и готовой продукцией, грязной посуды с чистой. На предприятиях, работающих на сырье, необходимо оборудовать отдельные заготовочные цеха для обработки овощей, мяса, рыбы и др. и доготовочны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ланировке доготовочных цехов - холодного и горячего - следует предъявлять высокие санитарные требования, поскольку выпускаемые ими блюда готовятся из продуктов, которые не подвергаются тепловой обработке или уже прошли е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микробного заражения вышеуказанных изделий, холодный цех необходимо располагать таким образом, чтобы можно было легко осуществлять связь с горячим цехом, с заготовочными цехами, со складскими помещениями и моечной столовой посуды. Вместе с тем холодный цех должен быть размешен в комплексе с помещениями, связанными с реализацией готовых блюд - раздаточной и торговым залом. Санитарные требования к размерам помещений и размещению оборудования. Размеры производственных помещений зависят от мощности предприятия, которая определяется не только количеством мест, но и объемом продукции собственного производства. Высота производственных и торговых помещений должна быть не менее 3м от пола до потолка и 2.5м от потолка до низа выступающих конструкций. Длина фракта раздачи из расчета на одно место, при обслуживании посетителей официантами, должна составлять; для холодного цеха - не менее 0.01м. Свободная от оборудования площадь в цехах обычно составляет 5-5.5 квадратных метра на одного работни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торанах, столовых, кафе посетителям необходимо предоставить возможность снять верхнюю одежду, вымыть руки, подождать, пока освободится место. Поэтому на предприятиях общественного питания обычно есть вестибюль, гардероб, туалетные комнаты, аванзал. Для того чтобы посетители могли поправить перед входом в зал прическу, осмотреть свой костюм, в вестибюле должны быть зеркала.</w:t>
      </w:r>
    </w:p>
    <w:p>
      <w:pPr>
        <w:pStyle w:val="Style17"/>
        <w:widowControl w:val="false"/>
        <w:spacing w:lineRule="auto" w:line="360"/>
        <w:ind w:firstLine="709"/>
        <w:jc w:val="both"/>
        <w:rPr/>
      </w:pPr>
      <w:r>
        <w:rPr>
          <w:rFonts w:cs="Times New Roman" w:ascii="Times New Roman" w:hAnsi="Times New Roman"/>
          <w:sz w:val="28"/>
          <w:szCs w:val="28"/>
        </w:rPr>
        <w:t>При приеме одежды у посетителей гардеробщик обязан сразу же вручать им номерки и только потом вешать одежду. Это ускоряет процесс обслуживания и предотвращает возможные недоразумения.</w:t>
      </w:r>
    </w:p>
    <w:p>
      <w:pPr>
        <w:pStyle w:val="Style17"/>
        <w:widowControl w:val="false"/>
        <w:spacing w:lineRule="auto" w:line="360"/>
        <w:ind w:firstLine="709"/>
        <w:jc w:val="both"/>
        <w:rPr/>
      </w:pPr>
      <w:r>
        <w:rPr>
          <w:rFonts w:cs="Times New Roman" w:ascii="Times New Roman" w:hAnsi="Times New Roman"/>
          <w:sz w:val="28"/>
          <w:szCs w:val="28"/>
        </w:rPr>
        <w:t>Психологи учат, что комфорт зала - освещение, акустика, вентиляция, красиво сервированный стол, искусно сложенные салфетки, живые цветы на столах, негромкая музыка - создает у клиентов хорошее настроение.</w:t>
      </w:r>
    </w:p>
    <w:p>
      <w:pPr>
        <w:pStyle w:val="Style17"/>
        <w:widowControl w:val="false"/>
        <w:spacing w:lineRule="auto" w:line="360"/>
        <w:ind w:firstLine="709"/>
        <w:jc w:val="both"/>
        <w:rPr/>
      </w:pPr>
      <w:r>
        <w:rPr>
          <w:rFonts w:cs="Times New Roman" w:ascii="Times New Roman" w:hAnsi="Times New Roman"/>
          <w:sz w:val="28"/>
          <w:szCs w:val="28"/>
        </w:rPr>
        <w:t>Зал должен иметь удобное сообщение с раздачей, сервизным буфетом, моечной столовой посуды и буфетом. Это ускорит обслуживание и повысит его качество.</w:t>
      </w:r>
    </w:p>
    <w:p>
      <w:pPr>
        <w:pStyle w:val="Style17"/>
        <w:widowControl w:val="false"/>
        <w:spacing w:lineRule="auto" w:line="360"/>
        <w:ind w:firstLine="709"/>
        <w:jc w:val="both"/>
        <w:rPr/>
      </w:pPr>
      <w:r>
        <w:rPr>
          <w:rFonts w:cs="Times New Roman" w:ascii="Times New Roman" w:hAnsi="Times New Roman"/>
          <w:sz w:val="28"/>
          <w:szCs w:val="28"/>
        </w:rPr>
        <w:t>Как правило, раздачу сообщают с залом двумя проходами: через один официанты могут пройти на раздачу, а через другой выйти с полученными блюдами в зал. Интересно планировочное решение, когда зал располагается в двух уровнях: на первом этаже - зал и танцплощадка, на втором - за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Эстетичность интерьер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ьер - это ансамбль, в котором отдельные элементы связаны единым замысл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нтерьера столовой, как и всякого другого предприятия общественного питания, включает планировочно-технологическое решение помещений, их освещение, цвет стен, пола, потолков, отделочные материалы, декоративное оформление торговых и банкетных залов. С решением интерьеров должно быть органически связано оформление технологического, торгового и холодильного оборудования в ресторане, стиль мебели, столового белья и посуды. Красивый, со вкусом решенный интерьер, обеспечивая уютную обстановку и необходимый комфорт, способствует воспитанию эстетического вкуса посети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ьеры условно делят на две группы: динамическую и статическую. Для первой группы характерно единство внутреннего объема зала, холла, лестницы, входа и наружной стены. Рестораны такого типа имеют часть зала, как бы вынесенную на свежий воздух. Посетитель, пришедший с улицы, сохраняет эмоционально-психологический настрой, который получил, осматривая, к примеру, архитектурные памятники или созерцая виды приро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ьеры второй группы отличаются замкнутостью внутреннего пространства за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овым свойственна строгость в оформлении залов, что создает атмосферу торжественности и праздничности.</w:t>
      </w:r>
    </w:p>
    <w:p>
      <w:pPr>
        <w:pStyle w:val="Style17"/>
        <w:widowControl w:val="false"/>
        <w:spacing w:lineRule="auto" w:line="360"/>
        <w:ind w:firstLine="709"/>
        <w:jc w:val="both"/>
        <w:rPr/>
      </w:pPr>
      <w:r>
        <w:rPr>
          <w:rFonts w:cs="Times New Roman" w:ascii="Times New Roman" w:hAnsi="Times New Roman"/>
          <w:sz w:val="28"/>
          <w:szCs w:val="28"/>
        </w:rPr>
        <w:t>Основной принцип создания интерьера современной столовой - комплексность оформления, создающая лицо предприятия, его индивидуальные черты. Широко применяются сборно-разборные модульные конструкции, что позволяет трансформировать внешний вид зала за счет цвета, фактуры покрытий и т. п.</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Существенную роль в интерьере столовой играет мебель, которая должна гармонировать с его общим характером, отвечать эстетическим требованиям, предъявляемым к ней как к важному элементу интерьера. Форма мебели, ее цвет, расстановка - все это связывается с архитектурным решением зала, его декоративным оформление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может оказывать определенное воздействие на человека, влиять на характер его отдыха, настроение. Поэтому мебель, особенно столовой, прежде всего должна быть удобной. Конструирование современной мебели основано на антропометрии, т. е. на изучении размеров и пропорций человеческого тела с целью создания столов, стульев и других элементов меблировки обеденных залов, обеспечивающих наибольшие удобства для посети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тиляция. Для создания нормального температурного режима (температура 16-18°, влажность воздуха 60-65%) в торговых помещениях иногда осуществляется кондиционирование воздуха. Однако чаще всего требующийся температурный режим поддерживается благодаря правильному устройству вентиляции и отопления. Обычно при этом используется общая система приточно-вытяжной вентиляции, причем вентиляционные решетки, выходящие в торговые помещения, должны быть декоративно оформлен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добиться бесшумной работы вентиляционных установок. Возникновение шума может быть вызвано неправильным выбором номера вентилятора, дефектами его работы или слишком большой скоростью прохождения воздуха в вентиляционных каналах. Заглушить звуки можно специальной обкладкой из звукопоглощающих материалов. Глушение звука достигается также увеличением сечения канала и приданием ему соответствующей формы. Пуск в работу вентиляционных установок должен быть таким, чтобы их мог включить или выключить распорядитель зала.</w:t>
      </w:r>
    </w:p>
    <w:p>
      <w:pPr>
        <w:pStyle w:val="Style17"/>
        <w:widowControl w:val="false"/>
        <w:spacing w:lineRule="auto" w:line="360"/>
        <w:ind w:firstLine="709"/>
        <w:jc w:val="both"/>
        <w:rPr/>
      </w:pPr>
      <w:r>
        <w:rPr>
          <w:rFonts w:cs="Times New Roman" w:ascii="Times New Roman" w:hAnsi="Times New Roman"/>
          <w:sz w:val="28"/>
          <w:szCs w:val="28"/>
        </w:rPr>
        <w:t>Освещение. Правильный выбор системы освещения, соблюдение гигиенических норм освещенности различных участков зала имеют одинаково большое значение, как для посетителей, так и для работников столовых. Кроме того, освещение играет большую роль и при оформлении интерьер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 способен «сделать» помещение более просторным или более уютным, широким или высоким. Он психологически воздействует на человека: может способствовать шумному оживлению или настраивать на тихую беседу, располагать к спокойстви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ие залов имеет свои законы. Когда нужно быстро обслужить, например, участников съезда, форума, фестиваля, включается полный свет. Если посетители не спешат и хотят подольше посидеть и отдохнуть, освещение включается не полностью. При исполнении танцевальной музыки могут быть включены цветные прожекторы и различные иллюзионные приборы освещения (снег, дождь и т. п.). Hадо учитывать, что окраска света (теплые или холодные тона) влияет на качество освещения, на вид освещенных предметов, а также и на самочувствие челове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ие, как и все в интерьере, должно гармонировать с архитектурными элементами залов в дневное и вечернее время.</w:t>
      </w:r>
    </w:p>
    <w:p>
      <w:pPr>
        <w:pStyle w:val="Style17"/>
        <w:widowControl w:val="false"/>
        <w:spacing w:lineRule="auto" w:line="360"/>
        <w:ind w:firstLine="709"/>
        <w:jc w:val="both"/>
        <w:rPr/>
      </w:pPr>
      <w:r>
        <w:rPr>
          <w:rFonts w:cs="Times New Roman" w:ascii="Times New Roman" w:hAnsi="Times New Roman"/>
          <w:sz w:val="28"/>
          <w:szCs w:val="28"/>
        </w:rPr>
        <w:t>Самая распространенная система освещения - смешанное или комбинированное освещение. При этой системе весь зал освещается общим не очень ярким светом, а некоторые места выделяются при помощи дополнительно направленных потоков света. Система смешанного освещения дает возможность при желании варьировать освещенность зала, направление светового потока, создавать дополнительные световые эффекты, включая и отключая светильни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щего освещения торгового зала наиболее целесообразны светильники рассеянного света. Использование таких светильников позволяет достигнуть достаточной равномерности освещения, ослабления теней, равномерного распределения яркости света. Потолки и стены торгового зала должны быть гладкими и светлыми, чтобы отражать значительное количество направленного на них света.</w:t>
      </w:r>
    </w:p>
    <w:p>
      <w:pPr>
        <w:pStyle w:val="Style17"/>
        <w:widowControl w:val="false"/>
        <w:spacing w:lineRule="auto" w:line="360"/>
        <w:ind w:firstLine="709"/>
        <w:jc w:val="both"/>
        <w:rPr/>
      </w:pPr>
      <w:r>
        <w:rPr>
          <w:rFonts w:cs="Times New Roman" w:ascii="Times New Roman" w:hAnsi="Times New Roman"/>
          <w:sz w:val="28"/>
          <w:szCs w:val="28"/>
        </w:rPr>
        <w:t>Если потолок в зале гладкий, белого цвета, с достаточно высоким коэффициентом отражения, можно использовать светильники отраженного света. Такое освещение дает более мягкий, равномерный свет, без слепящего действия ярких частей светильников. Как правило, освещение светильниками отраженного света осуществляется при помощи скрытых источников, обычно ламп накаливания, которые располагаются таким образом, чтобы прямой свет не попадал в глаза посетителей, а световой поток, направленный на гладкие белые поверхности потолка или стен, отражаясь, создавал равномерное рассеянное освещение. Лампы накаливания, кроме того, способствуют эффектной игре стеклянной посуды и блеску столовых приборов. Кроме скрытого за карнизами или подвесным потолком подвеса, применяются различные решетки и рассеиватели из белых пластмасс или из полосовой жести, окрашенной в белый цве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для освещения люминесцентных ламп большое значение придается цветовому оттенку света. Некоторые лампы дают белый или зеленоватый оттенок, который разлагает красную гамму цвета окружающих предметов. Блюда, освещенные такими лампами, имеют непривлекательный, неестественный вид, поэтому предпочтительнее лампы с теплыми цветовыми оттенками - желтоватым или розоваты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ильники должны быть правильно размещены в помещениях ресторана. На случай эвакуации посетителей установку освещения следует оборудовать в коридорах, на лестницах и выходах. Плафоны должны быть снабжены стрелкой, указывающей направления выхо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ы торговых залов иногда облицовывают древесностружечными плитами со своеобразной рисунчатой поверхностью. Эти плиты изготовляются из стружек, связанных синтетическими смолами методом прессования; после шлифовки и покрытия лаком плиты достаточно тверды и отвечают гигиеническим требованиям. Большой интерес для отделки интерьеров торговых залов представляют материалы из синтетических смол с запрессованными в верхний слой рисунками или панно. В целях уменьшения шума в зале при отделке стен и потолка рекомендуется применять звукопоглощающие плиты. Применять звукопоглощающие материалы с перфорированной, ребристой и другими подобными поверхностями нужно умело, чтобы не нарушить санитарно-гигиенических нор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распространение сейчас получили подвесные потолки. Применение звукоизоляционных материалов (перфорированных плит) в подвесных потолках при строительстве или переоборудовании обеденньк залов не только способствует значительному (примерно на 85° о) снижению уровня шума в здании, но и помогает также скрыть электропроводку, вентиляционные воздуховоды и другие коммуникации. Кроме того, в подвесном потолке из перфорированных плит легко и удобно размещается электроосветительная арматура. Наиболее распространенный звукоизоляционный материал - перфорированные древесноволокнистые плиты; они пористы, легки, покрываются огнеупорным составом, хорошо моются, сравнительно недороги.</w:t>
      </w:r>
    </w:p>
    <w:p>
      <w:pPr>
        <w:pStyle w:val="Style17"/>
        <w:widowControl w:val="false"/>
        <w:spacing w:lineRule="auto" w:line="360"/>
        <w:ind w:firstLine="709"/>
        <w:jc w:val="both"/>
        <w:rPr/>
      </w:pPr>
      <w:r>
        <w:rPr>
          <w:rFonts w:cs="Times New Roman" w:ascii="Times New Roman" w:hAnsi="Times New Roman"/>
          <w:sz w:val="28"/>
          <w:szCs w:val="28"/>
        </w:rPr>
        <w:t>Основные требования к полам в столовых - ровная нескользкая поверхность, влагоустойчивость и сопротивляемость истиранию. До недавнего времени в большинстве ресторанов были широко распространены паркетные полы. Однако из-за повышенной влажности осенью и зимой они быстро приходили в негодность, а кроме того, требовали тщательного ухода. Чтобы паркетные полы стали влагостойкими, их покрывают бесцветным лаком, который образует водостойкую пленку, сохраняющуюся в течение 1-1,5 года. Наиболее подходящими для покрытия полов в торговых залах считаются различные рулонные материалы на основе синтетических смол. Рулонный поливинилхлоридный линолеум клеится на любое тщательно выровненное и просушенное основание пола с помощью специальной мастики. Но основание пола должно быть гладким, так как, будучи пластичным материалом, поливинилхлоридный линолеум повторяет на своей поверхности все неровности основания пола.</w:t>
      </w:r>
    </w:p>
    <w:p>
      <w:pPr>
        <w:pStyle w:val="Style17"/>
        <w:widowControl w:val="false"/>
        <w:spacing w:lineRule="auto" w:line="360"/>
        <w:ind w:firstLine="709"/>
        <w:jc w:val="both"/>
        <w:rPr/>
      </w:pPr>
      <w:r>
        <w:rPr>
          <w:rFonts w:cs="Times New Roman" w:ascii="Times New Roman" w:hAnsi="Times New Roman"/>
          <w:sz w:val="28"/>
          <w:szCs w:val="28"/>
        </w:rPr>
        <w:t>Для покрытия полов рекомендуется использовать также плиточные материалы (фенолит). Покрытие пола плитками дает возможность создать из них определенный рисунок; в случае необходимости любую из плиток легко замени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м оформления торгового зала аналогичны принципы оформления и банкетною зала, предназначенного для устройства приемов, банкетов, свадебных вечеров, празднования товарищеских встреч, дней рождения и п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Методы и средства создания фирменного стил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ый стиль - это база приемов, которые обеспечивают целостность всем изделиям фирмы и рекламным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а также разрешают противопоставлять свои товары и деятельность товарами и деятельности конкурентов.</w:t>
      </w:r>
    </w:p>
    <w:p>
      <w:pPr>
        <w:pStyle w:val="Style17"/>
        <w:widowControl w:val="false"/>
        <w:spacing w:lineRule="auto" w:line="360"/>
        <w:ind w:firstLine="709"/>
        <w:jc w:val="both"/>
        <w:rPr/>
      </w:pPr>
      <w:r>
        <w:rPr>
          <w:rFonts w:cs="Times New Roman" w:ascii="Times New Roman" w:hAnsi="Times New Roman"/>
          <w:sz w:val="28"/>
          <w:szCs w:val="28"/>
        </w:rPr>
        <w:t>Первое впечатление о предприятия общественного питания складывается от того, каким будет внешний вид официантов. Основные требования к внешнему виду официанта: опрятность, подтянутость, изящество движений. Важную роль в облике официанта играет аккуратная, хорошо сшитая и отглаженная одежда, которая должна быть не только красивой, но и удобной. Обувь должна быть нетесной, на низком, устойчивом каблуке. В каждом предприятии общественного питания форма одежды должна быть единого образц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спектов профессионализма обслуживающего персонала является личная гигиена и внешний вид. На работе официант обязан быть чистым и аккуратным во всех отношениях, независимо от того, что на нем надето - униформа или другая одежда. Это первый и наиболее очевидный показатель профессионального отношения к работе. Первое - визуальное - впечатление о персонале ресторана складывается у посетителей при взгляде на официантов. Именно первое впечатление - это залог коммерческого успеха предприятия сферы обслуживания. Ухоженность и строгое соблюдение правил личной гигиены не только выражают положительное отношение к гостям, но и придают каждому официанту чувство уверенности в себе. Высокие требования к личной гигиене необходимо предъявлять ко всем работникам, имеющим отношение к продуктам питания и напиткам, так как от этого зависит здоровье посетителей. Строгое соблюдение правил личной гигиены официантами очень важно еще и потому, что это нравится посетителям. Официанты должны уделять особое внимание выбору обуви и вырабатывать хорошую осанку и походку. Если у человека болят ноги или спина, вряд ли он сможет проявлять любезность и гостеприимство по отношению к посетителям. Не вдаваясь в подробности, можно сказать, что прическа официанта должна быть модной, но при этом обязательно аккуратной, волосы не должны закрывать лицо. Модная аккуратная прическа добавляет человеку уверенности в себе и в то же время отвечает требованиям гигиены. Официанты могут пользоваться косметикой, парфюмом, надевать бижутерию - но все должно быть в меру и гармонично. Ничего лишнего, кричащего, навязчивого. Подбирая униформу по размеру и фасону, необходимо убедиться, что она не сковывает движения. Она должна быть сшита из натуральных тканей, которые легко пропускают воздух и, кроме того, более пожароустойчивы, чем ткани синтетические. По закону официант несёт личную ответственность за соблюдение гигиенических прави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азработка меню, карт вин и коктей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итной карточкой предприятия общественного питания называют его меню, т. е. перечень закусок, блюд, напитков (с указанием цены и выхода), имеющихся в продаже в течение всего времени рабо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меню» происходит от франц. menu и означает расписание блюд и напитков на завтрак, обед и ужин, а также рационы (трехразового питания), составленные в столовых и ресторанах, перечисление блюд для приемов и другого вида обслуживания (определение «меню» -- бланк, карта, лист бумаги, где печатаются или пишутся названия блю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ю представляет собой перечень всевозможных блюд, закусок, кулинарных изделий и напитков, предлагаемых посетителям на данный день.. На всех других предприятиях кроме наименования блюд и цен указываются нормы выход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формлению меню состоят, прежде всего, в том, что оно должно служить эффективным средством рекламы, отражать специфику предприятия. Украшают меню эмблемы, символизирующие специфику ресторана, кафе, столовой, бара. Меню должно быть отпечатано четким, ясным, удобочитаемым шрифтом, на хорошей бумаге. Необходимо правильно подобрать размер и тип шрифта, пробелы между буквами и словами. Это связано с тем, что человек неодинаково воспринимает зрительную информацию. Так, наибольшее внимание привлекают текст и изображение в правой верхней части раскрытого меню. Поэтому там должна размещаться информация о фирменных блюдах, закусках, напитках. В левой нижней части лучше поместить яркий рисунок, историческую справку о том или ином блюде, чтобы привлечь к нему внимание потребителя. При печатании меню в типографии необходимо в каждом разделе оставить свободное место для того, чтобы там можно было проставить названия закусок, блюд, напитков, дополнительно включаемых в меню. В таком меню цены проставляются на пишущей машинке или компьютере. Предприятия, обслуживающие иностранных туристов, должны иметь меню на иностранных языках (английском, немецком, французском). Основу ассортимента в этом случае составляют фирменные блюда, напитки, изделия, отражающие особенности национальной кухни или тематическую направленность ресторана. Порядок перечисления блюд должен соответствовать ассортиментному минимуму - определенному количеству блюд и напитков, которые ежедневно должны быть в реализации. 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 Блюда и закуски, включенные в меню, должны быть в наличии в течение всего дня работы ресторана или в течение времени, указанного в меню для завтрака, обеда или ужина. Следует также иметь в виду, что предприятия питания в дневное время могут посещать клиенты с детьми. Поэтому в меню должны быть предусмотрены блюда в размере полупорций или специальные блюда для дете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меню должно быть достигнуто разнообразие закусок, блюд, кулинарных изделий как по видам сырья (рыбные, мясные, из птицы, дичи, овощные), так и по способам кулинарной обработки (отварные, припущенные, жареные, тушеные, запеченные), а также правильное сочетание гарнира с основным продуктом. При составлении меню учитывают вкусовые качества пищи, внешнее оформление блю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определенный порядок расположения закусок и блюд в меню с учетом последовательности их подачи, определяемой различиями в технологии приготовления, оформления и сочетания основных блюд с гарнирами и соусами. Блюда и закуски в меню располагаются в следующем порядк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енные блюда и закуск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лодные закуски - овощные, рыбные, мясны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ячие закуск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блюда - бульоны с яйцами, гренками, профитролями заправочные супы (борщ, лапша, солянка и т.д.), пюреобразные супы (из овощей, птицы, субпродуктов и т.д.), холодные супы (окрошка, ботвинья, фруктовые супы и т.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е блюда - рыбные, мясные, из овощей, яиц, молочных продуктов, мучны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положении вторых блюд из различных видов сырья также учитывается определенная последовательность в зависимости от технологии их приготовления и порядка подач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рыбных блюд вначале в меню вписывают отварные (например, судак отварной), затем блюда в соусе (осетрина в томате), жареные (судак в тесте), запеченные (треска, запеченная на сковороде). Из мясных вначале вписываются блюда из мяса натуральные (филе, антрекот, бифштекс), блюда в соусе (гуляш, бефстроганов), блюда из птицы и дич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нчивается перечень вторых блюд овощными блюдами, различными омлетами, яичницами, блинчиками со всевозможными наполнителям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дкие блюда - вначале горячие блюда (например, пудинги), затем холодные (кисели, компоты, желе и т.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тки - горячие (чай, кофе черный, с молоком, со сливками, какао, шоколад), холодные (кофе-глясс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дитерские изделия - пирожные, торты, фрук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сположения закусок, блюд и напитков в меню</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Фирменные закуски, блюда и напитки</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Холодные блюда и закус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кра зернистая лососевых и осетровых рыб.</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малосольная (семга, лососина с лимон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соленая (копче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отвар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залив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под маринад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под майонез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ная гастрономия и закусочные консерв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дь натуральная, с гарниром, рубле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ыбные продукты мор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жие овощи натураль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аты и винегре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ная гастроном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отварное, заливно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жарено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а и дичь холод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ски из овощей и гриб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ломолочные продукты</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Горячие закус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ные и из нерыбных продуктов мор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тицы и ди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ные и гриб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ичные и мучные</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уп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зрач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воч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юреобраз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ч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дкие</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Вторые блю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отварная и припущен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жаре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а тушеная и запечен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котлетной (из рыбы) масс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отварное и припущенно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жарено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в соус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тушеное и запеченно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продукты жаре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рубленого мяса и котлетной масс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а отварная, припущен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а фарширован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а и дичь жаре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тушеной птиц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рубленой птиц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овощей (отварных, припущенных, жареных, туше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круп, бобовых, макаронных изделий, муч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юда из яиц и творога</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ладкие блю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ячие (суфле, пудинги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ные (компоты, кисели, желе и др.)</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Горячие напитки (чай, кофе, какао, шоколад и др.)</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Холодные напитки и соки (из фруктов и ягод, коктейли безалкогольные)</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Мучные и кондитерские изделия (пирожные, торты, кексы)</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Хлеб (пшеничный, ржан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тки обычно делят на две большие группы: алкогольные и безалкогольные. Алкогольные напитки, в свою очередь, подразделяются на три подгруппы: вина и аперитивы, крепкие спиртные напитки и ликеры, пиво. В меню (или так называемой винной карте) перечень напитков располагается в следующем порядк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 - отечественное белое, отечественное красное, импортное белое, импортное красное, шипучие игристые вина, юж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ритивы - белый вермут, красный вермут, горький аперитив, анисовый аперитив и т.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пкие спиртные напитки и ликеры - водка, виски, джин, ром, бренди, коньяк, кавальдос;</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во - отечественное, импортное; смешанные напитки - коктей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алкогольные напитки - минеральная вода, лимонады, со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йскурант цен винно-водочных, табачных изделий и напитков включает в определенной очередности водки, настойки горькие, настойки сладкие и наливки, вина виноградные крепкие, вина столовые белые и столовые красные, вина виноградные полусладкие, вина десертные, шампанское, коньяки, ликеры, пиво, минеральные и фруктовые воды, соки, табачные изделия. Иногда в прейскурант включаются кондитерские изделия и фрукты. Для напитков, качество которых не ухудшается после откупоривания (водки, коньяки, ликеры, виноградные вина), цена указывается за 100 г. В прейскуранте печатаются четыре графы: в первой проставляются наименование напитков, во второй - емкость бутылки (0,25; 0,33; 0,5; 0,75 и т.д.), в третьей - цена за всю емкость бутылки, а в четвертой графе - цена за 100 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применяются несколько видов меню: со свободным выбором блюд; заказных блюд дневного рациона; комплексных обедов (завтраков, ужинов); дежурных блюд и закусок; банкетов; для специальных видов обслуживания (например, свадебное или новогоднее); диетического пит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 со свободным выбором блюд применяется на предприятиях различных типов. Блюда в меню указываются по группам, и посетители выбирают их по своему желани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 заказных блюд представляет собой разновидность меню со свободным выбором блюд и закусок. Этот вид меню используется в ресторанах и кафе классов люкс и высшег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ню заказных блюд включаются разнообразные закуски, супы, вторые, сладкие блюда. Все заказные фирменные блюда приготавливают по заказу клиентов и подают через 15--20 мин.В ресторанах первого класса наряду с меню заказных блюд составляют специальное меню обеденных (дежурных) блюд для быстрого обслуживания посетителей. Практикуется также составление меню экспресс-обедов (на отдельных бланках), причем блюда этого меню не должны повторяться в меню заказных блюд. Меню обеденных блюд и экспресс-обедов применяют только в дневные часы работы рестора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итания составляют также меню дневного рациона в тех случаях, когда предстоит обслуживание участников съезда, конференции, совещания, слета и членов различных делегаций. Дневной рацион может быть трех- или четырехразовым при введении второго завтрака и полдника. В зависимости от возрастных, национальных особенностей контингента посетителей калорийность меню дневного рациона колеблется от 2000 до 5000 ккал. Меню дневного рациона может быть со свободным выбором блюд (по желанию потребителя) или скомплектованным заранее набором блюд и закусок. Это меню составляется на предприятиях питания иногда на определенный период (месяц, 20 или 10 дней) с учетом установленных физиологических норм питания, оно предназначено для однородной группы людей. В больницах, санаториях, домах отдыха, детских садах, яслях при составлении дневного рациона питания учитываются возраст, характер трудовой деятельности питающихся, количественная и качественная полноценность питания. Суточный рацион распределяется по отдельным приемам пищи в зависимости от характера труда и распорядка дня (примерно: обед 50 %, завтрак и ужин по 25 %).Меню комплексных обедов представляет собой набор из трех или четырех блюд, подобранных с учетом физиологических норм питания, чередующийся по дням недели. Стоимость обедов, как правило, бывает постоянной, что позволяет обслуживать посетителей по абонементам. Меню составляется на 12 дней.</w:t>
      </w:r>
    </w:p>
    <w:p>
      <w:pPr>
        <w:pStyle w:val="Style17"/>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бщественный питание обслуживание конференция</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widowControl w:val="false"/>
        <w:spacing w:lineRule="auto" w:line="360"/>
        <w:ind w:firstLine="709"/>
        <w:jc w:val="both"/>
        <w:rPr/>
      </w:pPr>
      <w:r>
        <w:rPr>
          <w:rFonts w:cs="Times New Roman" w:ascii="Times New Roman" w:hAnsi="Times New Roman"/>
          <w:sz w:val="28"/>
          <w:szCs w:val="28"/>
        </w:rPr>
        <w:t>2. ПРАКТИЧЕСКАЯ ЧА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Столовая при санаторно-курортном комплексе ОАО «Волжанка» имеет залы для обслуживания отдыхающих на 400 мест, а так же зал для обслуживания участников конференций на 150 че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редприятия столовая, согласно ГОСТ Р 50762-95. Столовая - общедоступное или обслуживающее определенный контингент потребителей предприятие общественного питания, Столовые различают: - по ассортименту реализуемой продукции - общего типа и диетическая; - по обслуживаемому контингенту потребителей - школьная, студенческая и др.; - по месту расположения - общедоступная, по месту учебы, работы. Производящее и реализующее блюда в соответствии с разнообразным по дням недели меню.</w:t>
      </w:r>
    </w:p>
    <w:p>
      <w:pPr>
        <w:pStyle w:val="Style17"/>
        <w:widowControl w:val="false"/>
        <w:spacing w:lineRule="auto" w:line="360"/>
        <w:ind w:firstLine="709"/>
        <w:jc w:val="both"/>
        <w:rPr/>
      </w:pPr>
      <w:r>
        <w:rPr>
          <w:rFonts w:cs="Times New Roman" w:ascii="Times New Roman" w:hAnsi="Times New Roman"/>
          <w:sz w:val="28"/>
          <w:szCs w:val="28"/>
        </w:rPr>
        <w:t>Двухэтажное здание. На первом этаже размещен продовольственный склад, два заготовочных цеха: овощной и мясной; цех обработки яиц; хозяйственные и бытовые помещения. Первый этаж соединен с варочным цехом и доготовочными цехами грузоподъемными лифтами. На втором этаже два цеха мойки столовой посуды и цех кухонной посуды.</w:t>
      </w:r>
    </w:p>
    <w:p>
      <w:pPr>
        <w:pStyle w:val="Style17"/>
        <w:widowControl w:val="false"/>
        <w:spacing w:lineRule="auto" w:line="360"/>
        <w:ind w:firstLine="709"/>
        <w:jc w:val="both"/>
        <w:rPr/>
      </w:pPr>
      <w:r>
        <w:rPr>
          <w:rFonts w:cs="Times New Roman" w:ascii="Times New Roman" w:hAnsi="Times New Roman"/>
          <w:sz w:val="28"/>
          <w:szCs w:val="28"/>
        </w:rPr>
        <w:t>Предлагает отдыхающим различные услуги питания: трехразовое согласно заказному семидневному меню; одноразовое - европейский завтрак.</w:t>
      </w:r>
    </w:p>
    <w:p>
      <w:pPr>
        <w:pStyle w:val="Style17"/>
        <w:widowControl w:val="false"/>
        <w:spacing w:lineRule="auto" w:line="360"/>
        <w:ind w:firstLine="709"/>
        <w:jc w:val="both"/>
        <w:rPr/>
      </w:pPr>
      <w:r>
        <w:rPr>
          <w:rFonts w:cs="Times New Roman" w:ascii="Times New Roman" w:hAnsi="Times New Roman"/>
          <w:sz w:val="28"/>
          <w:szCs w:val="28"/>
        </w:rPr>
        <w:t>Так же предлагаются дополнительные платные услуги:</w:t>
      </w:r>
    </w:p>
    <w:p>
      <w:pPr>
        <w:pStyle w:val="Style17"/>
        <w:widowControl w:val="false"/>
        <w:spacing w:lineRule="auto" w:line="360"/>
        <w:ind w:firstLine="709"/>
        <w:jc w:val="both"/>
        <w:rPr/>
      </w:pPr>
      <w:r>
        <w:rPr>
          <w:rFonts w:cs="Times New Roman" w:ascii="Times New Roman" w:hAnsi="Times New Roman"/>
          <w:sz w:val="28"/>
          <w:szCs w:val="28"/>
        </w:rPr>
        <w:t>- организация питания в банкетных залах и в номерах;</w:t>
      </w:r>
    </w:p>
    <w:p>
      <w:pPr>
        <w:pStyle w:val="Style17"/>
        <w:widowControl w:val="false"/>
        <w:spacing w:lineRule="auto" w:line="360"/>
        <w:ind w:firstLine="709"/>
        <w:jc w:val="both"/>
        <w:rPr/>
      </w:pPr>
      <w:r>
        <w:rPr>
          <w:rFonts w:cs="Times New Roman" w:ascii="Times New Roman" w:hAnsi="Times New Roman"/>
          <w:sz w:val="28"/>
          <w:szCs w:val="28"/>
        </w:rPr>
        <w:t>- реализация дополнительного питания;</w:t>
      </w:r>
    </w:p>
    <w:p>
      <w:pPr>
        <w:pStyle w:val="Style17"/>
        <w:widowControl w:val="false"/>
        <w:spacing w:lineRule="auto" w:line="360"/>
        <w:ind w:firstLine="709"/>
        <w:jc w:val="both"/>
        <w:rPr/>
      </w:pPr>
      <w:r>
        <w:rPr>
          <w:rFonts w:cs="Times New Roman" w:ascii="Times New Roman" w:hAnsi="Times New Roman"/>
          <w:sz w:val="28"/>
          <w:szCs w:val="28"/>
        </w:rPr>
        <w:t>- для участников семинаров-банкет-фуршет и чай-кофе паузу;</w:t>
      </w:r>
    </w:p>
    <w:p>
      <w:pPr>
        <w:pStyle w:val="Style17"/>
        <w:widowControl w:val="false"/>
        <w:spacing w:lineRule="auto" w:line="360"/>
        <w:ind w:firstLine="709"/>
        <w:jc w:val="both"/>
        <w:rPr/>
      </w:pPr>
      <w:r>
        <w:rPr>
          <w:rFonts w:cs="Times New Roman" w:ascii="Times New Roman" w:hAnsi="Times New Roman"/>
          <w:sz w:val="28"/>
          <w:szCs w:val="28"/>
        </w:rPr>
        <w:t>- организацию банкетов (дни рождения, юбилеи, свадьбы);</w:t>
      </w:r>
    </w:p>
    <w:p>
      <w:pPr>
        <w:pStyle w:val="Style17"/>
        <w:widowControl w:val="false"/>
        <w:spacing w:lineRule="auto" w:line="360"/>
        <w:ind w:firstLine="709"/>
        <w:jc w:val="both"/>
        <w:rPr/>
      </w:pPr>
      <w:r>
        <w:rPr>
          <w:rFonts w:cs="Times New Roman" w:ascii="Times New Roman" w:hAnsi="Times New Roman"/>
          <w:sz w:val="28"/>
          <w:szCs w:val="28"/>
        </w:rPr>
        <w:t>- организацию пикников;</w:t>
      </w:r>
    </w:p>
    <w:p>
      <w:pPr>
        <w:pStyle w:val="Style17"/>
        <w:widowControl w:val="false"/>
        <w:spacing w:lineRule="auto" w:line="360"/>
        <w:ind w:firstLine="709"/>
        <w:jc w:val="both"/>
        <w:rPr/>
      </w:pPr>
      <w:r>
        <w:rPr>
          <w:rFonts w:cs="Times New Roman" w:ascii="Times New Roman" w:hAnsi="Times New Roman"/>
          <w:sz w:val="28"/>
          <w:szCs w:val="28"/>
        </w:rPr>
        <w:t>- комплектация наборов в дорог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Техническое оснащение предприятий общественного питания для оказания услу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слова «банкет-фуршет» происходит от французского слова «а ля фуршет», что означает «на вилку». Основным столовым прибором во время еды на банкете является вилка закусоч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м для проведения банкета-фуршета, который обычно носит официальный характер, бывают деловые переговоры, подписания торговых соглашений. Но банкет-фуршет организуют и при проведении различных юбилеев, семейных торжеств и других праздничных мероприятий. Во время проведения банкета-фуршета гости едят и пьют, стоя у столов, к которым не ставят стулья. На банк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заказ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очняется дата, часы проведения. Количество гостей, их соста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ужно ли вывешивать государственный фла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четные г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ужен ли микрофо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узыкальная программ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напитки - во время аперити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банкета-фуршета 1-1.5 ча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ановка мебели:</w:t>
      </w:r>
    </w:p>
    <w:p>
      <w:pPr>
        <w:pStyle w:val="Style17"/>
        <w:widowControl w:val="false"/>
        <w:spacing w:lineRule="auto" w:line="360"/>
        <w:ind w:firstLine="709"/>
        <w:jc w:val="both"/>
        <w:rPr/>
      </w:pPr>
      <w:r>
        <w:rPr>
          <w:rFonts w:cs="Times New Roman" w:ascii="Times New Roman" w:hAnsi="Times New Roman"/>
          <w:sz w:val="28"/>
          <w:szCs w:val="28"/>
        </w:rPr>
        <w:t>Столы для банкета-фуршета должны быть несколько выше обычных (90 - 100см). Ширина столов 1,5 м. При расчете длины и количества столов предусматривается норма: 15-20 см на одного гостя. Длина стола для удобства обслуживания не должна превышать 10 м. При отсутствии специальных фуршетных столов составляют обычные прямоугольные столы с раздвижными крышками. Форма их расстановки разнообразна и зависит от площади и архитектурных особенностей зала. Обычно столы ставят в форме букв Т, П, Ш.</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столами, а также столов от стен должны обеспечивать свободное передвижение гостей и быть не менее 1,5 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рывают фуршетные столы специальными банкетными скатертями, низко спуская кромку. Углы скатерти с торцов аккуратно забирают внутрь. Нижняя кромка скатерти должна быть на одном уровне от пола. Кроме основных фуршетных столов, в зале у стен ставят подсобные столы для запасных тарелок, приборов, рюмок, салфеток, а также небольшие прямоугольные столы для сигарет, спичек и пепельниц.</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ировка фуршетного сто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рвировке стола учитывают особенность обслуживания. Практикой установлено, что для такого банкета на каждого гостя следует иметь три рюмки различных видов, в том числе один фужер. Предметы сервировки, напитки, фрукты и закуски заранее ставят на стол. Начинают сервировку стола с расстановки стеклянной или хрустальной посуды. Как правило, стол сервируют с двух сторон. При расстановке стекла в два ряда на конце стола ставят фужеры в виде треугольника по 10- 15 штук вершиной к торцу. Концы стола на расстоянии 15- 20 см. должны быть свободными. Вазы с цветами и фруктами, бутылки с напитками ставят по оси стола между рядами рюмок. Бутылки с пивом, минеральной и фруктовой водой, квасом - около групп фужеров. Бутылки со спиртными напитками расставляют с одинаковыми интервалами, этикетками в одну и другую стороны к гостя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стекла “змейкой” по оси стола ставят фужеры группами по 5-7 штук на расстоянии 80-100 см. От фужеров под углом 45 градусов к краям стола по одной линии располагают, чередуя по одной или по три, рюмки - лафитные, рейнвейные, водоч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стекла «елочкой» по оси стола также группами ставят фужеры, а затем от каждой из них в виде незамкнутого треугольника распределяют группами или по одной различные рюм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становки фужеров и рюмок на фуршетный стол ставят стопками (по 6-8 штук.) закусочные и за ними десертные тарелки. Стопки закусочных тарелок размещают на расстоянии 2 см. От края стола и 0,7-1 м. от торца. Стопки тарелок по обеим сторонам располагают симметрично через каждые 1,5-2м., за исключением сервировки стола “змейкой”. Затем стол сервируют приборами. Их располагают группами: вилки - в таком же количестве, что и тарелки, ножей должно быть в 2 раза меньше. Ножи закусочные располагают справа от стопок закусочных тарелок, лезвием к тарелкам, а вилки можно класть как слева, так и справа (рядом с ножами), на ребро, зубцами к тарелка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расстановки напитков на столе при обслуживании банкета-фуршета зависят от расстановки стеклянной посуды. Все напитки предварительно охлаждают. Исключение составляют красные столовые вина, коньяки. Их подают комнатной температуры или слегка подогреты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асставлены фрукты, цветы и напитки, но не ранее чем за 0,5 ч. до начала банкета, на столе размещают закуски, соусы, хлеб.</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пеций на столе обязательно должны быть соль и перец. Их размещают по всему столу в линию на уровне переднего края закусочных тарелок, с ровными интервал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ив подготовку стола, официанты должны еще раз внимательно проверить размещение всего необходимог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хода гостей в зале остается часть официантов, а остальные по указанию метрдотеля занимаются подготовкой аперитива (если оговорено в счете запаса посуды, приборов, салфеток и так дале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ю банкета-фуршета состоит в основном из закусок, ассортимент которых значительно шире, чем меню других банкетов. Иногда в меню банкета-фуршета включают вторые горячие блюда, например седло барашка, поросенок или индейка, жаренная целиком, и другие, которые подают как горячую закуску, так как мясо предварительно нарезают небольшими ломтиками, затем снова придают форму тушки. Едят это блюдо, используя закусочную тарелку и закусочные прибор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куски приготовляют (нарезают) небольшими порциями, чтобы их удобно было есть стоя с помощью одной вил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апитков на банкет-фуршет подают минеральные, фруктовые воды, пиво, крепкие алкогольные напитки. По окончанию банкета можно подать коф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нты в зале, стоя у столов, наливают напитки, раскладывают блюда, закуски. В связи с тем, что не все приглашенные сразу могут подойти к столу, основное внимание официанты должны уделять гостям, стоящим в стороне или у дополнительных столов, предлагая им напитки и закус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обслуживания официанты следят за порядком на столе, уносят использованную посуду, бутылки, пополняют предметы сервировки, своевременно освобождают или заменяют пепельниц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служивания банкета-фуршета исходят из нормы: 18-20 гостей на одного официан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м расче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150/20=8 официантов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необходимой площади для обслуживания производится по формуле:</w:t>
      </w:r>
    </w:p>
    <w:p>
      <w:pPr>
        <w:pStyle w:val="Style17"/>
        <w:widowControl w:val="false"/>
        <w:tabs>
          <w:tab w:val="clear" w:pos="708"/>
          <w:tab w:val="left" w:pos="71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170"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2)</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площадь помещений (кв. м)</w:t>
      </w:r>
    </w:p>
    <w:p>
      <w:pPr>
        <w:pStyle w:val="Style17"/>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b/>
          <w:sz w:val="28"/>
          <w:szCs w:val="28"/>
        </w:rPr>
        <w:t>-</w:t>
      </w:r>
      <w:r>
        <w:rPr>
          <w:rFonts w:cs="Times New Roman" w:ascii="Times New Roman" w:hAnsi="Times New Roman"/>
          <w:sz w:val="28"/>
          <w:szCs w:val="28"/>
        </w:rPr>
        <w:t>количество мест в зале;</w:t>
      </w:r>
    </w:p>
    <w:p>
      <w:pPr>
        <w:pStyle w:val="Style17"/>
        <w:widowControl w:val="false"/>
        <w:spacing w:lineRule="auto" w:line="360"/>
        <w:ind w:firstLine="709"/>
        <w:jc w:val="both"/>
        <w:rPr/>
      </w:pPr>
      <w:r>
        <w:rPr>
          <w:rFonts w:cs="Times New Roman" w:ascii="Times New Roman" w:hAnsi="Times New Roman"/>
          <w:sz w:val="28"/>
          <w:szCs w:val="28"/>
        </w:rPr>
        <w:t>d-Норма площади на одно место в зале(принимается ГОСТ Р 50762-95), кв.м</w:t>
      </w:r>
    </w:p>
    <w:p>
      <w:pPr>
        <w:pStyle w:val="Style17"/>
        <w:widowControl w:val="false"/>
        <w:spacing w:lineRule="auto" w:line="360"/>
        <w:ind w:firstLine="709"/>
        <w:jc w:val="both"/>
        <w:rPr/>
      </w:pPr>
      <w:r>
        <w:rPr>
          <w:rFonts w:cs="Times New Roman" w:ascii="Times New Roman" w:hAnsi="Times New Roman"/>
          <w:sz w:val="28"/>
          <w:szCs w:val="28"/>
        </w:rPr>
        <w:t>Согласно ГОСТ Р 50762-95 (Таблица Б1), на одного человека не менее 1.8 кв.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м расчеты:</w:t>
      </w:r>
    </w:p>
    <w:p>
      <w:pPr>
        <w:pStyle w:val="Style17"/>
        <w:widowControl w:val="false"/>
        <w:tabs>
          <w:tab w:val="clear" w:pos="708"/>
          <w:tab w:val="left" w:pos="7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245"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b/>
          <w:sz w:val="28"/>
          <w:szCs w:val="28"/>
        </w:rPr>
        <w:t>=</w:t>
      </w:r>
      <w:r>
        <w:rPr>
          <w:rFonts w:cs="Times New Roman" w:ascii="Times New Roman" w:hAnsi="Times New Roman"/>
          <w:sz w:val="28"/>
          <w:szCs w:val="28"/>
        </w:rPr>
        <w:t>150*1.8=270 кв .м(3)</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Нам необходим зал 270 кв. м. Санаторно-курортный комплекс «Волжанка», располагает залом в 310 кв. 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ы необходимого количества мебели и посу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п, марка, мод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ма оснащ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елки закусоч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ersace - gol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елки фруктов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FLORIN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0,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лки закусоч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STREE mir</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жи закусоч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STREE CISEL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жи фруктовые в подставк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ew classic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0,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же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Fusio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юмки рейнвей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Rcr Cristalleri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юмки лафит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Rcr Cristalleri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юмки водоч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Rcr Cristalleri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каны для со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ай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5-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пель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ohiba Madur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ейнеры для ль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hidin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пцы для ль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Heav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о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SALINGH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SALINGH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5:00Z</dcterms:created>
  <dc:creator>LAN_OS</dc:creator>
  <dc:description/>
  <cp:keywords/>
  <dc:language>en-US</dc:language>
  <cp:lastModifiedBy>SYSTEM</cp:lastModifiedBy>
  <dcterms:modified xsi:type="dcterms:W3CDTF">2011-09-02T14:35:00Z</dcterms:modified>
  <cp:revision>2</cp:revision>
  <dc:subject/>
  <dc:title/>
</cp:coreProperties>
</file>