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йское государство в настоящее время находится в условиях коренных преобразований, затрагивающих все стороны жизни и деятельности людей. </w:t>
      </w:r>
      <w:r>
        <w:rPr>
          <w:bCs/>
          <w:sz w:val="28"/>
          <w:szCs w:val="28"/>
        </w:rPr>
        <w:t>Вместе со всем государством на этапе преобразований находятся и Вооруженные Силы Российской Федерации. В качестве первоочередной выдвинута задача придания армии и флоту современного облика, приведения численности, организационной структуры, системы управления и комплектования, технической оснащенности, боевой и мобилизационной готовности в соответствие с требованиями современной войны, экономическими возможностями страны, ее геополитическими и</w:t>
      </w:r>
      <w:r>
        <w:rPr>
          <w:bCs/>
          <w:sz w:val="28"/>
          <w:szCs w:val="28"/>
          <w:highlight w:val="green"/>
        </w:rPr>
        <w:t xml:space="preserve"> </w:t>
      </w:r>
      <w:r>
        <w:rPr>
          <w:bCs/>
          <w:sz w:val="28"/>
          <w:szCs w:val="28"/>
        </w:rPr>
        <w:t xml:space="preserve">общенациональными интерес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ренные преобразования в Вооруженных Силах Российской Федерации также предполагают проведение мероприятий, направленных на «перестроение» сознания современного воина, повышение устойчивости и других морально-боевых качеств как базовых составляющих профессионализма военнослужащего, обеспечивающего, в свою очередь, эффективное выполнение им задач по защите Отечества, как в мирное, так и в военное время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онно-пропагандисткая работа является предметом боевой (командирской) подготовки войск (сил) во всех видах учебно-боевой деятельности, средством поддержания высокого морально-психологического состояния личного состава, важнейшей формой воспитания военнослужащих и гражданского персонала Вооруженных Сил Российской Федерации. 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целью информационно-пропагандисткой работы является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>- разъяснение в войсках государственной политики в области обеспечения военной безопасности страны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формирование у личного состава осознанной готовности к защите Отечества, верности воинскому долгу, дисциплинированности, гордости и ответственности за принадлежность к Вооруженным Силам, своему виду войск, соединению, части, а также совершенствование психолого-педагогических и правовых знаний военных кадров. 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офицерскому составу весьма важно понимать, что решение этих важных учебных и воспитательных задач невозможно без знания теории и практики организации и проведения занятий по информационно-пропагандисткой работе с личным соста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им обуславливается актуальность темы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практическом плане повышенный интерес к проблемам исследования эффективности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вызван следующими фактор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Информационно-пропагандисткая работа</w:t>
      </w:r>
      <w:r>
        <w:rPr>
          <w:bCs/>
          <w:sz w:val="28"/>
          <w:szCs w:val="28"/>
        </w:rPr>
        <w:t xml:space="preserve"> выступает в качестве мощного средства воздействия на сознание личного состава, является средством поддержания высокого морально-психологического состояния подчиненных и важнейшей составляющей процесса обучения и воспитания всех категорий военнослужащих Вооруженных Сил Российской Федер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Политическая ситуация, сложившаяся в обществе, в стране и в Мире, ставит перед органами воспитательных структур Вооруженных Сил Российской Федерации все новые, более ответственные задач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 Изменения в системе комплектования современных Вооруженных Сил требуют поиска новые путей, способов и методов воспитания и обучения военнослужащих, формирования у них профессиональных каче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теоретическом плане обращение к проблеме повышения эффективности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обусловлено рядом следующих обстоятельст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Необходимостью теоретического осмысления и принятия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как предмета боевой подготовки, одной из высших форм воспитания и обучения личного соста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Необходимостью обобщения накопленного в войсках опыта работы по организации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для повышения методического уровня современных офицер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Потребностью в выработке методологических оснований работы командира подразделения и его заместителя по воспитательной работе, направленной на повышение эффективности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ъект и предмет исследования. Объектом настоящего исследования выступает система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, функционирующая в Вооруженных Силах Российской Федерации, как важнейшая форма воспитания военнослужащих. Предметом исследования является условия эффективности деятельности заместителя командира роты по воспитательной работе по повышению эффективности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>, осуществляемая в подразделении (рот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ль и основные задачи исследования. Главная цель исследования состоит в проведении анализа действенности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на воспитание личного состава, как предмета боевой подготовки во всех видах учебно-боев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ставленной цели осуществляется посредством решения следующих основных задач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яснение целей, задач и основных приоритетов организации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>Вооруженных Силах Российской Федер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ка путей и условий повышения эффективности проведения занятий по </w:t>
      </w:r>
      <w:r>
        <w:rPr>
          <w:sz w:val="28"/>
          <w:szCs w:val="28"/>
        </w:rPr>
        <w:t>информационно-пропагандисткой работ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ие с</w:t>
      </w:r>
      <w:r>
        <w:rPr>
          <w:sz w:val="28"/>
          <w:szCs w:val="28"/>
        </w:rPr>
        <w:t>истемы обучения и подготовки руководителей информационно-пропагандисткой работы в Вооруженных Силах Российской Федер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яснение существующих проблем и недостатков в организации и проведении занятий в системе информационно-пропагандисткой работ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ыявление ф</w:t>
      </w:r>
      <w:r>
        <w:rPr>
          <w:sz w:val="28"/>
          <w:szCs w:val="28"/>
        </w:rPr>
        <w:t>акторов, оказывающих воздействие на эффективность и качество проводимых занятий по информационно-пропагандисткой работ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ние возможностей и путей оптимизации информационно-пропагандисткой работ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явление </w:t>
      </w:r>
      <w:r>
        <w:rPr>
          <w:sz w:val="28"/>
          <w:szCs w:val="28"/>
        </w:rPr>
        <w:t>места и роли заместителя командира роты по воспитательной работе в процессе подбора, подготовки, обучения руководителей информационно-пропагандисткой работы и в повседневном руководстве их деятель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потез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й факт. В настоящее время в ряде частей (подразделений) не все обстоит благополучно с организацией и проведением информационно-пропагандисткой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рмейской общественности хорошо известны факты не качественно проведенных занятий по информационно-пропагандисткой работы, что прямо говорит о недооценке данной формы воспитания военнослужащ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андиры, офицеры воспитательных структур, зачастую сталкиваются с большими трудностями в процессе организации информационно-пропагандисткой работы в подраздел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дея. Знание путей и условий повышения эффективности информационно- методического обеспечения информационно-пропагандисткой работы заместителем командира роты по воспитательной работе помогут ему в достижении таких целей, как сплочение воинского коллектива, поддержание в нем высокого морально психологического состоя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ипотеза. Изучив пути и условия повышения эффективности информационно-пропагандисткой работы, адаптировав их к задачам воспитательной работы в подразделении, офицер - воспитатель может легко избежать, а в случае необходимости преодолеть трудности в воспитании лично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ность проблемы. Этой проблемой занимались многие военные и научные деятели, такие как: Башлаков А. А., Барабанщиков А.В., Калита А.Н., Рыков С.Л, Пронин С.А, Резник Н.И, Бусловский В.Н, Зеленков М.Ю., и многие другие. Ими представлено множество путей по повышению эффективности информационно-пропагандистк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, поднимаемые мною в работе, нашли свое отражение и в других многочисленных источни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у по проблемам исследования можно разделить на три груп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вая группа представлена следующими документами: Конституция Российской Федерации, Федеральные законы Российской Федерации, общевоинские уставы, приказы и директивы министра обороны Российской Федерации, указания начальника Главного управления воспитательной работы Вооруженных Сил Российской Федерации, документы военного планирования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торую группу источников составляют справочная литература, учебники, учебные пособия, методические разработки по проведению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>; учебная литература по военной психологии и педагог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тью группу источников составляют публикации в периодической печати, прежде всего в газетах «Красная звезда», «На боевом посту»; журналах «Ориентир», «Военная мысль»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нализ литературы показал, что в большинстве источников вопросы повышения эффективности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достаточно четко рассматриваются применительно к ротному звену и конкретно определяют приоритеты деятельности заместителя командира роты по воспитательной работе в данном напра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ологическая основа исследования. Теоретическую и методологическую базу исследования составляют современные достижения в области военно-психологической и военно-педагогической мыс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визна исследования. Мною предпринята попытка рассмотреть проблемы повышения эффективности информационно-пропагандисткой работы на этапе реформирования ВС РФ (сокращения ВС, переход на комплектование подразделений военнослужащими по контракту, призывом на срочную службу сроком на 12 месяцев) применительно к ротному звену. Определить место заместителя командира роты по воспитательной работе в решении этих проб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ооруженный сила пропагандистский информационный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ИНФОРМАЦИОННО-ПРОПАГАНДИСТКАЯ РАБОТА - ПРЕДМЕТ БОЕВОЙ ПОДГОТОВКИ ЛИЧНОГО СОСТАВА, СРЕДСТВО ПОДДЕРЖАНИЯ ВЫСОКОГО МОРАЛЬНО-ПСИХОЛОГИЧЕСКОГО СОСТОЯНИЯ ПОДЧИНЕННЫХ, ВЫСШАЯ ФОРМА ВОСПИТАНИЯ ВОЕННОСЛУЖАЩ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главе предпринята попытка показать цель, основные задачи, порядок организации и планирования информационно-пропагандисткой работы, ее место и роль в области обучения и воспитания военнослужащих Вооруженных Сил Российской Фед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§ 1. Цели, задачи и порядок организации информационно-пропагандисткой работы в Вооруженных Силах Российской Федераци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о-пропагандисткая работа личного состава Вооруженных Сил Российской Федерации осуществляется с 1993 года. Она является важнейшим фактором воздействия на все категории личного состава Вооруженных Сил Российской Федерации,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задающим направление всей воспитательной работы в воинских подразделениях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руководство информационно-пропагандисткой работой в подразделении, части возложено на командира, а ее непосредственная организация – на заместителя по воспитательной работе. Офицер несет ответственность за планирование, методическое обеспечение информационно-пропагандисткой работы, организует и проводит подбор, расстановку и обучение руководителей групп, обобщает и распространяет передовой опыт, вырабатывает предложения по комплектованию учебных групп, разрабатывает методические материалы и методику применения технических средств обучения и воспитания в ходе занят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уководстве по организации информационно-пропагандисткой работы в Вооруженных Силах Российской Федерации подчеркивается: «Информационно-пропагандисткая работа является одним из основных предметом обучения личного состава Вооруженных Сил Российской Федерации и важнейшей формой государственно-патриотического, воинского, нравственного, правового и эстетического воспитания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этому информационно-пропагандисткой работе уделяется особое внимание и отводится около 50 % от общего количества учебного времени. Это является прямым свидетельством того, что информационно-пропагандисткая работа играет важную роль в обучении и воспитании личного состава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о-пропагандисткая работа</w:t>
      </w:r>
      <w:r>
        <w:rPr>
          <w:sz w:val="28"/>
        </w:rPr>
        <w:t xml:space="preserve"> проводится во всех видах учебно-боевой деятельности войск (сил)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3"/>
      </w:r>
      <w:r>
        <w:rPr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 ходе занятий по </w:t>
      </w:r>
      <w:r>
        <w:rPr>
          <w:sz w:val="28"/>
          <w:szCs w:val="28"/>
        </w:rPr>
        <w:t>информационно-пропагандисткой работы</w:t>
      </w:r>
      <w:r>
        <w:rPr>
          <w:sz w:val="28"/>
        </w:rPr>
        <w:t xml:space="preserve"> основное внимание уделяется изучению военнослужащими вопросов отечественной истории, традиций Российской армии и флота, проблем государственного и военного строительства, законодательства Российской Федерации, норм международного гуманитарного права, военной педагогики и психологии, практики обучения и воспитания личного соста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информационно-пропагандисткой работы</w:t>
      </w:r>
      <w:r>
        <w:rPr>
          <w:bCs/>
          <w:sz w:val="28"/>
          <w:szCs w:val="28"/>
        </w:rPr>
        <w:t xml:space="preserve"> заключается в </w:t>
      </w:r>
      <w:r>
        <w:rPr>
          <w:sz w:val="28"/>
          <w:szCs w:val="28"/>
        </w:rPr>
        <w:t>разъяснении в Вооруженных Силах государственной политики в области обеспечения военной безопасности страны, формировании у личного состава осознанной готовности к защите Отечества, верности воинскому долгу, дисциплинированности, гордости и ответственности за принадлежность к Вооружённым Силам, своему виду войск, соединению, части, а также совершенствовании психолого-педагогических и правовых знаний военных кадр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остижение целей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предполагает последовательное решение ряда учебно-воспитательных задач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Основными задачами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а) в </w:t>
      </w:r>
      <w:r>
        <w:rPr>
          <w:bCs/>
          <w:iCs/>
          <w:sz w:val="28"/>
          <w:szCs w:val="28"/>
        </w:rPr>
        <w:t>области обучения личного состава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26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вооружение военнослужащих знаниями об истории Отечества, о традициях его вооружённой защиты, актуальных проблемах государственного и военного строительства, о правовых нормах и морально-психологических основах военно-служебных отношени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07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формирование у военнослужащих умения и навыков анализа и оценки событий военной истории, международной жизни и российской действительности, причин и характера войн и вооружённых конфликтов, умения аргументировано защищать и отстаивать позиции и интересы российского государства, его Вооружённых Си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совершенствование психолого-педагогических и правовых знаний, навыков и умений командиров, необходимых в практической деятельности по руководству воинскими коллектив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б) в области воспитания военнослужащих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  <w:tab w:val="left" w:pos="1080" w:leader="none"/>
          <w:tab w:val="left" w:pos="72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формирование у личного состава государственно-патриотического сознания, чувства любви и верности своему Отечеству, его национальным, культурным и духовным ценностям на основе лучших образцов героической истории России, боевых традиций её вооружённых защитни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6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военнослужащих уважения к Конституции и законам Российской Федерации, сознательного отношения к исполнению воинского долга, требований Военной Присяги и общевоинских уставов, приказов командиров и начальников, личной ответственности за поддержание высокой боевой готовности и крепкой воинской дисциплины, выполнение поставленных задач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16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 воинов стремления к добросовестному освоению воинских специальностей, качественному выполнению военно-боевых задач, повышение профессионального мастерства, формирование морально-психологической готовности к решительным действиям в боевой обстанов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16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е у командиров осознанной потребности в совершенствовании знаний, навыков, умений организации и проведения воспитательной работы с подчинённым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словием успешного решения всей совокупности постановленных целей и задач является их умелая реализация в ходе каждого занятия, продуманное планирование и чёткая организация и функционирование всех звеньев системы информационно-пропагандисткой работы. При этом важно, чтобы полученные знания становились основой для самооценки каждым военнослужащим своей жизненной позиции, понимания смысла воинской службы, своей личной причастности и готовности к защите Отече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документами, определяющими организацию и проведение информационно-пропагандисткой работы в Вооружённых Силах,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каз Министра обороны Российской Федерации от 2005г. № 170 «Об организации информационно-пропагандисткой работы в Вооружённых Силах Российской Федерации» (см. прил. 1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я и методические рекомендации начальника Главного управления воспитательной работы Вооружённых Сил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овые учебные планы информационно-пропагандисткой работы личного состава Вооружённых Сил РФ на очередной учебный год (см. прил.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основе указанных выше документов в части (подразделении) разрабатыва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каз об организации информационно-пропагандисткой работы на период обучения, в котором опреде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задачи </w:t>
      </w:r>
      <w:r>
        <w:rPr>
          <w:sz w:val="28"/>
          <w:szCs w:val="28"/>
        </w:rPr>
        <w:t>информационно-пропагандисткой работы</w:t>
      </w:r>
      <w:r>
        <w:rPr>
          <w:sz w:val="28"/>
        </w:rPr>
        <w:t xml:space="preserve"> на период обуч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состав учебных групп, их руководители (заместители руководителя) и помощни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время и места проведения занятий по </w:t>
      </w:r>
      <w:r>
        <w:rPr>
          <w:sz w:val="28"/>
          <w:szCs w:val="28"/>
        </w:rPr>
        <w:t>информационно-пропагандисткой работы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дни и время проведения инструктивно-методических занятий с руководителями </w:t>
      </w:r>
      <w:r>
        <w:rPr>
          <w:sz w:val="28"/>
          <w:szCs w:val="28"/>
        </w:rPr>
        <w:t>информационно-пропагандисткой работы</w:t>
      </w:r>
      <w:r>
        <w:rPr>
          <w:sz w:val="28"/>
        </w:rPr>
        <w:t>, а также должностные лица, отвечающие за их проведе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порядок выделения руководителям служебного времени для подготовки к занятия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офицеры, прапорщики (мичманы), освобождаемые от плановых занятий по </w:t>
      </w:r>
      <w:r>
        <w:rPr>
          <w:sz w:val="28"/>
          <w:szCs w:val="28"/>
        </w:rPr>
        <w:t>информационно-пропагандисткой работы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 приказу прилагаются календарные учебные планы </w:t>
      </w:r>
      <w:r>
        <w:rPr>
          <w:sz w:val="28"/>
          <w:szCs w:val="28"/>
        </w:rPr>
        <w:t>информационно-пропагандисткой работы</w:t>
      </w:r>
      <w:r>
        <w:rPr>
          <w:sz w:val="28"/>
        </w:rPr>
        <w:t xml:space="preserve"> для всех категорий военнослужащих и гражданского персонала пол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. Планы проведения ежемесячных инструктивно-методических занятий с руководителями </w:t>
      </w:r>
      <w:r>
        <w:rPr>
          <w:sz w:val="28"/>
          <w:szCs w:val="28"/>
        </w:rPr>
        <w:t>информационно-пропагандисткой работы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 График проведения показных занятий для руководителей </w:t>
      </w:r>
      <w:r>
        <w:rPr>
          <w:sz w:val="28"/>
          <w:szCs w:val="28"/>
        </w:rPr>
        <w:t>информационно-пропагандисткой работы</w:t>
      </w:r>
      <w:r>
        <w:rPr>
          <w:sz w:val="28"/>
        </w:rPr>
        <w:t xml:space="preserve"> пол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4. График участия руководящего состава в проведении занятий </w:t>
      </w:r>
      <w:r>
        <w:rPr>
          <w:sz w:val="28"/>
          <w:szCs w:val="28"/>
        </w:rPr>
        <w:t>информационно-пропагандисткой работы</w:t>
      </w:r>
      <w:r>
        <w:rPr>
          <w:sz w:val="28"/>
        </w:rPr>
        <w:t xml:space="preserve"> (разрабатывается ежемесячно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 График контроля учебных занятий в подразделениях полка (разрабатывается ежемесячно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Листы проверок (докладные записки) о результатах контроля занятий (см. прил.3), донесения в вышестоящий орган военного управления, а также приказы командира о состоянии и мерах по совершенствованию </w:t>
      </w:r>
      <w:r>
        <w:rPr>
          <w:sz w:val="28"/>
          <w:szCs w:val="28"/>
        </w:rPr>
        <w:t>информационно-пропагандисткой работы</w:t>
      </w:r>
      <w:r>
        <w:rPr>
          <w:sz w:val="28"/>
        </w:rPr>
        <w:t xml:space="preserve"> личного состава, издаваемых в течение учебного года (периода обучения)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5"/>
      </w:r>
      <w:r>
        <w:rPr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ждом воинском подразделении должны быть в наличии и своевременно разрабатывать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. Выписка из приказа командира части об организации </w:t>
      </w:r>
      <w:r>
        <w:rPr>
          <w:sz w:val="28"/>
          <w:szCs w:val="28"/>
        </w:rPr>
        <w:t>информационно-пропагандисткой работы</w:t>
      </w:r>
      <w:r>
        <w:rPr>
          <w:sz w:val="28"/>
        </w:rPr>
        <w:t xml:space="preserve"> на период обучения и учебные планы в части касающей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 Расписание заня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 Раздел </w:t>
      </w:r>
      <w:r>
        <w:rPr>
          <w:sz w:val="28"/>
          <w:szCs w:val="28"/>
        </w:rPr>
        <w:t>информационно-пропагандисткой работы</w:t>
      </w:r>
      <w:r>
        <w:rPr>
          <w:sz w:val="28"/>
        </w:rPr>
        <w:t xml:space="preserve"> в журнале боевой подгото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4. График проведения показных занятий для руководителей </w:t>
      </w:r>
      <w:r>
        <w:rPr>
          <w:sz w:val="28"/>
          <w:szCs w:val="28"/>
        </w:rPr>
        <w:t>информационно-пропагандисткой работы</w:t>
      </w:r>
      <w:r>
        <w:rPr>
          <w:sz w:val="28"/>
        </w:rPr>
        <w:t xml:space="preserve"> подразд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 Утвержденные непосредственным командиром планы (конспекты) проведения занятий у руководителей учебных групп по изучаемым тема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нформационно-пропагандисткая работа в Вооруженных Силах Российской Федерации является одним из основных предметов обучения личного состава и важнейшей формой государственно-патриотического, воинского, нравственного, правового и этического воспит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, </w:t>
      </w:r>
      <w:r>
        <w:rPr>
          <w:bCs/>
          <w:sz w:val="28"/>
          <w:szCs w:val="28"/>
        </w:rPr>
        <w:t xml:space="preserve">учебное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информационно-методи</w:t>
      </w:r>
      <w:r>
        <w:rPr>
          <w:sz w:val="28"/>
          <w:szCs w:val="28"/>
        </w:rPr>
        <w:t>ческое обеспечение информационно-пропагандисткой работы в Вооруженны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х Российской Федер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нформационно-пропагандисткой работы</w:t>
      </w:r>
      <w:r>
        <w:rPr>
          <w:bCs/>
          <w:sz w:val="28"/>
          <w:szCs w:val="28"/>
        </w:rPr>
        <w:t xml:space="preserve"> осуществляется на учебный год </w:t>
      </w:r>
      <w:r>
        <w:rPr>
          <w:sz w:val="28"/>
          <w:szCs w:val="28"/>
        </w:rPr>
        <w:t xml:space="preserve">(период </w:t>
      </w:r>
      <w:r>
        <w:rPr>
          <w:bCs/>
          <w:sz w:val="28"/>
          <w:szCs w:val="28"/>
        </w:rPr>
        <w:t xml:space="preserve">обучения) в соответствии с указаниями и учебными </w:t>
      </w:r>
      <w:r>
        <w:rPr>
          <w:sz w:val="28"/>
          <w:szCs w:val="28"/>
        </w:rPr>
        <w:t xml:space="preserve">планами, </w:t>
      </w:r>
      <w:r>
        <w:rPr>
          <w:bCs/>
          <w:sz w:val="28"/>
          <w:szCs w:val="28"/>
        </w:rPr>
        <w:t xml:space="preserve">разработанными </w:t>
      </w:r>
      <w:r>
        <w:rPr>
          <w:sz w:val="28"/>
          <w:szCs w:val="28"/>
        </w:rPr>
        <w:t xml:space="preserve">Главным </w:t>
      </w:r>
      <w:r>
        <w:rPr>
          <w:bCs/>
          <w:sz w:val="28"/>
          <w:szCs w:val="28"/>
        </w:rPr>
        <w:t xml:space="preserve">управлением воспитательной </w:t>
      </w:r>
      <w:r>
        <w:rPr>
          <w:sz w:val="28"/>
          <w:szCs w:val="28"/>
        </w:rPr>
        <w:t xml:space="preserve">работы </w:t>
      </w:r>
      <w:r>
        <w:rPr>
          <w:bCs/>
          <w:sz w:val="28"/>
          <w:szCs w:val="28"/>
        </w:rPr>
        <w:t>Вооруженных Сил Российской Федер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</w:t>
      </w:r>
      <w:r>
        <w:rPr>
          <w:bCs/>
          <w:sz w:val="28"/>
          <w:szCs w:val="28"/>
        </w:rPr>
        <w:t xml:space="preserve">учебных планов </w:t>
      </w:r>
      <w:r>
        <w:rPr>
          <w:sz w:val="28"/>
          <w:szCs w:val="28"/>
        </w:rPr>
        <w:t xml:space="preserve">с учетом </w:t>
      </w:r>
      <w:r>
        <w:rPr>
          <w:bCs/>
          <w:sz w:val="28"/>
          <w:szCs w:val="28"/>
        </w:rPr>
        <w:t xml:space="preserve">указаний вышестоящих органов воспитательной работы, а также установленного </w:t>
      </w:r>
      <w:r>
        <w:rPr>
          <w:sz w:val="28"/>
          <w:szCs w:val="28"/>
        </w:rPr>
        <w:t xml:space="preserve">на год (период </w:t>
      </w:r>
      <w:r>
        <w:rPr>
          <w:bCs/>
          <w:sz w:val="28"/>
          <w:szCs w:val="28"/>
        </w:rPr>
        <w:t xml:space="preserve">обучения) </w:t>
      </w:r>
      <w:r>
        <w:rPr>
          <w:sz w:val="28"/>
          <w:szCs w:val="28"/>
        </w:rPr>
        <w:t xml:space="preserve">объема </w:t>
      </w:r>
      <w:r>
        <w:rPr>
          <w:bCs/>
          <w:sz w:val="28"/>
          <w:szCs w:val="28"/>
        </w:rPr>
        <w:t xml:space="preserve">учебных </w:t>
      </w:r>
      <w:r>
        <w:rPr>
          <w:sz w:val="28"/>
          <w:szCs w:val="28"/>
        </w:rPr>
        <w:t xml:space="preserve">часов, в воинских частях (на кораблях), в ВВУЗах, организациях </w:t>
      </w:r>
      <w:r>
        <w:rPr>
          <w:bCs/>
          <w:sz w:val="28"/>
          <w:szCs w:val="28"/>
        </w:rPr>
        <w:t xml:space="preserve">Вооруженных </w:t>
      </w:r>
      <w:r>
        <w:rPr>
          <w:sz w:val="28"/>
          <w:szCs w:val="28"/>
        </w:rPr>
        <w:t>Сил Российской Федерации разра</w:t>
      </w:r>
      <w:r>
        <w:rPr>
          <w:bCs/>
          <w:sz w:val="28"/>
          <w:szCs w:val="28"/>
        </w:rPr>
        <w:t xml:space="preserve">батываются календарные учебные </w:t>
      </w:r>
      <w:r>
        <w:rPr>
          <w:sz w:val="28"/>
          <w:szCs w:val="28"/>
        </w:rPr>
        <w:t>планы по информационно-пропагандисткой работы</w:t>
      </w:r>
      <w:r>
        <w:rPr>
          <w:bCs/>
          <w:sz w:val="28"/>
          <w:szCs w:val="28"/>
        </w:rPr>
        <w:t xml:space="preserve">. Календарные учебные </w:t>
      </w:r>
      <w:r>
        <w:rPr>
          <w:sz w:val="28"/>
          <w:szCs w:val="28"/>
        </w:rPr>
        <w:t xml:space="preserve">планы </w:t>
      </w:r>
      <w:r>
        <w:rPr>
          <w:bCs/>
          <w:sz w:val="28"/>
          <w:szCs w:val="28"/>
        </w:rPr>
        <w:t>утвержда</w:t>
      </w:r>
      <w:r>
        <w:rPr>
          <w:sz w:val="28"/>
          <w:szCs w:val="28"/>
        </w:rPr>
        <w:t xml:space="preserve">ются соответствующими командирами </w:t>
      </w:r>
      <w:r>
        <w:rPr>
          <w:bCs/>
          <w:sz w:val="28"/>
          <w:szCs w:val="28"/>
        </w:rPr>
        <w:t xml:space="preserve">(начальниками)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включаются отдельным разделом </w:t>
      </w:r>
      <w:r>
        <w:rPr>
          <w:sz w:val="28"/>
          <w:szCs w:val="28"/>
        </w:rPr>
        <w:t xml:space="preserve">в план профессионально-должностной, командирской </w:t>
      </w:r>
      <w:r>
        <w:rPr>
          <w:bCs/>
          <w:sz w:val="28"/>
          <w:szCs w:val="28"/>
        </w:rPr>
        <w:t>(боевой) подготов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емый резерв учебного времени </w:t>
      </w:r>
      <w:r>
        <w:rPr>
          <w:bCs/>
          <w:sz w:val="28"/>
          <w:szCs w:val="28"/>
        </w:rPr>
        <w:t xml:space="preserve">используется в </w:t>
      </w:r>
      <w:r>
        <w:rPr>
          <w:sz w:val="28"/>
          <w:szCs w:val="28"/>
        </w:rPr>
        <w:t xml:space="preserve">течение </w:t>
      </w:r>
      <w:r>
        <w:rPr>
          <w:bCs/>
          <w:sz w:val="28"/>
          <w:szCs w:val="28"/>
        </w:rPr>
        <w:t xml:space="preserve">учебного </w:t>
      </w:r>
      <w:r>
        <w:rPr>
          <w:sz w:val="28"/>
          <w:szCs w:val="28"/>
        </w:rPr>
        <w:t xml:space="preserve">года (периода обучения) для </w:t>
      </w:r>
      <w:r>
        <w:rPr>
          <w:bCs/>
          <w:sz w:val="28"/>
          <w:szCs w:val="28"/>
        </w:rPr>
        <w:t>изучения текущего законодательства</w:t>
      </w:r>
      <w:r>
        <w:rPr>
          <w:sz w:val="28"/>
          <w:szCs w:val="28"/>
        </w:rPr>
        <w:t xml:space="preserve">, материалов по </w:t>
      </w:r>
      <w:r>
        <w:rPr>
          <w:bCs/>
          <w:sz w:val="28"/>
          <w:szCs w:val="28"/>
        </w:rPr>
        <w:t xml:space="preserve">актуальным </w:t>
      </w:r>
      <w:r>
        <w:rPr>
          <w:sz w:val="28"/>
          <w:szCs w:val="28"/>
        </w:rPr>
        <w:t xml:space="preserve">вопросам </w:t>
      </w:r>
      <w:r>
        <w:rPr>
          <w:bCs/>
          <w:sz w:val="28"/>
          <w:szCs w:val="28"/>
        </w:rPr>
        <w:t xml:space="preserve">государственного </w:t>
      </w:r>
      <w:r>
        <w:rPr>
          <w:sz w:val="28"/>
          <w:szCs w:val="28"/>
        </w:rPr>
        <w:t xml:space="preserve">и военного строительства, проблемам </w:t>
      </w:r>
      <w:r>
        <w:rPr>
          <w:bCs/>
          <w:sz w:val="28"/>
          <w:szCs w:val="28"/>
        </w:rPr>
        <w:t xml:space="preserve">обучения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воспитания военнослужащих, поддержания </w:t>
      </w:r>
      <w:r>
        <w:rPr>
          <w:sz w:val="28"/>
          <w:szCs w:val="28"/>
        </w:rPr>
        <w:t xml:space="preserve">правопорядка </w:t>
      </w:r>
      <w:r>
        <w:rPr>
          <w:bCs/>
          <w:sz w:val="28"/>
          <w:szCs w:val="28"/>
        </w:rPr>
        <w:t>и воинской дисципли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и нормы </w:t>
      </w:r>
      <w:r>
        <w:rPr>
          <w:bCs/>
          <w:sz w:val="28"/>
          <w:szCs w:val="28"/>
        </w:rPr>
        <w:t xml:space="preserve">использования </w:t>
      </w:r>
      <w:r>
        <w:rPr>
          <w:sz w:val="28"/>
          <w:szCs w:val="28"/>
        </w:rPr>
        <w:t xml:space="preserve">резерва учебного </w:t>
      </w:r>
      <w:r>
        <w:rPr>
          <w:bCs/>
          <w:sz w:val="28"/>
          <w:szCs w:val="28"/>
        </w:rPr>
        <w:t xml:space="preserve">времени в подчиненных </w:t>
      </w:r>
      <w:r>
        <w:rPr>
          <w:sz w:val="28"/>
          <w:szCs w:val="28"/>
        </w:rPr>
        <w:t xml:space="preserve">войсках (силах) </w:t>
      </w:r>
      <w:r>
        <w:rPr>
          <w:bCs/>
          <w:sz w:val="28"/>
          <w:szCs w:val="28"/>
        </w:rPr>
        <w:t xml:space="preserve">устанавливаются </w:t>
      </w:r>
      <w:r>
        <w:rPr>
          <w:sz w:val="28"/>
          <w:szCs w:val="28"/>
        </w:rPr>
        <w:t xml:space="preserve">органами </w:t>
      </w:r>
      <w:r>
        <w:rPr>
          <w:bCs/>
          <w:sz w:val="28"/>
          <w:szCs w:val="28"/>
        </w:rPr>
        <w:t xml:space="preserve">воспитательной работы видов и </w:t>
      </w:r>
      <w:r>
        <w:rPr>
          <w:sz w:val="28"/>
          <w:szCs w:val="28"/>
        </w:rPr>
        <w:t xml:space="preserve">родов </w:t>
      </w:r>
      <w:r>
        <w:rPr>
          <w:bCs/>
          <w:sz w:val="28"/>
          <w:szCs w:val="28"/>
        </w:rPr>
        <w:t xml:space="preserve">войск </w:t>
      </w:r>
      <w:r>
        <w:rPr>
          <w:sz w:val="28"/>
          <w:szCs w:val="28"/>
        </w:rPr>
        <w:t xml:space="preserve">Вооруженных Сил Российский </w:t>
      </w:r>
      <w:r>
        <w:rPr>
          <w:bCs/>
          <w:sz w:val="28"/>
          <w:szCs w:val="28"/>
        </w:rPr>
        <w:t>Федерации, военных округов, объединений и им равны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нятия </w:t>
      </w:r>
      <w:r>
        <w:rPr>
          <w:sz w:val="28"/>
          <w:szCs w:val="28"/>
        </w:rPr>
        <w:t>по информационно-пропагандисткой работе</w:t>
      </w:r>
      <w:r>
        <w:rPr>
          <w:bCs/>
          <w:sz w:val="28"/>
          <w:szCs w:val="28"/>
        </w:rPr>
        <w:t xml:space="preserve"> с офицерами соединений, </w:t>
      </w:r>
      <w:r>
        <w:rPr>
          <w:sz w:val="28"/>
          <w:szCs w:val="28"/>
        </w:rPr>
        <w:t xml:space="preserve">воинских </w:t>
      </w:r>
      <w:r>
        <w:rPr>
          <w:bCs/>
          <w:sz w:val="28"/>
          <w:szCs w:val="28"/>
        </w:rPr>
        <w:t>частей</w:t>
      </w:r>
      <w:r>
        <w:rPr>
          <w:sz w:val="28"/>
          <w:szCs w:val="28"/>
        </w:rPr>
        <w:t xml:space="preserve">, подразделений, </w:t>
      </w:r>
      <w:r>
        <w:rPr>
          <w:bCs/>
          <w:sz w:val="28"/>
          <w:szCs w:val="28"/>
        </w:rPr>
        <w:t xml:space="preserve">военных </w:t>
      </w:r>
      <w:r>
        <w:rPr>
          <w:sz w:val="28"/>
          <w:szCs w:val="28"/>
        </w:rPr>
        <w:t xml:space="preserve">комиссариатов </w:t>
      </w:r>
      <w:r>
        <w:rPr>
          <w:bCs/>
          <w:sz w:val="28"/>
          <w:szCs w:val="28"/>
        </w:rPr>
        <w:t xml:space="preserve">планируются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проводятся </w:t>
      </w:r>
      <w:r>
        <w:rPr>
          <w:sz w:val="28"/>
          <w:szCs w:val="28"/>
        </w:rPr>
        <w:t xml:space="preserve">из расчета 6 </w:t>
      </w:r>
      <w:r>
        <w:rPr>
          <w:bCs/>
          <w:sz w:val="28"/>
          <w:szCs w:val="28"/>
        </w:rPr>
        <w:t>учебных часов в</w:t>
      </w:r>
      <w:r>
        <w:rPr>
          <w:sz w:val="28"/>
          <w:szCs w:val="28"/>
        </w:rPr>
        <w:t xml:space="preserve"> месяц, в том числе 3 часа в дни командирской </w:t>
      </w:r>
      <w:r>
        <w:rPr>
          <w:bCs/>
          <w:sz w:val="28"/>
          <w:szCs w:val="28"/>
        </w:rPr>
        <w:t xml:space="preserve">подготовки. Группы </w:t>
      </w:r>
      <w:r>
        <w:rPr>
          <w:sz w:val="28"/>
          <w:szCs w:val="28"/>
        </w:rPr>
        <w:t xml:space="preserve">информационно-пропагандисткой работы </w:t>
      </w:r>
      <w:r>
        <w:rPr>
          <w:bCs/>
          <w:sz w:val="28"/>
          <w:szCs w:val="28"/>
        </w:rPr>
        <w:t>офицерского</w:t>
      </w:r>
      <w:r>
        <w:rPr>
          <w:sz w:val="28"/>
          <w:szCs w:val="28"/>
        </w:rPr>
        <w:t xml:space="preserve"> состава, как правило, </w:t>
      </w:r>
      <w:r>
        <w:rPr>
          <w:bCs/>
          <w:sz w:val="28"/>
          <w:szCs w:val="28"/>
        </w:rPr>
        <w:t xml:space="preserve">должны соответствовать </w:t>
      </w:r>
      <w:r>
        <w:rPr>
          <w:sz w:val="28"/>
          <w:szCs w:val="28"/>
        </w:rPr>
        <w:t xml:space="preserve">группам </w:t>
      </w:r>
      <w:r>
        <w:rPr>
          <w:bCs/>
          <w:sz w:val="28"/>
          <w:szCs w:val="28"/>
        </w:rPr>
        <w:t xml:space="preserve">профессионально-должностной </w:t>
      </w:r>
      <w:r>
        <w:rPr>
          <w:sz w:val="28"/>
          <w:szCs w:val="28"/>
        </w:rPr>
        <w:t xml:space="preserve">и командирской </w:t>
      </w:r>
      <w:r>
        <w:rPr>
          <w:bCs/>
          <w:sz w:val="28"/>
          <w:szCs w:val="28"/>
        </w:rPr>
        <w:t xml:space="preserve">подготовки. </w:t>
      </w:r>
      <w:r>
        <w:rPr>
          <w:sz w:val="28"/>
          <w:szCs w:val="28"/>
        </w:rPr>
        <w:t xml:space="preserve">От плановых занятий </w:t>
      </w:r>
      <w:r>
        <w:rPr>
          <w:bCs/>
          <w:sz w:val="28"/>
          <w:szCs w:val="28"/>
        </w:rPr>
        <w:t xml:space="preserve">освобождаются руководители </w:t>
      </w:r>
      <w:r>
        <w:rPr>
          <w:sz w:val="28"/>
          <w:szCs w:val="28"/>
        </w:rPr>
        <w:t xml:space="preserve">учебных </w:t>
      </w:r>
      <w:r>
        <w:rPr>
          <w:bCs/>
          <w:sz w:val="28"/>
          <w:szCs w:val="28"/>
        </w:rPr>
        <w:t xml:space="preserve">групп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нятия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 xml:space="preserve">прапорщиками проводятся еженедельно по </w:t>
      </w:r>
      <w:r>
        <w:rPr>
          <w:sz w:val="28"/>
          <w:szCs w:val="28"/>
        </w:rPr>
        <w:t xml:space="preserve">2 часа в утреннее время в дни, </w:t>
      </w:r>
      <w:r>
        <w:rPr>
          <w:bCs/>
          <w:sz w:val="28"/>
          <w:szCs w:val="28"/>
        </w:rPr>
        <w:t xml:space="preserve">установленные </w:t>
      </w:r>
      <w:r>
        <w:rPr>
          <w:sz w:val="28"/>
          <w:szCs w:val="28"/>
        </w:rPr>
        <w:t xml:space="preserve">приказом </w:t>
      </w:r>
      <w:r>
        <w:rPr>
          <w:bCs/>
          <w:sz w:val="28"/>
          <w:szCs w:val="28"/>
        </w:rPr>
        <w:t xml:space="preserve">командира </w:t>
      </w:r>
      <w:r>
        <w:rPr>
          <w:sz w:val="28"/>
          <w:szCs w:val="28"/>
        </w:rPr>
        <w:t xml:space="preserve">воинской части. </w:t>
      </w:r>
      <w:r>
        <w:rPr>
          <w:bCs/>
          <w:sz w:val="28"/>
          <w:szCs w:val="28"/>
        </w:rPr>
        <w:t xml:space="preserve">Группы </w:t>
      </w:r>
      <w:r>
        <w:rPr>
          <w:sz w:val="28"/>
          <w:szCs w:val="28"/>
        </w:rPr>
        <w:t xml:space="preserve">прапорщиков </w:t>
      </w:r>
      <w:r>
        <w:rPr>
          <w:bCs/>
          <w:sz w:val="28"/>
          <w:szCs w:val="28"/>
        </w:rPr>
        <w:t xml:space="preserve">создаются </w:t>
      </w:r>
      <w:r>
        <w:rPr>
          <w:bCs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масштабе воинской </w:t>
      </w:r>
      <w:r>
        <w:rPr>
          <w:bCs/>
          <w:sz w:val="28"/>
          <w:szCs w:val="28"/>
        </w:rPr>
        <w:t xml:space="preserve">части. </w:t>
      </w:r>
      <w:r>
        <w:rPr>
          <w:sz w:val="28"/>
          <w:szCs w:val="28"/>
        </w:rPr>
        <w:t xml:space="preserve">Занятия </w:t>
      </w:r>
      <w:r>
        <w:rPr>
          <w:bCs/>
          <w:sz w:val="28"/>
          <w:szCs w:val="28"/>
        </w:rPr>
        <w:t xml:space="preserve">с солдатами, </w:t>
      </w:r>
      <w:r>
        <w:rPr>
          <w:sz w:val="28"/>
          <w:szCs w:val="28"/>
        </w:rPr>
        <w:t xml:space="preserve">сержантами, </w:t>
      </w:r>
      <w:r>
        <w:rPr>
          <w:bCs/>
          <w:sz w:val="28"/>
          <w:szCs w:val="28"/>
        </w:rPr>
        <w:t xml:space="preserve">старшинами, </w:t>
      </w:r>
      <w:r>
        <w:rPr>
          <w:sz w:val="28"/>
          <w:szCs w:val="28"/>
        </w:rPr>
        <w:t xml:space="preserve">проходящими военную службу по контракту, </w:t>
      </w:r>
      <w:r>
        <w:rPr>
          <w:bCs/>
          <w:sz w:val="28"/>
          <w:szCs w:val="28"/>
        </w:rPr>
        <w:t xml:space="preserve">проводятся </w:t>
      </w:r>
      <w:r>
        <w:rPr>
          <w:sz w:val="28"/>
          <w:szCs w:val="28"/>
        </w:rPr>
        <w:t xml:space="preserve">еженедельно по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часа в утреннее время </w:t>
      </w:r>
      <w:r>
        <w:rPr>
          <w:bCs/>
          <w:iCs/>
          <w:sz w:val="28"/>
          <w:szCs w:val="28"/>
        </w:rPr>
        <w:t>в дн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установленные приказом командира воинской ча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о информационно-пропагандисткой работе с </w:t>
      </w:r>
      <w:r>
        <w:rPr>
          <w:bCs/>
          <w:sz w:val="28"/>
          <w:szCs w:val="28"/>
        </w:rPr>
        <w:t>солдатами</w:t>
      </w:r>
      <w:r>
        <w:rPr>
          <w:sz w:val="28"/>
          <w:szCs w:val="28"/>
        </w:rPr>
        <w:t xml:space="preserve">, сержантами, старшинами, проходящими военную службу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изыву, </w:t>
      </w:r>
      <w:r>
        <w:rPr>
          <w:bCs/>
          <w:sz w:val="28"/>
          <w:szCs w:val="28"/>
        </w:rPr>
        <w:t xml:space="preserve">проводятся </w:t>
      </w:r>
      <w:r>
        <w:rPr>
          <w:sz w:val="28"/>
          <w:szCs w:val="28"/>
        </w:rPr>
        <w:t xml:space="preserve">в течение всего учебного года два раза в неделю по 2 часа в утреннее </w:t>
      </w:r>
      <w:r>
        <w:rPr>
          <w:bCs/>
          <w:sz w:val="28"/>
          <w:szCs w:val="28"/>
        </w:rPr>
        <w:t>врем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оинских </w:t>
      </w:r>
      <w:r>
        <w:rPr>
          <w:bCs/>
          <w:sz w:val="28"/>
          <w:szCs w:val="28"/>
        </w:rPr>
        <w:t xml:space="preserve">частях кадра могут </w:t>
      </w:r>
      <w:r>
        <w:rPr>
          <w:sz w:val="28"/>
          <w:szCs w:val="28"/>
        </w:rPr>
        <w:t xml:space="preserve">создаваться учебные </w:t>
      </w:r>
      <w:r>
        <w:rPr>
          <w:bCs/>
          <w:sz w:val="28"/>
          <w:szCs w:val="28"/>
        </w:rPr>
        <w:t xml:space="preserve">группы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ующих </w:t>
      </w:r>
      <w:r>
        <w:rPr>
          <w:bCs/>
          <w:sz w:val="28"/>
          <w:szCs w:val="28"/>
        </w:rPr>
        <w:t xml:space="preserve">категорий военнослужащих, состоящие из нескольких структурных подразделений и служб. Количество слушателей в группе не должно превышать 25-30 человек. Запрещается объединение учебных групп рядового и сержантского состава, за исключением проведения занятий по теме: «Дни воинской славы России» в масштабе воинской части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 показом тематического документального и художественного киноматериа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руппы </w:t>
      </w:r>
      <w:r>
        <w:rPr>
          <w:sz w:val="28"/>
          <w:szCs w:val="28"/>
        </w:rPr>
        <w:t xml:space="preserve">информационно-пропагандисткой работы </w:t>
      </w:r>
      <w:r>
        <w:rPr>
          <w:bCs/>
          <w:sz w:val="28"/>
          <w:szCs w:val="28"/>
        </w:rPr>
        <w:t>солдат и курсантов создаются по взводам и равным им подразделениям: сержантов (старшин) – по ротам батальонам и им равны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нятия по </w:t>
      </w:r>
      <w:r>
        <w:rPr>
          <w:sz w:val="28"/>
          <w:szCs w:val="28"/>
        </w:rPr>
        <w:t>информационно-пропагандисткой работе</w:t>
      </w:r>
      <w:r>
        <w:rPr>
          <w:bCs/>
          <w:sz w:val="28"/>
          <w:szCs w:val="28"/>
        </w:rPr>
        <w:t xml:space="preserve"> с военнослужащими-женщинами, проходящими военную службу на должностях солдат, сержантов, старшин, организовываются и проводятся в составе учебных групп штатных подразделений, соответствующих их должностям и воинским званиям. По решению вышестоящего органа воспитательной работы военнослужащие-женщины могут быть объединены в отдельную групп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 гражданским </w:t>
      </w:r>
      <w:r>
        <w:rPr>
          <w:sz w:val="28"/>
          <w:szCs w:val="28"/>
        </w:rPr>
        <w:t xml:space="preserve">персоналом занятия проводятся не менее 1 часа в месяц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ланам командиров воинских частей, начальников предприятий, учреждений </w:t>
      </w:r>
      <w:r>
        <w:rPr>
          <w:bCs/>
          <w:sz w:val="28"/>
          <w:szCs w:val="28"/>
        </w:rPr>
        <w:t xml:space="preserve">и организаций Министерства </w:t>
      </w:r>
      <w:r>
        <w:rPr>
          <w:sz w:val="28"/>
          <w:szCs w:val="28"/>
        </w:rPr>
        <w:t xml:space="preserve">обороны </w:t>
      </w:r>
      <w:r>
        <w:rPr>
          <w:bCs/>
          <w:sz w:val="28"/>
          <w:szCs w:val="28"/>
        </w:rPr>
        <w:t xml:space="preserve">Российской </w:t>
      </w:r>
      <w:r>
        <w:rPr>
          <w:sz w:val="28"/>
          <w:szCs w:val="28"/>
        </w:rPr>
        <w:t xml:space="preserve">Федерации методом информирования </w:t>
      </w:r>
      <w:r>
        <w:rPr>
          <w:bCs/>
          <w:sz w:val="28"/>
          <w:szCs w:val="28"/>
        </w:rPr>
        <w:t xml:space="preserve">и изучения социально-политических, </w:t>
      </w:r>
      <w:r>
        <w:rPr>
          <w:sz w:val="28"/>
          <w:szCs w:val="28"/>
        </w:rPr>
        <w:t xml:space="preserve">экономических и правовых вопросов с </w:t>
      </w:r>
      <w:r>
        <w:rPr>
          <w:bCs/>
          <w:sz w:val="28"/>
          <w:szCs w:val="28"/>
        </w:rPr>
        <w:t xml:space="preserve">учетом </w:t>
      </w:r>
      <w:r>
        <w:rPr>
          <w:sz w:val="28"/>
          <w:szCs w:val="28"/>
        </w:rPr>
        <w:t xml:space="preserve">специфики выполняемых ими </w:t>
      </w:r>
      <w:r>
        <w:rPr>
          <w:bCs/>
          <w:sz w:val="28"/>
          <w:szCs w:val="28"/>
        </w:rPr>
        <w:t>задач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</w:t>
      </w:r>
      <w:r>
        <w:rPr>
          <w:bCs/>
          <w:sz w:val="28"/>
          <w:szCs w:val="28"/>
        </w:rPr>
        <w:t xml:space="preserve">учений, </w:t>
      </w:r>
      <w:r>
        <w:rPr>
          <w:sz w:val="28"/>
          <w:szCs w:val="28"/>
        </w:rPr>
        <w:t xml:space="preserve">боевых </w:t>
      </w:r>
      <w:r>
        <w:rPr>
          <w:bCs/>
          <w:sz w:val="28"/>
          <w:szCs w:val="28"/>
        </w:rPr>
        <w:t xml:space="preserve">походов, </w:t>
      </w:r>
      <w:r>
        <w:rPr>
          <w:sz w:val="28"/>
          <w:szCs w:val="28"/>
        </w:rPr>
        <w:t xml:space="preserve">полевых выходов, при выполнении задач в составе </w:t>
      </w:r>
      <w:r>
        <w:rPr>
          <w:bCs/>
          <w:sz w:val="28"/>
          <w:szCs w:val="28"/>
        </w:rPr>
        <w:t xml:space="preserve">миротворческих </w:t>
      </w:r>
      <w:r>
        <w:rPr>
          <w:sz w:val="28"/>
          <w:szCs w:val="28"/>
        </w:rPr>
        <w:t xml:space="preserve">сил, а также при нахождении подразделений в </w:t>
      </w:r>
      <w:r>
        <w:rPr>
          <w:bCs/>
          <w:sz w:val="28"/>
          <w:szCs w:val="28"/>
        </w:rPr>
        <w:t xml:space="preserve">отрыве от пунктов </w:t>
      </w:r>
      <w:r>
        <w:rPr>
          <w:sz w:val="28"/>
          <w:szCs w:val="28"/>
        </w:rPr>
        <w:t>постоянной дислокации информационно-пропагандисткая работа</w:t>
      </w:r>
      <w:r>
        <w:rPr>
          <w:bCs/>
          <w:sz w:val="28"/>
          <w:szCs w:val="28"/>
        </w:rPr>
        <w:t xml:space="preserve"> организуется </w:t>
      </w:r>
      <w:r>
        <w:rPr>
          <w:sz w:val="28"/>
          <w:szCs w:val="28"/>
        </w:rPr>
        <w:t xml:space="preserve">и проводится по отдельному </w:t>
      </w:r>
      <w:r>
        <w:rPr>
          <w:bCs/>
          <w:sz w:val="28"/>
          <w:szCs w:val="28"/>
        </w:rPr>
        <w:t xml:space="preserve">плану </w:t>
      </w:r>
      <w:r>
        <w:rPr>
          <w:sz w:val="28"/>
          <w:szCs w:val="28"/>
        </w:rPr>
        <w:t>не менее 1 часа в недел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иведении войск (сил) в высшие степени боевой готовности и в боевой обстановке должностные лица и </w:t>
      </w:r>
      <w:r>
        <w:rPr>
          <w:bCs/>
          <w:sz w:val="28"/>
          <w:szCs w:val="28"/>
        </w:rPr>
        <w:t xml:space="preserve">органы </w:t>
      </w:r>
      <w:r>
        <w:rPr>
          <w:sz w:val="28"/>
          <w:szCs w:val="28"/>
        </w:rPr>
        <w:t xml:space="preserve">воспитательной работы в </w:t>
      </w:r>
      <w:r>
        <w:rPr>
          <w:bCs/>
          <w:sz w:val="28"/>
          <w:szCs w:val="28"/>
        </w:rPr>
        <w:t xml:space="preserve">организации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руководствуются требованиями </w:t>
      </w:r>
      <w:r>
        <w:rPr>
          <w:sz w:val="28"/>
          <w:szCs w:val="28"/>
        </w:rPr>
        <w:t xml:space="preserve">документов, </w:t>
      </w:r>
      <w:r>
        <w:rPr>
          <w:bCs/>
          <w:sz w:val="28"/>
          <w:szCs w:val="28"/>
        </w:rPr>
        <w:t xml:space="preserve">регламентирующих деятельность </w:t>
      </w:r>
      <w:r>
        <w:rPr>
          <w:sz w:val="28"/>
          <w:szCs w:val="28"/>
        </w:rPr>
        <w:t xml:space="preserve">войск и сил </w:t>
      </w:r>
      <w:r>
        <w:rPr>
          <w:bCs/>
          <w:sz w:val="28"/>
          <w:szCs w:val="28"/>
        </w:rPr>
        <w:t xml:space="preserve">флота </w:t>
      </w:r>
      <w:r>
        <w:rPr>
          <w:sz w:val="28"/>
          <w:szCs w:val="28"/>
        </w:rPr>
        <w:t>на особый перио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 xml:space="preserve">организации </w:t>
      </w:r>
      <w:r>
        <w:rPr>
          <w:sz w:val="28"/>
          <w:szCs w:val="28"/>
        </w:rPr>
        <w:t xml:space="preserve">и проведения </w:t>
      </w:r>
      <w:r>
        <w:rPr>
          <w:bCs/>
          <w:sz w:val="28"/>
          <w:szCs w:val="28"/>
        </w:rPr>
        <w:t xml:space="preserve">занятий </w:t>
      </w:r>
      <w:r>
        <w:rPr>
          <w:sz w:val="28"/>
          <w:szCs w:val="28"/>
        </w:rPr>
        <w:t xml:space="preserve">по информационно-пропагандисткой работы в органах </w:t>
      </w:r>
      <w:r>
        <w:rPr>
          <w:bCs/>
          <w:sz w:val="28"/>
          <w:szCs w:val="28"/>
        </w:rPr>
        <w:t xml:space="preserve">военного </w:t>
      </w:r>
      <w:r>
        <w:rPr>
          <w:sz w:val="28"/>
          <w:szCs w:val="28"/>
        </w:rPr>
        <w:t xml:space="preserve">управления видов Вооруженных </w:t>
      </w:r>
      <w:r>
        <w:rPr>
          <w:bCs/>
          <w:sz w:val="28"/>
          <w:szCs w:val="28"/>
        </w:rPr>
        <w:t xml:space="preserve">Сил Российской Федерации </w:t>
      </w:r>
      <w:r>
        <w:rPr>
          <w:sz w:val="28"/>
          <w:szCs w:val="28"/>
        </w:rPr>
        <w:t xml:space="preserve">устанавливается </w:t>
      </w:r>
      <w:r>
        <w:rPr>
          <w:bCs/>
          <w:sz w:val="28"/>
          <w:szCs w:val="28"/>
        </w:rPr>
        <w:t xml:space="preserve">приказанием </w:t>
      </w:r>
      <w:r>
        <w:rPr>
          <w:sz w:val="28"/>
          <w:szCs w:val="28"/>
        </w:rPr>
        <w:t>соответств</w:t>
      </w:r>
      <w:r>
        <w:rPr>
          <w:bCs/>
          <w:sz w:val="28"/>
          <w:szCs w:val="28"/>
        </w:rPr>
        <w:t>ующего начальника Главного штаба. В</w:t>
      </w:r>
      <w:r>
        <w:rPr>
          <w:sz w:val="28"/>
          <w:szCs w:val="28"/>
        </w:rPr>
        <w:t xml:space="preserve"> органах </w:t>
      </w:r>
      <w:r>
        <w:rPr>
          <w:bCs/>
          <w:sz w:val="28"/>
          <w:szCs w:val="28"/>
        </w:rPr>
        <w:t xml:space="preserve">военного </w:t>
      </w:r>
      <w:r>
        <w:rPr>
          <w:sz w:val="28"/>
          <w:szCs w:val="28"/>
        </w:rPr>
        <w:t xml:space="preserve">управления </w:t>
      </w:r>
      <w:r>
        <w:rPr>
          <w:bCs/>
          <w:sz w:val="28"/>
          <w:szCs w:val="28"/>
        </w:rPr>
        <w:t xml:space="preserve">родов </w:t>
      </w:r>
      <w:r>
        <w:rPr>
          <w:sz w:val="28"/>
          <w:szCs w:val="28"/>
        </w:rPr>
        <w:t xml:space="preserve">войск Вооруженных Сил </w:t>
      </w:r>
      <w:r>
        <w:rPr>
          <w:bCs/>
          <w:sz w:val="28"/>
          <w:szCs w:val="28"/>
        </w:rPr>
        <w:t xml:space="preserve">Российской </w:t>
      </w:r>
      <w:r>
        <w:rPr>
          <w:sz w:val="28"/>
          <w:szCs w:val="28"/>
        </w:rPr>
        <w:t xml:space="preserve">Федерации, военных </w:t>
      </w:r>
      <w:r>
        <w:rPr>
          <w:bCs/>
          <w:sz w:val="28"/>
          <w:szCs w:val="28"/>
        </w:rPr>
        <w:t>округ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лавных и центральных </w:t>
      </w:r>
      <w:r>
        <w:rPr>
          <w:sz w:val="28"/>
          <w:szCs w:val="28"/>
        </w:rPr>
        <w:t xml:space="preserve">управлений </w:t>
      </w:r>
      <w:r>
        <w:rPr>
          <w:bCs/>
          <w:sz w:val="28"/>
          <w:szCs w:val="28"/>
        </w:rPr>
        <w:t xml:space="preserve">Министерства </w:t>
      </w:r>
      <w:r>
        <w:rPr>
          <w:sz w:val="28"/>
          <w:szCs w:val="28"/>
        </w:rPr>
        <w:t xml:space="preserve">Обороны Российской Федерации, </w:t>
      </w:r>
      <w:r>
        <w:rPr>
          <w:bCs/>
          <w:sz w:val="28"/>
          <w:szCs w:val="28"/>
        </w:rPr>
        <w:t xml:space="preserve">объединении, </w:t>
      </w:r>
      <w:r>
        <w:rPr>
          <w:sz w:val="28"/>
          <w:szCs w:val="28"/>
        </w:rPr>
        <w:t xml:space="preserve">соединении, воинской части, вузе, </w:t>
      </w:r>
      <w:r>
        <w:rPr>
          <w:bCs/>
          <w:sz w:val="28"/>
          <w:szCs w:val="28"/>
        </w:rPr>
        <w:t xml:space="preserve">организация Вооруженных </w:t>
      </w:r>
      <w:r>
        <w:rPr>
          <w:sz w:val="28"/>
          <w:szCs w:val="28"/>
        </w:rPr>
        <w:t xml:space="preserve">Сил Российской Федерации устанавливается приказом </w:t>
      </w:r>
      <w:r>
        <w:rPr>
          <w:bCs/>
          <w:sz w:val="28"/>
          <w:szCs w:val="28"/>
        </w:rPr>
        <w:t xml:space="preserve">(приказанием) соответствующего командующего, </w:t>
      </w:r>
      <w:r>
        <w:rPr>
          <w:sz w:val="28"/>
          <w:szCs w:val="28"/>
        </w:rPr>
        <w:t>команди</w:t>
      </w:r>
      <w:r>
        <w:rPr>
          <w:bCs/>
          <w:sz w:val="28"/>
          <w:szCs w:val="28"/>
        </w:rPr>
        <w:t xml:space="preserve">ра </w:t>
      </w:r>
      <w:r>
        <w:rPr>
          <w:sz w:val="28"/>
          <w:szCs w:val="28"/>
        </w:rPr>
        <w:t xml:space="preserve">(начальника)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учебный </w:t>
      </w:r>
      <w:r>
        <w:rPr>
          <w:bCs/>
          <w:sz w:val="28"/>
          <w:szCs w:val="28"/>
        </w:rPr>
        <w:t xml:space="preserve">год (период </w:t>
      </w:r>
      <w:r>
        <w:rPr>
          <w:sz w:val="28"/>
          <w:szCs w:val="28"/>
        </w:rPr>
        <w:t>обучения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целях повышения </w:t>
      </w:r>
      <w:r>
        <w:rPr>
          <w:sz w:val="28"/>
          <w:szCs w:val="28"/>
        </w:rPr>
        <w:t xml:space="preserve">эффективности </w:t>
      </w:r>
      <w:r>
        <w:rPr>
          <w:bCs/>
          <w:sz w:val="28"/>
          <w:szCs w:val="28"/>
        </w:rPr>
        <w:t xml:space="preserve">и организационно-методического уровня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ое </w:t>
      </w:r>
      <w:r>
        <w:rPr>
          <w:bCs/>
          <w:sz w:val="28"/>
          <w:szCs w:val="28"/>
        </w:rPr>
        <w:t xml:space="preserve">управление воспитательной </w:t>
      </w:r>
      <w:r>
        <w:rPr>
          <w:sz w:val="28"/>
          <w:szCs w:val="28"/>
        </w:rPr>
        <w:t xml:space="preserve">работы </w:t>
      </w:r>
      <w:r>
        <w:rPr>
          <w:bCs/>
          <w:sz w:val="28"/>
          <w:szCs w:val="28"/>
        </w:rPr>
        <w:t xml:space="preserve">Вооруженных Сил Российской Федерации считает целесообразным планировать обязательное </w:t>
      </w:r>
      <w:r>
        <w:rPr>
          <w:sz w:val="28"/>
          <w:szCs w:val="28"/>
        </w:rPr>
        <w:t xml:space="preserve">участие </w:t>
      </w:r>
      <w:r>
        <w:rPr>
          <w:bCs/>
          <w:sz w:val="28"/>
          <w:szCs w:val="28"/>
        </w:rPr>
        <w:t xml:space="preserve">руководящего состава в ее </w:t>
      </w:r>
      <w:r>
        <w:rPr>
          <w:sz w:val="28"/>
          <w:szCs w:val="28"/>
        </w:rPr>
        <w:t xml:space="preserve">проведении и </w:t>
      </w:r>
      <w:r>
        <w:rPr>
          <w:bCs/>
          <w:sz w:val="28"/>
          <w:szCs w:val="28"/>
        </w:rPr>
        <w:t xml:space="preserve">контроле </w:t>
      </w:r>
      <w:r>
        <w:rPr>
          <w:sz w:val="28"/>
          <w:szCs w:val="28"/>
        </w:rPr>
        <w:t xml:space="preserve">занятий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подчиненных воинских частях (подразделениях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чебное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информационно-методи</w:t>
      </w:r>
      <w:r>
        <w:rPr>
          <w:sz w:val="28"/>
          <w:szCs w:val="28"/>
        </w:rPr>
        <w:t>ческое обеспечение информационно-пропагандисткой работ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управлениями </w:t>
      </w:r>
      <w:r>
        <w:rPr>
          <w:bCs/>
          <w:sz w:val="28"/>
          <w:szCs w:val="28"/>
        </w:rPr>
        <w:t xml:space="preserve">(отделами) воспитательной работы </w:t>
      </w:r>
      <w:r>
        <w:rPr>
          <w:sz w:val="28"/>
          <w:szCs w:val="28"/>
        </w:rPr>
        <w:t xml:space="preserve">видов и родов войск Вооруженных Сил Российской </w:t>
      </w:r>
      <w:r>
        <w:rPr>
          <w:bCs/>
          <w:sz w:val="28"/>
          <w:szCs w:val="28"/>
        </w:rPr>
        <w:t xml:space="preserve">Федерации, </w:t>
      </w:r>
      <w:r>
        <w:rPr>
          <w:sz w:val="28"/>
          <w:szCs w:val="28"/>
        </w:rPr>
        <w:t xml:space="preserve">военных округов </w:t>
      </w:r>
      <w:r>
        <w:rPr>
          <w:bCs/>
          <w:sz w:val="28"/>
          <w:szCs w:val="28"/>
        </w:rPr>
        <w:t>(флотов), объединений. К решению этих задач привлекаются</w:t>
      </w:r>
      <w:r>
        <w:rPr>
          <w:sz w:val="28"/>
          <w:szCs w:val="28"/>
        </w:rPr>
        <w:t xml:space="preserve"> кафедры гуманитарных и </w:t>
      </w:r>
      <w:r>
        <w:rPr>
          <w:bCs/>
          <w:sz w:val="28"/>
          <w:szCs w:val="28"/>
        </w:rPr>
        <w:t xml:space="preserve">социально-экономических </w:t>
      </w:r>
      <w:r>
        <w:rPr>
          <w:sz w:val="28"/>
          <w:szCs w:val="28"/>
        </w:rPr>
        <w:t>дисциплин военно-учебных заведений, а также органы военной печа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ящие документы требуют от должностных лиц </w:t>
      </w:r>
      <w:r>
        <w:rPr>
          <w:sz w:val="28"/>
          <w:szCs w:val="28"/>
        </w:rPr>
        <w:t xml:space="preserve">ежемесячно </w:t>
      </w:r>
      <w:r>
        <w:rPr>
          <w:bCs/>
          <w:sz w:val="28"/>
          <w:szCs w:val="28"/>
        </w:rPr>
        <w:t xml:space="preserve">изучать вопросы </w:t>
      </w:r>
      <w:r>
        <w:rPr>
          <w:sz w:val="28"/>
          <w:szCs w:val="28"/>
        </w:rPr>
        <w:t xml:space="preserve">планирования, </w:t>
      </w:r>
      <w:r>
        <w:rPr>
          <w:bCs/>
          <w:sz w:val="28"/>
          <w:szCs w:val="28"/>
        </w:rPr>
        <w:t xml:space="preserve">организации и состояния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подчиненных войсках (силах), </w:t>
      </w:r>
      <w:r>
        <w:rPr>
          <w:bCs/>
          <w:sz w:val="28"/>
          <w:szCs w:val="28"/>
        </w:rPr>
        <w:t xml:space="preserve">эффективности </w:t>
      </w:r>
      <w:r>
        <w:rPr>
          <w:sz w:val="28"/>
          <w:szCs w:val="28"/>
        </w:rPr>
        <w:t xml:space="preserve">ее влияни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решение учебно-боевых и </w:t>
      </w:r>
      <w:r>
        <w:rPr>
          <w:bCs/>
          <w:sz w:val="28"/>
          <w:szCs w:val="28"/>
        </w:rPr>
        <w:t xml:space="preserve">воспитательных </w:t>
      </w:r>
      <w:r>
        <w:rPr>
          <w:sz w:val="28"/>
          <w:szCs w:val="28"/>
        </w:rPr>
        <w:t xml:space="preserve">задач и отражать их в материалах подведения </w:t>
      </w:r>
      <w:r>
        <w:rPr>
          <w:bCs/>
          <w:sz w:val="28"/>
          <w:szCs w:val="28"/>
        </w:rPr>
        <w:t xml:space="preserve">итогов, обзорах, </w:t>
      </w:r>
      <w:r>
        <w:rPr>
          <w:sz w:val="28"/>
          <w:szCs w:val="28"/>
        </w:rPr>
        <w:t xml:space="preserve">приказах и </w:t>
      </w:r>
      <w:r>
        <w:rPr>
          <w:bCs/>
          <w:sz w:val="28"/>
          <w:szCs w:val="28"/>
        </w:rPr>
        <w:t>директив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усвоения пройденных тем по информационно-пропагандисткой работе</w:t>
      </w:r>
      <w:r>
        <w:rPr>
          <w:bCs/>
          <w:sz w:val="28"/>
          <w:szCs w:val="28"/>
        </w:rPr>
        <w:t xml:space="preserve"> осуществляется в ходе </w:t>
      </w:r>
      <w:r>
        <w:rPr>
          <w:sz w:val="28"/>
          <w:szCs w:val="28"/>
        </w:rPr>
        <w:t xml:space="preserve">проведения контрольных </w:t>
      </w:r>
      <w:r>
        <w:rPr>
          <w:bCs/>
          <w:sz w:val="28"/>
          <w:szCs w:val="28"/>
        </w:rPr>
        <w:t xml:space="preserve">занятий </w:t>
      </w:r>
      <w:r>
        <w:rPr>
          <w:sz w:val="28"/>
          <w:szCs w:val="28"/>
        </w:rPr>
        <w:t xml:space="preserve">по итогам периода обучения, </w:t>
      </w:r>
      <w:r>
        <w:rPr>
          <w:bCs/>
          <w:sz w:val="28"/>
          <w:szCs w:val="28"/>
        </w:rPr>
        <w:t>а так</w:t>
      </w:r>
      <w:r>
        <w:rPr>
          <w:sz w:val="28"/>
          <w:szCs w:val="28"/>
        </w:rPr>
        <w:t xml:space="preserve">же при </w:t>
      </w:r>
      <w:r>
        <w:rPr>
          <w:bCs/>
          <w:sz w:val="28"/>
          <w:szCs w:val="28"/>
        </w:rPr>
        <w:t>инспектировании и проверк</w:t>
      </w:r>
      <w:r>
        <w:rPr>
          <w:sz w:val="28"/>
          <w:szCs w:val="28"/>
        </w:rPr>
        <w:t xml:space="preserve">ах войск (сил). </w:t>
      </w:r>
      <w:r>
        <w:rPr>
          <w:bCs/>
          <w:sz w:val="28"/>
          <w:szCs w:val="28"/>
        </w:rPr>
        <w:t xml:space="preserve">Контрольные </w:t>
      </w:r>
      <w:r>
        <w:rPr>
          <w:sz w:val="28"/>
          <w:szCs w:val="28"/>
        </w:rPr>
        <w:t xml:space="preserve">вопросы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информационно-пропагандисткой работ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рабатываются органами воспитательной работы Вооруженных Сил Российской Федер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нспектировании и проверках войск (сил) </w:t>
      </w:r>
      <w:r>
        <w:rPr>
          <w:bCs/>
          <w:sz w:val="28"/>
          <w:szCs w:val="28"/>
        </w:rPr>
        <w:t xml:space="preserve">количественный </w:t>
      </w:r>
      <w:r>
        <w:rPr>
          <w:sz w:val="28"/>
          <w:szCs w:val="28"/>
        </w:rPr>
        <w:t xml:space="preserve">состав проверяемых, оценка </w:t>
      </w:r>
      <w:r>
        <w:rPr>
          <w:bCs/>
          <w:sz w:val="28"/>
          <w:szCs w:val="28"/>
        </w:rPr>
        <w:t xml:space="preserve">индивидуальных </w:t>
      </w:r>
      <w:r>
        <w:rPr>
          <w:sz w:val="28"/>
          <w:szCs w:val="28"/>
        </w:rPr>
        <w:t xml:space="preserve">знаний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информационно-пропагандисткой работе </w:t>
      </w:r>
      <w:r>
        <w:rPr>
          <w:bCs/>
          <w:sz w:val="28"/>
          <w:szCs w:val="28"/>
        </w:rPr>
        <w:t xml:space="preserve">военнослужащих, </w:t>
      </w:r>
      <w:r>
        <w:rPr>
          <w:sz w:val="28"/>
          <w:szCs w:val="28"/>
        </w:rPr>
        <w:t xml:space="preserve">оценка по информационно-пропагандисткой работе </w:t>
      </w:r>
      <w:r>
        <w:rPr>
          <w:bCs/>
          <w:sz w:val="28"/>
          <w:szCs w:val="28"/>
        </w:rPr>
        <w:t xml:space="preserve">учебным </w:t>
      </w:r>
      <w:r>
        <w:rPr>
          <w:sz w:val="28"/>
          <w:szCs w:val="28"/>
        </w:rPr>
        <w:t xml:space="preserve">группам и </w:t>
      </w:r>
      <w:r>
        <w:rPr>
          <w:bCs/>
          <w:sz w:val="28"/>
          <w:szCs w:val="28"/>
        </w:rPr>
        <w:t xml:space="preserve">воинским частям </w:t>
      </w:r>
      <w:r>
        <w:rPr>
          <w:sz w:val="28"/>
          <w:szCs w:val="28"/>
        </w:rPr>
        <w:t xml:space="preserve">определяются </w:t>
      </w: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тре</w:t>
      </w:r>
      <w:r>
        <w:rPr>
          <w:sz w:val="28"/>
          <w:szCs w:val="28"/>
        </w:rPr>
        <w:t xml:space="preserve">бованиями нормативных правовых актов </w:t>
      </w:r>
      <w:r>
        <w:rPr>
          <w:bCs/>
          <w:sz w:val="28"/>
          <w:szCs w:val="28"/>
        </w:rPr>
        <w:t xml:space="preserve">Министерства </w:t>
      </w:r>
      <w:r>
        <w:rPr>
          <w:sz w:val="28"/>
          <w:szCs w:val="28"/>
        </w:rPr>
        <w:t>обороны Российской Федер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нтроль </w:t>
      </w:r>
      <w:r>
        <w:rPr>
          <w:sz w:val="28"/>
          <w:szCs w:val="28"/>
        </w:rPr>
        <w:t xml:space="preserve">выполнения </w:t>
      </w:r>
      <w:r>
        <w:rPr>
          <w:bCs/>
          <w:sz w:val="28"/>
          <w:szCs w:val="28"/>
        </w:rPr>
        <w:t>учеб</w:t>
      </w:r>
      <w:r>
        <w:rPr>
          <w:sz w:val="28"/>
          <w:szCs w:val="28"/>
        </w:rPr>
        <w:t xml:space="preserve">ных планов и </w:t>
      </w:r>
      <w:r>
        <w:rPr>
          <w:bCs/>
          <w:sz w:val="28"/>
          <w:szCs w:val="28"/>
        </w:rPr>
        <w:t>программно-методи</w:t>
      </w:r>
      <w:r>
        <w:rPr>
          <w:sz w:val="28"/>
          <w:szCs w:val="28"/>
        </w:rPr>
        <w:t xml:space="preserve">ческое обеспечение информационно-пропагандисткой работы личного состава Вооруженных </w:t>
      </w:r>
      <w:r>
        <w:rPr>
          <w:bCs/>
          <w:sz w:val="28"/>
          <w:szCs w:val="28"/>
        </w:rPr>
        <w:t xml:space="preserve">Сил </w:t>
      </w:r>
      <w:r>
        <w:rPr>
          <w:sz w:val="28"/>
          <w:szCs w:val="28"/>
        </w:rPr>
        <w:t xml:space="preserve">Российской Федерации возлагается на </w:t>
      </w:r>
      <w:r>
        <w:rPr>
          <w:bCs/>
          <w:sz w:val="28"/>
          <w:szCs w:val="28"/>
        </w:rPr>
        <w:t xml:space="preserve">соответствующие </w:t>
      </w:r>
      <w:r>
        <w:rPr>
          <w:sz w:val="28"/>
          <w:szCs w:val="28"/>
        </w:rPr>
        <w:t xml:space="preserve">структурные </w:t>
      </w:r>
      <w:r>
        <w:rPr>
          <w:bCs/>
          <w:sz w:val="28"/>
          <w:szCs w:val="28"/>
        </w:rPr>
        <w:t xml:space="preserve">подразделения </w:t>
      </w:r>
      <w:r>
        <w:rPr>
          <w:sz w:val="28"/>
          <w:szCs w:val="28"/>
        </w:rPr>
        <w:t>воспитательной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§ 2. Информационное, материальное и техническое обеспечение информационно-пропагандисткой работ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йсковой опыт свидетельствует о необходимости использования в интересах повышения эффективности и качества информационно-пропагандисткой работе возможностей Домов офицеров, клубов, библиотек воинских ча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ую роль в совершенствовании методического мастерства руководителей групп, повышении качества подготовки слушателей к занятиям играют военные учреждения культуры. Они обладают значительными возможностями по информационному обеспечению подготовки и проведения различных форм занятий по информационно-пропагандисткой работе с личным составом. Например, они располагают библиотечным фондом, телецентрами, радиоузлами, кино-видео-залами, т. е. материально-технической базой, которая используется в практике проведения занятий в системе информационно-пропагандисткой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, работа клуба воинской части по информационному обеспечению информационно-пропагандисткой работы личного состава осуществляется по следующим основным направлениям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оевременное истребование и получение на кинобазе комплекта художественных, хроникально-документальных и учебных кино- и видеофильмов, соответствующих или тематически близких содержанию календарного учебного плана информационно-пропагандисткой работы на очередной учебный год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монстрация указанных фильмов личному составу в соответствии с графиком изучения наиболее важных тем информационно-пропагандисткой работы и организация их коллективного обсуждения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треч военнослужащих части с ветеранами Великой Отечественной войны, участниками локальных войн и вооруженных конфликтов, боевых действий в Чечне, Афганистане, представителями вышестоящего командования и военной юстици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тематических вечеров и утренников, концертов художественной самодеятельности, посвященных памятным событиям и датам в истории нашего Отечеств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в библиотеках клубов тематических выставок учебной, методической и научно-популярной литературы в помощь руководителям групп информационно-пропагандисткой работы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личным составом музеев (комнат) боевой славы, проведение экскурсий по памятным местам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культурно-досуговых мероприятий по повышению эффективности информационно-пропагандисткой работы учреждениями культуры воинских частей активно используются возможности радиоузлов, а также имеющихся в ряде гарнизонов радиотелевизионных цент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хорошо зарекомендовавших себя форм использования радиоузлов и телецентров в данной работе следует выделить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в группах солдат (матросов) и сержантов (старшин) плановых занятий по наиболее важным темам информационно-пропагандисткой работы путем демонстрации учебных видеофильмов (видеолекций), разработанных Главным управлением воспитательной работы Вооруженных Сил Российской Федераци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 личному составу в часы, предусмотренные распорядком дня для проведения воспитательной и культурно-досуговой работы, подобранных в соответствии с тематикой информационно-пропагандисткой работы художественных видеофильмов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лучших отечественных фильмов военно-патриотического содержания по кабельному телевидению либо по официально выделенному и зарегистрированному соответствующим государственным органом каналу (частоте) для всего воинского гарнизона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ляция (показ) радиотелевизионного интервью (выступления) представителей местных органов государственной власти, командования, консультации юриста, врача, психолога части и т. д.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ляция (показ) песен (видеоклипов) популярных в армии и на флоте групп и исполнителей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и трансляция в удобное для прослушивания личным составом время тематических радиопередач, художественного чтения отрывков из литературных произведений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диообзор новинок художественной, военно-исторической и юридической литературы, поступивших в библиотеку и близких к изучаемой тематике информационно-пропагандисткой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сей важности использования клубных форм работы в обеспечении информационно-пропагандисткой работы они играют хотя и существенную, но вспомогательную роль. Основную роль в подготовке руководителей и слушателей групп к очередным занятиям играют библиотеки воинских ча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библиотеки офицерских (солдатских) клубов с их книжным фондом и читальными залами, оборудованными каталогами, являются главным союзником руководителя информационно-пропагандисткой работы в работе с книгой, тем настоящим банком данных, в котором он черпает необходимую информа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использования библиотек в подготовке руководителей (слушателей)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еткое определение основных информационных потребностей руководителей, слушателей групп в соответствии с календарными учебными планами на очередной учебный год и составление на этой основе рекомендательных списков художественной, военно-мемуарной и учебно-методической литера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ыделение основных читательских групп среди руководителей и слушателей информационно-пропагандисткой работы, анализ индивидуального спроса на информацию в целях наиболее полного и своевременного удовлетворения запросов читателей, рационального комплектования книжных фондов библиотек (читальных залов, методических кабинетов, информационно-методических центров и т. д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Разработка и ведение тематической картотеки «В помощь руководителям информационно-пропагандисткой работы» в соответствии с учебными план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ртотека должна иметь развернутую структуру и дополнять существующую в библиотеке систему каталогов. При этом структура картотеки должна обеспечиваться ссылками на материалы к развернутым планам занятий в системе информационно-пропагандисткой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Организация развернутых тематических книжных выставок по ключевым темам информационно-пропагандисткой работы, действующих в течение всего периода обучения, а также тематических выставок к каждому занятию по информационно-пропагандисткой работы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ые тематические выставки готовятся работниками библиотеки в соответствии со списком рекомендованной литературы на учебный год и представляют в хронологическом порядке и развернутом виде материалы по ключевым вопросам учебного плана, основным периодам отечественной истории, изучаемым в ходе информационно-пропагандисткой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яснительным материалом для такой выставки, помимо соответствующего тематике названия, являются таблички с историческими датами, персоналиями исторических лиц, цита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ыставки может колебаться в пределах от 20 до 30 книг и других изд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атические выставки, организуемые по каждой теме информационно-пропагандисткой работы, представляют собой сравнительно небольшие по объему подборки литературы (8—15 книг и статей), предназначенные для демонстрации как в читальном зале библиотеки (методическом кабинете, информационно-методическом центре), так и при проведении занятий по информационно-пропагандисткой работы в учебном классе. Поэтому такие выставки иногда называют передвижными (переносными). Подборкой литературы к ним и их оформлением, как правило, занимаются руководители групп и их помощники при активном содействии работников библиоте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Организация тематических подборок юридической и другой справочной литературы и материалов периодической печати ко всем плановым занятиям по информационно-пропагандисткой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Организация тематических и библиографических обзоров по разделам информационно-пропагандисткой работы для различных групп личного соста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атический обзор, кроме того, может предполагать краткую информацию о книгах, подобранных по тематическому признаку к юбилейным и памятным датам, общественно-политическим событиям, к конкретным темам занятий по информационно-пропагандисткой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блиографический обзор проводится по мере поступления в библиотеку новых книг, содержание которых связано с изучаемой информационно-пропагандисткой работы личного соста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формы обзоров литературы. К ним относя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еседы у книжной пол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диообзор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зоры книг в подразделениях (учебных группах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зоры в ходе устных журналов и при проведении читательских конференц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зоры в виде сборников аннотаций и библиографических обзор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зоры в виде выступлений работников библиотек в ходе проведения сборов и инструкторско-методических занятий с руководителями информационно-пропагандисткой работ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зоры, проводимые в клубе перед началом фильма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новные требования к учебно-материальной базе по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в подразделении (учебной группе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приказом министра обороны Российской Федерации 2005 года №170, указаниями начальника Главного управления воспитательной работы Вооруженных Сил Российской Федерации, а также сложившейся в войсках (силах) практикой к учебно-материальной базе занятий по информационно-пропагандисткой работе с военнослужащими по призыву предъявляются следующие требо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 каждого военнослужащего по призыву иметь: </w:t>
      </w:r>
      <w:r>
        <w:rPr>
          <w:sz w:val="28"/>
          <w:szCs w:val="28"/>
        </w:rPr>
        <w:t>две тетради по 48 листов (или одна тетрадь на 96 листов) на учебный год; ручку; учебное пособие «На службе Отечеству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 учебную группу иметь: </w:t>
      </w:r>
      <w:r>
        <w:rPr>
          <w:sz w:val="28"/>
          <w:szCs w:val="28"/>
        </w:rPr>
        <w:t>две карты (политическая карта мира и карта Российской Федерации); 2—3 наглядных пособия на каждую тему; две указки (для руководителя группы и слушателя); классную доску (по возможности); журнал боевой (командирской) подготовки для учета проводимых занятий, посещаемости и успеваемости слушателей (в группах гражданского персонала — журнал учета посещаемости); комплект учебных пособий по информационно-пропагандисткой работы, учтенных в библиотеке части, и подборку литературы, соответствующей основным разделам учебного пла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уководителю группы необходимо иметь: </w:t>
      </w:r>
      <w:r>
        <w:rPr>
          <w:sz w:val="28"/>
          <w:szCs w:val="28"/>
        </w:rPr>
        <w:t>тетрадь для конспектов лекций (рассказа), планов проведения самостоятельной подготовки, семинара (беседы); тетрадь для самостоятельной работы, в которой ведутся записи на инструктивно-методических занятиях, учебных сборах, выписки из законодательных и нормативных актов, периодической печати, подборки интересных высказываний, фактов, примеров по основным темам учебного плана и т.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каждой роте (батарее) иметь: </w:t>
      </w:r>
      <w:r>
        <w:rPr>
          <w:sz w:val="28"/>
          <w:szCs w:val="28"/>
        </w:rPr>
        <w:t>телевизор; радиоприемник; подшивки газет и журналов; карты России и мира (по 2 — на комнату досуга и каждую учебную группу); видеомагнитофон (по возможности), видеотеку с учебными видеофильмами (в войсках имеются 4 выпуска видеокассет по тематике пособия «На службе Отечеству»); комплекты диапозитивов (по возможности); библиотечку с подборкой учебной и художественной литературы по тематике календарного плана (см. прил. 4). По согласованию с заместителем командира части по воспитательной работе для проведения занятий в масштабе подразделения руководители групп могут использовать технические средства обучения, имеющиеся в клубе, Доме офицеров (видеомагнитофон, диапроектор, мультимедийное устройство и т.д.)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дводя итоги первой главы, мы пришли к следующим вывода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онно-пропагандисткой работа является важнейшей формой воспитательной работы со всеми категориями личного состава, главным содержанием которой является проведение в войсках (силах) государственной политики, формирование у военнослужащих качеств гражданина-патриота, военного профессионала, надежного защитника Отечества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онно-пропагандисткой работа призвана пропагандировать происходящие в Вооруженных Силах процессы и преобразования, раскрывать вопросы внешней и внутренней политики государства, давать оценку наиболее важным событиям и явлениям международной жизни и российской действительности, пропагандировать достижения и традиции народов Российской Федерации, обеспечивать противодействие деструктивным по отношению к армии и флоту информационным влияниям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ое назначение информационно-пропагандисткой работы состоит в том, чтобы помочь личному составу предметно и всесторонне разобраться в содержании имеющейся информации, понять и осмыслить ее, сделать правильные выводы для себя, своей профессиональной деятельности, сверить ее результаты с предъявляемыми требованиями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онно-пропагандисткой работа - форма воспитания, которая, отвечая и оперативно реагируя на текущие, актуальные проблемы, сориентирована на перспективу, на конечный результа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36"/>
        </w:rPr>
        <w:t xml:space="preserve">Глава 2. </w:t>
      </w:r>
      <w:r>
        <w:rPr>
          <w:caps/>
          <w:sz w:val="28"/>
          <w:szCs w:val="28"/>
        </w:rPr>
        <w:t>ПУТИ И УСЛОВИЯ ПОВЫШЕНИЯ ЭФФЕКТИВНОСТИ ИНФОРМАЦИОННО-МЕТОДИЧЕСКОГО ОБЕСПЕЧЕНИЯ ИНФОРМАЦИОННО-ПРОПАГАНДИСТКОЙ РАБОТЫ В ВОИНСКОМ ПОДРАЗДЕЛЕНИИ (РОТЕ)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та является центром боевой подготовки и воинского воспитания. Об этом не раз вспоминали в своих выступлениях участники Второго Всеармейского совещания офицеров войскового звен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sz w:val="28"/>
          <w:szCs w:val="28"/>
        </w:rPr>
        <w:t>. Именно в роте создаются группы информационно-пропагандисткой работы. Руководителями этих групп, как правило, являются военнослужащий из актива роты. Основные усилия, направленные на повышение эффективности и качества проводимых занятий по информационно-пропагандисткой работы должны быть сосредоточены именно в роте, батарее и им равных подраздел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главе рассматриваются факторы, оказывающие воздействие на эффективность и качество проводимых занятий по информационно-пропагандисткой работы, вспомогательные формы и методы проведения занятий, возможности и пути оптимизации деятельности военнослужаего-руководителя группы в целях повышения эффективности информационно-пропагандистк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§ 1. Факторы, оказывающие воздействие на эффективность и качество проводимых занятий в системе информационно-пропагандисткой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эффективность занятий, проводимых в системе информационно-пропагандисткой работы, оказывает влияние значительное число факторов самого разнообразн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, заметим, что процесс обучения и воспитания есть диалектический, двухсторонний процесс. Результаты учебно-воспитательного процесса во многом зависят от характера взаимодействия воспитателя и воспитуемого, начальника и подчиненного. Причем современные концепции обучения и воспитания, современные педагогические технологии исходят из того, что отношения между воспитателем и воспитуемым носят не «субъектно-объектный», а «субъектно-субъектный» характер. Это означает, что личный состав группы информационно-пропагандисткой работы - это не просто пассивный объект приложения усилий руководителя группы, а полноправный и активный участник учебно-воспитательн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целесообразно рассмотреть, в первую очередь, две группы факторов, во многом предопределяющих эффективность и качество занятий по информационно-пропагандисткой работ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группа факторов связана с субъективными характеристиками руководителя группы информационно-пропагандисткой рабо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группа факторов связана с особенностями личного состава, влияющими на эффективность занятий по информационно-пропагандисткой рабо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ие же характеристики военнослужащего группы информационно-пропагандисткой работы оказывают существенной влияние на его деятельность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это мировоззренческая ориентация военнослужащего группы информационно-пропагандисткой работы. Под мировоззрением обычно понимается система наиболее общих представлений о мире в целом и месте человека в этом мире. </w:t>
      </w:r>
      <w:r>
        <w:rPr>
          <w:sz w:val="28"/>
        </w:rPr>
        <w:t>Классической считается формулировка мировоззренческих проблем, данная выдающимся немецким философом Иммануилом Кантом (1724-1804): «что я могу знать?», «что я должен делать?», «на что я смею надеяться», «что такое человек?»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9"/>
      </w:r>
      <w:r>
        <w:rPr>
          <w:sz w:val="28"/>
        </w:rPr>
        <w:t xml:space="preserve">. Размышляя о подобного рода вопросах, человек с неизбежностью приходит к определенной мировоззренческой позиции, которая оказывает воздействие на все стороны его жизни и деятельности. Личные мировоззренческие ориентиры офицера задают некий вектор его деятельности в качестве </w:t>
      </w:r>
      <w:r>
        <w:rPr>
          <w:sz w:val="28"/>
          <w:szCs w:val="28"/>
        </w:rPr>
        <w:t>военнослужащего</w:t>
      </w:r>
      <w:r>
        <w:rPr>
          <w:sz w:val="28"/>
        </w:rPr>
        <w:t xml:space="preserve"> группы </w:t>
      </w:r>
      <w:r>
        <w:rPr>
          <w:sz w:val="28"/>
          <w:szCs w:val="28"/>
        </w:rPr>
        <w:t>информационно-пропагандисткой работы</w:t>
      </w:r>
      <w:r>
        <w:rPr>
          <w:sz w:val="28"/>
        </w:rPr>
        <w:t xml:space="preserve">. Общее отношение к себе, своей работе, к людям, к своей стране в полной мере проецируются на проведение им занятий по </w:t>
      </w:r>
      <w:r>
        <w:rPr>
          <w:sz w:val="28"/>
          <w:szCs w:val="28"/>
        </w:rPr>
        <w:t>информационно-пропагандисткой работе</w:t>
      </w:r>
      <w:r>
        <w:rPr>
          <w:sz w:val="28"/>
        </w:rPr>
        <w:t xml:space="preserve">. Наивно было бы полагать, что офицер, не уважающий самого себя, будет уважать своих подчиненных, с которыми он проводит занятия, что человек безответственный по отношению к своей семье, своей Родине будет ответственно относиться к выполнению обязанностей </w:t>
      </w:r>
      <w:r>
        <w:rPr>
          <w:sz w:val="28"/>
          <w:szCs w:val="28"/>
        </w:rPr>
        <w:t>военнослужащего</w:t>
      </w:r>
      <w:r>
        <w:rPr>
          <w:sz w:val="28"/>
        </w:rPr>
        <w:t xml:space="preserve"> группы </w:t>
      </w:r>
      <w:r>
        <w:rPr>
          <w:sz w:val="28"/>
          <w:szCs w:val="28"/>
        </w:rPr>
        <w:t>информационно-пропагандисткой работы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это ценностные ориентации военнослужащего информационно-пропагандисткой работы. Любая деятельность (и деятельность военнослужащего информационно-пропагандисткой работы не исключение) всегда регулируется определенными ценностями. Ценность определяется ответом на вопрос: «для чего нужна та или иная деятельность?». Ценностью является для человека все, что имеет для него определенную значимость, личностный или общественный смысл. Мир ценностей разнообразен и неисчерпаем. Индивид принимает или отвергает ту или иную систему ценностей, модернизирует, трансформирует, адаптирует ее к условиям индивидуального бы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ностные предпочтения индивида окрашивают его деятельность в определенные цвета, существенно трансформируя ее качество и эффективность. Так два военнослужащего информационно-пропагандисткой работы, выполняя одинаковую «работу», могут существовать в абсолютно разных измерениях, в различных «мирах». По содержанию их деятельность во многом является однотипной, а ее «ценностное измерение» в значительной степени индивидуализировано. Один из офицеров может откровенно «отбывать номер», а другой всю душу вкладывать в воспитание подчине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третьих, это цели, которые ставит перед собой военнослужащий группы. Деятельность военнослужащего информационно-пропагандисткой работы во многом определяется целями, которые он перед собой ставит Цель – отвечает на вопрос «что должно быть получено в деятельности?»; цель – это идеальный образ продукта (результата деятельности). Следует иметь в виду, что цели деятельности индивида формируются на базе его потребностей и интересов. </w:t>
      </w:r>
      <w:r>
        <w:rPr>
          <w:sz w:val="28"/>
        </w:rPr>
        <w:t xml:space="preserve">Потребность – это нужда человека в объектах, необходимых для его существования, выступающая в качестве основы деятельности людей, стимула к совершению тех или иных действий. Будучи осознанной, потребность превращается в интерес. Интерес – это результат субъективации потребностей, заинтересованность субъекта деятельности в чем-либо. Поэтому цели </w:t>
      </w:r>
      <w:r>
        <w:rPr>
          <w:sz w:val="28"/>
          <w:szCs w:val="28"/>
        </w:rPr>
        <w:t>информационно-пропагандисткой работы</w:t>
      </w:r>
      <w:r>
        <w:rPr>
          <w:sz w:val="28"/>
        </w:rPr>
        <w:t xml:space="preserve">, сформулированные в руководящих документах, и цели деятельности конкретного </w:t>
      </w:r>
      <w:r>
        <w:rPr>
          <w:sz w:val="28"/>
          <w:szCs w:val="28"/>
        </w:rPr>
        <w:t>военнослужащего</w:t>
      </w:r>
      <w:r>
        <w:rPr>
          <w:sz w:val="28"/>
        </w:rPr>
        <w:t xml:space="preserve">, проводящего занятия по </w:t>
      </w:r>
      <w:r>
        <w:rPr>
          <w:sz w:val="28"/>
          <w:szCs w:val="28"/>
        </w:rPr>
        <w:t>информационно-пропагандисткой работ</w:t>
      </w:r>
      <w:r>
        <w:rPr>
          <w:sz w:val="28"/>
        </w:rPr>
        <w:t>е могут не совпадать, или совпадать частично. В этом случае едва ли можно надеяться на высокую результативность проводимых заня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-четвертых, это уровень общей и военно-профессиональной культуры военнослужащего группы. Здесь мы можем сказать, что военнослужащего информационно-пропагандисткой работы должен не только уверенно знать свою военную специальность, но и владеть научными, техническими, гуманитарными знаниями, разбираться в литературе и искусстве, свободно ориентироваться в политической информации. Он должен быть всесторонне развитой личностью, интересной и привлекательной для окружающих. Военнослужащего информационно-пропагандисткой работы, обладающий высоким уровнем общей и профессиональной культуры, способен проводить занятия на высоком идейно-теоретическом уровне, интересно и поучительно для обучаемых, служить для них образцом в отношении к воинской деятельности и жизни. И наоборот, офицер, не обладающий обозначенными нами качествами не способен, как правило, выйти за рамки чисто формального отношения к проведению занятий по информационно-пропагандисткой работе. Естественно, что эффективность его деятельности будет значительно ниж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пятых, это уровень методологической культуры военнослужащего информационно-пропагандисткой работы. Под </w:t>
      </w:r>
      <w:r>
        <w:rPr>
          <w:bCs/>
          <w:iCs/>
          <w:sz w:val="28"/>
          <w:szCs w:val="28"/>
        </w:rPr>
        <w:t xml:space="preserve">методологической культурой </w:t>
      </w:r>
      <w:r>
        <w:rPr>
          <w:sz w:val="28"/>
          <w:szCs w:val="28"/>
        </w:rPr>
        <w:t>военнослужащего</w:t>
      </w:r>
      <w:r>
        <w:rPr>
          <w:bCs/>
          <w:iCs/>
          <w:sz w:val="28"/>
          <w:szCs w:val="28"/>
        </w:rPr>
        <w:t xml:space="preserve"> группы </w:t>
      </w:r>
      <w:r>
        <w:rPr>
          <w:sz w:val="28"/>
          <w:szCs w:val="28"/>
        </w:rPr>
        <w:t>следует понимать такой уровень освоения им методологии как теории, который позволяет со знанием дела, сообразуясь с конкретными условиями, осуществлять выбор методов, обеспечивающих достижение поставленных целей при организации и проведения занятий по информационно-пропагандисткой работе и эффективно их использовать.</w:t>
      </w:r>
    </w:p>
    <w:p>
      <w:pPr>
        <w:pStyle w:val="2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сокий уровень методологической культуры военнослужащего группы обеспечивает ему возможность решения ряда задач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воение уже разработанных и апробированных методов проведения занят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ор методов деятельности, адекватных поставленной цели, ценностным установкам, объективным и субъективным условия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струирование новых, не имеющих аналогов в прошлом опыте, методов деятельности, или комбинирование старых, использованных ранее метод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эффективности применяемых методов и внесение соответствующих корректив в используемую методологию.</w:t>
      </w:r>
    </w:p>
    <w:p>
      <w:pPr>
        <w:pStyle w:val="2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Естественно, что качество решения этих задач офицером может быть различным. От этого зависит, будет ли в его деятельности доминировать шаблон, схематизм или он окажется, способен к инициативе, творчеству в работе с личным составом. Напомним, что деятельность военнослужащего информационно-пропагандисткой работы можно рассматривать как единство поисковой (творческой) и стандартизированной (стереотипно-механической) практики, при явном преобладании перв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-шестых, это внутренняя организованность и самодисциплина военнослужащего информационно-пропагандисткой работы, его способность сконцентрироваться на решении задач обучения и воспитания личного состава, четко и в полном объеме выполнять свои функциональные обязанности.</w:t>
      </w:r>
    </w:p>
    <w:p>
      <w:pPr>
        <w:pStyle w:val="2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-седьмых, это психологические состояния военнослужащего, особенности функционирования его сознания, оказывающие влияние на направленность, характер, эффективность деятельности. Исключительное значение имеет овладение военнослужащего группы рефлективным мышлением. Способность к глубокому самоанализу, адекватным самооценкам – одно из профессиональных качеств офицера. Заниженные самооценки приводят к неверию в собственные силы, переоценке трудностей, неуверенности и робости при решении задач обучения и воспитания подчиненных, преувеличенному вниманию к формальной стороне дела. Завышенные самооценки, наоборот, ведут к самоуверенности, самодовольству, недооценке трудностей и принятию волюнтаристских, авантюристических решений. Только взвешенные оценки собственного потенциала, глубокий учет собственных сильных и слабых сторон, достоинств и недостатков (а недостатки, как известно, являются прямым продолжением наших достоинств) дают возможность офицеру эффективно выполнять свои многообразные и многотрудные обязанности, избегая как догматизма, так и волюнтариз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далее группу факторов, связанную с особенностями личного состава, влияющими на эффективность занятий по информационно-пропагандисткой работе. К таким факторам можно отне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Численный состав группы. Как уже отмечалось ранее, установлен верхний потолок численности </w:t>
      </w:r>
      <w:r>
        <w:rPr>
          <w:bCs/>
          <w:sz w:val="28"/>
          <w:szCs w:val="28"/>
        </w:rPr>
        <w:t xml:space="preserve">слушателей в группе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bCs/>
          <w:sz w:val="28"/>
          <w:szCs w:val="28"/>
        </w:rPr>
        <w:t xml:space="preserve"> 25-30 человек. С точки зрения психологии оптимальный состав учебной группы должен составлять 10-15 человек. Поэтому в наиболее выгодном положении находятся те </w:t>
      </w:r>
      <w:r>
        <w:rPr>
          <w:sz w:val="28"/>
          <w:szCs w:val="28"/>
        </w:rPr>
        <w:t>военнослужащие</w:t>
      </w:r>
      <w:r>
        <w:rPr>
          <w:bCs/>
          <w:sz w:val="28"/>
          <w:szCs w:val="28"/>
        </w:rPr>
        <w:t xml:space="preserve"> групп, численность которых не превышает данный уровень. Именно подобная численность личного состава позволяет наиболее эффективно проводить занятия, реализуя принцип индивидуального подх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) Общеобразовательный и культурный уровень слушателей группы. Это обстоятельство во многом предопределяет выбор </w:t>
      </w:r>
      <w:r>
        <w:rPr>
          <w:sz w:val="28"/>
          <w:szCs w:val="28"/>
        </w:rPr>
        <w:t>военнослужащего-руководителя групп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педагогических технологий и методик проведения занятий, что должно обеспечить реализацию принципа обучения личного состава на доступном уровне труд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) Социально-психологический климат в воинском коллективе. Качество и эффективность проведения занятий по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связано с такими социально-психологическими явлениями как уровень сплоченности воинских коллективов; положительные динамические процессы, протекающие в них; здоровые коллективные настроения; общественное мнение, боевые тради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) Уровень организованности и коллективной дисциплинированности. Данное обстоятельство во многом влияет на характер восприятия слушателями информации, исходящей от </w:t>
      </w:r>
      <w:r>
        <w:rPr>
          <w:sz w:val="28"/>
          <w:szCs w:val="28"/>
        </w:rPr>
        <w:t>военнослужащего-руководителя групп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и социально-психологическую атмосферу на занят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) Национальный состав и уровень религиозности слушателей группы. </w:t>
      </w:r>
      <w:r>
        <w:rPr>
          <w:sz w:val="28"/>
          <w:szCs w:val="28"/>
        </w:rPr>
        <w:t>Военнослужащий-руководитель группы</w:t>
      </w:r>
      <w:r>
        <w:rPr>
          <w:bCs/>
          <w:sz w:val="28"/>
          <w:szCs w:val="28"/>
        </w:rPr>
        <w:t xml:space="preserve"> для обеспечения действенности своих учебно-воспитательных усилий должен в полном объеме учитывать то обстоятельство, что воинские коллективы являются многонациональными и поликонфессиональными. От него требуется дифференцированный подход к воспитанию различных категорий военнослужащ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следует остановиться на некоторых условиях, связанных с жизнью воинских коллективов, уровнем руководства и управления подразделениями, частями, оказывающих опосредованное воздействие на эффективность информационно-пропагандисткой работы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ка места и роли информационно-пропагандисткой работы в процессе воспитания личного состава со стороны командиров и начальников разного уровн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помощи военнослужащего-руководителя группы информационно-пропагандисткой работы и создание благоприятных условий для их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 контроля за подготовкой и проведением занятий по информационно-пропагандисткой работе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ровень социальной защищенности и бытовой устроенности военнослужащего-руководителя группы информационно-пропагандисткой работы и некоторые друг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ние выделенных нами факторов оказывающих воздействие на эффективность и качество занятий, проводимых в системе информационно-пропагандисткой работы, позволяет выделить два магистральных направления работы командиров, заместителей командиров по воспитательной работе, органов воспитательной работы: первое направление связано с подготовкой руководителя группы, а второе - с обеспечением наиболее благоприятных условий его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и пути оптимизации деятельности военнослужащего информационно-пропагандисткой работы в ро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требований руководящих документов по организации и проведению информационно-пропагандисткой работы, а также обобщение опыта практической работы командиров, начальников, их заместителей по воспитательной работе, органов воспитательной работы позволяет выявить основные направления (пути) повышения эффективности информационно-пропагандисткой работы в подразделе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им направлениям, на наш взгляд,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одбор и расстановка военнослужащего-руководителя группы информационно-пропагандисткой работы в соответствии с организационно-штатной структурой подразделения. При подборе и назначении руководителей групп целесообразно руководствоваться принципом: начальник обучает и воспитывает своих подчиненных. В роте, как правило, в качестве руководителей информационно-пропагандисткой работы назначаются штатные командиры взводов. Занятия в сержантской группе обычно проводятся командиром роты. Сегодня в подразделениях часто имеет место некомплект командиров взводов. В подобной ситуации для проведения занятий в информационно-пропагандисткой работы решением соответствующих командиров и начальников назначается кто-нибудь из наиболее подготовленных офицеров управления батальона или пол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овышение теоретического и методического уровня военнослужащего-руководителя группы информационно-пропагандисткой работы. Командование подразделения должно стремиться к обеспечению максимально полного участия руководителей информационно-пропагандисткой работы роты в </w:t>
      </w:r>
      <w:r>
        <w:rPr>
          <w:bCs/>
          <w:sz w:val="28"/>
          <w:szCs w:val="28"/>
        </w:rPr>
        <w:t>организованных формах обучения, таких как двухдневные учебно-методические сборы и ежемесячные 2-3-часовые инструктивно-методические занятия, проводимые в полку, дивизии, гарнизоне. Широко распространена практика краткого инструктирования руководителей групп заместителем командира роты по воспитательной рабо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рганизация самостоятельной работы военнослужащего-руководителя группы информационно-пропагандисткой работы. Командир роты и его заместитель по воспитательной работе обязаны обеспечить точное выполнение приказа командира части </w:t>
      </w:r>
      <w:r>
        <w:rPr>
          <w:bCs/>
          <w:sz w:val="28"/>
          <w:szCs w:val="28"/>
        </w:rPr>
        <w:t xml:space="preserve">об организации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на период обучения в той его части, где определяется прядок предоставления военнослужащему группы служебного времени (не менее 4 часов в неделю) для подготовки к занятиям. Выделяемые для этой цели дни и время следует использовать с максимальной эффектив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амостоятельная подготовка военнослужащего группы строится в зависимости от конкретной темы и формы предстоящего занятия. Она включает: подготовку к учебной лекции (рассказу), подготовку к проведению самостоятельной работы в учебной группе и подготовку к семина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ля самостоятельной работы военнослужащему </w:t>
      </w:r>
      <w:r>
        <w:rPr>
          <w:sz w:val="28"/>
          <w:szCs w:val="28"/>
        </w:rPr>
        <w:t xml:space="preserve">информационно-пропагандисткой работы </w:t>
      </w:r>
      <w:r>
        <w:rPr>
          <w:bCs/>
          <w:sz w:val="28"/>
          <w:szCs w:val="28"/>
        </w:rPr>
        <w:t>должны быть оборудованы соответствующие учебные места. Устав внутренней службы Вооруженных Сил Российской Федерации не предусматривает обязательного наличия в роте помещения для подготовки офицеров к занятиям класса</w:t>
      </w:r>
      <w:r>
        <w:rPr>
          <w:rStyle w:val="FootnoteCharacters"/>
          <w:rStyle w:val="FootnoteAnchor"/>
          <w:bCs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bCs/>
          <w:sz w:val="28"/>
          <w:szCs w:val="28"/>
        </w:rPr>
        <w:t>, однако в расположениях многих рот такие помещения созданы, что создает дополнительные удобства для руководителей групп. Кроме того, для самостоятельной работы военнослужащих групп могут быть использована комната для подготовки к занятиям, совещаний и отдыха офицеров, которую положено иметь в расположении каждого батальона. Опыт показывает, что крайне непродуктивна самостоятельная работа руководителей, организованная в канцелярии роты, так как здесь действует много отвлекающих факт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Четкое и продуманное планирование занятий по информационно-пропагандисткой работе в подраздел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выписки из приказа командира части об организации информационно-пропагандисткой работы на период обучения и календарных учебных планов занятий по информационно-пропагандисткой работе со всеми категориями личного состава подразделения в расписании занятий роты на неделю вносятся соответствующие занятия. В ротном расписании занятий указываются: день, время, место, тема, вид занятия и руководитель занятия по общественно-государственной подготов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Создание и совершенствование учебно-материальной базы для качественного проведения занятий по информационно-пропагандисткой работе. Одним из направлений повышения эффективности информационно-пропагандисткой работы является забота командования роты о совершенствовании учебно-материальной базы подразделения и ее использование в полном объеме при проведении занятий по информационно-пропагандисткой рабо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Организация контроля за подготовкой </w:t>
      </w:r>
      <w:r>
        <w:rPr>
          <w:bCs/>
          <w:sz w:val="28"/>
          <w:szCs w:val="28"/>
        </w:rPr>
        <w:t>военнослужащих</w:t>
      </w:r>
      <w:r>
        <w:rPr>
          <w:sz w:val="28"/>
          <w:szCs w:val="28"/>
        </w:rPr>
        <w:t xml:space="preserve"> групп и качеством проведения ими занятий по информационно-пропагандисткой работе. Контроль за подготовкой руководителей групп к проведению занятий в подразделении, как правило, осуществляют командир роты и заместитель командира роты по воспитательной работе. При этом проверяются: а) теоретическая подготовка руководителя к проведению конкретного занятия (уровень его знаний по теме занятия); б) владение руководителем группы методикой проведения конкретного занятия (его способность передать свои знания подчиненным); в) материальное обеспечение занятия; г) наличие и качество план-конспекта проведения занятия по изучаемой тем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енным средством влияния на качество выполнения руководителями информационно-пропагандисткой работы своих обязанностей выступает контроль командиром роты и его заместителем по воспитательной работе проведения занятий по информационно-пропагандисткой работе офицерами р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Повышение авторитета </w:t>
      </w:r>
      <w:r>
        <w:rPr>
          <w:bCs/>
          <w:sz w:val="28"/>
          <w:szCs w:val="28"/>
        </w:rPr>
        <w:t>военнослужащих</w:t>
      </w:r>
      <w:r>
        <w:rPr>
          <w:sz w:val="28"/>
          <w:szCs w:val="28"/>
        </w:rPr>
        <w:t xml:space="preserve"> информационно-пропагандисткой работы. Авторитет руководителя информационно-пропагандисткой работы обусловливается его интеллектуальным потенциалом, военно-профессиональной подготовкой, методическим мастерством, добросовестным отношением к выполнению воинского долга, высокой требовательностью к подчиненным, сочетаемым с уважением их достоинства, заботой о них. Все усилия командования роты, направленные на всестороннее и гармоничное развитие личности офицера «работают» на повышение его авторитета как руководителя информационно-пропагандисткой работы. Опыт передовых подразделений подсказывает, что не следует забывать поощрять офицеров за добросовестное отношение к выполнению своих должностных обязанностей. Отмечая успехи подразделения в боевой подготовке целесообразно подчеркивать заслуги в этом и заместителя командира роты по воспитательной работе и руководителей информационно-пропагандисткой работы, обеспечивающих «духовную составляющую» боевой учеб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иболее полное использование возможностей клубов и библиотек воинских частей, гарнизонного Дома офицеров, средств массовой информации в интересах повышения эффективности и качества деятельности </w:t>
      </w:r>
      <w:r>
        <w:rPr>
          <w:bCs/>
          <w:sz w:val="28"/>
          <w:szCs w:val="28"/>
        </w:rPr>
        <w:t>военнослужащих</w:t>
      </w:r>
      <w:r>
        <w:rPr>
          <w:sz w:val="28"/>
          <w:szCs w:val="28"/>
        </w:rPr>
        <w:t xml:space="preserve"> информационно-пропагандисткой работы в роте. Возможности военных учреждений культуры позволяют им оказывать существенную помощь руководителям информационно-пропагандисткой работы. Командование роты (в первую очередь заместитель командира роты по воспитательной работе) должно организовать активное взаимодействие руководителей информационно-пропагандисткой работы роты с военными учреждениями культуры, ориентировать офицеров роты на наиболее полное </w:t>
      </w:r>
      <w:r>
        <w:rPr>
          <w:bCs/>
          <w:sz w:val="28"/>
          <w:szCs w:val="28"/>
        </w:rPr>
        <w:t>использование материальной базы и ресурсов библиотек, имеющихся методических кабинетов и информационно-методических центр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Формирование личной ответственности </w:t>
      </w:r>
      <w:r>
        <w:rPr>
          <w:bCs/>
          <w:sz w:val="28"/>
          <w:szCs w:val="28"/>
        </w:rPr>
        <w:t>военнослужащих</w:t>
      </w:r>
      <w:r>
        <w:rPr>
          <w:sz w:val="28"/>
          <w:szCs w:val="28"/>
        </w:rPr>
        <w:t xml:space="preserve"> информационно-пропагандисткой работы за теоретический и методический уровень проводимых занятий. Военнослужащий-руководитель группы является одной из центральных фигур всей системы обучения и воспитания личного состава Вооруженных Сил Российской Федерации. Командир роты и его заместитель по воспитательной работе должны добиваться осознания каждым руководителем группы своей личной ответственности за формирование у личного состава в ходе информационно-пропагандисткой работы высоких интеллектуальных, нравственных и волевых качест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§ 2. Место и роль заместителя командира роты по воспитательной работе в процессе подбора, подготовки, обучения </w:t>
      </w:r>
      <w:r>
        <w:rPr>
          <w:bCs/>
          <w:caps/>
          <w:sz w:val="28"/>
          <w:szCs w:val="28"/>
        </w:rPr>
        <w:t>военнослужащих</w:t>
      </w:r>
      <w:r>
        <w:rPr>
          <w:caps/>
          <w:sz w:val="28"/>
          <w:szCs w:val="28"/>
        </w:rPr>
        <w:t xml:space="preserve"> информационно-пропагандисткой работы и в повседневном руководстве их деятельностью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требованиями Устава внутренней службы Вооруженных Сил Российской Федерации, главная ответственность за все стороны жизни воинского коллектива, за состояние боевой подготовки, обучения и воспитания личного состава возлагается на командира-единоначальник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командира роты по воспитательной работы подчиняется командиру роты и является прямым начальником всего личного состава. Он отвечает за воспитание, воинскую дисциплину, морально-психологическое состояние и информационно-пропагандисткой работы личного состава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спитательная работы с личным составом роты – область непосредственной ответственности заместителя командира роты по воспитательной работе. Устав Внутренней службы возлагает на него многочисленные обязанности, укажем лишь некоторые из них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вовать в составлении расписания занятий, планировать и проводить воспитательную работу с личным составом подразделения с учетом национальных и психологических особенностей, уровня образования и отношения к религии каждого военнослужащего; формировать у военнослужащих верность Отечеству, воинскому долгу и Военной Присяге, высокие боевые и морально-психологические качества</w:t>
      </w:r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каждого военнослужащего роты, их индивидуальные особенности, деловые и морально-психологические качества, проводить с ними индивидуальную работу; принимать меры по сплочению воинского коллекти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ть информирование личного состава о событиях в мире и в Российской Федерации, о жизни и учебно-боевой деятельности подразделения; организовывать и лично проводить занятия с военнослужащими по планам информационно-пропагандисткой работы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должностных обязанностей заместителя командира роты по воспитательной работе, методических рекомендаций Главного управления воспитательной работы Вооруженных Сил Российской Федерации и войскового опыта позволяет сделать вывод о ведущей роли заместителя командира роты по воспитательной работе в организации информационно-пропагандисткой работы с личным составом роты. Именно от его знаний, воли, добросовестности во многом зависит состояние информационно-пропагандисткой работы в подразделении. Образно выражаясь, заместитель командира роты по воспитательной работе – это главный ротный «специалист» по проведению занятий в системе информационно-пропагандисткой работы, ближайший к руководителю группы человек, который может оказать ему действенную профессиональную помощь в плане подготовки и проведения занят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раскрыть роль заместителя командира роты по воспитательной работе в процессе обучения и воспитания руководителей информационно-пропагандисткой работы, в работе по повышению эффективности и качества их деятельности, следует выделить основные направления его (т. е заместителя командира роты по воспитательной работе) деятельности в данной сфер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Заместитель командира роты по воспитательной работе может лично проводит занятия в одной из групп информационно-пропагандисткой работы. В зависимости от конкретной ситуации, складывающейся в роте, заместитель командира роты по воспитательной работе может проводить занятия или в сержантской группе, или в одной из групп рядового состава. Наиболее целесообразно проведение занятий в группе сержантов возложить на командира роты. В этом случае заместитель командира роты по воспитательной работе проводит занятия в одной из групп рядового состава (как правило, во взводе, который требует к себе наибольшего внимания), а командир этого взвода становится слушателем информационно-пропагандисткой работы офицеров. Но в любом случае заместитель командира роты по воспитательной работе должен показывать пример другим офицерам роты добросовестным выполнением обязанностей руководителя информационно-пропагандисткой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Заместитель командира роты по воспитательной работе лично принимает участие в подборе и расстановке </w:t>
      </w:r>
      <w:r>
        <w:rPr>
          <w:bCs/>
          <w:sz w:val="28"/>
          <w:szCs w:val="28"/>
        </w:rPr>
        <w:t>военнослужащих</w:t>
      </w:r>
      <w:r>
        <w:rPr>
          <w:sz w:val="28"/>
          <w:szCs w:val="28"/>
        </w:rPr>
        <w:t xml:space="preserve"> информационно-пропагандисткой работы в своем подразделении. Иногда в подразделениях имеют место факты, когда отдельные военнослужащие не справляются с обязанностями руководителя информационно-пропагандисткой работы, не оправдывают возлагаемых на них надежд, не являются примером для подчиненных. В этом случае, исчерпав все возможности воздействия на такого военнослужащего, заместитель командира роты по воспитательной работе должен поставить перед вышестоящими начальниками вопрос об его отстранении от проведения занятий по информационно-пропагандисткой работы и замене другим руководителем (со всеми вытекающими дисциплинарными последствиям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Заместитель командира роты по воспитательной работе лично принимает участие в планировании занятий по информационно-пропагандисткой работы, составлении расписания занятий роты на неделю, заботится о правильном ведении всей документации по информационно-пропагандисткой работы. Четкое планирование занятий, образцовое ведение документации способствует повышению качества деятельности руководителей информационно-пропагандисткой работы роты. Заместитель командира роты по воспитательной работе учит руководителей групп и требует от них предельно четкой отработки всего комплекта документации по информационно-пропагандисткой работе, ведущегося в групп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Заместитель командира роты по воспитательной работе ставит задачи руководителям информационно-пропагандисткой работы, проводит с ними инструктажи, доводит требования руководящих документов. Он повседневно направляет деятельность руководителей информационно-пропагандисткой работы. А по наиболее сложным темам заместитель командира роты по воспитательной работе оказывает непосредственную помощь руководителям в подготовке к предстоящему занятию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 Заместитель командира роты по воспитательной работе лично контролирует качество подготовки подчиненных офицеров к проведению занятий по информационно-пропагандисткой работы и осуществляет контроль за проведением занятий. Присутствуя на занятиях, заместитель командира роты по воспитательной работе указывает на недостатки, выявленные в ходе проведения занятия, предлагает наиболее эффективные способы их устранения. Он должен знать сильные и слабые стороны своих руководителей информационно-пропагандисткой работы и, руководствуясь принципом индивидуального подхода, принимать меры для оказания им действенной помощ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 Заместитель командира роты по воспитательной работе постоянно информирует командира роты о состоянии информационно-пропагандисткой работы личного состава роты и вместе с ним организует подведение итогов деятельности руководителей групп. При этом он должен обеспечить объективность оценки деятельности каждого офицера роты как руководителя информационно-пропагандисткой работы. Не следует скупиться на добрые слова в адрес добросовестных руководителей информационно-пропагандисткой работы и их поощрение. Одновременно не следует стесняться подвергать критике офицеров за их упущения в проведении занятий по информационно-пропагандисткой работы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) Заместитель командира роты по воспитательной работе обобщает и распространяет передовой опыт проведения занятий по информационно-пропагандисткой работе. Заместитель командира роты по воспитательной работе отвечает за качество проводимых занятий по информационно-пропагандисткой работы с личным составом роты. В течение всего учебного года он обязан не только оказывать методическую помощь руководителям информационно-пропагандисткой работы, но еще изучать и распространять передовой опыт организации, проведения занятий. Заместитель командира роты по воспитательной работе так же должен анализировать успеваемость, обобщать передовой опыт и после тщательного изучения методического мастерства руководителей информационно-пропагандисткой работы и воинов отличников распространять этот опыт среди всего личного состава подразделения. Этому может способствовать использование следующих форм работы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  <w:tab w:val="left" w:pos="41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щания офицеров рот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  <w:tab w:val="left" w:pos="41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ные посещения занят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  <w:tab w:val="left" w:pos="41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оказных занят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  <w:tab w:val="left" w:pos="41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ствование лучших руководителей информационно-пропагандисткой работы по итогам учебного года (периода обучения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  <w:tab w:val="left" w:pos="41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выпуски стенных газет и др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) Заместитель командира роты по воспитательной работе оказывает помощь </w:t>
      </w:r>
      <w:r>
        <w:rPr>
          <w:bCs/>
          <w:sz w:val="28"/>
          <w:szCs w:val="28"/>
        </w:rPr>
        <w:t>военнослужащим-</w:t>
      </w:r>
      <w:r>
        <w:rPr>
          <w:sz w:val="28"/>
          <w:szCs w:val="28"/>
        </w:rPr>
        <w:t>руководителям информационно-пропагандисткой работы в организации работы с помощниками руководителей. Опыт показывает целесообразность проведения занятий с этой категорией пропагандистского актива в масштабах роты, проведение специальных мероприятий направленных на повышение их авторитета среди личного состава подразделения. Заместитель командира по воспитательной работе учит командиров взводов, выполняющих обязанности руководителей информационно-пропагандисткой работы правильно и эффективно строить работу со своими помощник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) Заместитель командира роты по воспитательной работе совместно с руководителями информационно-пропагандисткой работы организует чествование военнослужащих, показывающих отличные результаты на занятиях по информационно-пропагандисткой работы. Для этого следует использовать самые разнообразные формы и средства воспитательной работы (стенная печать, выпуск боевых листков и листков-молний, оформление специальных стендов в комнате информирования и досуга, вечера чествования воинов-отличников, поощрения и др.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). Заместитель командира роты по воспитательной работе обеспечивает участие </w:t>
      </w:r>
      <w:r>
        <w:rPr>
          <w:bCs/>
          <w:sz w:val="28"/>
          <w:szCs w:val="28"/>
        </w:rPr>
        <w:t>военнослужащих</w:t>
      </w:r>
      <w:r>
        <w:rPr>
          <w:sz w:val="28"/>
          <w:szCs w:val="28"/>
        </w:rPr>
        <w:t xml:space="preserve"> информационно-пропагандисткой работы подразделения в мероприятиях, проводимых с ними в масштабе роты. Это позволяет руководителям повысить свой теоретический уровень, освоить новые формы и методы проведения занятий, обменяться опытом с другими руководителями информационно-пропагандисткой работ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) Заместитель командира роты по воспитательной работе принимает меры для создания и совершенствования учебно-материальной базы для проведения занятий по информационно-пропагандисткой работы. Наличие в подразделении современной учебно-материальной базы для проведения занятий по информационно-пропагандисткой работе в значительной степени облегчает работу руководителей в процессе подготовки и проведения занятия, обеспечивает повышение эффективности и результативности занятий по информационно-пропагандисткой работ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всего изложенного нами в параграфе следует, что именно в подразделении, в конечном счете, формируется мастерство руководителя информационно-пропагандисткой работы и весьма значительная роль в процессе совершенствования его теоретической и методической подготовки принадлежит заместителю командира роты по воспитательной рабо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сследования в войсках, изучение руководящих документов по </w:t>
      </w:r>
      <w:r>
        <w:rPr>
          <w:sz w:val="28"/>
          <w:szCs w:val="28"/>
        </w:rPr>
        <w:t>информационно-пропагандисткой работе</w:t>
      </w:r>
      <w:r>
        <w:rPr>
          <w:bCs/>
          <w:sz w:val="28"/>
          <w:szCs w:val="28"/>
        </w:rPr>
        <w:t xml:space="preserve">, анализ мнений и предложений командования частей и соединений, руководителей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и слушателей, показали, что эффективность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повысится ес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будет установлено тесное взаимодействие и сотрудничество (не административно-командный стиль управления) субъектов управления информационно-пропагандисткой работы и командования соединений и частей, воспитательных структур по вопросам оказания материальной, финансовой, методической помощи, совершенствования теоретической и методической подготовки руководителей, обобщения и распространения передового опы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будет предоставлена большая самостоятельность командирам частей, подразделениям воспитательной работы, руководителям по планированию, организации и проведению занятий по информационно-пропагандисткой работе, исходя из наличия личного состава, его загруженности, характера выполняемых им зада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будут разработаны и уточнены конкретные обязанности командиров соединений и частей, офицеров отделов и отделений воспитательной работы по организации и проведению информационно-пропагандисткой работы с личным состав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дут работать, и выполнять возложенные на них обязанности информационно-методические центры в Вооруженных Сил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работке типовых учебных планов на новый учебный год, учитывать апробированное в войсках соотношение между теоретическими и практическими занятиями как 1/3, оптимальное соотношение в планах между мировоззренческими проблемами и проблемами, вызванными потребностями и интересами личного состава и воинской практики, дидактическими блок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ть в соединениях и частях консультационные центры для руководителей и слушателей информационно-пропагандисткой рабо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по возможности (при наличии кадров и учебно-материальной базы) в соединениях и частях систему дополнительного образования (лектории, секции, кружки по истории и культуре России, по военному праву, по педагогике и психологи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 целью совершенствования методических навыков офицеров и курсантов в военных академиях и училищах ввести курс "Организация и методика проведения информационно-пропагандисткой работы с личным составом соединений и частей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овить и выпустить для войск учебно-методическое пособие в помощь руководителям информационно-пропагандисткой работы.</w:t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едагогическими условиями эффективного руководства процессом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являются:</w:t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четкая и ясная постановка задач по качественной подготовке и проведению занятий по информационно-пропагандисткой работе с учетом возможностей и индивидуальных качеств субъектов информационно-пропагандисткой рабо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одчиненным возможности проявлять инициативу и творчество в определении способов эффективного выполнения задач, поставленных командир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ое стремление старших командиров и начальников к живому непосредственному общению с подчиненными в их служебной и учебно-воспитательн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вердая воля и настойчивость командиров и офицеров воспитательных структур в проведении в жизнь принятых решений, преодолении препятствий, возникших на пути повышения качества процесса информационно-пропагандисткой работы военнослужащи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е реагирование на изменение обстановки в части и подразделениях, готовность и способность корректировать учебно-воспитательный процес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личная ответственность командиров и подразделений воспитательной работы за принимаемые решения и результаты выполнения поставленных им зада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, в этот противоречивый для страны и Вооруженных Сил период, самостоятельность командира, его руководство процессом информационно-пропагандисткой работы, приобретает особую цену. Трудности экономического характера, сложности с финансовым обеспечением частей, неукомплектованность личным составом, рост в частях количества военнослужащих с негативными отклонениями — все это накладывает отпечаток на руководящую деятельность командиров и офицеров воспитательных структу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уководство процессом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в воинской части достигает своей цели ес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авильно уяснены командованием, начальниками отделений и служб части задачи руководства этим процесс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ъективно оценены организация, содержание и методика проведение занятий по информационно-пропагандисткой работ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ильно определена целевая установка и намечены промежуточные и конечные результаты информационно-пропагандисткой рабо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гнозируются, подбираются и используются наиболее действенные для определенных категорий слушателей информационно-пропагандисткой работы методы, средства, приемы педагогического воздейств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истематически осуществляется контроль самостоятельной подготовки руководителей, организации и проведения занятий по общественно информационно-пропагандисткой работы с различными категориями военнослужащи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оянно со стороны командования части оказывается помощь руководителям информационно-пропагандисткой работы в организации и проведении занят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воинской части действует эффективная система стимулирования труда руководителей групп и слушателей информационно-пропагандисткой рабо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ется конкретная постановка задач субъектам информационно-пропагандисткой рабо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истематически подводятся итоги информационно-пропагандисткой работы военнослужащих ча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своевременно корректируется деятельность субъектов информационно-пропагандисткой работы в интересах повышения качества подготовки и проведения занятий с личным составом.</w:t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ким образом, совершенствование руководства процессом информационно-пропагандисткой работы военнослужащих различных категорий является наиболее действенным путем повышения эффективности данного вида подготовки лично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лучшение руководства информационно-пропагандисткой работы способствовало бы созданию в частях, подразделениях нормальной педагогической атмосферы, необходимых условий для подготовки руководителей групп и слушателей информационно-пропагандисткой работы, оказания им помощи в преодолении возникающих трудностей, снижения влияния на войска негативных внешних и внутренних факторов, внедрению в войсковую практику практических рекомендаций.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йсковая практика.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исследования, мною была разработана анкета для проведения анонимного опроса военнослужащих, который был направлен на: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уровня качества проводимых занятий; 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контроль посещаемости личным составом занятий по информационно-пропагандисткой работы и проведения ее в целом;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выяснение у личного состава солдат, сержантов и офицеров – используются ли технические средства, видеофильмы, слайды в целях более полного усвоения материала, вызывают ли проводимые занятия по информационно-пропагандисткой работе, интерес со стороны личного состава.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проводилось в мотострелковой роте 276 мотострелкового полка. Практически весь личный состав роты, включая офицеров, принимал участие в анкетировании. 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исследования получены следующие результаты:</w:t>
      </w:r>
    </w:p>
    <w:p>
      <w:pPr>
        <w:pStyle w:val="22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нформационно-пропагандисткой работа не стоит на должном уровне и не соответствует своей важности, как определяется руководящими документами - 74%. Это связано с тем, что военнослужащие не считают информационно-пропагандисткой работу важным и необходимым для них предметом, часто пропускают занятия и не присутствуют на них.</w:t>
      </w:r>
    </w:p>
    <w:p>
      <w:pPr>
        <w:pStyle w:val="22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меют место случаи срыва занятий по информационно-пропагандисткой работы - 64%.</w:t>
      </w:r>
    </w:p>
    <w:p>
      <w:pPr>
        <w:pStyle w:val="22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проведении занятий по информационно-пропагандисткой работе редко используются технические средства обучения и воспитания и другие средства наглядности - 38%.</w:t>
      </w:r>
    </w:p>
    <w:p>
      <w:pPr>
        <w:pStyle w:val="22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етодическая подготовка руководителей информационно-пропагандисткой работы находится на низком уровне - 38%.</w:t>
      </w:r>
    </w:p>
    <w:p>
      <w:pPr>
        <w:pStyle w:val="22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еобходимое для подготовки занятий не отводится - 89%.</w:t>
      </w:r>
    </w:p>
    <w:p>
      <w:pPr>
        <w:pStyle w:val="22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лдаты безынициативно относятся к информационно-пропагандисткой работы, как предмету боевой подготовки - 99%.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ким образом, мы можем утверждать, что информационно-пропагандисткой работы в войсках не уделяется достаточного внимания, и, как следствие, уровень проведения занятий и отношение к ним со стороны военнослужащих оставляет желать лучш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водя итог всему изложенному во второй главе, еще раз подчеркнем, что руководитель – это центральная фигура всей системы информационно-пропагандисткой работы, определяющая идейную направленность и качество проводимых занятий, оказывающая влияние на формирование личности воина. Но качественное выполнение руководителем информационно-пропагандисткой работы своих обязанностей возможно только при условии пристального внимания к его деятельности, оказание ему всемерной помощи и поддержки со стороны командира подразделения и его заместителя по воспитательной работе.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боты ставилось </w:t>
      </w:r>
      <w:r>
        <w:rPr>
          <w:bCs/>
          <w:sz w:val="28"/>
          <w:szCs w:val="28"/>
        </w:rPr>
        <w:t xml:space="preserve">проведение анализа действенности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на воспитание личного состава, как предмета боевой подготовки во всех видах учебно-боевой деятельности. </w:t>
      </w:r>
      <w:r>
        <w:rPr>
          <w:sz w:val="28"/>
          <w:szCs w:val="28"/>
        </w:rPr>
        <w:t>В ходе выполнения дипломной работы был проведен ряд исследований, которые были направлены на поиск путей повышения эффективности информационно-пропагандисткой работы в подразделении (роте). Были проведены следующие мероприятия: анкетирование личного состава, оценка успеваемости подразделения, анализ непосредственного проведения занятий командирами различных подразделений, обобщение опыта психолого-педагогических практик.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анализа занятий, проводимых в системе информационно-пропагандисткой работы, был разработан ряд следующих рекомендаций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10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уководителям информационно-пропагандисткой работы уделять больше внимания для подготовки занятий, постоянно совершенствовать свои методические навык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10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м органов воспитательной работы оказывать помощь, а также осуществлять контроль за качеством проводимых занят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10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рыва занятий, обеспечить охват ими всего личного состава и максимальное присутствие на занятиях всех категорий военнослужащих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10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ть больше внимания обеспечению техническими средствами обучения и воспитания, их использование в полном объеме в ходе проведения занят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10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зять на контроль планирование и подготовку к занятиям руководителей информационно-пропагандисткой работы, личного состава в соответствии с планами Главного управления воспитательной работы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10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занятий обеспечивать увязку теоретического и практического материал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10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занятий осуществлять с учетом возможности аудитории к восприятию излагаемого матери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цессе реализации поставленной цели были решены следующие задачи: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пираясь на руководящие документы и комментирующие их источники, были уяснены цели и система организации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>Вооруженных Силах Российской Федерации на современном этапе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ыли рассмотрены требования, </w:t>
      </w:r>
      <w:r>
        <w:rPr>
          <w:bCs/>
          <w:sz w:val="28"/>
          <w:szCs w:val="28"/>
        </w:rPr>
        <w:t xml:space="preserve">предъявляемые </w:t>
      </w:r>
      <w:r>
        <w:rPr>
          <w:sz w:val="28"/>
          <w:szCs w:val="28"/>
        </w:rPr>
        <w:t>к руководителям информационно-пропагандисткой работы; была предпринята попытка создания психолого-педагогической модели личности руководителя информационно-пропагандисткой работы; уяснена сложившаяся в Вооруженных Силах Российской Федерации система подбора и расстановки руководителей информационно-пропагандисткой работы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я из идеи о том, что подбор и назначение руководителей информационно-пропагандисткой работы – это не завершение, а лишь начало долгой и кропотливой работы с ними, </w:t>
      </w:r>
      <w:r>
        <w:rPr>
          <w:bCs/>
          <w:sz w:val="28"/>
          <w:szCs w:val="28"/>
        </w:rPr>
        <w:t>рассмотрена с</w:t>
      </w:r>
      <w:r>
        <w:rPr>
          <w:sz w:val="28"/>
          <w:szCs w:val="28"/>
        </w:rPr>
        <w:t>истема обучения и подготовки руководителей информационно-пропагандисткой работы в Вооруженных Силах Российской Федерации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пираясь на изучение официальных документов, специальной литературы, материалы военной печати и опыт войсковой стажировки, выявлены</w:t>
      </w:r>
      <w:r>
        <w:rPr>
          <w:sz w:val="28"/>
          <w:szCs w:val="28"/>
        </w:rPr>
        <w:t xml:space="preserve"> существующие проблемы и недостатки в организации и проведении занятий в системе информационно-пропагандисткой работы, в работе с руководителями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ыявлены и рассмотрены ф</w:t>
      </w:r>
      <w:r>
        <w:rPr>
          <w:sz w:val="28"/>
          <w:szCs w:val="28"/>
        </w:rPr>
        <w:t>акторы объективного и субъективного порядка, оказывающие воздействие на деятельность руководителей информационно-пропагандисткой работы подразделения, эффективность и качество проводимых ими занятий;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на основе анализа объективных и субъективных условий работы руководителя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, с учетом требований руководящих документов </w:t>
      </w:r>
      <w:r>
        <w:rPr>
          <w:sz w:val="28"/>
          <w:szCs w:val="28"/>
        </w:rPr>
        <w:t>рассмотрены возможности и пути оптимизации деятельности руководителей информационно-пропагандисткой работы в ро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утей оптимизации информационно-пропагандисткой работы выделены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одбор и расстановка руководителей информационно-пропагандисткой работы в соответствии с организационно-штатной структурой подразделения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овышение теоретического и методического уровня руководителей информационно-пропагандисткой работы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организация самостоятельной работы руководителей информационно-пропагандисткой работы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четкое и продуманное планирование занятий по информационно-пропагандисткой работы в подразделени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создание и совершенствование учебно-материальной базы для качественного проведения занятий по информационно-пропагандисткой работы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организация контроля занятий по информационно-пропагандисткой работы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повышение авторитета руководителей информационно-пропагандисткой работы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) наиболее полное использование возможностей клубов и библиотек воинской части, гарнизонного Дома офицеров, средств массовой информации в интересах повышения эффективности общественно информационно-пропагандисткой работы в подразделен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формирование личной ответственности руководителей информационно-пропагандисткой работы за теоретический и методический уровень проводимых заня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были </w:t>
      </w:r>
      <w:r>
        <w:rPr>
          <w:bCs/>
          <w:sz w:val="28"/>
          <w:szCs w:val="28"/>
        </w:rPr>
        <w:t xml:space="preserve">выявлены </w:t>
      </w:r>
      <w:r>
        <w:rPr>
          <w:sz w:val="28"/>
          <w:szCs w:val="28"/>
        </w:rPr>
        <w:t>место и роль заместителя командира роты по воспитательной работе в процессе подбора, подготовки, обучения руководителей информационно-пропагандисткой работы и в повседневном руководстве их деятель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основных направлений деятельности заместителя командира роты по воспитательной работе в данной сфере можно выделить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ведение занятий в одной из информационно-пропагандисткой работы роты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личное участие в подборе и расстановке руководителей информационно-пропагандисткой работы в своем подразделении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частие в планировании занятий по информационно-пропагандисткой работе, составлении расписания занятий роты на неделю, забота о правильном ведении всей документации по информационно-пропагандисткой работе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ка задач руководителям информационно-пропагандисткой работы, проведение с ними инструктажей, доведение требований руководящих документов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уществление контроля за качеством подготовки и проведением занятий по информационно-пропагандисткой работе офицерами роты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нформирование командира роты о состоянии информационно-пропагандисткой работы личного состава роты, совместное с ним подведение итогов деятельности руководителей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общение и распространение передового опыта проведения занятий по информационно-пропагандисткой работе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казание помощи руководителям групп в работе с их помощниками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местная с руководителями организация чествования военнослужащих, показывающих отличные результаты на занятиях по информационно-пропагандисткой работе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еспечение участия руководителей информационно-пропагандисткой работы подразделения в мероприятиях, проводимых с ними в масштабе полка, дивизии, гарнизона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о созданием и совершенствованием ротной учебно-материальной базы для проведения занятий по информационно-пропагандисткой рабо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ие рекоменда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) следует добиваться от заместителей командиров рот по воспитательной работе осознания того факта, что именно от их усилий, во многом, зависит эффективность </w:t>
      </w:r>
      <w:r>
        <w:rPr>
          <w:sz w:val="28"/>
          <w:szCs w:val="28"/>
        </w:rPr>
        <w:t>информационно-пропагандисткой работы</w:t>
      </w:r>
      <w:r>
        <w:rPr>
          <w:bCs/>
          <w:sz w:val="28"/>
          <w:szCs w:val="28"/>
        </w:rPr>
        <w:t xml:space="preserve"> личного состава подразде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) необходимо обеспечить личную примерность заместителя командира роты по воспитательной работе в проведении занятий по </w:t>
      </w:r>
      <w:r>
        <w:rPr>
          <w:sz w:val="28"/>
          <w:szCs w:val="28"/>
        </w:rPr>
        <w:t>информационно-пропагандисткой работе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, можно сделать вывод о том, что цель работы достигнута, поставленные задачи реш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Богданов К.В. На службе человека // Информационный бюллетень. - М.: Комитет по работе с личным составом МО РФ, 1992. - № 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 Борисенко А. Воспитывать защитников Отечества на героических традициях российского народа, Вооруженных Сил // На боевом посту. - 2003. - №№ 43-44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Индивидуально-психологические особенности личности офицера- воспитателя / Г. Караванов, В. Коршунова. – Львов: Вища Школа, 1974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Концепция воспитания военнослужащих Вооруженных Сил Российской Федерации. Приложение к Приказу Министра обороны Российской Федерации № 70 от 11 марта 2004 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. Методика организации и проведения общественно-государственной подготовки в полку (на корабле). М.: ГУВР ВС РФ, 200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6. Методика организации и проведения общественно-государственной подготовки в полку (на корабле) / Под общ. ред. А.Н. Калиты − М.: Изд-во «Русь-РКБ», 199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7. Методика организации и проведения общественно-государственной подготовки в полку (на корабле) / Под общ. ред. Н.И. Резника. − М.: Редакционно-издательский центр ГШ ВС РФ, 200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8. Методика организации и проведения общественно-государственной подготовки в полку (на корабле). Методическое пособие для организаторов общественно-государственной подготовки и руководителей учебных групп. - М., 199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9. Общевоинские уставы ВС РФ. - М.: Воениздат, 1994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0. Об организации воспитания личного состава ВС РФ. Приказ Министра обороны РФ № 164 от 26 сентября 1992 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1. О совершенствовании воспитательной работы в ВС РФ. Приказ МО РФ № 79 от 28 февраля 2005 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2. Об органах воспитательной работы ВС РФ. Приказ МО РФ № 70 от 11 марта 2004 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3. Пронин С. Профессиональные качества – основа победоносности войск. // Ориентир. - 2001. - № 9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4. Психология в армии / Р. Конечный, М. Боухал. – Прага: Авиценум, 197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15. Пилипонский А.Г., Примаков В.Л. Социализация личности и её особенности в условиях воинской службы. - М.: ВУ, 199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16. Психология и педагогика высшей военной школы / Под общ. ред. А.В. Барабанщикова.- М.: Воениздат, 1989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7. Рыков С.Л. Профессиональное воспитание военнослужащих–женщин: теория и практика. - М.: ВУ, 200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18. Руководство по организации общественно-государственной подготовки в Вооруженных Силах Российской Федерации. Приложение к Приказу Министра обороны Российской Федерации № 170 от 12 мая 2005 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9. Советский энциклопедический словарь. - М.: Сов. энциклопедия, 1985.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 Р И К А З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РА ОБОРОНЫ РОССИЙСКОЙ ФЕДЕРАЦИИ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0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12 » мая 2005 г. </w:t>
        <w:tab/>
        <w:tab/>
        <w:tab/>
        <w:tab/>
        <w:tab/>
        <w:tab/>
        <w:t>г. Москва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общественно-государственной подготовки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оруженных Силах Российской Федерации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общественно-государственной подготовки в Вооруженных Силах Российской Федерации П Р И К А З Ы В А Ю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рилагаемое Руководство по организации общественно-государственной подготовки в Вооруженных Силах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Заместителям Министра обороны Российской Федерации, начальникам служб Министерства обороны Российской Федерации, главнокомандующим видами Вооруженных Сил Российской Федерации, командующим войсками военных округов, флотами, родами войск Вооруженных Сил Российской Федерации, начальникам главных и центральных управлений Министерства обороны Российской Федерации, командующим объединениями, командирам соединений и воинских частей, начальникам (руководителям) организаций Вооруженных Сил Российской Федерации, военным комиссарам обеспечить ежегодно до 1 ноября планирование и организацию общественно-государственной подготовки в подчиненных войсках (силах) и органах военного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чальнику Службы кадровой и воспитательной работы Министерства обороны Российской Федерации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изовывать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ое обеспечение общественно-государственной подготовки в Вооруженных Силах Российской Федерации с использованием научно-педагогического потенциала военных образовательных учреждений высшего профессионального образования Министерства обороны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ежегодно до 1 октября и направление в войска (силы) и органы военного управления методических рекомендаций по организации общественно-государственной подготовки на новый учебный г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еспечивать в пределах выделенных лимитов бюджетных обязательств выпуск необходимых учебных и наглядных пособий, аудио и видеоматериалов по учебным планам общественно-государственной подготовки, регулярное опубликование методических материалов в помощь руководителям групп общественно-государственной подготовки в средствах массовой информации Вооруженных Сил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изнать утратившим силу приказ Министра обороны Российской Федерации 1993 года № 25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риказа возложить на начальника Службы кадровой и воспитательной работы Министерства обороны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Р ОБОРОНЫ РОССИЙСКОЙ ФЕД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Ива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казу Министра оборо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5 года №17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рганизации общественно-государственной подготовки в Вооруженных Силах Российской Федерации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 Общественно-государственная подготовка (далее именуется – ОГП) является одним из основных предметом обучения личного состава Вооруженных Сил Российской Федерации</w:t>
      </w:r>
      <w:r>
        <w:rPr>
          <w:rStyle w:val="FootnoteCharacters"/>
          <w:rStyle w:val="FootnoteAnchor"/>
          <w:rFonts w:eastAsia="Symbol" w:ascii="Symbol" w:hAnsi="Symbol"/>
          <w:position w:val="0"/>
          <w:sz w:val="28"/>
          <w:sz w:val="28"/>
          <w:szCs w:val="28"/>
          <w:vertAlign w:val="baseline"/>
        </w:rPr>
        <w:footnoteReference w:customMarkFollows="1" w:id="13"/>
        <w:t></w:t>
      </w:r>
      <w:r>
        <w:rPr>
          <w:sz w:val="28"/>
          <w:szCs w:val="28"/>
        </w:rPr>
        <w:t xml:space="preserve"> и важнейшей формой государственно-патриотического, воинского, нравственного, правового и эстетического воспит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ГП проводится во всех видах учебно-боевой деятельности войск (сил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занятий по ОГП основное внимание уделяется изучению военнослужащими вопросов отечественной истории, традиций армии и флота, проблем государственного и военного строительства, военной педагогики и психологии, законодательства Российской Федерации, норм международного гуманитарного права, практики обучения и воспитания лично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бщее руководство ОГП возлагается на командиров (начальников) воинских частей, а планирование ОГП – на соответствующих начальников штабов воинских частей. Непосредственную организацию и контроль за проведением занятий по ОГП осуществляют органы воспитательной работы Вооруженных Си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ГП проводи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олдатами, матросами, сержантами, старшинами, прапорщиками, мичманами и офицерами – в системе боевой, командирской и профессионально-должностной подготов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урсантами (слушателями) военных образовательных учреждений высшего профессионального образования Министерства обороны – при изучении предусмотренных учебными планами и программами гуманитарных и социально-экономических дисциплин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лицами гражданского персонала – по планам командиров (начальников) воинских частей по социально-политическим, экономическим и правовым вопросам методом информирования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ГП осуществляется на учебный год.</w:t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5. Занятия по ОГП проводятся командирами (начальниками) воинских частей, а также должностными лицами органов воспитательной работы Вооруженных Сил в соответствии с учебными план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офицерами центральных органов военного управления, военных округов (флотов), объединений, профессорско-преподавательским составом военных образовательных учреждений высшего профессионального образования Министерства обороны, военных кафедр (факультетов военного обучения) при образовательных учреждениях высшего профессионального образования, научно-исследовательских организаций Министерства обороны – 16 часов в год, в том числе 8 часов в дни профессионально-должностной подготов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офицерами соединений, воинских частей (кораблей), подразделений, военных комиссариатов – 6 часов в месяц, в том числе 3 часа в дни командирской подготовки;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олдатами, матросами, сержантами, старшинами, проходящими военную службу по контракту, а также прапорщиками и мичманами – 2 часа в неделю в утреннее врем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олдатами, матросами, сержантами, старшинами, проходящими военную службу по призыву, – два раза в неделю по 2 часа в утреннее врем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еременным составом в школах прапорщиков (мичманов), а также в учебных воинских частях, готовящих специалистов и младших командиров, – 2 раза в неделю по 2 часа в утреннее время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 лицами гражданского персонала воинских частей – не менее 1 часов в месяц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учений, боевых походов, полевых выходов, при выполнении задач в составе миротворческих сил, а также при нахождении подразделений в отрыве от пунктов постоянной дислокации ОГП организуется и проводится по отдельному плану не менее 1 часа в неделю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6. Контроль усвоения пройденных тем по ОГП осуществляется в ходе проведения контрольных занятий по итогам периода обучения, а также при инспектировании и проверках войск (сил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 по ОГП разрабатываются органами воспитательной работы Вооруженных Си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При инспектировании и проверках войск (сил) количественный состав проверяемых, оценка индивидуальных знаний по ОГП военнослужащих, оценка по ОГП учебным группам и воинским частям определяются в соответствии с требованиями нормативных правовых актов Министерства оборо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Для подготовки к занятиям руководителям групп ОГП предоставляется 4 часа служебного времени в неделю. В воинских частях с руководителями групп ОГП проводятся, по мере необходимости, но не менее одного раза в месяц двухчасовые инструктивно-методические занятия, а в соединениях и воинских частях перед началом каждого периода обучения – двухдневные учебно-методические сборы под руководством заместителей командиров по воспитательной рабо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Участие руководящего состава объединений, соединений и воинских частей в проведении занятий по ОГП осуществляется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ами объединений, соединений и воинских частей – не менее двух занятий в период обуч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ми командиров объединений, соединений и воинских частей – не менее трех занятий в период обучения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ами отделов (отделений), служб объединений, соединений и воинских частей – не менее четырех занятий в период обучения с различными категориями военнослужащих.</w:t>
      </w:r>
    </w:p>
    <w:p>
      <w:pPr>
        <w:pStyle w:val="3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0. Основные требования к учебно-материальной базе ОГП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еннослужащего, проходящего военную службу по призыву, иметь две тетради по 48 листов на учебный год, ручк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учебную группу иметь две карты (политическая карта мира и карта Российской Федерации), 2 – 3 наглядных пособия на каждую тему, две указки (для руководителя группы и слушателя), журнал боевой, командирской (профессионально-должностной) подготовки, комплект учебных пособий по ОГП, учтенных в библиотеке воинских части, и подборку литературы, соответствующей основным разделам учебного пла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группы иметь по одной тетради для конспектов лекций, планов проведения самостоятельной подготовки, семинара (беседы) и самостоятельной работы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Для проведения занятий по ОГП в масштабе подразделения используются технические средства воспитания, имеющиеся в воинской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ЛАВНОГО УПРАВЛЕНИЯ ВОСПИТАТЕЛЬНОЙ РАБОТЫ ВООРУЖЕННЫХ СИЛ РОССИЙСКОЙ ФЕДЕРАЦИИ – ЗАМЕСТИТЕЛЬ НАЧАЛЬНИКА СЛУЖБЫ КАДРОВОЙ И ВОСПИТАТЕЛЬНОЙ РАБОТЫ МИНИСТЕРСТВА ОБОРОНЫ РОССИЙСКОЙ ФЕД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-полковни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Резник</w:t>
      </w:r>
      <w:r>
        <w:br w:type="page"/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щественно-государственной подготовки солдат (матросов)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руженных Сил Российской Федерации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954"/>
        <w:gridCol w:w="1093"/>
        <w:gridCol w:w="900"/>
      </w:tblGrid>
      <w:tr>
        <w:trPr>
          <w:trHeight w:val="32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тем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Темы занятий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расс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е форм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литика в области обеспечения военной безопасности России и модернизации Вооруженных Си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оссия в системе военно-политических отношений в мире. Задачи стоящие перед личным составом в зимнем (летнем) периоде обучения 2005 учебного год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пыт применения вооруженных сил в борьбе с терроризмо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нституционные основы государственного устройства Российской Федераци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езидент Российской Федерации – Верховный Главнокомандующий Вооруженными Силами Российской Федераци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слание Президента Российской Федерации Федеральному Собранию Российской Федераци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значение и состав Вооруженных Сил Российской Федераци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  <w:t>II</w:t>
            </w:r>
          </w:p>
          <w:p>
            <w:pPr>
              <w:pStyle w:val="Heading3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атриотическое воспита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Государственные символы Российской Федераци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атриотизм – источник массового героизма народа в борьбе против фашизм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Традиции и воинские ритуалы в Вооруженных Силах Российской Федераци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лные Георгиевские кавалеры – верные сыны Отечеств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стория великих побед русской арми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60-летию Победы в Великой Отечественной войне 1941-1945 год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оевой путь соединения, воинской части, корабля, героические подвиги однополчан в боях за Родин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Массовый героизм защитников Родины в годы Великой Отечественной войны 1941-1945 год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семирно-историческое значение победы в Великой Отечественной войне 1941-1945 год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V</w:t>
            </w:r>
          </w:p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оенная педагогика и психолог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ставные правила взаимоотношений между военнослужащими – важнейшее условие сплоченности и боевой слаженности воинского коллектив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ДЕЛ V</w:t>
            </w:r>
          </w:p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авовая подготов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Законность и правопорядок. Уголовная ответственность военнослужащих за преступления против военной служб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рядок, особенности и условия прохождения военной службы по контракту солдатами (матросами) Вооруженных Сил Российской Федераци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ущность и правовые основы воинской дисциплины в Вооруженных Силах Российской Федераци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истема правовых гарантий социальной защищенности военнослужащих по призыву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ДЕЛ V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воспита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уховное и нравственное воспитание российских воин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равственная культура и этика поведения военнослужащих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Контрольные (итоговые) занятия за период обучения </w:t>
            </w:r>
          </w:p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(учебный год)</w:t>
            </w:r>
          </w:p>
          <w:p>
            <w:pPr>
              <w:pStyle w:val="Heading4"/>
              <w:keepNext w:val="false"/>
              <w:widowControl w:val="false"/>
              <w:spacing w:lineRule="auto" w:line="36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т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езерв</w:t>
            </w:r>
          </w:p>
          <w:p>
            <w:pPr>
              <w:pStyle w:val="Heading4"/>
              <w:keepNext w:val="false"/>
              <w:widowControl w:val="false"/>
              <w:spacing w:lineRule="auto" w:line="36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 за год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</w:tbl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мечание: для учебных групп солдат (матросов), проходящих службу по контракту, настоящий план корректируется решением командира части (корабля) с учетом их предшествующей подготовки.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указанной категории военнослужащих рекомендуется организовать изучение тем: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авовые основы прохождения военной службы по контракту в Вооруженных Силах Российской Федерации»;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сокий профессионализм, ответственность, инициатива – отличительные черты военнослужащих по контракту»;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сихология межличностного общения. Роль военнослужащих по контракту в предупреждении конфликтов в воинском коллективе»;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атериальное обеспечение и довольствие военнослужащих по контракту»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 3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контроля</w:t>
      </w:r>
      <w:r>
        <w:rPr>
          <w:bCs/>
          <w:sz w:val="28"/>
          <w:szCs w:val="28"/>
        </w:rPr>
        <w:t xml:space="preserve"> проведения занятий по информационно-пропагандисткой подготовке</w:t>
      </w:r>
    </w:p>
    <w:p>
      <w:pPr>
        <w:pStyle w:val="Normal"/>
        <w:widowControl w:val="false"/>
        <w:shd w:fill="FFFFFF" w:val="clear"/>
        <w:tabs>
          <w:tab w:val="clear" w:pos="708"/>
          <w:tab w:val="left" w:pos="2702" w:leader="underscore"/>
          <w:tab w:val="left" w:pos="5990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</w:t>
        <w:tab/>
        <w:t>войсковой части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underscore"/>
          <w:tab w:val="left" w:pos="2400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  <w:tab/>
        <w:t>»</w:t>
        <w:tab/>
        <w:t>200_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019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руппы</w:t>
        <w:tab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/звание, Ф.И.О.)</w:t>
      </w:r>
    </w:p>
    <w:p>
      <w:pPr>
        <w:pStyle w:val="Normal"/>
        <w:widowControl w:val="false"/>
        <w:shd w:fill="FFFFFF" w:val="clear"/>
        <w:tabs>
          <w:tab w:val="clear" w:pos="708"/>
          <w:tab w:val="left" w:pos="6077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занятия</w:t>
        <w:tab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темы и ее соответствие теме, указанной в расписании занят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6091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занятия</w:t>
        <w:tab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1" w:leader="none"/>
          <w:tab w:val="left" w:pos="3091" w:leader="underscore"/>
          <w:tab w:val="left" w:pos="5294" w:leader="underscor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и присутствует</w:t>
        <w:tab/>
        <w:t>чел. (по списку—</w:t>
        <w:tab/>
        <w:t>чел.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1" w:leader="none"/>
          <w:tab w:val="left" w:pos="5995" w:leader="underscor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учебными пособиями (какие и в каком количестве)</w:t>
        <w:tab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360" w:leader="none"/>
          <w:tab w:val="left" w:pos="6082" w:leader="underscor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конспектов и письменных принадлежностей у обучаемых </w:t>
        <w:tab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1" w:leader="none"/>
          <w:tab w:val="left" w:pos="6091" w:leader="underscor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 руководителя группы утвержденного плана-конспекта занятия</w:t>
        <w:tab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1" w:leader="none"/>
          <w:tab w:val="left" w:pos="6091" w:leader="underscor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 определены цели занятия?</w:t>
        <w:tab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огика и полнота раскрытия вопросов темы, их связь с жизнью и задачами подразделения (части), качество выводов и обобщений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1" w:leader="none"/>
          <w:tab w:val="left" w:pos="6024" w:leader="underscor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е на занятиях наглядных пособий, классной доски, географических карт, технических средств обучения (какие и насколько удачно)</w:t>
        <w:tab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1" w:leader="none"/>
          <w:tab w:val="left" w:pos="6043" w:leader="underscor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епень активности слушателей на занятии (количество и качество выступлений (на семинаре), уровень внимания, количество заданных вопросов)</w:t>
        <w:tab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ведения журнала руководителем группы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97" w:leader="none"/>
          <w:tab w:val="left" w:pos="6010" w:leader="underscor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ет проведения занятий (в т.ч. дополнительных с пропустившими занятия)</w:t>
        <w:tab/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97" w:leader="none"/>
          <w:tab w:val="left" w:pos="6086" w:leader="underscor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осещаемости и успеваемости, регулярность оценки слушателей по пройденным темам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  <w:tab w:val="left" w:pos="605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Сколько раз и какими должностными лицами проверялась</w:t>
        <w:br/>
        <w:t>группа с начала периода обучения</w:t>
        <w:tab/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26" w:leader="none"/>
          <w:tab w:val="left" w:pos="6072" w:leader="underscor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ков, отмеченных в ходе проверок</w:t>
        <w:tab/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26" w:leader="none"/>
          <w:tab w:val="left" w:pos="6048" w:leader="underscor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 проверяющего по улучшению качества и действенности занятий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053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ющий</w:t>
        <w:tab/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4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асс общественно-государственной подготовки (информационно-пропагандисткой подготовки)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Положение об учебной материально-технической базе 2001 г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52"/>
        <w:gridCol w:w="993"/>
        <w:gridCol w:w="240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СО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осуществляет (организует) снабжение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ы, плакаты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-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ются в войсках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воспитательной работы с различными категориями военнослужащих и гражданским персонало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 по проведению ОГП личного состава ВС РФ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ые учебные планы ОГП личного состава на учебный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о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диаско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магнитоф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касс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ВМ с комплектом программ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-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электронные версии учебного пособия по ОГП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сихологические тес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онно-справочная правовая систем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ебные пособия по ОГ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пки с документами по правовому миниму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т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шивки газет и журн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-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уется в войсках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ководство по организации информационно-пропагандисткой работы в Вооруженных Силах Российской Федерации. Приложение к Приказу Министра обороны Российской Федерации № 170 (2005 г.) - п. 1.</w:t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о по организации информационно-пропагандисткой работы в Вооруженных Силах Российской Федерации. Приложение к Приказу Министра обороны Российской Федерации № 170 (2005 г.) -  п. 2</w:t>
      </w:r>
    </w:p>
  </w:footnote>
  <w:footnote w:id="4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Методика организации и проведения информационно-пропагандисткой работы в полку (на корабле) / Под общ. ред. А.Н. Калиты − М.: Изд-во «Русь-РКБ», 1998. − С. 4-5.</w:t>
      </w:r>
    </w:p>
  </w:footnote>
  <w:footnote w:id="5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Методика организации и проведения информационно-пропагандисткой работы в полку (на корабле) / Под общ. ред. А.Н. Калиты − С. 8-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м.: Методика организации и проведения общественно-государственной подготовки в полку (на корабле) / Метод. пособие для организаторов общественно-государственной подготовки и руководителей учебных групп/ М., 1998. – С.. 20-2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Методика организации и проведения информационно-пропагандисткой работы в полку (на корабле) / Под общ. ред. Н.И.Резника. — М.: Редакционно-издательский центр ГШ ВС РФ, 2002. – С.9-10.</w:t>
      </w:r>
    </w:p>
  </w:footnote>
  <w:footnote w:id="8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Материалы Второго Всеармейского совещания офицеров войскового звена. - М.: ГУВР ВС РФ, ИГ «Красная звезда», 2006. - С. 47.</w:t>
      </w:r>
    </w:p>
  </w:footnote>
  <w:footnote w:id="9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.: Кант И. Логика. Пособие к лекциям 1800 г. // Трактаты и письма. 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М., 1980. - С. 331-332</w:t>
      </w:r>
    </w:p>
  </w:footnote>
  <w:footnote w:id="10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Устав Внутренней службы Вооруженных Сил Российской Федерации. Статья 160 // Общевоинские уставы Вооруженных Сил Российской Федерации. - М.: Воениздат, 2007. - С. 77.</w:t>
      </w:r>
    </w:p>
  </w:footnote>
  <w:footnote w:id="11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Устав внутренней службы Вооружённых Сил Российской Федерации. Ст. 138.</w:t>
      </w:r>
    </w:p>
  </w:footnote>
  <w:footnote w:id="12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м.: Устав внутренней службы Вооружённых Сил Российской Федерации / М- Воениздат, ст.143.</w:t>
      </w:r>
    </w:p>
  </w:footnote>
  <w:footnote w:id="13">
    <w:p>
      <w:pPr>
        <w:pStyle w:val="Footnote"/>
        <w:ind w:firstLine="720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Далее в тексте настоящего Руководства, если не оговорено особо, для краткости будут именоваться: Министерство обороны Российской Федерации – Министерством обороны, Вооруженные Силы Российской Федерации – Вооруженными Силами, органы военного управления, объединения, соединения, воинские части (корабли), подразделения, организации Вооруженных Сил Российской Федерации, военные комиссариаты – воинскими частями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0" w:firstLine="567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0" w:firstLine="567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0" w:firstLine="567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0" w:firstLine="567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931"/>
        </w:tabs>
        <w:ind w:left="72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4"/>
        </w:tabs>
        <w:ind w:left="1424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0" w:firstLine="567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391"/>
        </w:tabs>
        <w:ind w:left="540" w:firstLine="56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08"/>
        </w:tabs>
        <w:ind w:left="0" w:firstLine="567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08"/>
        </w:tabs>
        <w:ind w:left="0" w:firstLine="567"/>
      </w:pPr>
      <w:rPr>
        <w:rFonts w:ascii="Wingdings" w:hAnsi="Wingdings" w:cs="Wingdings" w:hint="default"/>
        <w:color w:val="00000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08"/>
        </w:tabs>
        <w:ind w:left="0" w:firstLine="567"/>
      </w:pPr>
      <w:rPr>
        <w:rFonts w:ascii="Wingdings" w:hAnsi="Wingdings" w:cs="Wingdings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46:00Z</dcterms:created>
  <dc:creator>ра</dc:creator>
  <dc:description/>
  <cp:keywords/>
  <dc:language>en-US</dc:language>
  <cp:lastModifiedBy>SYSTEM</cp:lastModifiedBy>
  <cp:lastPrinted>2008-05-23T10:54:00Z</cp:lastPrinted>
  <dcterms:modified xsi:type="dcterms:W3CDTF">2011-09-02T14:46:00Z</dcterms:modified>
  <cp:revision>2</cp:revision>
  <dc:subject/>
  <dc:title/>
</cp:coreProperties>
</file>