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лиал в г. Т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Факультет</w:t>
      </w:r>
      <w:r>
        <w:rPr>
          <w:sz w:val="28"/>
          <w:szCs w:val="28"/>
        </w:rPr>
        <w:t xml:space="preserve"> финансово-кредитный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нансовая математика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6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-2009 г.</w:t>
      </w:r>
      <w:r>
        <w:br w:type="page"/>
      </w:r>
    </w:p>
    <w:p>
      <w:pPr>
        <w:pStyle w:val="Normal"/>
        <w:tabs>
          <w:tab w:val="clear" w:pos="708"/>
          <w:tab w:val="left" w:pos="966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Contents1"/>
        <w:widowControl w:val="false"/>
        <w:tabs>
          <w:tab w:val="clear" w:pos="708"/>
          <w:tab w:val="left" w:pos="966" w:leader="none"/>
          <w:tab w:val="right" w:pos="9402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left" w:pos="966" w:leader="none"/>
              <w:tab w:val="right" w:pos="9402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Задание №1</w:t>
          </w:r>
        </w:p>
        <w:p>
          <w:pPr>
            <w:pStyle w:val="Contents1"/>
            <w:widowControl w:val="false"/>
            <w:tabs>
              <w:tab w:val="clear" w:pos="708"/>
              <w:tab w:val="left" w:pos="966" w:leader="none"/>
              <w:tab w:val="right" w:pos="9402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1660361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Задание №2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966" w:leader="none"/>
              <w:tab w:val="right" w:pos="9402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Задание №3</w:t>
          </w:r>
        </w:p>
        <w:p>
          <w:pPr>
            <w:pStyle w:val="Contents1"/>
            <w:widowControl w:val="false"/>
            <w:tabs>
              <w:tab w:val="clear" w:pos="708"/>
              <w:tab w:val="left" w:pos="966" w:leader="none"/>
              <w:tab w:val="right" w:pos="9402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166036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Список использованной литературы</w:t>
            </w:r>
          </w:hyperlink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варианте приведены поквартальные данные о кредитах от коммерческого банка на жилищное строительство (в условных единицах, табл. 1.1) за 4 года (всего 16 кварталов, первая строка соответствует первому кварталу первого года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иант №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а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адаптивную мультипликативную модель Хольта-Уинтерса с учетом сезонного фактора, приняв параметры сглаживания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6, 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точность построенной модели с использованием средней относительной ошибки аппроксим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адекватность построенной модели на основе исследовани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6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сти остаточной компоненты по критерию пик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6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зависимости уровней ряда остатк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ритерию (критически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10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37) и по первому коэффициенту автокорреляции при критическом знач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2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6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рмальности распределения остаточной компоненты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ю с критическими значениями от 3 до 4,2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очечный прогноз на 4 шага вперед, т.е. на 1 го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зить на графике фактические, расчетные и прогнозные данны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дель Хольта-Уинтерса имеет вид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иод упрежде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коэффициенты модели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период сезонност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аптация к новому значению параметр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оэффициентов модели Хольта-Уинтерса производится по формулам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начальных значе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меним линейную модель к первым 8-ми значениям заданного ряда (табл. 1.2.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2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араметров линейной моде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44"/>
        <w:gridCol w:w="1302"/>
        <w:gridCol w:w="1287"/>
        <w:gridCol w:w="1336"/>
        <w:gridCol w:w="1930"/>
        <w:gridCol w:w="124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y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,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0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,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81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5,18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6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9,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3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,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93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3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8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31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,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7,5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85</w:t>
            </w:r>
          </w:p>
        </w:tc>
      </w:tr>
      <w:tr>
        <w:trPr/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/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изведем по формулам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инейная модель имеет вид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фактические значения времени,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приближенные значения коэффициентов сезон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 формулам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Тогда 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 имеем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 Для t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7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9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Для t=12, k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Для t=13, k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Для t=14, k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Для t=15, k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Для t=16, k=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полученные данные с таблицу (табл. 1.3.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аптивный мультипликативный коммерческий сглаживание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анные по модели Хольта-Уинтерса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5"/>
        <w:gridCol w:w="1185"/>
        <w:gridCol w:w="1185"/>
        <w:gridCol w:w="1185"/>
        <w:gridCol w:w="1185"/>
        <w:gridCol w:w="1185"/>
        <w:gridCol w:w="1185"/>
      </w:tblGrid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a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b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</w:t>
            </w:r>
            <w:r>
              <w:rPr>
                <w:sz w:val="20"/>
                <w:szCs w:val="20"/>
                <w:vertAlign w:val="subscript"/>
                <w:lang w:eastAsia="ru-RU"/>
              </w:rPr>
              <w:t>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>
          <w:trHeight w:val="12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-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-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11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44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91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41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89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77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6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43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8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617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им точность построенной модели Хольта-Уинтерса с использованием средней относительной ошибки аппроксимации, которую найдем по формуле (расчеты произведем в табл. 1.3. графы 7,8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редняя относительная ошибка аппроксимации А меньше 5%, то модель точна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им адекватность модели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ля адекватной модели характерно равенство математического ожидания ряда остатков 0. Проверка осуществляется на основ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. Расчеты произведем в табл. 1.4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Проверка адекватности модели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4"/>
        <w:gridCol w:w="1354"/>
        <w:gridCol w:w="1354"/>
        <w:gridCol w:w="1354"/>
        <w:gridCol w:w="1354"/>
        <w:gridCol w:w="1354"/>
      </w:tblGrid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64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8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9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64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3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252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2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6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1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3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62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9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1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283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9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0363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50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8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4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2450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6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009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8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0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9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3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8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4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8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177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4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4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962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3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92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8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0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0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794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9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 tрасч с табл t</w:t>
      </w:r>
      <w:r>
        <w:rPr>
          <w:sz w:val="28"/>
          <w:szCs w:val="28"/>
          <w:vertAlign w:val="subscript"/>
        </w:rPr>
        <w:t>0,0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 2,13. Т.к. 1,67&lt;2,13, то на уровне значимости α=0,05 гипотеза о том, что математическое ожидание ряда остатков Et=0 принимае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им условие случайности уровней остаточной компоненты по критерию пиков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10, т.к. р&gt;q (10&gt;6), то условие случайности уровней остаточной компоненты выполняе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ку независимости уровней ряда остатков (отсутствия автокорреляции) проведем с помощью критерия Дарбина-Уотсона. Расчеты произведем в табл. 1.4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1,37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для проверки независимости уровней ряда остатков используем первый коэффициент автокорреляции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=0,34, 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(0,31&lt;0,34), то автокорреляция уровней ряда остатков отсутствует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роверку соответствия ряда остатков нормальному закону распределения выполним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ю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&lt; 3,38&lt; 4,2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начит условие подчинения ряда остатков нормальному закону распределения выполняе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се 4 условия выполнены, то модель является адекватной и ее можно использовать для прогнозировани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троим точечный прогноз на 4 шага вперед, т.е. на 1 год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образим на графике фактические, расчетные и прогнозные данные (Рис. 1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2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цены (открытия, максимальная, минимальная и закрытия) за 10 дней. Интервал сглаживания принять равным пяти дням. Рассчит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енциальную скользящую средню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изменения це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относительной сил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%R, %К, %D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водить для тех дней, для которых эти расчеты можно выполнить на основании имеющихся данных (табл. 2.1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0380" cy="2068195"/>
            <wp:effectExtent l="0" t="0" r="0" b="0"/>
            <wp:docPr id="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1.1</w:t>
      </w:r>
      <w:r>
        <w:rPr>
          <w:sz w:val="28"/>
          <w:szCs w:val="28"/>
        </w:rPr>
        <w:t xml:space="preserve"> График</w:t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_RefHeading___Toc241660361"/>
      <w:bookmarkStart w:id="1" w:name="__RefHeading___Toc241660361"/>
      <w:bookmarkEnd w:id="1"/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>
          <w:sz w:val="28"/>
          <w:szCs w:val="28"/>
        </w:rPr>
      </w:pPr>
      <w:bookmarkStart w:id="2" w:name="__RefHeading___Toc241660361"/>
      <w:bookmarkEnd w:id="2"/>
      <w:r>
        <w:rPr>
          <w:sz w:val="28"/>
          <w:szCs w:val="28"/>
        </w:rPr>
        <w:t>Табл. 2.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744"/>
        <w:gridCol w:w="2869"/>
        <w:gridCol w:w="252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иант №6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ы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р.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читаем экспоненциальную скользящую среднюю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МА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A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МА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значение экспоненциальной скользящей средней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цена закрыт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го дня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интервал сглажива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зим полученные данные на графике (рис. 2.1.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9pt;height:230.9pt" filled="f" o:ole="">
            <v:imagedata r:id="rId4" o:title=""/>
          </v:shape>
          <o:OLEObject Type="Embed" ProgID="Excel.Sheet.12" ShapeID="ole_rId3" DrawAspect="Content" ObjectID="_600170011" r:id="rId3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1</w:t>
      </w:r>
      <w:r>
        <w:rPr>
          <w:sz w:val="28"/>
          <w:szCs w:val="28"/>
        </w:rPr>
        <w:t xml:space="preserve"> График цен закрытия и ЕМА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фика (рис. 2.1.) нельзя сделать выводов, так как графики цен закрытия и ЕМА не пересекаю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дем момент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цена закрытия текущего дня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цена закрытия торгового д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 назад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0.25pt;height:179.2pt" filled="f" o:ole="">
            <v:imagedata r:id="rId6" o:title=""/>
          </v:shape>
          <o:OLEObject Type="Embed" ProgID="Excel.Sheet.12" ShapeID="ole_rId5" DrawAspect="Content" ObjectID="_904041428" r:id="rId5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2</w:t>
      </w:r>
      <w:r>
        <w:rPr>
          <w:sz w:val="28"/>
          <w:szCs w:val="28"/>
        </w:rPr>
        <w:t xml:space="preserve"> График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изменения момента МОМ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МОМ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не пересекает нулевую линию, поэтому нет сигналов ни к покупке, ни к продаже акций, однако положительные значения МОМ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видетельствуют об относительном росте цен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йдем скорость изменения цен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на графике (рис. 2.3.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7.95pt;height:166.55pt" filled="f" o:ole="">
            <v:imagedata r:id="rId8" o:title=""/>
          </v:shape>
          <o:OLEObject Type="Embed" ProgID="Excel.Sheet.12" ShapeID="ole_rId7" DrawAspect="Content" ObjectID="_1091544921" r:id="rId7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3</w:t>
      </w:r>
      <w:r>
        <w:rPr>
          <w:sz w:val="28"/>
          <w:szCs w:val="28"/>
        </w:rPr>
        <w:t xml:space="preserve"> График изменения скорости изменения цен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ROC (рис. 2.3.) нигде не пересекает уровень 100%, что означает, что нет сигналов ни к покупке, ни к продаж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йдем индекс относительной силы торгов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 – сумма приростов конечных цен за n дней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 – сумма убытков за n дней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.2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начений параметров </w:t>
      </w:r>
      <w:r>
        <w:rPr>
          <w:sz w:val="28"/>
          <w:szCs w:val="28"/>
          <w:lang w:val="en-US"/>
        </w:rPr>
        <w:t>RS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∆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∆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∑∆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∑∆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SI</w:t>
            </w:r>
          </w:p>
        </w:tc>
      </w:tr>
      <w:tr>
        <w:trPr/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7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,5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1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индекса относительной силы торгов RSI (рис. 2.4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2.75pt;height:229pt" filled="f" o:ole="">
            <v:imagedata r:id="rId10" o:title=""/>
          </v:shape>
          <o:OLEObject Type="Embed" ProgID="Excel.Sheet.12" ShapeID="ole_rId9" DrawAspect="Content" ObjectID="_1689742417" r:id="rId9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4 График индекса относительной силы торгов </w:t>
      </w:r>
      <w:r>
        <w:rPr>
          <w:sz w:val="28"/>
          <w:szCs w:val="28"/>
          <w:lang w:val="en-US"/>
        </w:rPr>
        <w:t>RSI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RSI (рис. 2.4.) видно, что индекс относительной силы входит в «зону перекупленности» (от 80 до 100) на 9-й день. Значит, цены сильно выросли, надо ждать падения и подготовиться к продаже. Сигналом к продаже будет служить момент выхода графика RSI из «зоны перекупленности»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считаем осцилляторные индексы %R, %К, %D по формулам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%К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%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значения индексов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– максимальная (минимальная) цена за 5 предшествующих дней, включая текущий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едем в табл. 2.3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.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значений осцилляторов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/>
        <w:t>.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ma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mi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H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H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eastAsia="ru-RU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H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-L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%R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-L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%K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∑</w:t>
            </w:r>
            <w:r>
              <w:rPr>
                <w:sz w:val="20"/>
                <w:szCs w:val="20"/>
                <w:lang w:eastAsia="ru-RU"/>
              </w:rPr>
              <w:t>за 3 дня (графа 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∑</w:t>
            </w:r>
            <w:r>
              <w:rPr>
                <w:sz w:val="20"/>
                <w:szCs w:val="20"/>
                <w:lang w:eastAsia="ru-RU"/>
              </w:rPr>
              <w:t>за 3 дня (графа 8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vertAlign w:val="subscript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  <w:r>
              <w:rPr>
                <w:sz w:val="20"/>
                <w:szCs w:val="20"/>
                <w:lang w:val="en-US" w:eastAsia="ru-RU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%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полученные данные в таблицу (табл. 2.3.) и отобразим на графике расчетные значения осцилляторов (рис. 2.5.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40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3.4pt;height:209.3pt" filled="f" o:ole="">
            <v:imagedata r:id="rId12" o:title=""/>
          </v:shape>
          <o:OLEObject Type="Embed" ProgID="Excel.Sheet.12" ShapeID="ole_rId11" DrawAspect="Content" ObjectID="_174100437" r:id="rId11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5</w:t>
      </w:r>
      <w:r>
        <w:rPr>
          <w:sz w:val="28"/>
          <w:szCs w:val="28"/>
        </w:rPr>
        <w:t xml:space="preserve"> Графики изменения осцилляторов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3.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7"/>
        <w:gridCol w:w="1320"/>
        <w:gridCol w:w="1320"/>
        <w:gridCol w:w="960"/>
        <w:gridCol w:w="1080"/>
        <w:gridCol w:w="1104"/>
        <w:gridCol w:w="1696"/>
      </w:tblGrid>
      <w:tr>
        <w:trPr>
          <w:trHeight w:val="69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иан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ьная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коне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в дн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vertAlign w:val="subscript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в года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начислений</w:t>
            </w:r>
          </w:p>
        </w:tc>
      </w:tr>
      <w:tr>
        <w:trPr>
          <w:trHeight w:val="3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л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m</w:t>
            </w:r>
          </w:p>
        </w:tc>
      </w:tr>
      <w:tr>
        <w:trPr>
          <w:trHeight w:val="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01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03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различные коммерческие расчеты, используя данные, приведенные в табл. 3.1.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и задачи значения параметров приведены в виде переменных. Например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значает некую сумму средств в рублях,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– время в год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авку в процентах и т. д. По именам переменных из таблицы необходимо выбрать соответствующие численные значения параметров и выполнить требуемые расчет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Банк выдал ссуду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Дата выдачи ссуды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возврата -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День выдачи и день возврата считать за 1 день. Проценты рассчитываются по прост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Требуется найти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чные проценты с точным числом дней ссуды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ыкновенные проценты с точным числом дней ссуды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ыкновенные проценты с приближенным числом дней ссу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 Через 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дней после подписания договора должник уплати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Кредит выдан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 (проценты обыкновенные). Какова первоначальная сумма и дисконт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 Через 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дней предприятие должно получить по вексел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Банк приобрел этот вексель с дисконтом. Банк учел вексель по уче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 (год равен 360 дням). Определить полученную предприятием сумму и дисконт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 В кредитном договоре на сум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и сроком на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лет, зафиксирована ставка сложных процентов, рав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наращенную сумм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 Ссуда,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представлена на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лет. Проценты – сложные, ставка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% годовых. Проценты начисляю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. Вычислить наращенную сумм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 Вычислить эффективную ставку процента, если банк начисляет проц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исходя из номинальной 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7 Определить, какой должна быть номинальная ставка при начислении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чтобы обеспечить эффективную став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8 Через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предприятию будет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Определить ее современную стоимость при условии, что применяется сложная процентная став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9 Через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по векселю должна быть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Банк учел вексель по сложной уче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дисконт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0 В течение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лет на расчетный сет в конце каждого года поступает п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, на которы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 начисляются проценты по сложной годов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. Определить сумму на расчетном счете к концу указанного срока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Известны: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4.01.02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8.03.02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5%, или 0,35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ы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чные проценты с точным числом дней ссу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6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232,88 руб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ыкновенные проценты с точным числом дней ссу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60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750,00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ыкновенные проценты с приближенным числом дней ссу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60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66,67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81232,88 руб.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83750,00 руб.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86666,67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=90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90/360=0,2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=35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Р=?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?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умма и дисконт находятся по следующим формулам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8620,69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8620,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379,31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</w:t>
      </w:r>
      <w:r>
        <w:rPr>
          <w:sz w:val="28"/>
          <w:szCs w:val="28"/>
        </w:rPr>
        <w:t>: Р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8620,69 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1379,31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3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=35, или 0,35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=90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Р-?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?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следующие формул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d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500,00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7500,00 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предприятие получило 2737500,00 руб., дисконт составил 262500,00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4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лет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35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ращенной суммы применим формулу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52100,31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13452100,31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5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3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35%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ащенную сумму можно найти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58558,84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058558,84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6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35%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ую ставку процента можно найти по формуле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987 </m:t>
        </m:r>
      </m:oMath>
      <w:r>
        <w:rPr>
          <w:sz w:val="28"/>
          <w:szCs w:val="28"/>
        </w:rPr>
        <w:t>или 39,87%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эффективная ставка процента составляет 39,87%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7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35%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формулу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11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номинальная ставка составляет 31,16%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8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5 %, или 0,35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Р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040,51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Р = 669040,51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9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35%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сконт можно найти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1912,81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2651912,81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0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54831,50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сумма на расчетном счете к концу срока составит 32754831,5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3" w:name="__RefHeading___Toc241660363"/>
      <w:bookmarkStart w:id="4" w:name="__RefHeading___Toc241660363"/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241660363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  <w:bookmarkEnd w:id="5"/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  <w:tab w:val="left" w:pos="96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математика: математическое моделирование финансовых операций: учеб. пособие/ под ред. Половникова В.А., Пилипенко А.И.. — М.: Вузовский учебник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  <w:tab w:val="left" w:pos="96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ая математика: методические указания по изучению дисциплины и контрольные задания./ ВЗФЭИ. — М.: Финстатинформ, 2002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9:00Z</dcterms:created>
  <dc:creator>LAN_OS</dc:creator>
  <dc:description/>
  <cp:keywords/>
  <dc:language>en-US</dc:language>
  <cp:lastModifiedBy>SYSTEM</cp:lastModifiedBy>
  <dcterms:modified xsi:type="dcterms:W3CDTF">2011-09-02T14:49:00Z</dcterms:modified>
  <cp:revision>2</cp:revision>
  <dc:subject/>
  <dc:title/>
</cp:coreProperties>
</file>