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Международная Академия Туризм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ЦЕНТРАЛЬНЫЙ ИНСТИТУТ УПРАВЛЕНИЯ И ЭКОНОМИКИ ТУРИСТСКОГО БИЗНЕС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ой проект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По курсу: Технология производства продукции общественного питания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ма: Национальная кухня Казахской республи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Выполнила студентка группы 060328 МГ Рябова А. В.</w:t>
      </w:r>
    </w:p>
    <w:p>
      <w:pPr>
        <w:pStyle w:val="Heading1"/>
        <w:keepNext w:val="false"/>
        <w:widowControl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пециализация: менеджмент гостеприимства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рил: преподаватель Сысоева И. З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ергиев Посад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8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одержание</w:t>
      </w:r>
    </w:p>
    <w:p>
      <w:pPr>
        <w:pStyle w:val="Contents1"/>
        <w:widowControl w:val="false"/>
        <w:tabs>
          <w:tab w:val="clear" w:pos="708"/>
          <w:tab w:val="right" w:pos="8990" w:leader="dot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tents1"/>
        <w:widowControl w:val="false"/>
        <w:tabs>
          <w:tab w:val="clear" w:pos="708"/>
          <w:tab w:val="right" w:pos="8990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Contents1"/>
        <w:widowControl w:val="false"/>
        <w:tabs>
          <w:tab w:val="clear" w:pos="708"/>
          <w:tab w:val="right" w:pos="8990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История развития казахской национальной кухни.</w:t>
      </w:r>
    </w:p>
    <w:p>
      <w:pPr>
        <w:pStyle w:val="Contents1"/>
        <w:widowControl w:val="false"/>
        <w:tabs>
          <w:tab w:val="clear" w:pos="708"/>
          <w:tab w:val="right" w:pos="8990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Технологическая часть</w:t>
      </w:r>
    </w:p>
    <w:p>
      <w:pPr>
        <w:pStyle w:val="Contents1"/>
        <w:widowControl w:val="false"/>
        <w:tabs>
          <w:tab w:val="clear" w:pos="708"/>
          <w:tab w:val="right" w:pos="8990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Характеристика сырья</w:t>
      </w:r>
    </w:p>
    <w:p>
      <w:pPr>
        <w:pStyle w:val="Contents1"/>
        <w:widowControl w:val="false"/>
        <w:tabs>
          <w:tab w:val="clear" w:pos="708"/>
          <w:tab w:val="right" w:pos="8990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 Процессы, происходящие с основными пищевыми веществами при тепловой обработке. Формирование вкуса, запаха и аромата, изменение масс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 Расчет рецептур, и разработка технологии приготовления и оформления блюда</w:t>
      </w:r>
    </w:p>
    <w:p>
      <w:pPr>
        <w:pStyle w:val="Contents1"/>
        <w:widowControl w:val="false"/>
        <w:tabs>
          <w:tab w:val="clear" w:pos="708"/>
          <w:tab w:val="right" w:pos="8990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4 Расчет калорийности блюд и составление технологической карты приготовления блюд. Характеристика данных и энергетическая ценность</w:t>
      </w:r>
    </w:p>
    <w:p>
      <w:pPr>
        <w:pStyle w:val="Contents1"/>
        <w:widowControl w:val="false"/>
        <w:tabs>
          <w:tab w:val="clear" w:pos="708"/>
          <w:tab w:val="right" w:pos="8990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Heading1"/>
        <w:widowControl w:val="false"/>
        <w:tabs>
          <w:tab w:val="clear" w:pos="708"/>
          <w:tab w:val="right" w:pos="8990" w:leader="dot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Реферат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bidi="he-IL"/>
        </w:rPr>
      </w:pPr>
      <w:r>
        <w:rPr>
          <w:rFonts w:cs="Times New Roman"/>
          <w:b/>
          <w:sz w:val="28"/>
          <w:szCs w:val="28"/>
          <w:lang w:bidi="he-IL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 xml:space="preserve">Данная курсовая работа состоит из – реферата, оглавления, введения, основной части, заключения, списка использованных источников. Основная часть состоит </w:t>
      </w:r>
      <w:r>
        <w:rPr>
          <w:sz w:val="28"/>
          <w:szCs w:val="28"/>
        </w:rPr>
        <w:t>двух глав и четырех подглав</w:t>
      </w:r>
      <w:r>
        <w:rPr>
          <w:sz w:val="28"/>
          <w:szCs w:val="28"/>
          <w:lang w:bidi="he-IL"/>
        </w:rPr>
        <w:t>.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</w:rPr>
        <w:t>Структура данного проекта изложена на</w:t>
      </w:r>
      <w:r>
        <w:rPr>
          <w:sz w:val="28"/>
          <w:szCs w:val="28"/>
          <w:lang w:bidi="he-IL"/>
        </w:rPr>
        <w:t xml:space="preserve"> – 26страницах 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bidi="he-IL"/>
        </w:rPr>
      </w:pPr>
      <w:r>
        <w:rPr>
          <w:rFonts w:cs="Times New Roman" w:ascii="Times New Roman" w:hAnsi="Times New Roman"/>
          <w:b w:val="false"/>
          <w:sz w:val="28"/>
          <w:szCs w:val="28"/>
          <w:lang w:bidi="he-IL"/>
        </w:rPr>
        <w:t>Цель данной работы: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зучение технологии приготовления казахской кухни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Задачи исследования:</w:t>
      </w:r>
      <w:r>
        <w:rPr>
          <w:sz w:val="28"/>
          <w:szCs w:val="28"/>
        </w:rPr>
        <w:t xml:space="preserve">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изучить историю казахской кухни; </w:t>
      </w:r>
    </w:p>
    <w:p>
      <w:pPr>
        <w:pStyle w:val="Style17"/>
        <w:tabs>
          <w:tab w:val="clear" w:pos="708"/>
          <w:tab w:val="left" w:pos="0" w:leader="none"/>
          <w:tab w:val="left" w:pos="7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роанализировать технологию приготовления двух любых блюд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захской кухни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Объект исследования: </w:t>
      </w:r>
      <w:r>
        <w:rPr>
          <w:sz w:val="28"/>
          <w:szCs w:val="28"/>
        </w:rPr>
        <w:t>Национальная кухня Казахской республик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Предмет исследования:</w:t>
      </w:r>
      <w:r>
        <w:rPr>
          <w:sz w:val="28"/>
          <w:lang w:bidi="he-IL"/>
        </w:rPr>
        <w:t xml:space="preserve"> </w:t>
      </w:r>
      <w:r>
        <w:rPr>
          <w:sz w:val="28"/>
          <w:szCs w:val="28"/>
          <w:lang w:bidi="he-IL"/>
        </w:rPr>
        <w:t xml:space="preserve">два блюда казахской национальной кухни: </w:t>
      </w:r>
      <w:r>
        <w:rPr>
          <w:sz w:val="28"/>
          <w:szCs w:val="28"/>
        </w:rPr>
        <w:t>Ет. Казахский бешбармак и Иримшик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чевые слова: блюда, сырье, продукты, тепловая обработка, расчет рецептуры, расчет калорийности блюд, формирование вкуса, запаха и аромата, технология приготовления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Во введении раскрывается актуальность данной темы моего курсового проекта.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В первой главе дается история развития кулинарии в Казахской Республике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 второй главе, технологическая часть и подглаве характеристика основного сырья. Описывается все сырье входящее в состав рецептуры данных блюд. </w:t>
      </w:r>
      <w:r>
        <w:rPr>
          <w:sz w:val="28"/>
          <w:szCs w:val="28"/>
          <w:lang w:bidi="he-IL"/>
        </w:rPr>
        <w:t>Все пищевые продукты состоят из органических и неорганических веществ, но в разных количественных соотношениях.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К неорганическим веществам, входящим в состав пищи, относятся вода и зольные элементы. К органическим веществам относятся углеводы, жиры и липиды, белки, ферменты, витамины, органические кислоты и др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Во второй подглаве описываются процессы происходящие с основными пищевыми веществами при тепловой обработке, а также формирование вкуса, запаха и аромата, изменение массы.</w:t>
      </w:r>
      <w:r>
        <w:rPr>
          <w:sz w:val="28"/>
          <w:szCs w:val="28"/>
          <w:lang w:bidi="he-IL"/>
        </w:rPr>
        <w:t xml:space="preserve"> Кулинарная обработка особенно тепловая, вызывает в продуктах существенные физико-химические изменения. Эти изменения могут приводить к</w:t>
      </w:r>
      <w:r>
        <w:rPr>
          <w:rFonts w:cs="Arial"/>
          <w:sz w:val="28"/>
          <w:szCs w:val="17"/>
          <w:lang w:bidi="he-IL"/>
        </w:rPr>
        <w:t xml:space="preserve"> </w:t>
      </w:r>
      <w:r>
        <w:rPr>
          <w:sz w:val="28"/>
          <w:szCs w:val="28"/>
          <w:lang w:bidi="he-IL"/>
        </w:rPr>
        <w:t xml:space="preserve">потерям питательных веществ, изменению массы продукта, изменять цвет и приводить к образованию новых вкусовых и ароматических веществ. Без знания этих процессов нельзя рационально подходить к выбору технологической обработки продукта и её способа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третьей подглаве делается расчет рецептуры и разработка технологии приготовления и оформления блюда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етвертой подглаве расчет калорийности блюд и составления технологической карты приготовления блюд. Характеристика данных и энергетическая ценность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описываются все возможные блюда этой кухни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й работе использовались книги следующих авторов: БрозовскогоД. И., Борисенко И.М.; Похлебкина В. В. В данной работе использовалось – 6 технологических таблиц.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>Введение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bidi="he-IL"/>
        </w:rPr>
      </w:pPr>
      <w:r>
        <w:rPr>
          <w:rFonts w:cs="Times New Roman"/>
          <w:b/>
          <w:sz w:val="28"/>
          <w:szCs w:val="28"/>
          <w:lang w:bidi="he-IL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Данная курсовая работа состоит из – реферата, оглавления, введения, основной части, заключения, списка использованных источников. Основная часть состоит из трех глав.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</w:rPr>
        <w:t>Структура данного проекта изложена на</w:t>
      </w:r>
      <w:r>
        <w:rPr>
          <w:sz w:val="28"/>
          <w:szCs w:val="28"/>
          <w:lang w:bidi="he-IL"/>
        </w:rPr>
        <w:t xml:space="preserve"> – 25 страниц 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bidi="he-IL"/>
        </w:rPr>
      </w:pPr>
      <w:r>
        <w:rPr>
          <w:rFonts w:cs="Times New Roman" w:ascii="Times New Roman" w:hAnsi="Times New Roman"/>
          <w:b w:val="false"/>
          <w:sz w:val="28"/>
          <w:szCs w:val="28"/>
          <w:lang w:bidi="he-IL"/>
        </w:rPr>
        <w:t>Цель данной работы: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зучение технологии приготовления казахской кухни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Объект исследования: </w:t>
      </w:r>
      <w:r>
        <w:rPr>
          <w:sz w:val="28"/>
          <w:szCs w:val="28"/>
        </w:rPr>
        <w:t>Национальная кухня Казахской республики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Предмет исследования:</w:t>
      </w:r>
      <w:r>
        <w:rPr>
          <w:sz w:val="28"/>
          <w:lang w:bidi="he-IL"/>
        </w:rPr>
        <w:t xml:space="preserve"> </w:t>
      </w:r>
      <w:r>
        <w:rPr>
          <w:sz w:val="28"/>
          <w:szCs w:val="28"/>
          <w:lang w:bidi="he-IL"/>
        </w:rPr>
        <w:t>два блюда казахской национальной кухни: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ктуальность курсового проекта заключается в том, что в наше время люди ищут разнообразной кухни, поэтому стоит развивать казахскую кухню в нашей стране, а также в других странах. Казахскую Кухню можно считать самой молодой в нашей стране, поскольку складываться она начала лишь в конце XIX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в.. Поэтому, несомненно, она очень разнообразная и интересна для познания национальной кухни еще и других кочевых народов.</w:t>
      </w:r>
      <w:r>
        <w:rPr>
          <w:sz w:val="28"/>
          <w:szCs w:val="28"/>
          <w:lang w:bidi="he-IL"/>
        </w:rPr>
        <w:t xml:space="preserve"> Вследствие недостатка кухонной утвари, при помощи которой можно было бы разнообразить технологию чугунный казан как основной тип утвари и очага у казахов появился лишь в X</w:t>
      </w:r>
      <w:r>
        <w:rPr>
          <w:sz w:val="28"/>
          <w:szCs w:val="28"/>
          <w:lang w:val="en-US" w:bidi="he-IL"/>
        </w:rPr>
        <w:t>V</w:t>
      </w:r>
      <w:r>
        <w:rPr>
          <w:sz w:val="28"/>
          <w:szCs w:val="28"/>
          <w:lang w:bidi="he-IL"/>
        </w:rPr>
        <w:t>I</w:t>
      </w:r>
      <w:r>
        <w:rPr>
          <w:sz w:val="28"/>
          <w:szCs w:val="28"/>
          <w:lang w:val="en-US" w:bidi="he-IL"/>
        </w:rPr>
        <w:t>II</w:t>
      </w:r>
      <w:r>
        <w:rPr>
          <w:sz w:val="28"/>
          <w:szCs w:val="28"/>
          <w:lang w:bidi="he-IL"/>
        </w:rPr>
        <w:t xml:space="preserve"> в., а вместе с ним появились и некоторые жареные мясные блюда, заимствованные у узбеков. Многое было заимствовано казахами в Х</w:t>
      </w:r>
      <w:r>
        <w:rPr>
          <w:sz w:val="28"/>
          <w:szCs w:val="28"/>
          <w:lang w:val="en-US" w:bidi="he-IL"/>
        </w:rPr>
        <w:t>VII</w:t>
      </w:r>
      <w:r>
        <w:rPr>
          <w:sz w:val="28"/>
          <w:szCs w:val="28"/>
          <w:lang w:bidi="he-IL"/>
        </w:rPr>
        <w:t xml:space="preserve">I – XIX вв. у соседних народов Средней Азии - узбеков, таджиков, дунган и уйгуров. Из русской кухни в </w:t>
      </w:r>
      <w:r>
        <w:rPr>
          <w:rFonts w:cs="Arial"/>
          <w:sz w:val="28"/>
          <w:szCs w:val="28"/>
          <w:lang w:val="en-US" w:bidi="he-IL"/>
        </w:rPr>
        <w:t>XX</w:t>
      </w:r>
      <w:r>
        <w:rPr>
          <w:rFonts w:cs="Arial"/>
          <w:sz w:val="28"/>
          <w:szCs w:val="28"/>
          <w:lang w:bidi="he-IL"/>
        </w:rPr>
        <w:t xml:space="preserve"> </w:t>
      </w:r>
      <w:r>
        <w:rPr>
          <w:sz w:val="28"/>
          <w:szCs w:val="28"/>
          <w:lang w:bidi="he-IL"/>
        </w:rPr>
        <w:t>в. было заимствовано казахами повседневное употребление овощей (особенно картофеля, моркови, огурцов, редьки, чаще всего используемых в виде салата), а также использование яиц и мяса кур.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1 История развития казахской национальной кухни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захскую Кухню можно считать самой молодой в нашей стране, поскольку складываться она начала лишь в конце XIX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в. и оформилась, когда завершился переход казахов на оседлое положение и коренным образом изменилось хозяйство Казахстана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Казахи на Протяжении всей своей истории с момента образования народности в начале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I в. на базе тюркоязычных племен и вплоть до государственно-территориального оформления Казахстана в 1925 г. были, по существу, кочевым народом. Основным и единственным видом натурального хозяйства было кочевое отгонное скотоводство, в котором преобладало овцеводство и табунное коневодство (а также верблюдоводство), меньшую роль играло разведение крупного рогатого скота, ставшего известным казахам лишь в конце Х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в. Этот экстенсивный и чрезвычайно однобокий тип хозяйств, с одной стороны, и неразвитость общественных и экономических отношений, усугубляемая изолирующим воздействием огромных степных пространств, на которых был рассеян сравнительно немногочисленный казахский народ, с другой стороны, обусловили на долгое время одностодносторонность пищевого сырья у казахов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я казахская кухня в течение длительного периода строилась на использовании мяса и молока. Конина и баранина, кобылье, овечье, коровье и верблюжье молоко и продукты их переработки (Скороспелые творожные сыры, кумыс) - вот тот весьма ограниченный и, главное, однообразный ассортимент продуктов, которыми могли пользоваться казахи. Вполне понятно, что даже самая изощренная фантазия не могла создать из одного мяса и молока и всех их производных большое разнообразие блюд, особенно в условиях не стабильности жилья и при крайней ограниченности, если не сказать при почти полном отсутствии овощного и зернового пищевого сырья вплоть до конца Х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- начала XIX в. </w:t>
      </w:r>
      <w:r>
        <w:rPr>
          <w:sz w:val="28"/>
          <w:szCs w:val="28"/>
          <w:lang w:bidi="he-IL"/>
        </w:rPr>
        <w:t xml:space="preserve">Ограничивал развитие казахской кулинарии недостаток кухонной утвари, при помощи которой можно было бы разнообразить технологию, как это имело место у народов 3акапказья, обладавших большим набором металлической (медной, железной, чугунной), керамической (глиняной) и каменной посуды. У казахов же вследствие их кочевого образа жизни первоначально существовала только кожаная и деревянная, т. е. небьющаяся, посуда, употребляющаяся главным образом для хранения еды и лишь отчасти для приготовления пищи,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В кожаных мешках (с а б а - из конской кожи и т о рс ы к - из бараньей) приготовляли кумыс и другие кисломолочные продукты, а в деревянных бадьях и кожаных сабах варили мясо, опуская туда нагретые камни. Поэтому в старинной казахской кухне полностью отсутствовали супы, а мясо употреблялось в основном отварное. Чугунный казан как основной тип утвари и очага появился лишь в X</w:t>
      </w:r>
      <w:r>
        <w:rPr>
          <w:sz w:val="28"/>
          <w:szCs w:val="28"/>
          <w:lang w:val="en-US" w:bidi="he-IL"/>
        </w:rPr>
        <w:t>V</w:t>
      </w:r>
      <w:r>
        <w:rPr>
          <w:sz w:val="28"/>
          <w:szCs w:val="28"/>
          <w:lang w:bidi="he-IL"/>
        </w:rPr>
        <w:t>I</w:t>
      </w:r>
      <w:r>
        <w:rPr>
          <w:sz w:val="28"/>
          <w:szCs w:val="28"/>
          <w:lang w:val="en-US" w:bidi="he-IL"/>
        </w:rPr>
        <w:t>II</w:t>
      </w:r>
      <w:r>
        <w:rPr>
          <w:sz w:val="28"/>
          <w:szCs w:val="28"/>
          <w:lang w:bidi="he-IL"/>
        </w:rPr>
        <w:t xml:space="preserve"> в., а вместе с ним появились и некоторые жареные мясные блюда, заимствованные у узбеков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Развитие казахской кулинарии шло в направлении разработки таких полуфабрикатов из мяса и молока, которые могли бы сохраняться достаточно длительное время в условиях постоянного кочевья и в то же время были бы вкусны и не приедались при частом употреблении, Так возникло и получило развитие изготовление копченых, солено-копченых и копчено-вареных полуфабрикатов из различных частей конины (конских колбас), жареных презервов из баранины и бараньего ливера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Что касается использования молока, то его казахи никогда не употребляли в пищу в сыром виде (ни парное, ни охлажденное). И эта традиция сохранилась до наших дней. Наоборот, значительное распространение получило изготовление кисломолочных полуфабрикатов и продуктов, причем таких, которые оказались наиболее удобными для хранения и перевозок в условиях кочевья; это в первую очередь кумыс, не только хорошо сохраняющийся, но и приготовляемый в торсыках (при непрерывном встряхивании во время езды), а также скороспелые сыры, которые можно было сделать и употреблять во время стоянок, либо сухие молочные концентраты (курт, сарса) - легкие, транспортабельные и не портящиеся при длительных пере возках. Все эти продукты, обладали еще одним общим свойством они были, удобны для непосредственного употребления в холодном виде. Таким образом, казахская кухня, если к ней применять современные понятия, в значительной степени была кухней холодного стола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Продукты земледелия поздно вошли в казахское меню. Первым зерном, ставшим известным казахам и занявшим затем основное место в их кухне как национальный злак, было просо - могар и ку-дза, получаемые вначале из Джунгарии и Средней Азии в результате меновой торговли, а затем частично возделываемые оседлыми казахами в южных районах Казахстана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 xml:space="preserve">После того, как в </w:t>
      </w:r>
      <w:r>
        <w:rPr>
          <w:rFonts w:cs="Arial"/>
          <w:sz w:val="28"/>
          <w:szCs w:val="28"/>
          <w:lang w:bidi="he-IL"/>
        </w:rPr>
        <w:t>Х</w:t>
      </w:r>
      <w:r>
        <w:rPr>
          <w:rFonts w:cs="Arial"/>
          <w:sz w:val="28"/>
          <w:szCs w:val="28"/>
          <w:lang w:val="en-US" w:bidi="he-IL"/>
        </w:rPr>
        <w:t>VIII</w:t>
      </w:r>
      <w:r>
        <w:rPr>
          <w:sz w:val="28"/>
          <w:szCs w:val="28"/>
          <w:lang w:bidi="he-IL"/>
        </w:rPr>
        <w:t xml:space="preserve">в. значительная часть Казахстана присоединилась к России, в рационе казахов стали все более использоваться продукты земледелия - главным образом зерно (пшеница, рожь) и мука из него, получаемая в обмен на продукты животноводства. Но вплоть до 60-70-х годов XIX в. мука и мучные изделия употреблялись в основном зажиточными казахами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Только в последней трети XIX в когда хозяйство Казахстана стало развиваться в большей связи с хозяйством России, когда в результате проникновения капиталистических отношений в нем усилилась классовая дифференциация и обедневшие, лишенные скота, казахи, не имея возможности продолжать кочевую жизнь, стали заниматься земледелием, только тогда мука и мучные изделия стали занимать все большее и большее место в казахской кухне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 xml:space="preserve">Так, к концу XIX - началу ХХ в, сложилась характерная особенность казахской кухни и казахского национального стола - преобладание мясных и мучных изделий и сочетаний из мяса и муки в основных национальных блюдах, классическим примером которых является ет, или бешбармак. В то же время употребление различных продуктов переработки конского и овечьего молока - кумыса, курта, айрана, сарсы и иримшика - несколько отошло на второй план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Конечно, было бы неверно считать, что казахская кухня развивалась совершенно изолированно, только под влиянием природных и экономических условий. Многое было заимствовано в Х</w:t>
      </w:r>
      <w:r>
        <w:rPr>
          <w:sz w:val="28"/>
          <w:szCs w:val="28"/>
          <w:lang w:val="en-US" w:bidi="he-IL"/>
        </w:rPr>
        <w:t>VII</w:t>
      </w:r>
      <w:r>
        <w:rPr>
          <w:sz w:val="28"/>
          <w:szCs w:val="28"/>
          <w:lang w:bidi="he-IL"/>
        </w:rPr>
        <w:t xml:space="preserve">I – XIX вв., особенно господствующим классом, у соседних народов Средней Азии - узбеков, таджиков, дунган и уйгуров, обладавших к этому времени чрезвычайно развитой кулинарной культурой. Эти заимствования касались в первую очередь технологии приготовления жареных мясных блюд (с использованием масла) и более сложных мясо-мучных изделий (самсы, мантов), а также употребления отдельных продуктов (например, чая, фруктов" бахчевых культур), которые стали шире использоваться в рационе казахов Южного Казахстана. Наконец, заимствована была и организация праздничного стола - по типу узбекского, т. е. с использованием сладостей в начале и в конце обеда. Из русской кухни в </w:t>
      </w:r>
      <w:r>
        <w:rPr>
          <w:rFonts w:cs="Arial"/>
          <w:sz w:val="28"/>
          <w:szCs w:val="28"/>
          <w:lang w:val="en-US" w:bidi="he-IL"/>
        </w:rPr>
        <w:t>XX</w:t>
      </w:r>
      <w:r>
        <w:rPr>
          <w:rFonts w:cs="Arial"/>
          <w:sz w:val="28"/>
          <w:szCs w:val="28"/>
          <w:lang w:bidi="he-IL"/>
        </w:rPr>
        <w:t xml:space="preserve"> </w:t>
      </w:r>
      <w:r>
        <w:rPr>
          <w:sz w:val="28"/>
          <w:szCs w:val="28"/>
          <w:lang w:bidi="he-IL"/>
        </w:rPr>
        <w:t xml:space="preserve">в. было заимствовано казахами повседневное употребление овощей (особенно картофеля, моркови, огурцов, редьки, чаще всего используемых в виде салата), а также использование яиц и мяса кур, которые с развитием птицеводства на базе зернового хозяйства стали традиционными продуктами в казахской кухне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Однако ни технологические заимствования, ни расширение ассортимента продуктов в принципе не изменили основных национальных особенностей казахской кухни, ее специфики, хотя и сделали ее более разнообразной. Если говорить о действительно характерных чертах казахской кулинарии, о том, что отличает ее от других кухонь народов Средней Азии, то наряду с наличием копченых изделий из конины и излюбленным сочетанием мяса и теста в большинстве национальных горячих блюд следует отметить преобладание отварных и полуотварных мясо-тестяных блюд, а не жареных. Характерно, что мясо в казахской кухне готовят до сих пор крупными кусками (и измельчают лишь непосредственно перед едой), причем употребляют его в натуральном виде. Казахской национальной кухне чужды блюда из молотого мяса (за исключением современных заимствований), что объясняется полным отсутствием в прошлом условий для усложненной кулинарной обработки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Казахская кухня не знает и супов, если опять-таки не считать заимствованной у узбеков шурпы. В то же время чрезвычайно характерны для казахской кухни такие блюда, которые по своей консистенции занимают как бы промежуточное положение между супами и вторыми блюдами. Таково национальное блюдо е т, чаще называемое у нас бешбармаком, и праздничное блюдо наурыз - коже, приготовляемое лишь один раз в году - под Новый год. В состав таких блюд входит мнoгo</w:t>
      </w:r>
      <w:r>
        <w:rPr>
          <w:rFonts w:cs="Arial"/>
          <w:sz w:val="28"/>
          <w:szCs w:val="28"/>
          <w:lang w:bidi="he-IL"/>
        </w:rPr>
        <w:t xml:space="preserve"> </w:t>
      </w:r>
      <w:r>
        <w:rPr>
          <w:sz w:val="28"/>
          <w:szCs w:val="28"/>
          <w:lang w:bidi="he-IL"/>
        </w:rPr>
        <w:t>мяса, теста или зерна и относительно небольшое количество крепкого, концентрированного, жирного и гyстoгo</w:t>
      </w:r>
      <w:r>
        <w:rPr>
          <w:rFonts w:cs="Arial"/>
          <w:sz w:val="28"/>
          <w:szCs w:val="28"/>
          <w:lang w:bidi="he-IL"/>
        </w:rPr>
        <w:t xml:space="preserve"> </w:t>
      </w:r>
      <w:r>
        <w:rPr>
          <w:sz w:val="28"/>
          <w:szCs w:val="28"/>
          <w:lang w:bidi="he-IL"/>
        </w:rPr>
        <w:t xml:space="preserve">бульона-подливки, сдобренного кисломолочными продуктами и составляющего неразрывную часть блюда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Другой характерной особенностью казахской кухни является широкое использование субпродуктов (легких, печени, почек, мозгов, языка), очень ценимых казахами (например, почки они считают лучшей и наиболее ценной частью мяса), а также комбинаций субпродуктов с мясом (обычно грудинкой). В то же время такие части мяса, как седло, задняя часть, приготовляются в чистом виде, почти исключительно посредством запекания (в прошлом - в углях, а в современной кухне - в духовке)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Национальным видом мяса у казахов следует считать конину, хотя ныне ее употребляют реже, чем баранину и даже говядину. Именно из конины создаются такие характерные для казахской кухни национальные изделия, как казы, карта, шужук и др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Названия большинства мясных блюд связаны не с составом сырья или способом приготовления, а с наименованием частей, на которые в соответствии с национальными традициями разделывается обычно конская туша. Таковы кабырга, тостик, жанбаз, жал, жай, казы, сурет-ет, бельде - ме и др</w:t>
      </w:r>
      <w:r>
        <w:rPr>
          <w:rFonts w:cs="Arial"/>
          <w:sz w:val="28"/>
          <w:szCs w:val="28"/>
          <w:lang w:bidi="he-IL"/>
        </w:rPr>
        <w:t xml:space="preserve">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Мучные блюда - разнообразные лепешки, сходные с лепешками узбекской кухни, но обычно сдобренные в большей степени луком или черемшой, как и узбекские, носят название нан и различаются по форме и виду посуды, в которой их выпекают: казан жанпайнан (лепешки по размеру котла), таба-нан (от сковородки таба)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Блюда, заимствованные казахами у узбеков, дунган, уйгуров, русских, украинцев и других народов, обычно сохраняют на казахском языке свои национальные названия. Таковы самса, манты, ет-хошан, май-хошан, монпар, борщ и др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Современный казахский стол, конечно, не ограничивается одними блюдами национальной кухни. Он значительно разнообразнее по составу продуктов, поскольку наряду с мясом включает в себя рыбу, овощи, различные крупы, фрукты, консервированные продукты, но это не значит, что из казахских национальных блюд нельзя составить оригинального и относительно разнообразного обеда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Традиционный казахский праздничный обед своеобразен. Он начинается с кумыса, затем следует чай со сливками, к которому подают изюм, орехи, сушеный твopoг</w:t>
      </w:r>
      <w:r>
        <w:rPr>
          <w:rFonts w:cs="Arial"/>
          <w:sz w:val="28"/>
          <w:szCs w:val="28"/>
          <w:lang w:bidi="he-IL"/>
        </w:rPr>
        <w:t xml:space="preserve"> </w:t>
      </w:r>
      <w:r>
        <w:rPr>
          <w:sz w:val="28"/>
          <w:szCs w:val="28"/>
          <w:lang w:bidi="he-IL"/>
        </w:rPr>
        <w:t>и баурсаки (маленькие шарики из жареного сдобного теста). После этого вступления следуют разные закуски из конского</w:t>
      </w:r>
      <w:r>
        <w:rPr>
          <w:rFonts w:cs="Arial"/>
          <w:sz w:val="28"/>
          <w:szCs w:val="28"/>
          <w:lang w:bidi="he-IL"/>
        </w:rPr>
        <w:t xml:space="preserve"> </w:t>
      </w:r>
      <w:r>
        <w:rPr>
          <w:sz w:val="28"/>
          <w:szCs w:val="28"/>
          <w:lang w:bidi="he-IL"/>
        </w:rPr>
        <w:t>мяса - копченые, полусоленые, отваренные (казы, шужук, жал, жай, сурет-ет, карта), а также закуска из баранины - кабырга или бауыр-куйрык (сочетание конского мяса и бараньего ливера под кисломолочным соусом). Все они отличаются друг от другa</w:t>
      </w:r>
      <w:r>
        <w:rPr>
          <w:rFonts w:cs="Arial"/>
          <w:sz w:val="28"/>
          <w:szCs w:val="28"/>
          <w:lang w:bidi="he-IL"/>
        </w:rPr>
        <w:t xml:space="preserve"> </w:t>
      </w:r>
      <w:r>
        <w:rPr>
          <w:sz w:val="28"/>
          <w:szCs w:val="28"/>
          <w:lang w:bidi="he-IL"/>
        </w:rPr>
        <w:t>не только по составу мяса, но и по способам eгo</w:t>
      </w:r>
      <w:r>
        <w:rPr>
          <w:rFonts w:cs="Arial"/>
          <w:sz w:val="28"/>
          <w:szCs w:val="28"/>
          <w:lang w:bidi="he-IL"/>
        </w:rPr>
        <w:t xml:space="preserve"> </w:t>
      </w:r>
      <w:r>
        <w:rPr>
          <w:sz w:val="28"/>
          <w:szCs w:val="28"/>
          <w:lang w:bidi="he-IL"/>
        </w:rPr>
        <w:t xml:space="preserve">приготовления, по его качеству и консистенции (жирное, постное, нежное, упругое, сдобное): Это вносит вкусовое разнообразие в однородный на первый взгляд мясной стол, тем более что закуски едят стабананами (казахскими лепешками из пшеничной муки со сливочным маслом) и заедают салатом из редьки или другими свежими овощами (помидорами, огурцами). Затем следует куырдак (жирное жаркое из бараньего ливера, в основном печенки, почек и легкого), за ним самса (пирожки с мясом) и только в конце обеда - ет, т. е. отварная конина или баранина, нарезанная тонкими ломтиками поперек волокон, подаваемая с широкой, толстой лапшой и жирным, густым, крепким бульоном с масляными лепешками акнан, посыпанными кунжутом или рубленым луком. Это блюдо запивают кумысом, за которым снова следует чай, на этот раз без сливок и молока. 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lang w:bidi="he-IL"/>
        </w:rPr>
      </w:pPr>
      <w:r>
        <w:rPr>
          <w:rFonts w:cs="Times New Roman" w:ascii="Times New Roman" w:hAnsi="Times New Roman"/>
          <w:b w:val="false"/>
          <w:sz w:val="28"/>
          <w:lang w:bidi="he-IL"/>
        </w:rPr>
        <w:t>2 Технологическая часть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lang w:bidi="he-IL"/>
        </w:rPr>
      </w:pPr>
      <w:r>
        <w:rPr>
          <w:rFonts w:cs="Times New Roman" w:ascii="Times New Roman" w:hAnsi="Times New Roman"/>
          <w:b w:val="false"/>
          <w:sz w:val="28"/>
          <w:lang w:bidi="he-IL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lang w:bidi="he-IL"/>
        </w:rPr>
        <w:t>2.1 Характеристика сырья</w:t>
      </w:r>
    </w:p>
    <w:p>
      <w:pPr>
        <w:pStyle w:val="Style17"/>
        <w:spacing w:lineRule="auto" w:line="360"/>
        <w:ind w:firstLine="709"/>
        <w:jc w:val="both"/>
        <w:rPr>
          <w:color w:val="FFFFFF"/>
          <w:sz w:val="28"/>
          <w:szCs w:val="28"/>
          <w:lang w:bidi="he-IL"/>
        </w:rPr>
      </w:pPr>
      <w:r>
        <w:rPr>
          <w:color w:val="FFFFFF"/>
          <w:sz w:val="28"/>
          <w:szCs w:val="28"/>
          <w:lang w:bidi="he-IL"/>
        </w:rPr>
        <w:t>казахский национальный блюдо рецептура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Для питания человек употребляет пищевые продукты, разнообразные по составу. Все пищевые продукты состоят из органических и неорганических веществ, но в разных количественных соотношениях.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К неорганическим веществам, входящим в состав пищи, относятся вода и зольные элементы. К органическим веществам относятся углеводы, жиры и липиды, белки, ферменты, витамины, органические кислоты и др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ясо и изделия из него являются одним из </w:t>
      </w:r>
      <w:r>
        <w:rPr>
          <w:sz w:val="28"/>
          <w:szCs w:val="28"/>
          <w:lang w:bidi="he-IL"/>
        </w:rPr>
        <w:t>важнейших продуктов питания, так как содержат почти все необходимые для организма человека питательные вещества в благоприятном качественном и количественном соотношении и в легкоусвояемой форме</w:t>
      </w:r>
      <w:r>
        <w:rPr>
          <w:sz w:val="28"/>
          <w:lang w:bidi="he-IL"/>
        </w:rPr>
        <w:t xml:space="preserve">. </w:t>
      </w:r>
      <w:r>
        <w:rPr>
          <w:sz w:val="28"/>
          <w:szCs w:val="28"/>
          <w:lang w:bidi="he-IL"/>
        </w:rPr>
        <w:t xml:space="preserve">Мясом называют скелетную мускулатуру убойных животных с прилегающими к ней тканями. В состав мяса входят жиры 1.2 – 49%, белки 15 – 21%, углеводы 0.4 – 0.8%, вода 52 – 78%, зольные элементы 0.8 – 1.3%, а также ферменты, экстрактные вещества и витамин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Колбаса – это продукт из мяса, подвергнутый механической и физико-химической обработке с добавлением некоторых других продуктов. Механическая обработка – удаление из мяса несъедобных, малопитательных частей и его измельчение. Физико-химическая обработка – посол, созревание, обжарка, варка, копч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Мука – это порошкообразный продукт, получаемый путем размола зерна с отбором или без отбора отрубей. Она является основным сырьем для изготовления хлеба, булочных, сухарных, макаронных, мучных кондитерских изделий. Основной составляющей частью муки является крахмал. В муке в зависимости от ее вида и сорта содержится 7 – 12% белков, 0.9 -2% жиров, 1 -3% саха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а является основой живой природы, растворяет и переносит как пищу, так и продукты обмен в организме человека, служит средой, в которой происходят все процессы обмена веществ. Вода играет важную роль в поддержании постоянной температуры тела. Вода находится во всех продуктах, но в различных количествах. Воду содержащуюся в пищевых продуктах условно делят на свободную и связанную. Вода существенно влияет на питательность, пригодность для хранения, вкус, консистенцию продукт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йца – содержат все питательные вещества, необходимые для нормальной жизнедеятельности организма. Белки и жиры яйца биологически ценные, легко усваиваются. В яйцах имеются почти все известные витамины, разнообразные зольные элементы. Яичный желток стимулирует работу органов пищеварения, содержит гормональные веще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ь – кристаллический природный хлористый натрий. Соль имеет важное физиологическое значение для организма человека, но только при употреблении в умеренном количестве. По характеру обработки различают соль мелкокристаллическую, молотую, немолотую, йодированну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Лук – по вкусу делят на острые, полуострые и сладкие сорта. Лук острых сортов содержит много сахаров, эфирных масел, обуславливающих острый вкус; хорошо сохраняются. В луке полуострых сортов меньше сахаров и эфирных масел, хуже сохраняется. Сладкий лук сочный, содержит много влаги, меньше сахаров и эфирных масе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трушка – ценится как источник витамина С, а также как ароматная приправа. Ее аромат и вкус обусловлены эфирными маслами. В пищу у петрушки используют листья и корн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ц бывает трех видов: черный, душистый и красный. Черный перец – это высушенные незрелые плоды тропического растения семейства перечных. Плоды округлые, с морщинистой матовой поверхностью, с резко жгучим вкусом и специфическим ароматом. Содержит около 7% алкалоида пипери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ко и молочные продукты имеют важное значение для полноценного питания человека. Молоко представляет собой полидисперсную систему сложной природы; биологическая жидкость, которая образуется в молочной железе млекопитающих. В его состав входят вода (87%), белки (2.9 – 3.2%), углеводы (4.7%), жиры, минеральные вещества, витамины, ферменты, иммунные тела и др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2.2 Процессы, происходящие с основными пищевыми веществами при тепловой обработке. Формирование вкуса, запаха и аромата, изменение массы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bidi="he-IL"/>
        </w:rPr>
      </w:pPr>
      <w:r>
        <w:rPr>
          <w:rFonts w:cs="Times New Roman"/>
          <w:b/>
          <w:i/>
          <w:sz w:val="28"/>
          <w:szCs w:val="28"/>
          <w:lang w:bidi="he-IL"/>
        </w:rPr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Кулинарная обработка особенно тепловая, вызывает в продуктах существенные физико-химические изменения. Эти изменения могут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приводить к</w:t>
      </w:r>
      <w:r>
        <w:rPr>
          <w:rFonts w:cs="Arial"/>
          <w:sz w:val="28"/>
          <w:szCs w:val="17"/>
          <w:lang w:bidi="he-IL"/>
        </w:rPr>
        <w:t xml:space="preserve"> </w:t>
      </w:r>
      <w:r>
        <w:rPr>
          <w:sz w:val="28"/>
          <w:szCs w:val="28"/>
          <w:lang w:bidi="he-IL"/>
        </w:rPr>
        <w:t xml:space="preserve">потерям питательных веществ, изменению массы продукта, изменять цвет и приводить к образованию новых вкусовых и ароматических веществ. Без знания этих процессов нельзя рационально подходить к выбору технологической обработки продукта и её способа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Изменение белков. Белки являются основными структурными элементами клеток, служат для образования ферментов, влияют на усвояемость жиров, углеводов и витаминов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 xml:space="preserve">При кулинарной обработке изменяется масса продукта - это результат совместного действия противоположно направленных процессов. С одной стороны масса уменьшается за счет механических потерь: испарение влаги, экстракции растворимых веществ, вытапливание жира, дегидратация белков, </w:t>
      </w:r>
      <w:r>
        <w:rPr>
          <w:sz w:val="28"/>
          <w:szCs w:val="23"/>
          <w:lang w:bidi="he-IL"/>
        </w:rPr>
        <w:t xml:space="preserve">1 </w:t>
      </w:r>
      <w:r>
        <w:rPr>
          <w:sz w:val="28"/>
          <w:szCs w:val="28"/>
          <w:lang w:bidi="he-IL"/>
        </w:rPr>
        <w:t xml:space="preserve">потеря летучих веществ. С другой стороны объем продукта увеличивается за счет впитывание жира, впитывание влаги, набухание белков, кристаллизации крахмала. Изменение массы продукта определяется массой готового изделия и устанавливается нормативными документами, сборниками рецептур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При кулинарной обработке часто и в значительной степени изменяется вкус и аромат свойственный сырым продуктам. Иногда это обусловлено растворением веществ содержащихся в продуктах. Например, это происходит при бланшировании перца, из перца извлекаются вещества обладающие острым вкусом. В других случаях вкусовые вещества образуются благодаря ферментативному гидролизу микозидов. Однако наибольшее значение для формирования вкуса и запаха имеют процессы протекающие при тепловой обработки. для уменьшения потерь ароматических веществ, при жарке, применяется растворение их в жирах (процесс пассирования овощей). В вареных и жареных изделиях образуются летучие вещества, которые в сырых продуктах не содержатся это альдегиды, кетоны, сероводород, фосфористый водород, свободные низкомолекулярные жирные кислоты, меланоидины, продукты карамелизации и продукты распада углеводов и белков. Источником образования альдегидов является реакция меланоидинооразования. Сероводород образуется при денатурации белков вследствие отщепления его от молекул метионина, цистина и цистеина. Эти процессы происходят при варке мяса, яиц, картофеля, капусты. Появление характерного вкуса вареного мяса обусловлено появлением экстрактивных веществ, а при жарке мяса образуется меланоидины, обуславливающие вкус и аромат жареного мяса. При производстве изделий из дрожжевого теста новые вкусовые вещества появляются при брожении теста и выпечки. </w:t>
      </w:r>
    </w:p>
    <w:p>
      <w:pPr>
        <w:pStyle w:val="Style17"/>
        <w:spacing w:lineRule="auto" w:line="360"/>
        <w:ind w:firstLine="709"/>
        <w:jc w:val="both"/>
        <w:rPr>
          <w:rFonts w:cs="Arial"/>
          <w:bCs/>
          <w:iCs/>
          <w:sz w:val="28"/>
          <w:szCs w:val="27"/>
          <w:lang w:bidi="he-IL"/>
        </w:rPr>
      </w:pPr>
      <w:r>
        <w:rPr>
          <w:rFonts w:cs="Arial"/>
          <w:bCs/>
          <w:iCs/>
          <w:sz w:val="28"/>
          <w:szCs w:val="27"/>
          <w:lang w:bidi="he-IL"/>
        </w:rPr>
      </w:r>
      <w:r>
        <w:br w:type="page"/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Arial"/>
          <w:bCs/>
          <w:iCs/>
          <w:sz w:val="28"/>
          <w:szCs w:val="27"/>
          <w:lang w:bidi="he-IL"/>
        </w:rPr>
        <w:t>2.3 Расчет рецептур, и разработка технологии приготовления и оформления блюд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bCs/>
          <w:iCs/>
          <w:sz w:val="28"/>
          <w:szCs w:val="28"/>
          <w:lang w:bidi="he-IL"/>
        </w:rPr>
      </w:pPr>
      <w:r>
        <w:rPr>
          <w:rFonts w:cs="Arial"/>
          <w:bCs/>
          <w:iCs/>
          <w:sz w:val="28"/>
          <w:szCs w:val="28"/>
          <w:lang w:bidi="he-IL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Технологическая карт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(наименование блюда) рецептура: Иримшик</w:t>
      </w:r>
    </w:p>
    <w:tbl>
      <w:tblPr>
        <w:tblW w:w="90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182"/>
        <w:gridCol w:w="942"/>
        <w:gridCol w:w="1058"/>
        <w:gridCol w:w="951"/>
        <w:gridCol w:w="3296"/>
      </w:tblGrid>
      <w:tr>
        <w:trPr>
          <w:trHeight w:val="710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ырья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продуктов на 20 порций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продуктов н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орцию</w:t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приготовления и оформление блюда</w:t>
            </w:r>
          </w:p>
        </w:tc>
      </w:tr>
      <w:tr>
        <w:trPr>
          <w:trHeight w:val="213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тто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то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тто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то</w:t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4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олоко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довести до кипения на медленном огне, затем охладить до 30–35 С и ввести закваску Майек, размешать и оставить на 2–3 ч. Затем вновь довести молоко до кипения на медленном огне и образования творожного сгустка коричневого цвета, отделить сыворотку и отжать полученный иримшик в мешочке из тройной марли.</w:t>
            </w:r>
          </w:p>
        </w:tc>
      </w:tr>
      <w:tr>
        <w:trPr>
          <w:trHeight w:val="71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Закваска Майе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</w:t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выход блюда: 5100 г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тор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ькулятор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. Производством: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Акт проработк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Наименование блюда: Иримшик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1068"/>
        <w:gridCol w:w="1812"/>
        <w:gridCol w:w="1568"/>
        <w:gridCol w:w="1963"/>
      </w:tblGrid>
      <w:tr>
        <w:trPr>
          <w:trHeight w:val="11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ду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тт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то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ная обработк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ая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307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олок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довести до кипения затем охладить до 30–35 С и ввести закваску Майек, размешать и оставить на 2–3 ч. Затем вновь довести молоко до кипения и образования творожного сгустка, отделить сыворотку и отжать полученный иримшик.</w:t>
            </w:r>
          </w:p>
        </w:tc>
      </w:tr>
      <w:tr>
        <w:trPr>
          <w:trHeight w:val="38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Закваска Май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формление, подача, реализация, хран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 оформл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 Температура подачи блюда: +1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 Срок годности 12часов. Закваску можно хранить в стеклянной посуде в сухом прохладном месте около 2-3 недел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казатели качества и безопасность по ГОСТу и ТТ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 Органолептические показатели блюд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ий вид: молочный напито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истенция: густой молочный напиток типо кефи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 - белы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х – кисло-молочный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ссовая доля сухих веществ, доля жира, доля соли: -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Технологическая карт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(наименование блюда) рецептура: Ет. Казахский бешбармак.</w:t>
      </w:r>
    </w:p>
    <w:tbl>
      <w:tblPr>
        <w:tblW w:w="9180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80"/>
        <w:gridCol w:w="1080"/>
        <w:gridCol w:w="1080"/>
        <w:gridCol w:w="1080"/>
        <w:gridCol w:w="3060"/>
      </w:tblGrid>
      <w:tr>
        <w:trPr>
          <w:trHeight w:val="557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ырь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продуктов на 12 порц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продуктов н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орцию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приготовления и оформление блюда</w:t>
            </w:r>
          </w:p>
        </w:tc>
      </w:tr>
      <w:tr>
        <w:trPr>
          <w:trHeight w:val="14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т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т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то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Баран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ное мясо, взятое кусками целиком отварить в равном по весу количестве воды на слабом огне в течении 2.5 ч. Одновременно с варкой мяса приготовить лапшу: замесить крутое тесто, раскатать его, нарезать крупными квадратами и отварить в бульоне, полученном от варки мяса, добавив в него лук и петрушку. Готовое мясо нарезать тонкими ломтями, залить ј частью бульона, добавить мелко нарезанный лук, перец, зелень, после чего припустить 5-7 мин. Лапшу выложить в глубокие тарелки, полить жиром, посыпать перцем, зеленью, положить на нее мясо горкой и залить все частью бульона.</w:t>
            </w:r>
          </w:p>
        </w:tc>
      </w:tr>
      <w:tr>
        <w:trPr>
          <w:trHeight w:val="2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аз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Шуж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В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л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у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Яй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в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Со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Л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Зел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 Петруш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 Черный пере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выход блюда: 6000 г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тор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ькулятор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. Производство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 проработк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Наименование блюда: Ет. Казахский бешбармак.</w:t>
      </w:r>
    </w:p>
    <w:tbl>
      <w:tblPr>
        <w:tblW w:w="7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80"/>
        <w:gridCol w:w="1083"/>
        <w:gridCol w:w="1437"/>
        <w:gridCol w:w="1568"/>
      </w:tblGrid>
      <w:tr>
        <w:trPr>
          <w:trHeight w:val="76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ду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тт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т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ная обработк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ая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</w:t>
            </w:r>
          </w:p>
        </w:tc>
      </w:tr>
      <w:tr>
        <w:trPr>
          <w:trHeight w:val="3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Баран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00</w:t>
            </w:r>
          </w:p>
        </w:tc>
      </w:tr>
      <w:tr>
        <w:trPr>
          <w:trHeight w:val="3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аз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+</w:t>
            </w: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3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Шуж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.8</w:t>
            </w:r>
          </w:p>
        </w:tc>
      </w:tr>
      <w:tr>
        <w:trPr>
          <w:trHeight w:val="3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В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.8</w:t>
            </w:r>
          </w:p>
        </w:tc>
      </w:tr>
      <w:tr>
        <w:trPr>
          <w:trHeight w:val="3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у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1.6</w:t>
            </w:r>
          </w:p>
        </w:tc>
      </w:tr>
      <w:tr>
        <w:trPr>
          <w:trHeight w:val="3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Яй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.6</w:t>
            </w:r>
          </w:p>
        </w:tc>
      </w:tr>
      <w:tr>
        <w:trPr>
          <w:trHeight w:val="3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в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.8</w:t>
            </w:r>
          </w:p>
        </w:tc>
      </w:tr>
      <w:tr>
        <w:trPr>
          <w:trHeight w:val="3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Со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.8</w:t>
            </w:r>
          </w:p>
        </w:tc>
      </w:tr>
      <w:tr>
        <w:trPr>
          <w:trHeight w:val="3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Л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.6</w:t>
            </w:r>
          </w:p>
        </w:tc>
      </w:tr>
      <w:tr>
        <w:trPr>
          <w:trHeight w:val="3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Зел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.8</w:t>
            </w:r>
          </w:p>
        </w:tc>
      </w:tr>
      <w:tr>
        <w:trPr>
          <w:trHeight w:val="3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Петруш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2.5</w:t>
            </w:r>
          </w:p>
        </w:tc>
      </w:tr>
      <w:tr>
        <w:trPr>
          <w:trHeight w:val="3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Черный пере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.6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формление, подача, реализация, хран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 оформление: Готовое блюдо посыпают перцем, зеленью петрушки и черемши, поливают разогретым жиром. Мясо и лапшу едят, запивая бульоном (шурпой), и заедают лепешками табана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 Температура подачи блюда: +6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 Срок годности 24 час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казатели качества и безопасность – по ГОСТу и ТТ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 Органолептические показатели блюда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ий вид: блюдо типа лагман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истенция: густая, плотна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 кремовы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х ароматный с ярковыраженным запахом вареного мяса баранин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 Физико-химические показател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овая доля сухих веществ: 21.6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овая доля жира: 75.1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овая доля соли: 0.07%</w:t>
      </w:r>
      <w:r>
        <w:br w:type="page"/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lang w:bidi="he-IL"/>
        </w:rPr>
        <w:t>2.4 Расчет калорийности блюд и составление технологической карты приготовления блюд. Характеристика данныx и энергетическая ценность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bidi="he-IL"/>
        </w:rPr>
      </w:pPr>
      <w:r>
        <w:rPr>
          <w:rFonts w:cs="Times New Roman"/>
          <w:b/>
          <w:i/>
          <w:sz w:val="28"/>
          <w:szCs w:val="28"/>
          <w:lang w:bidi="he-IL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 пищевой ценностью понимают наличие веществ, которые отвечают за биологическую и энергетическую ценность продукта, основным из </w:t>
      </w:r>
      <w:r>
        <w:rPr>
          <w:sz w:val="28"/>
          <w:szCs w:val="19"/>
        </w:rPr>
        <w:t xml:space="preserve">КОТОРЫХ </w:t>
      </w:r>
      <w:r>
        <w:rPr>
          <w:sz w:val="28"/>
          <w:szCs w:val="28"/>
        </w:rPr>
        <w:t xml:space="preserve">являются белки, жиры и углеводы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энергетической ценностью понимают количество энергии, которое образуется при окислении(распаде жиров, белков, углеводов)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калорийности производится следующим образом: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берем значение содержания жиров, белков и углеводов продуктов питания по книге «Таблица химического состава пищевых продуктов». Расчет белков, жиров и углеводов в книге дается на 100гр продукта;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чтобы рассчитать количество питательных веществ по рецептуре «Ет. Казахский бешбармак» составляем пропорцию белки 100гр - книжные данные, рецептура 200гр - Х. Получается что надо 200 умножить на количество белков в книге и разделить на 100 тогда получается значение для рецептуры;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Учитывая, что в организме человека при переработке пищи, при сгорании lгр углеводов-4ккал, lгр жиров-9ккал, lгр белка-4ккал, умножаем полученные данные, </w:t>
      </w:r>
      <w:r>
        <w:rPr>
          <w:sz w:val="28"/>
          <w:szCs w:val="19"/>
        </w:rPr>
        <w:t xml:space="preserve">ИСХОДЯ </w:t>
      </w:r>
      <w:r>
        <w:rPr>
          <w:sz w:val="28"/>
          <w:szCs w:val="28"/>
        </w:rPr>
        <w:t xml:space="preserve">из рецептуры, на количество ккал и рассчитываем количество в данном блюде;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Чтобы высчитать калорийность всего блюда полученные значения складываем, а чтобы получить калорийность одной порции общее количество делим на 3(4,5,6 ... ) порции и данные заносим в таблицу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ищевой и энергетической ценност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Блюдо: Иримшик</w:t>
        <w:tab/>
      </w:r>
    </w:p>
    <w:tbl>
      <w:tblPr>
        <w:tblW w:w="9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1083"/>
        <w:gridCol w:w="636"/>
        <w:gridCol w:w="8"/>
        <w:gridCol w:w="861"/>
        <w:gridCol w:w="682"/>
        <w:gridCol w:w="829"/>
        <w:gridCol w:w="701"/>
        <w:gridCol w:w="811"/>
        <w:gridCol w:w="719"/>
        <w:gridCol w:w="795"/>
      </w:tblGrid>
      <w:tr>
        <w:trPr>
          <w:trHeight w:val="476" w:hRule="atLeast"/>
        </w:trPr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ырья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то</w:t>
            </w:r>
          </w:p>
        </w:tc>
        <w:tc>
          <w:tcPr>
            <w:tcW w:w="6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сновных пищевых веществ</w:t>
            </w:r>
          </w:p>
        </w:tc>
      </w:tr>
      <w:tr>
        <w:trPr>
          <w:trHeight w:val="214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ы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хмал</w:t>
            </w:r>
          </w:p>
        </w:tc>
      </w:tr>
      <w:tr>
        <w:trPr>
          <w:trHeight w:val="214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</w:tr>
      <w:tr>
        <w:trPr>
          <w:trHeight w:val="193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олок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Закваска Майе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елки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* 4 = 28.07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Жиры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* 9 = 8.01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глеводы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* 4 = 12.0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= 48.1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ищевой и энергетической ценност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Блюдо: Ет. Казахский бешбармак.</w:t>
        <w:tab/>
      </w:r>
    </w:p>
    <w:tbl>
      <w:tblPr>
        <w:tblW w:w="9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1083"/>
        <w:gridCol w:w="636"/>
        <w:gridCol w:w="8"/>
        <w:gridCol w:w="861"/>
        <w:gridCol w:w="682"/>
        <w:gridCol w:w="829"/>
        <w:gridCol w:w="701"/>
        <w:gridCol w:w="811"/>
        <w:gridCol w:w="719"/>
        <w:gridCol w:w="793"/>
      </w:tblGrid>
      <w:tr>
        <w:trPr>
          <w:trHeight w:val="366" w:hRule="atLeast"/>
        </w:trPr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ырья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то</w:t>
            </w:r>
          </w:p>
        </w:tc>
        <w:tc>
          <w:tcPr>
            <w:tcW w:w="6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сновных пищевых веществ</w:t>
            </w:r>
          </w:p>
        </w:tc>
      </w:tr>
      <w:tr>
        <w:trPr>
          <w:trHeight w:val="165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ы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хмал</w:t>
            </w:r>
          </w:p>
        </w:tc>
      </w:tr>
      <w:tr>
        <w:trPr>
          <w:trHeight w:val="165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</w:tr>
      <w:tr>
        <w:trPr>
          <w:trHeight w:val="343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Баранин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аз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Шужу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Вод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ук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7</w:t>
            </w:r>
          </w:p>
        </w:tc>
      </w:tr>
      <w:tr>
        <w:trPr>
          <w:trHeight w:val="343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Яйц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вод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Соль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Луковиц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Зелень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</w:tr>
      <w:tr>
        <w:trPr>
          <w:trHeight w:val="343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Петрушк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</w:tr>
      <w:tr>
        <w:trPr>
          <w:trHeight w:val="287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Черный перец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08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0.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.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1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елки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* 4 = 1620.8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Жиры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* 9 = 3660.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глеводы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* 4 = 1607.4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= 6888.54 Ккал.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Заключение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захскую Кухню можно считать самой молодой в нашей стране, поскольку складываться она начала лишь в конце XIX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в. и оформилась, когда завершился переход казахов на оседлое положение и коренным образом изменилось хозяйство Казахстана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Вся казахская кухня в течение длительного периода строилась на использовании мяса и молока. Конина и баранина, кобылье, овечье, коровье и верблюжье молоко и продукты их переработки (Скороспелые творожные сыры, кумыс) - вот тот весьма ограниченный и, главное, однообразный ассортимент продуктов, которыми могли пользоваться казахи.</w:t>
      </w:r>
      <w:r>
        <w:rPr>
          <w:sz w:val="28"/>
          <w:szCs w:val="28"/>
          <w:lang w:bidi="he-IL"/>
        </w:rPr>
        <w:t xml:space="preserve"> Ограничивал развитие казахской кулинарии недостаток кухонной утвари, при помощи которой можно было бы разнообразить технологию, как это имело место у народов 3акапказья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 xml:space="preserve">Развитие казахской кулинарии шло в направлении разработки таких полуфабрикатов из мяса и молока, которые могли бы сохраняться достаточно длительное время в условиях постоянного кочевья и в то же время были бы вкусны и не приедались при частом употреблении, Так возникло и получило развитие изготовление копченых, солено-копченых и копчено-вареных полуфабрикатов из различных частей конины (конских колбас), жареных презервов из баранины и бараньего ливера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 xml:space="preserve">Что касается использования молока, то его казахи никогда не употребляли в пищу в сыром виде (ни парное, ни охлажденное). И эта традиция сохранилась до наших дней. Наоборот, значительное распространение получило изготовление кисломолочных полуфабрикатов и продуктов, причем таких, которые оказались наиболее удобными для хранения и перевозок в условиях кочевья; это в первую очередь кумыс. Наиболее распространенными кисломолочными изделиями казахской кухни являются творожные массы. Они представляют собой сочетания катыка и свежего молока, взятых в различных соотношениях и подвергнутых тепловой обработке разной длительности. Чаще всего для казахских творожистых сыров используется овечье молоко. Иногда катык делают из овечьего молока, а свежее молоко берут коровье. Возможно и обратное сочетание. Все это разнообразит консистенцию, жирность и вкус казахских кисломолочных изделий, несмотря на их весьма сходную технологию. Бешбармак (ет) состоит из отварного мяса, теста и крепкого бульона. Его можно было бы назвать отварным мясом с лапшой, если бы не некатаные особенности технологии, которые придают особый вкус, свойственный талька этому блюду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 xml:space="preserve">Продукты земледелия поздно вошли в казахское меню. После того, как в </w:t>
      </w:r>
      <w:r>
        <w:rPr>
          <w:rFonts w:cs="Arial"/>
          <w:sz w:val="28"/>
          <w:szCs w:val="28"/>
          <w:lang w:bidi="he-IL"/>
        </w:rPr>
        <w:t>Х</w:t>
      </w:r>
      <w:r>
        <w:rPr>
          <w:rFonts w:cs="Arial"/>
          <w:sz w:val="28"/>
          <w:szCs w:val="28"/>
          <w:lang w:val="en-US" w:bidi="he-IL"/>
        </w:rPr>
        <w:t>VIII</w:t>
      </w:r>
      <w:r>
        <w:rPr>
          <w:sz w:val="28"/>
          <w:szCs w:val="28"/>
          <w:lang w:bidi="he-IL"/>
        </w:rPr>
        <w:t xml:space="preserve">в. значительная часть Казахстана присоединилась к России, в рационе казахов стали все более использоваться продукты земледелия - главным образом зерно (пшеница, рожь) и мука из него, получаемая в обмен на продукты животноводства. Но вплоть до 60-70-х годов XIX в. мука и мучные изделия употреблялись в основном зажиточными казахами. </w:t>
      </w:r>
    </w:p>
    <w:p>
      <w:pPr>
        <w:pStyle w:val="Style17"/>
        <w:tabs>
          <w:tab w:val="clear" w:pos="708"/>
          <w:tab w:val="left" w:pos="9099" w:leader="none"/>
        </w:tabs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Так, к концу XIX - началу ХХ в, сложилась характерная особенность казахской кухни и казахского национального стола - преобладание мясных и мучных изделий и сочетаний из мяса и муки в основных национальных блюдах, классическим примером которых является ет, или бешбармак.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bidi="he-IL"/>
        </w:rPr>
        <w:t>Казахская кухня не знает и супов. В то же время чрезвычайно характерны для казахской кухни такие блюда, которые по своей консистенции занимают как бы промежуточное положение между супами и вторыми блюдами. Таково национальное блюдо е т, чаще называемое у нас бешбармаком, и праздничное блюдо наурыз - коже, приготовляемое лишь один раз в году - под Новый год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 xml:space="preserve">Другой характерной особенностью казахской кухни является широкое использование субпродуктов (легких, печени, почек, мозгов, языка), очень ценимых казахами (например, почки они считают лучшей и наиболее ценной частью мяса), а также комбинаций субпродуктов с мясом (обычно грудинкой)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Национальным видом мяса у казахов следует считать конину, хотя ныне ее употребляют реже, чем баранину и даже говядину. Именно из конины создаются такие характерные для казахской кухни национальные изделия, как казы, карта, шужук и др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Мучные блюда - разнообразные лепешки, сходные с лепешками узбекской кухни, но обычно сдобренные в большей степени луком или черемшой, как и узбекские, носят название нан и различаются по форме и виду посуды, в которой их выпекают: казан жанпайнан (лепешки по размеру котла), таба-нан (от сковородки таба)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Блюда, заимствованные казахами у узбеков, дунган, уйгуров, русских, украинцев и других народов, обычно сохраняют на казахском языке свои национальные названия. Таковы самса, манты, ет-хошан, май-хошан, монпар, борщ и др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Современный казахский стол, конечно, не ограничивается одними блюдами национальной кухни. Он значительно разнообразнее по составу продуктов, поскольку наряду с мясом включает в себя рыбу, овощи, различные крупы, фрукты, консервированные продукты, но это не значит, что из казахских национальных блюд нельзя составить оригинального и относительно разнообразного обед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</w:rPr>
        <w:t>Исследуемое блюдо «</w:t>
      </w:r>
      <w:r>
        <w:rPr>
          <w:sz w:val="28"/>
          <w:szCs w:val="28"/>
          <w:lang w:bidi="he-IL"/>
        </w:rPr>
        <w:t xml:space="preserve">бешбармак» является горячим вторым блюдом. Калорийность 1 порции составляет 574.05 Ккал. Блюдо «Иримшик» является </w:t>
      </w:r>
      <w:r>
        <w:rPr>
          <w:sz w:val="28"/>
          <w:szCs w:val="28"/>
        </w:rPr>
        <w:t>густым молочным десертным напитком.</w:t>
      </w:r>
      <w:r>
        <w:rPr>
          <w:sz w:val="28"/>
          <w:szCs w:val="28"/>
          <w:lang w:bidi="he-IL"/>
        </w:rPr>
        <w:t xml:space="preserve"> Калорийность 1 порции составляет 2.407 Ккал.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lang w:bidi="he-IL"/>
        </w:rPr>
      </w:pPr>
      <w:r>
        <w:rPr>
          <w:rFonts w:cs="Times New Roman" w:ascii="Times New Roman" w:hAnsi="Times New Roman"/>
          <w:b w:val="false"/>
          <w:sz w:val="28"/>
          <w:lang w:bidi="he-IL"/>
        </w:rPr>
        <w:t>Список использованной литературы</w:t>
      </w:r>
    </w:p>
    <w:p>
      <w:pPr>
        <w:pStyle w:val="Normal"/>
        <w:widowControl w:val="false"/>
        <w:spacing w:lineRule="auto" w:line="360"/>
        <w:ind w:left="349" w:hanging="0"/>
        <w:jc w:val="both"/>
        <w:rPr>
          <w:rFonts w:ascii="Times New Roman" w:hAnsi="Times New Roman" w:cs="Times New Roman"/>
          <w:b/>
          <w:b/>
          <w:sz w:val="28"/>
          <w:szCs w:val="28"/>
          <w:lang w:bidi="he-IL"/>
        </w:rPr>
      </w:pPr>
      <w:r>
        <w:rPr>
          <w:rFonts w:cs="Times New Roman"/>
          <w:b/>
          <w:sz w:val="28"/>
          <w:szCs w:val="28"/>
          <w:lang w:bidi="he-IL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  <w:lang w:bidi="he-IL"/>
        </w:rPr>
        <w:t>Брозовский, Д. И., Борисенко, И. М. Основы товароведения. [Текст]: Учебник для учащихся техникумов / Брозовский Д. И., Борисенко И. М. – 3-е изд., перераб. – М.: Экономика, 1988. – 352 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Похлебкин, В. В. Собрание избранных произведений. Национальные блюда наших народов. [Текст]/ Похлебкин В. В. – М.: Центрполиграф, 1996. – 639 с. </w:t>
      </w:r>
    </w:p>
    <w:p>
      <w:pPr>
        <w:pStyle w:val="Normal"/>
        <w:widowControl w:val="false"/>
        <w:spacing w:lineRule="auto" w:line="360"/>
        <w:jc w:val="both"/>
        <w:rPr>
          <w:color w:val="FFFFFF"/>
          <w:sz w:val="28"/>
          <w:szCs w:val="28"/>
          <w:lang w:bidi="he-IL"/>
        </w:rPr>
      </w:pPr>
      <w:r>
        <w:rPr>
          <w:color w:val="FFFFFF"/>
          <w:sz w:val="28"/>
          <w:szCs w:val="28"/>
          <w:lang w:bidi="he-IL"/>
        </w:rPr>
      </w:r>
    </w:p>
    <w:sectPr>
      <w:headerReference w:type="default" r:id="rId2"/>
      <w:type w:val="nextPage"/>
      <w:pgSz w:w="11906" w:h="16838"/>
      <w:pgMar w:left="1701" w:right="851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4:54:00Z</dcterms:created>
  <dc:creator>Aleksandra</dc:creator>
  <dc:description/>
  <cp:keywords/>
  <dc:language>en-US</dc:language>
  <cp:lastModifiedBy>SYSTEM</cp:lastModifiedBy>
  <cp:lastPrinted>2008-09-25T22:03:00Z</cp:lastPrinted>
  <dcterms:modified xsi:type="dcterms:W3CDTF">2011-09-02T14:54:00Z</dcterms:modified>
  <cp:revision>2</cp:revision>
  <dc:subject/>
  <dc:title>Российская Международная Академия Туризма</dc:title>
</cp:coreProperties>
</file>