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Вирусы и фаги, их отличия от бактерий. Польза и вред, приносимые им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Микрофлора внешней среды как основной источник инфицирования пищевых продуктов микроорганизмам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Микрофлора молока и молочных продуктов, ее состав и источники. Виды и возбудители порчи, меры предупреждения. Особенности микрофлоры кисломолочных продуктов и сыров. Понятие о заквасках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ищевые инфекции: причины возникновения, механизмы передачи возбудителей, меры профилактики. Сравнительная характеристика отдельных видов пищевых инфекций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Отличительные признаки особо скоропортящихся пищевых продуктов от скоропортящихся. Ассортимент особо скоропортящихся и скоропортящихся пищевых продуктов в соответствии с требованиями нормативного докуме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Вирусы и фаги, их отличия от бактерий. Польза и вред, приносимые и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возбудителей инфекционных болезней человека, животных и растений, которые не видны даже в микроскоп. Это - мельчайшие микроорганизмы: вирусы и фаги, размеры которых меньше даже размеров бактер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классификации </w:t>
      </w:r>
      <w:r>
        <w:rPr>
          <w:i/>
          <w:sz w:val="28"/>
          <w:szCs w:val="28"/>
        </w:rPr>
        <w:t>вирусов</w:t>
      </w:r>
      <w:r>
        <w:rPr>
          <w:sz w:val="28"/>
          <w:szCs w:val="28"/>
        </w:rPr>
        <w:t xml:space="preserve"> положены особенности строения, тип нуклеиновой кислоты, входящей в их состав, процентное содержание ее, число нитей ДНК или РНК, относительная молекулярная мас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русы разделены на две группы: ДНК-содержащие и РНК-содержащие. Первая группа содержит пять семейств, вторая — десять. Вирусы состоят в основном из белка и нуклеиновой кисл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отличием вирусов от бактерий является их неспособность размножаться вне организма. Поэтому вирусы не растут на обычных питательных средах, на которых хорошо развиваются бактерии и гриб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являются внутриклеточными паразитами и размножаются только в живых клетках. Вирусы, вызывая заболевания человека, растений и животных, наносят большой вред сельскому хозяйст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аги </w:t>
      </w:r>
      <w:r>
        <w:rPr>
          <w:sz w:val="28"/>
          <w:szCs w:val="28"/>
        </w:rPr>
        <w:t>или бактериофаги являются специфическими паразитами обычных бактерий. Проникая в их клетки, бактериофаги вызывают их лизис, т.е. раствор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фаг действует на живые бактерии. Явление бактериофагии часто происходит на пищевых производствах, связанных с использованием микроорганизм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ги растворяют микробов, участвующих в технологических процессах, нанося этим ущерб производст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льзы, приносимой фагами, их применяют в качестве профилактических лечебных средств в борьбе с разными заболева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через бактериальные фильтры, способность развиваться только в живых средах позволяют считать бактериофаги разновидностью вирусов, паразитирующих на бактер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Микрофлора внешней среды как основной источник инфицирования пищевых продуктов микроорганизма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озбудители пищевых отравлений имеют в природе свои специфические места обитания, откуда они непрерывно поступают в окружающую сре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альмонеллы, энтеропатогенные кишечные палочки, протей, энтерококки обитают в кишечнике человека и животных; стафилококки — на кожных покровах и слизистой верхних дыхательных путей человека, на коже вымени и в протоках молочной железы крупного рогатого скота. Причем количество возбудителей в местах обитания резко возрастает у больных и бактерионосителей. Это относится и к людям, и к живот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штаммы ботулинуса, перфрингенса, цереуса постоянно обитают в почве, особенно в районах орошаемого земледелия. Ботулинус и галофильные вибрионы живут в кишечнике рыб, морских животных, планктоне и морской воде. В пищевые продукты они поступают двумя путями: </w:t>
      </w:r>
      <w:r>
        <w:rPr>
          <w:i/>
          <w:sz w:val="28"/>
          <w:szCs w:val="28"/>
        </w:rPr>
        <w:t>экзогенн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ндоген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экзогенном</w:t>
      </w:r>
      <w:r>
        <w:rPr>
          <w:sz w:val="28"/>
          <w:szCs w:val="28"/>
        </w:rPr>
        <w:t xml:space="preserve"> пути виновниками заражения продуктов чаще всего являются люди, готовящие и реализующие пищу. Так, возбудители пищевых отравлений могут попасть в продукт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рез загрязненные руки при несоблюдении правил пользования туалетом или расчесывании заживающих гнойничковых поражений кож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капельками слюны или слизи из носоглотки при чихании, кашле, смехе, разгово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ути инфицирования продуктов становятся особенно опасными, если люди, соприкасающиеся с пищей, страдают явными или скрытыми формами расстройства кишечника, воспалительными заболеваниями кожи и носоглотки. Известно, что больные люди выделяют во внешнюю среду сотни миллионов и даже миллиарды живых клеток возбудите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кишечнике рыб и морских животных могут находиться ботулинус и галофильные вибрионы. При неправильной разделке тушек возбудители пищевых отравлений могут проникнуть в их мясо. В таких случаях мясо становится инфицирован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рушении правил доения коров молоко часто обсеменяется патогенными стафилококками, находящимися на вымени или на руках доярки. Перфрингенс и цереус обычно попадают в продукты питания с частицами почвы, пыли и с вод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Эндогенный </w:t>
      </w:r>
      <w:r>
        <w:rPr>
          <w:sz w:val="28"/>
          <w:szCs w:val="28"/>
        </w:rPr>
        <w:t>путь инфицирования продуктов в основном присущ сальмонеллам. Так, яйца водоплавающих птиц и кур могут загрязняться сальмонеллами при своем формировании и прохождении через анальное отверстие. Мясо крупного рогато го скота, свиней, особенно ослабленных животных, еще при их жизни может инфицироваться сальмонеллами из кишечника или желчных прото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коров, больных маститом, может обсеменяться патогенными стафилококками внутри молочной железы при прохождении через молочные прото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иродных источников возбудителей пищевых отравлений и путей попадания микроорганизмов в пищу важно для правильной организации профилактики заболеваний, вызываемых этими бактерия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Микрофлора молока и молочных продуктов, ее состав и источники. Виды и возбудители порчи, меры предупреждения. Особенности микрофлоры кисломолочных продуктов и сыров. Понятие о закваска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микрофлоры молока очень разнообразно. Некоторые микробы обитают в каналах сосков вымени и поэтому всегда находятся в вы-лосином молоке. Кроме того, в молоко попадает много микробов с поверхности вымени, шерсти животных, и т.д. Микробы могут заноситься в молоко из различных источников. В результате формируется очень богатая по составу микрофл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е охлаждение является обязательным условием, так как в неохлажденном молоке развитие микрофлоры происходит быстро. Этому способствует благоприятный химический состав молока. В неохлажденном молоке за 24 ч, численность микрофлоры увеличивается - в 2—3 раза. При охлаждении молока до 3—8 °С наблюдается уменьшение количества микроорганизмов, происходящее под влиянием бактерицидных веществ, содержащихся в свежевыдоенном молоке. Чем ниже температура хранящегося молока, чем меньше в нем микробов. Обычно эта фаза составляет от 2 до 40 ч. В дальнейшем наступает быстрое развитие всех микроб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пастеризованном </w:t>
      </w:r>
      <w:r>
        <w:rPr>
          <w:sz w:val="28"/>
          <w:szCs w:val="28"/>
        </w:rPr>
        <w:t>молоке микрофлора резко меняется, Почти все молочнокислые бактерии погибают и полностью разрушаются бактерицидные вещества молока. В то же время сохраняются термостойкие и споровые формы микроорганизмов. Поэтому через некоторое время в таком молоке может начаться бурное размножение сохранившейся разнообразной микрофлоры. Отсутствие бактерицидных веществ, малочисленность или полное отсутствие молочнокислых бактерий делают молоко "беззащитным". В этих условиях скисания молока может не происходить, по даже незначительное обсеменение гнилостными или болезнетворными бактериями вызывает его порчу, делает опасным для употреб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стерилизации </w:t>
      </w:r>
      <w:r>
        <w:rPr>
          <w:sz w:val="28"/>
          <w:szCs w:val="28"/>
        </w:rPr>
        <w:t xml:space="preserve">ставится цель полностью уничтожить микрофлору, и придать молоку высокую стойкость при хранении. Для приготовления стерилизованного молока используют малообсемененное, совершенно свежее, предварительно гомогенизированное сырое молоко. Однократная стерилизация молока проводится при 140 °С всего лишь в течение нескольких секунд. В связи с этим в молоке хорошо сохраняются все биологические свойства. Мало разрушаются даже витамины С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В6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2. При использовании сырья низкого качества в молоке могут сохраняться споры сенной и картофельной палочек, бациллы цереус и др. Они способны вызывать порчу стерилизованного молока, разлагая в нем белки. Микрофлора кисломолочных продуктов зависит в первую очередь от состава применяемых заводских заквасок, микрофлоры используемого молока и санитарно-гигиенического состояния производственного оборудования (емкостей для молока, трубопроводов и д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кисломолочных продуктов в пастеризованное охлажденное молоко вносят закваски, состоящие из чистой культуры того или иного вида или смеси чистых культур нескольких видов молочнокислых бактерий. Для производства кефира и кумыса используют закваски, в составе которых имеются еще и дрожж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чистых культур различных возбудителей молочнокислого брожения обеспечивает получение готовых продуктов высокого качества с определенными, всегда одинаковыми свойств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флора сыров в основном представлена видами микроорганизмов, принимавших участие в сквашивании молока и в процессах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ревания. Микрофлора, развившаяся из заквасок, сохраняется лишь частично, так как значительная ее часть гибнет во время продолжительного второго подогрева сырного зерна (до 57°С). В 1 г сырного зерна сохраняется до 100 млн. клеток. В дальнейшем при прессовании число их в несколько раз увеличивается. Образование корки на сыре, просолка препятствуют размножению микрофлоры на поверх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исломолочных продуктов используются разные закваски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ливочный стрептококк</w:t>
      </w:r>
      <w:r>
        <w:rPr>
          <w:sz w:val="28"/>
          <w:szCs w:val="28"/>
        </w:rPr>
        <w:t xml:space="preserve"> — кокки, образующие длинные цепочки, лучше растут при температуре 25—30 градусов. Применяется в заквасках вместе с молочнокислым стрептококком. Накапливает до 0,8% кислоты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Болгарская палочка</w:t>
      </w:r>
      <w:r>
        <w:rPr>
          <w:sz w:val="28"/>
          <w:szCs w:val="28"/>
        </w:rPr>
        <w:t xml:space="preserve"> — крупные палочки, часто образующие длинные цепочки. Оптимальная температ</w:t>
      </w:r>
      <w:r>
        <w:rPr>
          <w:sz w:val="28"/>
          <w:szCs w:val="28"/>
          <w:lang w:val="en-US"/>
        </w:rPr>
        <w:t>ypa</w:t>
      </w:r>
      <w:r>
        <w:rPr>
          <w:sz w:val="28"/>
          <w:szCs w:val="28"/>
        </w:rPr>
        <w:t xml:space="preserve"> роста 40—45 °С. В молоке образует 2,7—3,7% молочной кислоты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цидофильная палочка</w:t>
      </w:r>
      <w:r>
        <w:rPr>
          <w:sz w:val="28"/>
          <w:szCs w:val="28"/>
        </w:rPr>
        <w:t xml:space="preserve"> имеет температурный оптимум роста 40 °С; в молоке накапливает до 2,2% кислоты. Применяется для производства ацидофильного молока. Способна к слизеобразованию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очка Дельбрюка</w:t>
      </w:r>
      <w:r>
        <w:rPr>
          <w:sz w:val="28"/>
          <w:szCs w:val="28"/>
        </w:rPr>
        <w:t xml:space="preserve"> встречается поодиночке или и виде коротких цепочек. Оптимум температуры развития 45—50 °С. Сбраживает растительные сахара и не сбраживает молочный сахар (лактозу). Применяется в технике для производства молочной кислоты, развивается при квашении овощей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олочнокислая палочка</w:t>
      </w:r>
      <w:r>
        <w:rPr>
          <w:sz w:val="28"/>
          <w:szCs w:val="28"/>
        </w:rPr>
        <w:t xml:space="preserve"> — основной возбудитель брожения при квашении овощей и силосовании кормов. Может принимать участие в порче сыров типа чедд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, вызывая появление ржавых пят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ырная палочка</w:t>
      </w:r>
      <w:r>
        <w:rPr>
          <w:sz w:val="28"/>
          <w:szCs w:val="28"/>
        </w:rPr>
        <w:t xml:space="preserve"> имеет оптимальную температуру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ста 40—42 °С. Накапливает до 1,5% кислот. Имеет важное значение в сыроделии, принимая участие в созревании швейцарского и российского сыров. Участвует в брожении кумы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ищевые инфекции: причины возникновения, механизмы передачи возбудителей, меры профилактики. Сравнительная характеристика отдельных видов пищевых инфекц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т эти заболевания в связи с использованием недоброкачественной пищи, в которой содержатся патогенные микроорганизмы. Возбудители этих заболеваний попадают в пищевые продукты из разных источников: из воздуха, почвы, загрязненной воды, используемой для мойки или приготовления пищи, могут заноситься насекомыми, грызунами, а также людьми, соприкасающимися с продуктами питания (с рук, одежды, с капельками слюны при кашле и чихании)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санитарно-гигиенического режима в процессе производства, хранения и реализации закономерно приводит к тому, что пищевые товары обсеменяются патогенными микробами. Вместе с пищей ив организм человека, таким образом, вносятся возбудители самых различных заболеваний: дизентерии, брюшного тифа, туберкулеза, сибирской язвы, пищевых отравлений микробной природы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нфекции возникают в результате активного размножения и токсинообразования возбудителей в организме хозяина. Эти заразные заболевания передаются от одного человека к другому в основном посредством пищевых продуктов и воды, реже иными путями. Вместе с пищей в организм вносятся возбудители различных заболеваний: дизентерии, брюшного тифа, туберкулеза, сибирской язвы и др. Наибольшую опасность представляют возбудители желудочно-кишечных заболев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которых из них (возбудителей брюшного тифа, дизентерии, холеры) пищевые продукты являются средой, неблагоприятной для развития. Однако на пищевых продуктах они могут продолжительное время оставаться жизнеспособными. Пищевые инфекции заразны и очень опасны, так как многие продукты, с которыми они могут распространяться, употребляются ежедневно всеми людь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падания возбудителя в организм человека до проявления клинических признаков заболевания проходит обычно продолжительное время, в течение которого возбудители приспосабливаются к данному организму, размножаются, распространяются в нем различными путями, не проявляя внешне своего присутствия. Это затрудняет раннюю диагностику таких заболеваний, поэтому часто возникают их вспышки и даже эпидемии. Организм человека или животного в это же время приводит в действие все защитные механизмы для борьбы с инфекцией. Ведущая роль в этом принадлежит живым микроб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юшной тиф</w:t>
      </w:r>
      <w:r>
        <w:rPr>
          <w:sz w:val="28"/>
          <w:szCs w:val="28"/>
        </w:rPr>
        <w:t xml:space="preserve"> — тяжелое инфекционное заболевание. Возбудители патогенны только для человека. Это бактерии из рода сальмонелл: тифозная палочка, палочки паратифа А и паратифа В. Они имеют много сходных морфологических и физиологических свойств, поэтому рассматриваются совместно. Это мелкие, подвижные, не образующие спор палочки, являющиеся факультативными анаэробами. Оптимальная температура их развития около 37° С, чувствительны к нагреванию. При кипячении гибнут за несколько секун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зентерия —</w:t>
      </w:r>
      <w:r>
        <w:rPr>
          <w:sz w:val="28"/>
          <w:szCs w:val="28"/>
        </w:rPr>
        <w:t xml:space="preserve"> заболевание обычно массового характера. Источником инфекции служат люди, больные острой или хронической формой дизентерии. Распространяется заболевание в большинстве случаев через грязные руки, откуда возбудители попадают на пищевые продукты, в воду и т. д. Во внешней среде, на посуде, овощах, фруктах, денежных знаках, в речной и морской воде сохраняются жизнеспособными в течение нескольких недель. Меры профилактики — соблюдение личной гигиены, предохранение продуктов питания от контакта с больными и бациллоносителями, применение специальных вакцин или противодизентерийного бактериофага для лиц, контактировавших с источниками инфе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Холера </w:t>
      </w:r>
      <w:r>
        <w:rPr>
          <w:sz w:val="28"/>
          <w:szCs w:val="28"/>
        </w:rPr>
        <w:t>— тяжелое инфекционное заболевание, характерное только для человека. Возбудителями являются две близкие разновидности вибрионов. Вибрионы имеют форму короткой изогнутой палочки, подвижны, спор не образуют. Способны вырабатывать экзо - и эндотоксины. Заболевание распространяется через пищу, воду, грязную посуду, руки. Разносчиками могут быть мух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ипичных пищевых инфекций, распространяющихся в основном только с пищевыми продуктами, имеются заболевания, для которых существуют и другие пути распространения, например контактный и бытов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уцеллез</w:t>
      </w:r>
      <w:r>
        <w:rPr>
          <w:sz w:val="28"/>
          <w:szCs w:val="28"/>
        </w:rPr>
        <w:t>—заболевание, поражающее не только человека, но практически всех животных и даже птиц. Наиболее часто заболевает мелкий и крупный скот. Для человека наиболее опасны бруцеллы коз и овец. Заражение происходит при попадании возбудителей на слизистые покровы полости рта, глаз и даже через неповрежденную кож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уберкулез </w:t>
      </w:r>
      <w:r>
        <w:rPr>
          <w:sz w:val="28"/>
          <w:szCs w:val="28"/>
        </w:rPr>
        <w:t>— инфекционная, хронически протекающая болезнь. Возбудитель открыт Р. Кохом в 1882 г. Оптимальная температура развития 37° С, реакция среды нейтральная или слабощелочная. Устойчива к различным факторам внешней среды, в том числе к воздействию кисл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ибирская язва</w:t>
      </w:r>
      <w:r>
        <w:rPr>
          <w:sz w:val="28"/>
          <w:szCs w:val="28"/>
        </w:rPr>
        <w:t xml:space="preserve"> — острое и очень опасное инфекционное заболевание животных и человека. Бацилла сибирской язвы неподвижна. На искусственных питательных средах образует очень характерные колонии. Оптимальная температура развития от 30 до 37 °С. Первоисточником распространения инфекции являются больные животные. Заражение людей происходит при контакте с ними, при обработке животного сырья или употреблении в пищу зараженных продуктов животного происхождения (недостаточно проваренного мяса и д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Ящур </w:t>
      </w:r>
      <w:r>
        <w:rPr>
          <w:sz w:val="28"/>
          <w:szCs w:val="28"/>
        </w:rPr>
        <w:t>— пищевое инфекционное заболевание вирусного характера. Это заразное заболевание крупного рогатого скота, свиней и овец, передающееся человеку. Вирус ящура — один из самых мелких. Он нестоек к нагреванию, щелочам, антисептическим веществам. Во внешней среде при температуре 37 СС сохраняет жизнеспособность в течение нескольких дней; в выделениях животных сохраняется до 2 ме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Отличительные признаки особо скоропортящихся пищевых продуктов от скоропортящихся. Ассортимент особо скоропортящихся и скоропортящихся пищевых продуктов в соответствии с требованиями нормативного докумен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рус бактерия инфекция отравление возбудител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обоскоропортящиеся </w:t>
      </w:r>
      <w:r>
        <w:rPr>
          <w:sz w:val="28"/>
          <w:szCs w:val="28"/>
        </w:rPr>
        <w:t>продукты — вареные колбасы, кулинарные изделия, изделия из крови и субпродуктов, мясные, рыбные, творожные и овощные полуфабрикаты, свежеприготовленные салаты, соки, молоко и другие — отличаются исключительно невысокой устойчивостью к действию микроорганизмов. Объясняется это особенностями химического состава и состояния веществ, большим количеством влаги. Эти товары представляют повышенную опасность при обсеменении их случайной или патогенной микрофлорой, развивающейся них беспрепятственно в отсутствии конкуренции со стороны обычной микрофлоры. Она почти полностью погибает при тепловой обработке в процессе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скоропортящимся продуктам</w:t>
      </w:r>
      <w:r>
        <w:rPr>
          <w:sz w:val="28"/>
          <w:szCs w:val="28"/>
        </w:rPr>
        <w:t xml:space="preserve"> можно отнести свежие фрукты, овощи, копченые и сырокопченые колбасы, замороженные мясные продукты, мороженую рыбу, сливочное масло, некоторые сорта сыров и др. Они более устойчивы к действию микроорганизмов и имеют более долгий срок хра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скоропортящихся товаров в розничной торговой сети возможно при температуре от 4 до 8°С в течение короткого времени. В теплый период года (май — сентябрь) продажа этих изделий предприятиями торговли осуществляется только по согласованию с местными санитарно-эпидемиологическими станциями при наличии необходимых условий для их хранения и реал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ильное оформление сопроводительных товарных документов. Для информирования торговли о свойствах товаров, режимах и сроках их хранения в накладных на скоропортящиеся товары обязательно указываются дата и час их выработки, а также сроки реал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заров В.Н. Основы микробиологии и пищевой гигиены. – М., 1989 г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2. Будагян Ф.Е. Профилактика пищевых отравлений. М., 1998 г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лина Г.П., Чистович Г.Н. Санитарная микробиология. - М., 2005 г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4. Карплюк И.А. Гигиена молока. – М., 2001 г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5. Микробные аспекты гигиены пищевых продуктов. - М., 2000 г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>6. Седова Н.Н. // Вопросы питания 2004, № 2, с. 82-8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5:00Z</dcterms:created>
  <dc:creator>User</dc:creator>
  <dc:description/>
  <cp:keywords/>
  <dc:language>en-US</dc:language>
  <cp:lastModifiedBy>SYSTEM</cp:lastModifiedBy>
  <cp:lastPrinted>2006-11-05T20:20:00Z</cp:lastPrinted>
  <dcterms:modified xsi:type="dcterms:W3CDTF">2011-09-02T14:55:00Z</dcterms:modified>
  <cp:revision>2</cp:revision>
  <dc:subject/>
  <dc:title>План</dc:title>
</cp:coreProperties>
</file>