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3"/>
        <w:widowControl w:val="false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овароведная характеристика пряностей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Химический состав и пищевая ценность пряностей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ческая схема производства пряностей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потребительских свойств пряностей.</w:t>
      </w:r>
    </w:p>
    <w:p>
      <w:pPr>
        <w:pStyle w:val="Style13"/>
        <w:widowControl w:val="false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, что человек начал использовать пряности в пище ранее, чем соль, в силу большей доступности их в некоторых регионах, при этом пряности также нашли своё применение в религиозных обрядах и медицине. В древности очевидно, что пряности использовались во многом для сохранения того или иного продукта в жарком климате, так как они обладают некоторыми бактерицид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упоминания о пряностях (имея в виду </w:t>
      </w:r>
      <w:r>
        <w:rPr>
          <w:iCs/>
          <w:sz w:val="28"/>
          <w:szCs w:val="28"/>
        </w:rPr>
        <w:t>классические пряности</w:t>
      </w:r>
      <w:r>
        <w:rPr>
          <w:sz w:val="28"/>
          <w:szCs w:val="28"/>
        </w:rPr>
        <w:t xml:space="preserve">) встречаются в источниках древних циви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остока</w:t>
        </w:r>
      </w:hyperlink>
      <w:r>
        <w:rPr>
          <w:sz w:val="28"/>
          <w:szCs w:val="28"/>
        </w:rPr>
        <w:t xml:space="preserve">: в Китае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ндии</w:t>
        </w:r>
      </w:hyperlink>
      <w:r>
        <w:rPr>
          <w:sz w:val="28"/>
          <w:szCs w:val="28"/>
        </w:rPr>
        <w:t xml:space="preserve">, Египте и датируются историческим периодом около 5000 лет до нашей эры. Так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рица</w:t>
        </w:r>
      </w:hyperlink>
      <w:r>
        <w:rPr>
          <w:sz w:val="28"/>
          <w:szCs w:val="28"/>
        </w:rPr>
        <w:t xml:space="preserve"> использовалась в Китае в 2700 году до нашей эры. В античный период пряности широко использовалис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реками</w:t>
        </w:r>
      </w:hyperlink>
      <w:r>
        <w:rPr>
          <w:sz w:val="28"/>
          <w:szCs w:val="28"/>
        </w:rPr>
        <w:t xml:space="preserve"> и римлян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щиками пряностей являлис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Индия</w:t>
        </w:r>
      </w:hyperlink>
      <w:r>
        <w:rPr>
          <w:sz w:val="28"/>
          <w:szCs w:val="28"/>
        </w:rPr>
        <w:t xml:space="preserve">, Цейлон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Южная Азия</w:t>
        </w:r>
      </w:hyperlink>
      <w:r>
        <w:rPr>
          <w:sz w:val="28"/>
          <w:szCs w:val="28"/>
        </w:rPr>
        <w:t xml:space="preserve">, Малая Азия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редний Восток</w:t>
        </w:r>
      </w:hyperlink>
      <w:r>
        <w:rPr>
          <w:sz w:val="28"/>
          <w:szCs w:val="28"/>
        </w:rPr>
        <w:t xml:space="preserve">, Африка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редиземноморье</w:t>
        </w:r>
      </w:hyperlink>
      <w:r>
        <w:rPr>
          <w:sz w:val="28"/>
          <w:szCs w:val="28"/>
        </w:rPr>
        <w:t>, и их стоимость была весьма выс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ажу они поступают отдельно по видам или в виде наборов для супа, ухи, тушения мя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главными экспортёрами пряностей являются Индия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Индонезия</w:t>
        </w:r>
      </w:hyperlink>
      <w:r>
        <w:rPr>
          <w:sz w:val="28"/>
          <w:szCs w:val="28"/>
        </w:rPr>
        <w:t xml:space="preserve">, Вьетнам 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разилия</w:t>
        </w:r>
      </w:hyperlink>
      <w:r>
        <w:rPr>
          <w:sz w:val="28"/>
          <w:szCs w:val="28"/>
        </w:rPr>
        <w:t xml:space="preserve">. Впрочем, ежегодно, в зависимости от урожая, по некоторым видам пряностей на первые позиции могут выйти и другие страны. Некоторые страны являются поставщиками только определённых пряностей; так основными поставщиками кориандра на мировой рынок являются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Марокко</w:t>
        </w:r>
      </w:hyperlink>
      <w:r>
        <w:rPr>
          <w:sz w:val="28"/>
          <w:szCs w:val="28"/>
        </w:rPr>
        <w:t xml:space="preserve">, Египет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Австралия</w:t>
        </w:r>
      </w:hyperlink>
      <w:r>
        <w:rPr>
          <w:sz w:val="28"/>
          <w:szCs w:val="28"/>
        </w:rPr>
        <w:t xml:space="preserve">, Болгария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Румыния</w:t>
        </w:r>
      </w:hyperlink>
      <w:r>
        <w:rPr>
          <w:sz w:val="28"/>
          <w:szCs w:val="28"/>
        </w:rPr>
        <w:t xml:space="preserve"> и Россия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ирия</w:t>
        </w:r>
      </w:hyperlink>
      <w:r>
        <w:rPr>
          <w:sz w:val="28"/>
          <w:szCs w:val="28"/>
        </w:rPr>
        <w:t xml:space="preserve"> и Иран специализируются на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мине</w:t>
        </w:r>
      </w:hyperlink>
      <w:r>
        <w:rPr>
          <w:sz w:val="28"/>
          <w:szCs w:val="28"/>
        </w:rPr>
        <w:t xml:space="preserve"> и зире. Тем не менее, в целом лидерами являются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Индия</w:t>
        </w:r>
      </w:hyperlink>
      <w:r>
        <w:rPr>
          <w:sz w:val="28"/>
          <w:szCs w:val="28"/>
        </w:rPr>
        <w:t xml:space="preserve"> и страны Индокитая. Так, Индия ежегодно экспортирует около 230 - 250 тысяч тонн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и крупными потребителями пряностей на сегодняшний день считаются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США</w:t>
        </w:r>
      </w:hyperlink>
      <w:r>
        <w:rPr>
          <w:sz w:val="28"/>
          <w:szCs w:val="28"/>
        </w:rPr>
        <w:t xml:space="preserve">, Германия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Япония</w:t>
        </w:r>
      </w:hyperlink>
      <w:r>
        <w:rPr>
          <w:sz w:val="28"/>
          <w:szCs w:val="28"/>
        </w:rPr>
        <w:t xml:space="preserve"> и Франция. Место Константинополя в настоящее время занял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ингапур</w:t>
        </w:r>
      </w:hyperlink>
      <w:r>
        <w:rPr>
          <w:sz w:val="28"/>
          <w:szCs w:val="28"/>
        </w:rPr>
        <w:t xml:space="preserve">, в который поступает большое количество растительного сырья из Таиланда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Шри-Ланка</w:t>
        </w:r>
      </w:hyperlink>
      <w:r>
        <w:rPr>
          <w:sz w:val="28"/>
          <w:szCs w:val="28"/>
        </w:rPr>
        <w:t xml:space="preserve"> и других стран Юго-Восточной Азии. В Сингапуре сырьё перерабатывают и фас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Целью курсовой работы является закрепление теоретических знаний, полученных мною при изучении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временных рыночных условиях при наличии большого ассортимента важно уметь правильно оценить необходимый товар, выбрать такой, который в наибольшей бы степени удовлетворял в качественном отношении и в ценовом. В связи с наличием на рынке некачественной и поддельной продукции важно обладать необходимыми знаниями о свойствах товара, чтобы не стать жертвой недобросовестного продавца или производителя.</w:t>
      </w:r>
      <w:r>
        <w:br w:type="page"/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Товароведная характеристика пряностей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являются продуктами растительного происхождения, которые обладают сильным пряным ароматом и часто резким, жгучим вкусом. Они улучшают вкусовые достоинства пищи и способствуют ее усвоению, так как являются катализаторами многих ферментативных процессов и активизируют обмен веществ в целом. Пряностям принадлежит большая роль в выведении из организма шлаков и повышении защитных функций организма. Последнее объясняется тем, что они проявляют бактерицидные и антиокислительные свойства. Этим же объясняется их консервирующее действие при добавлении к пищевым продуктам. Некоторые пряности и их компоненты проявляют лечебные свойства, и их используют для приготовления различных лекар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м и ароматическим началом пряностей являются вещества, относящиеся в основном к трем группам химических соединений - эфирные масла, гликозиды и алкалои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более 150 различных видов пряностей, но используют с глубокой древности не многие из н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лассификации, предложенной В. В. Похлёбкиным (российский учёный, историк, географ, журналист и писатель, автор известных книг по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кулинарии</w:t>
        </w:r>
      </w:hyperlink>
      <w:r>
        <w:rPr>
          <w:sz w:val="28"/>
          <w:szCs w:val="28"/>
        </w:rPr>
        <w:t xml:space="preserve"> пряности подразделяются на две группы: </w:t>
      </w:r>
      <w:r>
        <w:rPr>
          <w:iCs/>
          <w:sz w:val="28"/>
          <w:szCs w:val="28"/>
        </w:rPr>
        <w:t>классические, или экзотические пряности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местные пряности</w:t>
      </w:r>
      <w:r>
        <w:rPr>
          <w:sz w:val="28"/>
          <w:szCs w:val="28"/>
        </w:rPr>
        <w:t>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Классические или экзотические пря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ности, известные с глубокой древности, получившие всемирное распространение и широко применяемые практически в любой национальной кухне. Представляют собой части тропических и субтропических растений, как правило, прошедшие ту или иную обработку (практически всегда - сушку, также могут пройти ферментацию, очистку, кипячение и т. п.). Диапазон применения классических пряностей очень широк: от мясных до сладких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пряности по характеру применяемых частей крайне разнообразны, и этот признак имеет в данном случае чисто внешнее, несущественное значение, поскольку главную ценность представляет максимум аромата, независимо от того, в какой части растения он содержится. Классические пряности употребляются в кулинарии в предварительно обработанном и обязательно в сухом виде, что в значительной степени обусловливает их всемирное распространение, так как в сухом виде ароматичность этих пряностей либо появляется, либо повышается и доходит до максимума, и, кроме того, именно в сухом виде пряности этой группы возможно длительно сохранять и транспортировать на далекие рас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пряности, в зависимости от того, какая часть растения используется в пищу, делят на следующие под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листья — лавровый лис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цветы и их части — гвоздика, шафр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лоды — перец (черный, белый, душистый и красный), ваниль, бадьян, кардамо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емена — горчица, мускатный орех, мускатный цв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ора — корица, касс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орни — имбирь, куркума, галаг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сем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ица. Получают порошок из жмыха после отжатия масла из семян сарептской горчицы. Сухая горчица содержит гликозид синигрин, который распадается на аллиловое масло (горчичное) и глюкозу. Аллиловое горчичное масло обладает острым запахом и жгучим вкусом. По качеству горчичный порошок бывает 1 и 2-го сортов. Из горчичного порошка с добавлением подсолнечного масла, сахара, уксуса и других компонентов готовят приправу к закусочным и обеденным блюдам. Мускатный орех (рис.) - это высушенное семя мускатного дерева, произрастающего в тропических стран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скатный орех отличается высокой масличностью, общее содержание жира, может достигать 35% и более, содержит эфирные масла - до 11 %. Ядро мускатного ореха имеет приятный аромат, вкус пряно-смолистый, немного жгучий, с горечью. Мускатный орех используют в высших сортах колбас, в ликероводочном производстве, в кулина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скатный цвет - это высушенная мякоть плода мускатного дерева. Это красно-коричневые полусферические пластинки толщиной около 1 мм. Приятный аромат и горький вкус обусловлены наличием до 14% горького эфирного масла. Поступает для реализации в целом и молотом виде. Применяют в кулинарии, колбасном и консерв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плодо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лодовым пряностям относят перец, ваниль, кардамон, кориандр, бадьян, тмин, ани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ц различают черный, белый, душистый, красный. Черный перец - высушенные недозрелые плоды тропического ползучего растения семейства перечных. Родиной черного перца является Южная Индия. Плоды после высушивания чернеют и приобретают форму мелкого горошка. Черный перец содержит до 9% алкалоида пиперина, который обусловливает острый и жгучий вкус, а наличие эфирного масла (до 2%) - специфически перечный аромат. Качество перца оценивают по внешнему виду, цвету, вкусу, аромату, размеру (диаметр стандартных зерен 3—5 мм), влажности (не более 12%), зольности (не более 6%), содержанию эфирного масла (не менее 0,8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зараженность амбарными вредителями, посторонние примеси. Наличие серого оттенка у черного перца характеризует полную или частичную потерю вкусовых и ароматических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перец используют для приготовления мясных, рыбных, овощных блюд и для консерв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лый перец - высушенные зрелые плоды того же растения, что дает черный перец. Аромат и острота вкуса выражены меньше, чем у черного перца. У белого перца околоплодник удаляется, с ним теряется значительная часть пиперина и эфирного масла. Производство белого перца в основном сосредоточено в странах Индокитая (Лаос, Кампучия, Таилан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ушистый перец — высушенные недозрелые плоды тропического дерева (семейство миртовы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ушистый перец выращивают на острове Ямайка (около 85% всего мирового урожая) на Кубе, в Сан-Доминго. По размеру душистый перец крупнее черного, диаметр стандартных горошин 3-8 мм, окраска темно-коричневая, поверхность шероховатая, вкус острый, запах сложный - сочетает аромат гвоздики, корицы, мускатного ореха и черного перца. Содержание эфирного масла 1,5- 4,4%. Влажность душистого перца должна быть не более 1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асный перец - высушенные зрелые плоды стручкового перца семейства пасленовых. Виды и сорта красного перца различают по форме, размеру, окраске, по степени жгучести. Красный перец содержит 1 % алкалоида капсаицина, который обусловливает острый, жгучий вкус. Различают сорта: жгучие, среднежгучие, слабожгучие и слад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чки перца употребляют с семенами и без семян, в целом и молот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культивируют стручковый перец следующих сортов: Великан, Астраханский, Намангански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ажу поступает молотый красный перец слабожгучий и жгучий. Красный молотый перец используется для овощных, мясных блюд; в целом виде - для маринадов и со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ниль - высушенные недозрелые стручки тропического растения орхиде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на растения - Мексика. На мировом рынке ваниль - одна из дорогих пряностей. Ее трудно культивировать, для получения этой пряности необходима длительная специальная обработка. Недозрелые плоды подвергают кратком ременной термической обработке с последующей их ферментацией в темноте при 60 °С в течение недели до появления аромата коричневой окраски. Затем стручки ванили сушат несколько месяцев на открытом воздухе, пока на поверхности не появится белый налет ванилина. В формировании устойчивого аромата принимают участие ванилин, пиперонал и эфирное масло. Стручки ванили содержат 1,7-3% ванили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ая ваниль темно-коричневого цвета, у лучших сортов плоды покрыты белым кристаллическим налетом с жирным блеск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ниль поступает в продажу расфасованной по одному стручку в пробирки. Пробирки обтянуты фольгой и закрыты корковой пробк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ниль применяется в кондитерском производстве, для ликероводочных и безалкогольных напитков, сладких блюд (пудингов, желе, суфле, творожных паст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етический ванилин - заменитель ванили. Это белый кристаллический порошок с ванильным запахом, хорошо растворяется в воде, имеет жгучий вкус. В продажу поступает в чистом виде и в виде ванильного сахара, расфасованным по 2,5-10 г я бумажные паке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дамон - недозрелые высушенные плоды (семена) травянистого растения семейства имбирных. В качестве пряности используются семена, заключенные внутри трехгнездных плодов - коробочек длиной 0,8- 1,5 см, в которых от 9 да 18 мелких красновато-бурых семян. Семена имеют пряно-жгучий вкус с сильным ароматом. Содержание эфирного масла колеблется от 2 до 8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кардамон для ароматизации мучных кондитерских изделий, при изготовлении наливок, настоек, маринадов, мясных начинок и колбасного фарш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иандр - плоды травянистого растения, произрастающего на юге и в центральной полосе нашей страны. Содержание эфирного масла - около 1 %. Плод имеет почти шаровидную форму размером от 2 до 5 мм, аромат пряный, вкус сладковатый. Применяется в кондитерском, консервном, ликероводоч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дьян - плоды тропического вечнозеленого дерева. Семена имеют бурый цвет, сильный аромат, напоминающий запах аниса, жгучий вкус. Поступает в продажу в целом и молотом виде. Используется для пряников, блюд из мяса, ди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мин - плоды травянистого растения, произрастает на Кавказе, в Средней Азии, Сибири. Плоды размером от 3 до 8 мм, шириной 1- 2 мм, содержат эфирное масло в количестве от 3 до 7%. Цвет плодов коричневый с буровато-зеленым оттенком, аромат сильный, вкус горьковато-жгуч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ис - плоды травянистого растения, произрастает на Северном Кавказе, Украине, в Молдавии, Средней Азии. Плоды аниса длиной 3- 5 мм, шириной 2—3 мм имеют яйцевидную или грушевидную форму; серый цвет, сладковатый вкус, пряный аромат. Содержат эфирное масло от 2 до 6%. Применяют анис и анисовое эфирное масло в хлебопечении, медицине, кулинарии, при квашении и засолке овощей и пл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листов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вровый лист - высушенные листья вечнозеленого лавра благородного. Произрастает в Краснодарском крае, на Черноморском побережье Закавказья. Листья лавра овально-остроконечные, окрашены в зеленый цвет разных оттенков. Горьковато-пряный вкус и приятный специфический аромат лаврового листа обусловлены содержанием эфирного масла. Качество лаврового листа оценивают по размеру, наличию ломаных и пожелтевших листьев, органических и минеральных примесей, содержанию листьев, поврежденных амбарными вредителями, трипсом, щитов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овый лист применяют в кулинарии, при мариновании, консервировании пищевых продуктов. Расфасовывают в бумажные пакеты по 25, 30, 1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ности цветочны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воздика - это бланшированные в кипящей воде, а затем высушенные на солнце почки вечнозеленого тропическом гвоздичного дерева семейства миртовых. Гвоздика состоит из стебелька, утолщенного вверху, и головки с чашелистиками; вкус жгучий, пряный. Гвоздика доброкачественная в воде тонет или плавает вертикально головкой вверх, при нажатии на головку выделяет масл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воздику используют как пряность в кулинарии, для консервирования мяса, рыбы, в ликероводочном и кондитерском производ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фран - многолетнее растение, произрастающей в южноевропейских странах, а также в Пакистане, Китае, Индии Иране. Шафран - трудоемкая культура. В качестве пряности используют высушенные рыльца цветов шафрана. Вкус шафрана горьковато-пряный, приятный аромат обусловлен содержание эфирного масла, цвет от оранжево-красного до буро-красного. Шафран применяют как пряность в хлебопекарном производстве, в кулинарии, а также в качестве красителя, для подкрашивания сыров, ликеров, сливочного ма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корнев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бирь - высушенное на солнце корневище многолетнего тропического растения семейства имбирных. Корневище очищают от плотных покровных тканей, иногда отбеливают хлором или раствором извести. В продажу поступает полуочищенный серый имбирь, неочищенный черный китайский имбирь. Это плоские кусочки корневища с закругленными или пальчато-образными выступами, на изломе - роговидные белого или серого цвета с желтоватым оттенком. В молотом виде имбирь песочного цвета содержание эфирного масла от 1,5 до 3,5%. Вкус и запах жгуче-пряные. Имбирь используют для мясных, сладких и мучных блюд для пива, кваса, киселя, марина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коров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ица относится к коровым пряностям. На мировом рынке наиболее известны следующие виды корицы: цейлонская, китайская, вьетнамская, индийская и мадагаскарская. Это высушенная кора молодых побегов коричного дерева семейства лавровых. В продажу поступает в виде трубочек желтого или светло-коричневого цвета, а также молотая. Вкус жгучий, чуть сладковатый. Корица должна иметь свойственный ей запах. Применяют корицу в консервировании, в ликероводочном производстве.</w:t>
      </w:r>
    </w:p>
    <w:p>
      <w:pPr>
        <w:pStyle w:val="Heading4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</w:rPr>
      </w:pPr>
      <w:r>
        <w:rPr>
          <w:rStyle w:val="Mwheadline"/>
          <w:b/>
        </w:rPr>
        <w:t>Местные пря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стные пряности</w:t>
      </w:r>
      <w:r>
        <w:rPr>
          <w:sz w:val="28"/>
          <w:szCs w:val="28"/>
        </w:rPr>
        <w:t xml:space="preserve"> - это пряности, в большинстве своем имеющие исторически и географически гораздо меньший диапазон применения либо употребляемые исключительно на месте, то есть вблизи места производства, и не выдерживающие дальних перево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стных пряностей, наоборот, характерно применение в основном в свежем виде, употребление на месте или вблизи места производства. Причем отличия в характере потребляемой части имеют более существенное значение, так как влияют на длительность хранения и транспортировку, а тем самым и на степень распространенности в кулинар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bCs/>
          <w:sz w:val="28"/>
          <w:szCs w:val="28"/>
        </w:rPr>
        <w:t>местные пряности подразделяются на пряные овощи и пряные травы.</w:t>
      </w:r>
    </w:p>
    <w:p>
      <w:pPr>
        <w:pStyle w:val="Heading4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</w:rPr>
      </w:pPr>
      <w:r>
        <w:rPr>
          <w:rStyle w:val="Mwheadline"/>
          <w:b/>
        </w:rPr>
        <w:t>Пряные ово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ные овощи распространены гораздо шире географически, почти повсеместно, и находят более широкое применение в кулинарии, чем пряные травы. Пряные овощи относятся исключительно к культурным растениям. Они в свою очередь делятся на корнеплоды и луковицы, причем у тех и других основные используемые части - подземные, хотя в ряде случаев используются и надзем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ых овощей не так и много, важно отметить, что у пряных овощей в пищу употребляются как корни, так и стебли и листья, и в основном они применяются повсемес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ович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Репчатый лук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у лука пока еще установить не удалось. Первичным генетическим центром считается область Северо-Западной Индии, Афганистана, Узбекистана и западного Тянь-Шаня. Запах и вкус лука бывают слабыми, резкими в зависимости от вида. Используется в качестве важного сырья в консервной промышленности, его добавляют в свежие и стерилизованные салаты, консервированные грибы, огурцы и консервированные виды овощей. Хороший вкус он придает квашеной капусте. Обычно он используется в качестве вкусовых добавок в различные виды супов, соусов, подливок, фаршей, жареного мяса, луковых пирогов и т. п. Чаще всего он употребляется в сыром виде либо поджаренным на сале или растительном масле до золотистого цвета. Сырой лук отлично дополняет колбасные и мясные изделия, творог, сыры, хлеб с с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ярусный лу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Лук-шалот</w:t>
        </w:r>
      </w:hyperlink>
      <w:r>
        <w:rPr>
          <w:sz w:val="28"/>
          <w:szCs w:val="28"/>
        </w:rPr>
        <w:t>, он же сороказубка, шарл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к-пор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ей относится к группе луковых овощей. Родиной его является восточная часть Средиземноморья. Пахнет луком, вкус его более тонкий, чем у репчатого лука. Используется для приготовления супов, специальных блюд из порея, различных сырых салатов, соусов, подается к мясу, употребляется для приготовления различных паст. Некоторые гурманы высоко ценят порей, приготовленный, как спаржа, жаренный в масле с сухарями. Порей служит хорошим добавлением к яичнице, его можно жарить в кля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Лук-батун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Шнитт-лук, он же резанец, скор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ук-резанец - многолетнее растение, устойчивое к морозу. Происходит, вероятно, из Италии, но еще в Средние века был известен в Азии и Америке. Обладает своеобразным луковым запахом и таким же луковым вкусом, но более тонким. Именно благодаря своему тонкому вкусу лук-резанец относится к популярным овощам и пряностям и сравнительно широко используется. Его можно добавлять в те же блюда, в которые добавляются лук репчатый, для улучшения вкуса картофельного, фасолевого, горохового и мясного супов, салатов из огурцов, картофеля, французского мясного салата и салата ассорти, блюд из яиц, рыбы, жаркого, паштетов, творога, мягких сыров, соусов, маринадов, бутербродов, холодных закусок, колбасных изделий, картофельного пюре и т. п. Детям полезен хлеб с маслом или салом, посыпанный луком-резанцем. Благодаря своему тонкому пикантному вкусу лук-резанец является постоянной пряностью диетических блюд летом и зимой. Однако лук-резанец нельзя варить, следует употреблять его в свежем виде - мелко нарезанным посыпать готовое блюд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Мангир</w:t>
        </w:r>
      </w:hyperlink>
      <w:r>
        <w:rPr>
          <w:sz w:val="28"/>
          <w:szCs w:val="28"/>
        </w:rPr>
        <w:t>, он же стареющий лу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лтайский лук, он же сибирский дикий, каменный, монгольский, боровой, курайский лук, сончи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Пскемский лук</w:t>
        </w:r>
      </w:hyperlink>
      <w:r>
        <w:rPr>
          <w:sz w:val="28"/>
          <w:szCs w:val="28"/>
        </w:rPr>
        <w:t>, он же пиез-ансур, горный л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с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нок - однолетнее растение. Родиной его являются степи Средней Азии, откуда он распространился в Переднюю Азию, Египет, Западную и Центральную Европу. Запах сильно выражен. Вкус острый, жгучий, напоминает лук. Чеснок необходим главным образом для приготовления баранины, ягнятины, дичи, блюд из тушеного и жареного мяса, особенно свинины. Употребляется чеснок в супах, во всех салатах, для приготовления бифштексов, соусов, гренок. Чеснок используется и для протирания блюда, в котором подаются салаты. Отлично подходит он и к мягким сырам, творогу; полезен и с маслом, и с горячим молоком. Чеснок используется почти во всех блюдах венгерской, греческой, итальянской, испанской и югославской кух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Черемша</w:t>
        </w:r>
      </w:hyperlink>
      <w:r>
        <w:rPr>
          <w:sz w:val="28"/>
          <w:szCs w:val="28"/>
        </w:rPr>
        <w:t>, она же медвежий лук, дикий лук, гензе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ба, она же лук победный, сибирская черемш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Чесночник</w:t>
        </w:r>
      </w:hyperlink>
      <w:r>
        <w:rPr>
          <w:sz w:val="28"/>
          <w:szCs w:val="28"/>
        </w:rPr>
        <w:t>, он же чесночница, чесночная трава, лесной чес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пл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труш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Пастернак</w:t>
        </w:r>
      </w:hyperlink>
      <w:r>
        <w:rPr>
          <w:sz w:val="28"/>
          <w:szCs w:val="28"/>
        </w:rPr>
        <w:t>, он же полевой борщ, поповник, козелка, пастарн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нак посевной - двухлетнее растение, которое еще до новой эры использовалось как овощ и пряность. В наших широтах распространен в средней части Европы. Обладает тонким, слабым запахом, напоминающим запах петрушки. Вкус пряный, сладковатый, сходный со вкусом моркови. Пастернак с осторожностью употребляют в качестве пряности, добавляя его в салаты, главным образом в картофельный и овощной. Используют так же, как морковь, петрушку и сельдерей, в качестве суповых овощей. Пюре из пастернака можно подавать вместо картофельного к мясным блюдам, что даже рекомендуется в некоторых дие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ельдерей, он же душистая петруш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Фенхель</w:t>
        </w:r>
      </w:hyperlink>
      <w:r>
        <w:rPr>
          <w:sz w:val="28"/>
          <w:szCs w:val="28"/>
        </w:rPr>
        <w:t>, он же аптечный укроп, волошский укроп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Пряные тра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ряных трав используется исключительно надземная часть, обычно ее верхняя треть - листья с цветами. Пряные травы могут быть культивируемыми (садовыми) и дикорастущими, причем многие садовые имеют дикорастущие соответствия. Общим характерным отличием дикорастущих трав от садовых является то, что первые более резки и сильны по запаху, чем вторые. Зато вторые более рослы, дают больше зеленой массы. Это обусловливает известные различия в методе применения садовых и дикорастущих пряных трав. Садовые травы применяют главным образом в свежем виде, дикорастущие сушат впр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раз таки пряных трав, в отличие от овощей, великое множество. Корни у пряных трав, как правило, не употребляются. Нередко имеют достаточно ограниченное применение, или, что чаще, рекомендуются к специальному применению (так, например, майоран, нередко в западных районах России, Белоруссии и Прибалтике называемый "колбасной травкой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пряных травах (сельдерей, петрушка, кориандр, кервель, фенхель, огуречная трава, тмин, иссоп, эстрагон, мята, мелисса, майоран, душица, чабер, базилик, тимьян и др.) узнали в Европе только в XIII—XVII ве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равы в свежем, сушеном и консервированном виде широко используются на Кавказе, Украине, в Молдавии и Средней Азии. У большинства пряных трав в пищу используют цветы, стебли и листья. Нередко они являются не только пряностями, но и лечеб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ую зелень моют холодной водой и заворачивают во влажную ткань. Зимой употребляют ее в сушеном виде. Для этого травы связывают в пучки и сушат в хорошо проветриваемом малоосвещенном помещении, затем растирают в порошок и помещают в темные банки с плотно завинчивающимися крышками для предохранения от окисления воздухом и потери аром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Ажгон</w:t>
        </w:r>
      </w:hyperlink>
      <w:r>
        <w:rPr>
          <w:sz w:val="28"/>
          <w:szCs w:val="28"/>
        </w:rPr>
        <w:t>, он же айоран, коптский тмин, индийский тмин, иранский тмин, з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тмина добавляют в салаты или используют при варке овощных супов. Семена употребляют при производстве хлебобулочных изделий, засолке и квашении овощей, а также используют в качестве приправы к различным блюдам, особенно из капусты, творога, брынзы, сы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Аир</w:t>
        </w:r>
      </w:hyperlink>
      <w:r>
        <w:rPr>
          <w:sz w:val="28"/>
          <w:szCs w:val="28"/>
        </w:rPr>
        <w:t>, он же ир, ирный корень, гаир, явер, татарское зелье, сабельник, калму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ис, он же гану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жие листья аниса используют для приготовления салатов и гарниров. Семена употребляют при изготовлении булочных изделий, некоторых соусов, компотов, киселей, а также кисломолочных продуктов. В горячие блюда анис добавляют за 3- 5 мин до готовности, в холодные - при подаче на ст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Базилик</w:t>
        </w:r>
      </w:hyperlink>
      <w:r>
        <w:rPr>
          <w:sz w:val="28"/>
          <w:szCs w:val="28"/>
        </w:rPr>
        <w:t>, он же душки, душистые васильки, красные васильки, реган, райхон, ре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илик имеет пряный аромат и резкий вкус. Свежие и сушеные листья его применяют при изготовлении салатов (овощных, фруктовых), соусов, овощных супов, маринадов, творожных и яичных блюд, а также при засолке и квашении овощей. В первые и вторые блюда базилик вводят за 5—10 мин до их готовности. Листья иссопа в свежем и сушеном виде используют для ароматизации салатов, супов и вторых овощных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ч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Чёрная горчица</w:t>
        </w:r>
      </w:hyperlink>
      <w:r>
        <w:rPr>
          <w:sz w:val="28"/>
          <w:szCs w:val="28"/>
        </w:rPr>
        <w:t>, она же настоящая, французск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арептская горчица, она же русская, горч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Белая горчица</w:t>
        </w:r>
      </w:hyperlink>
      <w:r>
        <w:rPr>
          <w:sz w:val="28"/>
          <w:szCs w:val="28"/>
        </w:rPr>
        <w:t>, она же жёлтая, английск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равилат, он же гравилат аптечный, гвоздичник, гребенник, чистец, бенедиктова трава, подлесник, вывешни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Донник синий</w:t>
        </w:r>
      </w:hyperlink>
      <w:r>
        <w:rPr>
          <w:sz w:val="28"/>
          <w:szCs w:val="28"/>
        </w:rPr>
        <w:t>, он же голубой донник, пажитник голубой, гуньба, синий козий трилистни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ушица, она же орегано, материнка, ладанка, мацердушка, блошница, душница, зеновка, кара гыных, звирак, таш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Дягиль</w:t>
        </w:r>
      </w:hyperlink>
      <w:r>
        <w:rPr>
          <w:sz w:val="28"/>
          <w:szCs w:val="28"/>
        </w:rPr>
        <w:t>, он же дягильник, ангелика, анжелика, коровник, сладкий ство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соп, он же гисоп, сусоп, юзефка, синий звероб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Калуфер</w:t>
        </w:r>
      </w:hyperlink>
      <w:r>
        <w:rPr>
          <w:sz w:val="28"/>
          <w:szCs w:val="28"/>
        </w:rPr>
        <w:t>, он же кануфер, канупер, сарацинская мята, бальзамическая рябин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ервель, он же купырь, снедок, журн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Кервель испанский</w:t>
        </w:r>
      </w:hyperlink>
      <w:r>
        <w:rPr>
          <w:sz w:val="28"/>
          <w:szCs w:val="28"/>
        </w:rPr>
        <w:t>, он же многолетний кервель, дикая петрушка, душистый бутень, лад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мин, он же тимон, пряный тмин, кмин тминовый, римский тмин, египетсикй тмин, волошиский т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Колюрия</w:t>
        </w:r>
      </w:hyperlink>
      <w:r>
        <w:rPr>
          <w:sz w:val="28"/>
          <w:szCs w:val="28"/>
        </w:rPr>
        <w:t>, она же колюрия гравилатная, гвоздич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риандр, он же кишнец, коляндра, колендра, кинза, киндзи, клопов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андр используют в виде свежей или сушеной зелени, которую чаще называют кинзой, а семена кориандром. Применяют при изготовлении салатов, супов, рисовых, яичных и творожных блюд. Растертые семена добавляют в тесто при выпечке хлебобулоч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Кресс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дяной кресс, он же жеруха, режуха, брун-кресс, ключевой кресс, водяной хрен, гулявник водян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Горький кресс</w:t>
        </w:r>
      </w:hyperlink>
      <w:r>
        <w:rPr>
          <w:sz w:val="28"/>
          <w:szCs w:val="28"/>
        </w:rPr>
        <w:t>, он же ложечник, ложечная трава, ложечный хрен, варуха, морской салат, цинготная тр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уговой кресс, он же полевая горчица, сердечник, смолян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Садовый кресс</w:t>
        </w:r>
      </w:hyperlink>
      <w:r>
        <w:rPr>
          <w:sz w:val="28"/>
          <w:szCs w:val="28"/>
        </w:rPr>
        <w:t>, он же кресс-салат, перечник, хреница, подхренник, перечная трава, кир-сала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пуцин-кресс, он же повертень, индейский кресс, испанский кресс, цветной салат, настур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Лаванда</w:t>
        </w:r>
      </w:hyperlink>
      <w:r>
        <w:rPr>
          <w:sz w:val="28"/>
          <w:szCs w:val="28"/>
        </w:rPr>
        <w:t>, она же леванда, лавенда, цветная тр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юбисток, он же любистик, любистник, либисток, зоря, дудочник, дудчатая трава, любим, забор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Майоран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йорана используют сухие листья и цветочные почки. Применяют при изготовлении овощных и грибных салатов и супов, творожных и сыр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лисса, она же лимонная мята, медовка, маточник, роевник, пчельник, папочная тр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Мелисса турецкая</w:t>
        </w:r>
      </w:hyperlink>
      <w:r>
        <w:rPr>
          <w:sz w:val="28"/>
          <w:szCs w:val="28"/>
        </w:rPr>
        <w:t>, она же змееголовник молдавс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жевельник, он же можжуха, яловец, женеврье, бака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Мята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ята перечная, она же английская мята, холодная мята, холодя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ту перечную используют в кулинарии при изготовлении салатов, супов, овощных блюд, компотов, киселей. Свежую и истолченную сушеную зелень добавляют во многие национальные блюда (молочнокислые изделия, овощи). Добавление мяты в молоко замедляет его закис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Мята кудрявая</w:t>
        </w:r>
      </w:hyperlink>
      <w:r>
        <w:rPr>
          <w:sz w:val="28"/>
          <w:szCs w:val="28"/>
        </w:rPr>
        <w:t>, она же немецкая мята, курчавая мята, луговая мя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ята пряная, она же эльсгольция, гребенчатая шандра, пряный иссо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Мята яблочная</w:t>
        </w:r>
      </w:hyperlink>
      <w:r>
        <w:rPr>
          <w:sz w:val="28"/>
          <w:szCs w:val="28"/>
        </w:rPr>
        <w:t>, она же мята круглолистая, египетская, золотая, кондитерская, дикий бальз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гуречная т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речная трава имеет приятный запах свежего огурца. Листья употребляют в основном в свежем виде. Огуречная трава хорошо сочетается с овощами и грибами. Ее можно использовать для приготовления первых блю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ы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Полынь обыкновенная</w:t>
        </w:r>
      </w:hyperlink>
      <w:r>
        <w:rPr>
          <w:sz w:val="28"/>
          <w:szCs w:val="28"/>
        </w:rPr>
        <w:t>, она же чернобыль, чернобыльник, простая полы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ынь римская, она же александрийская, понтийская, черноморская, узколистая, малая, понтский абсинт, белая нефорощ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Полынь метельчатая</w:t>
        </w:r>
      </w:hyperlink>
      <w:r>
        <w:rPr>
          <w:sz w:val="28"/>
          <w:szCs w:val="28"/>
        </w:rPr>
        <w:t>, она же куровник, бечёвник, бодренник, чилиг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ынь лимонная, она же божье дере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Полынь альпийская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астерн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стернака используют толстые мясистые корни, имеющие сладковатый вкус, и листья, которые вводят в овощные салаты и первые блю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Тимьян</w:t>
        </w:r>
      </w:hyperlink>
      <w:r>
        <w:rPr>
          <w:sz w:val="28"/>
          <w:szCs w:val="28"/>
        </w:rPr>
        <w:t>, он же тимьян душистый, фимьян, фимиам, фимиам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ьян свежий и засушенный добавляют в картофельные и овощные салаты, соусы, супы, борщи, зерновые продукты, яичные блюда. Особенно хорош тимьян в блюдах из фасоли, гороха, сои, чечевицы. Используют его также при засолке помидоров и огурц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мин, он же тимо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ельдерей и петруш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ельдерей и петрушка широко используются в пищу во многих странах мира. Выращивают три разновидности сельдерея (корневой, салатный и листовой) и две — петрушки (корневая и листовая). В пищу используют все части растений. Корни в свежем и сушеном виде вводят в супы, а также в блюда из овощей и зерновых продуктов. Предварительно их тонко нарезают и пассеруют на растительном масле. При этом эфирные масла, ароматические и красящие вещества растворяют ся в жире и.при введении в первые блюда дают стойкий тонкий аромат. Салатный сельдерей в сыром виде добавляют к холодным и вторым блюдам, а также супам. Натертый сельдерей хорошо сочетается с морковью, яблоками, лим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Укроп</w:t>
        </w:r>
      </w:hyperlink>
      <w:r>
        <w:rPr>
          <w:sz w:val="28"/>
          <w:szCs w:val="28"/>
        </w:rPr>
        <w:t>, он же копер, цап, кроп, шивит, шюют, самит, кака, ти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оп употребляют как приправу к различным блюдам. Стебли его широко используют при засолке и мариновании овощ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нугрек, он же пажитник, фенум-грек, фенигрекова трава, греческое сено, греческий козий трилистник, греческая сочевица, треуголка, верблюжья тр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Чабер</w:t>
        </w:r>
      </w:hyperlink>
      <w:r>
        <w:rPr>
          <w:sz w:val="28"/>
          <w:szCs w:val="28"/>
        </w:rPr>
        <w:t>, он же садовый или летний чебер, чобр, шеб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абер зимний, он же многолетний, альпийский, горный чабер, ча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чабера в свежем виде добавляют в салаты, супы (овощные, грибные), блюда из яиц и особенно в блюда из бобовых и свежие салаты. Листья чабера можно добавлять при засолке огурцов, помидоров, сладкого перца, а также солении и мариновании гриб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Чабрец</w:t>
        </w:r>
      </w:hyperlink>
      <w:r>
        <w:rPr>
          <w:sz w:val="28"/>
          <w:szCs w:val="28"/>
        </w:rPr>
        <w:t>, он же тимьян ползучий, богородская трава, лимонный душок, боровой перец, мухопал, мацержанка, жадобни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ернушка, она же чернуха, чёрный тмин, мацок, нигелла, римский корианд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Шалфей</w:t>
        </w:r>
      </w:hyperlink>
      <w:r>
        <w:rPr>
          <w:sz w:val="28"/>
          <w:szCs w:val="28"/>
        </w:rPr>
        <w:t>, он же шавлий, шав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е и сухие листья шалфея добавляют к салатам, овощам, сырам (особенно плавленым), яичным блю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рагон, он же тархун, страгон, драгун-т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рагон употребляют в свежем и сушеном виде. Стебли используют при засолке огурцов, помидоров, баклажанов. Листья добавляют в различные салаты (картофельные, зеленые, овощные) и кисломолочные продукты. Блюда посыпают измельченным эстрагоном перед подачей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</w:rPr>
      </w:pPr>
      <w:r>
        <w:rPr>
          <w:rStyle w:val="Mwheadline"/>
          <w:rFonts w:cs="Times New Roman" w:ascii="Times New Roman" w:hAnsi="Times New Roman"/>
          <w:b/>
          <w:sz w:val="28"/>
        </w:rPr>
        <w:t>Смеси и комбинации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, прежде всего, с целью экономии времени, хранения, отчасти, для создания несколько нового вкуса, пряности заранее заготавливают в смеси. Естественно, технически любые пряности могут быть смешаны, однако вопрос стоит в результате: отнюдь не все пряности сочетаются друг с другом, и кулинария разных стран выработала свои, определённые комбинации пряностей, присущие тому или иному историческому или географическому региону и используемые в определённых блюдах (группе блю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аиболее известных смесей следует выдел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месь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карри</w:t>
        </w:r>
      </w:hyperlink>
      <w:r>
        <w:rPr>
          <w:sz w:val="28"/>
          <w:szCs w:val="28"/>
        </w:rPr>
        <w:t xml:space="preserve"> (от 7-12 до 20-24 компонен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ая смесь карри впервые появилась в Индии, откуда распространилась по всей Азии - от Адана до Иокогамы. В дальнейшем англичане завезли ее в Европу, Америку и Австралию. Сейчас карри считается общераспространенной смесью пряностей во всем мире. Со временем появились национальные вариации состава карри. В Америке и Европе состав карри несколько изменялся в соответствии с местными вкусами. В конечном счете под названием карри на рынке могут появляться весьма разнообразные смеси пряностей.Смесь порошка карри состоит из 7-12 и даже из 24 компонентов. Однако постоянными составными частями карри являются лист карри, а также порошок корней куркумы. В странах, где из-за местных условий невозможно приобрести лист карри, его заменяют фенугреком; наличие в смесях пряностей куркумы и фенугрека уже является признаком карри. Основными компонентами карри являются куркума, фенугрек, кориандр и красный перец, чаще всего кайенский. Остальные 10-15 компонентов обычно добавляются для придания приготовленной смеси того или иного оттенка основного аром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йская смесь (10 компонен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жгучая смесь (в г): кориандр - 40, ажгон - 35, тмин - 5, перец ямайский - 5, перец красный (чили) - 5, корица - 7, кардамон - 3. Умеренно душистая смесь (в г): кориандр - 42, ажгон - 35, тмин - 4, перец ямайский - 4, перец красный - 4, корица - 8, гвоздика - 2, кардамон - 1. Нежгучая смесь (в г): ямайский перец - 5, перец черный - 5, корица - 5, гвоздика - 5, имбирь - 10, кориандр - 35 %, ажгон - 35 %. Для этих смесей характерно наличие большой доли (до 70-80 %) тминообразных пряностей (ажгон, кориандр, тм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амская смесь (10 компонен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а в Индокитае, Таиланде, Бирме. Как и индийские смеси - слабожгучая. В состав смеси входят 10 пряностей, но основой ее является лук-шалот, который в свежем виде по весу должен в 10 раз превышать общий (суммарный) вес всех пряностей. Для приготовления сиамской смеси берут в равных частях чеснок (в порошке), фенхель, анис, бадьян, куркуму, мускатный цвет, черный перец. К этим 7 пряностям добавляют красный перец (2 части), петрушку (семена или листья, истертые в порошок, 1/2 части), кардамон (1/2 части). Допускается замена фенхеля укропом, а мускатного цвета - мускатным орехом. Получается ароматный порошок со своеобразным запахом. Этот порошок всыпают в лук-шалот, который заранее томят в растительном масле, и интенсивно размешивают. Смесь активна только в подогретом виде. Используется в блюдах из картофеля, мяса, риса, а также добавляется в т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итайская смесь усянмянь (5 компонент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кая усянмянь: укроп, бадьян, гвоздика, корица, солодка уральская. Все компоненты берутся в разных частях, только корицу можно брать в двойном количестве. Острая усянмянь: японский перец (хуацзе), бадьян, гвоздика (головки без ножек), корица, фенхель. Все компоненты должны быть в виде порошка и взяты в равных частях. Оба варианта китайской смеси лишены жгучести. Китайскую смесь добавляют в блюда из мяса (баранины, свинины, говядины) и особенно - из домашней птицы (например, в утку по-пекински), которым она придает специфический, чуть сладковатый вкус. Хороша эта смесь для сдабривания фруктовых горячих блюд и кондитерских изделий, а также блюд из моллю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вказские смес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и-сунели - пряная смесь, используемая для приготовления сациви, харчо и других блюд грузинской кухни. Сокращенный состав: кориандр, базилик, майоран, укроп, острый красный перец, шафран. Первые 4 компонента берут в равных по объему частях (в порошке). Красный перец составляет 1-2 % от общей массы, шафран - 0,1 %. Полный состав: фенугрек, кориандр, укроп, сельдерей, петрушка, базилик, чабер садовый, лавровый лист, мята перечная, майоран, острый красный перец, шаф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жика - Распространенной является грузинская смесь, которая существует и виде пасты, и в виде смеси. Распространенной является грузинская смесь, которая существует и виде пасты, и в виде смеси. Из порошка получить пасту несложно, для этого достаточно смешать порошок с небольшим количеством соли, смочить 3-4%-ным винным уксусом до получения влажной массы. Массу необходимо хорошо перемешать, закрыть в плотный герметический сосуд и дать настояться. Аджику широко используют в грузинской национальной кухне и в первую очередь - при приготовлении лобио (отварная фасоль). Также применяют ее при приготовлении других блюд - борщей, щей, супов, добавляют к мясу, рыбе, соусам. Исходят обычно из расчета: 1 столовая ложка на 1 кг мяса или 1 л воды. Аджику можно добавлять в томатный сок и получать прекрасную приправу, для вареного мяса из нее можно приготовить подливку, для этого достаточно соединить 1 часть аджики и 3 части консервированной брусники, а затем все растереть. В состав смеси входят: смесь хмели-сунели (3 части), красный сладкий перец и красный острый перец (2 части), кориандр, чеснок, укроп, барбарис (по 1 части), с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 для приготовления долмы - Для приготовления самого известного армянского блюда - долмы (небольшие голубцы из виноградных листьев) - используют несколько вариантов смесей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реванская смесь: лук, черный перец, чабрец, мята, кинза, базилик, корица, чеснок, эстрагон, укроп, петруш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штарская смесь: лук, черный перец, чабрец, мята, эстрагон, укроп, петруш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чмиадзинская смесь: лук, черный перец, чабрец, кинза, базилик, эстраго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тая смесь: лук, черный перец, чабрец, мята, кинза, петрушка. </w:t>
      </w:r>
    </w:p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рки продаваемых спе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специй, пряностей и приправ можно назвать насыщенным, но вместе с тем и недостаточно развитым. Причиной этого, как ни странно, является низкая культура их потребления. Причем наблюдается такая закономерность: в столице и других крупных российских городах приоритеты отдаются ведущим иностранным производителям, а в регионах, напротив, - российским комп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торговле представлено около 25 марок пряностей от иностранных и отечественных произ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компании, специализирующиеся в основном на импорте и дальнейшей фасовке "пряного продукта", условно делят рынок на три сектора: специи под зарубежной торговой маркой, к которым относятся Avocado, Cycoria, Gurmetta, Kamis, Knorr, Kotany, Madison, Maggi, Rollton, Santa Maria, Vegeta, Ziolopex и др.; марки, менее известные (на них приходится от 40 до 80 % российского рынка); остальное - безымянная продукция или продукция под отечественными марками Айдиго, Заморские пряности, Проксима, Русский продукт, Трапез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е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ности относятся к числу товаров с повышенной сорбцией и десорбцией. Низкая влажность и высокая степень пористости обусловливают их высокую гигроскопичность и способность поглощать посторонние запахи из окружающей атмосферы. С другой стороны, потеря легколетучих и видоизменения легкоокисляющихся компонентов являются причиной ослабления или полной утраты собственной ароматичности и специфического вкуса прян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ности хранят в сухих, чистых, хорошо вентилируемых складских помещениях, не зараженных вредителями при температуре не выше 20°С и относительной влажности воздуха - не более 75%. При этом необходимо строгое соблюдение товарного сосе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й хозяйки или профессионального повара очень удобно, когда на кухне все пряности в стеклянных баночках выставлены в ряд на полочке, однако для самих пряностей такой способ хранения не совсем удач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ледить за тем, чтобы на пряности не попадали прямые солнечные лучи, поскольку на свету они быстро теряют свой аромат и выцветают. Кроме того, пряности не следует хранить близко от плиты, так как из-за тепла и образующегося конденсата они быстро портя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хранить пряности в герметичных емкостях. Место хранения должно быть сухим, темным и прохладным, поэтому идеальным можно считать полку в кухонном шкафу или кладовую. Пряности легко выделяют в окружающее их пространство свои ароматические вещества, сами вбирают посторонние запахи. Именно поэтому нельзя хранить различные пряности в одной 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в виде целых корневищ или клубней необходимо хранить в пропускающих воздух корзиночках, плетеных туесках или глиняных горшках, так как в противном случае они просто загни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нижение качества пряностей в процессе хранения соответствует уменьшению содержания эфирного масла. При этом пряности, в эфирном масле которых преобладает эвгенол (наиболее устойчивый компонент), сохраняют свой аромат лучше и дольше. Алкалоиды, в частности, пиперин, более стойки в хранении по сравнению с эфирным маслом, поэтому вкус у пряностей сохраняется дольше, чем аром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пряности лучше в целом виде, размалывать их следует только по мере необходимости. В магазинах запас пряностей не должен превышать месячной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исследований, выполненных во ВНИ-ИКОПе, рекомендуются следующие сроки хранения пряностей в целом виде: в пакетах бумажных и из полиэтилена - не более 12 мес., в пакетах из полимерных и комбинированных материалов (лакированного целлофана, вискотена, алюминиевой фольги) - 18 мес. Пряности молотые хранят соответственно 6 и 9 мес. Смеси молотых пряностей в полиэтиленовых пакетах хранят 4 мес, а в пакетах из полимерных и комбинированныхся материалов - 6 м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общие правила хранения пряностей, однако не лишним будет все же обратить ваше внимание на некоторые особенности хранения пряных трав в свежем ви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л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ните листья базилика во влажное полотенце, положите в пластиковый мешок или контейнер и храните на нижней полке холодильника. Используйте, по возможности, в течение 4 дней, пока они не завяли. Свежий базилик хорошо заморажив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в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янет невероятно быстро, поэтому заверните его во влажное полотенце, положите в контейнер и используйте в течение 2 дней. Можно заморозить кервель в кубиках ль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анд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ся в холодильнике на нижней полке до одной недели, но ежедневно нужно отбирать и выбрасывать желтые испортившиеся листья. В сушеном виде кориандр безвкусен, а в замороженном - склизок, поэтому лучше его не заготавлив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листья довольно хорошо хранятся в плотно закрытом контейнере в холодильнике. Можно заморозить любисток и крошить в блюда, но следует иметь в виду, что в сушеном виде он слишком аромат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ор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н не завял, храните его, как базилик. Сохраняет аромат даже в сушеном виде. Для засушивания нужно развесить пучки майорана в сухом и хорошо проветриваемо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очень быстро вянет жарким днем, поэтому держите ее в прохладном месте, завернув во влажное полотенце, положив в холодильник в плотно закрывающемся контейнере. Сушится мята на удивление хорош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га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большую часть трав, ее можно замораживать. Положите несколько листиков в большую емкость для льда, залейте водой и заморозьте. Кубики готовы для использования при приготовлении итальянских гуляшей, супов и соу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уш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трава хорошо хранится в течение недели и дольше в плотно закрытой коробке на нижней полке холодильника. Желтые листья лучше выбрасывать. Петрушку можно замораживать, от сушеной пользы мало, хотя она и продается в таком ви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о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ь укроп можно в плотно закрывающемся контейнере или в мешке на нижней полке холодильника. Чтобы его заморозить, надо нарезать и уложить в емкость для льда, залить водой и поставить в морозил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итт-л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ните его во влажное полотенце, положите в пластиковый мешок или контейнер и храните на нижней полке холодильника. Используйте по возможности за 2 дня, пока он не завял. Не имеет смысла его замораживать или суш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раг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ь эстрагон следует в запечатанном контейнере в холодильнике, где он может находиться около недели. Хорош в сушеном виде, замороженным с водой в виде кубиков льда. Его можно настаивать в белом винном соус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х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его хранить, как базилик, использовать в течение 3-4 дней. Листья можно заморозить, стебли – засуш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ак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для реализации в розничной торговле упаковывают массой нетто до 100 г включительно 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ачки из бумаги, картона с внутренним пакетом из пергамента, подпергамента, пергамина, комбинированных термосваривающихся материа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акеты (одинарные) из комбинированных на основе бумаги термосваривающихся материалов и из комбинированных термосваривающихся пленочных материалов на основе алюминиевой фольг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акеты (двойные), состоящие из наружного бумажного пакета и внутреннего из пергамина или подпергамина (кроме бадьяна, ванили, корицы в палочках, мускатного ореха и шафран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банки стеклянные для специй, укупоренные пластмассовыми крыш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ачки и пакеты с пряностями упаковывают в транспортную тару-ящики из гофрированного картона с вкладышами; деревянные многооборонные; дощатые для продукции пищевой промышленности массой нетто не более 2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банки с пряностями упаковывают в ящики из гофрированного картона, с продольными и поперечными перегород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ркир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наносят непосредственно на потребительскую тару или на этикетку. Она должна содержать следующие данные: наименование предприятия-изготовителя, его почтовый адрес и товарный знак, наименование продукции, массу нетто, состав продукта (для смесей), способ употребления (для смесей), дату выработки и номер смены, срок хранения, номер стандарта, надпись "Хранить в сухом, прохладном и темном месте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Химический состав и пищевая ценность пря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перец – содержит 1,5% эфирных масел, которые придают перцу сильный аромат, и алкалоид пиперин, который придает ему жгучий 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истый перец – содержит от 3 до 4,5% ароматическ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перец – наиболее важной составной частью красного перца является капсицин, который придает ему характерный вкус. Красный цвет перцу придает каратиноподобное вещество капсаицин. Красный перец содержит провитамины А и витамин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 – содержит ароматическое вещество ванил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андр – содержит эфирное масло, богат витам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мин – содержит эфирное масло с приятным вкусом и запах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катный орех – содержит много ароматических веществ, эфирных масел и алкало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оздика – содержит эфирное масло евгенол, жиры, дубильные вещества, горькое вещество кариофилин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ран – содержит красящие вещества, эфирные масла, флавоноиды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ца – содержит эфирные масла, коричный альдегид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овый лист – содержит эфирные масла, алкалоиды, горькие вещества, немного витамина С и Р. Приятный аромат придает эфирное масло цине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опное масло – содержит провитамин А и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та – содержит большое количество витаминов С, Р и провитамин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способствуют выделению ферментов, за счет чего улучшаются аппетит и пищеварение. Но в кулинарии используются столь малые дозы пряностей, что большого оздоровительного эффекта они не произведут, пряности в кулинарии имеют скорее профилактический эффект, чем оздорови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ться от других методов лечения, полностью полагаясь на лекарственное воздействие пряностей, нельзя. Увеличивать дозы пряностей тоже не стоит. Употребление их в больших количествах ничего общего с кулинарией не имеет, это уже лечение травами, самостоятельно заниматься которым опас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несколько пряностей, которые можно использовать постоянно и тем самым немного подлечиться. Китайская медицина рекомендует как можно чаще использовать корицу: она улучшает кровообращение в сосудах головного мозга. Фенхель может облегчить жизнь тем, кто страдает от образования газов в кишечнике. При пониженной кислотности можно смело пользоваться тмин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есях пряности могут терять свои лекарственные свойства, так как многие из них нейтрализуют друг друга. При смешивании пряностей необходимо помнить: не эксперементируйте с асафетидой. В определенных сочетаниях эта пряность может стать очень ядовит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пряности возбуждают аппетит, поэтому чрезмерное увлечение пряностями ведет к увеличению веса. С другой стороны, с помощью пряностей можно и сбросить лишние килограммы - для этого используются мочегонные травы. Есть такие пряности, которыми в нашем холодном российском климате лучше не увлекаться, в противном случае в организме может возникнуть энергетический дисбаланс. Способностью вызывать дисбаланс в той или иной мере обладают все экзотические пряности. Чем более удалена от нас их историческая родина, тем менее желательны они для нашего организма.</w:t>
      </w:r>
    </w:p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яность ассортимент потреблени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я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технология производства пряностей состоит из следующих этапов: сбор, сушка, сортировка, размалывание, упаковка и маркировка. В зависимости от вида пряностей размалывание может отсутствовать. Каждая из пряностей имеет свои особенности в сроках сбора, и технологии сбора, сушки, упак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ехнологию производства некоторых пря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урожая гвоздики начинают с шестилетних растений. Зрелые бутоны (слегка розовой окраски) убирают вручную. Цветоносы удаляют, бутоны сушат. Урожайность с одного дерева достигает 8 кг в год. Если при погружении в воду бутоны находятся в вертикальном положении, то качество их хорошее. При горизонтальном расположении бутонов на поверхности воды аромат у них низк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ды ванили собирают вручную в фазе неполной зрелости, когда они содержат до 80% воды и начинают желтеть. Свежесобранные плоды не имеют запаха. Он появляется после специальной кратковременной термической обработки недозрелых плодов с последующей их ферментацией в темноте при 60°С в течение недели до появления аромата и коричневой окраски. Сушат стручки ванили на открытом воздухе несколько месяцев, пока на поверхности стручков не появится белый налет ванилина (С8Н8О3) в виде игольчатых кристаллов. После сортировки по качеству (на 8 сортов) ваниль упаковывают в железные ящики массой нетто 3- 4 кг пучками по 50 струч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 корневищ имбиря производится после засыхания листьев и стеблей или сразу после цветения, причем выкапывают корневища вручную. В зависимости от способа обработки различают несколько видов имбиря. Черный, неочищенный - «барбадосский», и белый, очищенный - «бенгальский». Для придания пряности лучшего товарного вида очищенное корневище перед сушкой отбеливают хлором или раствором изве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фран - очень трудоемкая культура (чтобы получить 100 г шафрана, надо сорвать 5- 8 тыс. цветов, а затем выщипать из них рыльца), этим объясняется высокая цена пряности на мировом рынке. В каждом цветке есть только три шафрановые жилки. Для получения 1 г этой пряности требуется 50 цветков. Жилки извлекают вручную, причем до работы допускают только юных девушек с нежными пальц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черного перца собирают недозрелые, красноватые плоды: их сушат на солнце 7- 10 дней, но иногда для ускорения сушки опускают на короткое время в горячую воду. В процессе сушки плоды черне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перец получают из зрелых плодов, когда их окраска становится желто-красной или красной и они легко опадают. Плоды сушат и очищают от внешней оболоч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истый перец получают высушиванием в тени плодов тропического дерева Pimenta officinalis L. семейства миртовых, собранных незадолго до полного созревания. Плоды собирают еще до созревания семян, когда они сине-зеленого цвета. После сушки плоды приобретают коричневый цвет. По размеру они немного больше, чем зерна черного пер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ицу получают из внутренних слоев коры вечнозеленого дерева, произрастающего в Западной Индии и Китае. Коричное дерево хорошо растет на высоте 1000 м над уровнем моря. Первый урожай собирают через два года после подрезки. Уборку проводят в период, когда кора легко отделяется. Срезают побеги длиной 1- 1,5 м и толщиной 1,2- 1,3 см с темно-коричневой корой. Вначале с них удаляют грубый наружный слой, затем снимают нежную внутреннюю кору, которую сушат и сортиру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овый лист заготавливают с декабря по июнь, так как именно в это время в лавре накапливается максимальное количество душистых веществ. Листья собирают с 3-4-летних растений. Уборка продолжается с ноября по февраль. Ветви с листьями срезают и 7-10 дней сушат в тени. Затем листья отделяют, сортируют, укладывают в мешки и хранят в сухих помещ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авнительная характеристика потребительских свойств пря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свойства – это свойства, которые проявляются в процессе потребления и обуславливают удовлетворение реальных и не предполагаемых потребностей на рынке. Они определяют качественные характеристики товаров, эффективность использования по назначению, социальную значимость, практическую полезность, безвредность и эстети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номенклатуры потребительские свойства и показатели подразделяются на группы и подгруппы в зависимости от их особенностей и удовлетворяемых потреб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– способность товаров удовлетворять физиологические и социальные потребности, а также потребности в их системат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удовлетворяемых потребностей свойства назначения подразделяют на подгруппы: функционального, социального, классификационного и универсального назна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функционального назначения отражают способность товаров выполнять их основны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социального назначения – способность товаров удовлетворять индивидуальные или общественные социальные потре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онное назначение – способность ряда свойств и показателей выступать в качестве классификационных призна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мость – способность поддерживать исходные количественные и качественные характеристики без значительных потерь в течение определенного срока, если же эти потери происходят, то они должны быть экономически оправдан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мость присуща всем потребительским товарам, так как хранение - неизбежный этап любого товародвижения. Особенно важно это свойство для пищевых продуктов. Хранение начинается с момента выпуска готовой продукции и продолжается до утилизации товара. Сохраняемость товаров обусловлена их структурой или строением, химическим составом и свойствами веществ, наличием защиты от неблагоприятных внешних воздействий (упаковка), зависит от условий и сроков хра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физиологические свойства – способность товаров обеспечивать соответствие психолого-физиологическим возможностям потребителя. Эти свойства комплексно удовлетворяют психологические и физиологические потребности чело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разновидностей этих свойств являются органолептические свойства, основу которых составляет психолого-физиологическое восприятие человеком отдельных свойств товаров с помощью органов чув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– состояние, при котором риск вреда или ущерба ограничен допустимым уров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свойства – способность товаров выражать в чувственно-воспринимаемых признаках формы общественные ценности и удовлетворять эстетические потребност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свойства - способность товаров не оказывать вредного воздействия на окружающую среду при их эксплуатации или потребл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гономические свойства – способность товаров создавать удобство и комфорт человеку в соответствии с антропометрическими (размерными), психологическими и психолого-физиологическими характеристиками потреб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– обуславливается физиологической ценностью и зависит от состава веществ, оказывающих воздействие на организм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войства – соответствие изделия своему назначению, то есть способность товара удовлетворять основную фун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– связана с затратами потребителя при эксплуатации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свойства – это цена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рынок пряностей сохраняет относительную стабильность. Несмотря на некоторое падение продаж в натуральном выражении в 2007 году, он продолжил расти в денежном выражении. По мнению экспертов, рост рынка происходит за счет интереса потребителей к более дорогой и качественной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, объем российского рынка пряностей составил $350-370 млн. в 2007 году. Рост рынка в последние годы держится на уровне 10-15% в натуральном выражении, в 2008 году рост сохранится на том же уровне – 10-15%. Рынок вырос на 15% в 2006 году. В 2007 году роста не было, скорее – падение на 10% в натуральном выражении из-за сильного подорожания на мировых рынках перца черного, кориандра и многих других пряностей. К тому же спрос просел из-за засухи в южных регионах России летом, когда сгорела большая часть урожая помидоров и огурцов, которые требуют много пряностей для консерв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же мнения придерживаются и поставщики пряностей в мешках. По оценке компании «Nielsen Россия», динамика розничных продаж пряностей в городах России с населением свыше 10 тыс. человек за период с января по октябрь 2007 года, по сравнению с аналогичным периодом 2006 года, составила -3% по объему и +4% по стоимости. Динамика развития российского рынка представлена в диаграмме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объемов потребления пряностей в России (млн. рублей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5100" cy="211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важных событий, произошедших на рынке пряностей, является усиление тенденций в направлении отхода потребителей от дешевых «одноразовых» специй и увеличение спроса в премиальном сегменте. Причины роста популярности более дорогих пряностей среди российских потребителей эксперты называют разные, но одна из основных, хотя, возможно, и не самых явных, – рост культуры потреб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специй делится на универсальные и специализированные. По данным компании «Nielsen Россия», категория примерно поровну делится на универсальные и специализированные пряности (55,3 и 44,7% в стоимостном выражении соответственно за период с января по октябрь 2007 года, по сравнению с аналогичным периодом 2006 года) и в долгосрочном периоде такое соотношение подкатегорий сохраняет стабильность. Среди специализированных пряностей наиболее популярной является категория приправы для мяса – порядка 36% в стоимостном выражении. По статистике продаж, наиболее часто хозяйки добавляют в пищу стандартные специи, такие как перец и лавровый лист[15]. Эти специи остаются самыми востребованными, однако наиболее динамично развивается категория универсальных и специальных прип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пециализированных приправ, то здесь производителям играет на руку сезонность продукции. Компании, имеющие широкую ассортиментную линейку, при падении спроса на одни позиции могут восполнить увеличением продаж других. Например, в период с конца зимы и до Пасхи возрастает спрос на ваниль, ванильный сахар, корицу, в этот период особый интерес представляют специи из «сладкой» линии – ванильный сахар из натуральной бурбонной ванили, ваниль в стручках, молотая корица, а также палочки корицы, приправы для глинтвейна и пунша. С апреля к этому ассортименту подключаются пряности для шашлыков и гриля, которые остаются на пике спроса до конца сентября. С июня начинается пик приправ для консервирования и засолки, который также длится до конца сентября[13]. С наступлением холодных месяцев возрастают продажи миксовых приправ для разнообразных блюд – курицы, рыбы, а также экзотических пряностей. Таким образом, сезонные колебания происходят только внутри ассортиментных групп и не влияют на общий объем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ровень цен на специализированные приправы примерно в полтора раза выше, чем на универсальные. При этом подкатегория универсальных приправ гораздо более концентрирована – на долю трех крупнейших игроков приходится более 80% категории по стоимости, в то время как в специализированных приправах ведущая тройка занимает около 55% категории. Лидеры розничных продаж пряностей (перечислены по алфавиту) – Cykoria, Podravka, Unilever – занимают порядка 67% в стоимостном выражении от общего объема продаж в городах с населением свыше 10 тыс. человек (данные «Nielsen Россия» за 2007 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TNS Gallup Media за третий квартал 2007 года, наиболее узнаваемыми марками являются: Vegeta (39,7% россиян старше 16 лет), Knorr (46,2%), «Магги» (52,9%). Это неудивительно, так как именно эти торговые марки широко рекламируются в национальных СМИ. Продукция под брендом «Магги» активно продвигается на российском рынке с помощью различных коммуникационных каналов: печатная и телевизионная реклама, промокампании, специальные акции, все эти данные представлены в диаграмме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8430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2007 года, по данным TNS Gallup АdFact, самую высокую рекламную активность проявила ТМ Knorr: 2052 рекламных выхода, из них 2040 – телевизионны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товароведение продовольственных товаров - Е.С. Гришко, Т.Р. Парфентьева, В.И. Барышник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товароведение продовольственных товаров – В.И. Теплов, В.Е. Боряев, Н.М. Белецкая, Ю.Н. Скоробогатова, С.В. Мамонов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нига кулинарии – П.В. Абатуров, Л.С.Акулов, А.А. Ананьев, В.М. Ануфриев и т.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4. Герасимова В.А., Белокурова Е.С., Вытовтов А.А. Товароведение и экспертиза вкусовых товаров. – СПб.: Питер, 2005. – 416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5. Коробкина З.В., Страхова С.А. Товароведение и экспертиза вкусовых товаров. – М.: КолосС, 2003. – 352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епурной И.П. Товароведение и экспертиза вкусовых товаров. – М.: «Дашков и Ко», 2005. – 404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7. Шепелев А.Ф., Мхитарян К.Р. Товароведение и экспертиза вкусовых и алкогольных товаров. Учебное пособие. – Ростов на Дону: издательский центр «МарТ», 2001. – 205с.</w:t>
      </w:r>
    </w:p>
    <w:p>
      <w:pPr>
        <w:pStyle w:val="Style13"/>
        <w:widowControl w:val="false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89;&#1090;&#1086;&#1082;" TargetMode="External"/><Relationship Id="rId3" Type="http://schemas.openxmlformats.org/officeDocument/2006/relationships/hyperlink" Target="http://ru.wikipedia.org/wiki/&#1048;&#1085;&#1076;&#1080;&#1103;" TargetMode="External"/><Relationship Id="rId4" Type="http://schemas.openxmlformats.org/officeDocument/2006/relationships/hyperlink" Target="http://ru.wikipedia.org/wiki/&#1050;&#1086;&#1088;&#1080;&#1094;&#1072;" TargetMode="External"/><Relationship Id="rId5" Type="http://schemas.openxmlformats.org/officeDocument/2006/relationships/hyperlink" Target="http://ru.wikipedia.org/wiki/&#1044;&#1088;&#1077;&#1074;&#1085;&#1103;&#1103;_&#1043;&#1088;&#1077;&#1094;&#1080;&#1103;" TargetMode="External"/><Relationship Id="rId6" Type="http://schemas.openxmlformats.org/officeDocument/2006/relationships/hyperlink" Target="http://ru.wikipedia.org/wiki/&#1048;&#1085;&#1076;&#1080;&#1103;" TargetMode="External"/><Relationship Id="rId7" Type="http://schemas.openxmlformats.org/officeDocument/2006/relationships/hyperlink" Target="http://ru.wikipedia.org/wiki/&#1070;&#1078;&#1085;&#1072;&#1103;_&#1040;&#1079;&#1080;&#1103;" TargetMode="External"/><Relationship Id="rId8" Type="http://schemas.openxmlformats.org/officeDocument/2006/relationships/hyperlink" Target="http://ru.wikipedia.org/wiki/&#1057;&#1088;&#1077;&#1076;&#1085;&#1080;&#1081;_&#1042;&#1086;&#1089;&#1090;&#1086;&#1082;" TargetMode="External"/><Relationship Id="rId9" Type="http://schemas.openxmlformats.org/officeDocument/2006/relationships/hyperlink" Target="http://ru.wikipedia.org/wiki/&#1057;&#1088;&#1077;&#1076;&#1080;&#1079;&#1077;&#1084;&#1085;&#1086;&#1084;&#1086;&#1088;&#1100;&#1077;" TargetMode="External"/><Relationship Id="rId10" Type="http://schemas.openxmlformats.org/officeDocument/2006/relationships/hyperlink" Target="http://ru.wikipedia.org/wiki/&#1048;&#1085;&#1076;&#1086;&#1085;&#1077;&#1079;&#1080;&#1103;" TargetMode="External"/><Relationship Id="rId11" Type="http://schemas.openxmlformats.org/officeDocument/2006/relationships/hyperlink" Target="http://ru.wikipedia.org/wiki/&#1041;&#1088;&#1072;&#1079;&#1080;&#1083;&#1080;&#1103;" TargetMode="External"/><Relationship Id="rId12" Type="http://schemas.openxmlformats.org/officeDocument/2006/relationships/hyperlink" Target="http://ru.wikipedia.org/wiki/&#1052;&#1072;&#1088;&#1086;&#1082;&#1082;&#1086;" TargetMode="External"/><Relationship Id="rId13" Type="http://schemas.openxmlformats.org/officeDocument/2006/relationships/hyperlink" Target="http://ru.wikipedia.org/wiki/&#1040;&#1074;&#1089;&#1090;&#1088;&#1072;&#1083;&#1080;&#1103;" TargetMode="External"/><Relationship Id="rId14" Type="http://schemas.openxmlformats.org/officeDocument/2006/relationships/hyperlink" Target="http://ru.wikipedia.org/wiki/&#1056;&#1091;&#1084;&#1099;&#1085;&#1080;&#1103;" TargetMode="External"/><Relationship Id="rId15" Type="http://schemas.openxmlformats.org/officeDocument/2006/relationships/hyperlink" Target="http://ru.wikipedia.org/wiki/&#1057;&#1080;&#1088;&#1080;&#1103;" TargetMode="External"/><Relationship Id="rId16" Type="http://schemas.openxmlformats.org/officeDocument/2006/relationships/hyperlink" Target="http://ru.wikipedia.org/wiki/&#1058;&#1084;&#1080;&#1085;" TargetMode="External"/><Relationship Id="rId17" Type="http://schemas.openxmlformats.org/officeDocument/2006/relationships/hyperlink" Target="http://ru.wikipedia.org/wiki/&#1048;&#1085;&#1076;&#1080;&#1103;" TargetMode="External"/><Relationship Id="rId18" Type="http://schemas.openxmlformats.org/officeDocument/2006/relationships/hyperlink" Target="http://ru.wikipedia.org/wiki/&#1057;&#1064;&#1040;" TargetMode="External"/><Relationship Id="rId19" Type="http://schemas.openxmlformats.org/officeDocument/2006/relationships/hyperlink" Target="http://ru.wikipedia.org/wiki/&#1071;&#1087;&#1086;&#1085;&#1080;&#1103;" TargetMode="External"/><Relationship Id="rId20" Type="http://schemas.openxmlformats.org/officeDocument/2006/relationships/hyperlink" Target="http://ru.wikipedia.org/wiki/&#1057;&#1080;&#1085;&#1075;&#1072;&#1087;&#1091;&#1088;" TargetMode="External"/><Relationship Id="rId21" Type="http://schemas.openxmlformats.org/officeDocument/2006/relationships/hyperlink" Target="http://ru.wikipedia.org/wiki/&#1064;&#1088;&#1080;-&#1051;&#1072;&#1085;&#1082;&#1072;" TargetMode="External"/><Relationship Id="rId22" Type="http://schemas.openxmlformats.org/officeDocument/2006/relationships/hyperlink" Target="http://ru.wikipedia.org/wiki/&#1050;&#1091;&#1083;&#1080;&#1085;&#1072;&#1088;&#1080;&#1103;" TargetMode="External"/><Relationship Id="rId23" Type="http://schemas.openxmlformats.org/officeDocument/2006/relationships/hyperlink" Target="http://ru.wikipedia.org/wiki/&#1056;&#1077;&#1087;&#1095;&#1072;&#1090;&#1099;&#1081;_&#1083;&#1091;&#1082;" TargetMode="External"/><Relationship Id="rId24" Type="http://schemas.openxmlformats.org/officeDocument/2006/relationships/hyperlink" Target="http://ru.wikipedia.org/wiki/&#1051;&#1091;&#1082;-&#1096;&#1072;&#1083;&#1086;&#1090;" TargetMode="External"/><Relationship Id="rId25" Type="http://schemas.openxmlformats.org/officeDocument/2006/relationships/hyperlink" Target="http://ru.wikipedia.org/wiki/&#1051;&#1091;&#1082;-&#1073;&#1072;&#1090;&#1091;&#1085;" TargetMode="External"/><Relationship Id="rId26" Type="http://schemas.openxmlformats.org/officeDocument/2006/relationships/hyperlink" Target="http://ru.wikipedia.org/w/index.php?title=&#1052;&#1072;&#1085;&#1075;&#1080;&#1088;&amp;action=edit&amp;redlink=1" TargetMode="External"/><Relationship Id="rId27" Type="http://schemas.openxmlformats.org/officeDocument/2006/relationships/hyperlink" Target="http://ru.wikipedia.org/w/index.php?title=&#1055;&#1089;&#1082;&#1077;&#1084;&#1089;&#1082;&#1080;&#1081;_&#1083;&#1091;&#1082;&amp;action=edit&amp;redlink=1" TargetMode="External"/><Relationship Id="rId28" Type="http://schemas.openxmlformats.org/officeDocument/2006/relationships/hyperlink" Target="http://ru.wikipedia.org/wiki/&#1063;&#1077;&#1088;&#1077;&#1084;&#1096;&#1072;" TargetMode="External"/><Relationship Id="rId29" Type="http://schemas.openxmlformats.org/officeDocument/2006/relationships/hyperlink" Target="http://ru.wikipedia.org/w/index.php?title=&#1063;&#1077;&#1089;&#1085;&#1086;&#1095;&#1085;&#1080;&#1082;&amp;action=edit&amp;redlink=1" TargetMode="External"/><Relationship Id="rId30" Type="http://schemas.openxmlformats.org/officeDocument/2006/relationships/hyperlink" Target="http://ru.wikipedia.org/wiki/&#1055;&#1072;&#1089;&#1090;&#1077;&#1088;&#1085;&#1072;&#1082;_(&#1088;&#1072;&#1089;&#1090;&#1077;&#1085;&#1080;&#1077;)" TargetMode="External"/><Relationship Id="rId31" Type="http://schemas.openxmlformats.org/officeDocument/2006/relationships/hyperlink" Target="http://ru.wikipedia.org/wiki/&#1060;&#1077;&#1085;&#1093;&#1077;&#1083;&#1100;" TargetMode="External"/><Relationship Id="rId32" Type="http://schemas.openxmlformats.org/officeDocument/2006/relationships/hyperlink" Target="http://ru.wikipedia.org/wiki/&#1040;&#1078;&#1075;&#1086;&#1085;" TargetMode="External"/><Relationship Id="rId33" Type="http://schemas.openxmlformats.org/officeDocument/2006/relationships/hyperlink" Target="http://ru.wikipedia.org/wiki/&#1040;&#1080;&#1088;" TargetMode="External"/><Relationship Id="rId34" Type="http://schemas.openxmlformats.org/officeDocument/2006/relationships/hyperlink" Target="http://ru.wikipedia.org/wiki/&#1041;&#1072;&#1079;&#1080;&#1083;&#1080;&#1082;" TargetMode="External"/><Relationship Id="rId35" Type="http://schemas.openxmlformats.org/officeDocument/2006/relationships/hyperlink" Target="http://ru.wikipedia.org/w/index.php?title=&#1063;&#1105;&#1088;&#1085;&#1072;&#1103;_&#1075;&#1086;&#1088;&#1095;&#1080;&#1094;&#1072;&amp;action=edit&amp;redlink=1" TargetMode="External"/><Relationship Id="rId36" Type="http://schemas.openxmlformats.org/officeDocument/2006/relationships/hyperlink" Target="http://ru.wikipedia.org/w/index.php?title=&#1041;&#1077;&#1083;&#1072;&#1103;_&#1075;&#1086;&#1088;&#1095;&#1080;&#1094;&#1072;&amp;action=edit&amp;redlink=1" TargetMode="External"/><Relationship Id="rId37" Type="http://schemas.openxmlformats.org/officeDocument/2006/relationships/hyperlink" Target="http://ru.wikipedia.org/w/index.php?title=&#1044;&#1086;&#1085;&#1085;&#1080;&#1082;_&#1089;&#1080;&#1085;&#1080;&#1081;&amp;action=edit&amp;redlink=1" TargetMode="External"/><Relationship Id="rId38" Type="http://schemas.openxmlformats.org/officeDocument/2006/relationships/hyperlink" Target="http://ru.wikipedia.org/wiki/&#1044;&#1103;&#1075;&#1080;&#1083;&#1100;" TargetMode="External"/><Relationship Id="rId39" Type="http://schemas.openxmlformats.org/officeDocument/2006/relationships/hyperlink" Target="http://ru.wikipedia.org/wiki/&#1050;&#1072;&#1083;&#1091;&#1092;&#1077;&#1088;" TargetMode="External"/><Relationship Id="rId40" Type="http://schemas.openxmlformats.org/officeDocument/2006/relationships/hyperlink" Target="http://ru.wikipedia.org/w/index.php?title=&#1050;&#1077;&#1088;&#1074;&#1077;&#1083;&#1100;_&#1080;&#1089;&#1087;&#1072;&#1085;&#1089;&#1082;&#1080;&#1081;&amp;action=edit&amp;redlink=1" TargetMode="External"/><Relationship Id="rId41" Type="http://schemas.openxmlformats.org/officeDocument/2006/relationships/hyperlink" Target="http://ru.wikipedia.org/wiki/&#1050;&#1086;&#1083;&#1102;&#1088;&#1080;&#1103;" TargetMode="External"/><Relationship Id="rId42" Type="http://schemas.openxmlformats.org/officeDocument/2006/relationships/hyperlink" Target="http://ru.wikipedia.org/wiki/&#1050;&#1088;&#1077;&#1089;&#1089;" TargetMode="External"/><Relationship Id="rId43" Type="http://schemas.openxmlformats.org/officeDocument/2006/relationships/hyperlink" Target="http://ru.wikipedia.org/w/index.php?title=&#1043;&#1086;&#1088;&#1100;&#1082;&#1080;&#1081;_&#1082;&#1088;&#1077;&#1089;&#1089;&amp;action=edit&amp;redlink=1" TargetMode="External"/><Relationship Id="rId44" Type="http://schemas.openxmlformats.org/officeDocument/2006/relationships/hyperlink" Target="http://ru.wikipedia.org/w/index.php?title=&#1057;&#1072;&#1076;&#1086;&#1074;&#1099;&#1081;_&#1082;&#1088;&#1077;&#1089;&#1089;&amp;action=edit&amp;redlink=1" TargetMode="External"/><Relationship Id="rId45" Type="http://schemas.openxmlformats.org/officeDocument/2006/relationships/hyperlink" Target="http://ru.wikipedia.org/wiki/&#1051;&#1072;&#1074;&#1072;&#1085;&#1076;&#1072;" TargetMode="External"/><Relationship Id="rId46" Type="http://schemas.openxmlformats.org/officeDocument/2006/relationships/hyperlink" Target="http://ru.wikipedia.org/wiki/&#1052;&#1072;&#1081;&#1086;&#1088;&#1072;&#1085;" TargetMode="External"/><Relationship Id="rId47" Type="http://schemas.openxmlformats.org/officeDocument/2006/relationships/hyperlink" Target="http://ru.wikipedia.org/w/index.php?title=&#1052;&#1077;&#1083;&#1080;&#1089;&#1089;&#1072;_&#1090;&#1091;&#1088;&#1077;&#1094;&#1082;&#1072;&#1103;&amp;action=edit&amp;redlink=1" TargetMode="External"/><Relationship Id="rId48" Type="http://schemas.openxmlformats.org/officeDocument/2006/relationships/hyperlink" Target="http://ru.wikipedia.org/wiki/&#1052;&#1103;&#1090;&#1072;" TargetMode="External"/><Relationship Id="rId49" Type="http://schemas.openxmlformats.org/officeDocument/2006/relationships/hyperlink" Target="http://ru.wikipedia.org/w/index.php?title=&#1052;&#1103;&#1090;&#1072;_&#1082;&#1091;&#1076;&#1088;&#1103;&#1074;&#1072;&#1103;&amp;action=edit&amp;redlink=1" TargetMode="External"/><Relationship Id="rId50" Type="http://schemas.openxmlformats.org/officeDocument/2006/relationships/hyperlink" Target="http://ru.wikipedia.org/w/index.php?title=&#1052;&#1103;&#1090;&#1072;_&#1103;&#1073;&#1083;&#1086;&#1095;&#1085;&#1072;&#1103;&amp;action=edit&amp;redlink=1" TargetMode="External"/><Relationship Id="rId51" Type="http://schemas.openxmlformats.org/officeDocument/2006/relationships/hyperlink" Target="http://ru.wikipedia.org/wiki/&#1055;&#1086;&#1083;&#1099;&#1085;&#1100;_&#1086;&#1073;&#1099;&#1082;&#1085;&#1086;&#1074;&#1077;&#1085;&#1085;&#1072;&#1103;" TargetMode="External"/><Relationship Id="rId52" Type="http://schemas.openxmlformats.org/officeDocument/2006/relationships/hyperlink" Target="http://ru.wikipedia.org/wiki/&#1055;&#1086;&#1083;&#1099;&#1085;&#1100;_&#1084;&#1077;&#1090;&#1077;&#1083;&#1100;&#1095;&#1072;&#1090;&#1072;&#1103;" TargetMode="External"/><Relationship Id="rId53" Type="http://schemas.openxmlformats.org/officeDocument/2006/relationships/hyperlink" Target="http://ru.wikipedia.org/w/index.php?title=&#1055;&#1086;&#1083;&#1099;&#1085;&#1100;_&#1072;&#1083;&#1100;&#1087;&#1080;&#1081;&#1089;&#1082;&#1072;&#1103;&amp;action=edit&amp;redlink=1" TargetMode="External"/><Relationship Id="rId54" Type="http://schemas.openxmlformats.org/officeDocument/2006/relationships/hyperlink" Target="http://ru.wikipedia.org/wiki/&#1058;&#1080;&#1084;&#1100;&#1103;&#1085;" TargetMode="External"/><Relationship Id="rId55" Type="http://schemas.openxmlformats.org/officeDocument/2006/relationships/hyperlink" Target="http://ru.wikipedia.org/wiki/&#1059;&#1082;&#1088;&#1086;&#1087;" TargetMode="External"/><Relationship Id="rId56" Type="http://schemas.openxmlformats.org/officeDocument/2006/relationships/hyperlink" Target="http://ru.wikipedia.org/wiki/&#1063;&#1072;&#1073;&#1077;&#1088;" TargetMode="External"/><Relationship Id="rId57" Type="http://schemas.openxmlformats.org/officeDocument/2006/relationships/hyperlink" Target="http://ru.wikipedia.org/wiki/&#1063;&#1072;&#1073;&#1088;&#1077;&#1094;" TargetMode="External"/><Relationship Id="rId58" Type="http://schemas.openxmlformats.org/officeDocument/2006/relationships/hyperlink" Target="http://ru.wikipedia.org/wiki/&#1064;&#1072;&#1083;&#1092;&#1077;&#1081;" TargetMode="External"/><Relationship Id="rId59" Type="http://schemas.openxmlformats.org/officeDocument/2006/relationships/hyperlink" Target="http://ru.wikipedia.org/wiki/&#1050;&#1072;&#1088;&#1088;&#1080;" TargetMode="External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37:00Z</dcterms:created>
  <dc:creator>Маргошка)</dc:creator>
  <dc:description/>
  <cp:keywords/>
  <dc:language>en-US</dc:language>
  <cp:lastModifiedBy>SYSTEM</cp:lastModifiedBy>
  <dcterms:modified xsi:type="dcterms:W3CDTF">2011-09-02T15:37:00Z</dcterms:modified>
  <cp:revision>2</cp:revision>
  <dc:subject/>
  <dc:title/>
</cp:coreProperties>
</file>