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32"/>
        </w:rPr>
        <w:t>Негосударственное образовательное учереждение высшего профессионального образования</w:t>
      </w:r>
    </w:p>
    <w:p>
      <w:pPr>
        <w:pStyle w:val="Normal"/>
        <w:suppressAutoHyphens w:val="true"/>
        <w:spacing w:lineRule="auto" w:line="360" w:before="0" w:after="0"/>
        <w:ind w:firstLine="709"/>
        <w:jc w:val="center"/>
        <w:rPr/>
      </w:pPr>
      <w:r>
        <w:rPr>
          <w:rFonts w:cs="Times New Roman" w:ascii="Times New Roman" w:hAnsi="Times New Roman"/>
          <w:sz w:val="28"/>
          <w:szCs w:val="32"/>
        </w:rPr>
        <w:t>«Самарский институт – высшая школа приватизации и предпринимательства»</w:t>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пециальности Экономика и управление</w:t>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пециализация Предпринимательство</w:t>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70" w:leader="none"/>
        </w:tabs>
        <w:suppressAutoHyphens w:val="true"/>
        <w:spacing w:lineRule="auto" w:line="360" w:before="0" w:after="0"/>
        <w:ind w:firstLine="709"/>
        <w:jc w:val="center"/>
        <w:rPr/>
      </w:pPr>
      <w:r>
        <w:rPr>
          <w:rFonts w:cs="Times New Roman" w:ascii="Times New Roman" w:hAnsi="Times New Roman"/>
          <w:sz w:val="28"/>
          <w:szCs w:val="32"/>
        </w:rPr>
        <w:t>Отчет о прохождении преддипломной практики</w:t>
      </w:r>
    </w:p>
    <w:p>
      <w:pPr>
        <w:pStyle w:val="Normal"/>
        <w:tabs>
          <w:tab w:val="clear" w:pos="708"/>
          <w:tab w:val="left" w:pos="307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Кока-Кола ЭйчБиСи Евразия»</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факультета «Экономика и упр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и «Предпринимательство» 5 кур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нова Анастасия Александро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рактики от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группы по подбору персонала Калинина С.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а 2011</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estern"/>
        <w:suppressAutoHyphens w:val="true"/>
        <w:spacing w:lineRule="auto" w:line="360" w:before="0" w:after="0"/>
        <w:ind w:firstLine="709"/>
        <w:jc w:val="both"/>
        <w:rPr/>
      </w:pPr>
      <w:r>
        <w:rPr>
          <w:sz w:val="28"/>
          <w:szCs w:val="28"/>
        </w:rPr>
        <w:t xml:space="preserve">Сложно найти человека, которому не был бы знаком этот логотип: округлые белые буквы на красном фоне, складывающиеся в слова, священные для большинства американцев – </w:t>
      </w:r>
      <w:r>
        <w:rPr>
          <w:sz w:val="28"/>
          <w:szCs w:val="28"/>
          <w:lang w:val="en-US"/>
        </w:rPr>
        <w:t>Coca</w:t>
      </w:r>
      <w:r>
        <w:rPr>
          <w:sz w:val="28"/>
          <w:szCs w:val="28"/>
        </w:rPr>
        <w:t>-</w:t>
      </w:r>
      <w:r>
        <w:rPr>
          <w:sz w:val="28"/>
          <w:szCs w:val="28"/>
          <w:lang w:val="en-US"/>
        </w:rPr>
        <w:t>Cola</w:t>
      </w:r>
      <w:r>
        <w:rPr>
          <w:sz w:val="28"/>
          <w:szCs w:val="28"/>
        </w:rPr>
        <w:t>. Это один из самых успешных и узнаваемых брендов: эксперты оценивают его более чем в 80 миллиардов долларов. В связи с этим сейчас мало кому придет в голову, что первый год существования самого популярного газированного напитка был убыточным для его создателей. Известно, что выручка с продаж в течение первого года составила всего 50 долларов, тогда как на производство напитка было затрачено 70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ась же история этого, даже по американским меркам невероятно успешного бизнеса, как часто случается, с пустяка. С домашнего рецепта, составленного химиком-любителем и по совместительству владельцем небольшой фармацевтической фирмы Джоном Ститом Пембертоном в Атланте (штат Джорджия, США) 8 мая 1886 года. Бывший армейский кавалерист, капитан Пембертон после поражения конфедератов оказался не у дел и был вынужден крутиться, чтобы свести концы с концами. Перебравшись из родного Коламбуса в Атланту, он открыл фармацевтическую фирму, т.к. с юных лет увлекался химическими опытами. Сварив сироп он позвал своего друга и по совместительству бухгалтера Френка Робинсона (Frank M. Robinson) и поделился с ним открытием. Френк посоветовал ему записать этот чудесный рецепт. Сироп, был сладким и густым. Джон отнес его в самую крупную в городе аптеку «Джекобса» (Jacobs’ Pharmacy). В тот же день первые порции сиропа, по пять центов за стакан, были проданы посетителям. На протяжении своего первого года существования «Кока-Колу» раскупали в количестве девяти стаканов в день, как было упомянуто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для нового напитка придумал бухгалтер Пембертона Фрэнк Робинсон, который, также владея каллиграфией, и написал слова Coca-Cola красивыми фигурными буквами, до сих пор являющимися логотипом напи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стремительно пошел в гору. И в 1916 году появляется оригинальная бутылка Coca-Cola, которая сейчас безошибочно выделяется потребителями в ряду конкур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ировая империя Coca-Cola выглядит следующим образом: 11 крупных компаний-боттлеров, работающих в масштабах нескольких государств, и несколько десятков отдельных предприятий-неконсолидированных боттлеров. Например, Coca-Cola Enterprises Inc. работает в США (где производит примерно 70% потребляемых американцами напитков) и в ряде стран Западной Европы. В 1996 году компания приобрела концентратов на 1,6 млрд. долларов. Другой крупный боттлер-Coca-Cola Amatil Ltd. занимает аналогичные позиции в странах Азиатско-Тихоокеанского региона. В странах Восточной Европы работает Coca-Cola Helenic Botling Compan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около 200 видов напитков, которые производит компания Coca-Cola. Но трем из них принадлежит 80% от всего мирового объема продаж — это Кока-Кола, Фанта и Спрайт. В мире выпускается около 70 сортов Фанты с разнообразнейшими вкусами (апельсиновым, лимонным, мандариновым, грейпфрутовым, киви, дыни, арбуза и так далее). Кока-Колы существует 8 видов. Компания Coca-Cola старается удовлетворить вкусы всех потребителей — она выпускает и высококалорийные напитки, обогащенные минеральными веществами. А еще компания Coca-Cola выпускает натуральные соки. Совместно с компанией Nestle выпускаются холодный чай — Nestea и холодный кофе Nescafe. Летом 1999 года Coca-Cola приобрела все права на торговую марку «Schweppes», принадлежащую ранее компании Cadbu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товарный знак Coca-Cola является наиболее известным товарным знаком в мире, а компания Кока-Кола — известнейшей компанией на Земле. Торговую марку Coca-Cola знают 98% всего населения земного шара. Coca-Cola продается почти в 200 странах мира. Каждый день во всем мире продается около 1 миллиарда единиц продукции ко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рожная карта начинается с миссии. Компания заявляет, наша цель, служит эталоном, на который мы взвешивать свои действия и решения. </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лять жажду наших потребителе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ь партнерские отношения с нашими клиентам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йно вознаграждать наших акционер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улучшению уровня жизни в странах где мы работаем.</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ение служит основой для нашей дорожной карты и руководства в каждом аспекте нашего бизнеса, описывая то, что мы должны выполнить в целях дальнейшего обеспечения устойчивого, качественного роста.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Цель практики </w:t>
      </w:r>
      <w:r>
        <w:rPr>
          <w:rFonts w:cs="Times New Roman" w:ascii="Times New Roman" w:hAnsi="Times New Roman"/>
          <w:sz w:val="28"/>
          <w:szCs w:val="28"/>
        </w:rPr>
        <w:t xml:space="preserve">- формирование навыков разработки мероприятий по совершенствованию элементов управленческой деятельности.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комплексный анализ управления организацией на основе изучения уставных, коммерческих, производственных и иных документов;</w:t>
      </w:r>
    </w:p>
    <w:p>
      <w:pPr>
        <w:pStyle w:val="Normal"/>
        <w:suppressAutoHyphens w:val="true"/>
        <w:spacing w:lineRule="auto" w:line="360" w:before="0" w:after="0"/>
        <w:ind w:firstLine="709"/>
        <w:jc w:val="both"/>
        <w:rPr/>
      </w:pPr>
      <w:r>
        <w:rPr>
          <w:rFonts w:cs="Times New Roman" w:ascii="Times New Roman" w:hAnsi="Times New Roman"/>
          <w:iCs/>
          <w:sz w:val="28"/>
          <w:szCs w:val="28"/>
        </w:rPr>
        <w:t>- в</w:t>
      </w:r>
      <w:r>
        <w:rPr>
          <w:rFonts w:cs="Times New Roman" w:ascii="Times New Roman" w:hAnsi="Times New Roman"/>
          <w:sz w:val="28"/>
          <w:szCs w:val="28"/>
        </w:rPr>
        <w:t>ыявить элемент управленческой деятельности, нуждающийся в модер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едложения по модернизации выбранного элемента управлен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дает возможность каждому сотруднику развивать и укреплять свои профессиональные навыки. Для оценки и развития менеджерского состава компания с 2008 года использует модель </w:t>
      </w:r>
      <w:r>
        <w:rPr>
          <w:rFonts w:cs="Times New Roman" w:ascii="Times New Roman" w:hAnsi="Times New Roman"/>
          <w:sz w:val="28"/>
          <w:szCs w:val="28"/>
          <w:lang w:val="en-US"/>
        </w:rPr>
        <w:t>Leadership</w:t>
      </w:r>
      <w:r>
        <w:rPr>
          <w:rFonts w:cs="Times New Roman" w:ascii="Times New Roman" w:hAnsi="Times New Roman"/>
          <w:sz w:val="28"/>
          <w:szCs w:val="28"/>
        </w:rPr>
        <w:t xml:space="preserve"> </w:t>
      </w:r>
      <w:r>
        <w:rPr>
          <w:rFonts w:cs="Times New Roman" w:ascii="Times New Roman" w:hAnsi="Times New Roman"/>
          <w:sz w:val="28"/>
          <w:szCs w:val="28"/>
          <w:lang w:val="en-US"/>
        </w:rPr>
        <w:t>Pipeline</w:t>
      </w:r>
      <w:r>
        <w:rPr>
          <w:rFonts w:cs="Times New Roman" w:ascii="Times New Roman" w:hAnsi="Times New Roman"/>
          <w:sz w:val="28"/>
          <w:szCs w:val="28"/>
        </w:rPr>
        <w:t xml:space="preserve">. Модель </w:t>
      </w:r>
      <w:r>
        <w:rPr>
          <w:rFonts w:cs="Times New Roman" w:ascii="Times New Roman" w:hAnsi="Times New Roman"/>
          <w:sz w:val="28"/>
          <w:szCs w:val="28"/>
          <w:lang w:val="en-US"/>
        </w:rPr>
        <w:t>Leadership</w:t>
      </w:r>
      <w:r>
        <w:rPr>
          <w:rFonts w:cs="Times New Roman" w:ascii="Times New Roman" w:hAnsi="Times New Roman"/>
          <w:sz w:val="28"/>
          <w:szCs w:val="28"/>
        </w:rPr>
        <w:t xml:space="preserve"> </w:t>
      </w:r>
      <w:r>
        <w:rPr>
          <w:rFonts w:cs="Times New Roman" w:ascii="Times New Roman" w:hAnsi="Times New Roman"/>
          <w:sz w:val="28"/>
          <w:szCs w:val="28"/>
          <w:lang w:val="en-US"/>
        </w:rPr>
        <w:t>Pipeline</w:t>
      </w:r>
      <w:r>
        <w:rPr>
          <w:rFonts w:cs="Times New Roman" w:ascii="Times New Roman" w:hAnsi="Times New Roman"/>
          <w:sz w:val="28"/>
          <w:szCs w:val="28"/>
        </w:rPr>
        <w:t xml:space="preserve"> позволяет эффективно формировать внутренний кадровый резерв, вовремя отслеживать талантливых руководителей и предоставлять им возможность для дальнейше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 Кока-Кола во всем мире уделяет особое внимание вопросам охраны окружающей среды. В основе глобальной экологической политики компании лежит простой принцип: «Мы должны вести бизнес так, чтобы сохранить и защитить окружающую среду». Приоритетными в области охраны окружающей среды являются такие направления как эффективное использование воды, вторичная переработка упаковки и энергосбереж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рия развития компании «Кока-Кола ЭйчБиСи Евразия»</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Рассказ о напитке Кока-Кола, в котором, по иронии судьбы уже давно нет ни коки, ни колы. Что, впрочем, не мешает торговому знаку Coca-Cola быть самым дорогим в мире. Изначально в состав напитка входили два наркотических вещества: кокаин и американский орех кола, также содержащий легкий наркотик. До начала XX века кокаин был разрешен и в Америке и в Европе. Все светское общество того времени употребляло данное тонизирующее и возбуждающее вещество. Когда кокаин попал в разряд запрещенных, его прошлось убрать из состава Кока-колы. В середине века по тем же причинам был удален и экстракт орех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 чего все началось.</w:t>
      </w:r>
      <w:r>
        <w:rPr>
          <w:rFonts w:cs="Times New Roman" w:ascii="Times New Roman" w:hAnsi="Times New Roman"/>
          <w:sz w:val="28"/>
          <w:szCs w:val="28"/>
          <w:lang w:eastAsia="ru-RU"/>
        </w:rPr>
        <w:t xml:space="preserve"> История компании Coca-Cola началась 8 мая 1886 года в небольшом тогда американском городе Атланта, на заднем дворе дома фармацевта Пембертона. В этот день уважаемый Джон Пембертон сварил в медном тазу не совсем обычный сироп. Джон позвал своего бухгалтера Френка Робинсона и поделился с ним открытием: «Френк, друг, попробуй, что у меня здесь вышло!» - «А в этом что-то есть, Джон! Запиши быстрее рецепт, а то забудешь!». Сироп, был сладким и густым. Джон отнес его в самую крупную в городе аптеку "Джекобса". В тот же день первые порции сиропа, по пять центов за стакан, были проданы посетителям. Вскоре продавцы в "Джейкобсе" стали смешивать сироп с газированной водой. На протяжении своего первого года существования "Кока-Колу" раскупали в количестве девяти стаканов в день.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Название "Кока-Кола", равно как и уникальный стилизованный шрифт этого товарного знака, придумал Фрэнк Робинсон. Изобретатель напитка, видимо, не подозревал, какое будущее уготовано его детищу - незадолго до своей кончины в 1888 году, он распродал дело различным партнерам. Спустя некоторое время в Атланте появился бедный иммигрант из Ирландии Аза Кендлер. В его кармане было всего 1 доллар и 75 центов, но он твердо верил, что ему посчастливится на новом месте. Владея незаурядным коммерческим талантом в скором времени, он действительно заработал небольшой капитал и приобрел рецепт "Кока-Колы" у вдовы Пембертона за 2300 американских долларов (в то время это были очень большие деньги). Вместе со своим братом и двумя другими компаньонами он основал в штате Джорджия "The Coca-Cola Company" с первоначальным капиталом в 100 тысяч долларов. И если Пембертон был отцом напитка, то Аза Кендлер стал отцом компании Кока-Кола, зарегистрировав ее 31 января 1893 года. Товарный знак "Кока-Кола", используемый с 1886 года, был официально зарегистрирован в США 31 января 1893 года. В том же году были выплачены и первые дивиденды по акциям Компании (20 долларов на акцию). С тех пор каждый год Компания неукоснительно выплачивала дивиденды своим акционерам. </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Хороший продукт и хорошая реклама </w:t>
      </w:r>
      <w:r>
        <w:rPr>
          <w:rFonts w:cs="Times New Roman" w:ascii="Times New Roman" w:hAnsi="Times New Roman"/>
          <w:sz w:val="28"/>
          <w:szCs w:val="28"/>
          <w:lang w:eastAsia="ru-RU"/>
        </w:rPr>
        <w:t xml:space="preserve">необходимы вещи для развития бизнеса. Аза Кендлер начал первую в истории "Кока-Колы" рекламную кампанию под лозунгом: "Пейте "Кока-Колу"! Прекрасную и освежающую!". Компания Кока-Кола начала свою деятельность с создания отдела реализации. Аза привлек молодых, энергичных "барабанщиков", так в Америке называли сотрудников торгового отдела. А поскольку хорошая реклама не ограничивается логотипом и лозунгом, пусть даже и очень удачным, Аза Кендлер применял и новые для того времени формы рекламной деятельности. Он начал рассылать по почте купоны на получение бесплатной порции "Кока-Колы", а также разнообразные сувениры с изображением товарного знака "Кока-Кол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й безалкогольный прохладительный напиток "Кока-Кола" приобретал все большую популярность. Многие из тех, кто впервые попробовал "Кока-Колу" в магазине или ресторане, брали ее еще и домой. Вскоре, почти каждый считал своим долгом попробовать модный напиток, который с таким энтузиазмом пили все вокруг. Производство сувенирной продукции, рекламирующей товарный знак "Кока-Кола", принесло компании неслыханный успех. Легко узнаваемый товарный знак вошел в повседневную жизнь и начал свой триумфальный ход по всему миру. Логотип "Кока-Кола" читатели находили на обложках модных журналов, на огромных плакатах вдоль дорог. Реклама "Кока-Колы" всегда отличалась яркими и заметными образами, которые были по душе каждому американцу. Напиток рекламировали наиболее известные артисты и спортсмены. Высокое качество напитка и красивая реклама принесли "Кока-Коле" невиданный успех.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94 году был открыт первый, за пределами Атланты, завод по изготовлению сиропа. Это произошло в Далласе, штат Техас. Следующими были заводы в Чикаго (Иллинойс) и Лос-Анджелесе (Калифорния). В 1895 году Кендлер не без удовольствия мог сообщить в ежегодном отчете акционерам, что "отныне "Кока-Колу" пьют в каждом штате на всей территории США". По мере того, как стремительно возрастал спрос на "Кока-Колу", разрасталась и штаб-квартира Компании. В 1898 году на Эджвудавеню в Атланте было выстроено новое трехэтажное административное здание. Айза Кендлер наивно полагал, что его будет вполне достаточно для нужд Компании "на все времена" - оно оказалось тесным уже через десятилетие.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1894 года "Кока-Кола" продавалась в розлив. Это происходило до тех пор, пока владелец магазина в городе Виксбург Джозеф Биденхарн, размышляя над тем, как лучше доставлять напиток на плантации вдоль реки Миссисипи, не установил в своей лавке оборудование по розливу "Кока-Колы" в бутылки. Так он стал первым производителем напитков The Coca-Cola Company. Но, по-настоящему система производства развернулась пятью годами позже. Два предпринимателя из Чаттануги (Теннеси) Бенджамин Томас и Джозеф Уайтхед получили от г-на Кендлера эксклюзивные права на розлив и продажу напитка "Кока-Кола" практически на всей территории Соединенных Штатов. Айза Кендлер не видел большой выгоды в том, чтобы продавать напиток в бутылках и уступил "эксклюзив" за символическую плату - всего за один доллар. Забегая вперед, отметим, что только в 1928 году объемы сбыта кока-колы в бутылках превысили объемы продаж "в розлив". По новому контракту первый завод по розливу "Кока-Колы" был построен в Чаттануге в 1899 году. Собственно, с этого момента и начинается история всемирной Системы "Кока-Колы", системы боттлинга - производства и сбыта напитков через партнеров - так называемых "франчайз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последующие 20 лет число заводов достигло одной тысячи, причем 95% из них принадлежали местным предпринимателям и на них работал местный персонал. На сегодня система производителей The Coca-Cola Company является самой крупной и разветвленной производственной и дистрибьюторской сетью в мире. 1902 год ознаменовался появлением главного конкурента - компании Pepsi-Cola. Первыми двумя странами где Кока-Кола развернула свою деятельность после завоевания Америки стали Куба и Панама случилось это в 1906 году. Но, как это может показаться с первого взгляда, развитие Компании не было абсолютно безоблачным: как и другие популярные продукты, "Кока-Колу" в скором времени начали подделывать. Для борьбы с производителями фальшивой "Кока-Колы" были нанятые агенты знаменитого поискового агентства Пинкертона. Одним из средств защиты зарегистрированного товарного знака "Кока-Кола" стала изобретенная в 1915 году известная теперь всему миру контурная бутылка. Ее дизайн разработали на предприятии "Рут Гласс Компани" в штате Индиана. В 1977 году контурная бутылка была зарегистрирована как один из товарных знаков The Coca-Cola Company наряду со знаками "Coca-Cola" и "Coke"( зарегистрирован в 1945 г.). </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b/>
          <w:sz w:val="28"/>
          <w:szCs w:val="28"/>
          <w:lang w:eastAsia="ru-RU"/>
        </w:rPr>
        <w:t>Хронология процветания «Кока-Колы</w:t>
      </w:r>
      <w:r>
        <w:rPr>
          <w:rFonts w:cs="Times New Roman" w:ascii="Times New Roman" w:hAnsi="Times New Roman"/>
          <w:b/>
          <w:sz w:val="28"/>
          <w:szCs w:val="28"/>
        </w:rPr>
        <w:t xml:space="preserve"> ЭйчБиСи Евразия</w:t>
      </w:r>
      <w:r>
        <w:rPr>
          <w:rFonts w:cs="Times New Roman" w:ascii="Times New Roman" w:hAnsi="Times New Roman"/>
          <w:b/>
          <w:sz w:val="28"/>
          <w:szCs w:val="28"/>
          <w:lang w:eastAsia="ru-RU"/>
        </w:rPr>
        <w:t xml:space="preserve"> » и современное состояние</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1919 году Аза Кендлер продал компанию Кока-Кола Ернсту Вудраффу, способному банкиру из Атланты и группе других инвесторов за 25 миллионов долларов. В 1920 году появился первый ботлер в Европе - во Франц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3 году Компанию возглавил Роберт, 33-летний сын Ернста Вудраффа, который оставался на посту 60 лет и cтал настоящей живой легендой Компании. Новый президент компании Кока-Кола сделал основной акцент на качестве напитка. В период своего президентства Роберт Вудрафф создает корпорацию "Кока-Кола Экспорт Корпорейшен", занимающуюся развитием бизнеса компании "Кока-Кола" по всему мир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том же году были утверждены единые стандарты производства и продажи бутилированной колы: от рецептуры смешивания напитка до расстановки бутылок на полках магазинов. В марте 1923, "Coca-Cola" изобрела картонную упаковку на шесть бутылок. В 1927 году, The Coca-Cola. впервые начала рекламную деятельность на радио. Летом 1928 года американская команда привезла 1000 ящиков "Кока-Кола" на Олимпийские игры в Амстердам. В скором времени "Кока-Кола" и спорт стали нераздельными понятиями. "Кока-Кола" постоянный спонсор Олимпийских игр, Мирового чемпионата по хоккею, Кубка ФИФА по футболу, мировых теннисных турниров и других спортивных соревновани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29 году Компания осуществила удачный проект: впервые был использованный металлический "кулер" /cooler/ - холодильник без верхней крышки, дающий возможность продавать охлажденный напиток в любую жару.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31 году состоялась очередное знаменательное событие в истории "Кока-Колы". Компания заказала американскому художнику Хаддону Сундблому дизайн красно-белого костюма для Санта-Клауса. До этого Санта-Клаус одевался как придется, в одежду разнообразнейший цветов и оттенков, что выглядело не очень весело. Художник долго думал какое лицо нарисовать Санте и ... сделал свой автопортрет. Вот так, уже много лет в Рождество на нас смотрит добрый и веселый Санта-Хаддон.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39 году PepsiCo начала продавать напиток в бутылках большей емкости по ценам продукции конкурента. Вся реклама Pepsi была построена на сравнении цен и размеров бутылок. Продажи Pepsi стали стремительно расти. Тогда-то Coca-Cola и решила серьезно взяться за конкурента. Был предъявлен иск о нарушении прав на использование торговой марки-слова "кола" в названии напитка. Длительное и скандальное судебное разбирательство завершилось мировым соглашением. Это положило начало настоящей "холодной войны" компаний.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ред Второй Мировой войной "Кока-Кола" продавалась уже в 44 странах. Вступление США в войну сопровождалось приказом Роберт Вудраффа своей "армии" - "я хочу, чтобы каждый человек в военной форме мог получить бутылку Кока-Колы за 5 центов. Где бы он ни был и несмотря на то, сколько это будет стоить Компании". Более 5 миллионов бутылок Кока-Колы было доставлено военным на протяжении войны. В августе 1958 года, в Бостоне, дебютировала "Fanta". Три года спустя, первого февраля 1961 года было открыто производство напитка "Sprite".</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60 году Компания начала разливать свои напитки в жестяные банки, ранее предназначенные только для армии. А с 1977 в пластиковые бутылки PET (Polyethylene Terephthalate) емкостью 2 литр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79 году Компанию возглавил Роберто Гозуэта - один из самых успешных менеджеров XX века.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1982 году появилась Diet Coke в которой вместо сахара используется сахарозаменитель. В одной баночке содержится всего 1 калория. Конечно, американцы не могли обойтись без любимой "Кока-Колы" и в космосе. Так в 1985 году "Кока-Кола" отправилась навстречу к звездам. Это была не обычная банка, а специальная, с трубоч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1 году Coca-Cola Company открыла свое представительство в Москве. По объемам продаж в России она сначала проигрывала PepsiCo в соотношении 1:10 (Pepsi появилась в СССР почти на 20 лет раньше благодаря выбору Хрущева). За семь последующих лет компания инвестировала в развитие своего российского бизнеса более 750 млн долларов, построив в два раза больше предприятий, чем PepsiCo. В 1998 году объемы продаж напитков Coca-Cola в три раза превысили те же показатели главного конкурента Компа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егодня мировая империя Coca-Cola выглядит следующим образом: 11 крупных компаний-боттлеров, работающих в масштабах нескольких государств, и несколько десятков отдельных предприятий-неконсолидированных боттлеров. Например, Coca-Cola Enterprises Inc. работает в США (где производит примерно 70% потребляемых американцами напитков) и в ряде стран Западной Европы. В 1996 году компания приобрела концентратов на 1,6 млрд долларов. Другой крупный боттлер-Coca-Cola Amatil Ltd. занимает аналогичные позиции в странах Азиатско-Тихоокеанского региона. В странах Восточной Европы работает Coca-Cola Helenic Botling Company. На данный момент существует около 200 видов напитков, которые производит компания Кока-Кола. Но трем из них принадлежит 80% от всего мирового объема продаж - это Кока-Кола, Фанта и Спрайт. В мире выпускается около 70 сортов Фанты с разнообразнейшими вкусами (апельсиновым, лимонным, мандариновым, грейпфрутовым, киви, дыни, арбуза и так далее). Кока-Колы существует 8 видов. Компания Кока-Кола старается удовлетворить вкусы всех потребителей - она выпускает и высококалорийные напитки, обогащенные минеральными веществами - Аквариус, 100+. А еще компания Кока-Кола выпускает 12 видов натуральных соков, которые называются Minute Maid. Совместно с компанией </w:t>
      </w:r>
      <w:r>
        <w:rPr>
          <w:rFonts w:cs="Times New Roman" w:ascii="Times New Roman" w:hAnsi="Times New Roman"/>
          <w:bCs/>
          <w:sz w:val="28"/>
          <w:szCs w:val="28"/>
          <w:lang w:eastAsia="ru-RU"/>
        </w:rPr>
        <w:t xml:space="preserve">Nestle </w:t>
      </w:r>
      <w:r>
        <w:rPr>
          <w:rFonts w:cs="Times New Roman" w:ascii="Times New Roman" w:hAnsi="Times New Roman"/>
          <w:sz w:val="28"/>
          <w:szCs w:val="28"/>
          <w:lang w:eastAsia="ru-RU"/>
        </w:rPr>
        <w:t xml:space="preserve">выпускаются холодный чай - Nestea и холодный кофе Nescafe.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Летом 1999 года Кока-Кола преобрела все права торговую марку </w:t>
      </w:r>
      <w:hyperlink r:id="rId2">
        <w:r>
          <w:rPr>
            <w:rStyle w:val="InternetLink"/>
            <w:rFonts w:cs="Times New Roman" w:ascii="Times New Roman" w:hAnsi="Times New Roman"/>
            <w:bCs/>
            <w:sz w:val="28"/>
            <w:szCs w:val="28"/>
            <w:lang w:eastAsia="ru-RU"/>
          </w:rPr>
          <w:t>Schweppes</w:t>
        </w:r>
      </w:hyperlink>
      <w:r>
        <w:rPr>
          <w:rFonts w:cs="Times New Roman" w:ascii="Times New Roman" w:hAnsi="Times New Roman"/>
          <w:sz w:val="28"/>
          <w:szCs w:val="28"/>
          <w:lang w:eastAsia="ru-RU"/>
        </w:rPr>
        <w:t xml:space="preserve">, принадлежащую ране компании </w:t>
      </w:r>
      <w:r>
        <w:rPr>
          <w:rFonts w:cs="Times New Roman" w:ascii="Times New Roman" w:hAnsi="Times New Roman"/>
          <w:bCs/>
          <w:sz w:val="28"/>
          <w:szCs w:val="28"/>
          <w:lang w:eastAsia="ru-RU"/>
        </w:rPr>
        <w:t>Cadbury</w:t>
      </w:r>
      <w:r>
        <w:rPr>
          <w:rFonts w:cs="Times New Roman" w:ascii="Times New Roman" w:hAnsi="Times New Roman"/>
          <w:sz w:val="28"/>
          <w:szCs w:val="28"/>
          <w:lang w:eastAsia="ru-RU"/>
        </w:rPr>
        <w:t xml:space="preserve">. На сегодняшний день товарный знак "Кока-Кола" является наиболее известным товарным знаком в мире, а компания Кока-Кола - известнейшей компанией на Земле. Торговую марку Кока-Колы знают 98 % всего населения земного шара. "Кока-Кола" продается почти в 200 странах мира. Каждый день во всем мире продается около 1 миллиарда единиц продукции Компан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апреле 2005 года после приобретения компании «Мултон» ассортимент продукции пополнился соками и нектарами торговой марки «Добрый», </w:t>
      </w:r>
      <w:r>
        <w:rPr>
          <w:rFonts w:cs="Times New Roman" w:ascii="Times New Roman" w:hAnsi="Times New Roman"/>
          <w:sz w:val="28"/>
          <w:szCs w:val="28"/>
          <w:lang w:val="en-US" w:eastAsia="ru-RU"/>
        </w:rPr>
        <w:t>Nico</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Rich</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2007 году компания приобрела завод по производству напитков и соков Аква Вижион, запустивший на рынке торговую марку объединенную материнским брендом «</w:t>
      </w:r>
      <w:r>
        <w:rPr>
          <w:rFonts w:cs="Times New Roman" w:ascii="Times New Roman" w:hAnsi="Times New Roman"/>
          <w:sz w:val="28"/>
          <w:szCs w:val="28"/>
          <w:lang w:val="en-US" w:eastAsia="ru-RU"/>
        </w:rPr>
        <w:t>BotaniQ</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2010 году компания Кока-кола завершила сделку по приобретению ОАО «Нидан Соки», входящего в четверку крупнейших производителей соков в России. С покупкой «Нидана» под контролем компании оказывается треть национального рынка со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омпания «Нидан Соки» имеет производительные мощности в Москве и Новосибирске, которые производят и распространяют соковую продукцию под брендами «Моя семья», «Да!», и «</w:t>
      </w:r>
      <w:r>
        <w:rPr>
          <w:rFonts w:cs="Times New Roman" w:ascii="Times New Roman" w:hAnsi="Times New Roman"/>
          <w:sz w:val="28"/>
          <w:szCs w:val="28"/>
          <w:lang w:val="en-US" w:eastAsia="ru-RU"/>
        </w:rPr>
        <w:t>Caprice</w:t>
      </w:r>
      <w:r>
        <w:rPr>
          <w:rFonts w:cs="Times New Roman" w:ascii="Times New Roman" w:hAnsi="Times New Roman"/>
          <w:sz w:val="28"/>
          <w:szCs w:val="28"/>
          <w:lang w:eastAsia="ru-RU"/>
        </w:rPr>
        <w:t xml:space="preserve">». Приобретение продолжает политику экспансии ТССС в сегменте негазированных напитков. Ожидается, что оно оптимизирует затраты и повысит доходы от деятельности компании в Росс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о данным аналитиков в 2010 году «Нидан» был четвертым по величине российским производителем соков с долей рынка 13% (в денежном выражении). Уже входящая в систему </w:t>
      </w:r>
      <w:r>
        <w:rPr>
          <w:rFonts w:cs="Times New Roman" w:ascii="Times New Roman" w:hAnsi="Times New Roman"/>
          <w:sz w:val="28"/>
          <w:szCs w:val="28"/>
          <w:lang w:val="en-US" w:eastAsia="ru-RU"/>
        </w:rPr>
        <w:t>Co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la</w:t>
      </w:r>
      <w:r>
        <w:rPr>
          <w:rFonts w:cs="Times New Roman" w:ascii="Times New Roman" w:hAnsi="Times New Roman"/>
          <w:sz w:val="28"/>
          <w:szCs w:val="28"/>
          <w:lang w:eastAsia="ru-RU"/>
        </w:rPr>
        <w:t xml:space="preserve"> компания «Мултон» занимала третье место с долей 19%. После приобретения «Нидана» доля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any</w:t>
      </w:r>
      <w:r>
        <w:rPr>
          <w:rFonts w:cs="Times New Roman" w:ascii="Times New Roman" w:hAnsi="Times New Roman"/>
          <w:sz w:val="28"/>
          <w:szCs w:val="28"/>
          <w:lang w:eastAsia="ru-RU"/>
        </w:rPr>
        <w:t xml:space="preserve"> на российском рынке соков составит более 3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евяти лет (2001-2010) Соса-Соla является самым дорогостоящим брендом в мире. В 2009 году кампании удалось увеличить стоимость бренда на 3,% и она составила $ 68,7 млрд. В России «Кока-Кола ЭйчБиСи Евразия» владеет 14 заводами (в Москве и Московской области, Санкт-Петербурге, Орле, Нижнем Новгороде, Самаре, Ставропольском крае, Волжском, Екатеринбурге, Новосибирске, Красноярске и Владивостоке). Также строится 15-й в Ростовской области. Компания владеет более чем 80 дистрибуционными центрами. Крупнейшие заводы находятся в Нижнем Новгороде и Орле. В Орле завод ООО «Кока-Кола Эйч-Би-Си Евразия» обеспечивает продукцией все Черноземье. В компании по всему миру работает более 90 тысяч высокопрофессиональных сотрудников.</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b/>
          <w:sz w:val="28"/>
          <w:szCs w:val="28"/>
          <w:lang w:eastAsia="ru-RU"/>
        </w:rPr>
        <w:t xml:space="preserve">Миссия, стратегия, функции и ценности «Кока-Колы </w:t>
      </w:r>
      <w:r>
        <w:rPr>
          <w:rFonts w:cs="Times New Roman" w:ascii="Times New Roman" w:hAnsi="Times New Roman"/>
          <w:b/>
          <w:sz w:val="28"/>
          <w:szCs w:val="28"/>
        </w:rPr>
        <w:t>ЭйчБиСи Евразия</w:t>
      </w:r>
      <w:r>
        <w:rPr>
          <w:rFonts w:cs="Times New Roman" w:ascii="Times New Roman" w:hAnsi="Times New Roman"/>
          <w:b/>
          <w:sz w:val="28"/>
          <w:szCs w:val="28"/>
          <w:lang w:eastAsia="ru-RU"/>
        </w:rPr>
        <w:t>»</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р меняется все вокруг нас. Чтобы продолжать процветать как бизнес в течение следующих десяти лет, и за его пределами, мы должны смотреть вперед, понять тенденции и силы, которые будут определять наш бизнес в будущем, и двигаться быстро, чтобы подготовить для того, что впереди. Мы должны готовиться к завтра сегодня. Это то, что наше Видение 2020 это все то что создает долгосрочные назначения для нашего бизнеса и дает нам "дорожная карта" за победу вместе с нашими партнерами розлив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ша дорожная карта начинается с нашей миссии. Она заявляет, наша цель, как компании служит эталоном, на который мы взвешивать свои действия и решения . </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лять жажду наших потребителей;</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ь партнерские отношения с нашими клиентами;</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йно вознаграждать наших акционеров;</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улучшению уровня жизни в странах где мы работаем.</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ение служит основой для нашей дорожной карты и руководства в каждом аспекте нашего бизнеса, описывая то, что мы должны выполнить в целях дальнейшего обеспечения устойчивого, качественного рос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чтобы добиться лидерства мы: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тим профессиональные кадры;</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заимодействуем с клиентами на высоком уровне и стремимся к удовлетворению их спрос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крываем новые возможност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виваем организационные компетенции на самом высоком профессиональном уровн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оянно оптимизируем наши затраты;</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енствуемся в четырех «П» - Повсеместности, Предпочтительности, Приемственности, Продвижении.</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Функции</w:t>
      </w:r>
      <w:r>
        <w:rPr>
          <w:rFonts w:cs="Times New Roman" w:ascii="Times New Roman" w:hAnsi="Times New Roman"/>
          <w:sz w:val="28"/>
          <w:szCs w:val="28"/>
          <w:lang w:val="en-US"/>
        </w:rPr>
        <w:t xml:space="preserve"> The Coca – Cola Company:</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одство концентрат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ладение брендам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и внедрение новых видов продукции и упаковок (у компании их около 500 единиц разных вкусов и упаковок);</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обеспечение качества выпускаемой продукции. Любую бутылку с напитком в любом месте купленную могут отправить на независимую экспертизу в Бельгию где напиток сверяют со всеми стандартами качеств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й маркетинг:</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ратегия и позиционировани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инии развития и рекламы;</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следование потребител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требительский спрос;</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кламные акции для потребителей.</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Ценности компании служат в качестве ориентира для действий и описания, как она ведем себя в мир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йствовать ответственно и выполнять взятые на себя обязательств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биваться превосходства во всем, что мы делаем;</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йствовать как одна команда и выигрывать в конкурентной борьб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учать сотрудников и развивать их потенциал;</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относиться ко всем открыто, честно и с уважени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Уникальная корпоративная культура, этнические правила и принципы компании «Кока-Колы ЭйчБиСи Евразия»</w:t>
      </w:r>
    </w:p>
    <w:p>
      <w:pPr>
        <w:pStyle w:val="Style18"/>
        <w:suppressAutoHyphens w:val="true"/>
        <w:overflowPunct w:val="fals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Одна компания, единая команда, общее дело, возможно, это сходство характеров с брендами компании, или неограниченные возможности, которые представляет компания, а может стремление изменить мир: всех объединяет общее дело. С самого первого дня вы почувствуете особенную культуру компании, где люди живут ценностями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 работать в компании вы сможете насладиться атмосферой, в которой ваши идеи получают право на жизнь, где руководство поддерживает смелые, инновационные решения и стремление к росту.</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Сотрудники компании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это люди, которые творят чудеса. Сотрудники работают над тем, чтобы «освежить» мир, вкладывая усилия, энтузиазм и душу. Компания всегда строила свои отношения с сотрудниками на основе честности, открытости и готовности вести диалог. Работа команды ценится.</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Любовь в компании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не ограничивается любовью только к нашим брендам, людям и компании и стремится распространить ее по всему миру. Это выражается в программах по защите окружающей среды, помощи детям, нуждающимся в лечении и особым внимании, воспитанию здорового образа жизни и развитию спорта.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старается быть примером не только для своих сотрудников, но и для всего общества.</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Компания «Кока-Кола ЭйчБиСи Евразия» везде и всегда работает только в соответствии с высочайшими этическими стандартами и всеми требованиями законодательства. История компании - это история успеха в основе, которой лежит добросовестная конкуренция. Компания не пытается добиться конкурентных преимуществ за счет использования незаконных или неэтических методов ведения бизнеса. Все основные принципы работы компании, наши ценности и правила работы описаны в Кодексе делового поведения. Соблюдение Кодекса - ответственность каждого работника компании. </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Успех компании «Кока-Кола» напрямую зависит от наличия клиентов. Поскольку от внешнего вида каждого конкретного сотрудника, его поведения на рабочем месте и работы с клиентами зависит корпоративный имидж в целом, всем сотрудникам рекомендуется соблюдать нормы служебной, профессиональной этики, правила делового поведения и стандарты офисного внешнего вида. Для офисных сотрудников и сотрудников отдела продаж устанавливается деловой стиль одежды. Для мужчин – желателен деловой костюм или пиджак и брюки классического покроя, с рубашками любых спокойных оттенков. Для женщин допускается деловой костюм – с юбкой или брюками. Сотрудники, задействованные в производстве и доставке продукции, в обязательном порядке должны находится на рабочих местах (появляться у клиента) только в фирменной спецодежде. Спецодежда должна быть чистой, внешний вид должен быть опрятным.</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Корпоративная жизнь компании насыщенна разнообразными событиями. Сотрудники собираются вместе не только во время работы. В компании регулярно организуются совместные мероприятия, во время которых сотрудники получают возможность пообщаться в неформальной обстановке, сделать что-либо полезное для своего города, почувствовать себя частью одной команды, да и просто хорошо отдохнуть. Сотрудники получают подарки на 23 февраля и 8 марта. А детей сотрудников каждый год компания приглашает на новогоднее представление и дарит им вкусные подарки. Вместе празднуется 8 Марта, 23 Февраля, Новый Год, День Завод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ам компании предоставляется ряд льгот:</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есплатный проезд до места работы на комфортабельном автобусе компани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яется автомобиль в пользовании сотрудников, работа которых носит разъездной характер;</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чиваются расходы по сотовой связ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пания страхует сотрудников от несчастных случае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яются льготные обед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даренным детям сотрудников предоставляются путевки в летние лагеря, оплачивается обучение в музыкальных и спортивных школах;</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абильность выплаты заработной платы.</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Охрана труда - система сохранения жизни и здоровья работников в процессе трудовой деятельности, включающая в себ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бучение и развитие персонала в компании</w:t>
      </w:r>
    </w:p>
    <w:p>
      <w:pPr>
        <w:pStyle w:val="Normal"/>
        <w:suppressAutoHyphens w:val="true"/>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Компания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уникальное место, где вы можете начать или продолжить карьеру. Сотрудники компании всегда рады принять энергичных, целеустремленных и талантливых людей в большую семью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Компания является лидером в области производства газированных напитков.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создает бренды, которые приносят радость людям Компания гордится тем, что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самый дорогой бренд в мире, а люди – самое ценное, что есть у компании. Основная задача определить сильные стороны человека, необходимые для успеха компании и создать комфортные условия для его самореализации и развития.</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Компания дает возможность каждому сотруднику развивать и укреплять свои профессиональные навыки. Для оценки и развития менеджерского состава компания с 2008 года использует модель </w:t>
      </w:r>
      <w:r>
        <w:rPr>
          <w:rFonts w:cs="Times New Roman" w:ascii="Times New Roman" w:hAnsi="Times New Roman"/>
          <w:sz w:val="28"/>
          <w:szCs w:val="28"/>
          <w:lang w:val="en-US"/>
        </w:rPr>
        <w:t>Leadership</w:t>
      </w:r>
      <w:r>
        <w:rPr>
          <w:rFonts w:cs="Times New Roman" w:ascii="Times New Roman" w:hAnsi="Times New Roman"/>
          <w:sz w:val="28"/>
          <w:szCs w:val="28"/>
        </w:rPr>
        <w:t xml:space="preserve"> </w:t>
      </w:r>
      <w:r>
        <w:rPr>
          <w:rFonts w:cs="Times New Roman" w:ascii="Times New Roman" w:hAnsi="Times New Roman"/>
          <w:sz w:val="28"/>
          <w:szCs w:val="28"/>
          <w:lang w:val="en-US"/>
        </w:rPr>
        <w:t>Pipeline</w:t>
      </w:r>
      <w:r>
        <w:rPr>
          <w:rFonts w:cs="Times New Roman" w:ascii="Times New Roman" w:hAnsi="Times New Roman"/>
          <w:sz w:val="28"/>
          <w:szCs w:val="28"/>
        </w:rPr>
        <w:t xml:space="preserve">. Модель </w:t>
      </w:r>
      <w:r>
        <w:rPr>
          <w:rFonts w:cs="Times New Roman" w:ascii="Times New Roman" w:hAnsi="Times New Roman"/>
          <w:sz w:val="28"/>
          <w:szCs w:val="28"/>
          <w:lang w:val="en-US"/>
        </w:rPr>
        <w:t>Leadership</w:t>
      </w:r>
      <w:r>
        <w:rPr>
          <w:rFonts w:cs="Times New Roman" w:ascii="Times New Roman" w:hAnsi="Times New Roman"/>
          <w:sz w:val="28"/>
          <w:szCs w:val="28"/>
        </w:rPr>
        <w:t xml:space="preserve"> </w:t>
      </w:r>
      <w:r>
        <w:rPr>
          <w:rFonts w:cs="Times New Roman" w:ascii="Times New Roman" w:hAnsi="Times New Roman"/>
          <w:sz w:val="28"/>
          <w:szCs w:val="28"/>
          <w:lang w:val="en-US"/>
        </w:rPr>
        <w:t>Pipeline</w:t>
      </w:r>
      <w:r>
        <w:rPr>
          <w:rFonts w:cs="Times New Roman" w:ascii="Times New Roman" w:hAnsi="Times New Roman"/>
          <w:sz w:val="28"/>
          <w:szCs w:val="28"/>
        </w:rPr>
        <w:t xml:space="preserve"> позволяет эффективно формировать внутренний кадровый резерв, вовремя отслеживать талантливых руководителей и предоставлять им возможность для дальнейшего развития. Для этих целей по результатам оценки деятельность каждого руководителя составляется его индивидуальный план развития, включающий развитие управленческих навыков в процессе работы, проектную работу, а так же обучающие программы. Такой подход позволяет растить лидеров внутри организации, мотивирует руководителей на достижение еще больших результатов не только в объеме продаж и прибыли, но так же и в таких областях как построение команды, создание эффективных взаимоотношений с подчиненными и их развития, использование новаторских решений.</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Вопросам обучения и развития сотрудников компания уделяет особое внимание. Компания стремится создать такую атмосферу, чтобы люди с удовольствием приходили на работу каждый день, гордились своей компанией, развивались не только профессионально, но и личностно. Компания ценит индивидуальность, уважает личные свободы, права человека и предоставляет равные возможности и не приемлет любые виды дискриминации. По результат оценки деятельности сотрудников специалисты отдела обучения и развития персонала совместно с непосредственным руководителем планируют обучение сотрудников, определяя необходимые тренинги, программы и курсы. Специалисты отдела кадров помогают составить индивидуальный план развития сотрудникам. Предоставляя возможность бесплатного обучения, реализует мотивационные программы и приглашает в инсентив-туры. В компании работает корпоративный университет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который позволяет удовлетворить почти все потребности в обучении. Университет предлагает как стандартные тренинги в классе, так и дистанционные программы. Компания представляет программу обучения в шести областях.</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факультет - ориентирован на развитие технических (коммерческих) и лидерских компетенций сотрудников отдела продаж. Позволяет эффективнее работать на рынке формировать способности управления ростом прибыли, развивает навыки ведения переговоро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ет маркетинга - обучает сотрудников отдела маркетинга и дает им знания о маркетинге вообще, правилах работы на рынке, о поведении покупателей в торговой точке и понимании покупателей.</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Технический факультет - позволяет ознакомиться с передовыми технологиями, которые существуют в современном производстве прохладительных напитках, получить навыки работы на новейшем оборудовании ведущих мировых производителей, приобрести знания необходимые для эффективного управления производственными процесса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на финансовом факультете позволяет сотрудникам финансового отдела получить профессиональные сертификаты, а сотрудникам других функций узнать, как эффективнее управлять финансовыми показателями.</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Факультет по развитию отдела персонала способствует совершенствованию компетенции сотрудников отдела по работе с персоналом, знакомит с передовыми </w:t>
      </w:r>
      <w:r>
        <w:rPr>
          <w:rFonts w:cs="Times New Roman" w:ascii="Times New Roman" w:hAnsi="Times New Roman"/>
          <w:sz w:val="28"/>
          <w:szCs w:val="28"/>
          <w:lang w:val="en-US"/>
        </w:rPr>
        <w:t>HR</w:t>
      </w:r>
      <w:r>
        <w:rPr>
          <w:rFonts w:cs="Times New Roman" w:ascii="Times New Roman" w:hAnsi="Times New Roman"/>
          <w:sz w:val="28"/>
          <w:szCs w:val="28"/>
        </w:rPr>
        <w:t xml:space="preserve"> технологиями и инструментами.</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Факультет управления предоставляет сотрудникам компании разнообразные программы, нацелены на развитие навыков управления и лидерских компетенций. </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Программа Центр мастерства продаж может стать первой ступенью , ведущей торгового представителя к должности руководителя команды продаж. Благодаря проекту </w:t>
      </w:r>
      <w:r>
        <w:rPr>
          <w:rFonts w:cs="Times New Roman" w:ascii="Times New Roman" w:hAnsi="Times New Roman"/>
          <w:sz w:val="28"/>
          <w:szCs w:val="28"/>
          <w:lang w:val="en-US"/>
        </w:rPr>
        <w:t>Innova</w:t>
      </w:r>
      <w:r>
        <w:rPr>
          <w:rFonts w:cs="Times New Roman" w:ascii="Times New Roman" w:hAnsi="Times New Roman"/>
          <w:sz w:val="28"/>
          <w:szCs w:val="28"/>
        </w:rPr>
        <w:t xml:space="preserve"> каждый сотрудник имеет возможность изложить свои взгляды нате или иные трудовые процессы, а самые полезные предложения внедрить в работу.</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Программа «Ветер перемен», основанная на алгоритме Джона Коттера из 8 шагов, помогает линейным руководителям эффективно управлять бизнес-процессами и коллективом в условиях динамичного рынка и постоянного роста компании. Для достижения этих же результатов средними и старшими менеджерами в компании создана программа «Управление изменениями». </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Начиная с 2004 года, лучшие сотрудники системы компании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ежегодно проходят необычный бизнес-тренинг в Антарктиде под руководством известного всему миру исследователя Роберта Свона. В 1986 году Свон стал первым человеком на Земле, который побывал в обеих крайних точках планеты – Северном и Южном полючах. Один раз в год путешественник организует тренинг – экспедицию, в ходе которой в условиях борьбы за жизнь показывает участникам, что такое на самом деле «работа в команде» и как стать настоящим лидером.</w:t>
      </w:r>
    </w:p>
    <w:p>
      <w:pPr>
        <w:pStyle w:val="Normal"/>
        <w:suppressAutoHyphens w:val="true"/>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кологическая политика «Кока-Колы ЭйчБиСи Евразия»</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 Кока-Кола во всем мире уделяет особое внимание вопросам охраны окружающей среды. В основе глобальной экологической политики компании лежит простой принцип: «Мы должны вести бизнес так, чтобы сохранить и защитить окружающую среду». Приоритетными в области охраны окружающей среды являются такие направления как эффективное использование воды, вторичная переработка упаковки и энергосбере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глобальных экологических программ Кока-Кола осуществляет ряд природоохранных проектов в России. Вот некоторые из них:</w:t>
      </w:r>
    </w:p>
    <w:p>
      <w:pPr>
        <w:pStyle w:val="Style18"/>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Проект по сохранению Волги. Уже несколько лет подряд Кока- Кола совместно со Всемирным фондом дикой природы реализует водоохранные проекты на Волге. Цель сотрудничества объединить усилия разных людей и организации для сохранения великой русской реки Волги.</w:t>
      </w:r>
    </w:p>
    <w:p>
      <w:pPr>
        <w:pStyle w:val="Style18"/>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Медвежий патруль. В 2008 г.Кока –кола поддержала инициативу </w:t>
      </w:r>
      <w:r>
        <w:rPr>
          <w:rFonts w:cs="Times New Roman" w:ascii="Times New Roman" w:hAnsi="Times New Roman"/>
          <w:sz w:val="28"/>
          <w:szCs w:val="28"/>
          <w:lang w:val="en-US"/>
        </w:rPr>
        <w:t>WWF</w:t>
      </w:r>
      <w:r>
        <w:rPr>
          <w:rFonts w:cs="Times New Roman" w:ascii="Times New Roman" w:hAnsi="Times New Roman"/>
          <w:sz w:val="28"/>
          <w:szCs w:val="28"/>
        </w:rPr>
        <w:t xml:space="preserve"> по сохранению популяции белого медведя на Арктическом Побережье РФ. Как известно, белый медведь – символ рождественских и новогодних акций Кока – Кола, и компания не могла остаться безразличной к проекту.</w:t>
      </w:r>
    </w:p>
    <w:p>
      <w:pPr>
        <w:pStyle w:val="Style18"/>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Вторая жизнь упаковке. Дать вторую жизнь упаковке очень просто, надо только этого захотеть. Кока-кола организовала экспозицию которая в 2006 г.выставлялась в крупнейших музеях Москвы, а теперь благодаря большому интересу к ней, во многих городах России. Одеяла и футболки из пластиковых бутылок, сумки из колец от жестяных банок, платья из этикеток и просто поделки – все это разнообразие преследовало одну простую цель – показать, что твердые бытовые отходы совсем не мусор, а отличный материал, полезный как в творчестве, так и в промышленност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ий национальный конкурс водных проектов старшеклассников. В России, начиная с 2003 года, Институт консалтинга экологических проектов организует и проводит Российский национальный конкурс водных проектов старшеклассников, победитель которого представляет нашу страну на Международном конкурсе в Стокгольме. Третий год подряд партнером российского конкурса выступает компания Кока-Кола. Главная его идея – воспитание и вовлечение молодежи в решение вопросов охраны и сохранения водн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редства коммуникации в компании «Кока-Кола ЭйчБиСи Евразия»</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омпании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для работы используются следующие системы и приложения:</w:t>
      </w:r>
    </w:p>
    <w:p>
      <w:pPr>
        <w:pStyle w:val="Style18"/>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BASIS</w:t>
      </w:r>
      <w:r>
        <w:rPr>
          <w:rFonts w:cs="Times New Roman" w:ascii="Times New Roman" w:hAnsi="Times New Roman"/>
          <w:sz w:val="28"/>
          <w:szCs w:val="28"/>
        </w:rPr>
        <w:t xml:space="preserve"> – комплексная система, включающая процессы учета производства и продаж прохладительных напитков, распределения товара по торговым точкам, эффективного использования оборудования, надежного контроля за состоянием запасов на складе.</w:t>
      </w:r>
    </w:p>
    <w:p>
      <w:pPr>
        <w:pStyle w:val="Style18"/>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SAR</w:t>
      </w:r>
      <w:r>
        <w:rPr>
          <w:rFonts w:cs="Times New Roman" w:ascii="Times New Roman" w:hAnsi="Times New Roman"/>
          <w:sz w:val="28"/>
          <w:szCs w:val="28"/>
        </w:rPr>
        <w:t xml:space="preserve"> – </w:t>
      </w:r>
      <w:r>
        <w:rPr>
          <w:rFonts w:cs="Times New Roman" w:ascii="Times New Roman" w:hAnsi="Times New Roman"/>
          <w:sz w:val="28"/>
          <w:szCs w:val="28"/>
          <w:lang w:val="en-US"/>
        </w:rPr>
        <w:t>Systems</w:t>
      </w:r>
      <w:r>
        <w:rPr>
          <w:rFonts w:cs="Times New Roman" w:ascii="Times New Roman" w:hAnsi="Times New Roman"/>
          <w:sz w:val="28"/>
          <w:szCs w:val="28"/>
        </w:rPr>
        <w:t xml:space="preserve"> </w:t>
      </w:r>
      <w:r>
        <w:rPr>
          <w:rFonts w:cs="Times New Roman" w:ascii="Times New Roman" w:hAnsi="Times New Roman"/>
          <w:sz w:val="28"/>
          <w:szCs w:val="28"/>
          <w:lang w:val="en-US"/>
        </w:rPr>
        <w:t>Application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roducts</w:t>
      </w:r>
      <w:r>
        <w:rPr>
          <w:rFonts w:cs="Times New Roman" w:ascii="Times New Roman" w:hAnsi="Times New Roman"/>
          <w:sz w:val="28"/>
          <w:szCs w:val="28"/>
        </w:rPr>
        <w:t xml:space="preserve"> – комплексная многомодульная система, учитывающая все бизнес – процессы в компании.</w:t>
      </w:r>
    </w:p>
    <w:p>
      <w:pPr>
        <w:pStyle w:val="Style18"/>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 xml:space="preserve"> – система электронного документооборота, предоставляющая возможности обмена электронными почтовыми сообщениями и хранения информации.</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xml:space="preserve">Возможности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Address</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 Адресная книга – находится информация с контактными данными сотрудника: должность, телефон, адрес электронной почты, франчайзинг, имя руководител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Library</w:t>
      </w:r>
      <w:r>
        <w:rPr>
          <w:rFonts w:cs="Times New Roman" w:ascii="Times New Roman" w:hAnsi="Times New Roman"/>
          <w:sz w:val="28"/>
          <w:szCs w:val="28"/>
        </w:rPr>
        <w:t xml:space="preserve"> – можно найти информацию по существующим процедурам, утвержденным бланкам документов, инструкциям по работе с различными программам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nstant</w:t>
      </w:r>
      <w:r>
        <w:rPr>
          <w:rFonts w:cs="Times New Roman" w:ascii="Times New Roman" w:hAnsi="Times New Roman"/>
          <w:sz w:val="28"/>
          <w:szCs w:val="28"/>
        </w:rPr>
        <w:t xml:space="preserve"> </w:t>
      </w:r>
      <w:r>
        <w:rPr>
          <w:rFonts w:cs="Times New Roman" w:ascii="Times New Roman" w:hAnsi="Times New Roman"/>
          <w:sz w:val="28"/>
          <w:szCs w:val="28"/>
          <w:lang w:val="en-US"/>
        </w:rPr>
        <w:t>Messander</w:t>
      </w:r>
      <w:r>
        <w:rPr>
          <w:rFonts w:cs="Times New Roman" w:ascii="Times New Roman" w:hAnsi="Times New Roman"/>
          <w:sz w:val="28"/>
          <w:szCs w:val="28"/>
        </w:rPr>
        <w:t xml:space="preserve"> - мгновенное общение с сотрудниками компании (корпоративный аналог </w:t>
      </w:r>
      <w:r>
        <w:rPr>
          <w:rFonts w:cs="Times New Roman" w:ascii="Times New Roman" w:hAnsi="Times New Roman"/>
          <w:sz w:val="28"/>
          <w:szCs w:val="28"/>
          <w:lang w:val="en-US"/>
        </w:rPr>
        <w:t>ICQ</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nternet</w:t>
      </w:r>
      <w:r>
        <w:rPr>
          <w:rFonts w:cs="Times New Roman" w:ascii="Times New Roman" w:hAnsi="Times New Roman"/>
          <w:sz w:val="28"/>
          <w:szCs w:val="28"/>
        </w:rPr>
        <w:t xml:space="preserve"> – нажав иконку, Вы сразу попадаете на первую страницу, которая посвящена работе отдела </w:t>
      </w:r>
      <w:r>
        <w:rPr>
          <w:rFonts w:cs="Times New Roman" w:ascii="Times New Roman" w:hAnsi="Times New Roman"/>
          <w:sz w:val="28"/>
          <w:szCs w:val="28"/>
          <w:lang w:val="en-US"/>
        </w:rPr>
        <w:t>Helpdesk</w:t>
      </w:r>
      <w:r>
        <w:rPr>
          <w:rFonts w:cs="Times New Roman" w:ascii="Times New Roman" w:hAnsi="Times New Roman"/>
          <w:sz w:val="28"/>
          <w:szCs w:val="28"/>
        </w:rPr>
        <w:t xml:space="preserve"> (сайт центра технической поддержки), а так же содержит общедоступную информацию об основных событиях внутри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w:t>
      </w:r>
      <w:r>
        <w:rPr>
          <w:rFonts w:cs="Times New Roman" w:ascii="Times New Roman" w:hAnsi="Times New Roman"/>
          <w:sz w:val="28"/>
          <w:szCs w:val="28"/>
          <w:lang w:val="en-US"/>
        </w:rPr>
        <w:t>Hellenic</w:t>
      </w:r>
      <w:r>
        <w:rPr>
          <w:rFonts w:cs="Times New Roman" w:ascii="Times New Roman" w:hAnsi="Times New Roman"/>
          <w:sz w:val="28"/>
          <w:szCs w:val="28"/>
        </w:rPr>
        <w:t>, политик и процедуры, финансовые отчеты, иннов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работы на персональном компьютере предназначены два основных сетевых диска: диск </w:t>
      </w:r>
      <w:r>
        <w:rPr>
          <w:rFonts w:cs="Times New Roman" w:ascii="Times New Roman" w:hAnsi="Times New Roman"/>
          <w:sz w:val="28"/>
          <w:szCs w:val="28"/>
          <w:lang w:val="en-US"/>
        </w:rPr>
        <w:t>O</w:t>
      </w:r>
      <w:r>
        <w:rPr>
          <w:rFonts w:cs="Times New Roman" w:ascii="Times New Roman" w:hAnsi="Times New Roman"/>
          <w:sz w:val="28"/>
          <w:szCs w:val="28"/>
        </w:rPr>
        <w:t xml:space="preserve"> и диск </w:t>
      </w:r>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иск </w:t>
      </w:r>
      <w:r>
        <w:rPr>
          <w:rFonts w:cs="Times New Roman" w:ascii="Times New Roman" w:hAnsi="Times New Roman"/>
          <w:sz w:val="28"/>
          <w:szCs w:val="28"/>
          <w:lang w:val="en-US"/>
        </w:rPr>
        <w:t>U</w:t>
      </w:r>
      <w:r>
        <w:rPr>
          <w:rFonts w:cs="Times New Roman" w:ascii="Times New Roman" w:hAnsi="Times New Roman"/>
          <w:sz w:val="28"/>
          <w:szCs w:val="28"/>
        </w:rPr>
        <w:t>: - личный сетевой диск пользователя (физически располагается на сервере). Предназначен для хранения всех данных пользователя.</w:t>
      </w:r>
    </w:p>
    <w:p>
      <w:pPr>
        <w:pStyle w:val="Normal"/>
        <w:suppressAutoHyphens w:val="true"/>
        <w:spacing w:lineRule="auto" w:line="360" w:before="0" w:after="0"/>
        <w:ind w:firstLine="709"/>
        <w:jc w:val="both"/>
        <w:rPr/>
      </w:pPr>
      <w:r>
        <w:rPr>
          <w:rFonts w:cs="Times New Roman" w:ascii="Times New Roman" w:hAnsi="Times New Roman"/>
          <w:sz w:val="28"/>
          <w:szCs w:val="28"/>
        </w:rPr>
        <w:t>Диск О: - главный сетевой диск завода/филиала (физически располагается на сервере). Предназначен для хранения файлов разных отделов. Для каждого сотрудника на диске О выделен свой каталог с соответствующим названием и правами доступа. Папка на диске О – это папка общего доступа (в данной папке хранятся общедоступные для всех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управления компанией «Кока-Кола ЭйчБиСи Евразия»</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главе сети компании ООО «Кока-Кола ЭйчБиСи Евразия» по России - генеральный директор, ему подчиняются все подразделения компании, в частности топ-менеджмент, который состоит из следующих руководителей:</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директор;</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 по продажам;</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 по производству;</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 по логистике;</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а по филиалам (11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изационная структура предприятия отражена на рисунк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19207379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осуществляет общее руководство компанией ООО «Кока-Кола ЭйчБиСи Евразия» (центральный офис и филиал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директор осуществляет руководство финансово-экономической деятельностью предприятия ООО «Кока-Кола ЭйчБиСи Евразия». В его подчинении находятся финансовый отдел, финансовые аналитики, а также ИТ от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по производству руководит процессом производства готовой продукции. В подчинении директора отдела продаж находятся отдел продаж и отдел маркетинга. Директор по логистике руководит службами планирования, складирования, достав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ому директору подчиняются, также, директора одиннадцати филиалов. Организационная структура управления филиалами является линейно-функциональной и представлена рисунке 2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192074284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по филиалу подчиняется генеральному директору и осуществляет общее руководство филиал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ер осуществляет руководство финансово-экономической деятельностью филиала. В его подчинении находятся финансовый отдел и ИТ от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по производству руководит процессом производства готовой продукции в филиале. В подчинении менеджера отдела продаж находятся отдел продаж и отдел маркетинга. Менеджер склада руководит процессами складирования готовой продукции в филиа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по доставке осуществляется руководство над процессом доставки готовой продукции в торговую с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сутствует отдел планирования, т.к. планирование осуществляется центральным офисом. Планы составляются для всех филиалов на основании отчетов о выполнении планов за предыдущий временно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отделом планирования предприятия ООО «Кока-Кола ЭйчБиСи Евразия» Детализирована организационная структура управления отдела планирования, поскольку целью дипломного проектирования является снижение трудозатрат и увеличение аналитических показателей в процессах пла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ланирования состоит из пятнадцати человек. Общее руководство отделом планирования осуществляет менеджер. Непосредственное руководство специалистами по управленческим функциям осуществляет супервайзер. В отделе работают тринадцать специалистов: по планированию продаж (два специалиста), по планированию производства (один специалист), по планированию складирования (пять специалистов) и по планированию доставки (пять специалистов). Но, т.к. планирование осуществляется поэтапно, начиная от продаж и заканчивая отгрузками, то деятельность специалистов взаимно координирована. Координацию планов осуществляет супервайз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опросами внедрения ИС занимается ИТ отдел, то необходимо представить структуру управления ИТ отдела. Возглавляет ИТ одел менеджер, который осуществляет общее руководство и координацию деятельности ИТ отделом. В ИТ отделе четыре группы: по проектированию ИС, по техническому обеспечению, по программному обеспечению, а также системные администраторы. Каждую группу возглавляет супервайзер. Группа по проектированию ИС занимается осуществлением проектов ИС, а также составлением планов по проектированию ИС, и доработкой. На время осуществления проекта, создается группа по проектированию ИС, которую возглавляет один из специалистов группы по проектированию ИС. На время осуществления проекта он является менеджером по проектированию ИС. Группа по техническому обеспечению занимается техническим обслуживанием элементов ИС, а также их покупкой и установкой. В группе по программному обеспечению работают программисты, которые занимаются разработкой и сопровождением ПО и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истемных администраторов занимается администрированием сети, действующих ПС и П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дел маркетинга, его структура, функции и задач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пания стратегия корпоративный куль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преддипломная практика проходила в компании «Кока-Кола ЭйчБиСи Евразия» г.Самара, а именно в отделе маркетинга. Я оказывала содействие в выполнении работы этого отдела, поэтому хотелось бы поподробнее рассказать именно о сущности работы отдела маркетинга в это ко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ое подразделение службы маркетинга предприятия, возглавляемое начальником отдела, функционально подчиненным заместителю Генерального директора предприятия по маркетинг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й деятельности отдел руководствуется официальными документами РФ, действующим законодательством РФ, приказами по предприятию, а также Положением об организации работы отдела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ями деятельности отдела являются:</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иентация и приспособление предприятия к требованиям рынка, выпускаемой продукции; </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влетворение требований покупателей; </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роста продаж за счет достижения превосходства над конкурентами; </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затрат на разработку и производство новой продукции за счет рационального использования потенциала предприятия; </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ижение установленных показателей прибыли; </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дрение концепции маркетинга в деятельность всех подразделений предприя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целей деятельности обеспечивается выполнением следующих задач:</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и ведение маркетинговой информационной системы предприя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дение маркетинговых исследований, включая выделение и изучение перспективных рынков сбыта, динамики и специфики спроса на продукцию, а также исследование возможностей и состояния собственного предприя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прогнозов и текущих планов маркетинга по каждому виду продукц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астие в работе по созданию новой и совершенствованию выпускаемой продукции с учетом результатов маркетинговых исследовани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рекомендаций по совершенствованию системы товародвижен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работ по созданию фирменного стиля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работ по рекламе и стимулированию сбыта; раз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рекомендательных программ-стратегий по каждому виду продукц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и проведение маркетингового контроля на предприят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информационно - обучающих мероприятий по основам маркетинга для сотрудников предприя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отдела определяется возложенными на него задачами и спецификой выпускаемой предприятием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включает в себя три подразделения по основным направлениям работ:</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юро исследований и прогнозирования маркетинг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юро изучения спроса и планирования ассортимент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юро организации продвижения (рекламы и стимулирования сбы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ро исследований и прогнозирования маркетинга:</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общеэкономической конъюнктуры;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перспектив развития отрасли;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перспектив развития имеющихся рынков сбыта, а также выявление потенциальных рынков;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поставщиков сырья и комплектующих для предприятия (имеющихся и потенциальных);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сведений о ценах на различные виды продукции;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ирование изменения различных слагаемых издержек производства, соотношения между спросом и предложением и на этой основе прогнозирование цен на данную продукцию;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и систематизация сведений о конкурентах;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возможностей собственного предприятия (в сопоставлении с данными об основных конкурентах);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и представление руководству прогнозов по конъюнктуре и емкости рынков сбыта;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тическое наблюдение за рынками сбыта и корректировка прогнозов;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и ведение баз данных по всем направлениям исследований; разработка и представление руководству и специалистам предложений по созданию новой и модернизации выпускаемой продукции для удовлетворения требований новых сегментов рынков сбыта;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совместно с разработчиками технологических и экономических показателей новой продукции. Приведение их в соответствие с требованиями рынка;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конкурентоспособности выпускаемой продукции;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стратегий маркетинга на основе анализа конъюнктуры рынка, прогнозов развития отрасли и конкурентоспособности выпускаемой продукции;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и представление руководству предприятия предложений по формированию мощностей по производству каждого изделия и рекомендаций отделу сбыта по проведению договорной кампании;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ение маркетингового контроля, в частности, за соблюдением избранных стратегий по каждому продукту, совершенствованию информационных связей между подразделениями предприятия, оптимизации финансовой и инвестиционной политики предприятия, применением фирменного стиля;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в разработке планов производства, технологической подготовке производства, технологического перевооружения, других планов;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эффективности фирменного обслуживания, организации сбыта, рекламы и разработка предложений по их совершенствованию;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объемов производства и реализации продукции, организации сбыта, рекламы и фирменного обслуживания на аналогичных предприятиях в стране и за рубежом и разработка предложений по использованию передового опыта;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в определении целей, методов и эффективности рекламы; </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sz w:val="28"/>
          <w:szCs w:val="28"/>
          <w:lang w:eastAsia="ru-RU"/>
        </w:rPr>
        <w:t xml:space="preserve">анализ проведения договорной кампании и организации </w:t>
      </w:r>
      <w:hyperlink r:id="rId3" w:tgtFrame="_blank">
        <w:r>
          <w:rPr>
            <w:rStyle w:val="InternetLink"/>
            <w:rFonts w:cs="Times New Roman" w:ascii="Times New Roman" w:hAnsi="Times New Roman"/>
            <w:sz w:val="28"/>
            <w:szCs w:val="28"/>
            <w:lang w:eastAsia="ru-RU"/>
          </w:rPr>
          <w:t>сбыта продукции</w:t>
        </w:r>
      </w:hyperlink>
      <w:r>
        <w:rPr>
          <w:rFonts w:cs="Times New Roman" w:ascii="Times New Roman" w:hAnsi="Times New Roman"/>
          <w:sz w:val="28"/>
          <w:szCs w:val="28"/>
          <w:lang w:eastAsia="ru-RU"/>
        </w:rPr>
        <w:t xml:space="preserve"> и разработка предложений по их совершенствованию; </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с отделом технического обучения в организации и проведении обучающих мероприятий по основам маркетинга для сотрудников предприя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ро изучения спроса и планирования ассортимент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планов исследований по определению конъюнктуры рынка, потребностей, платежеспособного спроса на выпускаемую продукцию;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сегментов рынка для обследования, определение необходимой информационной базы, методов исследований;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исследований по избранным методикам;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совместно со специалистами, конкурентоспособности продукции предприятия, сопоставление ее потребительских свойств, цены, издержек производства, других экономических показателей, дизайна с аналогичными показателями конкурирующей продукции, выпускаемой другими предприятиями;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на основе изучения конъюнктуры и емкости рынка прогноза по платежеспособному спросу на новую продукцию и предложений по ее разработке и производству;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е структуры, состава и организации работы сбытовой сети, обслуживающей рынки сбыта предприятия;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организации технического (гарантийного) обслуживания и его влияния на сбыт продукции, разработка рекомендаций по повышению качества обслуживания;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соответствия выпускаемой предприятием продукции запросам рынков сбыта в планируемом периоде (год, пять лет);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обратной связи с потребителями. Изучение мнения потребителей и их предложений по улучшению выпускаемой продукции, привлечение для этого внештатных сотрудников. Анализ рекламаций и их влияния на сбыт продукции. Разработка по результатам изучения мнения потребителей и анализа рекламаций предложений по повышению технического уровня и качества продукции;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предложений и рекомендаций к плану производства продукции предприятия по номенклатуре и качеству, исходя из результатов изучения конъюнктуры рынка и спроса на конкретные виды продукции;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предложений по изменению характеристик, конструкции и технологии производства выпускаемой и новой продукции с целью улучшения ее потребительских свойств с учетом мнения пользователей и передовых достижений;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совместно с экономическими, конструкторскими и технологическими отделами в определении себестоимости новых изделий и разработке мероприятий по снижению себестоимости выпускаемой продукции;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в анализе эффективности рекламы и ее влияния на сбыт продукции и разработка рекомендаций по совершенствованию рекламы;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на основе изучения спроса рекомендаций по заключению договоров на выпускаемую продукцию с учетом требований потребителя;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отчетов, информационных и аналитических материалов по вопросам конъюнктуры рынка и спроса на продукцию предприя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ро организации продвижения (рекламы и стимулирования сбыт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совместно со специалистами по изучению спроса и специалистами по сбыту объектов рекламы и сегментов рынка, на которых необходимо рекламировать продукцию;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и применение наиболее эффективных методов проведения рекламы, учитывающей особенности рекламируемой продукции, а также особенности рынка;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и представление на утверждение годовых планов проведения рекламных кампаний;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совместно со специалистами характеристик и экономических показателей рекламируемых изделий и выявление наиболее важных особенностей выпускаемой продукции для проведения рекламы;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рекламы при помощи средств массовой информации: газет, журналов, телевидения, радио;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ение прямой почтовой рекламы (плановых и разовых рассылок писем, бандеролей, посылок с информационными материалами);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участия предприятия во всероссийских и региональных отраслевых выставках, ярмарках, выставках-продажах. Подготовка необходимых документов и материалов. Организация выставок на предприятии. Работа на выставках;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и выпуск совместно с рекламными агентствами необходимой печатной рекламы;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ащение дилеров, представителей предприятия, направляющихся в командировки, на выставки, ярмарки, выставки-продажи рекламными проспектами и другой рекламной продукцией;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работ по формированию фирменного стиля предприятия;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фирменного оформления рекламных материалов и инструментария исследований рынка и спроса населения. Рекламное оформление документов по эксплуатации и ремонту продукции;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и заключение договоров со сторонними организациями по проведению рекламы;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и анализ организации рекламы на аналогичных предприятиях в стране и за рубежом и разработка предложений по использованию передового опыта;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ление смет затрат на проведение рекламных мероприятий, и осуществление контроля за ее соблюдением;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действенности рекламы, ее влияние на сбыт продукции, информированности потребителя о продукции предприятия;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ление отчетности по осуществлению рекламных мероприятий и мероприятий по стимулированию сбыт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и отдела имеют право:</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ать необходимую им информацию во всех подразделениях предприятия; </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иться и вносить корректировки в планы разработки и производства продукции, в зависимости от конъюнктуры рынка; </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осить предложения по приостановке решений руководителей других подразделений, которые могут привести к ухудшению позиций предприятия на рынках сбыта, повредить его имиджу; </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ть соблюдения фирменного стиля; </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осить предложения по совершенствованию организационно-управленческих структур предприятия; </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вовать в производственных, научно-технических и других совещаниях у руководства предприятия; </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ть предприятие в других организациях в пределах своей компетенц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и отдела маркетинга несут ответственность:</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воевременную подачу достоверной маркетинговой информации руководству и подразделениям предприятия по принадлежности;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научно-экономическую обоснованность рекомендаций по выбору рынков сбыта и разработке новых видов продукции;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координацию деятельности разрабатывающих, производящих и сбытовых подразделений на основе избранной стратегии маркетинга;</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обоснованный выбор средств рекламы и стимулирования сбыта, эффективность их использования;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обучение сотрудников предприятия принципам и методам маркетинга;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воевременное и качественное выполнение работ, предусмотренных настоящим Положением, а также выполнение оперативных заданий дирекции;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облюдение финансовой и производственной дисциплин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егодня система производителей The Coca-Cola Company является самой крупной и разветвленной производственной и дистрибьюторской сетью в мире.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2010 году компания Кока-кола завершила сделку по приобретению ОАО «Нидан Соки», входящего в четверку крупнейших производителей соков в России. С покупкой «Нидана» под контролем компании оказывается треть национального рынка со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о данным аналитиков в 2010 году «Нидан» был четвертым по величине российским производителем соков с долей рынка 13% (в денежном выражении). Уже входящая в систему </w:t>
      </w:r>
      <w:r>
        <w:rPr>
          <w:rFonts w:cs="Times New Roman" w:ascii="Times New Roman" w:hAnsi="Times New Roman"/>
          <w:sz w:val="28"/>
          <w:szCs w:val="28"/>
          <w:lang w:val="en-US" w:eastAsia="ru-RU"/>
        </w:rPr>
        <w:t>Co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la</w:t>
      </w:r>
      <w:r>
        <w:rPr>
          <w:rFonts w:cs="Times New Roman" w:ascii="Times New Roman" w:hAnsi="Times New Roman"/>
          <w:sz w:val="28"/>
          <w:szCs w:val="28"/>
          <w:lang w:eastAsia="ru-RU"/>
        </w:rPr>
        <w:t xml:space="preserve"> компания «Мултон» занимала третье место с долей 19%. После приобретения «Нидана» доля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any</w:t>
      </w:r>
      <w:r>
        <w:rPr>
          <w:rFonts w:cs="Times New Roman" w:ascii="Times New Roman" w:hAnsi="Times New Roman"/>
          <w:sz w:val="28"/>
          <w:szCs w:val="28"/>
          <w:lang w:eastAsia="ru-RU"/>
        </w:rPr>
        <w:t xml:space="preserve"> на российском рынке соков составит более 3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евяти лет (2001-2010) Соса-Соla является самым дорогостоящим брендом в мире. В 2009 году кампании удалось увеличить стоимость бренда на 3,% и она составила $ 68,7 млрд. В России «Кока-Кола ЭйчБиСи Евразия» владеет 14 заводами (в Москве и Московской области, Санкт-Петербурге, Орле, Нижнем Новгороде, Самаре, Ставропольском крае, Волжском, Екатеринбурге, Новосибирске, Красноярске и Владивостоке). Также строится 15-й в Ростовской области. Компания владеет более чем 80 дистрибуционными центрами. Крупнейшие заводы находятся в Нижнем Новгороде и Орле. В Орле завод ООО «Кока-Кола Эйч-Би-Си Евразия» обеспечивает продукцией все Черноземье. В компании по всему миру работает более 90 тысяч высокопрофессиональных сотрудни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Ценности компании служат в качестве ориентира для действий и описания, как она ведем себя в мир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йствовать ответственно и выполнять взятые на себя обязательств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биваться превосходства во всем, что мы делаем;</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йствовать как одна команда и выигрывать в конкурентной борьб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учать сотрудников и развивать их потенциал;</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относиться ко всем открыто, честно и с уважением.</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Сотрудники компании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это люди, которые творят чудеса. Сотрудники работают над тем, чтобы «освежить» мир, вкладывая усилия, энтузиазм и душу. Компания всегда строила свои отношения с сотрудниками на основе честности, открытости и готовности вести диалог. Работа команды ценится.</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Компания «Кока-Кола ЭйчБиСи Евразия» везде и всегда работает только в соответствии с высочайшими этическими стандартами и всеми требованиями законодательства. История компании - это история успеха в основе, которой лежит добросовестная конкуренция. Компания не пытается добиться конкурентных преимуществ за счет использования незаконных или неэтических методов ведения бизнеса. Все основные принципы работы компании, наши ценности и правила работы описаны в Кодексе делового поведения. Соблюдение Кодекса - ответственность каждого работника компании. </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Вопросам обучения и развития сотрудников компания уделяет особое внимание. Компания стремится создать такую атмосферу, чтобы люди с удовольствием приходили на работу каждый день, гордились своей компанией, развивались не только профессионально, но и личностно. Компания ценит индивидуальность, уважает личные свободы, права человека и предоставляет равные возможности и не приемлет любые виды дискриминации. По результат оценки деятельности сотрудников специалисты отдела обучения и развития персонала совместно с непосредственным руководителем планируют обучение сотрудников, определяя необходимые тренинги, программы и курсы. Специалисты отдела кадров помогают составить индивидуальный план развития сотрудникам. Предоставляя возможность бесплатного обучения, реализует мотивационные программы и приглашает в инсентив-туры. В компании работает корпоративный университет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который позволяет удовлетворить почти все потребности в обучении. Университет предлагает как стандартные тренинги в классе, так и дистанционные программы. Компания представляет программу обучения в шести областях.</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преддипломная практика проходила в отделе маркетинга компании ООО «Кока-Кола ЭйчБиСи Евразия», то соответственно я подробно знакомилась с работой именно этого отдел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Структурное подразделение службы маркетинга предприятия, возглавляемое начальником отдела, функционально подчиненным заместителю Генерального директора предприятия по маркетинг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целей деятельности отдела обеспечивается выполнением следующих задач:</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и ведение маркетинговой информационной системы предприя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дение маркетинговых исследований, включая выделение и изучение перспективных рынков сбыта, динамики и специфики спроса на продукцию, а также исследование возможностей и состояния собственного предприя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прогнозов и текущих планов маркетинга по каждому виду продукц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астие в работе по созданию новой и совершенствованию выпускаемой продукции с учетом результатов маркетинговых исследовани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рекомендаций по совершенствованию системы товародвижен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работ по созданию фирменного стиля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работ по рекламе и стимулированию сбыта; раз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рекомендательных программ-стратегий по каждому виду продукц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и проведение маркетингового контроля на предприят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информационно - обучающих мероприятий по основам маркетинга для сотрудников предприятия.</w:t>
      </w:r>
    </w:p>
    <w:p>
      <w:pPr>
        <w:pStyle w:val="Normal"/>
        <w:suppressAutoHyphens w:val="true"/>
        <w:spacing w:lineRule="auto" w:line="360" w:before="0" w:after="0"/>
        <w:ind w:firstLine="709"/>
        <w:jc w:val="both"/>
        <w:rPr>
          <w:rFonts w:ascii="Times New Roman" w:hAnsi="Times New Roman" w:cs="Times New Roman"/>
          <w:vanish/>
          <w:sz w:val="24"/>
          <w:szCs w:val="24"/>
          <w:lang w:eastAsia="ru-RU"/>
        </w:rPr>
      </w:pPr>
      <w:r>
        <w:rPr/>
      </w:r>
      <w:bookmarkStart w:id="0" w:name="_PictureBullets"/>
      <w:bookmarkStart w:id="1" w:name="_PictureBullets"/>
      <w:bookmarkEnd w:id="1"/>
    </w:p>
    <w:sectPr>
      <w:headerReference w:type="default" r:id="rId4"/>
      <w:type w:val="nextPage"/>
      <w:pgSz w:w="11906" w:h="16838"/>
      <w:pgMar w:left="1701" w:right="851" w:gutter="0" w:header="56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7"/>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6"/>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776"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smarket.info/news/content.php?id_news=71&amp;id_groups=7" TargetMode="External"/><Relationship Id="rId3" Type="http://schemas.openxmlformats.org/officeDocument/2006/relationships/hyperlink" Target="http://click02.begun.ru/click.jsp?url=Ug1nK8PFxMWO1XNDVDnJntYBU1P9XGvsWMVEY*vZnJu91uF4HhTt-QCY75bF-Ty5evNIez9vaZV072TTL3-czheu3tWOd0ym8wEol7F68acg5ses0ZF9zTcJF01mknBu2QCgGJm2-VkmKictl*Uy6FIjmmnhRaXFGEXsvWSj-57Dp2nFCoBTcKtr-kqIh33snDxm71MQ8BhYxIfUpngA**ULgXP7eItwMvLGmAbB1BY9gWfOf4mxdXlifXv*Llpy6UVrH6EvLkaaJ8s6IUA8trj7uE6u3m7BKXb*YGG4rOsFvqAOP2-PXGJEQFrIMDpCqvPMXwfV8jWiOvslF4FFWNQW0Pv*ebVPOidGb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14:00Z</dcterms:created>
  <dc:creator>Семенова</dc:creator>
  <dc:description/>
  <cp:keywords/>
  <dc:language>en-US</dc:language>
  <cp:lastModifiedBy>SYSTEM</cp:lastModifiedBy>
  <dcterms:modified xsi:type="dcterms:W3CDTF">2011-09-02T16:14:00Z</dcterms:modified>
  <cp:revision>2</cp:revision>
  <dc:subject/>
  <dc:title/>
</cp:coreProperties>
</file>