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онсп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.Г. Белинский, разделен</w:t>
      </w:r>
      <w:r>
        <w:rPr>
          <w:sz w:val="28"/>
          <w:szCs w:val="26"/>
        </w:rPr>
        <w:t>ие поэзии на роды и виды (1841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6"/>
          <w:lang w:val="uk-UA"/>
        </w:rPr>
      </w:pPr>
      <w:r>
        <w:rPr>
          <w:sz w:val="28"/>
          <w:szCs w:val="28"/>
        </w:rPr>
        <w:t>выполнила студе</w:t>
      </w:r>
      <w:r>
        <w:rPr>
          <w:sz w:val="28"/>
          <w:szCs w:val="26"/>
        </w:rPr>
        <w:t>нтк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6"/>
          <w:lang w:val="uk-UA"/>
        </w:rPr>
      </w:pPr>
      <w:r>
        <w:rPr>
          <w:sz w:val="28"/>
          <w:szCs w:val="26"/>
        </w:rPr>
        <w:t>217 группы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6"/>
          <w:lang w:val="en-US"/>
        </w:rPr>
      </w:pPr>
      <w:r>
        <w:rPr>
          <w:sz w:val="28"/>
          <w:szCs w:val="26"/>
        </w:rPr>
        <w:t>Треногина Дарь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оэзия – высший род искусства. Всякое другое искусство стеснено и ограниченно в своей творческой деятельности тем материалом, посредством которого оно проявляется. Произведения архитектуры – это еще только переход от условного символизма к абсолютному искусству; это еще не мысль, воплотившаяся в художественную форму, но художественная форма, только намекающая на мысль. Сфера творческой деятельности скульптуры не простирается на всего человека, а ограничивается только внешними формами его тела. Живописи доступен и внутренний мир человека, но и живопись ограничивается схватыванием одного момента явления. Выражаемые музыкой идеи неотделимы от звуков, а звуки, много говоря душе, ничего не выговаривают ясно и определенно уму. Поэзия выражается в свободном человеком слове, которое и есть звук, и картина, и ясное представление. Поэзия представляет собой целость искусства, всю его организацию.</w:t>
      </w:r>
      <w:r>
        <w:rPr>
          <w:rFonts w:cs="Arial" w:ascii="Arial" w:hAnsi="Arial"/>
          <w:color w:val="FFFFFF"/>
          <w:sz w:val="20"/>
          <w:szCs w:val="20"/>
        </w:rPr>
        <w:t xml:space="preserve"> </w:t>
      </w:r>
      <w:r>
        <w:rPr>
          <w:color w:val="FFFFFF"/>
          <w:sz w:val="28"/>
          <w:szCs w:val="28"/>
        </w:rPr>
        <w:t>поэтический сочинение эпос лирика драм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ческая поэз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</w:t>
      </w:r>
      <w:r>
        <w:rPr>
          <w:sz w:val="28"/>
          <w:szCs w:val="26"/>
        </w:rPr>
        <w:t>ё</w:t>
      </w:r>
      <w:r>
        <w:rPr>
          <w:sz w:val="28"/>
          <w:szCs w:val="28"/>
        </w:rPr>
        <w:t xml:space="preserve"> внутреннее глубоко уходит здесь во внешнее, и обе эти стороны - внутреннее и внешнее - не видны отдельно одна от другой, но в непосредственной совокупности представляют замкнутую в самой себе реальность - событие. Здесь не видно поэта; мир развивается сам собою, и поэт является только простым повествователе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оэ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эзия проникает во внутреннюю сторону события, во внутренность этих сил, из которых развивается внешняя реальность, события и действие. Это царство субъективности, мир внутренний. Здесь личность поэта на первом плане и мы через нее все понимае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ая поэ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род поэзии и венец искусств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(субъективное) становится внешним, реальным (объективным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определенное, реальное действие, выходящее из различных субъективных и объективных си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мы видим самый процесс начала и возникновения действия из индивидуальных воль и характ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ческая и лирическая поэзия – две отвлеченные крайности мира, одна другой противоположные. Драматическая поэзия – слияние этих крайностей в живое и самостоятельное треть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ия эпоса и лирик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ической поэзии выражается созерцание мира и жизни, как сущих по себе и пребывающих в равнодушии к самим себе и созерцающему их поэту или чита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оэзия, напротив, поэзия субъективная, внутренняя, выражение самого поэ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эпосе субъект поглощен предметом, в лирике он проникает его собою, но и изводит из внутренней глубины все те ощущения, которые пробудило в нем столкновение с предметом. Лирика дробна: отдельный человек в различные моменты полон различным содерж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ие эпоса и драм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драме, как и в эпосе есть событие, драма и эпопея диаметрально противоположные друг другу. В эпопее господствует событие, а в драме – человек. Герой эпоса – происшествие; герой драмы – личность человека. В драме жизнь не только по себе, но и для себя. В драме сила и важность события дает себя знать, как "Коллизия", или та ошибка, то столкновение между естественным влечением сердца героя и его понятием о долг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все 3 рода поэзии существуют отдельно один от другого, но они не всегда отличаются резкими границами. Эпическое произведение не только ничего не теряет, когда в него входит драматический элемент, но еще и много выигрывает. (Повесть Гоголя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Тарас Бульба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так же, как бывает драма в эпосе, бывает и эпопея в драме. Герой греческой трагедии не человек, а событие. В своих героях греческие трагики олицетворяли общие силы и стихии народной и общественной жизни (Софокл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Антигона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ейшем искусстве эпическим характером отличаются иногда драмы исторического содержания, основная идея которых берется из сферы высшей государственной жизни ("Макбет" Шекспир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рические произведения принимают иногда эпический характер. От драмы они заимствуют только форму, которая способствует сильнейшему выражению жизни ("Поэт и Чернь" Пушкин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пическая поэзия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пос, слово, сказание передает предмет в его внешней видимости и вообще развивает предмет, что он есть и как он есть. Содержание эпопеи должны составлять сущность жизни, субстанциальные силы, состояние и быт народа, еще не отделившегося от индивидуального источника своей жизни. Народность – одно из основных условий эпической поэмы: сам поэт смотрит на события глазами своего народа, не отделяя от этого события свое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танциальная жизнь народа должна выразиться в событии, чтобы дать содержание для эпопеи. Троянская война дала богатый материал для "Илиады" и "Одиссеи". Действующие лица эпопеи должны быть полными представителями национального духа (Ахиллес Гоме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пея нашего времени – есть рома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озник из новейшей цивилизации христианских народ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омана может служить частная жизнь, которая никак не могла служить содержанием греческой эпопе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романа жизнь является в человеке, то есть не нужно, чтобы Ревека была царица, нужно только, чтобы она была женщ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ь – тот же роман, только в меньшем объеме, который условливается сущностью и объемом самого со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новейшие стихотворные поэмы, образцы которых представляют поэмы Байрона и Пушкина и которые в эпоху своего появления назывались романтическими поэмами, - хотя они, по явному присутствию в них лирического элемента, и должны называться лирическими поэмами, но, тем не менее, они принадлежат к эпическому роду, т.к. основание каждой из них – событие; эпическая фор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это уже эпопея нашего времени, смешанная эпопе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эпическому роду относится еще идиллия или эклога, из которой XVIII век сделал особый род поэзии – поэзию пастушескую, или буколическую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рная, сладенькая сентиментальность, гнилое чувство любви, лишенное всякой энерги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е выдумали, чтобы показать, как нелепа клевета на древних, и чтобы дать истинное понятие об идил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ческой поэзии принадлежат аполог и басня – практическая и обиходная мудрость житейская. Этот род поэзии достиг высшего развития только в двух новейших литературах: французской и русс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ческая поэз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лирической поэзии зависят от отношений субъекта и общему содержанию. Если субъект погружается в элемент общего созерцания и теряет в нем свою индивидуальность, то являются: гимн, дифирамб, псальмы, пе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сть поэта, сознав уже себя, свободно берет и объемлет собою какой-либо интересующий ее предмет: тогда является 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оды сам по себе имеет субстанциальный интерес (различные сферы жизни, действительности, сознания). Ода – средний род между гимном или дифирамбом и песнею, тоже мало свойствен нашему времени. В о де больше внешнего и объектив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аниях и сатирах взгляд поэта на предметы преобладает над ощущением. Поэтому стихотворения этого рода могут превосходить объемом песню и другие лирические произ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гия – песня грустного содержания, но в нашей литературе возник особый род исторической или эпической элеги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вводит событие под формою воспоминания, проникнутого грустью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ширнее обычных лирических произ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алладе эпический поэт берет какое-нибудь фантастическое и народное предание или сам изобретает событие в этом роде. Но в ней главное не событие, а ощущение и дума, на которую оно наводит чит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аматическая поэз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 представляет совершившееся событие как бы совершающееся в настоящем времени, перед глазами читателя или зр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агедия – высший род драмы. Ее сущность заключается в коллизии, т.е. в столкновении, сшибке естественного влечения сердца с нравственным долгом. С идеею трагедии соединяется идея ужасного, мрачного события, роковой развязки. Немцы называют трагедию – печальным зрелищем. Случайность, не имеющая прямого отношения к основной идее произведения, не может иметь место в трагедии (смерть Дездемоны есть следствие ревности Отелло, а не дело случа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аматическая поэзия – высшая ступень развития поэзии и венец искусства, а трагедия есть высшая ступень драматической поэзии, трагедия заключает в себе всю сущность драматической поэзии в нее входит комический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комедии – противоречие явлений жизни с сущностью и назначением жизни. В этом смысле жизнь является в комедии как отрицание самой себя. В основании комедии лежит глубочайший юмор. Личность поэта в ней не видно только по наружности, но его субъективное созерцание жизни непосредственно есть в ней ("Ревизор" Гогол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 - особый вид драматической поэзии, занимающий середину между трагедией и комеди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начало от мелодрамы, которая дала оппозицию надутой и неестественной тогдашней траге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ческие драм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характеры и событ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язка почти всегда счастлива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драмы – это сама жизнь (Шекспир, Гет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ая комед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возвышаться до художественности созданием оригинальных характеров, верным изображением нрав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ании не юмор, а комическая веселость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относиться и к искусству, и к беллетрис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"Недоросль" Фонвиз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рошлого века существовало еще несколько родов поэзии, особую важность имел дидактический или поучительный. В огромных поэмах учили земледелию, скотоводству, астрономии, арифметике.…Этот род возник в упаде искусства. Образцом дидактической поэзии мы считаем поэтические афоризмы Жан-Поля Рих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0:00Z</dcterms:created>
  <dc:creator>Zver</dc:creator>
  <dc:description/>
  <cp:keywords/>
  <dc:language>en-US</dc:language>
  <cp:lastModifiedBy>SYSTEM</cp:lastModifiedBy>
  <dcterms:modified xsi:type="dcterms:W3CDTF">2011-09-04T12:40:00Z</dcterms:modified>
  <cp:revision>2</cp:revision>
  <dc:subject/>
  <dc:title>В</dc:title>
</cp:coreProperties>
</file>