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начение терминов «семантика» и «семиотика» в науке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сновные тенденции в становлении семантики и семиотики в рамках зарубежных концепций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Основные этапы развития семантики и семиотики в отечественной научной тради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многообразия языковых проблем одной из самых актуальных является проблема значения. На вопрос, что такое значение, можно сразу дать приблизительный ответ, сказав, что значение — это то, о чем сообщает знак. Такое определение значения приемлемо при условии, что нам известно, что такое знак, т.е. определение значения предполагает наличие определения языкового знака. Изучением значения занимается наука семантика, с ней тесно связано исследование свойств объектов выполнять функцию знаков, создание общей теории знаков во всех их проявлениях, что является задачей науки семиотики, представляющей собой синтез философских, лингвистических и культурологических идей. Актуальность исследования семиотических концепций обусловлена особым статусом языка в контексте гуманитарного 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антика и семиотика имеют относительно юный возраст в статусе отдельной области научного знания. Ее рождение можно датировать началом прошлого столетия, когда увидели свет работы Ч. Пирса, Ч. Морриса и Ф. Соссюра. Одновременно с ростом интереса к языку возрастает потребность в систематизации методологических подходов и осмысления той мозаичности взглядов на язык, которая с трудом поддается реконструкции и описанию. Едва оформившись как научная дисциплина, семиотика очень быстро распалась на множество частных семиотик, в которых ее философское наполнение отошло на второй пл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одной стороны, имеется немало работ, в которых достаточно пристально рассмотрены проблемы семантики и семиотики (Р.Г. Авоян, Е.Р. Атаян, А.А. Брудный, И.С. Нарский, Г.Г. Почепцов, Ю.М. Лотман), существует и оригинальная отечественная традиция лингвистической семиотики (Н.Д. Арутюнова, Т.В. Булыгина, В.Г. Гак, Ю.С. Степанов). Отдельно следует упомянуть и московско-тартускую семиотическую школу, успешно применившую принципы теоретической семиотики к анализу самых разнообразных знаковых систем, в том числе, художественных текстов, игнорируемых западной тради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образный образ языка возникает в религиозно-философской концепции школы всеединства, представленной именами П.А. Флоренского, С.Н. Булгакова, А.Ф. Лосева. Оригинальный ракурс анализа языка задан в работах М.М. Бахтина, где основной акцент сделан на изучение понимания речевого сообщения как постижения отношения «Я» к «Не-Я». С другой стороны, обращение к отечественной литературе по гносеологии и философской антропологии показывает, что язык в ней является, скорее, темой, чем предметом. Исключения составляют работа А.Н. Портнова «Язык и сознание: основные парадигмы исследования в философии XIX- XX вв. (Иваново, 1984) и представляющая интерес в плане определения места языка в познании монография Л.А. Микешиной «Философия познания. Полемические главы» (М., 2002), в которой имеется целый раздел «Язык в философии познания: как «опыт мира» и «горизонт онтологии». Специфика отечественных собственно семантических и семиотических исследований определена еще и тем, что ими занимались либо логики, либо лингвисты, разрабатывая проблематику не общей, а специальной семиотики, чем и объясняется немногочисленность методологических и философских работ по языковой проблема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анорамы западноевропейской лингвистической мысли, то она представлена множеством направлений и еще большим количеством имен. Можно утверждать, что в рамках философского дискурса лингвистики сосуществует несколько концепций языка: язык как средство анализа границ осмысленного и бессмысленного в аналитической философии (Л.Витгенштейн, Р.Карнап), онтологизпрованный образ языка как «дома бытия» у М. Хайдеггера, язык и «понимающее сознание» в герменевтической традиции, язык как основной фактор становления интерсубъективности сознания (К.-О. Апель, Ю. Хаберма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нашей работы является рассмотрение истории становления и развития семантики и семиотики как отдельной отрасли лингвистической на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поставленной цели потребовала решения следующих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различные трактовки терминов «семантика» и «семиотика», зафиксированных в словарях и научных труд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ледить основные этапы развития данной отрасли лингвистики в отечественной научной тради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ить основные тенденции в становлении семантики и семиотики в рамках зарубежных концеп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бщить и сделать выводы об истории развития и становления рассматриваемой области научного 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етодологии проводимого нами исследования существенным оказались культурно-исторический и системный подход, предполагающий рассмотрение семиотических проблем в лингвистическом, историческом и культурном контекс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ой основой исследования послужили идеи и концептуальные положения отечественных исследователей как по общефилософским проблемам: Н.С. Автономовой, П.П. Гайденко, Л.А. Микешиной; частнонаучные филологические концепции А.А. Потебни, Ю.М. Лотмана, P.O. Якобсона, а также фундаментальные теоретико-методологические концепции таких зарубежных исследователей, как К.-О. Апель, Р. Рорти, М. Фуко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исследования: изучение справочной и научной литературы, анализ материала, синтез на его основе выводов и обобщений по тем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ая новизна работы определена тем, что в она является одним из немногих исследований, посвященных определению истоков и динамики развития семантической и семиотической проблематики, созданию целостного образа семиотики как отдельной отрасли научного лингвистического 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 работы связана с тем, что предлагаемые в ней материалы могут найти применение в процессе преподавания курсов общего языкознания, философии языка, истории философии и компаративной лингв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начение терминов «семантика» и «семиотика» в науке</w:t>
      </w:r>
    </w:p>
    <w:p>
      <w:pPr>
        <w:pStyle w:val="Normal"/>
        <w:spacing w:lineRule="auto" w:line="360"/>
        <w:ind w:firstLine="709"/>
        <w:jc w:val="both"/>
        <w:rPr>
          <w:color w:val="FFFFFF"/>
        </w:rPr>
      </w:pPr>
      <w:r>
        <w:rPr>
          <w:color w:val="FFFFFF"/>
          <w:sz w:val="28"/>
          <w:szCs w:val="28"/>
        </w:rPr>
        <w:t>семиотика семантика языкознание синтакси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этих двух терминов тесно взаимосвяз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оваре культур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Руднева В.П. (1997, с. 176.) они трактуются следующим образом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Сем</w:t>
      </w:r>
      <w:r>
        <w:rPr>
          <w:rStyle w:val="Accented"/>
          <w:bCs/>
          <w:sz w:val="28"/>
          <w:szCs w:val="28"/>
        </w:rPr>
        <w:t>а</w:t>
      </w:r>
      <w:r>
        <w:rPr>
          <w:bCs/>
          <w:sz w:val="28"/>
          <w:szCs w:val="28"/>
        </w:rPr>
        <w:t>нтика</w:t>
      </w:r>
      <w:r>
        <w:rPr>
          <w:sz w:val="28"/>
          <w:szCs w:val="28"/>
        </w:rPr>
        <w:t xml:space="preserve"> (франц. sémantique, от греч. semantikós — обозначающий, sema — знак) в языкознании,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 Один из аспектов изучения знаков в </w:t>
      </w:r>
      <w:r>
        <w:rPr>
          <w:iCs/>
          <w:sz w:val="28"/>
          <w:szCs w:val="28"/>
        </w:rPr>
        <w:t>семиотике</w:t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) В истории языкознания то же, что </w:t>
      </w:r>
      <w:r>
        <w:rPr>
          <w:iCs/>
          <w:sz w:val="28"/>
          <w:szCs w:val="28"/>
        </w:rPr>
        <w:t>семасиология</w:t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начения единиц язык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дел языкознания, изучающий значения единиц языка — языковедческая семантика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ниге Н. Г. Комлева «Компоненты содержательной структуры слова» отмечается, что семантика – это наука о смысле (его обозначении и выявлении), а семасиология - наука о понимании (от знака к смыслу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Степанова Ю.С. «В трехмерном пространстве языка. Семиотические проблемы лингвистики, философии, искусства» отмечается, что семиотика - наука о знаках, которая разделяется на три основных области: синтактику (или синтаксис), семантику и прагматику. Синтактика изучает отношения между знаками и их составляющими (речь идет в первую очередь об означающих). Семантика изучает отношение между означающим и означаемым. Прагматика изучает отношение между знаком и его пользователям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онятие семиотики шире, чем семантик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лементарный объект изучения языковедческой семантики составляет единство трёх элементов языкового знака (прежде всего слова): </w:t>
      </w:r>
      <w:r>
        <w:rPr>
          <w:iCs/>
          <w:sz w:val="28"/>
          <w:szCs w:val="28"/>
        </w:rPr>
        <w:t>означающего</w:t>
      </w:r>
      <w:r>
        <w:rPr>
          <w:sz w:val="28"/>
          <w:szCs w:val="28"/>
        </w:rPr>
        <w:t xml:space="preserve">, денотата, </w:t>
      </w:r>
      <w:r>
        <w:rPr>
          <w:iCs/>
          <w:sz w:val="28"/>
          <w:szCs w:val="28"/>
        </w:rPr>
        <w:t>означаемого</w:t>
      </w:r>
      <w:r>
        <w:rPr>
          <w:sz w:val="28"/>
          <w:szCs w:val="28"/>
        </w:rPr>
        <w:t>. Внешний элемент (последовательность звуков или графических знаков) — означающее — связан, во-первых, с обозначаемым предметом, явлением действительности — денотатом (а также референтом — предметом, явлением, обозначаемым данной языковой единицей в составе высказывания; предметом или ситуацией, обозначаемыми высказыванием в целом), и, во-вторых, с отражением этого предмета, явления в сознании человека — означаемым. Означаемое является результатом общественного познания действительности и обычно тождественно понятию, иногда представлению. Тройная связь — «означающее — денотат — означаемое» составляет категорию значения, основную единицу (ячейку) семантик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и трёхаспектные единицы вступают между собой в закономерные, системные отношения, уподобляясь одна другой по одному из трёх элементов: по означаемому (</w:t>
      </w:r>
      <w:r>
        <w:rPr>
          <w:iCs/>
          <w:sz w:val="28"/>
          <w:szCs w:val="28"/>
          <w:u w:val="single"/>
        </w:rPr>
        <w:t>синонимы</w:t>
      </w:r>
      <w:r>
        <w:rPr>
          <w:sz w:val="28"/>
          <w:szCs w:val="28"/>
        </w:rPr>
        <w:t>), по означающему (</w:t>
      </w:r>
      <w:r>
        <w:rPr>
          <w:iCs/>
          <w:sz w:val="28"/>
          <w:szCs w:val="28"/>
        </w:rPr>
        <w:t>омонимы</w:t>
      </w:r>
      <w:r>
        <w:rPr>
          <w:sz w:val="28"/>
          <w:szCs w:val="28"/>
        </w:rPr>
        <w:t xml:space="preserve">), по денотату и референту (особая разновидность синонимии — трансформация, перифраз). Синонимия, омонимия, перефразирование (трансформация), а также </w:t>
      </w:r>
      <w:r>
        <w:rPr>
          <w:iCs/>
          <w:sz w:val="28"/>
          <w:szCs w:val="28"/>
        </w:rPr>
        <w:t>полисемия</w:t>
      </w:r>
      <w:r>
        <w:rPr>
          <w:sz w:val="28"/>
          <w:szCs w:val="28"/>
        </w:rPr>
        <w:t xml:space="preserve"> образуют основу системности в семантике. Наиболее четко системность проявляется в пределах сравнительно небольших групп слов, объединённых в каком-либо одном отношении (в котором они — синонимы) и противопоставленных в другом (в котором они — </w:t>
      </w:r>
      <w:r>
        <w:rPr>
          <w:iCs/>
          <w:sz w:val="28"/>
          <w:szCs w:val="28"/>
          <w:u w:val="single"/>
        </w:rPr>
        <w:t>антонимы</w:t>
      </w:r>
      <w:r>
        <w:rPr>
          <w:sz w:val="28"/>
          <w:szCs w:val="28"/>
        </w:rPr>
        <w:t>). Такие группировки, специфические для каждого языка, составляют структурные оппозиции. Например, русские слова «ехать», «идти», «плыть», «лететь» объединены признаком «передвижение человека» и противопоставлены друг другу признаком «способ передвижения». Такие признаки в пределах групп изучаются и описываются как компоненты значения, или семантические множител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лементарные группы слов могут объединяться в том или ином содержат, отношении, образуя тематические группы, семантические и лексические </w:t>
      </w:r>
      <w:r>
        <w:rPr>
          <w:iCs/>
          <w:sz w:val="28"/>
          <w:szCs w:val="28"/>
          <w:u w:val="single"/>
        </w:rPr>
        <w:t>поля</w:t>
      </w:r>
      <w:r>
        <w:rPr>
          <w:sz w:val="28"/>
          <w:szCs w:val="28"/>
        </w:rPr>
        <w:t>. Например, все способы выражения понятия «радость» в данном языке составляют лексико-семантическое поле «радость». Языковедческая семантика стремится дать полное описание семантической системы отдельного языка в виде словаря-тезауруса. Тезаурус наглядно демонстрирует, что в семантике языка закреплены результаты отражения и познания объективного мира, достигнутые в общественной практике людей: например, понятия «быть», «иметь», «время», «форма», «содержание» и др., выработанные европейской культурой, в других культурах могут быть представлены иначе или отсутствовать. В языке американских индейцев хопи нет существительных типа «весна», «зима», «настоящее», «будущее», а соответствующие — но не тождественные — понятия передаются в виде наречий «когда тепло» и т. п. «Дождь» поименован как объект (субстанция) в индоевропейских языках, но как процесс (признак) в языке северо-американских индейцев хула, буквально — «он спускается» (Руднев В. П., 1997, с 179). Вместе с тем противопоставление субстанции («объекта») и признака («процесса», «действия» и т. д.) объективно и универсально — каждый язык проводит его как противопоставление «имени» и «глагола» особыми средствами и в рамках собственной системы. семантика выявляет и изучает эти универсальные семантические категор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жнейший объект семантики, один из узловых пунктов взаимосвязи системы и речи (текста), составляет многозначное слово. Оно предстаёт как совокупность лексико-семантических вариантов, которые в системе связаны одно с другим как отдельные словарные значения, а в речи выступают как их конкретные реализац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речи или в тексте слова вступают в элементарные отношения и другого типа, определяемые их сочетаемостью друг с другом. Допустимые системой языка сочетания образуют </w:t>
      </w:r>
      <w:r>
        <w:rPr>
          <w:iCs/>
          <w:sz w:val="28"/>
          <w:szCs w:val="28"/>
          <w:u w:val="single"/>
        </w:rPr>
        <w:t>дистрибуцию</w:t>
      </w:r>
      <w:r>
        <w:rPr>
          <w:sz w:val="28"/>
          <w:szCs w:val="28"/>
        </w:rPr>
        <w:t xml:space="preserve"> каждого слова относительно других. Например, для русских слов «кричать» («во всю мочь»), «бежать» («во все лопатки»), «поздравлять» («от всего сердца»), «наедаться» («до отвала») дистрибуция будет различной. Дистрибутивный анализ значений — особая задача семантик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сочетания «во всю мочь», «во все лопатки», «от всего сердца», «до отвала» имеют общее значение «в высшей степени», но форма выражения его конкретизируется в зависимости от сочетающегося слова: «во всю мочь» при «кричать», «во все лопатки» при «бежать» и т. д., эта форма выражения является, т. о., функцией сочетания. семантики выявляет и исследует такие функции, или «лексические параметры», что позволяет представить обширные группы слов, словосочетаний и предложений как системные перефразирования (трансформации) друг друга. Перспективной задачей семантики является создание «тезауруса функций»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исследовании трансформаций отходит на второй план различие между лексической семантикой (значением корневых морфем, слов и словосочетаний) и исследованием значений грамматических форм — грамматической семантикой, а традиционная семасиология становится частным случаем семантики. Напротив, становится существенным различие между денотатом и референтом. Если мыслительное соответствие денотату называется значением, то мыслительное соответствие референту, отражение в сознании целой ситуации нередко называется </w:t>
      </w:r>
      <w:r>
        <w:rPr>
          <w:iCs/>
          <w:sz w:val="28"/>
          <w:szCs w:val="28"/>
          <w:u w:val="single"/>
        </w:rPr>
        <w:t>смыслом</w:t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держание термина «семантика» расширяется: у него появляется новая задача — изучение системы таких «смыслов», или «синтаксической семантики»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антика изучает также типичные изменения значений в истории языка, выявляет семантические законы. Понятийный фонд языка разделяется на общее достояние всех членов данного общества — обиходные, «наивные», или языковые, понятия («ближайшие» значения слов) — и достояние науки — научные понятия, термины («дальнейшие» значения слов), средний капитал — «большая сумма денег» и капитал — термин политэкономии. Одной из общих семантических закономерностей является то, что значения обиходных слов, имеющие общие признаки с научными понятиями, постоянно стремятся слиться с последними как со своим содержательным пределом. Особое место между обиходными и научными понятиями занимают так называемые ключевые термины культуры, отличные для каждой эпохи, такие, как «цивилизация», «революция», «демократия», «наука», «техника», «личность», «любовь», «машина» и т. п. В их семантическом содержании сочетаются значения обиходных слов языка и господствующие в обществе идеи. Задачи семантики в изучении развития ключевых терминов культуры, понятий разных типов смыкаются с задачами истории культуры и семио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карта семиотических исследований содержит следующие области (перечень не полон)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емиотика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семиотика (семиотика клетки, фитосемиотика, зоосемиотика)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семиотика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емиотика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отика политик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отика культуры (структурная антропология, этносемиотика, семиотика фольлора)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гвосемиотика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отика концептов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отическая логика (абстрактная семиотика)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(алгебраическая) семиотика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семиотика (теория коммуникации)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нитивная семиотика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асемиотика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отика рекламы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отика текста (нарратология)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ая семиотика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отика фотографи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осемиотика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отика театра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семиотика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отика архитектуры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отика искусства и др. (</w:t>
      </w:r>
      <w:r>
        <w:rPr>
          <w:iCs/>
          <w:sz w:val="28"/>
          <w:szCs w:val="28"/>
        </w:rPr>
        <w:t>Степанов Ю.С.</w:t>
      </w:r>
      <w:r>
        <w:rPr>
          <w:sz w:val="28"/>
          <w:szCs w:val="28"/>
        </w:rPr>
        <w:t>: 2001, с.9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дифференциация исследовательских областей свидетельствует, по меньшей мере, о трех вещах: а) семиотика продолжает оставаться востребованной и динамично развивающейся дисциплиной; б) семиотика проявляет интерес к самым новым полям знания; в) семиотика по-прежнему служит мостом между различными науками (естественными и гуманитарными) и искусствами (словесностью, музыкой, живописью, театром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аждой из этих отдельных отраслей стоят определенные исследовательские коллективы, научные центры и международные сообщества. Упомянуть даже часть из них здесь мы не имеем возможности. Выделим лишь некоторые самые авторитетные из зарубежных и наиболее выделяющиеся из российских школ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Ассоциация Семиотических Исследований (IASS-AIS, Берлин, образована в 1969 г., президент Роланд Познер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лощадка по семиотике при Берлинском техническом университете (образована в 1974 г.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по Прикладной Семиотике (Индиана, США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отическое Общество Америки (США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ндинавская Ассоциация Семиотических исследований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овский Методологический Кружок (основан в 1954 г. Г.П. Щедровицким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отическое отделение Тартуского университета (Тарту, Эстония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семинар «Семиотика и философия языка» (Институт Языкознания РАН, Москва, под рук. акад. Ю.С. Степанов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по биосемиотике (биогерменевтике) в Санкт-Петербурге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ия архитектурно-художественной семиотики (Екатеринбург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семиотики и общей теории искусства (МГУ, Факультет искусств, зав. кафедрой проф. А.П. Лободанов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 «Семиотика и семиосфера», руководимый А. Володи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и и другими научными коллективами регулярно проводятся различные симпозиумы, конференции, чтения и семинары (к сожалению, в нашей стране, с «хромающей» регулярностью…). Также существует ряд журналов по семиотической тематике. Отметим среди них следующие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Semiotica (Берлин, орган Международной Ассоциации Семиотических Исследований — старейшее и авторитетнейшее периодическое издание по семиотике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Zeitschift fuer Semiotik (Берлин, орган Немецкой, Австрийской и Швейцарской семиотических ассоциаций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The American Journal of Semiotics (CША, орган Семиотического Общества Америки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ка и семиотика (Новосибирск, Институт Филологии Сибирского Отделения РА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ваясь на концептуальной направленности публикаций последних лет в этих периодических изданиях, можно составить представление о текущих тенденциях развития семиотики. При этом можно выделить четыре определяющих ве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нтропологизация семиотических исследований (попытки изучения человека как знаковой целостно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стречное движение биосемиотики и гуманитарной семиотики (от биосферы к ноосфере и обратн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пытки построения теории единого информационного мира (от семиосферы к концептосфер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глубленное и всестороннее изучение языков искусства и, на его основе, сближение семиотики и эсте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это разбиение чисто условное, хотя, как правило, та или иная школа руководствуется в своих семиотических занятиях вполне очерченной областью и ставит перед собой некий определенный спектр задач. Тем не менее, координация усилий в различных полях деятельности является, пожалуй, ведущим фактором семиотического подхо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Основные тенденции в становлении семантики и семиотики в рамках зарубежных концепц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емантика возникла в конце 19 в. как дисциплина историческая, наука о семантических законах, одновременно в России (М. М. </w:t>
      </w:r>
      <w:r>
        <w:rPr>
          <w:iCs/>
          <w:sz w:val="28"/>
          <w:szCs w:val="28"/>
        </w:rPr>
        <w:t>Покровский</w:t>
      </w:r>
      <w:r>
        <w:rPr>
          <w:sz w:val="28"/>
          <w:szCs w:val="28"/>
        </w:rPr>
        <w:t xml:space="preserve">) и во Франции (М. </w:t>
      </w:r>
      <w:r>
        <w:rPr>
          <w:iCs/>
          <w:sz w:val="28"/>
          <w:szCs w:val="28"/>
        </w:rPr>
        <w:t>Бреаль</w:t>
      </w:r>
      <w:r>
        <w:rPr>
          <w:sz w:val="28"/>
          <w:szCs w:val="28"/>
        </w:rPr>
        <w:t>). Соответственно тому, какой аспект семантики языка кладется в основу построения этой дисциплины, в ней выделяются различные научные течения: оппозитивный (или компонентный) анализ, или анализ по семантическим множителям (Л. Ельмслев в Дании; А. Крёбер, У. Гуденаф и др. в США); метод полей и тезаурусов (Р. Халлинг и В. Вартбург и другие в ФРГ); дистрибутивный анализ (Р. Лангекер и другие в США); логически-трансформационный анализ на основе категории «лексического параметра», или функции (А. Вежбицкая в Польше и др.); анализ ключевых терминов культуры (Г. Маторе, Э. Бенвенист и др. во Франции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антические проблемы ставились и обсуждались философской мыслью уже в глубокой древности. Таковы споры о происхождении значений слов и их отношений к бытию и мышлению, ведущиеся аналогистами и аномалистами в древности и номиналистами, реалистами, концептуалистами в Средние века; таково учение о суппозициях, то есть об изменениях значения слова в зависимости от контекста и конкретной ситуации, развиваемое средневековой схоластикой; таковы проблемы адекватности языкового выражения мышлению и происхождения противоречий между ними, проблемы развития мышления и языка, выдвигаемые философией XVII—XVIII веков. Но все эти проблемы обсуждались вне связи с разработкой собственно лингвистических дисциплин, например, грамматики. В плане же собственно лингвистическом до XIX века включительно лишь одна дисциплина — этимология — затрагивает проблемы семантики, поскольку, разъясняя образование одних слов от других, она принуждена и регистрировать и разъяснять изменения значений слов. Лишь во второй половине XIX века в связи с усилением интереса не только к звуковой, но и к «психологической» стороне языка встал вопрос о необходимости выделения семантики как учения об изменениях значения, поначалу только слов. Одна из прикладных задач в исследовании семантики языка появилась с необходимостью адекватного поиска информации в интернете по запросу пользователя. Теория Семантического анализа направлена на решение задач связанных с возможностью понимания смысла фразы и выдачи запроса поисковой системе в необходимой форме.</w:t>
      </w:r>
    </w:p>
    <w:p>
      <w:pPr>
        <w:pStyle w:val="Style16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разработка семантики в конце XIX — начале XX веков за рубежом проводилась почти исключительно представителями различных психологических направлений в лингвистике, пытавшихся найти в закономерностях, протекающих в индивидуальном сознании «психических процессов», основу закономерностей семантических изменений (развернутые построения у Вундта, Розвадовского, Мартинака, Яберга и др.). В 1910—1920-х годах семантика привлекает значительно большее внимание.( Иванов Вяч.Вс.: 1998, с.12).</w:t>
      </w:r>
    </w:p>
    <w:p>
      <w:pPr>
        <w:pStyle w:val="Style16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рубежные лингвисты XIX и XX веков почти не касаются вопроса об определении самого значения слова, предоставляя решение этого вопроса философам и психологам и удовлетворяясь отождествлением значения слова или с называемым им предметом, или с воспроизведением этого предмета в сознании говорящего — с представлением; особенно распространенным являлось последнее определение значения слова, повторяемое тогда как в популярных введениях в языковедение, так и в специальных трудах по семантике (Эрдманн, Нюроп). Только одна сторона значения слова подвергается более детальному обсуждению в зарубежной лингвистике XIX —начала XX веков — это так называемое этимологическое его значение, то есть значение, вскрываемое в слове его этимологическим анализом, установлением связи его с другими словами того же или ближайших к нему языков. Проблема соотношения этого этимологического значения или, короче, этимона ко всему содержанию слова обсуждается в языковедении XIX века, начиная с В. Гумбольдта; предложенное В. Гумбольдтом определение этого соотношения как внутренней формы слова, выражающей данное в соответствующем языке воззрение на предмет, интерпретировалась психологистами как выражение в языке образного представления предмета (Штейнталь) или доминирующего признака представления (Вундт), а их противниками — как несвязанная с содержанием слова структурность его формы (Марти). (Иванов Вяч.Вс.: 1998, с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наибольший интерес к семантическим проблемам в языкознании особенно в 60-е и 70-е годы проявили американские специалисты. Объясняется это тем, что за рубежом именно лингвистами США в этот период были разработаны новые подходы к изучению семантики и высказаны оригинальные идеи относительно ее положения в лингвистической теории (Звегинцев В.А.: 1981, с.4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истоков американской лингвистической школы, то есть направления исследований, обладающего особыми, только ему присущими чертами, стояли два крупных ученых — Э. Сепир и Л. Блумфилд. И если от Л. Блумфилда пошло блумфилдианство и даже постблумфилдианство, то никакого «сепирианства» не возникло. И обусловлено это обстоятельство было, несомненно, тем, что хотя Э. Сепир имел дело с «местным» языковым материалом (американских индейцев), пожалуй, в большей мере, чем Л. Блумфилд, он стоял ближе к методической и теоретической европейской трад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аз разрыв с этой традицией и был самой существенной чертой американской школы лингвистики. Впервые он проявился в работах Ф. Боаса, и в особенности в его введении к «Руководству по языкам американских индейцев». Форму законченной концепции он получил в работах Л. Блумфилда, где с полной категоричностью языковое значение, составляющее важнейший объект изучения европейской лингвистики, либо вообще исключалось из лингвистической науки, либо формулировалось в терминах, далеких от лингвистики. Весьма показательным в этом отношении является «Словарь американской лингвистической терминологии», составленный Эриком Хэмпом и охватывающий период с 1925 по 1950 г. Определение терминов дается в словаре посредством соответствующих цитат американских авторов, К термину «значение» приводятся такие толкования: «Признаки, относящиеся к связи стимула и реакции, есть значен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так или иначе, а лингвистика США в 60-е и 70-е годы постаралась выйти из описанного «неудобного положения» и именно семантику превратила в один из главных предметов своего научного рассмотрения. Разумеется, это произошло не вдруг и не само по себе, а явилось следствием возникновения новых методов лингвистического исследования и изменения представления о природе языка. В США эти процессы получили свое конкретное воплощение в области семантики в компонентном анализе, в интерпретирующей и порождающей семантике в рамках генеративной лингвистики, а также в том направлении, которое условно можно назвать ролевой семант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Франции в семиотике множество направлений, представленных работами К. Леви-Cmpoca, А. Греймаса, Ц. Тодороеа, Р. Барта, Ю. Кристевой, М. Фуко, Ж. Лакана, Ж. Делеза, Ж. Деррида. В Италии в настоящее время наиболее яркой фигурой является У. Эко. (Здесь в 1974 г. состоялся I Международный конгресс семиотиков, на котором была создана Международная ассоциация по изучению семиотики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 зарубежной науке образом, абстрактные и глубоко теоретические исследования семантики смыкаются с сугубо практическими задачами огромной важности для современного человеческого общества. И так получают свое полное воплощение слова, пожалуй, самого загадочного американского ученого Бенжамина Ли Уорфа: «Сущность лингвистики заключается в поисках значения» (В кн.: Звегинцев В.А.: 1981, с.4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— трудные поиски, сулящие вместе с тем чрезвычайно плодотворные «рабочие» потенции и, конечно, требующие объединения усилий многих ученых. Поэтому есть все основания утверждать, что чем теснее будет сотрудничество между лингвистикой и другими науками, тем шире будут перспективы самой на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этапы развития семантики и семиотики в отечественной научной тради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ас в стране развитие семиотики пришлось на предреволюционные и первые годы после Октябрьской революции. Однако обилие течений и направлений как в искусстве, так и в науке, характерное для этого времени в России, в конечном итоге обернулось борьбой между ними. Потерпели поражение наиболее глубокомысленные научные и художественные представления, требующие широкого круга знаний и, как правило, оторванные от сиюминутных практических задач. И все они стали высмеиваться, а затем и преследоваться. Так семиотика у нас в стране первый раз оказалась под запретом вместе с социологией, кибернетикой, генетикой и другими передовыми научными направлениями. Многие представители семиотики преследовались (например, М. Бахтин), труды их оказались запрещенными (например, О. Фрейденберг), кто-то эмигрировал (наиболее яркий пример — Р. Якобсо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оманом Якобсоном связано дальнейшее развитие семиотики за рубежом. Он стал основоположником Пражской лингвистической школы. Затем, эмигрировав в Америку, развивал семиотические исследования и 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этап победоносного шествия семиотики связан с годами «оттепели» у нас в стране (Почепцов Г.Г.: 1998, с.125). В 1960-е гг., когда были реабилитированы многие безвинно пострадавшие, вернулись и те, кто занимался исследованиями в области семиотики. Стали публиковаться труды М. Бахтина, сыгравшие важную роль в развитии семиотических идей не только в нашей стране, но и на Западе. Под воздействием его книги «Франсуа Рабле и народная культура средневековья Ренессанса» Ю. Кристева пришла к обоснованию интертекстуальности, под влиянием М. Бахтина оказался и У. Эко. Публикуются труды О. Фрейденберг и других ученых. К этому времени относиться становление и развитие Московско-Тартуской школы. Теперь уже предметом семиотического анализа становится не только литература, но и многие другие виды искусства: музыка, живопись, скульптура, архитектура, театр, кино. Семиотические аспекты анализа оказываются применимы и к быту, идеологии, политике. В это время появляются философские труды по семиотике, получают развитие семиотический анализ в психологии и в медиц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паде, особенно во Франции, наблюдается взрыв интереса к этой науке, начинают работать и создают свои знаменитые труды Ж. Бодрийяр, Р. Барт, позднее Ю. Кристе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, однако, открытое развитие семиотики длится недолго, как недолго просуществовала «оттепель». Приблизительно с 1967 наступает «застойный» период. В газетах начинают печататься издевательские статьи над семиотикой, ее терминологией, способам анализа. Многие представители семиотики вынуждены эмигрировать. Единственным оплотом семиотической науки остается Тартуский университет, вернее, кафедра литературы во главе с Ю. М. Лотманом. В ответ на притеснения язык исследований становится еще более усложненным; именно в те годы возникает термин «вторичные моделирующие системы». В Тарту печатаются труды под названием «Летняя школа по вторичным моделирующим системам» (все го их вышло 5). Публикаций по семиотике ждали и в России и за рубежом, но распространение идей тормозится, аудитория искусственно ограничивается. Снова развитие семиотики было извне сдержано, свернуто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вым крупным семиотическим мероприятием в СССР стал Симпозиум по структурному изучению знаковых систем. Он был организован совместно Институтом славяноведения и балканистики АН СССР и Советом по кибернетике в 1962 году ((Почепцов Г.Г.: 1998, с.125). В программу симпозиума входили следующие секции: 1) естественный язык как знаковая система; 2) знаковые системы письма и дешифровка; 3) неязыковые системы коммуникации; 4) искусственные языки; 5) моделирующие семиотические системы; 6) искусство как семиотическая система; 7) структурное и математическое изучение литературных произведений. На симпозиуме были сделаны доклады по машинному переводу, лингвистической и логической семиотике, семиотике искусства, мифологии, невербальным системам коммуникации, ритуалу и пр. Первое заседание открыл А.И.Берг. В симпозиуме участвовали П.Г.Богатырев, А.К.Жолковский, А.А.Зализняк, Вяч.Вс.Иванов, Ю.С.Мартемьянов, Т.М.Николаева, Е.В.Падучева, А.М.Пятигорский, И.И.Ревзин, В.Ю.Розенцвейг, Б.В.Сухотин, В.Н.Топоров, Б.А.Успенский, Т.В.Цивьян и др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возник термин «вторичные моделирующие системы». Язык понимался как первичная знаковая система, надстроенные же над ним знаковые системы рассматривались как вторичные. Термин был предложен В.А.Успенским, в частности с целью избежать частого употребления термина «семиотика», поскольку он вызывал неприятие со стороны официальной идеолог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Тарту центром семиотики стала кафедра русской литературы, на которой работали М.Ю.Лотман, З.Г.Минц, И.А.Чернов и др. В 1964 здесь вышел первый сборник </w:t>
      </w:r>
      <w:r>
        <w:rPr>
          <w:iCs/>
          <w:sz w:val="28"/>
          <w:szCs w:val="28"/>
        </w:rPr>
        <w:t>Трудов по знаковым системам</w:t>
      </w:r>
      <w:r>
        <w:rPr>
          <w:sz w:val="28"/>
          <w:szCs w:val="28"/>
        </w:rPr>
        <w:t>, и в этом же году состоялась первая Летняя школа по вторичным знаковым системам, объединившая два центра, а также ученых из других городов. В течение десяти лет было проведено пять Летних школ. Школы в 1964, 1966 и 1968 прошли в Кяэрику на спортивной базе Тартуского университета, школы в 1970 и 1974 году – в Тарту, причем последняя официально называлась Всесоюзным симпозиумом по вторичным моделирующим системам. Значительно позднее – в 1986 – состоялась еще одна, последняя школа. Во второй Летней школе (1966) принимал участие Р.О.Якобсон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мках Московско-Тартуской школы семиотики объединились две традиции: московская лингвистическая и ленинградская литературоведческая, поскольку именно к последней принадлежали Ю.М.Лотман и З.Г. Минц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московской лингвистической традиции лежали методы структурной лингвистики, кибернетики и информатики (в частности, поэтому одним из основных стало понятие вторичной моделирующей системы). Для Ю.М.Лотмана ключевым стало понятие текста (прежде всего художественного), которое он распространил на описание культуры в цело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начального этапа работы Московско-Тартуской школы было характерно чрезвычайное разнообразие охватываемой тематики, при этом было широко представлено исследование «простых» систем: дорожных знаков, карточных игр, гаданий и т.д. Постепенно, однако, интересы членов школы сместились к «сложным» знаковым системам: мифологии, фольклору, литературе и искусству. Основной понятийной категорией, используемой в этих исследованиях, был текст. К семиотическому анализу текстов в самом широком смысле слова относятся, например, исследования основного мифа (Вяч.Вс. Иванов, В.Н.Топоров), фольклорных и авторских текстов (М.И. Лекомцева, Т.М. Николаева, Т.В. Цивьян и др.). Другое направление, связанное с этим понятием, представлено в работах М.Ю.Лотмана. В этом случае речь идет о тексте культуры, а само понятие культуры становится центральным, фактически вытесняя понятие языка. Культура понимается как знаковая система, по существу являющаяся посредником между человеком и окружающим миром. Она выполняет функцию отбора и структурирования информации о внешнем мире. Соответственно, различные культуры могут по-разному производить такой отбор и структурировани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российской семиотике преобладает именно эта традиция, однако с активным использованием лингвистических методов. Так, можно говорить о семиотике истории и культуры, основанной на лингвистических принципах (Т.М.Николаева, Ю.С.Степанов, Н.И.Толстой, В.Н.Топоров, Б.А.Успенский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тройка (1990-е гг.) чудесным образом все изменила в духовной жизни нашего общества. Все ранее запретное стали печатать, в изобилии появились книги и статьи по семиотике. Новое издательство «Языки русской культуры» интенсивно пропагандирует труды по семиотике. Поднимается волна активного интереса к семиотическим исследованиям. Пишутся новые диссертации под влиянием семиотических идей, их авторы уже не подвергаются остракизму. Теперь диапазон семиотических исследований все больше расшир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ас в стране происходит довольно странная ситуация: наиболее видные представители этой науки — В. В. Иванов, М. Л. Гаспаров, Б. М, Гаспаров, А. К. Жолковский и другие — интенсивно печатаются у нас, но живут и, как правило, преподают в западных университетах. При этом из уст некоторых из них раздаются замечания, что семиотика выдохлась, что дальше развитие ее возможно, только если вольются новые силы. И вот уже растет разочарование и неприятие идей семиотики как «изнутри», так и вне 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ый интерес представляют рефлексия по поводу Московско-Тартуской семиотической школы и осмысление ее как особого культурного и даже семиотического феномена. Основная масса публикаций (в том числе чисто мемуарного характера) приходится на конец 1980-х и 1990-е годы. Среди различных описаний и интерпретаций Московско-Тартуской школы можно выделить статью Б.А.Успенского </w:t>
      </w:r>
      <w:r>
        <w:rPr>
          <w:iCs/>
          <w:sz w:val="28"/>
          <w:szCs w:val="28"/>
        </w:rPr>
        <w:t>К проблеме генезиса Тартуско-Московской семиотической школы</w:t>
      </w:r>
      <w:r>
        <w:rPr>
          <w:sz w:val="28"/>
          <w:szCs w:val="28"/>
        </w:rPr>
        <w:t xml:space="preserve"> (впервые опубликована в </w:t>
      </w:r>
      <w:r>
        <w:rPr>
          <w:iCs/>
          <w:sz w:val="28"/>
          <w:szCs w:val="28"/>
        </w:rPr>
        <w:t>Трудах по знаковым системам</w:t>
      </w:r>
      <w:r>
        <w:rPr>
          <w:sz w:val="28"/>
          <w:szCs w:val="28"/>
        </w:rPr>
        <w:t xml:space="preserve"> в 1987), основные положения которой, по-видимому, общепризнаны. Наиболее же дискуссионной оказалась статья Б.М.Гаспарова </w:t>
      </w:r>
      <w:r>
        <w:rPr>
          <w:iCs/>
          <w:sz w:val="28"/>
          <w:szCs w:val="28"/>
        </w:rPr>
        <w:t>Тартуская школа 1960-х годов как семиотический феномен</w:t>
      </w:r>
      <w:r>
        <w:rPr>
          <w:sz w:val="28"/>
          <w:szCs w:val="28"/>
        </w:rPr>
        <w:t>. Она была впервые опубликована в Wiener Slawistischer Almanach в 1989 и вызвала целый ряд откликов. Гаспаров рассматривает школу как целостное явление (он практически не упоминает имен), для которого характерна западническая ориентация, герметизм, эзотеризм и подчеркнутая усложненность языка, утопизм, своего рода внутренняя культурная эмиграция из советского идеологического простра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еж веков ознаменовывается поисками новых выразительных средств в искусстве. Практически нельзя не принимать во внимание семиотический анализ при изучении современной художественной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веренностью можно прогнозировать, что, несмотря на кризисы и спады, семиотика по-прежнему будет входить важным компонентом в систему отечественного научного знания и в будущем ее, несомн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сследования семиотических концепций обусловлена особым статусом языка в контексте гуманитарного знания, поскольку из всего многообразия языковых проблем одной из самых актуальных является проблема значения. Изучением значения как раз и занимается наука семантика, с ней тесно связано исследование свойств объектов выполнять функцию знаков, создание общей теории знаков во всех их проявлениях, что является задачей науки семиотики, представляющей собой синтез философских, лингвистических и культурологических и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мантика и семиотика имеют относительно юный возраст в статусе отдельной области научного знания. Ее рождение можно датировать началом прошлого столетия, когда увидели свет работы Ч. Пирса, Ч. Морриса и Ф. Соссюра. Едва оформившись, как научная дисциплина, семиотика очень быстро распалась на множество частных семиотик, в которых ее философское наполнение отошло на второй пл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миотика продолжает оставаться востребованной и динамично развивающейся дисциплиной; семиотика проявляет интерес к самым новым полям знания; семиотика по-прежнему служит мостом между различными науками (естественными и гуманитарными) и искусствами (словесностью, музыкой, живописью, театром и т.д.). За каждой из этих отдельных отраслей стоят определенные исследовательские коллективы, научные центры и международные сооб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антические проблемы ставились и обсуждались философской мыслью уже в глубокой дре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лишь во второй половине XIX века в связи с усилением интереса не только к звуковой, но и к «психологической» стороне языка встал вопрос о необходимости выделения семантики как учения об изменениях значения, поначалу только слов. Одна из прикладных задач в исследовании семантики языка появилась с необходимостью адекватного поиска информации в интернете по запросу пользовател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разработка семантики в конце XIX — начале XX веков за рубежом проводилась почти исключительно представителями различных психологических направлений в лингвистике, пытавшихся найти в закономерностях, протекающих в индивидуальном сознании «психических процессов», основу закономерностей семантических изменений (развернутые построения у Вундта, Розвадовского, Мартинака, Яберга и др.). В 1910—1920-х годах семантика привлекает значительно большее вним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убежные лингвисты XIX и XX веков почти не касаются вопроса об определении самого значения слова, предоставляя решение этого вопроса философам и психологам и удовлетворяясь отождествлением значения слова или с называемым им предметом, или с воспроизведением этого предмета в сознании говорящего — с представ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наибольший интерес к семантическим проблемам в языкознании особенно в 60-е и 70-е годы проявили американские специалисты. Объясняется это тем, что за рубежом именно лингвистами США в этот период были разработаны новые подходы к изучению семантики и высказаны оригинальные идеи относительно ее положения в лингвистической те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истоков американской лингвистической школы, то есть направления исследований, обладающего особыми, только ему присущими чертами, стояли два крупных ученых — Э. Сепир и Л. Блумфилд. И если от Л. Блумфилда пошло блумфилдианство и даже постблумфилдианство, то никакого «сепирианства» не возникло. И обусловлено это обстоятельство было, несомненно, тем, что хотя Э. Сепир имел дело с «местным» языковым материалом (американских индейцев), пожалуй, в большей мере, чем Л. Блумфилд, он стоял ближе к методической и теоретической европейской трад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аз разрыв с этой традицией и был самой существенной чертой американской школы лингвистики. Впервые он проявился в работах Ф. Боаса, и в особенности в его введении к «Руководству по языкам американских индейцев». Форму законченной концепции он получил в работах Л. Блумфил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зарубежной науке образом, абстрактные и глубоко теоретические исследования семантики смыкаются с сугубо практическими задачами огромной важности для современного человеческ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ас в стране развитие семиотики пришлось на предреволюционные и первые годы после Октябрьской революции. Однако обилие течений и направлений как в искусстве, так и в науке, характерное для этого времени в России, в конечном итоге обернулось борьбой между ними. Потерпели поражение наиболее глубокомысленные научные и художественные представления, требующие широкого круга знаний и, как правило, оторванные от сиюминутных практически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победоносного шествия семиотики связан с годами «оттепели» у нас в стране. В 1960-е гг., когда были реабилитированы многие безвинно пострадавшие, вернулись и те, кто занимался исследованиями в области семиотики. Стали публиковаться труды М. Бахтина, сыгравшие важную роль в развитии семиотических идей не только в нашей стране, но и на Запа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лизительно с 1967 наступает «застойный» период. В газетах начинают печататься издевательские статьи над семиотикой, ее терминологией, способам анализа. Многие представители семиотики вынуждены эмигрировать. Единственным оплотом семиотической науки остается Тартуский университет, вернее, кафедра литературы во главе с Ю. М. Лотма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крупным семиотическим мероприятием в СССР стал Симпозиум по структурному изучению знаковых систем. Он был организован совместно Институтом славяноведения и балканистики АН СССР и Советом по кибернетике в 1962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тройка (1990-е гг.) чудесным образом все изменила в духовной жизни нашего общества. Все ранее запретное стали печатать, в изобилии появились книги и статьи по семио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еж 20 и 21 веков ознаменовывается поисками новых выразительных средств в искусстве. Практически нельзя не принимать во внимание семиотический анализ при изучении современной художественной культуры. И как следствие усилился интерес к семиотике и знаковым системам, в том числе и в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ймермахер К. Знак. Текст. Культура. М., 1998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Барулин А.Н</w:t>
      </w:r>
      <w:r>
        <w:rPr>
          <w:sz w:val="28"/>
          <w:szCs w:val="28"/>
        </w:rPr>
        <w:t>. Основания семиотики: Знаки, знаковые системы, коммуникация. Ч. 1, 2. М., 2002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Горный Е.</w:t>
      </w:r>
      <w:r>
        <w:rPr>
          <w:sz w:val="28"/>
          <w:szCs w:val="28"/>
        </w:rPr>
        <w:t xml:space="preserve"> Что такое семиотика? // http://www.zhurnal.ru/staff/gorny/texts/what_is_semiotics_r.html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йк. Т.А. ван Язык. Познание. Коммуникация. М., 1989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вегинцев В.А. Зарубежная лингвистическая семантика последних десятилетий // Новое в зарубежной лингвистике. Вып. X. Лингвистическая семантика. – М.: Прогресс, 1981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ванов Вяч.Вс. Избранные труды по семиотике и истории культуры. Том 1. М., 1998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Лангер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. Философия в новом ключе: Исследование символики разума, ритуала и искусства. М., 2000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ебедев М.В. Стабильность языкового значения. М., 1998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Лекомцев Ю.К</w:t>
      </w:r>
      <w:r>
        <w:rPr>
          <w:sz w:val="28"/>
          <w:szCs w:val="28"/>
        </w:rPr>
        <w:t>. К основаниям общей семиотики // Сборник статей по вторичным моделирующим системам. Тарту, 1973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осев А.Ф. Проблема символа и реалистическое искусство. М., 1995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мардашвили М.К., Пятигорский А.М. Символ и сознание. Метафизические рассуждения о сознании, символике и языке. М., 1997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Мечковская Н.Б.</w:t>
      </w:r>
      <w:r>
        <w:rPr>
          <w:sz w:val="28"/>
          <w:szCs w:val="28"/>
        </w:rPr>
        <w:t xml:space="preserve"> Семиотика: Язык. Природа. Культура: Курс лекций. — М., 2004. С. 38—42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Моррис Ч. У.</w:t>
      </w:r>
      <w:r>
        <w:rPr>
          <w:sz w:val="28"/>
          <w:szCs w:val="28"/>
        </w:rPr>
        <w:t xml:space="preserve"> Основания теории знаков // Семиотика: Антология. Изд. 2-е. М.; Екатеринбург, 2001. С. 46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кин А.А. Современная философия науки. М., 1996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пцов Г.Г. История русской семиотики до и после 1917 года. М., 1998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Ревзин И.И.</w:t>
      </w:r>
      <w:r>
        <w:rPr>
          <w:sz w:val="28"/>
          <w:szCs w:val="28"/>
        </w:rPr>
        <w:t xml:space="preserve"> Субъективная позиция исследователя в семиотике // Труды по знаковым системам. Вып. 5. - Тарту, 1971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асьян К.А. Проблема символа в современной философии. - Благовещенск, 2000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Степанов Ю.С.</w:t>
      </w:r>
      <w:r>
        <w:rPr>
          <w:sz w:val="28"/>
          <w:szCs w:val="28"/>
        </w:rPr>
        <w:t xml:space="preserve"> В мире семиотики // Семиотика: Антология. Изд. 2-е. М.; Екатеринбург, 2001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 Ю.С. В трёхмерном пространстве языка. М., 1985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доров Ц. Теории символа. М., 1999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Фещенко В</w:t>
      </w:r>
      <w:r>
        <w:rPr>
          <w:sz w:val="28"/>
          <w:szCs w:val="28"/>
        </w:rPr>
        <w:t>. О внешних и внутренних горизонтах семиотики // Критика и семиотика. Вып. 8. Новосибирск.2005.</w:t>
      </w:r>
    </w:p>
    <w:p>
      <w:pPr>
        <w:pStyle w:val="2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Якобсон Р. Избранные работы. М</w:t>
      </w:r>
      <w:r>
        <w:rPr>
          <w:sz w:val="28"/>
          <w:szCs w:val="28"/>
          <w:lang w:val="de-DE"/>
        </w:rPr>
        <w:t>., 198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semiotics.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www.usaaa.ru/semiotics/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ccented">
    <w:name w:val="accente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rFonts w:ascii="Bookman Old Style" w:hAnsi="Bookman Old Style" w:cs="Bookman Old Style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spacing w:before="280" w:after="280"/>
      <w:ind w:hanging="283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03:00Z</dcterms:created>
  <dc:creator>KGU</dc:creator>
  <dc:description/>
  <cp:keywords/>
  <dc:language>en-US</dc:language>
  <cp:lastModifiedBy>SYSTEM</cp:lastModifiedBy>
  <dcterms:modified xsi:type="dcterms:W3CDTF">2011-09-04T13:03:00Z</dcterms:modified>
  <cp:revision>2</cp:revision>
  <dc:subject/>
  <dc:title>СОДЕРЖАНИЕ</dc:title>
</cp:coreProperties>
</file>