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  <w:t>Российский университет дружбы народ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  <w:t>Институт иностранных язы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  <w:t>Направление: лингвист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40"/>
        </w:rPr>
      </w:pPr>
      <w:r>
        <w:rPr>
          <w:rFonts w:cs="Times New Roman" w:ascii="Times New Roman" w:hAnsi="Times New Roman"/>
          <w:kern w:val="2"/>
          <w:sz w:val="28"/>
          <w:szCs w:val="40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32"/>
        </w:rPr>
      </w:pPr>
      <w:r>
        <w:rPr>
          <w:rFonts w:cs="Times New Roman" w:ascii="Times New Roman" w:hAnsi="Times New Roman"/>
          <w:kern w:val="2"/>
          <w:sz w:val="28"/>
          <w:szCs w:val="32"/>
        </w:rPr>
        <w:t>по предмету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kern w:val="2"/>
          <w:sz w:val="28"/>
          <w:szCs w:val="32"/>
        </w:rPr>
        <w:t>"Языкознание"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32"/>
        </w:rPr>
      </w:pPr>
      <w:r>
        <w:rPr>
          <w:rFonts w:cs="Times New Roman" w:ascii="Times New Roman" w:hAnsi="Times New Roman"/>
          <w:kern w:val="2"/>
          <w:sz w:val="28"/>
          <w:szCs w:val="32"/>
        </w:rPr>
        <w:t>на тем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32"/>
        </w:rPr>
      </w:pPr>
      <w:r>
        <w:rPr>
          <w:rFonts w:cs="Times New Roman" w:ascii="Times New Roman" w:hAnsi="Times New Roman"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40"/>
          <w:lang w:val="es-ES_tradnl"/>
        </w:rPr>
        <w:t>«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52"/>
        </w:rPr>
        <w:t>История появления испанского языка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40"/>
        </w:rPr>
        <w:t>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Москва 2008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1. История развития испанского язы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Место испанского языка среди языков мира и его исток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роисхождение современного испанского язы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1 Романизация Испании. (218 г. до н. э. — 429 г. н. э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2 Период вестготского завоевания (429—751 гг.)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3 Период арабского влияния (711 г. —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. н. э.)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4 Реконкиста и период франко-провансальского влияния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kern w:val="2"/>
          <w:sz w:val="28"/>
          <w:szCs w:val="28"/>
        </w:rPr>
        <w:t>—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).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5 Образование испанского литературного языка и Испанское Возрождение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kern w:val="2"/>
          <w:sz w:val="28"/>
          <w:szCs w:val="28"/>
        </w:rPr>
        <w:t>—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)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3. Особенности испанского языка в Латинской Америк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Исторические причины различи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Лекси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ловообразова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Фонети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Граммати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иблиографи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еографическое распространение испанского язы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сто, которое какой-либо язык занимает в мировой культуре, определяется многими факторам: территориальной распространенностью, значимостью творений, оставленных человечеству на этом языке, ролью в современной международной жизни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спанский язык - самый распространенный из входящих в романскую группу индоевропейской семьи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спанский признан государственным 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тране мира (см. Приложение), он один из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бочих языков ООН. На нем говорят окол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5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лн человек в Испании, во всей Латинской Америке (за исключением Бразилии, Гайаны, Французской Гвианы, Суринама и Белиза) и в других регионах. В США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3</w:t>
      </w:r>
      <w:r>
        <w:rPr>
          <w:rFonts w:cs="Times New Roman" w:ascii="Times New Roman" w:hAnsi="Times New Roman"/>
          <w:kern w:val="2"/>
          <w:sz w:val="28"/>
          <w:szCs w:val="28"/>
        </w:rPr>
        <w:t>% населения считают испанский своим родным языком. По количеству людей, для которых он является родным, испанский язык при сохранении нынешних тенденций имеет все шансы обогнать английский и тогда будет уступать лишь китайскому , оставляя далеко позади такие распространенные языки, как немецкий и французский. Можно с уверенностью сказать, что практическому и теоретическому изучению испанского языка в нашей стране принадлежит большое будуще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Целью данной работы является рассмотрение истории испанского языка и его эволюции на протяжении веков до сегодняшнего дня, Отдельной главой будет рассмотрен испанский язык стран Латинской Америки. К этому подтолкнул тот факт, что некоторые ученые и писатели даже пытались обосновать существование самостоятельных языков в отдельных латиноамериканских республиках. Насколько это обоснованно, мы и попытаемся выясни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Глава 1. История развития испанского язы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 Место испанского языка среди языков мира и его исто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спанский язык, наряду с португальским, каталанским, французским, провансальским, итальянским, сардинским, ретороманским, румынским и молдавским, входит в одну группу языков, которую называют романской. Романские языки так же сходны между собой, как славянские языки (русский, украинский, белорусский, польский, чешский, словацкий, болгарский и т.д.) или германские языки (немецкий, английский, голландский, шведский, норвежский, датский и т.д.). В свою очередь языки трех групп (романской, славянской и германской) вместе с языками балтийскими (литовский, латышский), иранскими (персидский, таджикский, афганский и др.), индийскими, а также греческим, армянским и некоторыми другими, менее известными языками, входят в большую семью языков, которую обычной называют индоевропейско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романских яхыках совпадает до 60-80% словарного состава, также наблюдается значитаельное сходство грамматических сист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ходство романских языков объясняется общностью их происхождения, а факты расхождений между ними - конкретными условиями их исторического разви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Все романские языки происходят от одного общего предка - латыни, или языка древнего Римского государства. Отсюда и их название - романские (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- латин. - Рим). Они унаследовали от латыни подавляющую часть лексики, многие черты синтаксиса и особенно морфологию. </w:t>
      </w:r>
      <w:r>
        <w:rPr>
          <w:rFonts w:cs="Times New Roman" w:ascii="Times New Roman" w:hAnsi="Times New Roman"/>
          <w:kern w:val="2"/>
          <w:sz w:val="28"/>
          <w:szCs w:val="28"/>
        </w:rPr>
        <w:t>Конечно, масштабы «совпадений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 также степень и характер видоизменений, которые претерпели отдельные слова в течение многих столетий в различных романских языках, различны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 не менее во всех этих языках можно видеть основную, общероманскую часть лексики, «латинский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характер которой говорит об общности происхо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Что же касается морфологии, то сходство латыни и романских языков легко проследить, например, в личных и временных окончаниях разных глагольных форм. Сами романские языки заметно отличаются друг от друга, но в то же время сходство романских языков между собой, особенно в области грамматики, гораздо более существенно, чем сходство каждого из них с латынью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се романские языки являются по преимуществу языками аналитическими, тогда как латынь должна быть отнесена к языками синтетически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сравнении русского и латинского вариантов с романскими (французский, испанский) обращает внимание различное количество слов в предложениях, выражающих одну и ту же мысль. В латинском и русском языках, которые относятся к синтетическим, грамматические отношения между словами выражаются формами знаменательных слов - соответствующими падежными, временными и другими окончан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us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er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um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ричин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ы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вещ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ей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романских языках (аналитических) эти же самые отношения выражаются дополнительными средствами - служебными словами, которые не имеют самостоятельного значения, а также порядком слов, интон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пример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as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causas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de las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cosas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ido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интетических языках слово более самостоятельно и полноценно в грамматическом отношении, поэтому и порядок, слов в предложении более свободный, чем в предложении языков аналитических. Для аналитических языков характерно: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широкое использование предлогов для выражения падежных отношений;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наличие артиклей;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наличие сложных времен глагола;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>) более «жесткий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порядок с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накомство с историей древнего мира, с многочисленными памятниками, наконец, непосредственное ощущение живой языковой общности между отдельными романскими языками, распространенными на огромных территориях, которые когда-то входили в состав Римской Империи,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ворит о происхождении романских языков от латын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Однако лишь, в первой четверти.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IX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., с появлением в языкознании сравнительно исторического метода, в трудах немецкого ученого Фридриха Диц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794—187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г.) был впервые научно поставлен и разрешен вопрос о генезисе романских языков из латыни, о том, каким образом, через какие этапы, в каких конкретно-исторических условиях, под влиянием каких факторов латинский язык преобразовался в современные романские язы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пираясь на исследования филолого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I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, которые высказывали мысль о необходимости различать так называемую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классическую латынь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s-ES_tradnl"/>
        </w:rPr>
        <w:t xml:space="preserve">»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ошедшую до нас в произведениях Цицерона, Вергилии, Овидия и других римских писателей, и поэтов, и разговорную,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народную латынь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s-ES_tradnl"/>
        </w:rPr>
        <w:t xml:space="preserve">»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лужившую населению римских провинций средством повседневного общения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иц впервые развил и доказал тезис о том, что все романские языки являются естественным продолжением именно «народной латыни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 xml:space="preserve">» —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sermo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vulgaris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, а не классического римского язы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аково же соотношение между классической и народной латынью и почему последняя послужила исходной базой для образования романских языков?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Еще сами римляне различали так называемую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erm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usticu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обиходную, разговорную речь широких слоев населения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erm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urbanu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буквально «городскую речь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, </w:t>
      </w:r>
      <w:r>
        <w:rPr>
          <w:rFonts w:cs="Times New Roman" w:ascii="Times New Roman" w:hAnsi="Times New Roman"/>
          <w:kern w:val="2"/>
          <w:sz w:val="28"/>
          <w:szCs w:val="28"/>
        </w:rPr>
        <w:t>под которой понимался литературный, по преимуществу письменный язык. Корни народной латыни уходят в глубокую древность, и она в своей устной разговорной форме существовала задолго до появления «классического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латинского языка, знакомого нам по памятникам римской литературы. Классическая латынь развилась из народной латыни постепенно, как литературный язык более образованного, знатного общества, и ее расцвет совпадает с периодом наибольшего могущества Рим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ек до н. э. —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I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. н. э.). В отличие от народной латыни, которая отражала живую языковую практику на обширных территориях Римской Империи, классическая латынь была официальным языком государства, школы и образованных классов метропол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лассическая и народная латынь отличались между собой не только по сферам применения, но имели также существенные отличия в области произношения, словаря и грамматики. Эти отличия и привлекли внимание ученых, занимавшихся вопросом происхождения и развития романских язы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народной разговорной латыни в зачаточном состоянии были заложены многие фонетические явления, характерные для современных романских языков, в т.ч. и для испанского. «Народная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латынь, являющаяся ступенью между классической латынью и романскими языками, обладала тенденцией к аналитическим способам выражения. Если в классической латыни имена существительные были 3 родов, то в народной латыни средний род утрачивается; из указательных местоимений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ll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ps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звивается будущий определенный артикль романских языков (в испанском -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ексика народной латыни обладала рядом особых признаков, которые прослеживаются позднее и в романских язы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ем же объясняют ученые это скрытое движение живой народной речи римских провинций к новым нормам произношения, к новому словарю, к аналитическим способам выражения в грамматике? Основная причина заключается в том, что латинский язык с его своеобразной системой звуков, характерной лексикой и сложным грамматическим строем усваивался огромными массами иноязычного населения с более низкой культурой в условиях сравнительно слабого распространения письменности и школы. Часто, не отдавая себе в этом отчета, люди стремились упростить язык, сделать его более понятным и выразительным, аналитически разложить не всегда ясные латинские фор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ак известно, процесс романизации, т. е. завоевания и освоения Римом территорий в бассейне Средиземного моря, продолжался окол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ка Рим сохранял свою политическую власть на завоеванных территориях, народная и классическая латынь существовали как бы параллельно и взаимно действовали при главенствующей, нормативной роли последней. Наличие книжной официальной нормы сдерживало развитие тенденций, существовавших в недрах народного разговорного языка, и в какой-то мере ограждало живой латинский язык от иноязычных воздейств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родная латынь в различных провинциях имела свои диалектные (местные) особ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гда 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. н. э. под напором германских племен распалось Римское государство, быстро начала распадаться та языковая общность, которая поддерживалась письменной традицией, единой римской школой и мощным административным аппаратом. Аналитические и диалектные тенденции получили свое полное развитие, и с этого момента мы говорим о появлении отдельных романских языков на территории бывшей Римской импер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оисхождение современного испанского язы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берийский (Пиренейский) полуостров, па котором расположена современная Испания, издавна привлекал внимание завоевателей прежде всего своими естественными богатствами — огромными запасами меди и серебра на юге страны. Задолго до появления римлян здесь существовали финикийские, греческие и карфагенские колонии в виде отдельных городов и опорных пунктов, которые, однако, не оказали сколько-нибудь существенного влияния на язык и культуру коренного населения внутренних районов полуострова"— иберов. 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VI—I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. до н. э. с севера на Иберийский полуостров вторглись кельты и быстро смешались с иберами, образовав в центральных областях нынешней Испании новую этническую группировку — кельтиберов, о которых особо упоминают античные авторы. От этого далекого периода в современном испанском словаре, как полагают ученые, сохранилось лишь несколько древнейших иберизмов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uijarr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булыжник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eg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ле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aram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лато </w:t>
      </w:r>
      <w:r>
        <w:rPr>
          <w:rFonts w:cs="Times New Roman" w:ascii="Times New Roman" w:hAnsi="Times New Roman"/>
          <w:kern w:val="2"/>
          <w:sz w:val="28"/>
          <w:szCs w:val="28"/>
        </w:rPr>
        <w:t>и др.), а также небольшое количество кельтизмов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bedu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береза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mis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убаха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erve</w:t>
      </w: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z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иво </w:t>
      </w:r>
      <w:r>
        <w:rPr>
          <w:rFonts w:cs="Times New Roman" w:ascii="Times New Roman" w:hAnsi="Times New Roman"/>
          <w:kern w:val="2"/>
          <w:sz w:val="28"/>
          <w:szCs w:val="28"/>
        </w:rPr>
        <w:t>и др.) и грецизмов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olf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алив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ядя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ага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лицо </w:t>
      </w:r>
      <w:r>
        <w:rPr>
          <w:rFonts w:cs="Times New Roman" w:ascii="Times New Roman" w:hAnsi="Times New Roman"/>
          <w:kern w:val="2"/>
          <w:sz w:val="28"/>
          <w:szCs w:val="28"/>
        </w:rPr>
        <w:t>и т. д.). Этот незначительный слой испанской лексики — единственное, что осталось нам от периода, предшествовавшего римскому завоева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манизация Испании. (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218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. до н. э. —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429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. н. э.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имляне принесли в Испанию более развитый язык и высокую культуру, чем племенные языки и культура кельтов и ибер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. н. э., после того как римский император Веспасиан распространил право латинского гражданства на все население страны, Испания была полностью латинизирован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 время римского владычества в Испании была заложена та грамматическая и лексическая основа, которая, преодолевая иноземные завоевания и иноязычные влияния, обогащаясь за их счет, в процессе последующего развития языка дала сначала староиспанский, а затем современный испанский язы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ериод вестготского завоевания (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429—75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г.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2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оду на Иберийский полуостров с севера пришли вестготы, народ германского происхожд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лияние местной испано-римской культуры и языка было настолько .мощным, что постепенно вестготская аристократия сливается с испано-римской, усваивает ее язык и ее веру, а католицизм превращается в"официальную религию. Грань между обоими народами стирается, увеличивается число смешанных браков, и коренное население ассимилирует завоевател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естготы изолировали Испанию от остального романского мира, благодаря этому язык начал развиваться более свободно и самостоятельно. Так, в частности, полагают, что к этому периоду относится появление характерных для современного испанского языка дифтонгов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u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е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ходящихся под ударением: .лат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or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{дверь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ешло в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uer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eptem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шесть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— в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iet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т. д. К этому же времени относится и палатализация (смягчение) звукосочетаний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baliu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лошадь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ешло в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ball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nn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од) — </w:t>
      </w:r>
      <w:r>
        <w:rPr>
          <w:rFonts w:cs="Times New Roman" w:ascii="Times New Roman" w:hAnsi="Times New Roman"/>
          <w:kern w:val="2"/>
          <w:sz w:val="28"/>
          <w:szCs w:val="28"/>
        </w:rPr>
        <w:t>в а п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Что касается лексики, то вестготский период оставил в испанском языке окол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9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лов, связанных, в первую очередь,с военным делом, бытом, домашним хозяйством, феодальной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2.3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ериод арабского влияния (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71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. —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X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в. н. э.)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kern w:val="2"/>
          <w:sz w:val="28"/>
          <w:szCs w:val="28"/>
          <w:lang w:val="es-ES_tradnl"/>
        </w:rPr>
        <w:t>711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г. из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Африки через Гибралтар проникают арабские племена, которые быстро оттесняют вестготов в северные горные районы стран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лияние арабского языка сказывалось в произношении, особенно на юге страны, в Андалузии, но главным наследием арабского периода являются словарные заимствования, или так называемые арабизмы, число которых, по некоторым данным, включая диалектную и устаревшую лексику, достигает тысяч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2.4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конкиста и период франко-провансальского влияния (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XIV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вв.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началу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ека могущество арабов слабеет, а в северных частях полуострова, куда были оттеснены испано-вестготские феодалы, происходит противоположный процесс накопления и консолидации сил. Создаются реальные условия для активизации так называемой Реконкисты, или «обратного завоевания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под лозунгами «крестовых походов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и освобождения христианских земель от «неверных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. е. от мусульман-арабов. Но в основе ее лежали серьезные экономические и политические сдвиги в феодальном обществе стран Западной Европ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проведения Реконкисты и «помощи христианскому миру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Испанию стекаются рыцари и монахи из других государств Европы, прежде всего из Франции, из ее наиболее развитой и культурной в то время части — Прованса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овансальский язык</w:t>
      </w:r>
      <w:r>
        <w:rPr>
          <w:rFonts w:cs="Times New Roman" w:ascii="Times New Roman" w:hAnsi="Times New Roman"/>
          <w:kern w:val="2"/>
          <w:sz w:val="28"/>
          <w:szCs w:val="28"/>
        </w:rPr>
        <w:t>, который в то время был одним из наиболее развитых языков Европы и имел богатую литературу, послужил для испанского языка источником "целого ряда заимствований, которые обычно называют франко-провансальским слоем, так как в нем трудно отделить собственно провансальские слова от слов французских. Это главным образом лексика, относящаяся к религии, феодальным отношениям, военному делу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nonj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монах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rail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вященник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am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ама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inaj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нать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atal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битва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nz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опье </w:t>
      </w:r>
      <w:r>
        <w:rPr>
          <w:rFonts w:cs="Times New Roman" w:ascii="Times New Roman" w:hAnsi="Times New Roman"/>
          <w:kern w:val="2"/>
          <w:sz w:val="28"/>
          <w:szCs w:val="28"/>
        </w:rPr>
        <w:t>и т. д.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о время Реконкисты на территории Испании складывается ряд феодальных государств, что способствует развитию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местных диалектов: галисийско-португальского, каталанского, кастильского, астуро-леонского и наварро-арагонского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се они в той или иной степени сохранились до наших дней, но только одному из них —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астильском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было суждено впоследствии стать национальным языком испанцев, а позднее — и многомиллионного населения большинства стран Латинской Амер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разование испанского литературного языка и Испанское Возрождение (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XIV—XVI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вв.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амым ранним памятником испанской литературы (так же, как у нас «Слово о полку Игореве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) </w:t>
      </w:r>
      <w:r>
        <w:rPr>
          <w:rFonts w:cs="Times New Roman" w:ascii="Times New Roman" w:hAnsi="Times New Roman"/>
          <w:kern w:val="2"/>
          <w:sz w:val="28"/>
          <w:szCs w:val="28"/>
        </w:rPr>
        <w:t>считается знаменитая «Поэма о Сиде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nt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i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id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— народная эпопея па кастильском диалекте, созданная окол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14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ода и воспевающая подвиги национального героя крестового похода против мавров Родриго Дпаса де Вива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зднее, 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IV—X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, в центре полуострова в ходе Реконкисты на первый план начинает выдвигаться королевство Кастил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9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х годах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. появляются первые латино-кастильские и кастильско-латинские словари. Именно в это время вошло в употребление древнее и сохранившееся до сих пор название испанского языка как кастильского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engu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stclla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жизни любого парода есть моменты, имеющие исключительно важное значение для его последующей истории. Таким моментом для испанского народа был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49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. В этом году была завершена Реконкиста и пал последний оплот арабов на юге Иберийского полуострова — город Гранада. В этом же году Колумб открыл Америку и была написана первая испанская грамматика Антонио Небрихи. Два последних:факта особенно знаменательны для судеб кастильского языка: открытие Америки распахнуло перед ним целый неведомый континент, ставший впоследствии его второй родиной, а «Руководство по кастильскому языку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Антонио Небрихи— первая национальная грамматика среди всех романских языков — заложило твердую основу современного литературного языка Испа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бласти языка Возрождение ознаменовалось переходом от средневековой фонетической системы испанского языка к современной: исчезли звукосочетания, напоминавшие русские, —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з, дж, ц, ж, ш. </w:t>
      </w:r>
      <w:r>
        <w:rPr>
          <w:rFonts w:cs="Times New Roman" w:ascii="Times New Roman" w:hAnsi="Times New Roman"/>
          <w:kern w:val="2"/>
          <w:sz w:val="28"/>
          <w:szCs w:val="28"/>
        </w:rPr>
        <w:t>В области словаря Возрождение обогатило испанский язык огромным количеством поздних заимствований из уже мертвого латинского языка — латинизмов, которые наряду с «исконными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латинизмами составляют в настоящее время основную массу испанской лексики; нередко «исконные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латинизмы образуют с более поздними заимствованиями близкие по значению пары слов, имеющие общего латинского «предка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: </w:t>
      </w:r>
      <w:r>
        <w:rPr>
          <w:rFonts w:cs="Times New Roman" w:ascii="Times New Roman" w:hAnsi="Times New Roman"/>
          <w:kern w:val="2"/>
          <w:sz w:val="28"/>
          <w:szCs w:val="28"/>
        </w:rPr>
        <w:t>первые называются «народными словами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("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ce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ulgares</w:t>
      </w:r>
      <w:r>
        <w:rPr>
          <w:rFonts w:cs="Times New Roman" w:ascii="Times New Roman" w:hAnsi="Times New Roman"/>
          <w:kern w:val="2"/>
          <w:sz w:val="28"/>
          <w:szCs w:val="28"/>
        </w:rPr>
        <w:t>"), вторые — «культурными словами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("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ce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ultas</w:t>
      </w:r>
      <w:r>
        <w:rPr>
          <w:rFonts w:cs="Times New Roman" w:ascii="Times New Roman" w:hAnsi="Times New Roman"/>
          <w:kern w:val="2"/>
          <w:sz w:val="28"/>
          <w:szCs w:val="28"/>
        </w:rPr>
        <w:t>").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justicia (</w:t>
      </w:r>
      <w:r>
        <w:rPr>
          <w:rFonts w:cs="Times New Roman" w:ascii="Times New Roman" w:hAnsi="Times New Roman"/>
          <w:kern w:val="2"/>
          <w:sz w:val="28"/>
          <w:szCs w:val="28"/>
        </w:rPr>
        <w:t>латип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.) directus (</w:t>
      </w:r>
      <w:r>
        <w:rPr>
          <w:rFonts w:cs="Times New Roman" w:ascii="Times New Roman" w:hAnsi="Times New Roman"/>
          <w:kern w:val="2"/>
          <w:sz w:val="28"/>
          <w:szCs w:val="28"/>
        </w:rPr>
        <w:t>латин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.)</w:t>
      </w:r>
    </w:p>
    <w:p>
      <w:pPr>
        <w:pStyle w:val="Normal"/>
        <w:widowControl w:val="false"/>
        <w:tabs>
          <w:tab w:val="clear" w:pos="720"/>
          <w:tab w:val="left" w:pos="442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/ \ / \</w:t>
      </w:r>
    </w:p>
    <w:p>
      <w:pPr>
        <w:pStyle w:val="Normal"/>
        <w:widowControl w:val="false"/>
        <w:tabs>
          <w:tab w:val="clear" w:pos="720"/>
          <w:tab w:val="left" w:pos="1403" w:leader="none"/>
          <w:tab w:val="left" w:pos="3737" w:leader="none"/>
          <w:tab w:val="left" w:pos="500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jusieza justicia derechodirecto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3751" w:leader="none"/>
          <w:tab w:val="left" w:pos="501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(правота-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(юстиция, спра- (право—(прямой—</w:t>
      </w:r>
    </w:p>
    <w:p>
      <w:pPr>
        <w:pStyle w:val="Normal"/>
        <w:widowControl w:val="false"/>
        <w:tabs>
          <w:tab w:val="clear" w:pos="720"/>
          <w:tab w:val="left" w:pos="1426" w:leader="none"/>
          <w:tab w:val="left" w:pos="3757" w:leader="none"/>
          <w:tab w:val="left" w:pos="50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родно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ведливость</w:t>
      </w:r>
      <w:r>
        <w:rPr>
          <w:rFonts w:cs="Times New Roman" w:ascii="Times New Roman" w:hAnsi="Times New Roman"/>
          <w:kern w:val="2"/>
          <w:sz w:val="28"/>
          <w:szCs w:val="28"/>
        </w:rPr>
        <w:t>—куль- народноекультурное</w:t>
      </w:r>
    </w:p>
    <w:p>
      <w:pPr>
        <w:pStyle w:val="Normal"/>
        <w:widowControl w:val="false"/>
        <w:tabs>
          <w:tab w:val="clear" w:pos="720"/>
          <w:tab w:val="left" w:pos="1426" w:leader="none"/>
          <w:tab w:val="left" w:pos="3757" w:leader="none"/>
          <w:tab w:val="left" w:pos="50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ово) турное слово) слово)слово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мимо латинизмов («культурных слов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)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I—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 испанский язык значительно обогатился за счет итальянских заимствований, т. к. Возрождение началось именно в Италии, а итальянский язык и литература служили в то время образцом для всех романских народов. Итальянизмы относились к области искусства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ope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ona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опера, соната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орговли и промышленности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anc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egociant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банк, негоциант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оенному делу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atallo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aldad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(батальон, солдат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морскому делу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ale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lo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алера, пилот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щественной жизни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ace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scar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азета, маскарад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вязи с колонизацией Америки наблюдается большой приток американизмов в испанский язык; это слова, заимствованные из туземных индейских языков. Многие из них через испанский язык проникли затем в другие европейские языки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ragu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{пирог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iz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маис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abac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абак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ca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акао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a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амак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quin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хина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tabs>
          <w:tab w:val="clear" w:pos="720"/>
          <w:tab w:val="left" w:pos="1426" w:leader="none"/>
          <w:tab w:val="left" w:pos="3757" w:leader="none"/>
          <w:tab w:val="left" w:pos="50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I—XV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 окончательно сложилась и та грамматическая структура языка, основы которой были зафиксированы в «Руководстве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ебрихи. Национальная словесность в конце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I—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вой половине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XV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в. достигла своего наивысшего расцвета в произведениях Сервантеса, Лопе де Вега, Гонгоры, Тирсо де Молина, Аларкона, Кеведо и Кальдерона. Язык этих писателей, представителей «золотого века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испанской литературы, без существенных изменений сохранился до настоящего времени как основа современной испанской речи.</w:t>
      </w:r>
    </w:p>
    <w:p>
      <w:pPr>
        <w:pStyle w:val="Normal"/>
        <w:widowControl w:val="false"/>
        <w:tabs>
          <w:tab w:val="clear" w:pos="720"/>
          <w:tab w:val="left" w:pos="1426" w:leader="none"/>
          <w:tab w:val="left" w:pos="3757" w:leader="none"/>
          <w:tab w:val="left" w:pos="50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Глава 3. Испанский язык в Латинской Америк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32"/>
        </w:rPr>
        <w:t>1. Исторические причины различ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гиональные различия особенно заметно проявляются в устной, разговорной речи и речи менее образованных слоев населения; если брать отдельные аспекты языка, то эти различия захватывают больше всего произношение и словарный состав и почти не касаются граммат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мотря на незначительные отличия, имеющиеся между испанским языком различных районов Латинской Америки и самой Испании, со стороны некоторых ученых и писателей были сделаны попытки обосновать существование самостоятельных национальных языков в отдельных латиноамериканских республиках. Особенно настойчиво такие попытки предпринимались в Аргентине и Мексике — наиболее развитых латиноамериканских странах, находящихся как бы на разных полюсах испаноязычного мира. Следует признать, однако, что такие попытки оказались неудачными, т. к. исследователи не имели веских арг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личия в испанском языке отдельных районов Латинской Америки объясняются конкретными историческими причин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арактер колонизирующего элемента как с социальной, так и с диалектной точки зрения; например, территория нынешнего Перу долгое время была центром испанской колониальной империи и колонизировалась по преимуществу дворянами, монахами и вообще представителями более образованных городских слоев, поэтому Перу унаследовал испанский язык в более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чистом, правильном» варианте. И наоборот, в Чили или Аргентине основное ядро колонистов составляли земледельцы и ремесленники, испанский язык которых отличался чертами просторечия, унаследованными в трансформированном виде чилийской разновидностью современного язы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лияние так называемог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субстрата», или языков, существовавших на территории Америки до появления испанцев. Особенно ярко это влияние ощущается в Парагвае, где испанский язык, сосуществуя бок о бок с языком индейцев — гуаран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kern w:val="2"/>
          <w:sz w:val="28"/>
          <w:szCs w:val="28"/>
        </w:rPr>
        <w:t>, заимствовал от него некоторые особенности интонации и произношения, а также определенное количество лекс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лияние так называемог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уперстрата», или языков иммигрантов неиспанского происхождения, переселявшихся в Америку из других частей света. Наиболее заметны суперстратные явления в испанском языке Аргентины, где иммигранты в начале этого века составляли около 30% населения страны. Особенно много в Аргентине итальянцев, смешение которых с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ренными» аргентинцами в ряде случаев привело к созданию смешанного испано-итальянского языка, или так называемог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коколиче». В качестве суперстратных влияний мбжет быть рассмотрено и влияние на испанский язык африканских языков, завезенных в Америку в XVI—XVII вв. вместе с сотнями тысяч африканцев-рабов (особенно на Кубе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В общих чертах опишем главные явления в области лексики, словообразования, фонетики и грамматики, свойственные отдельным национальным вариантам единого испанского языка в Латинской Амери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  <w:t>2. Лекс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ловарный состав является той сферой, где особенно ярко-проявляется своеобразие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спано-американского» языка (и отдельных национальных вариантов) по сравнению с собственно испанским. Это своеобразие проявляется в виде так называемых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лексических американизмов», т. е. слов (или значений), свойственных испанскому языку Латинской Америки в отличие от собственно испанского. С точки зрения своего происхождения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американизмы» могут быть двух видов:</w:t>
      </w:r>
    </w:p>
    <w:p>
      <w:pPr>
        <w:pStyle w:val="Normal"/>
        <w:widowControl w:val="false"/>
        <w:tabs>
          <w:tab w:val="clear" w:pos="720"/>
          <w:tab w:val="left" w:pos="6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созданные на базе уже существовавших испанских слов;</w:t>
      </w:r>
    </w:p>
    <w:p>
      <w:pPr>
        <w:pStyle w:val="Normal"/>
        <w:widowControl w:val="false"/>
        <w:tabs>
          <w:tab w:val="clear" w:pos="720"/>
          <w:tab w:val="left" w:pos="62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)иноязычные заимствования из местных (индейских) или иностранных (европейских) источ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Американизмы» испанского происхождения возникли в результате того, что то или иное слово,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еселившись» в Америку, было забыто в Испании и нашло в Америке свою вторую жизнь или, наконец, послужило основой для образования новых, несуществующих в Испании, слов посредством известных суффиксов и префиксов. Так, например, слов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ere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собственно испанском языке означае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тропинка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 в Аргентине, Перу и некоторых других странах служит для обознач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тротуара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olle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женская юбк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чти не употребляется в Испании или воспринимается там как архаизм, в то время как в Аргентине и некоторых других странах находит широкое распространение в языке; в испанском варианте весьма употребительны слов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recios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(драгоценный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oni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расивый)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аг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дорогой) </w:t>
      </w:r>
      <w:r>
        <w:rPr>
          <w:rFonts w:cs="Times New Roman" w:ascii="Times New Roman" w:hAnsi="Times New Roman"/>
          <w:kern w:val="2"/>
          <w:sz w:val="28"/>
          <w:szCs w:val="28"/>
        </w:rPr>
        <w:t>и находит широкое распространение абстрактный суффикс -и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. В то же время для собственно испанского языка не характерны слов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recio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+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u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oni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+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u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+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u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образованные на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чисто» испанском материале и имеющие широкое хождение в Латинской Амери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Американизмы» иноязычного, преимущественно местного, индейского, происхождения также весьма характерны для испанского языка в Латинской Америке. Первыми туземцами, с которыми столкнулись испанские завоеватели, было население Антильских островов, говорившее на арауакском и карибском языках. От них-то и был почерпнут первый и самый старый пласт индейских заимствований, распространившихся по всей Америке и проникших во многие языки мира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abac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абак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kern w:val="2"/>
          <w:sz w:val="28"/>
          <w:szCs w:val="24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маис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amac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амак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urac</w:t>
      </w:r>
      <w:r>
        <w:rPr>
          <w:rFonts w:cs="Times New Roman" w:ascii="Times New Roman" w:hAnsi="Times New Roman"/>
          <w:kern w:val="2"/>
          <w:sz w:val="28"/>
          <w:szCs w:val="24"/>
        </w:rPr>
        <w:t>б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ураган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ледующим по хронологии (с 1520 г.) источником туземной лексики в испанском языке был науатль — язык астеков, государственный язык астекской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мперии». Заимствования из науатль особенно характерны для испанского языка Мексики, на территории которой находилось древнее государство. К астекским словам относятся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cahuet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(земляной орех)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4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чашк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ul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резин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etae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абакерк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ocay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езка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з Мексики испанское завоевание распространилось дальше на юг, где конкистадоры столкнулись с высоко развитой цивилизацией государства инков, расположенного на территории нынешних Перу, Эквадора, Боливии и отчасти Чили. Преобладающими языками у инков были кечуа и аймара, сохранившиеся среди сельского населения до наших дней. Из этих языков в испанский вошли слова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ondo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ондор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pamр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пампа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llam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лам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quin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хина) </w:t>
      </w:r>
      <w:r>
        <w:rPr>
          <w:rFonts w:cs="Times New Roman" w:ascii="Times New Roman" w:hAnsi="Times New Roman"/>
          <w:kern w:val="2"/>
          <w:sz w:val="28"/>
          <w:szCs w:val="28"/>
        </w:rPr>
        <w:t>и др. Большую роль в обогащении американизмами испанского языка Парагвая, Аргентины, Уругвая сыграли туземные языки тупи-гуаран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также сохранившиеся в развитой форме до наших дней. Из этих языков в испанский вошли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nan</w:t>
      </w:r>
      <w:r>
        <w:rPr>
          <w:rFonts w:cs="Times New Roman" w:ascii="Times New Roman" w:hAnsi="Times New Roman"/>
          <w:kern w:val="2"/>
          <w:sz w:val="28"/>
          <w:szCs w:val="28"/>
        </w:rPr>
        <w:t>б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ананас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api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апир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jagu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ягуар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к видно из приведенных примеров, слова индейского происхождения в испанском языке Латинской Америки связаны прежде всего с обозначением так называемых реалий, т. е. предметов (орудий, материалов, животных, растений и т. д.), характерных для этого далекого и своеобразного контин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  <w:t>3. Словообразо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ловообразование в испанском языке Латинской Америки осуществляется то тем же самым моделям и с помощью тех же самых формальных средств (суффиксы, префиксы), что и в собственно испанском варианте языка. Однако новая американская действительность, с ее несвойственными Европе реалиями, привела к значительному приросту лексики за счет американских неологизмов, создание которых вызвало повышенную продуктивность определенных словообразовательных средств. Словообразовательные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американизмы» обычн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вязаны с использованием корней и основ не собственно испанского, а американского происхождения. Эти корни и основы комбинируются с чисто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спанскими» суффиксами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auch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оступок, свойственный гаучо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onch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количество вещей или предметов, умещающихся на разостланном пончо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amp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r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обитатель пампы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ombachud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о человеке, который носит очень широкие штаны — бомбачи),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mponch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d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о человеке, завернувшемся в плащ-пончо) 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 целом можно сказать, что словообразовательная система испанского языка в Латинской Америке более динамична, более продуктивна и проявляет большую словообразовательную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маневренность» в создании неологизмов, чем система собственно испанского языка. </w:t>
      </w:r>
      <w:r>
        <w:rPr>
          <w:rFonts w:cs="Times New Roman" w:ascii="Times New Roman" w:hAnsi="Times New Roman"/>
          <w:kern w:val="2"/>
          <w:sz w:val="28"/>
          <w:szCs w:val="28"/>
        </w:rPr>
        <w:t>Некоторые суффиксы на американской почве получили особенно широкое распространение и могут считаться словообразовательными американизмами. К таким суффиксам можно отнести суффикс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в значении места, действия, удара, собирательности, поступка, содержимого). Например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ропинка, просека, проход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rre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перегон скота с одного места на другое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ahle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удар саблей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kern w:val="2"/>
          <w:sz w:val="28"/>
          <w:szCs w:val="32"/>
        </w:rPr>
        <w:t>с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руппа детей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auch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поступок, свойственный гаучо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раздо продуктивнее в Америке также суффиксы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ngo</w:t>
      </w:r>
      <w:r>
        <w:rPr>
          <w:rFonts w:cs="Times New Roman" w:ascii="Times New Roman" w:hAnsi="Times New Roman"/>
          <w:kern w:val="2"/>
          <w:sz w:val="28"/>
          <w:szCs w:val="28"/>
        </w:rPr>
        <w:t>,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ngo</w:t>
      </w:r>
      <w:r>
        <w:rPr>
          <w:rFonts w:cs="Times New Roman" w:ascii="Times New Roman" w:hAnsi="Times New Roman"/>
          <w:kern w:val="2"/>
          <w:sz w:val="28"/>
          <w:szCs w:val="28"/>
        </w:rPr>
        <w:t>;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ngo</w:t>
      </w:r>
      <w:r>
        <w:rPr>
          <w:rFonts w:cs="Times New Roman" w:ascii="Times New Roman" w:hAnsi="Times New Roman"/>
          <w:kern w:val="2"/>
          <w:sz w:val="28"/>
          <w:szCs w:val="28"/>
        </w:rPr>
        <w:t>;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ung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глагольный суффикс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за счет которого в основном идет пополнение разряда глаголов. Например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angu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анцевать танго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uerp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ar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увертываться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jinet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ехать верхом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екоторые суффиксы имеют преимущественно распространение в той или иной стране Латинской Америки и поэтому могут рассматриваться как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циональные», или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региональные», «американизмы». Например, для венесуэльского словообразования характерен собирательный суффикс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en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apel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men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руда бумаги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err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men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свора собак) </w:t>
      </w:r>
      <w:r>
        <w:rPr>
          <w:rFonts w:cs="Times New Roman" w:ascii="Times New Roman" w:hAnsi="Times New Roman"/>
          <w:kern w:val="2"/>
          <w:sz w:val="28"/>
          <w:szCs w:val="28"/>
        </w:rPr>
        <w:t>и т. д.; для Аргентины и Уругвая — суффикс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abler</w:t>
      </w:r>
      <w:r>
        <w:rPr>
          <w:rFonts w:cs="Times New Roman" w:ascii="Times New Roman" w:hAnsi="Times New Roman"/>
          <w:kern w:val="2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штабель досок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edrer</w:t>
      </w:r>
      <w:r>
        <w:rPr>
          <w:rFonts w:cs="Times New Roman" w:ascii="Times New Roman" w:hAnsi="Times New Roman"/>
          <w:kern w:val="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груда камней); </w:t>
      </w:r>
      <w:r>
        <w:rPr>
          <w:rFonts w:cs="Times New Roman" w:ascii="Times New Roman" w:hAnsi="Times New Roman"/>
          <w:kern w:val="2"/>
          <w:sz w:val="28"/>
          <w:szCs w:val="28"/>
        </w:rPr>
        <w:t>в Коста-Рике широко распространен уменьшительный суффикс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ta</w:t>
      </w:r>
      <w:r>
        <w:rPr>
          <w:rFonts w:cs="Times New Roman" w:ascii="Times New Roman" w:hAnsi="Times New Roman"/>
          <w:kern w:val="2"/>
          <w:sz w:val="28"/>
          <w:szCs w:val="28"/>
        </w:rPr>
        <w:t>; в Колумбии — суффикс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nt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scue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nt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школьник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ospic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nt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живущий в богадельне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особенностям латиноамериканского словообразования, в отличие от собственно испанского, можно отнести также более широкое распространение в Америке уменьшительно-ласкательных суффиксов, особенно суффикса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to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  <w:t>4. Фонет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оеобразие латиноамериканской речи проявляется здесь особенно ярк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области согласных наиболее типичными фонетическими явлениями являются следующ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eseo</w:t>
      </w:r>
      <w:r>
        <w:rPr>
          <w:rFonts w:cs="Times New Roman" w:ascii="Times New Roman" w:hAnsi="Times New Roman"/>
          <w:kern w:val="2"/>
          <w:sz w:val="28"/>
          <w:szCs w:val="28"/>
        </w:rPr>
        <w:t>, или замена межзубного звука [] на 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]. Дифференциация этих звуков весьма характерна для Испании, где строго различаетс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z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каа]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хот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s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kas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ом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испанском языке Латинской Америки звука [] не существует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z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s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im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im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zaqu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aqu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износятся недифференцированно, со звуком 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Ye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mo</w:t>
      </w:r>
      <w:r>
        <w:rPr>
          <w:rFonts w:cs="Times New Roman" w:ascii="Times New Roman" w:hAnsi="Times New Roman"/>
          <w:kern w:val="2"/>
          <w:sz w:val="28"/>
          <w:szCs w:val="28"/>
        </w:rPr>
        <w:t>, т. е. произношение сочетания ll как полугласного у, а в Аргентине — как 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] (русско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ж)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этим слов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ll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улица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удет произноситься в Испании ка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алье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большинстве стран Латинской Америки — ка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айе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Аргентине — ка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аже </w:t>
      </w:r>
      <w:r>
        <w:rPr>
          <w:rFonts w:cs="Times New Roman" w:ascii="Times New Roman" w:hAnsi="Times New Roman"/>
          <w:kern w:val="2"/>
          <w:sz w:val="28"/>
          <w:szCs w:val="28"/>
        </w:rPr>
        <w:t>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kae</w:t>
      </w: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kaye</w:t>
      </w:r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kaze</w:t>
      </w:r>
      <w:r>
        <w:rPr>
          <w:rFonts w:cs="Times New Roman" w:ascii="Times New Roman" w:hAnsi="Times New Roman"/>
          <w:kern w:val="2"/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лабл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дыхательный звук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конце слога и в конечном положении перед паузой: например,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o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oros</w:t>
      </w:r>
      <w:r>
        <w:rPr>
          <w:rFonts w:cs="Times New Roman" w:ascii="Times New Roman" w:hAnsi="Times New Roman"/>
          <w:kern w:val="2"/>
          <w:sz w:val="28"/>
          <w:szCs w:val="28"/>
        </w:rPr>
        <w:t>-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oh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oroh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];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espues</w:t>
      </w:r>
      <w:r>
        <w:rPr>
          <w:rFonts w:cs="Times New Roman" w:ascii="Times New Roman" w:hAnsi="Times New Roman"/>
          <w:kern w:val="2"/>
          <w:sz w:val="28"/>
          <w:szCs w:val="28"/>
        </w:rPr>
        <w:t>-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ehpueh</w:t>
      </w:r>
      <w:r>
        <w:rPr>
          <w:rFonts w:cs="Times New Roman" w:ascii="Times New Roman" w:hAnsi="Times New Roman"/>
          <w:kern w:val="2"/>
          <w:sz w:val="28"/>
          <w:szCs w:val="28"/>
        </w:rPr>
        <w:t>] 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з менее типичных явлений, имеющих то или иное распространение не только в латиноамериканских странах, но и в самой Испании, отметим упрощение некоторых групп согласных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t</w:t>
      </w:r>
      <w:r>
        <w:rPr>
          <w:rFonts w:cs="Times New Roman" w:ascii="Times New Roman" w:hAnsi="Times New Roman"/>
          <w:kern w:val="2"/>
          <w:sz w:val="28"/>
          <w:szCs w:val="28"/>
        </w:rPr>
        <w:t>&gt;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ndire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ndirec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t</w:t>
      </w:r>
      <w:r>
        <w:rPr>
          <w:rFonts w:cs="Times New Roman" w:ascii="Times New Roman" w:hAnsi="Times New Roman"/>
          <w:kern w:val="2"/>
          <w:sz w:val="28"/>
          <w:szCs w:val="28"/>
        </w:rPr>
        <w:t>&gt;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erfei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erfec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c</w:t>
      </w:r>
      <w:r>
        <w:rPr>
          <w:rFonts w:cs="Times New Roman" w:ascii="Times New Roman" w:hAnsi="Times New Roman"/>
          <w:kern w:val="2"/>
          <w:sz w:val="28"/>
          <w:szCs w:val="28"/>
        </w:rPr>
        <w:t>&gt;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ansacio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ransacci</w:t>
      </w:r>
      <w:r>
        <w:rPr>
          <w:rFonts w:cs="Times New Roman" w:ascii="Times New Roman" w:hAnsi="Times New Roman"/>
          <w:kern w:val="2"/>
          <w:sz w:val="28"/>
          <w:szCs w:val="28"/>
        </w:rPr>
        <w:t>у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др. Выпадение интервокального (т. е. находящегося между двумя гласными)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old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oldad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olor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dolor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d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т. д. Исчезновение начальног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еред 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w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uar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wan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]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uar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[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warda</w:t>
      </w:r>
      <w:r>
        <w:rPr>
          <w:rFonts w:cs="Times New Roman" w:ascii="Times New Roman" w:hAnsi="Times New Roman"/>
          <w:kern w:val="2"/>
          <w:sz w:val="28"/>
          <w:szCs w:val="28"/>
        </w:rPr>
        <w:t>]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области гласных в Латинской Америке имеет место некоторая неустойчивость произношения, выражающаяся в переходе звук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e&gt;i </w:t>
      </w:r>
      <w:r>
        <w:rPr>
          <w:rFonts w:cs="Times New Roman" w:ascii="Times New Roman" w:hAnsi="Times New Roman"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братно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: vistido </w:t>
      </w:r>
      <w:r>
        <w:rPr>
          <w:rFonts w:cs="Times New Roman" w:ascii="Times New Roman" w:hAnsi="Times New Roman"/>
          <w:kern w:val="2"/>
          <w:sz w:val="28"/>
          <w:szCs w:val="28"/>
        </w:rPr>
        <w:t>вм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. vestido; melitar </w:t>
      </w:r>
      <w:r>
        <w:rPr>
          <w:rFonts w:cs="Times New Roman" w:ascii="Times New Roman" w:hAnsi="Times New Roman"/>
          <w:kern w:val="2"/>
          <w:sz w:val="28"/>
          <w:szCs w:val="28"/>
        </w:rPr>
        <w:t>вм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. miltar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o&gt;u </w:t>
      </w:r>
      <w:r>
        <w:rPr>
          <w:rFonts w:cs="Times New Roman" w:ascii="Times New Roman" w:hAnsi="Times New Roman"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братно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: cuete </w:t>
      </w:r>
      <w:r>
        <w:rPr>
          <w:rFonts w:cs="Times New Roman" w:ascii="Times New Roman" w:hAnsi="Times New Roman"/>
          <w:kern w:val="2"/>
          <w:sz w:val="28"/>
          <w:szCs w:val="28"/>
        </w:rPr>
        <w:t>вм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. cohete; vergoenza </w:t>
      </w:r>
      <w:r>
        <w:rPr>
          <w:rFonts w:cs="Times New Roman" w:ascii="Times New Roman" w:hAnsi="Times New Roman"/>
          <w:kern w:val="2"/>
          <w:sz w:val="28"/>
          <w:szCs w:val="28"/>
        </w:rPr>
        <w:t>вм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vergьenza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ei&gt;ai </w:t>
      </w:r>
      <w:r>
        <w:rPr>
          <w:rFonts w:cs="Times New Roman" w:ascii="Times New Roman" w:hAnsi="Times New Roman"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братно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: asaite </w:t>
      </w:r>
      <w:r>
        <w:rPr>
          <w:rFonts w:cs="Times New Roman" w:ascii="Times New Roman" w:hAnsi="Times New Roman"/>
          <w:kern w:val="2"/>
          <w:sz w:val="28"/>
          <w:szCs w:val="28"/>
        </w:rPr>
        <w:t>вм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. aceite; me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 xml:space="preserve">z </w:t>
      </w:r>
      <w:r>
        <w:rPr>
          <w:rFonts w:cs="Times New Roman" w:ascii="Times New Roman" w:hAnsi="Times New Roman"/>
          <w:kern w:val="2"/>
          <w:sz w:val="28"/>
          <w:szCs w:val="28"/>
        </w:rPr>
        <w:t>вм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. m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s-ES_tradnl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z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В целом испано-американское произношение мягкое, мелодичное, в отличие от энергичного и напряженного кастильского, т. е. нормативного испанского произношения; ритм речи в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Латинской Америке несколько более медленный и вялы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  <w:t>5. Граммат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воеобразие латиноамериканской речи в сравнении с речью Испании проявляется как в морфологии, так и в синтаксисе. В морфологии оно выражается прежде всего в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тклонениях» от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обычного», т. е. чисто испанского, употребления рода и числа имен существительных. У существительных, обозначающих живые существа, наблюдается тенденция, в отличие от собственно испанского, дифференцировать грамматический род по признаку по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Если в Испании слов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igr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тигр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im</w:t>
      </w:r>
      <w:r>
        <w:rPr>
          <w:rFonts w:cs="Times New Roman" w:ascii="Times New Roman" w:hAnsi="Times New Roman"/>
          <w:kern w:val="2"/>
          <w:sz w:val="28"/>
          <w:szCs w:val="24"/>
        </w:rPr>
        <w:t>б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айман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enad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олень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saр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жаба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т. д. употребляются лишь в мужском роде, то в Латинской Америке для них появились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женские» варианты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ig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caimanа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en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ap</w:t>
      </w:r>
      <w:r>
        <w:rPr>
          <w:rFonts w:cs="Times New Roman" w:ascii="Times New Roman" w:hAnsi="Times New Roman"/>
          <w:kern w:val="2"/>
          <w:sz w:val="28"/>
          <w:szCs w:val="28"/>
        </w:rPr>
        <w:t>а и т. д., т. е. самостоятельные слова, обозначающие женские особи данного вида животны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мерно то же самое наблюдается у существительных, обозначающих лица: в собственно испанском языке имеется много слов (тип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estig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видетель, свидетельница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rimina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еступник, преступница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ibera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anis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quinis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т. д.), род которых в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ексте выражается только при помощи артикля и не находит морфологического выражения. В Латинской Америке для этих слов появились парные варианты с явным морфологическим выражением рода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estig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свидетельниц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rimina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преступниц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ibera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женщина-либерал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наоборот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quinist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мужчина-машинист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anist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мужчина-пианист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elegrafist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мужчина-телеграфист) </w:t>
      </w:r>
      <w:r>
        <w:rPr>
          <w:rFonts w:cs="Times New Roman" w:ascii="Times New Roman" w:hAnsi="Times New Roman"/>
          <w:kern w:val="2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 существительных, обозначающих абсолютные понятия и неодушевленные предметы и употребляющихся в Испании в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рого определенном грамматическом роде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lo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жара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цвет);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онец);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uelt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сдача);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erc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ограда);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ombill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электрическая лампочка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т. д., в Латинской Америке имеются варианты противоположного грамматического рода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lo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uelt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erc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ombill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грамматической категории числа также имеются явления, типичные лишь для Латинской Америки: если в собственно испанском языке существительные, оканчивающиеся на ударную гласную, образуют множественное число путем прибавления окончания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f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й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офе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f</w:t>
      </w:r>
      <w:r>
        <w:rPr>
          <w:rFonts w:cs="Times New Roman" w:ascii="Times New Roman" w:hAnsi="Times New Roman"/>
          <w:kern w:val="2"/>
          <w:sz w:val="28"/>
          <w:szCs w:val="28"/>
        </w:rPr>
        <w:t>й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й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чай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>й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й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нога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kern w:val="2"/>
          <w:sz w:val="28"/>
          <w:szCs w:val="28"/>
        </w:rPr>
        <w:t>й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т. д., то в латиноамериканском варианте для мн. ч. часто используются формы с удвоенным окончанием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fe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se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e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se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ie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ses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группе имен существительных с окончанием на -еу, образующих мн.ч. путем прибавления окончания 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ue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бык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ueye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быки);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e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ороль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eye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короли)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латиноамериканском варианте наблюдается обратное явление, т. е. упрощение окончаний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uey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ey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екоторые существительные разряд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lurali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antum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т. е. употребляющиеся только во множественном числе, тип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ijera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ножницы)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enaza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{клещи)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ombacha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(штаны)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Латинской Америке могут употребляться в единственном числе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ijer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enaz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bombacha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се перечисленные отклонения от испанской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нормы», так же как и некоторые отклонения в морфологии отдельных глаголов, на которых мы специально не останавливаемся, характерны, главным образом, для устной речи менее образованных слоев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амой примечательной особенностью латиноамериканского варианта испанского языка в области синтаксиса являются так называемые 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se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или употребление местоимени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2 л. мн. ч.)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ъ (2 л. ед. ч.). По значению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8"/>
        </w:rPr>
        <w:t>ъ почти равнозначны и часто употребляются в одном контексте как синонимы. Наибольшее распространение 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seo</w:t>
      </w:r>
      <w:r>
        <w:rPr>
          <w:rFonts w:cs="Times New Roman" w:ascii="Times New Roman" w:hAnsi="Times New Roman"/>
          <w:kern w:val="2"/>
          <w:sz w:val="28"/>
          <w:szCs w:val="28"/>
        </w:rPr>
        <w:t>» получило в Аргентин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est</w:t>
      </w:r>
      <w:r>
        <w:rPr>
          <w:rFonts w:cs="Times New Roman" w:ascii="Times New Roman" w:hAnsi="Times New Roman"/>
          <w:kern w:val="2"/>
          <w:sz w:val="28"/>
          <w:szCs w:val="24"/>
        </w:rPr>
        <w:t>б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sustad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?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Ты напугана? </w:t>
      </w:r>
      <w:r>
        <w:rPr>
          <w:rFonts w:cs="Times New Roman" w:ascii="Times New Roman" w:hAnsi="Times New Roman"/>
          <w:kern w:val="2"/>
          <w:sz w:val="28"/>
          <w:szCs w:val="28"/>
        </w:rPr>
        <w:t>— вм. Т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ъ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est</w:t>
      </w:r>
      <w:r>
        <w:rPr>
          <w:rFonts w:cs="Times New Roman" w:ascii="Times New Roman" w:hAnsi="Times New Roman"/>
          <w:kern w:val="2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s asustada?; Comistes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vos?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Ты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ел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>? —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вм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omiste, tъ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ругой синтаксической особенностью испанского языка в Латинской Америке является так называемое "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kern w:val="2"/>
          <w:sz w:val="28"/>
          <w:szCs w:val="24"/>
        </w:rPr>
        <w:t>н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m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", или более свободное употребление неударного местоимения 1о (форма винительного падежа) не только для предметов, но и для лиц. Так, испанские фраз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Y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e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Y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e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зличаются по смыслу: первая означае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Я вижу ег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какого-то человека); вторая —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Я вижу ег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какой-то предмет). Для многих латиноамериканских вариантов этого различия не существует. Во фраз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Y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e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естоимение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может пониматься и как предмет, и как одушевленное лиц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бласти использования глагольных времен в испанском языке Латинской Америки наблюдается тенденция к преимущественному употреблению в разговорной речи форм простого прошедшего времени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ret</w:t>
      </w:r>
      <w:r>
        <w:rPr>
          <w:rFonts w:cs="Times New Roman" w:ascii="Times New Roman" w:hAnsi="Times New Roman"/>
          <w:kern w:val="2"/>
          <w:sz w:val="28"/>
          <w:szCs w:val="28"/>
        </w:rPr>
        <w:t>й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i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ndefinido</w:t>
      </w:r>
      <w:r>
        <w:rPr>
          <w:rFonts w:cs="Times New Roman" w:ascii="Times New Roman" w:hAnsi="Times New Roman"/>
          <w:kern w:val="2"/>
          <w:sz w:val="28"/>
          <w:szCs w:val="28"/>
        </w:rPr>
        <w:t>) вместо сложного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ret</w:t>
      </w:r>
      <w:r>
        <w:rPr>
          <w:rFonts w:cs="Times New Roman" w:ascii="Times New Roman" w:hAnsi="Times New Roman"/>
          <w:kern w:val="2"/>
          <w:sz w:val="28"/>
          <w:szCs w:val="28"/>
        </w:rPr>
        <w:t>й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i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erfect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nt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й вмес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ntad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ел)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 также, тенденция к использованию аналитических форм будущего времени: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oy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nt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буду петь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место синтетических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Yo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cantar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й (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спою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iCs/>
          <w:kern w:val="2"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щательно исследовав историю испанского языка, можно подвести следующие итоги: испанский (или касти́льский язык)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-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люрицентрический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иберо-романский язык, зародившийся в средневековом королевстве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Кастил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, которое включало в себя современную территорию провинции Бургос и автономных областей </w:t>
      </w:r>
      <w:hyperlink r:id="rId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Ла Риох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и Кантабрия. Относится к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индоевропейской семье языков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романская группа, </w:t>
      </w:r>
      <w:hyperlink r:id="rId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иберо-романская подгрупп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). Письменность на основе латинского алфавита. Словарь испанского языка исключительно богат в отличии от французской, немецкой и даже английской лексики и в целом отличается большим разнообразием региональных (местных) особенностей, главным образом за счет огромного количества американизмов или слов, употребляемых и понятных лишь в отдельных странах Латинской Амери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ле достаточно подробного рассмотрения вариантов испанского языка в странах Латинской Америки и всех перечисленных особенностей в области лексики, фонетики и грамматики, так же как и многих других особенностей, можно сделать вывод о заметной эволюции испанского языка в Латинской Америке, творчески отобравшего и освоившего многие богатства народно-разговорной речи, накопленные за 400 с лишним лет своего существования в Новом Све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32"/>
        </w:rPr>
        <w:t>Библиограф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kern w:val="2"/>
          <w:sz w:val="28"/>
          <w:szCs w:val="32"/>
        </w:rPr>
      </w:pPr>
      <w:r>
        <w:rPr>
          <w:rFonts w:cs="Times New Roman" w:ascii="Times New Roman" w:hAnsi="Times New Roman"/>
          <w:color w:val="FFFFFF"/>
          <w:kern w:val="2"/>
          <w:sz w:val="28"/>
          <w:szCs w:val="32"/>
        </w:rPr>
        <w:t>испанский язык лексика фонетика граммати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Васильева - Шведе О. К. И Степанов Г. В. Грамматика испанского языка. М., Изд-во лит-ры на иностр.яз., 1956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Левинтова Э. И. и Вольф Б. М. Испанский язык. Грамматический очерк, литературные тексты с комментариями и словарем. М., Изд-во МГУ, 1964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ергиевский М.В. Введение в романское языкознание. М., Изд-во лит-ры на иностр. яз., 1952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Степанов Г. В. Испанский язык в странах Латинской Америки. М., Изд-во лит-ры на иностр. Яз., 1963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Шишмарев В. Ф. Очерки по истории языков Испании. М.-Л., Изд. АН, 1941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 С. П. Мамонтов Испанский язык. Историко-лингвистический очерк. М. - 196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32"/>
        </w:rPr>
      </w:pPr>
      <w:r>
        <w:rPr>
          <w:rFonts w:cs="Times New Roman" w:ascii="Times New Roman" w:hAnsi="Times New Roman"/>
          <w:kern w:val="2"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6"/>
        </w:rPr>
        <w:t>Географическое распростран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34"/>
        </w:rPr>
        <w:t>Страны со значительным испаноязычным населением. (число испаноговорящих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Мексик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0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5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умб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6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Испа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ргентин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48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Соединённые Штаты Америки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еру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5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65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Венесуэл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2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разил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Чили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9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уб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8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Эквадор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94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миниканская Республик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8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85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Гватемал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8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6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ндурас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6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Болив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1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альвадор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85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Никарагу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50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арагвай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3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Коста-Рик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2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уэрто-Рико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1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Уругвай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4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анам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08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Филиппины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9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ранц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ортугал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5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аити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65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Росс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окко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96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06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Соединённое Королевство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9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Япон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5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Итал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5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кваториальная Гвине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4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Герма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1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падная Сахар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34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  <w:hyperlink r:id="rId2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Канад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7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итай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5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Гайан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98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Швейцар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7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Израиль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6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встрал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5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Белиз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3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юрасао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1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5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Аруб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0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спублика Коре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9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Андорр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4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Швец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3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Тринидад и Тобаго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3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урция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5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Новая Зеланд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идерланды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6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Финлянд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7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ранцузская Гвиана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Румы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70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онайре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57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Виргинские острова (США)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398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Ливан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230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Австр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970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увейт (</w:t>
      </w:r>
      <w:r>
        <w:rPr>
          <w:rFonts w:cs="Times New Roman" w:ascii="Times New Roman" w:hAnsi="Times New Roman"/>
          <w:kern w:val="2"/>
          <w:sz w:val="28"/>
          <w:szCs w:val="28"/>
          <w:lang w:val="es-ES_tradnl"/>
        </w:rPr>
        <w:t>170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фициальный статус в следующих страна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Аргентина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лив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Венесуэла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ватемал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Гондурас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миниканская Республ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Западная Сахара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Колумбия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ста-Р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Куба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кс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Никарагуа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ью-Мексико (СШ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анама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рагва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еру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уэрто-Рико (СШ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Сальвадор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ругвай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Чили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квадор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Экваториальная Гвинея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рганизации: ЕС, </w:t>
      </w:r>
      <w:hyperlink r:id="rId4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ООН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, ОАГ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kern w:val="2"/>
          <w:sz w:val="28"/>
          <w:szCs w:val="20"/>
        </w:rPr>
      </w:pPr>
      <w:r>
        <w:rPr>
          <w:rFonts w:cs="Times New Roman" w:ascii="Times New Roman" w:hAnsi="Times New Roman"/>
          <w:color w:val="FFFFFF"/>
          <w:kern w:val="2"/>
          <w:sz w:val="28"/>
          <w:szCs w:val="20"/>
        </w:rPr>
      </w:r>
    </w:p>
    <w:sectPr>
      <w:headerReference w:type="default" r:id="rId4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&#1055;&#1083;&#1102;&#1088;&#1080;&#1094;&#1077;&#1085;&#1090;&#1088;&#1080;&#1095;&#1077;&#1089;&#1082;&#1080;&#1081;_&#1103;&#1079;&#1099;&#1082;" TargetMode="External"/><Relationship Id="rId3" Type="http://schemas.openxmlformats.org/officeDocument/2006/relationships/hyperlink" Target="../../wiki/&#1050;&#1072;&#1089;&#1090;&#1080;&#1083;&#1080;&#1103;" TargetMode="External"/><Relationship Id="rId4" Type="http://schemas.openxmlformats.org/officeDocument/2006/relationships/hyperlink" Target="../../wiki/&#1051;&#1072;_&#1056;&#1080;&#1086;&#1093;&#1072;" TargetMode="External"/><Relationship Id="rId5" Type="http://schemas.openxmlformats.org/officeDocument/2006/relationships/hyperlink" Target="../../wiki/&#1048;&#1085;&#1076;&#1086;&#1077;&#1074;&#1088;&#1086;&#1087;&#1077;&#1081;&#1089;&#1082;&#1080;&#1077;_&#1103;&#1079;&#1099;&#1082;&#1080;" TargetMode="External"/><Relationship Id="rId6" Type="http://schemas.openxmlformats.org/officeDocument/2006/relationships/hyperlink" Target="../../wiki/&#1048;&#1073;&#1077;&#1088;&#1086;-&#1088;&#1086;&#1084;&#1072;&#1085;&#1089;&#1082;&#1072;&#1103;_&#1087;&#1086;&#1076;&#1075;&#1088;&#1091;&#1087;&#1087;&#1072;" TargetMode="External"/><Relationship Id="rId7" Type="http://schemas.openxmlformats.org/officeDocument/2006/relationships/hyperlink" Target="../../wiki/&#1052;&#1077;&#1082;&#1089;&#1080;&#1082;&#1072;" TargetMode="External"/><Relationship Id="rId8" Type="http://schemas.openxmlformats.org/officeDocument/2006/relationships/hyperlink" Target="../../wiki/&#1048;&#1089;&#1087;&#1072;&#1085;&#1080;&#1103;" TargetMode="External"/><Relationship Id="rId9" Type="http://schemas.openxmlformats.org/officeDocument/2006/relationships/hyperlink" Target="../../wiki/&#1057;&#1086;&#1077;&#1076;&#1080;&#1085;&#1105;&#1085;&#1085;&#1099;&#1077;_&#1064;&#1090;&#1072;&#1090;&#1099;_&#1040;&#1084;&#1077;&#1088;&#1080;&#1082;&#1080;" TargetMode="External"/><Relationship Id="rId10" Type="http://schemas.openxmlformats.org/officeDocument/2006/relationships/hyperlink" Target="../../wiki/&#1042;&#1077;&#1085;&#1077;&#1089;&#1091;&#1101;&#1083;&#1072;" TargetMode="External"/><Relationship Id="rId11" Type="http://schemas.openxmlformats.org/officeDocument/2006/relationships/hyperlink" Target="../../wiki/&#1063;&#1080;&#1083;&#1080;" TargetMode="External"/><Relationship Id="rId12" Type="http://schemas.openxmlformats.org/officeDocument/2006/relationships/hyperlink" Target="../../wiki/&#1069;&#1082;&#1074;&#1072;&#1076;&#1086;&#1088;" TargetMode="External"/><Relationship Id="rId13" Type="http://schemas.openxmlformats.org/officeDocument/2006/relationships/hyperlink" Target="../../wiki/&#1043;&#1074;&#1072;&#1090;&#1077;&#1084;&#1072;&#1083;&#1072;" TargetMode="External"/><Relationship Id="rId14" Type="http://schemas.openxmlformats.org/officeDocument/2006/relationships/hyperlink" Target="../../wiki/&#1041;&#1086;&#1083;&#1080;&#1074;&#1080;&#1103;" TargetMode="External"/><Relationship Id="rId15" Type="http://schemas.openxmlformats.org/officeDocument/2006/relationships/hyperlink" Target="../../wiki/&#1053;&#1080;&#1082;&#1072;&#1088;&#1072;&#1075;&#1091;&#1072;" TargetMode="External"/><Relationship Id="rId16" Type="http://schemas.openxmlformats.org/officeDocument/2006/relationships/hyperlink" Target="../../wiki/&#1050;&#1086;&#1089;&#1090;&#1072;-&#1056;&#1080;&#1082;&#1072;" TargetMode="External"/><Relationship Id="rId17" Type="http://schemas.openxmlformats.org/officeDocument/2006/relationships/hyperlink" Target="../../wiki/&#1059;&#1088;&#1091;&#1075;&#1074;&#1072;&#1081;" TargetMode="External"/><Relationship Id="rId18" Type="http://schemas.openxmlformats.org/officeDocument/2006/relationships/hyperlink" Target="../../wiki/&#1060;&#1080;&#1083;&#1080;&#1087;&#1087;&#1080;&#1085;&#1099;" TargetMode="External"/><Relationship Id="rId19" Type="http://schemas.openxmlformats.org/officeDocument/2006/relationships/hyperlink" Target="../../wiki/&#1055;&#1086;&#1088;&#1090;&#1091;&#1075;&#1072;&#1083;&#1080;&#1103;" TargetMode="External"/><Relationship Id="rId20" Type="http://schemas.openxmlformats.org/officeDocument/2006/relationships/hyperlink" Target="../../wiki/&#1056;&#1086;&#1089;&#1089;&#1080;&#1103;" TargetMode="External"/><Relationship Id="rId21" Type="http://schemas.openxmlformats.org/officeDocument/2006/relationships/hyperlink" Target="../../wiki/&#1057;&#1086;&#1077;&#1076;&#1080;&#1085;&#1105;&#1085;&#1085;&#1086;&#1077;_&#1050;&#1086;&#1088;&#1086;&#1083;&#1077;&#1074;&#1089;&#1090;&#1074;&#1086;" TargetMode="External"/><Relationship Id="rId22" Type="http://schemas.openxmlformats.org/officeDocument/2006/relationships/hyperlink" Target="../../wiki/&#1048;&#1090;&#1072;&#1083;&#1080;&#1103;" TargetMode="External"/><Relationship Id="rId23" Type="http://schemas.openxmlformats.org/officeDocument/2006/relationships/hyperlink" Target="../../wiki/&#1043;&#1077;&#1088;&#1084;&#1072;&#1085;&#1080;&#1103;" TargetMode="External"/><Relationship Id="rId24" Type="http://schemas.openxmlformats.org/officeDocument/2006/relationships/hyperlink" Target="../../wiki/&#1050;&#1072;&#1085;&#1072;&#1076;&#1072;" TargetMode="External"/><Relationship Id="rId25" Type="http://schemas.openxmlformats.org/officeDocument/2006/relationships/hyperlink" Target="../../wiki/&#1043;&#1072;&#1081;&#1072;&#1085;&#1072;" TargetMode="External"/><Relationship Id="rId26" Type="http://schemas.openxmlformats.org/officeDocument/2006/relationships/hyperlink" Target="../../wiki/&#1048;&#1079;&#1088;&#1072;&#1080;&#1083;&#1100;" TargetMode="External"/><Relationship Id="rId27" Type="http://schemas.openxmlformats.org/officeDocument/2006/relationships/hyperlink" Target="../../wiki/&#1041;&#1077;&#1083;&#1080;&#1079;" TargetMode="External"/><Relationship Id="rId28" Type="http://schemas.openxmlformats.org/officeDocument/2006/relationships/hyperlink" Target="../../wiki/&#1040;&#1088;&#1091;&#1073;&#1072;" TargetMode="External"/><Relationship Id="rId29" Type="http://schemas.openxmlformats.org/officeDocument/2006/relationships/hyperlink" Target="../../wiki/&#1040;&#1085;&#1076;&#1086;&#1088;&#1088;&#1072;" TargetMode="External"/><Relationship Id="rId30" Type="http://schemas.openxmlformats.org/officeDocument/2006/relationships/hyperlink" Target="../../wiki/&#1058;&#1088;&#1080;&#1085;&#1080;&#1076;&#1072;&#1076;_&#1080;_&#1058;&#1086;&#1073;&#1072;&#1075;&#1086;" TargetMode="External"/><Relationship Id="rId31" Type="http://schemas.openxmlformats.org/officeDocument/2006/relationships/hyperlink" Target="../../wiki/&#1053;&#1086;&#1074;&#1072;&#1103;_&#1047;&#1077;&#1083;&#1072;&#1085;&#1076;&#1080;&#1103;" TargetMode="External"/><Relationship Id="rId32" Type="http://schemas.openxmlformats.org/officeDocument/2006/relationships/hyperlink" Target="../../wiki/&#1060;&#1080;&#1085;&#1083;&#1103;&#1085;&#1076;&#1080;&#1103;" TargetMode="External"/><Relationship Id="rId33" Type="http://schemas.openxmlformats.org/officeDocument/2006/relationships/hyperlink" Target="../../wiki/&#1056;&#1091;&#1084;&#1099;&#1085;&#1080;&#1103;" TargetMode="External"/><Relationship Id="rId34" Type="http://schemas.openxmlformats.org/officeDocument/2006/relationships/hyperlink" Target="../../wiki/&#1042;&#1080;&#1088;&#1075;&#1080;&#1085;&#1089;&#1082;&#1080;&#1077;_&#1086;&#1089;&#1090;&#1088;&#1086;&#1074;&#1072;_(&#1057;&#1064;&#1040;)" TargetMode="External"/><Relationship Id="rId35" Type="http://schemas.openxmlformats.org/officeDocument/2006/relationships/hyperlink" Target="../../wiki/&#1040;&#1074;&#1089;&#1090;&#1088;&#1080;&#1103;" TargetMode="External"/><Relationship Id="rId36" Type="http://schemas.openxmlformats.org/officeDocument/2006/relationships/hyperlink" Target="../../wiki/&#1040;&#1088;&#1075;&#1077;&#1085;&#1090;&#1080;&#1085;&#1072;" TargetMode="External"/><Relationship Id="rId37" Type="http://schemas.openxmlformats.org/officeDocument/2006/relationships/hyperlink" Target="../../wiki/&#1042;&#1077;&#1085;&#1077;&#1089;&#1091;&#1101;&#1083;&#1072;" TargetMode="External"/><Relationship Id="rId38" Type="http://schemas.openxmlformats.org/officeDocument/2006/relationships/hyperlink" Target="../../wiki/&#1043;&#1086;&#1085;&#1076;&#1091;&#1088;&#1072;&#1089;" TargetMode="External"/><Relationship Id="rId39" Type="http://schemas.openxmlformats.org/officeDocument/2006/relationships/hyperlink" Target="../../wiki/&#1047;&#1072;&#1087;&#1072;&#1076;&#1085;&#1072;&#1103;_&#1057;&#1072;&#1093;&#1072;&#1088;&#1072;" TargetMode="External"/><Relationship Id="rId40" Type="http://schemas.openxmlformats.org/officeDocument/2006/relationships/hyperlink" Target="../../wiki/&#1050;&#1086;&#1083;&#1091;&#1084;&#1073;&#1080;&#1103;" TargetMode="External"/><Relationship Id="rId41" Type="http://schemas.openxmlformats.org/officeDocument/2006/relationships/hyperlink" Target="../../wiki/&#1050;&#1091;&#1073;&#1072;" TargetMode="External"/><Relationship Id="rId42" Type="http://schemas.openxmlformats.org/officeDocument/2006/relationships/hyperlink" Target="../../wiki/&#1053;&#1080;&#1082;&#1072;&#1088;&#1072;&#1075;&#1091;&#1072;" TargetMode="External"/><Relationship Id="rId43" Type="http://schemas.openxmlformats.org/officeDocument/2006/relationships/hyperlink" Target="../../wiki/&#1055;&#1072;&#1085;&#1072;&#1084;&#1072;" TargetMode="External"/><Relationship Id="rId44" Type="http://schemas.openxmlformats.org/officeDocument/2006/relationships/hyperlink" Target="../../wiki/&#1055;&#1077;&#1088;&#1091;" TargetMode="External"/><Relationship Id="rId45" Type="http://schemas.openxmlformats.org/officeDocument/2006/relationships/hyperlink" Target="../../wiki/&#1057;&#1072;&#1083;&#1100;&#1074;&#1072;&#1076;&#1086;&#1088;" TargetMode="External"/><Relationship Id="rId46" Type="http://schemas.openxmlformats.org/officeDocument/2006/relationships/hyperlink" Target="../../wiki/&#1063;&#1080;&#1083;&#1080;" TargetMode="External"/><Relationship Id="rId47" Type="http://schemas.openxmlformats.org/officeDocument/2006/relationships/hyperlink" Target="../../wiki/&#1069;&#1082;&#1074;&#1072;&#1090;&#1086;&#1088;&#1080;&#1072;&#1083;&#1100;&#1085;&#1072;&#1103;_&#1043;&#1074;&#1080;&#1085;&#1077;&#1103;" TargetMode="External"/><Relationship Id="rId48" Type="http://schemas.openxmlformats.org/officeDocument/2006/relationships/hyperlink" Target="../../wiki/&#1054;&#1088;&#1075;&#1072;&#1085;&#1080;&#1079;&#1072;&#1094;&#1080;&#1103;_&#1054;&#1073;&#1098;&#1077;&#1076;&#1080;&#1085;&#1105;&#1085;&#1085;&#1099;&#1093;_&#1053;&#1072;&#1094;&#1080;&#1081;" TargetMode="External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9:00Z</dcterms:created>
  <dc:creator>Анастасия</dc:creator>
  <dc:description/>
  <cp:keywords/>
  <dc:language>en-US</dc:language>
  <cp:lastModifiedBy>SYSTEM</cp:lastModifiedBy>
  <dcterms:modified xsi:type="dcterms:W3CDTF">2011-09-04T13:09:00Z</dcterms:modified>
  <cp:revision>2</cp:revision>
  <dc:subject/>
  <dc:title/>
</cp:coreProperties>
</file>