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Глава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>.</w:t>
      </w:r>
      <w:r>
        <w:rPr>
          <w:color w:val="000000"/>
          <w:sz w:val="28"/>
          <w:szCs w:val="28"/>
        </w:rPr>
        <w:t xml:space="preserve"> Термин как способ выражения специального знания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1 Термин, как способ выражения специального знания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2 Специфика терминологической информац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Информационный характер терминообразующих элемент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Глава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>.</w:t>
      </w:r>
      <w:r>
        <w:rPr>
          <w:color w:val="000000"/>
          <w:sz w:val="28"/>
          <w:szCs w:val="28"/>
        </w:rPr>
        <w:t xml:space="preserve"> Особенности авиационной терминологии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1 Аффиксальные способы образования авиационных термин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2 Безаффиксальные способы образования авиационных термин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 Конверсия как один из способов терминопроизводства в английском язык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 Словосложение как один из способов производства авиационных терминов в английском и русском языка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 Аббревиатурное образование авиационных термин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 Использование заимствований в авиатерминолог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Кодовые обознач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ind w:left="0" w:right="0" w:firstLine="709"/>
        <w:jc w:val="both"/>
        <w:rPr>
          <w:color w:val="000000"/>
        </w:rPr>
      </w:pPr>
      <w:r>
        <w:rPr>
          <w:color w:val="000000"/>
        </w:rPr>
        <w:t>В языке отражается окружающая человека действительность, достижения в развитии материальной и духовной культуры. Одна из важнейших функций языка – коммуникативная, обеспечивающая общение во всех сферах человеческой деятельности. Обыденная, бытовая коммуникация осуществляется с помощью разговорно-просторечной и литературно-разговорной форм языка. Специально-профессиональная коммуникация – посредством языка науки и техники, специальной формы естественного языка. В словари литературного языка включаются так называемые общеупотребительные слова, т.е. слова, понятные всем носителям данного языка. Но, кроме общеупотребительных слов, в языке имеется огромное количество терминов, обслуживающих разные отрасли народного хозяйства, науки, техники 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нятие «термин» в науке в основном формировалось к началу ХХ века. Первые трактовки слова «термин» упомянуты в «Энциклопедическом словаре» Ф.А. Брокгауза и И.А. Ефрона. Впоследствии, научно техническая революция привела к активизации информативно-коммуникативных процессов, следствием чего явился бурный количественный рост терминов в различных отраслях знания, активное проникновение их в общенародный язык. Эти процессы получили название «Терминологического взрыва». Их причина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благополучная терминологическая ситуация во многих отраслях знания, связанная с явлениями многозначности и нечёткости терминов, сложности их семантико-грамматической структу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создания новых терминов для номинации вновь появившихся научных и технических объе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создания терминологического обеспечения современных информационных систем: автоматизированных систем управ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растающая потребность в терминологических словарях для перевода, обучения и практической, профессиональ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к «Терминологического взрыва» пришёлся на 80-е годы (около 2000 печатных изданий посвященных этой тематике). В русском языке сложилась новая научная дисциплина – терминоведение, объектом которой стал термин, его семантическая и грамматическая роль в коммуникативных процес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а данной работы - особенности авиационной терминологии. Основная цель работы заключается в рассмотрении особенностей авиационной терминологии в русском и английском языках, а также в её сравнении с другими терминолог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занная цель предполагает решение ряда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 значение термина как способа выражения специальных зна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ить специфику терминологической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явить особенности авиационной терминологии в английском и русском языках в сравнении с терминологиями других отрас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сти анализ структурных особенностей авиационных терминов в русском и английском язы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выпускной квалификационной работы определяется изложенными выше целью и задачами исследования. Работа состоит из введения, двух глав, выводов, списка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исследования составила авиационная терминология в английском и русском язы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ом исследования послужили: англо-русские, русско-английские, англо-английские словари авиационной терминологии, периодические издания, посвященные истории авиации и авиастроения, художественная литература на русском и английском язык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Термин как способ выражения специального зн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Термин как способ выражения специального знани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уществуют различные способы выражения знания в зависимости от его содержания и целей использования. Одним из способов выражения специального знания являются термины. Существует множество определений термина. Под термином здесь подразумевается слово или словосочетание специальной сферы употребления, создаваемое для точного выражения специальных понятий и основанное на дефиниции (Ахманова О.С., 1966, с. 467). Специфика термина заключается прежде всего в его особом назначении , которое целиком пересекается с его основной функцией – по возможности точно выражать специальные пон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я специфическую сферу применения и специальный объект обозначения, термины входят в состав определённой тер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ом «терминология» до последнего времени обозначали не только совокупность терминов какой-либо специальной области, но и саму науку о терм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широком смысле слова под терминологией понимается «часть словарного состава языка, охватывающая специальную лексику, применяемую в сфере профессиональной деятельности людей» (БСЭ.Т,42. С.302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данной работе принимается определение, согласно которому терминология конкретной научной области — это не просто совокупность (список) терминов, а «семиологическая система, т.е. выражение определённой системы понятий, в свою очередь отражающих определённое научное мировоззрение. Термин только тогда является частью терминологической системы, когда к нему применима классифицирующая дефиниция через ближайший род и видовое отличие». (Лингвистический энциклопедический словарь. М. 1990, с. 509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ход к терминологии как к системе прежде всего подчеркивает, что системность понятий конкретной научно-технической отрасли, их классифицирующий и определяющий характер не могут не влиять на соответствующую терминологию, предопределяя её системность и единообрази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нно об этом говорит в своей статье, посвященной сущности и природе термина, Павел Флоренский: «Всякое техническое наименование, в какой угодно области знания, вводится определением, а это последнее предполагает за собою суждение о существовании того комплекса признаков, который связывается воедино определением…». И далее: «… удачное высказывание опирается на годы внимательнейшего вглядывания, на познание тесно сплочённых и устойчивых переплетений многих признаков и на понимание, как именно соотносятся эти комплексы к разным другим того же порядка»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Указывая на неразрывную связь научно-отработанного понятия с термином, Флоренский подчёркивает, что «культивированное» слово-термин, призванное быть «маяком на пути постижения жизни», «есть некое окончательное слово, которое попало в самую точку, в самую суть познаваемой реальности» ( </w:t>
      </w:r>
      <w:r>
        <w:rPr>
          <w:color w:val="000000"/>
          <w:szCs w:val="28"/>
        </w:rPr>
        <w:t>Митрофанова О.Д., 1985, с. 27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ая характеристика очень ограниченно связывается с определением самого понятия, которое формулируется как «мысль, отражающая предметы в их общих существенных признаках» (Философский словарь, 1981. С.287). При этом предметами мысли могут быть самые разные объекты окружающей действительности, их состояния, свойства и системные отнош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разование понятий, закрепляемых в терминологии, происходит в процессе становления и развития специальных знаний в конкретных научно-технических и производственных областях человеческой деятельности. Термин является языковым выражением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еизвестно высказывание В.В. Виноградова, согласно которому «слово выполняет номинативную или дефинитивную функцию, т.е. или является средством чёткого обозначения, тогда оно – научный термин» (Виноградов В.В. 1947,с. 12-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вивая эту мысль, отечественные лингвисты различают </w:t>
      </w:r>
      <w:r>
        <w:rPr>
          <w:i/>
          <w:color w:val="000000"/>
          <w:sz w:val="28"/>
        </w:rPr>
        <w:t xml:space="preserve">термины-названия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термины-понятия </w:t>
      </w:r>
      <w:r>
        <w:rPr>
          <w:color w:val="000000"/>
          <w:sz w:val="28"/>
        </w:rPr>
        <w:t xml:space="preserve">(или </w:t>
      </w:r>
      <w:r>
        <w:rPr>
          <w:i/>
          <w:color w:val="000000"/>
          <w:sz w:val="28"/>
        </w:rPr>
        <w:t>термины-определения</w:t>
      </w:r>
      <w:r>
        <w:rPr>
          <w:color w:val="000000"/>
          <w:sz w:val="28"/>
        </w:rPr>
        <w:t>), специфика которых связывается с различными способами терминологической номинации. (Левковская К.А., 1962, с. 200-201; Уфимцева А.А., 1975, с. 103-1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гда предметное представление (денотат) превалирует над понятийным содержанием (сигнификатом), слово являет собой «специализированный» </w:t>
      </w:r>
      <w:r>
        <w:rPr>
          <w:i/>
          <w:color w:val="000000"/>
          <w:sz w:val="28"/>
        </w:rPr>
        <w:t>термин-название</w:t>
      </w:r>
      <w:r>
        <w:rPr>
          <w:color w:val="000000"/>
          <w:sz w:val="28"/>
        </w:rPr>
        <w:t xml:space="preserve"> в какой-либо узкой предметной области и выполняет в языке функцию обозначения. </w:t>
      </w:r>
      <w:r>
        <w:rPr>
          <w:i/>
          <w:color w:val="000000"/>
          <w:sz w:val="28"/>
        </w:rPr>
        <w:t xml:space="preserve">Термины-понятия, </w:t>
      </w:r>
      <w:r>
        <w:rPr>
          <w:color w:val="000000"/>
          <w:sz w:val="28"/>
        </w:rPr>
        <w:t>напротив, обладают «сугубо сигнификативным значением», выполняя только дефинитивную функцию и представляя тем самым средство логического определе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обного рода функциональная дифференциация терминов может быть использована в целях разграничения таких понятий, как терминология и номенклатура, поскольку основная функция последней состоит в назывании или «этикетировании» видов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менно термины-понятия, являясь частью конкретной терминосистемы, снабжены классифицирующей дефиницией, которая позволяет оперировать ими как элементами научного познания. Научную дефиницию такого рода П. Флоренский называл «объяснением понятий». (Флоренский П.А., 1994, с. 372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Следовательно, термины — необходимое условие развития научно-технического знания. Эвристическая роль термина заключается, прежде всего, в том, что, будучи знаком, определяющим в объекте нечто общее и закономерное, он ограничивает разнообразие мира и тем самым становится инструментом познания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этом контексте конкретные терминологии представляют собой систему знаковых средств особого рода, которая функционирует в специальной сфере и определённым образом направляет творческую деятельность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ин является носителем коллективной профессионально-научной памяти. Как посредник-медиатор он становится активным участником специального общения, которое ведет к овладению определенной ситуацией, способствуя развитию научно — познавательной и преобразующей деятельности челове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Для этого, однако, необходимо четкое соответствие информативной наполненности термина его структурно-коммуникативному облику. В одном из положений Лейбница по поводу "символического языка|" подчёркивается: «Следует заботиться, чтобы обозначения были удобны для открытий. Это большей частью бывает, когда обозначения коротко выражают и как бы отражают интимнейшую сущность вещей. Тогда поразительным образом сокращается работа мысли и разгружается воображение» (Успехи математических наук. 1948,С. 155-156). Здесь на первый план выступает проблема терминообразования, где термин рассматривается как «объект искусственного регулир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с формирования специальных терминологий переживает, как правило, два исторически сложившихся этапа — стихийный и организованно — целенаправленный. Если первый связан со становлением какой-либо научно-технической отрасли знания, то второй – с высоким уровнем её развития. По словам Уовелля: «… В первый период технические выражения образуются попутно, как они случайно представляются; напротив, во втором периоде технический язык составляется сознательно, с определённым намерением, … с видами на установление системы» (Флоренский П.Л., с. 37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Специфика терминологическ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 источником терминологической информации является практическая, преобразующая деятельность людей, общественно-познавательный опыт. Этим определяется социальная сущность терминологической информации, которая концентрирует в себе коллективную профессионально-научную память. Терминологическая информация — понятийная (семантическая) информация, имеющая знаковую (языковую) природу, поскольку носители этой информации — термины — представляют собой языковое выражение специальных по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я и упорядочивая научные знания, понятия играют классификационно-систематизирующую роль. В этом контексте информация заложенная в терминах-понятиях, имеет специальную ценность, по-своему регулируя и направляя профессионально — научную деятельность получателей терминологической информации (Винер Н., 1958, с. 127-13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известно, исходной клеточкой познания является абстракция, инвариантная по своей сути, а адекватным средством ее материализации — языковой знак, отличающийся национальной спецификой. В соответствии с этим понятийное содержание терминологической информации инвариантно, что, однако, не означает ее независимости от языка, посредством которого эта информация выражается. Особенности информационно—языкового отражения у разных народов проявляются прежде всего в том, что в одном объекте нередко выделяются различные признаки терминологической ном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отчуждения терминологической информации от ее создателей происходит не непрерывно, а дискретно, в форме специальных языковых выражений — терминов. В таком случае в качестве кванта терминологической информации может выступать логически завершенная и материально оформленная дефиниция термина, которая рождается в результате целенаправленной научно-познавательной деятельност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жнейшей чертой терминологической информации является ее кумулятивность, (от лат. </w:t>
      </w:r>
      <w:r>
        <w:rPr>
          <w:color w:val="000000"/>
          <w:sz w:val="28"/>
          <w:lang w:val="en-US"/>
        </w:rPr>
        <w:t>cumulatio</w:t>
      </w:r>
      <w:r>
        <w:rPr>
          <w:color w:val="000000"/>
          <w:sz w:val="28"/>
        </w:rPr>
        <w:t xml:space="preserve"> — увеличение, скопление), связанная с преемственностью знания и интернациональным характером развития науки и техники. Закреплённая в терминах информация о накопленном коллективном опыте представляет собой ту базовую основу, на которой строится современное профессионально — научное знание. Именно поэтому терминологическая информация является одним из самых необходимых "предметов потребления" во всех сферах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то же время терминологическая информация обладает свойством старения, основной причиной которого, по словам Н.Винера, является не время как таковое, а появление новой информации, уточняющей или опровергающей известные ранее научные факты, выраженные соответствующими терминами — понятиями (ср.: атом — "неделимый") (Винер Н., с. 127-131.). В этом понимании свойство старения терминологической информации непосредственно связано с её кумулятивносты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 выделить еще одну характерную черту терминологической информации, которая присуща научной информации в целом. Имеется в виду свойство рассеяния терминологической информации, которое связано с использованием одного термина в разных терминологических системах. Это объясняется тем, что в таких случаях происходит актуализация потенциальных возможностей информации, заложенной во внутренней форме соответствующего термина. Усваивая и актуализируя информацию, заложенную в термине, человек не только пользуется ею в конкретных целях, но также интерпретирует и оптимизирует её. Наряду с «информацией к действию» термин поставляет «информацию к размышлению», способствуя новому пониманию соответствующе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можно согласиться с мыслью, что терминологическая информация - это динамическая информация оптимизирующего интеллекта, которая призвана способствовать дальнейшему развитию творческой мысли и преобразующе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чень точно определял плодотворную роль термина А. Пуанкаре. В его понимании "... научный факт есть не что иное, как голый факт в переводе на удобный язык. Сам по себе голый факт часто бывает лишен особенного значения; его можно не раз отмечать, не оказывая этим сколько-нибудь значительной услуги наукам; свое значение он приобретает лишь с того дня, когда более проницательный мыслитель подметит, свойство, которое он извлекает на свет и символически обозначает тем или другим термином". (Пуанкаре Л.; Татаринов В.А. 1995, с. 9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нее замечание представляется особенно важным, для понимания сущности информации вообще и терминологической информации в частности. Ведь когда говорят об информации, то всегда имеют в виду, что один объект (безразлично какой) содержит сведения о другом объекте. (Урсул А.Д., 1970, с. 15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лучайно новые термины формируются на базе слов (или основ слов), уже имеющихся в том или ином языке. Это связано с самим представлением об информации “как о чем-то таком, что содержится в одном объекте относительно другого”. Следовательно, чем больше информации, совпадающей со свойствами познаваемого объекта, содержится в значении общеупотребительного слова, тем выше вероятность избрания именно этого слова для обозначения терминируемого предмета или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уединая сущность термина заключается в том, что, аккумулируя общеязыковую и специальную информацию, он является единицей языкового и профессионально-научного 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самых распространенных способов создания любой терминологии является использование общеупотребительных слов в функции терминов, которое базируется на обобщающей природе слова и потенциальных возможностях, заключенных в его смысловой струк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ксическое значение общеупотребительного слова через отображенное в нем "бытовое" понятие, полученное в результате практического познания мира, либо смыкается с новым терминологическим значением без особых семантических сдвигов, либо специализируется в результате различных видов переноса основного значения (Левковская К.А., 1962, с. 149-150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этим необходимо различать слова конкретного языка, подвергшиеся при терминологизации семантическому переосмыслению, и слова, входящие в терминологию в своем основном зна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минологическая информация кодируется в конкретной терминологии, которую можно рассматривать, как «моделирующую знаковую систему» приобретения, хранения и репродуцирования данной информации. При этом обработка терминологической информации, проводимая учёными-терминологами, осуществляется в соответствии с национальными языковыми зак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3 Информационный характер терминообразующих элементов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оянно </w:t>
      </w:r>
      <w:r>
        <w:rPr>
          <w:color w:val="000000"/>
          <w:sz w:val="28"/>
          <w:szCs w:val="28"/>
        </w:rPr>
        <w:t xml:space="preserve">растущая </w:t>
      </w:r>
      <w:r>
        <w:rPr>
          <w:bCs/>
          <w:color w:val="000000"/>
          <w:sz w:val="28"/>
          <w:szCs w:val="28"/>
        </w:rPr>
        <w:t xml:space="preserve">потребность </w:t>
      </w:r>
      <w:r>
        <w:rPr>
          <w:color w:val="000000"/>
          <w:sz w:val="28"/>
          <w:szCs w:val="28"/>
        </w:rPr>
        <w:t xml:space="preserve">в именовании новых специальных понятий, вызванная бурным развитием науки и техники в эпоху НТР, </w:t>
      </w:r>
      <w:r>
        <w:rPr>
          <w:bCs/>
          <w:color w:val="000000"/>
          <w:sz w:val="28"/>
          <w:szCs w:val="28"/>
        </w:rPr>
        <w:t xml:space="preserve">обусловливает </w:t>
      </w:r>
      <w:r>
        <w:rPr>
          <w:color w:val="000000"/>
          <w:sz w:val="28"/>
          <w:szCs w:val="28"/>
        </w:rPr>
        <w:t xml:space="preserve">высокую продуктивность и регулярную повторяемость определенных </w:t>
      </w:r>
      <w:r>
        <w:rPr>
          <w:bCs/>
          <w:color w:val="000000"/>
          <w:sz w:val="28"/>
          <w:szCs w:val="28"/>
        </w:rPr>
        <w:t>терминообраз</w:t>
      </w:r>
      <w:r>
        <w:rPr>
          <w:color w:val="000000"/>
          <w:sz w:val="28"/>
          <w:szCs w:val="28"/>
        </w:rPr>
        <w:t xml:space="preserve">ующих элементов, т.е. </w:t>
      </w:r>
      <w:r>
        <w:rPr>
          <w:bCs/>
          <w:color w:val="000000"/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>собственно терминологического информационно-словообразовательного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Согласно одномуиз определений Лотте, "самостоятельно значащие терминоэлементы" – это "распознаваемые корневые основы и аффиксы". (Лотте Д.С., 1982, с.63). Стремление использовать специализированные т</w:t>
      </w:r>
      <w:r>
        <w:rPr>
          <w:bCs/>
          <w:color w:val="000000"/>
          <w:sz w:val="28"/>
          <w:szCs w:val="28"/>
        </w:rPr>
        <w:t xml:space="preserve">ерминообразующие </w:t>
      </w:r>
      <w:r>
        <w:rPr>
          <w:color w:val="000000"/>
          <w:sz w:val="28"/>
          <w:szCs w:val="28"/>
        </w:rPr>
        <w:t xml:space="preserve">морфемы и модели в процессе </w:t>
      </w:r>
      <w:r>
        <w:rPr>
          <w:bCs/>
          <w:color w:val="000000"/>
          <w:sz w:val="28"/>
          <w:szCs w:val="28"/>
        </w:rPr>
        <w:t>терминологической номинации</w:t>
      </w:r>
      <w:r>
        <w:rPr>
          <w:color w:val="000000"/>
          <w:sz w:val="28"/>
          <w:szCs w:val="28"/>
        </w:rPr>
        <w:t xml:space="preserve"> объясняется необходимостью строить мотивированные термины с предсказуемой семантикой. При этом системно-логическая взаимозависимость научно-технических понятий неизбежно влечёт за собой системную взаимообусловленность их языкового оформления, закономерную повторяемость и специализацию языковых средств для их выражения</w:t>
      </w:r>
      <w:r>
        <w:rPr>
          <w:color w:val="000000"/>
          <w:sz w:val="28"/>
          <w:szCs w:val="32"/>
        </w:rPr>
        <w:t>. (Володина М.Н., 1996., с.90-94).</w:t>
      </w:r>
    </w:p>
    <w:p>
      <w:pPr>
        <w:pStyle w:val="Normal"/>
        <w:shd w:fill="FFFFFF" w:val="clear"/>
        <w:tabs>
          <w:tab w:val="clear" w:pos="720"/>
          <w:tab w:val="left" w:pos="3319" w:leader="none"/>
          <w:tab w:val="left" w:pos="4018" w:leader="none"/>
          <w:tab w:val="left" w:pos="57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м классическом труде по терминологии Г.О.Винокур подчеркивает </w:t>
      </w:r>
      <w:r>
        <w:rPr>
          <w:bCs/>
          <w:color w:val="000000"/>
          <w:sz w:val="28"/>
          <w:szCs w:val="28"/>
        </w:rPr>
        <w:t xml:space="preserve">"традиционность" и "логическую осмысленность" </w:t>
      </w:r>
      <w:r>
        <w:rPr>
          <w:color w:val="000000"/>
          <w:sz w:val="28"/>
          <w:szCs w:val="28"/>
        </w:rPr>
        <w:t xml:space="preserve">связи </w:t>
      </w:r>
      <w:r>
        <w:rPr>
          <w:bCs/>
          <w:color w:val="000000"/>
          <w:sz w:val="28"/>
          <w:szCs w:val="28"/>
        </w:rPr>
        <w:t xml:space="preserve">словообразовательных </w:t>
      </w:r>
      <w:r>
        <w:rPr>
          <w:color w:val="000000"/>
          <w:sz w:val="28"/>
          <w:szCs w:val="28"/>
        </w:rPr>
        <w:t xml:space="preserve">средств с какой-либо </w:t>
      </w:r>
      <w:r>
        <w:rPr>
          <w:bCs/>
          <w:color w:val="000000"/>
          <w:sz w:val="28"/>
          <w:szCs w:val="28"/>
        </w:rPr>
        <w:t xml:space="preserve">специальной </w:t>
      </w:r>
      <w:r>
        <w:rPr>
          <w:color w:val="000000"/>
          <w:sz w:val="28"/>
          <w:szCs w:val="28"/>
        </w:rPr>
        <w:t xml:space="preserve">областью языка. По его мнению, "тот или иной ассортимент суффиксов, преимущественно употребляющийся в данном кругу терминов, может оказаться связанным внутренними закономерными отношениями с преобладающим типом логических форм постижения действительности, отразившихся в этих </w:t>
      </w:r>
      <w:r>
        <w:rPr>
          <w:bCs/>
          <w:color w:val="000000"/>
          <w:sz w:val="28"/>
          <w:szCs w:val="28"/>
        </w:rPr>
        <w:t>терминах" (Винокур Г.О. ;Татаринов В.А.,1994, с. 22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специфическим средствам терминообразования обладающим особой информационной ёмкостью, относятся также сложные термины. Их неоспоримым преимуществом является экономная и одновременно семантически ёмкая структура, позволяющая создавать краткие по форме и объёмные по содержанию термины –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вность этих терминов объясняется прежде всего тем, что они мотивированы необходимым количеством соответствующих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ные и сложно-производные термины, состоящие из двух, трёх, четырёх и даже пяти компонентов особенно характерны для аглийской и немецкой терминологии. Однако многосоставные информационно — насыщенные термины получили широкое распространение и в русском языке (ср.: радиовысотомер, радио-телеуправл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же упоминавшейся работе Г.О. Винокур рассматривает сложные термины, ставшие в русской терминологии «привычным явлением». Выделяя как продуктивную группу такие основы, как авио-, кино-, аэро- и пр., он даёт очень точную характеристику подобным терминообразующим моделям: “В той мере, в какой термину вообще свойственно сжимать в пределы тесного отрезка речи развернутые синтаксические отношения, вполне естественным является возникновение различных типов сложных слов с определительной конструкцией сложения” (Винокур Г.О.; Татаринов В.А., 1994, с. 275)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6"/>
        </w:rPr>
        <w:t xml:space="preserve">Глава </w:t>
      </w:r>
      <w:r>
        <w:rPr>
          <w:b/>
          <w:color w:val="000000"/>
          <w:sz w:val="28"/>
          <w:szCs w:val="36"/>
          <w:lang w:val="en-US"/>
        </w:rPr>
        <w:t>II</w:t>
      </w:r>
      <w:r>
        <w:rPr>
          <w:b/>
          <w:color w:val="000000"/>
          <w:sz w:val="28"/>
          <w:szCs w:val="36"/>
        </w:rPr>
        <w:t xml:space="preserve">. </w:t>
      </w:r>
      <w:r>
        <w:rPr>
          <w:b/>
          <w:color w:val="000000"/>
          <w:sz w:val="28"/>
          <w:szCs w:val="32"/>
        </w:rPr>
        <w:t>Структурные особенности авиационной терминологии английского и русского языко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Аффиксальные способы терминообразования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слова могут состоять как из одной лексемы, так и из двух, трёх и более лексем. Отсюда следует первый критерий – число лексем в слове (однолексемные, многолексемные). Лексема может образовываться путём прибавления аффиксальных морфем после корневой морфемы (суффиксов) или перед корневой морфемой (префиксов). Поэтому в качестве второго критерия следует принять позицию аффиксальной морфемы по отношению к корневой морфеме (префиксация или суффиксация) или же соединение морфем обоего типа (суффиксация и префиксация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ные слова любого языка могут состоять из следующих морфем: корневой морфем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несущей в себе основное значение слова, суффиксальной морфемы –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или суффикса, занимающей позицию после корневой морфемы и префиксальной морфемы –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располагающейся перед корневой морфемо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усском и в английском языке аффиксальное словопроизводство в плане своей типологии имеет как сходные, так и различные черты. В обоих языках мы можем выделить следующие типы лексем: тип суффиксальный со структурой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; тип префиксальный со структурой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; тип префиксально-суффиксальный со структурой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ффиксальный тип лексем в обоих языках распадается на два подтипа в зависимости от числа суффиксов, входящих в состав лексемы: 1) подтип односуффиксальный (или моносуффиксальный), если в составе лексемы имеется только один словообразовательный суффикс; 2) подтип двухсуффиксальный (или бисуффиксальный), если в составе лексемы имеется два словообразовательных суффикса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фиксальный тип лексем представлен в обоих языках и так же, как суффиксальный, распадается на два подтипа, в зависимости от морфем, входящих в состав лексемы: 1) подтип однопрефиксальный (или монопрефиксальный), если в составе лексемы имеется только один префикс; Подтип двухпрефиксальный (или бипрефиксальный), если в составе лексемы имеется две словообразовательные морфе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фиксально-суффиксальный тип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ксем в обоих языках представлен многочисленными моделями и распадается на подтипы, в зависимости от числа префиксов или суффиксов, входящих в состав лексемы: 1) подтип, если в составе лексемы имеется один префикс и один суффикс, 2) подтип двухпрефиксально-суффиксальный, если в составе лексемы имеется два префикса и один суффикс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Аффиксальные способы терминообразования в русском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4"/>
        </w:numPr>
        <w:tabs>
          <w:tab w:val="clear" w:pos="720"/>
        </w:tabs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тип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дносуффиксальный подтип представлен большим числом лексико-семантических моделей, что свидетельствует о его высокой продуктивности. К этому подтипу относятся лексемы существительных и прилагательных. Авиационные термины, выраженные существительным по своей семантике распадаются на группы со значением 1) лиц; 2) предметов; 3) отвлечённых понятий.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ос перекачк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Лексемы со значением предметов, относящихся к подтипу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s</w:t>
      </w:r>
      <w:r>
        <w:rPr>
          <w:rStyle w:val="StrongEmphasis"/>
          <w:b w:val="false"/>
          <w:iCs/>
          <w:color w:val="000000"/>
          <w:sz w:val="28"/>
          <w:szCs w:val="28"/>
        </w:rPr>
        <w:t>, образуются в русском языке в основном с помощью тех же суффиксов, что и лексемы лица. Всего используется 43 модели, из них только 12 читаются продуктивными, 31 модель малопродуктивна или непродуктивна. Наиболее продуктивными в этой группе следует считать модели: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1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льник: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2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щик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3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тель: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усилитель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(гидроусилитель) осн. глаг.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усил-ить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4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ин-а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5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к-а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6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л-о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7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лк-а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Лексемы со значением отвлечённых понятий со структурой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s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достаточно многочисленны в авиационной терминологии. В русском языке 33 модели с лексемами, имеющими указанные значения, из них только 12 являются продуктивными, остальные 21 считаются непродуктивными. Наиболее продуктивными являются: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1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ость: скорость осн. прил.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скор-ый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2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щин-а: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3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и-е: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 xml:space="preserve">планирование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осн. глаг. планировать,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 xml:space="preserve">скольжение </w:t>
      </w:r>
      <w:r>
        <w:rPr>
          <w:rStyle w:val="StrongEmphasis"/>
          <w:b w:val="false"/>
          <w:iCs/>
          <w:color w:val="000000"/>
          <w:sz w:val="28"/>
          <w:szCs w:val="28"/>
        </w:rPr>
        <w:t>осн. глаг. скользить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/>
          <w:i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4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ация: 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>авиация, механизация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5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ств-о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6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к-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7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изм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существует группа моделей, образованных с помощью лексем, выражающих эмоциональную оценку. Всего таких моделей 22, из них 14, то есть определённое большинство, оказываются продуктивными. Ниже даются наиболее продуктивные модел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чик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ик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к-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инк-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очка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иц-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дносуффиксальному подтипу относятся также лексемы прилагательных качественных и относительны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насчитывается свыше 30 суффиксов, образующих прилагательные от основ имён существительных; из них продуктивных моделей около 50%. Наиболее продуктивными моделями этой группы считаютс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ист + -ый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ов(-ёв)- + ый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чат-ый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оват(-еват)- + ый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лив- + ый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ок- + Ий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выделяется особая группа прилагательных, характеризуемых эмоциональной окраской уменьшительно-ласкательного значения, которые образованы тремя моделям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еньк-ий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оватеньк-ий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 ехоньк-ий</w:t>
      </w:r>
    </w:p>
    <w:p>
      <w:pPr>
        <w:pStyle w:val="Style18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тип </w:t>
      </w:r>
      <w:r>
        <w:rPr>
          <w:b/>
          <w:color w:val="000000"/>
          <w:sz w:val="28"/>
          <w:szCs w:val="28"/>
          <w:lang w:val="en-US"/>
        </w:rPr>
        <w:t>R + s</w:t>
      </w:r>
      <w:r>
        <w:rPr>
          <w:b/>
          <w:color w:val="000000"/>
          <w:sz w:val="28"/>
          <w:szCs w:val="16"/>
          <w:lang w:val="en-US"/>
        </w:rPr>
        <w:t>1</w:t>
      </w:r>
      <w:r>
        <w:rPr>
          <w:b/>
          <w:color w:val="000000"/>
          <w:sz w:val="28"/>
          <w:szCs w:val="28"/>
          <w:lang w:val="en-US"/>
        </w:rPr>
        <w:t xml:space="preserve"> + s</w:t>
      </w:r>
      <w:r>
        <w:rPr>
          <w:b/>
          <w:color w:val="000000"/>
          <w:sz w:val="28"/>
          <w:szCs w:val="16"/>
          <w:lang w:val="en-US"/>
        </w:rPr>
        <w:t xml:space="preserve">2 </w:t>
      </w:r>
      <w:r>
        <w:rPr>
          <w:b/>
          <w:color w:val="000000"/>
          <w:sz w:val="28"/>
          <w:szCs w:val="28"/>
          <w:lang w:val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тивоположность односуффиксальному подтип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двухсуффиксальный подтип представлен ограниченным числом моделей. В русском языке примером модели этого подтипа с отвлечённым значением может служить модель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(-тель) + -ство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) Подтип р +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усском языке основную массу моделей (23 модели) этого подтипа составляют модели глаголов, образованных от глагольных основ. Это модели, в которых лексемы образованны с помощью прибавления к основе глаголов одного из префиксов: в-(во-), воз-, из-, о-(об-), при- и так далее, например модель вы-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 xml:space="preserve">вылететь </w:t>
      </w:r>
      <w:r>
        <w:rPr>
          <w:color w:val="000000"/>
          <w:sz w:val="28"/>
          <w:szCs w:val="28"/>
        </w:rPr>
        <w:t xml:space="preserve">глаг. осн. лететь; модель за-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 xml:space="preserve">зарулить </w:t>
      </w:r>
      <w:r>
        <w:rPr>
          <w:color w:val="000000"/>
          <w:sz w:val="28"/>
          <w:szCs w:val="28"/>
        </w:rPr>
        <w:t>глаг. осн. рулить. Число моделей этого подтипа, образующих существительные и прилагательные, незначительн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) Подтип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днопрефиксально-суффиксальный подтип в обоих языках представлен разнообразными моделями, образующими лексемы, относящиеся к различным частям реч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языке в этот подтип входит несколько моделей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дели существительных, образованных от именных осн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одели существительных, образованных от глагольных осн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одели прилагательных, образованных от именных основ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се эти модели малопродуктивны и активном словаре авиационных терминов не встречаются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ффиксальные способы терминообразования в английском язык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тип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В английском языке существует несколько моделей, с помощью которых образуются названия предметов. Из них необходимо назвать модели: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1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e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i/>
          <w:iCs/>
          <w:color w:val="000000"/>
          <w:sz w:val="28"/>
          <w:szCs w:val="28"/>
          <w:lang w:val="en-US"/>
        </w:rPr>
        <w:t>glide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осн. глаг.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Glide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2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ing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В английском языке также есть модели с лексемами, имеющими значение отвлечённых понятий. Наиболее продуктивными считаются следующие:</w:t>
      </w:r>
    </w:p>
    <w:p>
      <w:pPr>
        <w:pStyle w:val="Style18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1)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R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+ -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ing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: </w:t>
      </w:r>
      <w:r>
        <w:rPr>
          <w:rStyle w:val="StrongEmphasis"/>
          <w:b w:val="false"/>
          <w:i/>
          <w:iCs/>
          <w:color w:val="000000"/>
          <w:sz w:val="28"/>
          <w:szCs w:val="28"/>
          <w:lang w:val="en-US"/>
        </w:rPr>
        <w:t>icing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осн. сущ.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Ice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; </w:t>
      </w:r>
      <w:r>
        <w:rPr>
          <w:rStyle w:val="StrongEmphasis"/>
          <w:b w:val="false"/>
          <w:i/>
          <w:iCs/>
          <w:color w:val="000000"/>
          <w:sz w:val="28"/>
          <w:szCs w:val="28"/>
          <w:lang w:val="en-US"/>
        </w:rPr>
        <w:t>landing</w:t>
      </w:r>
      <w:r>
        <w:rPr>
          <w:rStyle w:val="StrongEmphasis"/>
          <w:b w:val="false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осн. глаг. </w:t>
      </w: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>land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en-US"/>
        </w:rPr>
        <w:t xml:space="preserve">2) R + -ity: </w:t>
      </w:r>
      <w:r>
        <w:rPr>
          <w:i/>
          <w:color w:val="000000"/>
          <w:sz w:val="28"/>
          <w:szCs w:val="28"/>
          <w:lang w:val="en-US"/>
        </w:rPr>
        <w:t>velocity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3) R + -ism: </w:t>
      </w:r>
      <w:r>
        <w:rPr>
          <w:i/>
          <w:color w:val="000000"/>
          <w:sz w:val="28"/>
          <w:szCs w:val="28"/>
          <w:lang w:val="en-US"/>
        </w:rPr>
        <w:t>mechanism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</w:t>
      </w:r>
      <w:r>
        <w:rPr>
          <w:color w:val="000000"/>
          <w:sz w:val="28"/>
          <w:szCs w:val="28"/>
          <w:lang w:val="en-US"/>
        </w:rPr>
        <w:t>ness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йском языке можно назвать лишь несколько моделей, выражающих эмоциональную оценк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 R + -aster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 R + -ette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) R + -let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>4) R + -ling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s-ES"/>
        </w:rPr>
        <w:t>5) R + -y (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s-ES"/>
        </w:rPr>
        <w:t xml:space="preserve"> –ie)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йском языке имеется 20 суффиксов, образующих прилагательные от основ имён существительных. Однако продуктивных моделей насчитывается 9, то есть несколько меньше 50%. Из них наиболее продуктивными являютс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 R + -able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) R + -al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3) R + -ed: </w:t>
      </w:r>
      <w:r>
        <w:rPr>
          <w:i/>
          <w:color w:val="000000"/>
          <w:sz w:val="28"/>
          <w:szCs w:val="28"/>
          <w:lang w:val="en-US"/>
        </w:rPr>
        <w:t>winged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крылатый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) R + -less </w:t>
      </w:r>
      <w:r>
        <w:rPr>
          <w:i/>
          <w:color w:val="000000"/>
          <w:sz w:val="28"/>
          <w:szCs w:val="28"/>
          <w:lang w:val="en-US"/>
        </w:rPr>
        <w:t>pilotless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беспилотный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) R + -ful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</w:t>
      </w:r>
      <w:r>
        <w:rPr>
          <w:color w:val="000000"/>
          <w:sz w:val="28"/>
          <w:szCs w:val="28"/>
          <w:lang w:val="en-US"/>
        </w:rPr>
        <w:t>ish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</w:t>
      </w:r>
      <w:r>
        <w:rPr>
          <w:color w:val="000000"/>
          <w:sz w:val="28"/>
          <w:szCs w:val="28"/>
          <w:lang w:val="en-US"/>
        </w:rPr>
        <w:t>y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нглийском языке можно привести только одну модель существительных с отвлечённым значением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ship</w:t>
      </w:r>
      <w:r>
        <w:rPr>
          <w:color w:val="000000"/>
          <w:sz w:val="28"/>
          <w:szCs w:val="28"/>
        </w:rPr>
        <w:t>, однако примеров использования авиационных терминов, построенных по этой модели при анализе литературы найдено не было, что даёт нам право утверждать о её малой продуктив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ие модели этого подтипа образуются путём прибавления суффикса – </w:t>
      </w:r>
      <w:r>
        <w:rPr>
          <w:color w:val="000000"/>
          <w:sz w:val="28"/>
          <w:szCs w:val="28"/>
          <w:lang w:val="en-US"/>
        </w:rPr>
        <w:t>ness</w:t>
      </w:r>
      <w:r>
        <w:rPr>
          <w:color w:val="000000"/>
          <w:sz w:val="28"/>
          <w:szCs w:val="28"/>
        </w:rPr>
        <w:t xml:space="preserve"> отвлечённого значения к основам производных прилагательных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R + -ly) + - ness: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R + -ish) + - ness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R + -ful) + - ness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R + -less) + - ness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</w:t>
      </w:r>
      <w:r>
        <w:rPr>
          <w:color w:val="000000"/>
          <w:sz w:val="28"/>
          <w:szCs w:val="28"/>
          <w:lang w:val="en-US"/>
        </w:rPr>
        <w:t>ive</w:t>
      </w:r>
      <w:r>
        <w:rPr>
          <w:color w:val="000000"/>
          <w:sz w:val="28"/>
          <w:szCs w:val="28"/>
        </w:rPr>
        <w:t xml:space="preserve">) + - </w:t>
      </w:r>
      <w:r>
        <w:rPr>
          <w:color w:val="000000"/>
          <w:sz w:val="28"/>
          <w:szCs w:val="28"/>
          <w:lang w:val="en-US"/>
        </w:rPr>
        <w:t>ness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) Подтип р +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Однопрефиксальный подтип представлен широким набором моделей, свидетельствующих о его продуктивности в английском язык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т подтип охватывает 22 модели глаголов – от глагольных основ, например:</w:t>
      </w:r>
    </w:p>
    <w:p>
      <w:pPr>
        <w:pStyle w:val="Style18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авиационный термин английский безаффиксальный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refueling</w:t>
      </w:r>
      <w:r>
        <w:rPr>
          <w:color w:val="000000"/>
          <w:sz w:val="28"/>
          <w:szCs w:val="28"/>
        </w:rPr>
        <w:t xml:space="preserve"> (дозаправка, </w:t>
      </w:r>
      <w:r>
        <w:rPr>
          <w:color w:val="000000"/>
          <w:sz w:val="28"/>
          <w:szCs w:val="28"/>
          <w:lang w:val="en-US"/>
        </w:rPr>
        <w:t>aer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fueling</w:t>
      </w:r>
      <w:r>
        <w:rPr>
          <w:color w:val="000000"/>
          <w:sz w:val="28"/>
          <w:szCs w:val="28"/>
        </w:rPr>
        <w:t xml:space="preserve"> – дозаправка в воздухе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почти все эти модели малопродуктивны, кроме модели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-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по которой образуются прилагательные: </w:t>
      </w:r>
      <w:r>
        <w:rPr>
          <w:i/>
          <w:color w:val="000000"/>
          <w:sz w:val="28"/>
          <w:szCs w:val="28"/>
          <w:lang w:val="en-US"/>
        </w:rPr>
        <w:t>uncontrolled</w:t>
      </w:r>
      <w:r>
        <w:rPr>
          <w:color w:val="000000"/>
          <w:sz w:val="28"/>
          <w:szCs w:val="28"/>
        </w:rPr>
        <w:t xml:space="preserve"> (неуправляемый)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 xml:space="preserve">2) Подтип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 Двухпрефиксальный подтип представлен в языках единичными моделями. В авиационной терминологии встречается крайне редко и не является продуктив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) Подтип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глийском языке тоже существуют модели, относящиеся к этому подтипу, но они очень ограничены в числе. Так, можно назвать модель с префиксом –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 xml:space="preserve">-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</w:t>
      </w:r>
      <w:r>
        <w:rPr>
          <w:color w:val="000000"/>
          <w:sz w:val="28"/>
          <w:szCs w:val="28"/>
          <w:lang w:val="en-US"/>
        </w:rPr>
        <w:t>ed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  <w:lang w:val="en-US"/>
        </w:rPr>
        <w:t>unmanned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беспилотны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) Подтип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16"/>
        </w:rPr>
        <w:t>2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16"/>
        </w:rPr>
        <w:t>1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вухпрефиксально-суффиксальный подтип представлен в русском языке единичными моделями прилагательных, образованных от производных основ прилагательных, например: не- + -без-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-н-ый: </w:t>
      </w:r>
      <w:r>
        <w:rPr>
          <w:i/>
          <w:color w:val="000000"/>
          <w:sz w:val="28"/>
          <w:szCs w:val="28"/>
        </w:rPr>
        <w:t>небезошибочный</w:t>
      </w:r>
      <w:r>
        <w:rPr>
          <w:color w:val="000000"/>
          <w:sz w:val="28"/>
          <w:szCs w:val="28"/>
        </w:rPr>
        <w:t>. Авиационной терминологии такая конструкция не встречается. В английском языке этот подтип не представлен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авнительно-сопоставителный анализ аффиксального образования авиационных терминов в русском и английском языках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рассмотрению типологии словопроизводства в обоих языках, мы можем представить основные типологические показатели в виде таблиц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60"/>
        <w:gridCol w:w="2410"/>
        <w:gridCol w:w="2551"/>
      </w:tblGrid>
      <w:tr>
        <w:trPr>
          <w:trHeight w:val="28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ти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с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глийский</w:t>
            </w:r>
          </w:p>
        </w:tc>
      </w:tr>
      <w:tr>
        <w:trPr>
          <w:trHeight w:val="62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ффик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 + s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 + s +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тивный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Малопродуктив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тивный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продуктивный</w:t>
            </w:r>
          </w:p>
        </w:tc>
      </w:tr>
      <w:tr>
        <w:trPr>
          <w:trHeight w:val="63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фик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 + R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 + p + 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продуктивный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продуктив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продуктивный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продуктивный</w:t>
            </w:r>
          </w:p>
        </w:tc>
      </w:tr>
      <w:tr>
        <w:trPr>
          <w:trHeight w:val="646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фиксально-суффик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 + R + s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 + p + R +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продуктивный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продуктив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лопродуктивный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2.2 Безаффиксальные способы термино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1 Конверсия как один из способов терминопроизводства в английском язы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некоторых других субъязыках, в авиационной терминологии английского языка можно отметить активность конверсии как способа терминообразова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конверсия - это образование новой (производной) основы из уже существующей (производящей) основы путем простого </w:t>
      </w:r>
      <w:r>
        <w:rPr>
          <w:rStyle w:val="StrongEmphasis"/>
          <w:b w:val="false"/>
          <w:iCs/>
          <w:color w:val="000000"/>
          <w:sz w:val="28"/>
          <w:szCs w:val="28"/>
        </w:rPr>
        <w:t>переосмысления</w:t>
      </w:r>
      <w:r>
        <w:rPr>
          <w:color w:val="000000"/>
          <w:sz w:val="28"/>
          <w:szCs w:val="28"/>
        </w:rPr>
        <w:t xml:space="preserve"> последней, </w:t>
      </w:r>
      <w:r>
        <w:rPr>
          <w:rStyle w:val="StrongEmphasis"/>
          <w:b w:val="false"/>
          <w:iCs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какого-либо </w:t>
      </w:r>
      <w:r>
        <w:rPr>
          <w:rStyle w:val="StrongEmphasis"/>
          <w:b w:val="false"/>
          <w:iCs/>
          <w:color w:val="000000"/>
          <w:sz w:val="28"/>
          <w:szCs w:val="28"/>
        </w:rPr>
        <w:t>изменения</w:t>
      </w:r>
      <w:r>
        <w:rPr>
          <w:color w:val="000000"/>
          <w:sz w:val="28"/>
          <w:szCs w:val="28"/>
        </w:rPr>
        <w:t xml:space="preserve"> ее формы. Происшедшее при этом переосмысление сопровождается изменениями нового слова по парадигме той части речи, где образовалась новая лексема, и соответственно выполнением тех синтаксических функций, которые свойственны данной части речи. Наиболее сильным типом безаффиксального словообразования является тип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то есть образование глагола от омонимичного существительного, например: </w:t>
      </w:r>
      <w:r>
        <w:rPr>
          <w:i/>
          <w:color w:val="000000"/>
          <w:sz w:val="28"/>
          <w:szCs w:val="28"/>
          <w:lang w:val="en-US"/>
        </w:rPr>
        <w:t>bomb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omb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бомбить), </w:t>
      </w:r>
      <w:r>
        <w:rPr>
          <w:i/>
          <w:color w:val="000000"/>
          <w:sz w:val="28"/>
          <w:szCs w:val="28"/>
          <w:lang w:val="en-US"/>
        </w:rPr>
        <w:t>land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to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and</w:t>
      </w:r>
      <w:r>
        <w:rPr>
          <w:color w:val="000000"/>
          <w:sz w:val="28"/>
          <w:szCs w:val="28"/>
        </w:rPr>
        <w:t xml:space="preserve"> (приземляться) и другие. Как отмечает А.А. Уфимцев, этот тип безаффиксального словообразования является наиболее продуктивным, дающим наибольшее число производных слов (Уфимцев А.А., 1968, с. 123). В авиационной терминологии английского языка этот способ словообразования не получил широкого распространения и является малопродуктивным, несмотря на то, что безаффиксальное словообразование в английском языке представляет собой очень продуктивный способ образования новых слов и с типологической точки зрения вполне соответствует общей направленности типологии современного английского языка, идущего по линии развития признаков языка изолирующего типа (Аракин В.Д. 1979, с. 223). В русском языке вообще и в авиационной терминологии в частности, в противоположность английскому, безаффиксальное словопроизводство (терминопроизводство) развито мало. Этому прежде всего препятствует двухморфемная структура русских слов, состоящих в случае простых основ из корневой морфемы и словоизменительной морфемы, а в случае производных основ – из корневой, словообразовательной и словоизменительной морфем, характерных для конкретной части речи. При переводе на русский язык подобные терминологические структуры передаются при помощи существительных, прилагательных, словосочетаний, причастий, причастных оборотов и некоторых других способ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2 Словосложение как один из способов терминопроизводства в английском и русском языках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сложение - это образование новой (производной) основы путем </w:t>
      </w:r>
      <w:r>
        <w:rPr>
          <w:rStyle w:val="StrongEmphasis"/>
          <w:b w:val="false"/>
          <w:iCs/>
          <w:color w:val="000000"/>
          <w:sz w:val="28"/>
          <w:szCs w:val="28"/>
        </w:rPr>
        <w:t>соединения</w:t>
      </w:r>
      <w:r>
        <w:rPr>
          <w:color w:val="000000"/>
          <w:sz w:val="28"/>
          <w:szCs w:val="28"/>
        </w:rPr>
        <w:t xml:space="preserve"> двух уже существующих основ, обычно </w:t>
      </w:r>
      <w:r>
        <w:rPr>
          <w:rStyle w:val="StrongEmphasis"/>
          <w:b w:val="false"/>
          <w:iCs/>
          <w:color w:val="000000"/>
          <w:sz w:val="28"/>
          <w:szCs w:val="28"/>
        </w:rPr>
        <w:t>без изменения</w:t>
      </w:r>
      <w:r>
        <w:rPr>
          <w:color w:val="000000"/>
          <w:sz w:val="28"/>
          <w:szCs w:val="28"/>
        </w:rPr>
        <w:t xml:space="preserve"> их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русском языке в терминообразовании очень активно действует способ синтаксического образования. В данное время этот способ является одним из наиболее продуктивных и не только в авиационной терминологии. Стоит заметить, что рассматривая соотношение синтаксического способа в общелитературном языке (его называют также «лексико-синтаксическим» - см. Н.М. Шанский) и в терминологии, В.П. Даниленко подчёркивает существенные различия в действии этого способа в общелитературном языке и терминологии. Правильнее говорить о двух способах словообразования, признавая тем самым, что синтаксический способ является специфичным для тер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сико-синтаксический и синтаксический способы сходны по общему принципу слияния, соединяя в одно целое несколько элементов – слов. Но здесь и начинается различие: при лексико-синтаксическом способе образования возникаем новое слово с производной основой, при синтаксическом – устойчивое сочетание – составной термин, например: </w:t>
      </w:r>
      <w:r>
        <w:rPr>
          <w:color w:val="000000"/>
          <w:sz w:val="28"/>
          <w:szCs w:val="28"/>
          <w:lang w:val="en-US"/>
        </w:rPr>
        <w:t>altimet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loatplane</w:t>
      </w:r>
      <w:r>
        <w:rPr>
          <w:color w:val="000000"/>
          <w:sz w:val="28"/>
          <w:szCs w:val="28"/>
        </w:rPr>
        <w:t xml:space="preserve">, redline и </w:t>
      </w:r>
      <w:r>
        <w:rPr>
          <w:color w:val="000000"/>
          <w:sz w:val="28"/>
          <w:szCs w:val="28"/>
          <w:lang w:val="en-US"/>
        </w:rPr>
        <w:t>ang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tac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ro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er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fueli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low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aps</w:t>
      </w:r>
      <w:r>
        <w:rPr>
          <w:color w:val="000000"/>
          <w:sz w:val="28"/>
          <w:szCs w:val="28"/>
        </w:rPr>
        <w:t xml:space="preserve"> и др. Лексико-синтаксический способ образования малопродуктивен в современном литературном языке, синтаксический – чрезвычайно продуктивен в тер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-словосочетания, образованные синтаксическим способом, получили в терминологии название составных терминов. Удельный вес составных терминов очень велик во всех терминосистемах английской тер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оставных терминов с точки зрения структуры позволяет выделить термины, состоящие из различного количества компон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вухкомпонентные термины; трёхкомпонентные; многокомпонентные. В связи с этим возникает проблема определения границ составных терминов. Не существует единого мнения при объяснении образования многокомпонентных терминов: образуются ли они путём распространения двусоставных терминов или же путём сложения нескольких составных терминов. «Нетрудно заметить, что составные термины именно потому так распространены в разных терминологиях, что целиком покрывают понятийное поле данной системы и по мере накопления признаков могут теоретически бесконечно увеличивать состав своих компонентов» (Лексика современного русского литературного языка. М., 1968, с. 155). «Образование трех- и многокомпонентных терминов идёт обычно путём сложения двух двухкомпонентных терминов» (Кондрашкина С.И.,1975, с.1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компонентный термин укладывается в определение понятия «термин» и отвечает основным требованиям, предъявляемым к терминам (системности, мотивированности, понятийной ориентации, лингвистической правильности, точности и др.). Он не отвечает требованию краткости, но точность термина носит превалирующий характер. Ряд лингвистов полагают, что краткость не должна вступать в качестве критерия оценки термина в настоящее время, поскольку точность передаваемого понятия является основным мо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терминологической единицы носит вариативный характер. В авиационной терминологии английского и русского языков наиболее распространены в терминологиях (в авиационной в частности) двухкомпонентные термины, например: </w:t>
      </w:r>
      <w:r>
        <w:rPr>
          <w:color w:val="000000"/>
          <w:sz w:val="28"/>
          <w:szCs w:val="28"/>
          <w:lang w:val="en-US"/>
        </w:rPr>
        <w:t>aer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val="en-US"/>
        </w:rPr>
        <w:t>refueling</w:t>
      </w:r>
      <w:r>
        <w:rPr>
          <w:color w:val="000000"/>
          <w:sz w:val="28"/>
        </w:rPr>
        <w:t xml:space="preserve"> – дозаправка в воздухе, </w:t>
      </w:r>
      <w:r>
        <w:rPr>
          <w:color w:val="000000"/>
          <w:sz w:val="28"/>
          <w:lang w:val="en-US"/>
        </w:rPr>
        <w:t>airwa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acon</w:t>
      </w:r>
      <w:r>
        <w:rPr>
          <w:color w:val="000000"/>
          <w:sz w:val="28"/>
        </w:rPr>
        <w:t xml:space="preserve"> – «привод» (приводная станция)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граничивать понятия «многокомпонентный термин» и «несколькословный термин». Двухсловные термины могут быть многокомпонентными, поскольку двухсловные термины имеют в своём составе служебные, вспомогательные слова, не являющиеся терминоэлементами (предлоги, артикли и др.), либо состоят из двух знаменательных сложносоставных слов, включающих несколько терминоэлементов, например: «</w:t>
      </w:r>
      <w:r>
        <w:rPr>
          <w:color w:val="000000"/>
          <w:sz w:val="28"/>
          <w:szCs w:val="28"/>
          <w:lang w:val="en-US"/>
        </w:rPr>
        <w:t>magnetoplasmadynam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ruster</w:t>
      </w:r>
      <w:r>
        <w:rPr>
          <w:color w:val="000000"/>
          <w:sz w:val="28"/>
          <w:szCs w:val="28"/>
        </w:rPr>
        <w:t>» - «магнитоплазмодинамический двигатель». Это же можно отметить как явление, характерное для трёхсловных и более развёрнутых терминов. Таким образом, все несколькословные термины можно причислить к многокомпонентным, но обратная зависимость не всегда действительна, не все многокомпонентные термины можно отнести к несколькословным. Обзорный анализ терминологий различных научно-профессиональных сфер и областей подтвердил положение о функционировании и возрастающем количестве многокомпонентных терминов как одной из характерных черт развития современных терминологий английского и русского языков, заключающийся в квантитативном развёртывании терминологических единиц по действующим в данных языках синтаксическим моделям для уточнения и конкретизации существующих понятий. Подавляющее большинство терминов различных терминологий и в английском, и в русском языках – не однословные термины, а терминологические сочетания различного квантативного состава с преобладанием двухсловных терминов во всех терминологических областях сопоставляемых языков. Сопоставляя английский и русские варианты процентного распределения мест компонентно-квантативного состава терминов, мы отмечаем примерное совпадение практически во всех терминологических отрас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ёхкомпонентные терминологические единицы также занимают одну из ведущих позиций во многих субъязыках английского и русского языков, однако в данном случае мы можем наблюдать процесс некоторого искусственного торможения появления трёх- и более компонентных терминов, так как такие термины громоздки, что недопустимо в ав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компонентные термины английского и русского языков различных научных областей характеризуются семантической однозначностью, что нельзя сказать о многих однословных терм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вантативно-компонентной соотнесённости авиационных терминов английского языка следует отметить, что количество лексических компонентов в английских и русских терминах, обозначающих одно и тоже понятие различных научно-профессиональных областей, совпадает (среднестатистически по субъязыкам) менее, чем в 50% случаев. Например, </w:t>
      </w:r>
      <w:r>
        <w:rPr>
          <w:color w:val="000000"/>
          <w:sz w:val="28"/>
          <w:szCs w:val="28"/>
          <w:lang w:val="en-US"/>
        </w:rPr>
        <w:t>ang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tack</w:t>
      </w:r>
      <w:r>
        <w:rPr>
          <w:color w:val="000000"/>
          <w:sz w:val="28"/>
          <w:szCs w:val="28"/>
        </w:rPr>
        <w:t xml:space="preserve"> – угол атаки, </w:t>
      </w:r>
      <w:r>
        <w:rPr>
          <w:color w:val="000000"/>
          <w:sz w:val="28"/>
          <w:szCs w:val="28"/>
          <w:lang w:val="en-US"/>
        </w:rPr>
        <w:t>dro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nk</w:t>
      </w:r>
      <w:r>
        <w:rPr>
          <w:color w:val="000000"/>
          <w:sz w:val="28"/>
          <w:szCs w:val="28"/>
        </w:rPr>
        <w:t xml:space="preserve"> – подвесной бак. Остальные соответствия носят разноколичественный характер в рассматриваемых языках (</w:t>
      </w:r>
      <w:r>
        <w:rPr>
          <w:color w:val="000000"/>
          <w:sz w:val="28"/>
          <w:szCs w:val="28"/>
          <w:lang w:val="en-US"/>
        </w:rPr>
        <w:t>unstall</w:t>
      </w:r>
      <w:r>
        <w:rPr>
          <w:color w:val="000000"/>
          <w:sz w:val="28"/>
          <w:szCs w:val="28"/>
        </w:rPr>
        <w:t xml:space="preserve"> – выводить самолёт из срывного режи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азличных терминосистем идёт по линии углубления, что ведёт к преобладанию несколькословных лексических единиц над однословными терминами. Они широко распространены в научной речи, внедряются в средства массовой информации и даже разговорную реч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ческий способ терминообразования – образование составных терминов – продуктивен для всех термино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типам английских двухсловных терминов результат нашего анализа относит следующие синтаксически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иболее распространённые атрибутивные словосочетания с именем существительным в функции препозитивного определения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“</w:t>
      </w:r>
      <w:r>
        <w:rPr>
          <w:color w:val="000000"/>
          <w:sz w:val="28"/>
          <w:szCs w:val="28"/>
          <w:lang w:val="en-US"/>
        </w:rPr>
        <w:t>arrest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ok</w:t>
      </w:r>
      <w:r>
        <w:rPr>
          <w:color w:val="000000"/>
          <w:sz w:val="28"/>
          <w:szCs w:val="28"/>
        </w:rPr>
        <w:t>”, “</w:t>
      </w:r>
      <w:r>
        <w:rPr>
          <w:color w:val="000000"/>
          <w:sz w:val="28"/>
          <w:szCs w:val="28"/>
          <w:lang w:val="en-US"/>
        </w:rPr>
        <w:t>hig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g</w:t>
      </w:r>
      <w:r>
        <w:rPr>
          <w:color w:val="000000"/>
          <w:sz w:val="28"/>
          <w:szCs w:val="28"/>
        </w:rPr>
        <w:t>”, “</w:t>
      </w:r>
      <w:r>
        <w:rPr>
          <w:color w:val="000000"/>
          <w:sz w:val="28"/>
          <w:szCs w:val="28"/>
          <w:lang w:val="en-US"/>
        </w:rPr>
        <w:t>strob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ght</w:t>
      </w:r>
      <w:r>
        <w:rPr>
          <w:color w:val="000000"/>
          <w:sz w:val="28"/>
          <w:szCs w:val="28"/>
        </w:rPr>
        <w:t>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Атрибутивные терминологические сочетания с именем прилагательным в функции препозитивного определ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“</w:t>
      </w:r>
      <w:bookmarkStart w:id="0" w:name="mean_aerodynamic_chord_(MAC)"/>
      <w:bookmarkEnd w:id="0"/>
      <w:r>
        <w:rPr>
          <w:bCs/>
          <w:iCs/>
          <w:color w:val="000000"/>
          <w:sz w:val="28"/>
          <w:szCs w:val="28"/>
        </w:rPr>
        <w:t>aerodynamic chord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“</w:t>
      </w:r>
      <w:bookmarkStart w:id="1" w:name="hydraulic_fluid"/>
      <w:r>
        <w:rPr>
          <w:color w:val="000000"/>
          <w:sz w:val="28"/>
          <w:szCs w:val="28"/>
        </w:rPr>
        <w:t xml:space="preserve">, </w:t>
      </w:r>
      <w:r>
        <w:rPr>
          <w:bCs/>
          <w:iCs/>
          <w:color w:val="000000"/>
          <w:sz w:val="28"/>
          <w:szCs w:val="28"/>
        </w:rPr>
        <w:t>hydraulic fluid</w:t>
      </w:r>
      <w:bookmarkEnd w:id="1"/>
      <w:r>
        <w:rPr>
          <w:color w:val="000000"/>
          <w:sz w:val="28"/>
          <w:szCs w:val="28"/>
        </w:rPr>
        <w:t>”) занимают следующую пози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акже в качестве препозитивного определения встречаются причастия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“</w:t>
      </w:r>
      <w:r>
        <w:rPr>
          <w:color w:val="000000"/>
          <w:sz w:val="28"/>
          <w:szCs w:val="28"/>
          <w:lang w:val="en-US"/>
        </w:rPr>
        <w:t>land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ar</w:t>
      </w:r>
      <w:r>
        <w:rPr>
          <w:color w:val="000000"/>
          <w:sz w:val="28"/>
          <w:szCs w:val="28"/>
        </w:rPr>
        <w:t xml:space="preserve">” </w:t>
      </w:r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тдельную разветвленную структуру, занимающую значимое место, представляет атрибутивно-препозитивный тип, в котором зависимый компонент выражен сложносоставным словом (чаще всего, существительным или прилагательным) </w:t>
      </w:r>
      <w:r>
        <w:rPr>
          <w:bCs/>
          <w:iCs/>
          <w:color w:val="000000"/>
          <w:sz w:val="28"/>
          <w:szCs w:val="28"/>
          <w:lang w:val="en-US"/>
        </w:rPr>
        <w:t>CN</w:t>
      </w:r>
      <w:r>
        <w:rPr>
          <w:bCs/>
          <w:iCs/>
          <w:color w:val="000000"/>
          <w:sz w:val="28"/>
          <w:szCs w:val="28"/>
        </w:rPr>
        <w:t>/</w:t>
      </w:r>
      <w:r>
        <w:rPr>
          <w:bCs/>
          <w:iCs/>
          <w:color w:val="000000"/>
          <w:sz w:val="28"/>
          <w:szCs w:val="28"/>
          <w:lang w:val="en-US"/>
        </w:rPr>
        <w:t>CA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>, где “</w:t>
      </w:r>
      <w:r>
        <w:rPr>
          <w:bCs/>
          <w:iCs/>
          <w:color w:val="000000"/>
          <w:sz w:val="28"/>
          <w:szCs w:val="28"/>
          <w:lang w:val="en-US"/>
        </w:rPr>
        <w:t>C</w:t>
      </w:r>
      <w:r>
        <w:rPr>
          <w:bCs/>
          <w:iCs/>
          <w:color w:val="000000"/>
          <w:sz w:val="28"/>
          <w:szCs w:val="28"/>
        </w:rPr>
        <w:t>” обозначает сложносоставность. Формально, авиационные термины подобного склада имеют в своём составе два слова, по существу – три компонента – “</w:t>
      </w:r>
      <w:r>
        <w:rPr>
          <w:bCs/>
          <w:iCs/>
          <w:color w:val="000000"/>
          <w:sz w:val="28"/>
          <w:szCs w:val="28"/>
          <w:lang w:val="en-US"/>
        </w:rPr>
        <w:t>air</w:t>
      </w:r>
      <w:r>
        <w:rPr>
          <w:bCs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  <w:lang w:val="en-US"/>
        </w:rPr>
        <w:t>break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flap</w:t>
      </w:r>
      <w:r>
        <w:rPr>
          <w:bCs/>
          <w:iCs/>
          <w:color w:val="000000"/>
          <w:sz w:val="28"/>
          <w:szCs w:val="28"/>
        </w:rPr>
        <w:t>”, “</w:t>
      </w:r>
      <w:r>
        <w:rPr>
          <w:bCs/>
          <w:iCs/>
          <w:color w:val="000000"/>
          <w:sz w:val="28"/>
          <w:szCs w:val="28"/>
          <w:lang w:val="en-US"/>
        </w:rPr>
        <w:t>up</w:t>
      </w:r>
      <w:r>
        <w:rPr>
          <w:bCs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  <w:lang w:val="en-US"/>
        </w:rPr>
        <w:t>draught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carburetor</w:t>
      </w:r>
      <w:r>
        <w:rPr>
          <w:bCs/>
          <w:iCs/>
          <w:color w:val="000000"/>
          <w:sz w:val="28"/>
          <w:szCs w:val="28"/>
        </w:rPr>
        <w:t xml:space="preserve">”, </w:t>
      </w:r>
      <w:r>
        <w:rPr>
          <w:bCs/>
          <w:iCs/>
          <w:color w:val="000000"/>
          <w:sz w:val="28"/>
          <w:szCs w:val="28"/>
          <w:lang w:val="en-US"/>
        </w:rPr>
        <w:t>air</w:t>
      </w:r>
      <w:r>
        <w:rPr>
          <w:bCs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  <w:lang w:val="en-US"/>
        </w:rPr>
        <w:t>to</w:t>
      </w:r>
      <w:r>
        <w:rPr>
          <w:bCs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  <w:lang w:val="en-US"/>
        </w:rPr>
        <w:t>ground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missile</w:t>
      </w:r>
      <w:r>
        <w:rPr>
          <w:bCs/>
          <w:iCs/>
          <w:color w:val="000000"/>
          <w:sz w:val="28"/>
          <w:szCs w:val="28"/>
        </w:rPr>
        <w:t>”. Базовые слова также могут носить сложносоставной характер (“</w:t>
      </w:r>
      <w:r>
        <w:rPr>
          <w:bCs/>
          <w:iCs/>
          <w:color w:val="000000"/>
          <w:sz w:val="28"/>
          <w:szCs w:val="28"/>
          <w:lang w:val="en-US"/>
        </w:rPr>
        <w:t>high</w:t>
      </w:r>
      <w:r>
        <w:rPr>
          <w:bCs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  <w:lang w:val="en-US"/>
        </w:rPr>
        <w:t>resolution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radiometer</w:t>
      </w:r>
      <w:r>
        <w:rPr>
          <w:bCs/>
          <w:iCs/>
          <w:color w:val="000000"/>
          <w:sz w:val="28"/>
          <w:szCs w:val="28"/>
        </w:rPr>
        <w:t xml:space="preserve">”), что менее типично; в подобных случаях терминологические сочетания имеют следующее выражение </w:t>
      </w:r>
      <w:r>
        <w:rPr>
          <w:bCs/>
          <w:iCs/>
          <w:color w:val="000000"/>
          <w:sz w:val="28"/>
          <w:szCs w:val="28"/>
          <w:lang w:val="en-US"/>
        </w:rPr>
        <w:t>A</w:t>
      </w:r>
      <w:r>
        <w:rPr>
          <w:bCs/>
          <w:iCs/>
          <w:color w:val="000000"/>
          <w:sz w:val="28"/>
          <w:szCs w:val="28"/>
        </w:rPr>
        <w:t>/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CN</w:t>
      </w:r>
      <w:r>
        <w:rPr>
          <w:bCs/>
          <w:iCs/>
          <w:color w:val="000000"/>
          <w:sz w:val="28"/>
          <w:szCs w:val="28"/>
        </w:rPr>
        <w:t xml:space="preserve"> или </w:t>
      </w:r>
      <w:r>
        <w:rPr>
          <w:bCs/>
          <w:iCs/>
          <w:color w:val="000000"/>
          <w:sz w:val="28"/>
          <w:szCs w:val="28"/>
          <w:lang w:val="en-US"/>
        </w:rPr>
        <w:t>CN</w:t>
      </w:r>
      <w:r>
        <w:rPr>
          <w:bCs/>
          <w:iCs/>
          <w:color w:val="000000"/>
          <w:sz w:val="28"/>
          <w:szCs w:val="28"/>
        </w:rPr>
        <w:t>/</w:t>
      </w:r>
      <w:r>
        <w:rPr>
          <w:bCs/>
          <w:iCs/>
          <w:color w:val="000000"/>
          <w:sz w:val="28"/>
          <w:szCs w:val="28"/>
          <w:lang w:val="en-US"/>
        </w:rPr>
        <w:t>CA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CN</w:t>
      </w:r>
      <w:r>
        <w:rPr>
          <w:bCs/>
          <w:iCs/>
          <w:color w:val="000000"/>
          <w:sz w:val="28"/>
          <w:szCs w:val="28"/>
        </w:rPr>
        <w:t xml:space="preserve"> (“</w:t>
      </w:r>
      <w:r>
        <w:rPr>
          <w:bCs/>
          <w:iCs/>
          <w:color w:val="000000"/>
          <w:sz w:val="28"/>
          <w:szCs w:val="28"/>
          <w:lang w:val="en-US"/>
        </w:rPr>
        <w:t>helical</w:t>
      </w:r>
      <w:r>
        <w:rPr>
          <w:bCs/>
          <w:iCs/>
          <w:color w:val="000000"/>
          <w:sz w:val="28"/>
          <w:szCs w:val="28"/>
        </w:rPr>
        <w:t>-</w:t>
      </w:r>
      <w:r>
        <w:rPr>
          <w:bCs/>
          <w:iCs/>
          <w:color w:val="000000"/>
          <w:sz w:val="28"/>
          <w:szCs w:val="28"/>
          <w:lang w:val="en-US"/>
        </w:rPr>
        <w:t>orbit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beta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ray</w:t>
      </w:r>
      <w:r>
        <w:rPr>
          <w:bCs/>
          <w:iCs/>
          <w:color w:val="000000"/>
          <w:sz w:val="28"/>
          <w:szCs w:val="28"/>
        </w:rPr>
        <w:t>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Предложно-генетивный тип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pr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встречается в английской авиационной терминологии реже, в основном в виде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of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или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for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“</w:t>
      </w:r>
      <w:r>
        <w:rPr>
          <w:color w:val="000000"/>
          <w:sz w:val="28"/>
          <w:szCs w:val="28"/>
          <w:lang w:val="en-US"/>
        </w:rPr>
        <w:t>ang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tack</w:t>
      </w:r>
      <w:r>
        <w:rPr>
          <w:color w:val="000000"/>
          <w:sz w:val="28"/>
          <w:szCs w:val="28"/>
        </w:rPr>
        <w:t>”,</w:t>
      </w:r>
      <w:bookmarkStart w:id="2" w:name="rate-of-climb_indicator"/>
      <w:bookmarkEnd w:id="2"/>
      <w:r>
        <w:rPr>
          <w:color w:val="000000"/>
          <w:sz w:val="28"/>
          <w:szCs w:val="28"/>
        </w:rPr>
        <w:t xml:space="preserve"> ”</w:t>
      </w:r>
      <w:r>
        <w:rPr>
          <w:bCs/>
          <w:iCs/>
          <w:color w:val="000000"/>
          <w:sz w:val="28"/>
          <w:szCs w:val="28"/>
        </w:rPr>
        <w:t>rate of climb”), что объясняется тенденцией к компрессии, характерной для английского языка в целом и наблюдаемой в научных (авиационных) текстах, в частности; стремлением английского языка к препозитивному беспредложному расположению субъективизированных атрибутов (“</w:t>
      </w:r>
      <w:r>
        <w:rPr>
          <w:bCs/>
          <w:iCs/>
          <w:color w:val="000000"/>
          <w:sz w:val="28"/>
          <w:szCs w:val="28"/>
          <w:lang w:val="en-US"/>
        </w:rPr>
        <w:t>center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of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gravity</w:t>
      </w:r>
      <w:r>
        <w:rPr>
          <w:bCs/>
          <w:iCs/>
          <w:color w:val="000000"/>
          <w:sz w:val="28"/>
          <w:szCs w:val="28"/>
        </w:rPr>
        <w:t>” – “</w:t>
      </w:r>
      <w:r>
        <w:rPr>
          <w:bCs/>
          <w:iCs/>
          <w:color w:val="000000"/>
          <w:sz w:val="28"/>
          <w:szCs w:val="28"/>
          <w:lang w:val="en-US"/>
        </w:rPr>
        <w:t>gravity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center</w:t>
      </w:r>
      <w:r>
        <w:rPr>
          <w:bCs/>
          <w:iCs/>
          <w:color w:val="000000"/>
          <w:sz w:val="28"/>
          <w:szCs w:val="28"/>
        </w:rPr>
        <w:t>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незначительное число авиационных терминов английского языка образовано по модели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>’</w:t>
      </w:r>
      <w:r>
        <w:rPr>
          <w:bCs/>
          <w:iCs/>
          <w:color w:val="000000"/>
          <w:sz w:val="28"/>
          <w:szCs w:val="28"/>
          <w:lang w:val="en-US"/>
        </w:rPr>
        <w:t>s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(“</w:t>
      </w:r>
      <w:r>
        <w:rPr>
          <w:bCs/>
          <w:iCs/>
          <w:color w:val="000000"/>
          <w:sz w:val="28"/>
          <w:szCs w:val="28"/>
          <w:lang w:val="en-US"/>
        </w:rPr>
        <w:t>airplane</w:t>
      </w:r>
      <w:r>
        <w:rPr>
          <w:bCs/>
          <w:iCs/>
          <w:color w:val="000000"/>
          <w:sz w:val="28"/>
          <w:szCs w:val="28"/>
        </w:rPr>
        <w:t>’</w:t>
      </w:r>
      <w:r>
        <w:rPr>
          <w:bCs/>
          <w:iCs/>
          <w:color w:val="000000"/>
          <w:sz w:val="28"/>
          <w:szCs w:val="28"/>
          <w:lang w:val="en-US"/>
        </w:rPr>
        <w:t>s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ability</w:t>
      </w:r>
      <w:r>
        <w:rPr>
          <w:bCs/>
          <w:iCs/>
          <w:color w:val="000000"/>
          <w:sz w:val="28"/>
          <w:szCs w:val="28"/>
        </w:rPr>
        <w:t>”)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ля русских двухсловных терминологических сочетаний наиболее характерны атрибутивно-препозитивные словосочетания, состоящие из ядерного элемента, выраженного существительным в именительном падеже, и определяющего его элемента. Эти модели, как и в английской терминологии, различаются формальной выраженностью определяющего компонента. Если для английского языка в данной функции наиболее характерно имя существительное, то в русском языке зависимый компонент чаще всего выражен именем прилагательным, реже причастием </w:t>
      </w:r>
      <w:r>
        <w:rPr>
          <w:bCs/>
          <w:iCs/>
          <w:color w:val="000000"/>
          <w:sz w:val="28"/>
          <w:szCs w:val="28"/>
          <w:lang w:val="en-US"/>
        </w:rPr>
        <w:t>A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; </w:t>
      </w:r>
      <w:r>
        <w:rPr>
          <w:bCs/>
          <w:iCs/>
          <w:color w:val="000000"/>
          <w:sz w:val="28"/>
          <w:szCs w:val="28"/>
          <w:lang w:val="en-US"/>
        </w:rPr>
        <w:t>P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(«тормозной щиток», «посадочная фара», «воздушный винт», «набегающий поток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двухсловных авиационных терминах русского языка распространены атрибутивно-препозитивные словосочетания с управлением, в которых имя существительное выступает в функции постпозитивного определения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x</w:t>
      </w:r>
      <w:r>
        <w:rPr>
          <w:bCs/>
          <w:iCs/>
          <w:color w:val="000000"/>
          <w:sz w:val="28"/>
          <w:szCs w:val="28"/>
        </w:rPr>
        <w:t xml:space="preserve">, где «х» обозначает формальный показатель падежной флексии. Для данной структуры в основном характерен генетивный подтип, реже инструментальный, иногда – дативный подтипы («заброс оборотов», «сместиться скольжением», «сопротивление потоку»). К этой же группе терминов можно отнести и предложные терминосочетания с базовым словом в левой позиции </w:t>
      </w:r>
      <w:r>
        <w:rPr>
          <w:bCs/>
          <w:iCs/>
          <w:color w:val="000000"/>
          <w:sz w:val="28"/>
          <w:szCs w:val="28"/>
          <w:lang w:val="en-US"/>
        </w:rPr>
        <w:t>N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pr</w:t>
      </w:r>
      <w:r>
        <w:rPr>
          <w:bCs/>
          <w:iCs/>
          <w:color w:val="000000"/>
          <w:sz w:val="28"/>
          <w:szCs w:val="28"/>
        </w:rPr>
        <w:t xml:space="preserve"> + </w:t>
      </w:r>
      <w:r>
        <w:rPr>
          <w:bCs/>
          <w:iCs/>
          <w:color w:val="000000"/>
          <w:sz w:val="28"/>
          <w:szCs w:val="28"/>
          <w:lang w:val="en-US"/>
        </w:rPr>
        <w:t>Nx</w:t>
      </w:r>
      <w:r>
        <w:rPr>
          <w:bCs/>
          <w:iCs/>
          <w:color w:val="000000"/>
          <w:sz w:val="28"/>
          <w:szCs w:val="28"/>
        </w:rPr>
        <w:t>, где встречаются такие предлоги как «с, для, при, в, на, от, из»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зличные русские двухсловные авиационные терминомодели, как и многие английские, имеют в своём составе составные компоненты: «поворотнолопастная турбина», «турбовентиляторный двигатель»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одели двухсловных атрибутивно-препозитивных и атрибутивно-постпозитивных терминов глагольного и адъективного подтипов (с глаголом, прилагательным в качестве ядерного компонента) нетипичны для английского язык, иногда встречаются в русском языке, но не носят типологического характера и чаще всего могут быть разложимы на составляющие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ля трёхсловных английских терминов наиболее характерными являются атрибутивно-препозитивные модели, среди которых возможно выделить следующие варианты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- N + N + N – </w:t>
      </w:r>
      <w:bookmarkStart w:id="3" w:name="air-condition_unit"/>
      <w:bookmarkEnd w:id="3"/>
      <w:r>
        <w:rPr>
          <w:bCs/>
          <w:iCs/>
          <w:color w:val="000000"/>
          <w:sz w:val="28"/>
          <w:szCs w:val="28"/>
          <w:lang w:val="en-US"/>
        </w:rPr>
        <w:t xml:space="preserve">air condition unit, - A + N + N - </w:t>
      </w:r>
      <w:bookmarkStart w:id="4" w:name="accessory_drive_gearbox"/>
      <w:r>
        <w:rPr>
          <w:bCs/>
          <w:iCs/>
          <w:color w:val="000000"/>
          <w:sz w:val="28"/>
          <w:szCs w:val="28"/>
          <w:lang w:val="en-US"/>
        </w:rPr>
        <w:t>accessory drive gearbox</w:t>
      </w:r>
      <w:bookmarkEnd w:id="4"/>
      <w:r>
        <w:rPr>
          <w:color w:val="000000"/>
          <w:sz w:val="28"/>
          <w:szCs w:val="28"/>
          <w:lang w:val="en-US"/>
        </w:rPr>
        <w:t xml:space="preserve">, </w:t>
      </w:r>
      <w:bookmarkStart w:id="5" w:name="variable-geometry_inlet_duct"/>
      <w:bookmarkEnd w:id="5"/>
      <w:r>
        <w:rPr>
          <w:bCs/>
          <w:iCs/>
          <w:color w:val="000000"/>
          <w:sz w:val="28"/>
          <w:szCs w:val="28"/>
          <w:lang w:val="en-US"/>
        </w:rPr>
        <w:t xml:space="preserve">variable-geometry inlet duct, </w:t>
      </w:r>
      <w:r>
        <w:rPr>
          <w:color w:val="000000"/>
          <w:sz w:val="28"/>
          <w:szCs w:val="28"/>
          <w:lang w:val="en-US"/>
        </w:rPr>
        <w:t xml:space="preserve">- A + A + N – </w:t>
      </w:r>
      <w:bookmarkStart w:id="6" w:name="variable-delivery_pump"/>
      <w:bookmarkEnd w:id="6"/>
      <w:r>
        <w:rPr>
          <w:bCs/>
          <w:iCs/>
          <w:color w:val="000000"/>
          <w:sz w:val="28"/>
          <w:szCs w:val="28"/>
          <w:lang w:val="en-US"/>
        </w:rPr>
        <w:t>variable delivery pump, -N + A + N – data terminal equipment, -A + CN + N – selective delay-action fuse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  <w:t xml:space="preserve">- N + P-I + N – check processing centre, - P-II + N + N – locked nose gear, - A + CA + N – deep high Mach region, - P-I + N + N - </w:t>
      </w:r>
      <w:bookmarkStart w:id="7" w:name="heading_selector"/>
      <w:r>
        <w:rPr>
          <w:bCs/>
          <w:iCs/>
          <w:color w:val="000000"/>
          <w:sz w:val="28"/>
          <w:szCs w:val="28"/>
          <w:lang w:val="en-US"/>
        </w:rPr>
        <w:t>heading selector</w:t>
      </w:r>
      <w:bookmarkEnd w:id="7"/>
      <w:r>
        <w:rPr>
          <w:bCs/>
          <w:iCs/>
          <w:color w:val="000000"/>
          <w:sz w:val="28"/>
          <w:szCs w:val="28"/>
          <w:lang w:val="en-US"/>
        </w:rPr>
        <w:t xml:space="preserve"> unit, - CN + CN + N – grounded-cathode grounded-grid amplifier, - A + N + Ger - / - CN + N + N- narrow-angle picture tube, - N + P-II + N / - CA + A + N/ - CA + N + N - / - N &amp; N + N - / - A + P-II + N - / - CA + CN + N/ - P-II + CN + N/ -P-II + P-I +N/ - A + P-I + N/ Adv + P-II + N – automatically opened skylights, - A + N &amp; N/ - P-II + A + N/ - CN + P-I + N – cross-wire welding machine, - N + pr + N +N - degree of current rectification, - N’s + N + N/ -N + Num + N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перечисленные модели расположены в приблизительном порядке частотности их употребления. Группы терминологических сочетаний, содержащие в своём составе сложносоставные слова, были вынесены в качестве отдельных структур, поскольку на семантическом, лексическом и синтаксическом уровнях они представляют принципиальное отличие от структурных образований, не содержащих составной компонент, что влечёт различия на супрасегментн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ыделяется более тридцати моделей трёхсловных терминов в авиационной терминологии английского языка с учётом отдельно вынесенных структур со сложносоставными ком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ёхсловных терминологических сочетаниях русского языка отмечается наибольшее распространение следующих моделей: 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“максимальный взлётный вес”; -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gen</w:t>
      </w:r>
      <w:r>
        <w:rPr>
          <w:color w:val="000000"/>
          <w:sz w:val="28"/>
          <w:szCs w:val="28"/>
        </w:rPr>
        <w:t xml:space="preserve"> – “поперечная ось самолёта”;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ge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gen</w:t>
      </w:r>
      <w:r>
        <w:rPr>
          <w:color w:val="000000"/>
          <w:sz w:val="28"/>
          <w:szCs w:val="28"/>
        </w:rPr>
        <w:t xml:space="preserve"> – “компрессор высокого давления”; -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“повышенная максимальная скорость ”;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ge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gen</w:t>
      </w:r>
      <w:r>
        <w:rPr>
          <w:color w:val="000000"/>
          <w:sz w:val="28"/>
          <w:szCs w:val="28"/>
        </w:rPr>
        <w:t xml:space="preserve"> – “заслонки для регулирования температуры”;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ge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gen</w:t>
      </w:r>
      <w:r>
        <w:rPr>
          <w:color w:val="000000"/>
          <w:sz w:val="28"/>
          <w:szCs w:val="28"/>
        </w:rPr>
        <w:t xml:space="preserve"> – “приёмник воздушного давления”;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gen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 – “бустер управления по тангажу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лизируемом материале были зафиксированы устойчивые терминологические словосочетания более развёрнутого квантативного характера, в основном в русском варианте новейших военных авиационных терминологии. Терминологические сочетания подобного вида часто носят гибридный характер, т.е. имеют в своём составе аббревиатурные образования, либо сами функционируют в виде аббревиа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терминологические единицы английского и русского языков, включающие более четырёх компонентов, можно было бы разбить на отдельные составляющие (“</w:t>
      </w:r>
      <w:r>
        <w:rPr>
          <w:color w:val="000000"/>
          <w:sz w:val="28"/>
          <w:szCs w:val="28"/>
          <w:lang w:val="en-US"/>
        </w:rPr>
        <w:t>Hig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umb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igh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” – “область полёта с большим числом М (сверхзвуковой полёт)”), но это не решит вопрос в пользу отсутствия несколькословных терминов в английском и русском языках, поскольку они функционируют в целостном многокомпонентном виде и обозначают единое понят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3 Аббревиатурное образование авиационных терми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ктивном появлении многокомпонентных терминов, они всё же стремятся функционировать в более компактной форме, что приводит к появлению различных форм аббревиатур, несколькословных терминов, включающих аббревиатуры в свой сост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бревиатуры - это существительные, состоящие из усеченных отрезков слов, входящих в синонимичное словосочетание, последний из которых (опорный компонент) может быть целым, неусеченным словом. В авиационной терминологии можно выделить следующие структурные ти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ббревиатуры инициального типа, с двумя подтип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бразования из сочетаний начальных звуков слов: высшее учебное заведение - руд, асу (автоматическая система управления), гак – (гидроакустический комплекс); </w:t>
      </w:r>
      <w:r>
        <w:rPr>
          <w:color w:val="000000"/>
          <w:sz w:val="28"/>
          <w:szCs w:val="28"/>
          <w:lang w:val="en-US"/>
        </w:rPr>
        <w:t>LORAN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ng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an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di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as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vig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разования из названий начальных букв слов: Взлётно-посадочная полоса – ВПП, рулёжная дорожка – РД, Контрольно-Диспетчерский Пункт - КДП (произносится: вэпэпэ, эрдэ, кэдэпэ); ADF - Automatic Direction Findin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ббревиатуры из сочетания начальных частей слов ("слоговые"): командир эскадрильи - комэ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бревиация - способ словообразования, получивший распространение позже других словообразовательных способов. Все их типы сохраняют продуктивность и широк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</w:rPr>
        <w:t>используются при образовании новых сокращенных наименований. В авиатерминологии можно отметить сходные пути аббревиатурного образования в английском и русском языках. Такие совпадения не являются следствием заимствований, а скорее могут быть обусловленны одной и той же тематикой (авиационная терминология). Например, аббревиатура APU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uxiliary power unit) в русском языке имеет эквивалент - ВСУ (вспомогательная силовая установка). </w:t>
      </w:r>
      <w:bookmarkStart w:id="8" w:name="SPS"/>
      <w:r>
        <w:rPr>
          <w:color w:val="000000"/>
          <w:sz w:val="28"/>
          <w:szCs w:val="28"/>
        </w:rPr>
        <w:t>Аббревиатура ECM (Electronic counter-measures), в русской терминологии известна как СПС</w:t>
      </w:r>
      <w:bookmarkEnd w:id="8"/>
      <w:r>
        <w:rPr>
          <w:color w:val="000000"/>
          <w:sz w:val="28"/>
          <w:szCs w:val="28"/>
        </w:rPr>
        <w:t xml:space="preserve"> (самолетная помеховая станция) и др. Но иногда бывают случаи использования в русской терминологии английских аббревиатур с сохранением фонетической и графической структуры, например </w:t>
      </w:r>
      <w:r>
        <w:rPr>
          <w:color w:val="000000"/>
          <w:sz w:val="28"/>
        </w:rPr>
        <w:t>FAI</w:t>
      </w:r>
      <w:r>
        <w:rPr>
          <w:b/>
          <w:color w:val="000000"/>
          <w:sz w:val="28"/>
        </w:rPr>
        <w:t xml:space="preserve"> (</w:t>
      </w:r>
      <w:r>
        <w:rPr>
          <w:color w:val="000000"/>
          <w:sz w:val="28"/>
        </w:rPr>
        <w:t>Federation Aeronautique Internationale) – ФАИ (</w:t>
      </w:r>
      <w:r>
        <w:rPr>
          <w:color w:val="000000"/>
          <w:sz w:val="28"/>
          <w:szCs w:val="16"/>
        </w:rPr>
        <w:t>Международная авиационная федерация). Аббревиатуры подобного рода встречаются не так часто и в случае их использования обычно имеют ссылку на язык-первоисточник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4 Использование заимствований в авиатермин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называются заимствованными, если они были взяты из других языков. Процесс заимствование терминов на примере английского и русского языков протекает практически в одностороннем порядке: из английского в русский, не смотря на то, что Россия всегда занимала ведущее место в области авиастроения. Это можно объяснить как лингвистическими, так и экстралингвистически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основоположники отечественной авиационной индустрии проходили обучение за границей (как правило, во Франции и Англии). Там же закупались первые образцы техники. Отсюда обилие заимствованных терминов, особенно по части конструкции элементов планера (самолёта): лонжерон, стрингер, нервюра, блистер, пропеллер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как известно, техническая терминология, к которой мы относим и авиационную в достаточной степени интернациональна. Особенно это касается современной терминологии, которая имеет большую, чем на других этапах, взаимопроницаемость. В авиационной терминологии английского, французского, немецкого и русского языков очень много терминов, которые могут быть названы кальками по отношению друг к другу. В данном случае затруднено определение языка – источника, что тоже характерно для новейшей терминологии. Принято считать, что источниками пополнения различных терминосистем служат греческий и латинский языки. В развитии терминологии, в процессе создания новых терминов действует довольно сильная тенденция – опираться на иноязычные корни и основы. Конечно, традиции развития национальных терминологических систем неодинаковы и в ряде случаев (например, с целью подчеркнуть национальную самобытность), в частности, Греко-латинские элементы терминов ослаблены, а подчас подменяются национальными элементами. Например, термин «Аппарат» попал в русский язык непосредственно из латинского - «</w:t>
      </w:r>
      <w:r>
        <w:rPr>
          <w:color w:val="000000"/>
          <w:sz w:val="28"/>
          <w:szCs w:val="28"/>
          <w:lang w:val="en-US"/>
        </w:rPr>
        <w:t>apparatus</w:t>
      </w:r>
      <w:r>
        <w:rPr>
          <w:color w:val="000000"/>
          <w:sz w:val="28"/>
          <w:szCs w:val="28"/>
        </w:rPr>
        <w:t xml:space="preserve">», а слово «аэродром» могло попасть в русский язык как из языка-первоисточника (гр. </w:t>
      </w:r>
      <w:r>
        <w:rPr>
          <w:color w:val="000000"/>
          <w:sz w:val="28"/>
          <w:szCs w:val="28"/>
          <w:lang w:val="en-US"/>
        </w:rPr>
        <w:t>Aer</w:t>
      </w:r>
      <w:r>
        <w:rPr>
          <w:color w:val="000000"/>
          <w:sz w:val="28"/>
          <w:szCs w:val="28"/>
        </w:rPr>
        <w:t xml:space="preserve"> – воздух, </w:t>
      </w:r>
      <w:r>
        <w:rPr>
          <w:color w:val="000000"/>
          <w:sz w:val="28"/>
          <w:szCs w:val="28"/>
          <w:lang w:val="en-US"/>
        </w:rPr>
        <w:t>dromos</w:t>
      </w:r>
      <w:r>
        <w:rPr>
          <w:color w:val="000000"/>
          <w:sz w:val="28"/>
          <w:szCs w:val="28"/>
        </w:rPr>
        <w:t xml:space="preserve"> – место для бега), так и из английского – </w:t>
      </w:r>
      <w:r>
        <w:rPr>
          <w:color w:val="000000"/>
          <w:sz w:val="28"/>
          <w:szCs w:val="28"/>
          <w:lang w:val="en-US"/>
        </w:rPr>
        <w:t>aerodrome</w:t>
      </w:r>
      <w:r>
        <w:rPr>
          <w:color w:val="000000"/>
          <w:sz w:val="28"/>
          <w:szCs w:val="28"/>
        </w:rPr>
        <w:t xml:space="preserve">. Термин «нервюра (элемент силового набора самолёта) мог попасть в русский язык как из латинского – </w:t>
      </w:r>
      <w:r>
        <w:rPr>
          <w:color w:val="000000"/>
          <w:sz w:val="28"/>
          <w:szCs w:val="28"/>
          <w:lang w:val="en-US"/>
        </w:rPr>
        <w:t>nervus</w:t>
      </w:r>
      <w:r>
        <w:rPr>
          <w:color w:val="000000"/>
          <w:sz w:val="28"/>
          <w:szCs w:val="28"/>
        </w:rPr>
        <w:t xml:space="preserve"> – жила, так и из французского – </w:t>
      </w:r>
      <w:r>
        <w:rPr>
          <w:color w:val="000000"/>
          <w:sz w:val="28"/>
          <w:szCs w:val="28"/>
          <w:lang w:val="en-US"/>
        </w:rPr>
        <w:t>nervure</w:t>
      </w:r>
      <w:r>
        <w:rPr>
          <w:color w:val="000000"/>
          <w:sz w:val="28"/>
          <w:szCs w:val="28"/>
        </w:rPr>
        <w:t>. Подобных примеров множ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заимствование – это отнюдь не простая «пересадка» чужого слова в иной язык. Во время этого процесса идёт приспособление слова к фонетическому строю, морфологической и графической системам заимствующего языка, оно как бы подвергается трансформации. Оно, также, может не совпадать по графике и произношению со словом в языке источнике, например: </w:t>
      </w:r>
      <w:r>
        <w:rPr>
          <w:color w:val="000000"/>
          <w:sz w:val="28"/>
          <w:szCs w:val="28"/>
          <w:lang w:val="en-US"/>
        </w:rPr>
        <w:t>trimmer</w:t>
      </w:r>
      <w:r>
        <w:rPr>
          <w:color w:val="000000"/>
          <w:sz w:val="28"/>
          <w:szCs w:val="28"/>
        </w:rPr>
        <w:t xml:space="preserve"> – триммер, </w:t>
      </w:r>
      <w:r>
        <w:rPr>
          <w:color w:val="000000"/>
          <w:sz w:val="28"/>
          <w:szCs w:val="28"/>
          <w:lang w:val="en-US"/>
        </w:rPr>
        <w:t>aileron</w:t>
      </w:r>
      <w:r>
        <w:rPr>
          <w:color w:val="000000"/>
          <w:sz w:val="28"/>
          <w:szCs w:val="28"/>
        </w:rPr>
        <w:t xml:space="preserve"> – элерон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оцесс заимствования терминов продолжается до сих пор, хотя и не носит такой массовый характер, как на заре авиации. В русской авиационной терминологии объём заимствованных терминов занимает лидирующее место, что будет оставаться без изменений не один десяток лет. Это напрямую связанно с образованием новых терминов как в английском, так и в русском язы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и странно, анализ исследуемого материала показал, что терминология авиации, являясь открытой системой, достаточно консервативна, т.е. несмотря на постоянные изменения и нововведения в области авиастроения и эксплуатации авиационной техники, на уровне языка это отражается в виде словосложения как однословных, так и несколькословных терминов. Реже отмечаются случаи калькирования. В качестве примера можно взять следующие слова: «двигатель», «вектор» и «тяга». Все три слова давно и широко используются в авиации, но отдельно друг от друга. В связи с внедрением в самолётостроение ряда новшеств появился термин «двигатель с изменяемым вектором тяги». В данном случае видно, что новый термин был создан путём словосложения и не содержит каких-либо новых слов, что и происходит повсемес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образуемые лексико-семантическим способом, и термины-заимствования наиболее отчётливо противопоставлены друг другу. Термины семантического образования имеют внутреннюю форму, омонимичны словам общелитературной лексики; поскольку слова-омонимы общелитературного употребления парадигматически и синтагматически обусловлены, эти термины могут иметь не только внеязыковые, но и языковые ассоциации, с чем связано наличие коннотаций экспрессивности-эмоцион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х признаков лишены термины-заимствования. Именно к этим терминам прежде всего приложимо определение термина как условного знака, символа, закреплённого в качестве обозначения понятия. Но есть такой вид заимствований, который сближается с семантическим образованием, и термины эти не противопоставлены первым, но по своим семантическим качествам сходны с ними. Это калька, которые обычно считаются разновидностью заимствований. Кальки делятся на лексические и фразеологические. Лексические, в свою очередь, - на морфологические и семантические. Семантическое терминообразование тесно взаимодействует именно с семантическим калькированием. Семантическое калькирование – явление заимствования у другого языка переносных значений слов. Заимствуется не всё слово как семантическая микросистема, взаимосвязь лексико-семантических вариантов, но только отдельные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 семантическом калькировании иноязычным является только лексическое значение чужой модели, однако слово в своём внешнем облике и морфемном составе остаётся русским. При таком калькировании происходит процесс расширения значения уже имеющегося в русском языке слова» (Ольшанский О.Е., 1976, с. 124). Ряд терминов, которые в современной терминологии являются результатом семантического образования, генетически являются кальками. В авиационной терминологии, как и во многих других терминосистемах кальки являются одиночными вкраплениями и не являются продуктивным видом терминообразования. Кальки, давно живущие в терминосистемах, полностью освоены, неотличимы от терминов семантического образования, исконных для русского языка. Большинство калек во всех терминосистемах «калькирующего» русского языка в различных аспектах сохраняет свою самостоятельность. Прежде всего о калькировании терминов можно сказать, что это … «процесс двусторонний». Это не только простая передача готовых элементов одним языком во владение другого языка. Это вместе с тем «процесс их органического освоения системой данного языка, из приспособления к его собственным нуждам, их преобразования формального и семантического – в условиях иной системы» (Сорокин Ю.С., 1965, с. 174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Кодовые обо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ним источником пополнения авиационной терминологии являются кодовые обозначения или, так называемые, «клички». В данной работе нами будут рассмотрены кодовые обозначения принятые в ВВС как Великобритании и США, так и России, так как они вводятся в употребление согласно различным принципам. Процесс создания кодовых обозначений возник в связи с необходимостью быстрой идентификации самолёта как своего, так и противника (или просто, иностранного). Изначально острой необходимости в присвоении «кличек» не было, так как все самолёты имели определённые обозначения в зависимости от их класса: «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figher</w:t>
      </w:r>
      <w:r>
        <w:rPr>
          <w:color w:val="000000"/>
          <w:sz w:val="28"/>
          <w:szCs w:val="28"/>
        </w:rPr>
        <w:t xml:space="preserve"> – истребитель) и «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bomber</w:t>
      </w:r>
      <w:r>
        <w:rPr>
          <w:color w:val="000000"/>
          <w:sz w:val="28"/>
          <w:szCs w:val="28"/>
        </w:rPr>
        <w:t xml:space="preserve"> – бомбардировщик) в США и «И» (Истребитель), «Б» (бомбардировщик (ТБ – тяжёлый бомбардировщик, ДБ – дальний бомбардировщик и так далее)) в СССР. Англичане пошли другим путём. Название летательного аппарата Королевских Воздушных Сил совпадало с названием фирмы-производителя к которому добавлялся но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же, в строевых частях самолёты быстро получали «клички» которые с течением времени становились официальными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40 </w:t>
      </w:r>
      <w:r>
        <w:rPr>
          <w:color w:val="000000"/>
          <w:sz w:val="28"/>
          <w:szCs w:val="28"/>
          <w:lang w:val="en-US"/>
        </w:rPr>
        <w:t>Tomahaw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4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ldcat</w:t>
      </w:r>
      <w:r>
        <w:rPr>
          <w:color w:val="000000"/>
          <w:sz w:val="28"/>
          <w:szCs w:val="28"/>
        </w:rPr>
        <w:t xml:space="preserve"> – США; </w:t>
      </w:r>
      <w:r>
        <w:rPr>
          <w:color w:val="000000"/>
          <w:sz w:val="28"/>
          <w:szCs w:val="28"/>
          <w:lang w:val="en-US"/>
        </w:rPr>
        <w:t>Hawk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urrican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vro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Lancaster</w:t>
      </w:r>
      <w:r>
        <w:rPr>
          <w:color w:val="000000"/>
          <w:sz w:val="28"/>
          <w:szCs w:val="28"/>
        </w:rPr>
        <w:t xml:space="preserve"> – Великобритания. Как видно из примеров, «клички» не несли какой-либо смысловой окраски, а использовались исключительно для удобства идентификации. В Советском Союзе «клички» официально не признавались. Они появлялись: в результате специфического звучания обозначения летательного аппарата: И-16 «Ишак», Пе-2 «Пешка» (самолёт Ту-2 того же периода использования не получил обозначение такого рода из эстетических соображений); как следствие эксплуатации самолёта в строю: Лагг-3 «Лакированный Гарантированный Гроб», Як-3,7,9 «Ястреб»; согласно внешнему виду: Ил-2 «Горбатый» и т.д.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ериканская и английская системы обозначений и присвоения «кличек» существуют и по сей день, но в увеличенном объёме из-за расширения номенклатуры используемой авиационной техники (об этом будет сказано далее). В СССР после смерти Поликарпова и гибели Петлякова все летательные аппараты стали получать обозначения, которые основывались на первых буквах фамилии конструктора или ОКБ, названного в его честь: «Ла» – Лавочкин, «Пе» – Петляков, «Ил» – Ильюшин, «Ту» – Туполев, «Як»- Яковлев, «Ан» – Антонов, «Су» – Сухой, «МиГ» – Микоян и Гуревич, «Бе» - Бериев. Это затруднило идентификацию летательных аппаратов и поэтому командование ВВС США применяет свои обозначения для советских и российских летательных аппаратов и ракет. Эта практика была введена в 1947 году для облегчения запоминания американскими, а затем и НАТОвскими военнослужащими типов советских самолетов. В период с 1947 по 1955 год применялись цифровые обозначения, например МиГ-15 обозначался как TYPE 14. В 1954 г. Координационный комитет по авиационным стандартам (ASCC), в который входили США, Великобритания, Канада, Австралия и Новая Зеландия, решил последовать практике, принятой в отношении японских самолетов с 1942 г, когда тем давались однозначные названия, легко распознаваемые в радиопереговорах, и заменить ими старые, малозапоминающиеся номерные обозначения. Имена начинались с буквы, соответствующей назначению летательного аппарата: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- ракеты "воздух-воздух" (Air-to-air missile AAM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- бомбардировщики (Bombers), односложное имя для винтовых, двусложное для реактивных; (</w:t>
      </w:r>
      <w:r>
        <w:rPr>
          <w:color w:val="000000"/>
          <w:sz w:val="28"/>
          <w:szCs w:val="28"/>
          <w:lang w:val="en-US"/>
        </w:rPr>
        <w:t>Bea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lackjack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 - транспортные самолеты (Cargo), аналогично; (</w:t>
      </w:r>
      <w:r>
        <w:rPr>
          <w:color w:val="000000"/>
          <w:sz w:val="28"/>
          <w:szCs w:val="28"/>
          <w:lang w:val="en-US"/>
        </w:rPr>
        <w:t>Candi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lt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 - истребители (Fighters), аналогично; (</w:t>
      </w:r>
      <w:r>
        <w:rPr>
          <w:color w:val="000000"/>
          <w:sz w:val="28"/>
          <w:szCs w:val="28"/>
          <w:lang w:val="en-US"/>
        </w:rPr>
        <w:t>Frogfoo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logger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 - зенитно-ракетные комплексы (SAM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 - </w:t>
      </w:r>
      <w:r>
        <w:rPr>
          <w:color w:val="000000"/>
          <w:sz w:val="28"/>
          <w:szCs w:val="28"/>
        </w:rPr>
        <w:t>вертолеты</w:t>
      </w:r>
      <w:r>
        <w:rPr>
          <w:color w:val="000000"/>
          <w:sz w:val="28"/>
          <w:szCs w:val="28"/>
          <w:lang w:val="en-US"/>
        </w:rPr>
        <w:t xml:space="preserve"> (Helikopters); (Hockum, Hind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- ракеты "воздух-земля" (ASM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 – летательные аппараты общего назначения; (</w:t>
      </w:r>
      <w:r>
        <w:rPr>
          <w:color w:val="000000"/>
          <w:sz w:val="28"/>
          <w:szCs w:val="28"/>
          <w:lang w:val="en-US"/>
        </w:rPr>
        <w:t>Mul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ainstay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- ракеты "земля-земля" (SSM).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обозначения применяются только для летательных аппаратов, состоящих на вооружении. Наименования не несут никакой смысловой нагрузки и предназначены только для упрощения радиообмен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и дни, в России продолжают прикреплять неофициальные «клички» исходя из характеристик или внешнего вида летательного аппарата: МиГ-21 «Балалайка», Ил-86 «Баклажан», Су-25 «Грач» и т.д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кодовые обозначения передают отношение человека к летательному аппарату и в то же время являются терминами, то нельзя не упомянуть ещё об одной характеристике терминов – </w:t>
      </w:r>
      <w:r>
        <w:rPr>
          <w:b/>
          <w:color w:val="000000"/>
          <w:sz w:val="28"/>
          <w:szCs w:val="28"/>
        </w:rPr>
        <w:t>экспрессивности</w:t>
      </w:r>
      <w:r>
        <w:rPr>
          <w:color w:val="000000"/>
          <w:sz w:val="28"/>
          <w:szCs w:val="28"/>
        </w:rPr>
        <w:t xml:space="preserve"> или выразительности. На первый взгляд это кажется парадоксально. Общепризнанно, что термин однозначен и не экспрессивен. Эти его свойства реализуются внутри терминологического поля, за пределами которого он может детерминологизироваться и приобрести эмоциональную окраску. А способен ли термин, оставаясь термином, быть выразительным? Характерной чертой, отличающей термин от слов общеупотребительной лексики, является его эмоционально-экспрессивная нейтральность и неэкспрессивность. Этого мнения придерживается большинство ученых-лингвистов (В.В. Виноградов, А.А. Реформатский и многие другие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.А. Реформатский, отмечая модальность, экспрессию и эстетические качества общеупотребительных слов, о терминах говорит, что они точны, стилистически нейтральны и не экспрессивны. Такую же оценку терминам дает А.И. Моисеев. По его мнению, "...</w:t>
      </w:r>
      <w:bookmarkStart w:id="9" w:name="YANDEX_0"/>
      <w:bookmarkEnd w:id="9"/>
      <w:r>
        <w:rPr>
          <w:color w:val="000000"/>
          <w:sz w:val="28"/>
          <w:szCs w:val="28"/>
        </w:rPr>
        <w:t> термины - это слова и словосочетания строго номинативной функции, а именно, определенный тип существительных и словосочетаний на их основ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и словосочетания, фиксируемые в терминологических словарях, совершенно свободны от каких-либо эмоционально-экспрессивных напластований. Это является прямым следствием или обратной стороной номинативности терминов. Эмоционально-экспрессивная нейтральность составляет второе непременное свойство любого термина, является всеобщей особенностью всякой терминолог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в условиях своего прямого употребления только называет предмет (в широком лингвистическом смысле) или понятие о нем, не давая никакой дополнительной характеристики. Эмоционально-стилистические качества термины приобретают лишь в "несобственных" условиях и контекстах их употребления"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.Н. Томкина тоже подтверждает стилистическую нейтральность термина: "Языковой знак в функции термина принципиально однозначен (но сохраняет тягу к полисемии), классификационно системен, функционально ограничен (ему свойственны первичные функции знака - номинативная и различительная, но он лишен функций, связанных с выражением эмоционально-экспрессивного и модального содержания), стилистически нейтрален и точен (репрезентирует понятие на данном этапе его познания, имеет своим содержанием дефиницию). Все эти свойства присущи языковому знаку в пределах терминологии и специального общения"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ложного мнения придерживаются Р.Г. Пиотровский и В.Н. Прохоро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.Г. Пиотровский доказывает, что нельзя говорить о полной стилистической нейтральности термина. В своей работе он приводит множество примеров из художественной литературы (произведений Л.Н. Толстого, А.П. Чехова, И. Эренбурга и других писателей), в которых действительно выражены определенные эмоции. Эти примеры терминов представлены в общеязыковом контексте, а не в терминологии. И это следует учесть, т.к. в таких случаях термины могут выражать стилистические и экспрессивные оттен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.Н. Прохорова же, отрицая нейтральность термина, в статье "Об эмоциональности термина" говорит, что образцовый термин, безусловно, должен быть однозначным, единственным обозначением понятия, и нейтральным, лишенным экспрессивности и эмоциональности. В реальной языковой действительности, подчеркивает автор статьи, дело обстоит несколько иначе: "Термины могут выражать отношение говорящего к предмету речи и быть экспрессивными"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логические системы различаются во многих отношениях, в том числе и по степени эмоциональной окрашенности и экспрессивной насыщенности. Эти качества в значительной степени зависят от времени и способов образования специальной терминологической системы. Термины иноязычного происхождения, заимствованные или образованные на основе греческих или латинских корней, лишены внутренней формы, сохраняют эмоционально-экспрессивную нейтральнос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форичность, или метонимичность, лексико-семантического способа образования термина обусловливает его образность. Это понятие отождествляется автором с внутренней формой слова: "Образность - наличие внутренней формы - свойство слова, отличное от таких качеств, как эмоциональность и экспрессивность, но... близкое к ним и не дающее возможности говорить об "интеллектуальной чистоте термина (его значения)"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психолингвистика говорит о наличии в любом тексте доминантной эмоции, но степень её проявления обусловлена мотивом речевой деятельности, определяющем цель и интенцию автора. Эмоциональная доминанта в текстах научного стиля, как правило, имеет положительную модальность малой степени интенсивности. Эмоция здесь только регулирует процесс достижения главной цели – полно и точно изложить некоторые научные данны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научно-популярного подстиля имеет яркую особенность: в нём актуализируется помимо названой ещё одну цель – привлечь внимание читателей, заинтересовать их. Реализуется данная цель с помощью особого качества речи – её выразительности, т.е. таких особенностей её строения, которые поддерживают внимание и интерес у слушателя или читателя. И эта цель вносит коррективы в первую (Л.Н. Вьюшкова, 2002г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 xml:space="preserve">Наблюдения и все вышесказанное дают нам возможность сделать вывод о том, что термин в целом нейтрален в пределах своего терминологического поля, а взаимосвязанность и взаимозависимость его дефиниции со знаком выражения исключает его эмоциональность и экспрессивность. </w:t>
      </w:r>
      <w:r>
        <w:rPr>
          <w:color w:val="000000"/>
          <w:sz w:val="28"/>
          <w:szCs w:val="20"/>
        </w:rPr>
        <w:t>Основное свойство термина реализуется внутри терминологического поля, за пределами поля термин теряет свои системные и дефинитивные характеристики и приобретает экспрессивнос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В ходе данной работы было определено </w:t>
      </w:r>
      <w:r>
        <w:rPr>
          <w:color w:val="000000"/>
        </w:rPr>
        <w:t>значение термина как способа выражения специальных знаний. Мы установили, что специфика термина заключается прежде всего в его особом назначении , которое целиком пересекается с его основной функцией – по возможности точно выражать специальные понятия. Термин имеет специфическую сферу применения и тем самым образует определенную терминологию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Библиография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зарова Л.Е. Термин как объект исследования лингвистами // Вопросы филологии в школе и ВУЗе, часть 2, Таганрог 1999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.М. Березин Б.Н. Головин Общее языкознание стр. 225; 31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Винер Н. Кибернетика и общество. М. 1958. С. 127-131.</w:t>
      </w:r>
      <w:r>
        <w:rPr>
          <w:color w:val="000000"/>
          <w:sz w:val="28"/>
          <w:szCs w:val="32"/>
        </w:rPr>
        <w:t>Шеллов С.Д. терминология, профессиональная лексика и профессионализмы // Вопросы языкознания №5 «Наука» 198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ноградов В.В. Основные типы лексических значений слова. Вопросы языкознания, 195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32"/>
        </w:rPr>
        <w:t>Винокур Г.О. О некоторых явлениях словообразования в русской технической терминологии // Татаринов В.А. История отечественного терминоведения. М., 199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лодина М.Н. Информационная природа термина // Филологические науки. М., 1996. №1 С. 90-9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ьюшкова Л.Н., Выразительность термина, Новосибирск 2002г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онова Н.Э. К вопросу о понятии многокомпонентный термин, Таганрог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онова Н.Э. Англо-русские соответствия в акцентно-ритмической реализации многокомпонентных терминов, Пятигорск, 2000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Кутина Л.Л. Формирование языка русской науки, Наука, М. –Л., 196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Левковская К.А. Теория слова. М., 1962. С. 149-150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тьев А.А. Основы психолингвистики, М., «Смысл», 1997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е Д.С. Краткие формы научно-технических терминов. М., Наука, 1971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те Д.С. Основы построения научно-технической терминологии: Вопросы теории. – М.: Изд-во АН СССР, 1961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трофанова О.Д. Научный стиль речи: проблемы обучения. – М.: Рус. язык, 1985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ьшанский О.Е. Заметки о лексических кальках с опрощённой морфологической структурой в современном русском литературном языке. Этимологические исследования по русскому языку, вып. 8, изд-во МГУ, 1976, с. 124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енко Г.В. Проблема освоения иностранных заимствований, М., 1995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атский А.А. Введение в языкознание, М., 1967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ин Ю.С. Развитие словарного состава русского литературного языка 30-80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, М. –Л., 1965б с. 174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фимцева А.А. Слово в лексико-семантической системе языка, М.М., 1968, с. 123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манова О.С. Словарь лингвистических терминов. М., 1966. С. 467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толковый словарь иностранных слов, «Феникс», 2000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я Новые слова и значения, М., 197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И.Ф. Англо-русский словарь по авиационно-космическим материалам. –М., 1972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о-русский авиационный словарь // Под ред. Мурашкевича А.М. –М., 196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viation Dictionary – www.aviation.r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эксплуатации самолёта Ил-76 М, Кедайняй, 198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ский А.Н Жаркое небо Афганистана, М., 2002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24"/>
        </w:tabs>
        <w:ind w:left="182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24"/>
        </w:tabs>
        <w:ind w:left="272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64"/>
        </w:tabs>
        <w:ind w:left="32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84"/>
        </w:tabs>
        <w:ind w:left="39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04"/>
        </w:tabs>
        <w:ind w:left="47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24"/>
        </w:tabs>
        <w:ind w:left="54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44"/>
        </w:tabs>
        <w:ind w:left="61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64"/>
        </w:tabs>
        <w:ind w:left="6864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sz w:val="28"/>
    </w:rPr>
  </w:style>
  <w:style w:type="paragraph" w:styleId="Style17">
    <w:name w:val="Цитата"/>
    <w:basedOn w:val="Normal"/>
    <w:qFormat/>
    <w:pPr>
      <w:spacing w:lineRule="auto" w:line="360"/>
      <w:ind w:left="1701" w:right="141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10:00Z</dcterms:created>
  <dc:creator>Phantom</dc:creator>
  <dc:description/>
  <cp:keywords/>
  <dc:language>en-US</dc:language>
  <cp:lastModifiedBy>SYSTEM</cp:lastModifiedBy>
  <dcterms:modified xsi:type="dcterms:W3CDTF">2011-09-04T13:10:00Z</dcterms:modified>
  <cp:revision>2</cp:revision>
  <dc:subject/>
  <dc:title>Глава 1</dc:title>
</cp:coreProperties>
</file>