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мпаративний аналіз поетики новели "На острові" М. Коцюбинського та новели "Сама-самісінька" В. Стефаника</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ла: студентка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урсу</w:t>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Групи ВС-57</w:t>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Маслова Мари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юючи новели М.Коцюбинського та В.Стефаника я дійшла висновку, що їх новели "На острові" та "Сама-самісінька" багато в чому схож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обидві майстерно написані в жанрі соціально-психологічної новели, який був притаманний обом письменника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Стефаник пише діалектом, посилюючи цим враження авторової безсторонності, так як і у Коцюбинського, який не боїться поєднувати різні стилі української літературної мови, вживати слова-новотвори, оригінальні вирази, конструкції. В обох новелах підсилює поетику загальнонародна мо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обом новелам притаманний глибокий драматизм, хвилюючі образи, хоча й зумовлені різними підход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цюбинський змальовує трагічний символічний образ агави, приреченої на смерть,яка гине в пору розквіту,так само як і автор, який теж був у розквіті, коли хвороба підтяла його жит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овелі "Сама-самісінька" Стефаник,аби досягти найбільшого впливу на читача, примусити його пережити подію так, як переживають її герої, навмисне не розмежовує дійсності від марення баби і подає все в одному плані. Все зливається в одну жахливу дійсність – в страшну картину конання хворої, самотньої жін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ле в деяких аспектах поетики, можна побачити багато різних ри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о прикладу, у М.Коцюбинського природа і людина зливаються у нього в одне ціле, стоять ніби в одному поетично-філософському ряду. Він був оспівувачем природи, тому всі його твори пройняті деякою "зеленістю".</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тефаник, навпаки, звертається до згущених людських трагедій, зображає майже всі сторони життя, найтрагічніші події, відтворюючи найтяжчі муки людини при цьому зберігаючи рівний, зовні спокійний тон розповіді. При цьому, чим чутливіше положення, тим холодніше автор пише. Він ніби відкидає усе несуттєве, випадкове, залишає лише найголовніше,додаючи до нього характерні деталі.</w:t>
      </w:r>
    </w:p>
    <w:p>
      <w:pPr>
        <w:pStyle w:val="Normal"/>
        <w:spacing w:lineRule="auto" w:line="360"/>
        <w:rPr>
          <w:color w:val="FFFFFF"/>
          <w:sz w:val="28"/>
          <w:szCs w:val="28"/>
          <w:lang w:val="uk-UA"/>
        </w:rPr>
      </w:pPr>
      <w:r>
        <w:rPr>
          <w:rFonts w:cs="Times New Roman" w:ascii="Times New Roman" w:hAnsi="Times New Roman"/>
          <w:sz w:val="28"/>
          <w:szCs w:val="28"/>
          <w:lang w:val="uk-UA"/>
        </w:rPr>
        <w:t>Новела "Сама-самісінька" не обтяжена побутом, зовнішніми умовами. Стефаник, на відміну від Коцюбинського не дає широких деталізованих описів природи, відібравши дві-три найхарактерніших деталей, немовби мимохідь, створює невеличку замальовку. Головна увага зосереджена на відтворенні душевних переживань героїв, викликаних трагічними подіями в їх житті.</w:t>
      </w:r>
      <w:r>
        <w:rPr>
          <w:sz w:val="28"/>
          <w:szCs w:val="28"/>
          <w:lang w:val="uk-UA"/>
        </w:rPr>
        <w:t xml:space="preserve"> </w:t>
      </w:r>
      <w:r>
        <w:rPr>
          <w:rFonts w:cs="Times New Roman" w:ascii="Times New Roman" w:hAnsi="Times New Roman"/>
          <w:color w:val="FFFFFF"/>
          <w:sz w:val="28"/>
          <w:szCs w:val="28"/>
          <w:lang w:val="uk-UA"/>
        </w:rPr>
        <w:t>новела коцюбинський стефаник людський трагеді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ож, М.Коцюбинський в своїй новелі "На острові" не настільки загострює трагічність ситуацій і характерів, як це робить Стефаник в новелі "Сама-самісіньк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Будова обох новел також відрізняється. Якщо "Сама-самісінька" - це своєрідна маленька драма, то "На острові" складається з окремих картин-вражень. Це значно вирізняє поетику обох авто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юючи дві новели "На острові" М.Коцюбинського та "Сама-самісінька" В.Стефаника можна дійти висновку, що поетика обох новел дуже схожа, не зважаючи на деякі деталі, які просто виражають авторську мету.</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Atn">
    <w:name w:val="atn"/>
    <w:qFormat/>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0:00Z</dcterms:created>
  <dc:creator>саша</dc:creator>
  <dc:description/>
  <cp:keywords/>
  <dc:language>en-US</dc:language>
  <cp:lastModifiedBy>SYSTEM</cp:lastModifiedBy>
  <cp:lastPrinted>2011-04-19T14:19:00Z</cp:lastPrinted>
  <dcterms:modified xsi:type="dcterms:W3CDTF">2011-09-04T13:20:00Z</dcterms:modified>
  <cp:revision>2</cp:revision>
  <dc:subject/>
  <dc:title/>
</cp:coreProperties>
</file>