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 творчестве А. И. Куприна</w:t>
      </w:r>
    </w:p>
    <w:p>
      <w:pPr>
        <w:pStyle w:val="Normal"/>
        <w:widowControl w:val="false"/>
        <w:spacing w:before="120" w:after="0"/>
        <w:ind w:firstLine="567"/>
        <w:jc w:val="both"/>
        <w:rPr>
          <w:color w:val="000000"/>
          <w:sz w:val="24"/>
          <w:szCs w:val="24"/>
        </w:rPr>
      </w:pPr>
      <w:r>
        <w:rPr>
          <w:color w:val="000000"/>
          <w:sz w:val="24"/>
          <w:szCs w:val="24"/>
        </w:rPr>
        <w:t xml:space="preserve">В чем смысл названия повести А. И. Куприна "Поединок"? </w:t>
      </w:r>
    </w:p>
    <w:p>
      <w:pPr>
        <w:pStyle w:val="Normal"/>
        <w:widowControl w:val="false"/>
        <w:spacing w:before="120" w:after="0"/>
        <w:ind w:firstLine="567"/>
        <w:jc w:val="both"/>
        <w:rPr>
          <w:color w:val="000000"/>
          <w:sz w:val="24"/>
          <w:szCs w:val="24"/>
        </w:rPr>
      </w:pPr>
      <w:r>
        <w:rPr>
          <w:color w:val="000000"/>
          <w:sz w:val="24"/>
          <w:szCs w:val="24"/>
        </w:rPr>
        <w:t>Почему А. И. Куприн воспринимает любовь как трагедию? (По повестям "Гранатовый браслет", "Олеся", "Суламифь")</w:t>
      </w:r>
    </w:p>
    <w:p>
      <w:pPr>
        <w:pStyle w:val="Normal"/>
        <w:widowControl w:val="false"/>
        <w:spacing w:before="120" w:after="0"/>
        <w:ind w:firstLine="567"/>
        <w:jc w:val="both"/>
        <w:rPr/>
      </w:pPr>
      <w:r>
        <w:rPr>
          <w:color w:val="000000"/>
          <w:sz w:val="24"/>
          <w:szCs w:val="24"/>
        </w:rPr>
        <w:t>Когда закрываешь последнюю страницу повести Куприна "Поединок", возникает ощущение нелепости, несправедливости случившегося. Сухие строки рапорта по-канцелярски точно и бесстрастно излагают обстоятельства смерти подпоручика Ромашова, погибшего в результате дуэли с поручиком Николаевым. Просто и буднично обрывается жизнь юного, чистого и честного человека.</w:t>
      </w:r>
    </w:p>
    <w:p>
      <w:pPr>
        <w:pStyle w:val="Normal"/>
        <w:widowControl w:val="false"/>
        <w:spacing w:before="120" w:after="0"/>
        <w:ind w:firstLine="567"/>
        <w:jc w:val="both"/>
        <w:rPr>
          <w:color w:val="000000"/>
          <w:sz w:val="24"/>
          <w:szCs w:val="24"/>
        </w:rPr>
      </w:pPr>
      <w:r>
        <w:rPr>
          <w:color w:val="000000"/>
          <w:sz w:val="24"/>
          <w:szCs w:val="24"/>
        </w:rPr>
        <w:t xml:space="preserve">Внешняя канва повести вроде бы объясняет причину этой трагедии. Это любовь Юрия Алексеевича к замужней женщине, Шурочке Николаевой, вызвавшая законную и понятную ревность мужа и его желание защитить поруганную честь. Но к этой любви примешивается подлость и корыстный расчет Шурочки, которая не постыдилась заключить циничную сделку с влюбленным в нее человеком, ставкой в которой стала его жизнь. Кроме того, создается впечатление, что гибель Ромашова предопределена теми событиями, которые происходят в повести. Этому способствует общая атмосфера жестокости, насилия, безнаказанности, которая характеризует офицерскую среду. </w:t>
      </w:r>
    </w:p>
    <w:p>
      <w:pPr>
        <w:pStyle w:val="Normal"/>
        <w:widowControl w:val="false"/>
        <w:spacing w:before="120" w:after="0"/>
        <w:ind w:firstLine="567"/>
        <w:jc w:val="both"/>
        <w:rPr>
          <w:color w:val="000000"/>
          <w:sz w:val="24"/>
          <w:szCs w:val="24"/>
        </w:rPr>
      </w:pPr>
      <w:r>
        <w:rPr>
          <w:color w:val="000000"/>
          <w:sz w:val="24"/>
          <w:szCs w:val="24"/>
        </w:rPr>
        <w:t>Значит, слово "поединок" является выражением конфликта между общечеловеческими нравственными нормами и беспределом, который творится в армии.</w:t>
      </w:r>
    </w:p>
    <w:p>
      <w:pPr>
        <w:pStyle w:val="Normal"/>
        <w:widowControl w:val="false"/>
        <w:spacing w:before="120" w:after="0"/>
        <w:ind w:firstLine="567"/>
        <w:jc w:val="both"/>
        <w:rPr>
          <w:color w:val="000000"/>
          <w:sz w:val="24"/>
          <w:szCs w:val="24"/>
        </w:rPr>
      </w:pPr>
      <w:r>
        <w:rPr>
          <w:color w:val="000000"/>
          <w:sz w:val="24"/>
          <w:szCs w:val="24"/>
        </w:rPr>
        <w:t>Юный подпоручик Ромашов приезжает на место службы с надеждой найти здесь свое призвание, встретить честных, мужественных людей, которые примут его в свою дружную офицерскую семью. Автор вовсе не идеализирует своего героя. Он, что называется, средний, даже заурядный человек со смешной привычкой думать о себе в третьем лице. Но в нем, несомненно, чувствуется здоровое, нормальное начало, которое вызывает в нем чувство протеста против уклада армейской жизни. В начале повести этот протест выражается в робкой попытке Ромашова высказать свое несогласие с общим мнением сослуживцев, одобряющих дикие поступки пьяного корнета, врубившегося в толпу евреев, или офицера, застрелившего, "как собаку", штатского, который посмел сделать ему замечание. Но его сбивчивая речь о том, что культурные, порядочные люди все-таки не должны нападать с шашкой на безоружного, вызывает лишь снисходительную ответную реплику, в которой сквозит плохо скрытое презрение к этому "фендрику", "институтке". Юрий Алексеевич чувствует свою отчужденность среди сослуживцев, наивно и неловко пытаясь преодолеть ее. Он втайне восхищается удалью и силой Бек-Агамалова, пытаясь стать похожим на него. Однако врожденные доброта и совестливость заставляют Ромашова вступиться за солдата-татарина перед грозным полковником. Но простое человеческое объяснение того, что солдат не знает русского языка, расценивается как грубое нарушение воинской дисциплины, которая оказывается несовместимой с принципами гуманности и человечности.</w:t>
      </w:r>
    </w:p>
    <w:p>
      <w:pPr>
        <w:pStyle w:val="Normal"/>
        <w:widowControl w:val="false"/>
        <w:spacing w:before="120" w:after="0"/>
        <w:ind w:firstLine="567"/>
        <w:jc w:val="both"/>
        <w:rPr>
          <w:color w:val="000000"/>
          <w:sz w:val="24"/>
          <w:szCs w:val="24"/>
        </w:rPr>
      </w:pPr>
      <w:r>
        <w:rPr>
          <w:color w:val="000000"/>
          <w:sz w:val="24"/>
          <w:szCs w:val="24"/>
        </w:rPr>
        <w:t>Вообще в повести Куприна много "жестоких" сцен, рисующих унижение человеческого достоинства. Они характерны прежде всего для солдатской среды, среди которой особенно выделяется обезумевший, замордованный солдат Хлебников, пытавшийся броситься под поезд, чтобы положить конец ежедневным истязаниям. Сочувствуя этому несчастному солдату, защищая его, Ромашов тем не менее не может спасти его. Встреча с Хлебниковым заставляет его еще острее почувствовать себя изгоем в офицерской среде.</w:t>
      </w:r>
    </w:p>
    <w:p>
      <w:pPr>
        <w:pStyle w:val="Normal"/>
        <w:widowControl w:val="false"/>
        <w:spacing w:before="120" w:after="0"/>
        <w:ind w:firstLine="567"/>
        <w:jc w:val="both"/>
        <w:rPr/>
      </w:pPr>
      <w:r>
        <w:rPr>
          <w:color w:val="000000"/>
          <w:sz w:val="24"/>
          <w:szCs w:val="24"/>
        </w:rPr>
        <w:t>В представлении героя постепенно выстраивается целая шкала унижений, когда генерал грубо обращается с командиром полка, тот в свою очередь унижает офицеров, а те - солдат. На этих покорных, бессловесных существах офицеры вымещают всю свою злость, тоску от бессмысленности, идиотизма армейских будней и досуга. Но герои купринской повести вовсе не отпетые негодяи, почти в каждом из них есть какие-то проблески человечности. Например, полковник Шульгович, грубо и резко отчитав офицера, растратившего казенные деньги, тут же помогает ему. Значит, в общем-то, неплохие люди в условиях произвола , насилия и беспробудного пьянства теряют человеческий облик. Это еще сильнее оттеняет глубину нравственного падения офицеров в разлагающейся царской армии.</w:t>
      </w:r>
    </w:p>
    <w:p>
      <w:pPr>
        <w:pStyle w:val="Normal"/>
        <w:widowControl w:val="false"/>
        <w:spacing w:before="120" w:after="0"/>
        <w:ind w:firstLine="567"/>
        <w:jc w:val="both"/>
        <w:rPr/>
      </w:pPr>
      <w:r>
        <w:rPr>
          <w:color w:val="000000"/>
          <w:sz w:val="24"/>
          <w:szCs w:val="24"/>
        </w:rPr>
        <w:t>Образ Ромашова дается писателем в динамике, развитии. Автор показывает в повести духовный рост героя, который проявляется, например, в его изменившемся отношении к обществу офицеров, которое командир полка называет "целой семьей". Ромашов уже не дорожит этой семьей и готов хоть сейчас вырваться из нее и уйти в запас. Кроме того, теперь он не робко и сбивчиво, как раньше, а ясно и твердо высказывает свои убеждения: "Бить солдата бесчестно. Нельзя бить человека, который не только не может тебе ответить, но даже не имеет права поднять руку к лицу, чтобы защититься от удара. Не смеет даже отклонить головы. Это стыдно". Если раньше Ромашов нередко находил забвение в пьянстве или пошлой связи с Раечкой Петерсон, то к концу повести он обнаруживает твердость и силу характера. Может быть, в душе Юрия Алексеевича тоже совершается поединок, в котором борются честолюбивые мечты о славе и военной карьере с тем возмущением, которое охватывает его при виде бессмысленной жестокости и полнейшей духовной опустошенности, пропитавших всю армию.</w:t>
      </w:r>
    </w:p>
    <w:p>
      <w:pPr>
        <w:pStyle w:val="Normal"/>
        <w:widowControl w:val="false"/>
        <w:spacing w:before="120" w:after="0"/>
        <w:ind w:firstLine="567"/>
        <w:jc w:val="both"/>
        <w:rPr/>
      </w:pPr>
      <w:r>
        <w:rPr>
          <w:color w:val="000000"/>
          <w:sz w:val="24"/>
          <w:szCs w:val="24"/>
        </w:rPr>
        <w:t>И в этом бескровном поединке одерживает победу здоровое нравственное начало, гуманное стремление защитить униженных, страдающих людей. Взросление юного героя сочетается с его духовным ростом. Ведь зрелость не всегда означает стремление к совершенству. Об этом свидетельствуют образы офицеров, людей, свыкшихся с гнетущей обстановкой, приспособившихся к ней. Да, в них иногда прорывается тоска по иной, нормальной жизни, которая обычно выражается всплеском злобы, раздражения, пьяным разгулом. Возникает какой-то замкнутый круг, из которого нет выхода. По-моему, трагедия Ромашова в том, что, отрицая однообразие, идиотизм и бездуховность армейской жизни, он все же не имеет достаточной силы, чтобы противостоять ей. Из этого нравственного тупика возможен для него только один выход - смерть.</w:t>
      </w:r>
    </w:p>
    <w:p>
      <w:pPr>
        <w:pStyle w:val="Normal"/>
        <w:widowControl w:val="false"/>
        <w:spacing w:before="120" w:after="0"/>
        <w:ind w:firstLine="567"/>
        <w:jc w:val="both"/>
        <w:rPr>
          <w:color w:val="000000"/>
          <w:sz w:val="24"/>
          <w:szCs w:val="24"/>
        </w:rPr>
      </w:pPr>
      <w:r>
        <w:rPr>
          <w:color w:val="000000"/>
          <w:sz w:val="24"/>
          <w:szCs w:val="24"/>
        </w:rPr>
        <w:t>Повествуя о судьбе своего героя, его исканиях, заблуждениях и прозрении, писатель показывает общественное неблагополучие, которое охватило все сферы российской действительности начала века, но ярче и отчетливее проявлялось в армии.</w:t>
      </w:r>
    </w:p>
    <w:p>
      <w:pPr>
        <w:pStyle w:val="Normal"/>
        <w:widowControl w:val="false"/>
        <w:spacing w:before="120" w:after="0"/>
        <w:ind w:firstLine="567"/>
        <w:jc w:val="both"/>
        <w:rPr>
          <w:color w:val="000000"/>
          <w:sz w:val="24"/>
          <w:szCs w:val="24"/>
        </w:rPr>
      </w:pPr>
      <w:r>
        <w:rPr>
          <w:color w:val="000000"/>
          <w:sz w:val="24"/>
          <w:szCs w:val="24"/>
        </w:rPr>
        <w:t>Таким образом, название повести Куприна можно понимать как поединок добра и зла, насилия и гуманизма, цинизма и чистоты. В этом, по-моему, и заключается основной смысл названия повести А. И. Куприна "Поединок".</w:t>
      </w:r>
    </w:p>
    <w:p>
      <w:pPr>
        <w:pStyle w:val="Normal"/>
        <w:widowControl w:val="false"/>
        <w:spacing w:before="120" w:after="0"/>
        <w:ind w:firstLine="567"/>
        <w:jc w:val="both"/>
        <w:rPr/>
      </w:pPr>
      <w:r>
        <w:rPr>
          <w:color w:val="000000"/>
          <w:sz w:val="24"/>
          <w:szCs w:val="24"/>
        </w:rPr>
        <w:t>Произведениям замечательного писателя А. И. Куприна суждена долгая жизнь. Его повести и рассказы продолжают волновать людей разных поколений. В чем же их неиссякаемая чарующая прелесть? Наверное, в том, что они воспевают самые светлые и прекрасные человеческие чувства, зовут к красоте, добру, гуманности. По-моему, самые трогательные и проникновенные произведения Куприна - это его повести о любви "Гранатовый браслет", "Олеся", "Суламифь". Именно любовь окрыляет героев, дает им ощущение высшей полноты жизни, возвышает их над серым безотрадным бытом.</w:t>
      </w:r>
    </w:p>
    <w:p>
      <w:pPr>
        <w:pStyle w:val="Normal"/>
        <w:widowControl w:val="false"/>
        <w:spacing w:before="120" w:after="0"/>
        <w:ind w:firstLine="567"/>
        <w:jc w:val="both"/>
        <w:rPr/>
      </w:pPr>
      <w:r>
        <w:rPr>
          <w:color w:val="000000"/>
          <w:sz w:val="24"/>
          <w:szCs w:val="24"/>
        </w:rPr>
        <w:t xml:space="preserve">Любовь раскрывается писателем как сильное, страстное, всепоглощающее чувство, всецело завладевшее человеком. Оно позволяет героям выявить лучшие качества души, озаряет жизнь светом доброты и самопожертвования. Но любовь в произведениях Куприна часто оканчивается трагедией. Такова прекрасная и поэтическая история чистой, непосредственной и мудрой "дочери природы" из повести </w:t>
      </w:r>
      <w:r>
        <w:rPr>
          <w:rStyle w:val="StrongEmphasis"/>
          <w:b w:val="false"/>
          <w:bCs w:val="false"/>
          <w:color w:val="000000"/>
          <w:sz w:val="24"/>
          <w:szCs w:val="24"/>
        </w:rPr>
        <w:t>"Олеся"</w:t>
      </w:r>
      <w:r>
        <w:rPr>
          <w:color w:val="000000"/>
          <w:sz w:val="24"/>
          <w:szCs w:val="24"/>
        </w:rPr>
        <w:t>. Этот удивительный характер сочетает в себе ум, красоту, отзывчивость, бескорыстие и силу воли. Образ лесной колдуньи овеян тайной. Необычна ее судьба, жизнь вдали от людей в заброшенной лесной избушке. На девушку оказывает благотворное влияние поэтичная природа Полесья. Оторванность от цивилизации позволяет ей сохранить цельность и чистоту натуры. С одной стороны, она наивна, потому что не знает элементарных вещей, уступая в этом интеллигентному и образованному Ивану Тимофеевичу. Но с другой, Олеся обладает каким-то высшим знанием, которое недоступно обыкновенному умному человеку.</w:t>
      </w:r>
    </w:p>
    <w:p>
      <w:pPr>
        <w:pStyle w:val="Normal"/>
        <w:widowControl w:val="false"/>
        <w:spacing w:before="120" w:after="0"/>
        <w:ind w:firstLine="567"/>
        <w:jc w:val="both"/>
        <w:rPr>
          <w:color w:val="000000"/>
          <w:sz w:val="24"/>
          <w:szCs w:val="24"/>
        </w:rPr>
      </w:pPr>
      <w:r>
        <w:rPr>
          <w:color w:val="000000"/>
          <w:sz w:val="24"/>
          <w:szCs w:val="24"/>
        </w:rPr>
        <w:t>В любви "дикарки" и цивилизованного героя с самого начала чувствуется обреченность, которая пронизывает произведение грустью и безнадежностью. Слишком разными оказываются представления и взгляды влюбленных, которые приводят к разлуке, несмотря на силу и искренность их чувства. Когда заблудившийся в лесу во время охоты городской интеллигент Иван Тимофеевич в первый раз увидел Олесю, его поразила не только яркая и оригинальная красота девушки. Он почувствовал ее непохожесть на обычных деревенских "дивчат". Во внешности Олеси, ее речи, поведении есть что-то колдовское, не подлежащее логическому объяснению. Наверное, это и пленяет в ней Ивана Тимофеевича, в котором восхищение незаметно перерастает в любовь. Когда Олеся по настойчивой просьбе героя гадает ему, то с удивительной прозорливостью предсказывает, что жизнь у него будет невеселая, никого он сердцем не полюбит, так как сердце у него холодное и ленивое, а, наоборот, принесет много горя и позора той, которая полюбит его. Трагическое пророчество Олеси сбывается в финале повести. Нет, Иван Тимофеевич не совершает ни подлости, ни предательства. Он искренне и серьезно хочет связать свою судьбу с Олесей. Но при этом герой проявляет нечуткость и бестактность, которые обрекают девушку на позор и гонение. Иван Тимофеевич внушает ей мысль о том, что женщина должна быть набожной, хотя прекрасно знает, что Олесю в деревне считают колдуньей, а следовательно, посещение церкви может стоить ей жизни. Обладая редким даром предвидения, героиня ради любимого человека идет на церковную службу, ощущая на себе злобные взгляды, слыша издевательские реплики и брань. Этот самоотверженный поступок Олеси особенно подчеркивает ее смелую, свободную натуру, которая контрастирует с темнотой и дикостью жителей деревни. Избитая местными крестьянками, Олеся уходит из своего дома не только потому, что опасается их еще более жестокой мести, но и потому, что прекрасно понимает несбыточность ее мечты, невозможность счастья. Когда Иван Тимофеевич застает опустевшую хату, то его взгляд притягивает нитка бус, которая возвышалась над кучами сора и тряпок, как "память об Олесе и ее нежной, великодушной любви".</w:t>
      </w:r>
    </w:p>
    <w:p>
      <w:pPr>
        <w:pStyle w:val="Normal"/>
        <w:widowControl w:val="false"/>
        <w:spacing w:before="120" w:after="0"/>
        <w:ind w:firstLine="567"/>
        <w:jc w:val="both"/>
        <w:rPr/>
      </w:pPr>
      <w:r>
        <w:rPr>
          <w:color w:val="000000"/>
          <w:sz w:val="24"/>
          <w:szCs w:val="24"/>
        </w:rPr>
        <w:t xml:space="preserve">Сильное и прекрасное чувство связывает и таких разных и по возрасту, и по положению людей, как мудрый царь Соломон и бедная девушка с виноградников в повести </w:t>
      </w:r>
      <w:r>
        <w:rPr>
          <w:rStyle w:val="StrongEmphasis"/>
          <w:b w:val="false"/>
          <w:bCs w:val="false"/>
          <w:color w:val="000000"/>
          <w:sz w:val="24"/>
          <w:szCs w:val="24"/>
        </w:rPr>
        <w:t>"Суламифь"</w:t>
      </w:r>
      <w:r>
        <w:rPr>
          <w:color w:val="000000"/>
          <w:sz w:val="24"/>
          <w:szCs w:val="24"/>
        </w:rPr>
        <w:t>. Эта библейская легенда воспринимается как гимн любви, мудрости и красоте. Любовь помогает героине преодолеть страх смерти. Истекая кровью, она называет себя самой счастливой женщиной на свете и благодарит возлюбленного за его любовь, красоту и мудрость, к которой "она прильнула, как к сладкому источнику". Ревность царицы Астис смогла погубить юную соперницу, но она бессильна убить любовь, светлую память царя Соломона об "обожженной солнцем Суламифи". Трагический отсвет любви, озарившей жизнь мудреца, заставляет его продиктовать глубоко выстраданные строки: "Крепка, как смерть, любовь, и жестока, как ад, ревность: стрелы ее - стрелы огненные".</w:t>
      </w:r>
    </w:p>
    <w:p>
      <w:pPr>
        <w:pStyle w:val="Normal"/>
        <w:widowControl w:val="false"/>
        <w:spacing w:before="120" w:after="0"/>
        <w:ind w:firstLine="567"/>
        <w:jc w:val="both"/>
        <w:rPr/>
      </w:pPr>
      <w:r>
        <w:rPr>
          <w:color w:val="000000"/>
          <w:sz w:val="24"/>
          <w:szCs w:val="24"/>
        </w:rPr>
        <w:t xml:space="preserve">Безответная любовь дает бедному телеграфисту Желткову из повести </w:t>
      </w:r>
      <w:r>
        <w:rPr>
          <w:rStyle w:val="StrongEmphasis"/>
          <w:b w:val="false"/>
          <w:bCs w:val="false"/>
          <w:color w:val="000000"/>
          <w:sz w:val="24"/>
          <w:szCs w:val="24"/>
        </w:rPr>
        <w:t>"Гранатовый браслет"</w:t>
      </w:r>
      <w:r>
        <w:rPr>
          <w:color w:val="000000"/>
          <w:sz w:val="24"/>
          <w:szCs w:val="24"/>
        </w:rPr>
        <w:t xml:space="preserve"> высшее блаженство и острую сладкую тоску. Весь мир сосредоточился для него в любви к княгине Вере Николаевне Шеиной, замужней женщине, занимающей высокое положение в обществе. Его наивные, трогательные письма, дышащие любовью и обожанием, становятся постоянным источником насмешек и острот благородного княжеского семейства. Но подаренный ко дню именин Веры гранатовый браслет, в котором благодаря удачному освещению "вдруг загорелись прелестные густо-красные живые огни", нарушает, по мнению Николая Николаевича, брата княгини, всякие границы благопристойности. Заботясь о добром имени князей Шеиных, этот сухой и черствый человек начинает поиски этого ничтожного "Ге Эс Же", чтобы возвратить ему подарок и положить конец его преследованиям княгини Веры. Тягостный и бессмысленный разговор заканчивается обещанием Желткова больше не напоминать о себе, хотя он искренне признается Василию Львовичу в том, что никогда не сможет разлюбить его жену. Эта встреча оставляет у князя Шеина, доброго и порядочного человека, странное чувство, что он присутствует "при какой-то громадной трагедии души". Княгиня Вера тоже предчувствует, "что этот человек убьет себя".</w:t>
      </w:r>
    </w:p>
    <w:p>
      <w:pPr>
        <w:pStyle w:val="Normal"/>
        <w:widowControl w:val="false"/>
        <w:spacing w:before="120" w:after="0"/>
        <w:ind w:firstLine="567"/>
        <w:jc w:val="both"/>
        <w:rPr>
          <w:color w:val="000000"/>
          <w:sz w:val="24"/>
          <w:szCs w:val="24"/>
        </w:rPr>
      </w:pPr>
      <w:r>
        <w:rPr>
          <w:color w:val="000000"/>
          <w:sz w:val="24"/>
          <w:szCs w:val="24"/>
        </w:rPr>
        <w:t>Герои купринской повести много говорят об этом чувстве, мечтают о бескорыстной, самоотверженной любви, для которой "совершить любой подвиг, отдать жизнь, пойти на мучение - вовсе не труд, а одна радость", но не замечают, что именно такая любовь пересекла жизненный путь Веры. Связанный обещанием, данным мужу и брату княгини Шеиной, Желтков кончает жизнь самоубийством, так как не в состоянии разлюбить Веру.</w:t>
      </w:r>
    </w:p>
    <w:p>
      <w:pPr>
        <w:pStyle w:val="Normal"/>
        <w:widowControl w:val="false"/>
        <w:spacing w:before="120" w:after="0"/>
        <w:ind w:firstLine="567"/>
        <w:jc w:val="both"/>
        <w:rPr>
          <w:color w:val="000000"/>
          <w:sz w:val="24"/>
          <w:szCs w:val="24"/>
        </w:rPr>
      </w:pPr>
      <w:r>
        <w:rPr>
          <w:color w:val="000000"/>
          <w:sz w:val="24"/>
          <w:szCs w:val="24"/>
        </w:rPr>
        <w:t>В разных произведениях писатель обращается к разным эпохам, изображает непохожих героев, принадлежащих к одной социальной среде. Но общим в этих повестях является любовь - самоотверженная, верная, исполненная благородства, преданности и всегда трагична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Для подготовки данной работы были использованы материалы с сайта http://www.kostyor.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t verdana">
    <w:altName w:val="Times New Roman"/>
    <w:charset w:val="00"/>
    <w:family w:val="roman"/>
    <w:pitch w:val="default"/>
  </w:font>
  <w:font w:name="Cambria">
    <w:charset w:val="cc"/>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rFonts w:ascii="pt verdana;Times New Roman" w:hAnsi="pt verdana;Times New Roman" w:cs="pt verdana;Times New Roman"/>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jc w:val="both"/>
    </w:pPr>
    <w:rPr>
      <w:rFonts w:ascii="Arial Unicode MS;Tahoma" w:hAnsi="Arial Unicode MS;Tahoma" w:eastAsia="Arial Unicode MS;Tahoma" w:cs="Arial Unicode MS;Tahoma"/>
      <w:sz w:val="24"/>
      <w:szCs w:val="24"/>
    </w:rPr>
  </w:style>
  <w:style w:type="paragraph" w:styleId="Cl">
    <w:name w:val="cl"/>
    <w:basedOn w:val="Normal"/>
    <w:qFormat/>
    <w:pPr>
      <w:spacing w:before="100" w:after="100"/>
      <w:jc w:val="both"/>
    </w:pPr>
    <w:rPr>
      <w:rFonts w:ascii="Arial Unicode MS;Tahoma" w:hAnsi="Arial Unicode MS;Tahoma" w:eastAsia="Arial Unicode MS;Tahoma" w:cs="Arial Unicode MS;Tahoma"/>
      <w:b/>
      <w:bCs/>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47:00Z</dcterms:created>
  <dc:creator>USER</dc:creator>
  <dc:description/>
  <cp:keywords/>
  <dc:language>en-US</dc:language>
  <cp:lastModifiedBy>Mage</cp:lastModifiedBy>
  <dcterms:modified xsi:type="dcterms:W3CDTF">2011-10-10T14:47:00Z</dcterms:modified>
  <cp:revision>2</cp:revision>
  <dc:subject/>
  <dc:title>О творчестве А</dc:title>
</cp:coreProperties>
</file>