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лава 1.Теоретические основы системы национальных счетов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1 Понятие о системе национальных счетов. Структура системы национальных счетов. Принципы построения СНС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 Основные показатели системы национальных счетов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3 Сравнение концептуальных основ бухгалтерского учета и СНС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лава 2. Основные макроэкономические показатели и методы их измерений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 Валовой внутренний продукт. Расчет ВВП России в 2002-2009гг. различными методами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/>
      </w:pPr>
      <w:r>
        <w:rPr>
          <w:rFonts w:cs="Times New Roman"/>
          <w:color w:val="000000"/>
          <w:sz w:val="28"/>
          <w:szCs w:val="28"/>
        </w:rPr>
        <w:t>2.2 Структура системы национальных счетов России в 2002-2008гг.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3 Проблема повторного счета. Добавленная стоимость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9"/>
          <w:tab w:val="left" w:pos="8460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(СНС) — балансовый метод взаимосвязанной комплексной характеристики экономических процессов и их результатов. Единство методологии обеспечивает сводимость, сопоставимость показателей всех счетов, информация которых дополняет друг друга, создавая в совокупности сводную картину функционирования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может быть определена и как система взаимосвязанных статистических показателей и классификаций, представленная в виде определенного набора счетов и таблиц, характеризующих результаты макроэкономи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зирующаяся на национальном счетоводстве, СНС охватывает деятельность всех институциональных единиц и хозяйствующих субъектов всех форм собственности; учитывает все операции с произведенными и непроизведенными, финансовыми и нефинансовыми, материальными и нематериальными активам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снове СНС лежит система обобщающих макроэкономических показателей функционирования экономики на различных стадиях воспроизводственного процесса: производства продуктов и услуг; образования, распределения, перераспределения и конечного использования доходов (в счетах потоков); использования валового сбережения на накопление различных активов (в счетах накопления); внешне-экономических связей (в счетах остального мира) и на других стадиях экономи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основе системы показателей СНС характеризует экономические процессы и их результаты, отражает взаимосвязи между этими процессами. Таким образом, СНС своеобразная модель экономики, используемая для комплексного исследования экономической деятельности страны, ее регионов и секторов на основе взаимосвязанных балансов (счетов),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ставляя собой статистическую модель рыночной экономики, СНС с успехом используется для выработки экономической политики, анализа результатов ее реализации и оценки эффективности, а также для моделирования, прогнозирования и управления экономико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течественной экономической практике накоплен значительный опыт использования балансового метода для характеристики макро-экономических процессов и их результатов на основе разработки отчетных и плановых балансов народного хозяйства (БНХ). Однако между методологиями составления БНХ и СНС имеются существенные различия, анализ которых позволяет отдать предпочтение именно системе национальных счетов как методу, наиболее отвечающему потребностям развития рыночной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тличие от БНХ,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, базой для разработки СНС служит концепция хозяйственного кругооборота по замкнутой системе на основе жесткой увязки показателей, обеспечивающих балансовое равенство совокупных доходов и расходов по секторам и экономике в целом. Рассматривая процесс воспроизводства как процесс создания не только материальных благ, но и услуг, СНС отдает предпочтение характеристике его финансового аспект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циональные счета обеспечивают получение развернутой и взаимосвязанной информации по системе макроэкономических показателей, что усиливает их роль как информационной системы в анализе экономических процесс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тодология СНС определяет границы экономического производства, факторы, образующие стоимость, счета и макроэкономические показатели, в обобщенном виде характеризующие потоки товаров, услуг и доходов; все активы и пассивы хозяйствующих субъектов; все аспекты экономического процесса и его результаты. Это позволяет считать СНС самой развитой информационной системой в мире, представляющей характеристику экономических процессов на макро уровне, увязку с важнейшими показателями экономической статисти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Целью курсовой </w:t>
      </w:r>
      <w:bookmarkStart w:id="0" w:name="e0_14_"/>
      <w:r>
        <w:rPr>
          <w:rFonts w:cs="Times New Roman"/>
          <w:color w:val="000000"/>
          <w:sz w:val="28"/>
          <w:szCs w:val="28"/>
        </w:rPr>
        <w:t>работы является исследование экономической категории- система национальных сче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bookmarkEnd w:id="0"/>
      <w:r>
        <w:rPr>
          <w:rFonts w:cs="Times New Roman"/>
          <w:color w:val="000000"/>
          <w:sz w:val="28"/>
          <w:szCs w:val="28"/>
        </w:rPr>
        <w:t>Для достижения основной цели поставлены и решены следующие задачи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общены теоретические основы системы национальных счетов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ы методики расчета валового внутреннего продукта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а структура национальных счетов Росси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ъектом курсовой работы является система национальных счетов.</w:t>
      </w:r>
    </w:p>
    <w:p>
      <w:pPr>
        <w:pStyle w:val="Normal"/>
        <w:widowControl/>
        <w:tabs>
          <w:tab w:val="clear" w:pos="709"/>
          <w:tab w:val="left" w:pos="7785" w:leader="none"/>
        </w:tabs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формационная база представлена трудами отечественных и зарубежных ученых-экономистов, законодательными и нормативными документами, данными государственной статистики, экономических и социологических исследований по проблеме малого предпринимательства, опубликованные в экономической литературе, информационно-аналитическими материалами различных организаций и частных компаний, государственных учреждений, а также материалами периодической печати по данной проблематик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Глава 1.Теоретические основы системы национальных счетов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1.1 Понятие о системе национальных счетов. Структура СНС. Принципы построения СНС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ле окончания второй мировой войны, в 1947 г., известный экономист Р. Стоун, ученик и последователь Дж.М. Кейнса, в докладе, подготовленном для ООН, предложил принцип составления системы национальных счетов (СНС), который коротко можно сформулировать следующим образом: "хозяйствующий субъект - экономическая операция". Этот принцип означает следующее: СНС представляет такую систему информации, в которой в компактной и хорошо обозримой форме содержатся сведения об ограниченном числе относительно однородных групп хозяйствующих субъектов (секторов экономики) и некотором ограниченном числе относительно однородных групп экономических операций между ними. Регистрация этих операций посредством двойной записи на счетах для секторов экономики позволяет, с одной стороны, исследовать экономику каждого сектора и их взаимосвязь, а с другой - позволяет исчислить макроэкономические показатели. [1, 423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одня система национальных счетов проникла во все сферы экономической и общественно-политической жизни развитых стран с рыночной экономико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уктура каждого национального счета такова, что в правой его части всегда показываются ресурсы, а в левой - их использование. Балансирующая статья представляет собой разницу между указанными элементами и обычно записывается как ресурсы для последующего счета системы, например, в правой части счета производства показывается выпуск, в том числе рыночный и нерыночный, а в левой части - промежуточное потребление. Разница между выпуском и промежуточным потреблением представляет собой валовую добавленную стоимость, которая является балансирующей статьей и выступает в виде ресурса для счета образования доходов.[2, 315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состоит из трех наборов счетов, каждый из которых предназначен для отражения различных аспектов процесса функционирования экономики. Это текущие счета, счета накопления и балансовые счет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текущих счетах отражаются операции, связанные с производством, образованием и перераспределением дохода, а также с использованием дохода, т.е. в текущих счетах СНС отражается то, что относится к операциям, завершенным в текущем отчетном период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четах накопления отражаются операции, связанные с приобретением, использованием и выбытием объектов, которые продолжают использоваться в последующих периодах. В счетах накопления отражаются изменения в экономических активах и обязательствах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балансовых счетах отражаются запасы нефинансовых активов, финансовых активов и обязательств, а также представляется чистое национальное богатство страны в целом или чистая стоимость капитала в отдельных секторах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ю внедрения системы национальных счетов является получение полной картины социальной и экономической деятельности в России с помощью системы взаимосвязанных счетов и таблиц по стране в целом, по секторам экономики и отраслям национального хозяйств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(СНС) - система взаимоувязанных показателей, применяемая для описания и анализа макроэкономических процессов более чем в 150 странах мира с рыночной экономикой. СНС возникла около 50 лет тому назад в наиболее развитых в экономическом отношении странах в связи с потребностью в информации, необходимой для анализа состояния экономики, формирования экономической политики и принятия мер по регулированию рыночной экономики. [12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НС гармонизирована в отношении основных методологических положений с платежным балансом и рядом других разделов макроэкономической статистики. Ее данные широко используются как на национальном уровне, и в первую очередь органами государственного управления при разработке экономической политики, так и международными организациями, в том числе ООН, Международным валютным фондом, Всемирным банком, Организацией экономического сотрудничества и развит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циональные счета, отражающие все фазы экономического процесса (производство, образование и распределение доходов, потребление и накопление, операции с финансовыми инструментами и т.д.), дают обобщенное представление о функционировании экономики в определенный период. Основой для построения национальных счетов России является методология, принятая в качестве международного стандарта ООН, МВФ, Всемирным банком, </w:t>
      </w:r>
      <w:bookmarkStart w:id="1" w:name="OCRUncertain009"/>
      <w:r>
        <w:rPr>
          <w:rFonts w:cs="Times New Roman"/>
          <w:color w:val="000000"/>
          <w:sz w:val="28"/>
          <w:szCs w:val="28"/>
        </w:rPr>
        <w:t>ОЭСР</w:t>
      </w:r>
      <w:bookmarkEnd w:id="1"/>
      <w:r>
        <w:rPr>
          <w:rFonts w:cs="Times New Roman"/>
          <w:color w:val="000000"/>
          <w:sz w:val="28"/>
          <w:szCs w:val="28"/>
        </w:rPr>
        <w:t xml:space="preserve"> и </w:t>
      </w:r>
      <w:bookmarkStart w:id="2" w:name="OCRUncertain010"/>
      <w:r>
        <w:rPr>
          <w:rFonts w:cs="Times New Roman"/>
          <w:color w:val="000000"/>
          <w:sz w:val="28"/>
          <w:szCs w:val="28"/>
        </w:rPr>
        <w:t>Евростатом.</w:t>
      </w:r>
      <w:bookmarkEnd w:id="2"/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цептуальной основой СНС России является «Система национальных счетов, 1993», разработанная под эгидой Межсекретариатской рабочей группы по национальным счетам, созданной Евростатом, Международным валютным фондом, Организацией экономического сотрудничества и развития, ООН, Всемирным банко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ть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. Каждой стадии воспроизводства (стадии производства, первичного распределения доходов, вторичного распределения доходов, использования на конечное потребление и накопление и др.) соответствует специальный счет или группа сче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а СНС являются счетами потоков, то есть в них отражается движение потоков товаров, услуг и доходов через все стадии - от производства до использования, а также изменение нефинансовых активов и финансовых активов и обя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завершается построением балансовых таблиц, отражающих наличие активов и обязательств на ту или иную дату (как правило, на начало и конец года), изменение национального богатства в отчетном периоде, и таблиц «Затраты-выпуск», в которых производство и использование товаров и услуг показывается в отраслевом разрез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уктура Системы национальных счетов исходит из того, что каждой стадии экономического кругооборота соответствует специальный счет или группа счетов. [7, 323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России в настоящее время включает в себя следующие счета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товаров и услуг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производс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образования дохо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распределения первичных дохо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вторичного распределения дохо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использования располагаемого доход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чет операций с капитало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составлении национальных счетов необходимо придерживаться общепринятых принципов, среди которых можно выделить следующи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Принцип двойной записи (принцип бухгалтерского учета) - каждая операция в СНС отражается дважды: в разделе «Использование» предыдущего счета и в разделе «Ресурсы» последующего счета. Дополнительный контроль обеспечивается тем, что каждая статья того или иного счета имеет корреспондирующую статью в другом счете, что и способствует увязке сче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Принцип последовательности, соответствующий последовательности воспроизводственного цикла (производство → образование доходов → распределение доходов → использование доходов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Балансовый принцип (регистрация всех экономических потоков в форме балансов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Принцип расчетных категорий, где речь идет о том, что балансирующие статьи являются прежде всего расчетными категориями, предназначенными не только для обеспечения баланса между объемами ресурсов и их использованием, но и для характеристики результатов того или иного экономического процесса, что и позволяет считать их важнейшими макроэкономическими показателям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Принцип формы «Т»: все счета состоят из двух разделов (колонок), правая включает «Ресурсы», а левая - «Использование». [10, 25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е методологические принципы национального счетоводства обеспечивают получение на базе СНС характеристик реальной ситуации в экономике, сопоставимость получаемой информации на меж страновом и международном уровнях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СНС очень важно, чтобы каждому счету соответствовала своя балансирующая статья, что для наглядности представлено в таблице 1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1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/>
        <w:t>Таблица счетов и балансирующих статей</w:t>
      </w:r>
    </w:p>
    <w:tbl>
      <w:tblPr>
        <w:tblW w:w="921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5"/>
        <w:gridCol w:w="6409"/>
      </w:tblGrid>
      <w:tr>
        <w:trPr>
          <w:trHeight w:val="3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текущих операций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алансирующая статья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производств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ой внутренний продукт (ВВП) (для нац. экономики) и валовая добавленная стоимость (ВДС) (для секторов национальной экономики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образования доходов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ая прибыль (ВП) и валовые смешанные доходы (для нац. экономики и для секторов нац. экономики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распределения первичных доходов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ой национальный доход (ВНД) (для нац. эконом.) и сальдо первичных доходов (СПД) (для сект. нац. эконом.)</w:t>
            </w:r>
          </w:p>
        </w:tc>
      </w:tr>
      <w:tr>
        <w:trPr>
          <w:trHeight w:val="81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вторичного распределения доходов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ой национальный располагаемый доход (ВНРД) (для нац. экономики) и валовой располагаемый доход (ВРД) (для секторов нац. экономики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чет использования доходов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ое сбережение (ВНС) (для нац. экономики и для секторов нац. экономики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ее построим таблицу основных сводных счетов (табл. 2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Основные сводные счета</w:t>
      </w:r>
    </w:p>
    <w:tbl>
      <w:tblPr>
        <w:tblW w:w="8655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3402"/>
        <w:gridCol w:w="3268"/>
      </w:tblGrid>
      <w:tr>
        <w:trPr>
          <w:trHeight w:val="5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водный 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Использова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Ресурс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чет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 Промежуточное потребление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. ВВП (валовой внутренний продукт в рыночных ценах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5 = 1 + 2 – 3 – 4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. Выпуск товаров и услуг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. Чистые налоги на продукты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 Субсид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чет образования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. Оплата труда наемных работников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 Налоги на производство и импор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налоги на продукты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другие налоги на производство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. Валовая прибыль и валовые смешанные доходы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5 = 1 – 2 – 3 + 4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. ВВП в рыночных ценах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 Субсидии на производство и им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чет распределения первичных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5. Доходы от собственности, переданные «остальному миру»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6. Валовой национальный доход (ВНД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сальдо первичных доходов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6 = 1 + 2 + 3 + 4 – 5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. Валовая прибыль и валовые смешанные доходы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. Оплата труда наемных работников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 Чистые налоги на производство и импор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 Доходы от собственности, полученные от «остального мир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чет вторичного распределения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 Текущие трансферты, переданные «остальному миру»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4. Валовой национальный располагаемый доход (ВНРД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4 = 1 + 2 – 3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. Валовой национальный доход (ВНД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. Текущие трансферты, полученные от «остального мир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чет использования валового национального располагаемого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2. Расходы на конечное потребление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домашних хозяйств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государственных учреждений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некоммерческих организаций, обслуживающих домашние хозяйства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3. Валовое национальное сбережение (ВНС)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(3 = 1 – 2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. Валовой национальный располагаемый доход (ВНРД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1.2 Основные показатели системы национальных счетов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жнейшие макроэкономические показатели произведенного продукта, доходов и расходов тесно связаны между собой. Принципиальная идея о связи макроэкономических показателей отражена в системе национальных счетов, которые рассчитываются в каждой стран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 (СНС) - это система взаимоувязанных макроэкономических показателей, отражающих информацию о всех стадиях экономического кругооборота - производстве и обмене товаров и услуг, распределении и перераспределении доходов, потреблении и сбережени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казатели СНС используются для описания, анализа и прогнозирования макроэкономических процессов. Важнейшими разделами СНС являются счет производства товаров и услуг, счет использования валового внутреннего продукта, счет образования доходов. Главные макроэкономические показатели системы национальных счетов, валовой внутренний продукт и валовой национальный продук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жнейшим из всех макроэкономических показателей является показатель валового внутреннего продукта (ВВП), который отражает масштабы национального производства товаров и услуг в данный период. (Общепринятая в мире английская аббревиатура, обозначающая валовой внутренний продукт, - GDP, от Gross Domestic Product.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ловой внутренний продукт (GDP) - это совокупная рыночная стоимость всей конечной продукции (товаров и услуг), произведенной в экономике страны за год, независимо от источника использованных ресурс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П включает в себя стоимость всех товаров и услуг, произведенных, например, в экономике России, в том числе и продукцию, произведенную на предприятиях, принадлежащих иностранному капиталу. Стоимость продукции, произведенной в России на предприятиях компании "Данон", принадлежащей иностранцам, будет входить в состав российского ВВП. Но прибыль, полученная на предприятии, принадлежащем России и расположенном в одной из стран СНГ, не будет включена в состав российского ВВП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ругим показателем, отражающим масштабы национального производства, является показатель валового национального продукта (ВНП, или по-английски GNP, от Gross National Product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ловой национальный продукт (GNP) - это совокупная рыночная стоимость всей конечной продукции (товаров и услуг), произведенной в экономике страны за год, исключая стоимость продукции, произведенной на предприятиях, принадлежащих иностранцам. [6, 385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ществуют и другие показатели СНС, используемые в макроэкономике, в частности к ним относятся следующие показатели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истый внутренний продукт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циональный доход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полагаемый доход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оимость ВВП включает все доходы, созданные в обществе, плюс потребление основного капитала, то есть амортизационные отчисления. Последняя часть стоимости ВВП участвует в его создании, но не является доходом. Поэтому, чтобы перейти к показателю национального дохода, необходимо вычесть из ВВП величину амортизационных отчислений, чистый доход, созданный в стране иностранными факторами производств, косвенные налоги на бизнес. В результате мы получим сначала показатель чистого внутреннего продукта, а затем показатель национального доход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истый внутренний продукт (NDP) - это стоимость валового внутреннего продукта за вычетом стоимости той части ВВП, которая пошла на возмещение основного капитала, потребленного в производств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чтя из стоимости чистого внутреннего продукта величину чистого дохода, полученного иностранцами, мы получим более реальную величину национального дохода, созданного в стране. Кроме этого, из валового внутреннего продукта необходимо вычесть и косвенные налоги на бизнес. Косвенные налоги - это, если можно так выразиться, искусственный доход, возникающий в результате государственного вмешательства в экономику. Они не являются платой за использование того или иного фактора производства и не входят в состав произведенного национального дохода. В результате в составе национального дохода остаются: заработная плата наемных работников, доход самостоятельно занятых, прибыль предприятий, процент, рентные доход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циональный доход (NI) представляет собой совокупный доход общества, произведенный в экономике и полученный владельцами всех факторов производства. Он рассчитывается как разница между чистым внутренним продуктом, чистым доходом, полученным в стране иностранцами, и косвенными налогами на бизнес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ли представить, что национальный доход распределен между домашними хозяйствами - владельцами ресурсов, то они будут выплачивать индивидуальные налоги. Вычтя индивидуальные налоги из национального дохода и добавив трансфертные платежи, то есть различные социальные выплаты, мы получим макроэкономический показатель располагаемого дохода. (Разницу между индивидуальными налогами и трансфертными платежами называют чистыми налогами.) Остающийся располагаемый доход в свою очередь используется на потребление и сбереже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полагаемый доход - это доход, остающийся в распоряжении домашних хозяйств после вычета чистых индивидуальных налогов из национального доход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bookmarkStart w:id="3" w:name="%2523p16"/>
      <w:bookmarkEnd w:id="3"/>
      <w:r>
        <w:rPr>
          <w:rFonts w:cs="Times New Roman"/>
          <w:color w:val="000000"/>
          <w:sz w:val="28"/>
          <w:szCs w:val="28"/>
        </w:rPr>
        <w:t>В схематической форме рассмотренные макроэкономические показатели СНС и соотношения между ними представлены на рисунке 1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3337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исунок 1. Макроэкономические показатели СНС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отношение между показателями системы национальных счетов можно представить в виде простейших уравнений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DP = C + I + G + NX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NP = GDP + чистый доход из-за рубежа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DP = GDP - амортизация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I = NDP - косвенные налоги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YD = NI - T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T = TA - TR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X = экспорт - импорт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де: GDP - валовый внутренний продукт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NP - валовый национальный продукт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DP - чистый внутренний продукт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I - национальный доход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YD - располагаемый доход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T - чистые налоги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TA - налоги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TR - трансфертные платежи,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X - чистый экспор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е показатели СНС предмставлены в приложении 1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1.3 Сравнение концептуальных основ бухгалтерского учета и СНС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итогам сравнения концептуальных основ бухгалтерского учета и СНС, по нашему мнению, можно сделать следующие вывод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Бухгалтерский учет и СНС - самостоятельные учетные системы, которые имеют различные цели и задачи и, соответственно, различные объекты учета, качественные характеристики, показатели (элементы); в случае недостаточно глубокого исследования концептуальных основ это влечет за собой информационные риски искажения, неверные трактовки, недооценки информации, формирующейся в определенной информационной системе (внутренние риски согласования учетных систем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Бухгалтерский учет и СНС - самостоятельные учетные системы, которые могут быть согласованы (гармонизированы), поскольку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цели и задачи бухгалтерского учета и СНС непротиворечивы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нструментарий учетных систем определен и формализован, доступен для изучения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казатели бухгалтерской отчетности и СНС взаимосвязаны и допускают трансформацию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роме того, бухгалтерская отчетность и статистическая информация подлежат публикации в официальных изданиях, что придает им публичный характер и общественную значимость. [9, 21]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FFFFFF"/>
          <w:kern w:val="2"/>
          <w:sz w:val="28"/>
          <w:szCs w:val="28"/>
        </w:rPr>
      </w:pPr>
      <w:r>
        <w:rPr>
          <w:rFonts w:cs="Times New Roman"/>
          <w:color w:val="FFFFFF"/>
          <w:kern w:val="2"/>
          <w:sz w:val="28"/>
          <w:szCs w:val="28"/>
        </w:rPr>
        <w:t>валовой продукт национальный счет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равнение концептуальных основ бухгалтерского учета и СНС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617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СНС 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Бухгалтерский учет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пределение </w:t>
            </w:r>
          </w:p>
        </w:tc>
      </w:tr>
      <w:tr>
        <w:trPr>
          <w:trHeight w:val="132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ерсия агрегатного балансоведения; адекватный рыночной экономике рыночный учет, завершаемый на макроэкономическом уровне системой взаимоувязанных синтетических показателей, построенный в виде определенного набора счетов и балансовых таблиц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порядоченная система сбора, регистрации и обобщения нформации в денежном выражении об имуществе, обязательствах организаций и их дви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Цели (задачи) </w:t>
            </w:r>
          </w:p>
        </w:tc>
      </w:tr>
      <w:tr>
        <w:trPr>
          <w:trHeight w:val="288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ль - информационное обеспечение государственного регулирования экономики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ониторинг экономического положения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акроэкономический анализ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нятие решения и разработка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экономической политики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еждународное сопоставление 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рмирование полной достоверной информации о деятельности организации и ее имущественном положени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беспечение информацией, необходимой внутренним и внешним пользователям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ухгалтерской отчетности для контроля за соблюдением законодательства Российской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Федерации при осуществлении хозяйственных операций и их целесообразностью, наличием и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вижением имущества и обязательств, использованием ресурсов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едотвращение отрицательных результатов хозяйственной деятельности организаций и выявление внутрихозяйственных резервов ее хозяйственной устойчив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бъекты учета </w:t>
            </w:r>
          </w:p>
        </w:tc>
      </w:tr>
      <w:tr>
        <w:trPr>
          <w:trHeight w:val="144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токи, запасы, экономические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перации - характеристики макроэкономических процессов на всех стадиях процесса воспроизводства (производство, первичное распределение доходов, вторичное распределение доходов, использование доходов на конечное потребление и накопление) 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Имущество, обязательства и хозяйственные оп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ьзователи информации </w:t>
            </w:r>
          </w:p>
        </w:tc>
      </w:tr>
      <w:tr>
        <w:trPr>
          <w:trHeight w:val="120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ограниченный круг вплоть до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населения (Государственная программа) 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утренние пользователи (руководители, учредители, участники и собственники имущества организации), внешние пользователи (инвесторы,кредиторы и др.) - Закон N 129-ФЗ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Неограниченный круг пользователей -принципы МСФО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ачественные характеристики</w:t>
            </w:r>
          </w:p>
        </w:tc>
      </w:tr>
      <w:tr>
        <w:trPr>
          <w:trHeight w:val="228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войная запись и метод начисления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ценка результатов экономических операций: рыночные цены конечных потребителей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цены производителей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овные цены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войная запись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опущения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имущественная обособленность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ерывность деятельност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следовательность применения учетной политики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ременная определенность фактов хозяйственной деятельности (метод начисления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ребования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лноты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оевременност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смотрительности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иоритета содержания перед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формой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епротиворечивости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циона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казатели (элементы) </w:t>
            </w:r>
          </w:p>
        </w:tc>
      </w:tr>
      <w:tr>
        <w:trPr>
          <w:trHeight w:val="156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казатели результатов экономической деятельности намикроэкономическом уровне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ыпуск товаров и услуг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ромежуточное потребление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аловая добавленная стоимость;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требление основного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апитала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аловая прибыль;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ходы от собственности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казатели на макроуровне (ВВП,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НД, ВНП и др.) 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оборотные активы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боротные активы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бязательства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апитал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ходы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Инструментарий </w:t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Государственная программа, Федеральная целевая программа, Международный методологический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андарт СНС-93, Национальный стандарт СНС РФ,методологические положения по статистике Госкомстата России</w:t>
            </w:r>
          </w:p>
        </w:tc>
        <w:tc>
          <w:tcPr>
            <w:tcW w:w="4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МСФО, Закон N 129-ФЗ, Программа реформирования, Концепция развития, Концепция, Положения по бухгалтерскому учету,методические указания, Приказ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N 67н, иные нормативные акты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Глава 2. Основные макроэкономические показатели и методы их измерений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.1 Валовой внутренний продукт. Расчет ВВП России в 2002-2009гг. различными методами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жнейшим показателем системы национальных счетов является валовой внутренний продукт (ВВП), характеризующий конечный результат производственной деятельности экономических единиц-резидентов, который измеряется стоимостью товаров и услуг, произведенных этими единицами для конечного ис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ловой внутренний продукт может быть рассчитан тремя методами, соответствующими различным стадиям воспроизводства - производственным, методом использования доходов и методом формирования ВВП по источникам доход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П при расчете производственным методом получается как сумма валовой добавленной стоимости всех отраслей или институциональных секторов в основных ценах плюс чистые налоги на продукт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П, рассчитанный методом использования доходов, представляет собой сумму расходов всех институциональных секторов на конечное потребление, валовое накопление и чистый экспор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ВВП, полученный методом формирования по источникам доходов, складывается из оплаты труда наемных работников (резидентов и нерезидентов), валовой прибыли всех отраслей или институциональных секторов и чистых налогов на производство и импорт. Этот метод не является самостоятельным, поскольку в соответствии с принятой методологией не все показатели доходов получаются путем прямого счета, часть из них исчисляется балансовым метод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ализ показателя ВВП, исчисленный первым методом (по отраслям), позволяет выявить соотношение и роль отдельных отраслей в создании ВВП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ВВП России в 2002-2009 г. по отраслям производства (в текущих ценах, млрд. руб.)</w:t>
      </w:r>
    </w:p>
    <w:tbl>
      <w:tblPr>
        <w:tblW w:w="14231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419"/>
        <w:gridCol w:w="992"/>
        <w:gridCol w:w="1134"/>
        <w:gridCol w:w="992"/>
        <w:gridCol w:w="993"/>
        <w:gridCol w:w="992"/>
        <w:gridCol w:w="992"/>
        <w:gridCol w:w="885"/>
        <w:gridCol w:w="872"/>
      </w:tblGrid>
      <w:tr>
        <w:trPr>
          <w:trHeight w:val="25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коды</w:t>
            </w:r>
          </w:p>
        </w:tc>
        <w:tc>
          <w:tcPr>
            <w:tcW w:w="5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Ваповой внутренний продукт в рыночных цен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0 83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3 24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7 04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1 62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6 90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3 258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1 444,7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9 063,6</w:t>
            </w:r>
          </w:p>
        </w:tc>
      </w:tr>
      <w:tr>
        <w:trPr>
          <w:trHeight w:val="148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Валовая добавленная стоимость в основных ценах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 58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1 6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4 879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8 53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2 96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8 495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5 389,2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4 16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A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Сельское хозяйство, охота и лесное хозяйст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1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3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85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6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10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194,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493,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529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B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ыболовство, рыбоводст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1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1,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C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Добыча полезных ископаемы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50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426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08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52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865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299,5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111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D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Обрабатывающие производств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690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97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687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5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27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 027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 172,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 140,6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E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5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2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6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3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5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863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034,7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10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F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Строительст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2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16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86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01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23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633,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213,8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887,4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G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20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58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0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64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726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 745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 365,9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 69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H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Гостиницы и рестора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8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4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7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1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86,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59,0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3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I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Транспорт и связ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93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26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66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92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28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752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210,2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25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J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Финансовая деятельност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9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97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1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05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253,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539,8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722,7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K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02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2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42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84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31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102,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979,9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302,8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L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88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5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80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5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189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466,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884,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074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M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Образова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80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1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00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9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2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69,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68,7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046,4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N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22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7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7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6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767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950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191,8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305,6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Раздел O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8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76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2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2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22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14,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70,2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Косвенно измеряемые услуги финансового посредничества(-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7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1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0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7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Налоги на продук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415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77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35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24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09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977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 323,8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5 202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Субсидии на продук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65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8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8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56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5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14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68,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9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 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Чистые налоги на продукты 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249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1 58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2 168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09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3 93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763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6 055,5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6"/>
              </w:rPr>
            </w:pPr>
            <w:r>
              <w:rPr>
                <w:rFonts w:cs="Times New Roman"/>
                <w:color w:val="000000"/>
                <w:sz w:val="20"/>
                <w:szCs w:val="16"/>
              </w:rPr>
              <w:t>4 902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чник: Федеральная служба Государственной статистики РФ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оответствии со вторым методом расчета ВВП (по расходам) он включает следующие статьи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Конечные потребительские расходы домашних хозяйств. Это товары повседневного спроса, предметы потребления длительного пользования, расходы на потребительские услуги и д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Конечные расходы органов государственного управления (государственных учреждений). Это расходы государственных и муниципальных органов управления на покупку экономических ресурсов и произведенной продукции для нужд государства, что выражается суммой затрат на выплату заработной платы государственным и муниципальным служащим (работникам так называемой бюджетной сферы), на закупку для государственных нужд товаров и услуг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Конечные расходы некоммерческих организаций, обслуживающих домашние хозяйства. Это расходы профсоюзов, политических партий и религиозных организаций, общественных объединений на услуги обществу в целом и отдельным домашним хозяйства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Валовое накопление основного капитала (валовые капиталовложения), которое состоит из так называемых чистых капиталовложений, т. е. финансируемых не за счет амортизационных отчислений, и амортизационных отчислений (они также идут на финансирование капиталовложений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Изменения в запасах материальных оборотных средств, которые, как и валовое накопление основного капитала, являются составной частью всего валового накоп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 Чистый экспорт товаров и услуг, рассчитываемый во внутренних ценах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ВВП России в 2002-2009 г. по расходам (в текущих ценах, млрд. руб.)</w:t>
      </w:r>
    </w:p>
    <w:tbl>
      <w:tblPr>
        <w:tblW w:w="13466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839"/>
        <w:gridCol w:w="839"/>
        <w:gridCol w:w="839"/>
        <w:gridCol w:w="897"/>
        <w:gridCol w:w="780"/>
        <w:gridCol w:w="921"/>
        <w:gridCol w:w="980"/>
        <w:gridCol w:w="1134"/>
      </w:tblGrid>
      <w:tr>
        <w:trPr>
          <w:trHeight w:val="255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внутренний продукт 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830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243,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048,1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625,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903,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258,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44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063,6</w:t>
            </w:r>
          </w:p>
        </w:tc>
      </w:tr>
      <w:tr>
        <w:trPr>
          <w:trHeight w:val="148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 том числе: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асходы на конечное потребление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443,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024,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401,5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318,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629,7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938,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417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185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машних хозяйст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400,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540,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405,6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590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887,9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006,8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0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084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государственного управления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11,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30,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47,5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590,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589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745,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19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867,3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1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4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8,4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8,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2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5,9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6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3,4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накопление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69,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55,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558,9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338,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748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037,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52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326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накопление основного капитала1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39,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432,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30,5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836,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980,6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984,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18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387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зменение запасов материальных оборотных средст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2,8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28,4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1,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68,2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53,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4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1061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Чистый экспор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67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02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86,5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59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422,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91,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81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86,6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Экспор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813,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655,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860,4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607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079,3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028,8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923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847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мпор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46,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53,9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773,9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648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656,8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137,5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11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960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татистическое расхождение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8,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,2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,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2,5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1,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0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34,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чник: Федеральная служба Государственной статистики РФ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чет ВВП по источникам доходов отражает первичные, т.е. еще не перераспределенные, доходы домашних хозяйств, предприятий и государственных учреждений. Эти доходы можно разбить на оплату труда (заработную плату наемных работников, доходы самостоятельных работников, доходы от индивидуальных и семейных товариществ и кооперативов), валовую прибыль (ренту, ссудный и банковский процент, предпринимательскую прибыль, амортизационные отчисления, различные виды смешанного дохода), а также чистые налог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ВВП России в 2002-2009 г. по источникам доходов (в текущих ценах, млрд. руб.)</w:t>
      </w:r>
    </w:p>
    <w:tbl>
      <w:tblPr>
        <w:tblW w:w="92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858"/>
        <w:gridCol w:w="858"/>
        <w:gridCol w:w="858"/>
        <w:gridCol w:w="828"/>
        <w:gridCol w:w="992"/>
        <w:gridCol w:w="855"/>
        <w:gridCol w:w="988"/>
        <w:gridCol w:w="993"/>
      </w:tblGrid>
      <w:tr>
        <w:trPr>
          <w:trHeight w:val="255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9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внутренний продукт в рыночных ценах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830,5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243,2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048,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62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903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258,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444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063,6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Оплата труда наемных работников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65,1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231,4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845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47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985,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526,6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552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228,5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Чистые налоги на производство и импорт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45,8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10,2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72,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24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381,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334,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17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430,9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ая прибыль экономики и валовые смешанные доходы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19,6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901,6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330,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90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535,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397,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712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404,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очник: Федеральная служба Государственной статистики РФ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Следует отметить, что, несмотря на то, что ВВП рассчитывается</w:t>
      </w:r>
      <w:r>
        <w:rPr>
          <w:rFonts w:cs="Times New Roman"/>
          <w:color w:val="000000"/>
          <w:sz w:val="28"/>
        </w:rPr>
        <w:t xml:space="preserve"> с охватом обеих сфер: материального и нематериального производства, в этот показатель не попадают многие операции и услуги, которые трудно или невозможно учесть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работа домохозяек в своем домашнем хозяйстве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работа ученых «на себя», не воплощенная в виде готовой продукции: книг, образцов и т.д.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бартерный обмен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доходы теневого бизнеса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оплата в виде чаевых и т. п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и всех методах подсчета ВВП в него не включаются так называемые непроизводственные сделки, в частности трансфертные платежи. Объем этих платежей, как правило, достаточно велик, но они представляют собой просто перераспределение созданного ВВП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 числу трансфертных платежей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государственные трансфертные платежи (выплаты по социальному страхованию, пособия по безработице, стипендии, пенсии, выплаты процентов по государственному долгу и т. п.)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— </w:t>
      </w:r>
      <w:r>
        <w:rPr>
          <w:rFonts w:cs="Times New Roman"/>
          <w:color w:val="000000"/>
          <w:sz w:val="28"/>
        </w:rPr>
        <w:t>частные трансфертные платежи (разовые выплаты из частных фондов, стипендии частных лиц и организаций и т. п.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включаются в состав ВВП и чисто финансовые операции (например, купля-продажа ценных бумаг), так как они не увеличивают текущее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.2 Структура системы национальных счетов России в 2002-2008гг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блица 7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товаров и услуг России в 2002-2008 г. (в текущих ценах, млрд. руб.)</w:t>
      </w:r>
    </w:p>
    <w:tbl>
      <w:tblPr>
        <w:tblW w:w="13041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44"/>
        <w:gridCol w:w="1298"/>
        <w:gridCol w:w="1276"/>
        <w:gridCol w:w="1418"/>
        <w:gridCol w:w="1275"/>
        <w:gridCol w:w="1418"/>
        <w:gridCol w:w="1276"/>
        <w:gridCol w:w="1559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есурсы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ыпуск в основных ценах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 990 498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 298 410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 543 372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7 091 289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6 329 96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7 756 054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1 606 028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мпорт товаров и услуг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646 204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153 920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773 863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648 27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656 767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137 468,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110 983,2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алоги на продукты 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15 153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775 12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52 124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248 22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090 10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77 558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23 848,4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убсидии на продукты (-)1)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5 911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6 639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3 700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6 125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0 24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4 516,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8 382,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 885 94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 040 81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5 485 660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4 831 6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5 926 59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9 656 565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6 772 477,7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Промежуточное потребление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2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409 205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643 65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 663 674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 558 017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 366 331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 260 953,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6 216 827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асходы на конечное потребление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3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443 199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024 755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401 443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 318 964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629 74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937 908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 417 252,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накопление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5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169 31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755 04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558 951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338 730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748 72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037 775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523 077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Экспорт товаров и услуг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813 694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655 88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860 396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607 256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079 33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028 761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922 994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татистическое расхождение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 53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8 52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193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696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2 458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1 166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07 673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 885 94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 040 81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5 485 660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4 831 66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5 926 59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9 656 565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6 772 477,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Таблица </w:t>
      </w:r>
      <w:r>
        <w:rPr>
          <w:rFonts w:cs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производства России в 2002-2008 г. (в текущих ценах, млрд. руб.)</w:t>
      </w:r>
    </w:p>
    <w:tbl>
      <w:tblPr>
        <w:tblW w:w="1431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602"/>
        <w:gridCol w:w="1497"/>
        <w:gridCol w:w="1417"/>
        <w:gridCol w:w="1276"/>
        <w:gridCol w:w="1276"/>
        <w:gridCol w:w="1417"/>
        <w:gridCol w:w="1418"/>
        <w:gridCol w:w="1303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60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есурсы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ыпуск в основных ценах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1 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 990 498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 298 410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 543 372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7 091 289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6 329 967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7 756 054,4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1 606 028,6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алоги на продукты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1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15 153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775 123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52 124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248 224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090 102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77 558,7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23 848,4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убсидии на продукты (-)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1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5 911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6 6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3 700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6 12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0 24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4 516,7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8 382,5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 239 740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4 886 894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 711 796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83 389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 269 82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2 519 096,4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7 661 494,5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Промежуточное потребление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2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409 20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643 65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 663 674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 558 017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 366 331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9 260 953,9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6 216 827,6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внутренний продукт в рыночных ценах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1*g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830 53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243 2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048 12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625 372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903 493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 258 142,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 444 666,9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 239 740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4 886 894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 711 796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83 389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 269 82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2 519 096,4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7 661 494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Таблица </w:t>
      </w:r>
      <w:r>
        <w:rPr>
          <w:rFonts w:cs="Times New Roman"/>
          <w:color w:val="000000"/>
          <w:sz w:val="28"/>
          <w:szCs w:val="28"/>
          <w:lang w:val="en-US"/>
        </w:rPr>
        <w:t>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образования доходов России в 2002-2008 г. (в текущих ценах, млрд. руб.)</w:t>
      </w:r>
    </w:p>
    <w:tbl>
      <w:tblPr>
        <w:tblW w:w="1466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850"/>
        <w:gridCol w:w="1196"/>
        <w:gridCol w:w="1417"/>
        <w:gridCol w:w="1276"/>
        <w:gridCol w:w="1417"/>
        <w:gridCol w:w="1276"/>
        <w:gridCol w:w="1276"/>
        <w:gridCol w:w="1276"/>
      </w:tblGrid>
      <w:tr>
        <w:trPr>
          <w:trHeight w:val="22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1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есурсы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внутренний продукт в рыночных цена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1*g 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830 53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243 2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048 1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625 37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903 49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 258 14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 444 666,9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830 53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243 2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048 1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625 37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903 49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 258 14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 444 666,9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1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Оплата труда наемных работнико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1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065 100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231 38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845 036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474 266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985 90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 526 57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 552 115,3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 том числе скрытые оплата труда и смешанные дохо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249 0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96 4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995 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551 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450 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450 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200 0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алоги на производство и импорт в том числе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026 968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15 940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076 264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406 869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537 29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564 45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98 539,4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алоги на продукты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1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15 153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775 123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52 124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248 22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090 10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77 558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23 848,4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ругие налоги на производ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9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11 81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40 817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24 139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158 644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47 19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586 89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174 691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убсидии на производство и импорт (-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1 199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5 705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3 595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2 40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5 56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0 138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8 801,9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 том числе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убсидии на продукты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1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5 911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6 6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3 700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6 125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0 244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4 516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8 382,5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ругие субсидии на производств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9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 287,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 06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 894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28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31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 62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 419,4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ая прибыль экономики и валовые смешанные доход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2g+ B.3g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919 66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01 617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30 415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906 643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535 853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397 25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712 814,1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830 535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243 23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048 1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625 37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903 49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3 258 14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1 444 666,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br w:type="page"/>
      </w:r>
      <w:r>
        <w:rPr>
          <w:rFonts w:cs="Times New Roman"/>
          <w:color w:val="000000"/>
          <w:sz w:val="28"/>
          <w:szCs w:val="28"/>
        </w:rPr>
        <w:t xml:space="preserve">Таблица </w:t>
      </w:r>
      <w:r>
        <w:rPr>
          <w:rFonts w:cs="Times New Roman"/>
          <w:color w:val="000000"/>
          <w:sz w:val="28"/>
          <w:szCs w:val="28"/>
          <w:lang w:val="en-US"/>
        </w:rPr>
        <w:t>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распределения первичных доходов России в 2002-2008 г. (в текущих ценах, млрд. руб.)</w:t>
      </w:r>
    </w:p>
    <w:tbl>
      <w:tblPr>
        <w:tblW w:w="14175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968"/>
        <w:gridCol w:w="1300"/>
        <w:gridCol w:w="1275"/>
        <w:gridCol w:w="1276"/>
        <w:gridCol w:w="1276"/>
        <w:gridCol w:w="1417"/>
        <w:gridCol w:w="1276"/>
        <w:gridCol w:w="1418"/>
      </w:tblGrid>
      <w:tr>
        <w:trPr>
          <w:trHeight w:val="225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есурсы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ая прибыль экономики и валовые смешанные доходы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2g+ B.3g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919 665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01 617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30 415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906 643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535 853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397 25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712 814,1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Оплата труда наемных работников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071 283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227 10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837 582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439 827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873 21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 340 665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 201 467,2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 том числе сальдо заработной платы, полученной за границей и выплаченной в России нерезидентам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182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4 284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7 45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4 438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112 694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185 905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-350 648,1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алоги на производство и импорт 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026 968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15 940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076 264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406 869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537 29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564 456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98 539,4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убсидии на производство и импорт (-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1 199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5 705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3 595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2 407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5 56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0 138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8 801,9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ходы от собственности, полученные от "остального мира"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4 463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6 803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10 10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42 524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55 6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143 32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44 749,9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991 181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555 75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350 774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 033 458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 546 451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4 215 565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2 538 768,7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2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ходы от собственности, переданные "остальному миру"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67 331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13 955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70 883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47 091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439 441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740 978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298 560,0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национальный доход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5*g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23 849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41 80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79 89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86 367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107 009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474 587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240 208,7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991 181,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 555 75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350 774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 033 458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 546 451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4 215 565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2 538 768,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br w:type="page"/>
      </w:r>
      <w:r>
        <w:rPr>
          <w:rFonts w:cs="Times New Roman"/>
          <w:color w:val="000000"/>
          <w:sz w:val="28"/>
          <w:szCs w:val="28"/>
        </w:rPr>
        <w:t xml:space="preserve">Таблица </w:t>
      </w:r>
      <w:r>
        <w:rPr>
          <w:rFonts w:cs="Times New Roman"/>
          <w:color w:val="000000"/>
          <w:sz w:val="28"/>
          <w:szCs w:val="28"/>
          <w:lang w:val="en-US"/>
        </w:rPr>
        <w:t>1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вторичного распределения доходов России в 2002-2008 г. (в текущих ценах, млрд. руб.)</w:t>
      </w:r>
    </w:p>
    <w:tbl>
      <w:tblPr>
        <w:tblW w:w="14197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1134"/>
        <w:gridCol w:w="1298"/>
        <w:gridCol w:w="1276"/>
        <w:gridCol w:w="1276"/>
        <w:gridCol w:w="1275"/>
        <w:gridCol w:w="1418"/>
        <w:gridCol w:w="1417"/>
        <w:gridCol w:w="1418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национальный дох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5*g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23 849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41 80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79 891,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86 367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107 009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474 587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240 208,7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Текущие трансферты, полученные от "остального мира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  <w:r>
              <w:rPr>
                <w:rFonts w:cs="Times New Roman"/>
                <w:color w:val="000000"/>
                <w:sz w:val="20"/>
                <w:szCs w:val="14"/>
              </w:rPr>
              <w:t>D.61+D.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2 77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7 29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4 743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7 122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3 57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4 956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0 526,9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76 628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919 09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784 63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213 489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280 581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689 543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510 735,6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3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Текущие трансферты, переданные "остальному миру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62+D.7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3 95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9 28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4 408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6 730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4 561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03 347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41 282,1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располагаемый дох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6*n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12 67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29 80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60 225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56 759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066 0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386 195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69 453,5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76 628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919 09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784 634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213 489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280 581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689 543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510 735,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Таблица 1</w:t>
      </w:r>
      <w:r>
        <w:rPr>
          <w:rFonts w:cs="Times New Roman"/>
          <w:color w:val="000000"/>
          <w:sz w:val="28"/>
          <w:szCs w:val="28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использования располагаемого дохода России в 2002-2008 г. (в текущих ценах, млрд. руб.)</w:t>
      </w:r>
    </w:p>
    <w:tbl>
      <w:tblPr>
        <w:tblW w:w="14317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851"/>
        <w:gridCol w:w="1275"/>
        <w:gridCol w:w="1276"/>
        <w:gridCol w:w="1276"/>
        <w:gridCol w:w="1276"/>
        <w:gridCol w:w="1417"/>
        <w:gridCol w:w="1276"/>
        <w:gridCol w:w="1276"/>
      </w:tblGrid>
      <w:tr>
        <w:trPr/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й располагаемый дох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6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12 67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29 80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60 225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56 75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066 0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386 195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69 453,5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12 67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29 80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60 225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56 75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066 0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386 195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69 453,5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Расходы на конечное потребл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443 199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024 755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 401 443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 318 964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629 74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937 908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7 417 252,1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машних хозяйст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400 34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540 147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05 58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590 021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87 930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006 81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 009 586,5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государственного управ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3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911 334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330 573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847 48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590 721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589 179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745 220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 190 953,1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1 518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4 035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8 37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38 221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52 63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5 875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6 712,5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сбереж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8*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169 47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805 05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258 781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737 795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36 27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448 28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752 201,4</w:t>
            </w:r>
          </w:p>
        </w:tc>
      </w:tr>
      <w:tr>
        <w:trPr/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612 67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829 80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6 660 225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1 056 759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6 066 0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 386 195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0 169 453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Таблица 1</w:t>
      </w:r>
      <w:r>
        <w:rPr>
          <w:rFonts w:cs="Times New Roman"/>
          <w:color w:val="000000"/>
          <w:sz w:val="28"/>
          <w:szCs w:val="28"/>
          <w:lang w:val="en-US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чет операций с капиталом России в 2002-2008 г. (в текущих ценах, млрд. руб.)</w:t>
      </w:r>
    </w:p>
    <w:tbl>
      <w:tblPr>
        <w:tblW w:w="14458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5"/>
        <w:gridCol w:w="1134"/>
        <w:gridCol w:w="1134"/>
        <w:gridCol w:w="1134"/>
        <w:gridCol w:w="1275"/>
        <w:gridCol w:w="1134"/>
        <w:gridCol w:w="1418"/>
        <w:gridCol w:w="1276"/>
      </w:tblGrid>
      <w:tr>
        <w:trPr>
          <w:trHeight w:val="22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08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сбереже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8*g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169 47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805 05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258 781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737 795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36 27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448 28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752 201,4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апитальные трансферты, полученные от "остального мир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30 447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4 82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 448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25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9 982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 262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5 427,5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Капитальные трансферты, переданные "остальному миру" (-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D.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22 334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4 8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6 118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77 25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7 565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83 93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8 064,1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777 584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775 06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213 11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72 793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38 69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186 610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759 564,8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850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спользование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аловое накопление основного капитала1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14"/>
              </w:rPr>
              <w:t>P.51+ P.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939 314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432 25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130 523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836 895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 980 57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984 036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 182 596,1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Изменение запасов материальных оборотных средст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P.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29 999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22 796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28 427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01 834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768 15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053 739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340 480,9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Приобретение минус выбытие непроизведенных нефинансовых актив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K.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773,3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Чистое кредитование (+), чистое заимствование (-) и статистическое расхожде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B.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08 270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020 01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 654 160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034 063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689 967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148 83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230 714,5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Всег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 777 584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 775 06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5 213 11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 372 793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 438 69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 186 610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2 759 564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.3 Проблема повторного счета. Добавленная стоимость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подсчете ВВП возникают различные проблемы. Главная из них - это проблема повторного счета. Дело в том, что многие произведенные продукты в процессе дальнейшей переработки входят также в стоимость других продуктов. Например, в стране произвели металл на сумму 4 млрд. руб. Затем из этого металла были изготовлены автомобили общей стоимостью 10 млрд. руб. Стоимость всех произведенных продуктов (металл + автомобили) составляет 14 млрд. руб. Вместе с тем в этой стоимости валового продукта стоимость металла учтена дважды. Действительный валовой продукт будет меньше на сумму повторного счета, тот есть меньше на 4 млрд. руб., которые составляют стоимость металла, использованного при изготовлении автомобилей. Вычтя эти 4 млрд. руб. из 10 млрд. руб. стоимости автомобилей, мы получим действительную величину валового продукта, равную 10 млрд. руб. (4 + 6 = 10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чно так же проблема повторного счета решается при подсчете ВВП, состоящего из миллионов видов товаров и услуг. В общем виде это звучит так: чтобы избежать повторного счета, из стоимости произведенной продукции вычитается стоимость использованных предметов труда, то есть стоимость промежуточного продукта. В итоге остается стоимость конечного продукта. Это и есть валовой внутренний продук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практике стоимость конечного продукта называют добавленной стоимостью. В нашем примере стоимость автомобилей (10 млрд. руб.) включает стоимость металла, из которого они изготовлены (4 млрд. руб.). Эти 4 млрд. руб. составляют стоимость промежуточного продукта (промежуточное потребление), а оставшиеся 6 млрд. руб. - это стоимость конечного продукта, или добавленная стоимость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авленная стоимость - это стоимость, добавленная переработкой, представляет собой разность между стоимостью произведенной продукции и стоимостью предметов труда, использованных в производстве этой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bookmarkStart w:id="4" w:name="%2523p10"/>
      <w:bookmarkEnd w:id="4"/>
      <w:r>
        <w:rPr>
          <w:rFonts w:cs="Times New Roman"/>
          <w:color w:val="000000"/>
          <w:sz w:val="28"/>
          <w:szCs w:val="28"/>
        </w:rPr>
        <w:t>Более подробно расчет добавленной стоимости при определении ВВП можно проиллюстрировать на другом примере, приведенном в таблице 14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Таблица 1</w:t>
      </w:r>
      <w:r>
        <w:rPr>
          <w:rFonts w:cs="Times New Roman"/>
          <w:color w:val="000000"/>
          <w:sz w:val="28"/>
          <w:szCs w:val="28"/>
          <w:lang w:val="en-US"/>
        </w:rPr>
        <w:t>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Добавленная стоимость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418"/>
        <w:gridCol w:w="2692"/>
        <w:gridCol w:w="1560"/>
      </w:tblGrid>
      <w:tr>
        <w:trPr>
          <w:trHeight w:val="5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Times New Roman"/>
                <w:color w:val="000000"/>
                <w:sz w:val="20"/>
                <w:szCs w:val="14"/>
              </w:rPr>
              <w:t>Производство (отрасли народного хозяйств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Объем продаж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Стоимость использованных предметов тру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бавленная стоимость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Пшеница (сельское хозяйство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Мука (мукомольная промышленность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Хлеб (хлебопекарная промышленность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9</w:t>
            </w:r>
          </w:p>
        </w:tc>
      </w:tr>
      <w:tr>
        <w:trPr>
          <w:trHeight w:val="512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Доставленный из магазина хлеб (розничная торговл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0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69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cs="Times New Roman"/>
                <w:color w:val="000000"/>
                <w:sz w:val="20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14"/>
              </w:rPr>
              <w:t>3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ставим себе экономику, состоящую из четырех отраслей: сельское хозяйство, мукомольная промышленность, хлебопекарная промышленность и розничная торговля. В каждой отрасли производятся определенные товары или услуги: пшеница, мука, хлеб, доставка потребителям хлеба. Заметьте, что розничная торговля - это не материальное производство, а производство услуг. Стоимость всей произведенной продукции отражена в колонке 2 табл. 7.2. В каждой отрасли используется определенное сырье, то есть предметы труда. Их стоимость отражена в колонке 3. (При производстве пшеницы для простоты стоимость сырья принята равной 0.) Добавленная стоимость, созданная в каждой отрасли, будет равняться стоимости произведенных в отрасли продуктов, это стоимость продаж, минус стоимость использованных предметов труда (колонка 4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тоговые данные таблицы 10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ъем продаж = 69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омежуточный продукт (промежуточное потребление) = 39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ечный продукт (добавленная стоимость) = 30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мма всех добавленных стоимостей, произведенных в экономике, и будет представлять собой валовой внутренний продукт (ВВП). В общем виде точно так же рассчитывается и валовой национальный продукт (ВНП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П, ВНП = стоимость всех произведенных продуктов и услуг - промежуточный продукт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П, ВНП = сумма произведенных добавленных стоимосте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ким образом, с помощью показателей валового внутреннего продукта и валового внутреннего продукта делается попытка измерить объем годового (квартального, месячного) выпуска товаров и услуг в экономик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ализ экономического состояния страны основывается на системе национальных счетов, которые отражают объём национального выпуска продукции, национальный доход, структуру доходов и расходов обществ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- статистическая система, представляющая собой формализацию теоретической концепции национального счетоводства и состоящая из логически последовательной и интегрированной совокупности счетов, таблиц и балансовых ведомостей, которые отражают производство, распределение и использование валового национального продукта и национального дохода страны. Система национальных счетов является замкнутой системой, где все счета страны могут быть сведены в единую матрицу, отражающую все потоки (товаров, услуг, денег, финансовых документов) в национальном хозяйстве. Основными структурными элементами системы национальных счетов являются: экономические функции- производство, потребление, накопление, посредничество в перераспределении доходов; экономические операции - индивидуальные акты, которые совершают хозяйственные единицы в процессе выполнения экономических функций (операции с материальными благами и услугами, операции по распределению, финансовые операции и пр.); экономические агенты - субъекты экономических операций, принимающие хозяйственные решения (чистые отрасли, институциональные секторы); объекты экономических операций - товары, услуги, деньги, финансовые документы. В системе национальных счетов используется система двойной записи по методу бухгалтерского учета. Метод построения системы национальных счетов заключается в отражении всех экономических процессов как совокупности двусторонних операций, совершаемых контрагентами. Национальное хозяйство представляется в виде замкнутой модели; экономическая деятельность субъектов расписывается по счетам как потоки доходов и расход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НС предполагает исчисление следующих наиболее важных показателей СНС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валовой внутренний продукт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чистый внутренний продукт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валовой национальный доход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чистый национальный доход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) располагаемый национальный доход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временная СНС предполагает счета и показатели не только для экономики в целом, но и для ее секторов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финансовые корпорации и предприятия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инансовые корпор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ганы государственного управ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машние хозяйств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астные некоммерческие учреждения, обслуживающие домашние хозяйств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каждого сектора предусматривается набор счетов, в которых регистрируются операции, относящиеся к основным фазам экономического процесса. Такими фазами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изводство и образование доходо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пределение и перераспределение доходо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разование располагаемого дохода и его использование на потребление и сбереж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ние источников финансирования капитальных затра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вестиц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обретение финансовых активов и принятие финансовых обязательст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чие изменения в активах, несвязанные с нормальным экономическим процессом (например, в результате стихийных бедствий, катастроф, революций и пр.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ние активов и пассив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достатком СНС является, то, что СНС не учитывает: домашний труд; труд ученых, не воплощенный в готовом виде; бартерный обмен; доходы теневой экономики; частные трансфертные платежи; финансовые операци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а национальных счетов, являясь наиболее полной статистической системой, представляет различные возможности для анализ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 потребителем данных СНС являются органы государственного управления, формирующие экономическую политику, которые определяют основные направления фискальной, монетарной и социальной политик, касающиеся широкого круга вопросов и инструментов экономической политики и в первую очередь системы налогообложения, стимулирования отечественных и иностранных инвестици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иболее важными направлениями анализа данных СНС при принятии экономических решений как органами государственного управления, так и представителями бизнеса являются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ределение темпов экономического роста и колебаний экономической конъюнктуры в течение года, а также выявление роли факторов, определяющих характер этих процессов (занятость, фондовооруженность и энерговооруженность и т.д.)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новление отраслевой структуры экономики и ее изменений во времени, а также факторов этой динамики (различие в темпах роста производительности труда в отраслях, неравномерность динамики цен и т.д.)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явление соотношений между конченым потреблением и накоплением, а также факторов этой динамики (различие в темпах роста производительности труда в отраслях, неравномерность динамики цен и т.д.)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ределение национального сбережения как основного источника финансирования инвестиций и анализ степени достаточности этого источника для финансирования намечаемых инвестиций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явление размеров заимствования/кредитования как экономикой в целом, так и отдельными ее секторами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учение уровней и динамики реальных доходов и потребления населения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новление влияния на экономику страны внешнеэкономических связей и прежде всего внешней торговли товарами и услугами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ализ влияния на экономику и различные макроэкономические переменные инфляционных процесс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ванов Ю.Н., Казаринова С.Е., Карасева Л.А. Основы национального счетоводства: Учебник. - М.: ИНФРА-М, 2005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урс экономической теории, под ред. Чепурина М. Н., Киров, 2006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урс экономической теории: Учебное пособие / Рук / авт. кол. А.В. Сидорович. - М., 2009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тодологические положения по статистике. Вып. 5. - М.: Логос, 2008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ыбакова О.М. Система национальных счетов. Мн.: Гама-5 2008. 80 с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Экономика: Учебник / Под ред. А.С. Булатова. - М., 2008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  <w:t>Экономическая теория: Учебник / Под ред. В.Д. Камаева. - М., 2009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ирбасова Е.М. Интеграция финансовой отчетности бюджетных организаций в систему национального счетоводства // Бухгалтерский учет и анализ. Мн., 2008 N 9. С. 50 - 54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ушкина М.В. Гармонизация бухгалтерского учета и системы национальных счетов.//"Аудиторские ведомости", 2007, N 1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ыбакова Е.М. Система национальных счетов - инструмент для проведения анализа и регулирования социально ориентированной рыночной экономики // Вести БДПУ. Мн., 2009, N 3. С. 112 - 115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ыбакова О.М Основы системы национального счетоводства (методические рекомендации).//"Бухгалтер и закон", 2007, N 11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http://www.gks.ru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http://www.mbm.ru/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FFFFFF"/>
          <w:kern w:val="2"/>
          <w:sz w:val="28"/>
          <w:szCs w:val="28"/>
        </w:rPr>
      </w:pPr>
      <w:r>
        <w:rPr>
          <w:rFonts w:cs="Times New Roman"/>
          <w:color w:val="FFFFFF"/>
          <w:kern w:val="2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90"/>
        </w:tabs>
        <w:ind w:left="189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610"/>
        </w:tabs>
        <w:ind w:left="261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970"/>
        </w:tabs>
        <w:ind w:left="297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30"/>
        </w:tabs>
        <w:ind w:left="333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90"/>
        </w:tabs>
        <w:ind w:left="369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050"/>
        </w:tabs>
        <w:ind w:left="405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firstLine="567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5"/>
      <w:szCs w:val="25"/>
      <w:lang w:val="en-US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Dynamicstyle11">
    <w:name w:val="dynamic-style-11"/>
    <w:qFormat/>
    <w:rPr>
      <w:rFonts w:ascii="Arial" w:hAnsi="Arial" w:cs="Arial"/>
      <w:color w:val="000000"/>
      <w:sz w:val="14"/>
      <w:szCs w:val="14"/>
    </w:rPr>
  </w:style>
  <w:style w:type="character" w:styleId="Dynamicstyle41">
    <w:name w:val="dynamic-style-41"/>
    <w:qFormat/>
    <w:rPr>
      <w:rFonts w:ascii="Arial" w:hAnsi="Arial" w:cs="Arial"/>
      <w:color w:val="000000"/>
      <w:sz w:val="14"/>
      <w:szCs w:val="14"/>
    </w:rPr>
  </w:style>
  <w:style w:type="character" w:styleId="Style14">
    <w:name w:val="Символ нумерации"/>
    <w:qFormat/>
    <w:rPr/>
  </w:style>
  <w:style w:type="character" w:styleId="Dynamicstyle21">
    <w:name w:val="dynamic-style-21"/>
    <w:qFormat/>
    <w:rPr>
      <w:rFonts w:ascii="Arial" w:hAnsi="Arial" w:cs="Arial"/>
      <w:color w:val="000000"/>
      <w:sz w:val="14"/>
      <w:szCs w:val="14"/>
    </w:rPr>
  </w:style>
  <w:style w:type="character" w:styleId="Dynamicstyle31">
    <w:name w:val="dynamic-style-31"/>
    <w:qFormat/>
    <w:rPr>
      <w:rFonts w:ascii="Arial" w:hAnsi="Arial" w:cs="Arial"/>
      <w:b/>
      <w:bCs/>
      <w:color w:val="000000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Знак"/>
    <w:qFormat/>
    <w:rPr>
      <w:rFonts w:cs="Mangal"/>
      <w:kern w:val="2"/>
      <w:sz w:val="21"/>
      <w:szCs w:val="21"/>
      <w:lang w:val="en-US" w:bidi="hi-IN"/>
    </w:rPr>
  </w:style>
  <w:style w:type="character" w:styleId="Style17">
    <w:name w:val="Название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Style18">
    <w:name w:val="Подзаголовок Знак"/>
    <w:qFormat/>
    <w:rPr>
      <w:rFonts w:ascii="Cambria" w:hAnsi="Cambria" w:eastAsia="Times New Roman" w:cs="Mangal"/>
      <w:kern w:val="2"/>
      <w:sz w:val="21"/>
      <w:szCs w:val="21"/>
      <w:lang w:val="en-US" w:bidi="hi-IN"/>
    </w:rPr>
  </w:style>
  <w:style w:type="character" w:styleId="Style19">
    <w:name w:val="Верхний колонтитул Знак"/>
    <w:qFormat/>
    <w:rPr>
      <w:rFonts w:cs="Mangal"/>
      <w:kern w:val="2"/>
      <w:sz w:val="21"/>
      <w:szCs w:val="21"/>
      <w:lang w:val="en-US" w:bidi="hi-IN"/>
    </w:rPr>
  </w:style>
  <w:style w:type="character" w:styleId="Style20">
    <w:name w:val="Основной текст с отступом Знак"/>
    <w:qFormat/>
    <w:rPr>
      <w:rFonts w:cs="Mangal"/>
      <w:kern w:val="2"/>
      <w:sz w:val="21"/>
      <w:szCs w:val="21"/>
      <w:lang w:val="en-US" w:bidi="hi-IN"/>
    </w:rPr>
  </w:style>
  <w:style w:type="character" w:styleId="Style21">
    <w:name w:val="Нижний колонтитул Знак"/>
    <w:qFormat/>
    <w:rPr>
      <w:rFonts w:cs="Mangal"/>
      <w:kern w:val="2"/>
      <w:sz w:val="21"/>
      <w:szCs w:val="21"/>
      <w:lang w:val="en-US" w:bidi="hi-IN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40" w:after="120"/>
      <w:ind w:firstLine="454"/>
      <w:jc w:val="both"/>
    </w:pPr>
    <w:rPr>
      <w:sz w:val="20"/>
    </w:rPr>
  </w:style>
  <w:style w:type="paragraph" w:styleId="21">
    <w:name w:val="Основной текст с отступом 21"/>
    <w:basedOn w:val="Normal"/>
    <w:qFormat/>
    <w:pPr>
      <w:spacing w:before="40" w:after="120"/>
      <w:ind w:firstLine="454"/>
      <w:jc w:val="both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05:00Z</dcterms:created>
  <dc:creator>TOSHIBA</dc:creator>
  <dc:description/>
  <cp:keywords/>
  <dc:language>en-US</dc:language>
  <cp:lastModifiedBy>SYSTEM</cp:lastModifiedBy>
  <cp:lastPrinted>2010-05-14T11:29:00Z</cp:lastPrinted>
  <dcterms:modified xsi:type="dcterms:W3CDTF">2011-09-04T21:05:00Z</dcterms:modified>
  <cp:revision>2</cp:revision>
  <dc:subject/>
  <dc:title/>
</cp:coreProperties>
</file>