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pPr>
      <w:r>
        <w:rPr>
          <w:rFonts w:cs="Times New Roman" w:ascii="Times New Roman" w:hAnsi="Times New Roman"/>
          <w:sz w:val="28"/>
          <w:szCs w:val="28"/>
        </w:rPr>
        <w:t>Гражданско-правовая охрана неприкосновенности и тайны личной жиз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Понятие и содержание права на неприкосновенность частной (личной) жизни челове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1.1 Понятие тайны гражданско-правового характе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Семейная тай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Банковская тайна</w:t>
      </w:r>
    </w:p>
    <w:p>
      <w:pPr>
        <w:pStyle w:val="Normal"/>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4 Тайна завещания</w:t>
      </w:r>
    </w:p>
    <w:p>
      <w:pPr>
        <w:pStyle w:val="Normal"/>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5 Налоговая тайна</w:t>
      </w:r>
    </w:p>
    <w:p>
      <w:pPr>
        <w:pStyle w:val="Normal"/>
        <w:spacing w:lineRule="auto" w:line="360" w:before="0" w:after="0"/>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rPr>
        <w:t>1.6 Врачебная тай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kern w:val="2"/>
          <w:sz w:val="28"/>
          <w:szCs w:val="28"/>
          <w:lang w:eastAsia="ru-RU"/>
        </w:rPr>
        <w:t>1.7 Тайна корреспонденции и телефонно-телеграфных сообщений</w:t>
      </w:r>
    </w:p>
    <w:p>
      <w:pPr>
        <w:pStyle w:val="Normal"/>
        <w:autoSpaceDE w:val="false"/>
        <w:spacing w:lineRule="auto" w:line="360" w:before="0" w:after="0"/>
        <w:jc w:val="both"/>
        <w:rPr/>
      </w:pPr>
      <w:r>
        <w:rPr>
          <w:rFonts w:cs="Times New Roman" w:ascii="Times New Roman" w:hAnsi="Times New Roman"/>
          <w:sz w:val="28"/>
          <w:szCs w:val="28"/>
        </w:rPr>
        <w:t xml:space="preserve">Глава 2. </w:t>
      </w:r>
      <w:r>
        <w:rPr>
          <w:rFonts w:eastAsia="TimesNewRoman;MS Mincho" w:cs="Times New Roman" w:ascii="Times New Roman" w:hAnsi="Times New Roman"/>
          <w:sz w:val="28"/>
          <w:szCs w:val="28"/>
          <w:lang w:eastAsia="ru-RU"/>
        </w:rPr>
        <w:t>Характеристика форм и способов защиты гражданских прав, по Гражданскому кодексу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1 Формы защиты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2.2 Способы защиты гражданских прав</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3. Анализ судебной практики гражданско-правовой охраны неприкосновенности и тайны личной жизни</w:t>
      </w:r>
    </w:p>
    <w:p>
      <w:pPr>
        <w:pStyle w:val="Normal"/>
        <w:spacing w:lineRule="auto" w:line="360" w:before="0" w:after="0"/>
        <w:jc w:val="both"/>
        <w:rPr/>
      </w:pPr>
      <w:r>
        <w:rPr>
          <w:rFonts w:cs="Times New Roman" w:ascii="Times New Roman" w:hAnsi="Times New Roman"/>
          <w:sz w:val="28"/>
          <w:szCs w:val="28"/>
        </w:rPr>
        <w:t>3.1 Потребность в судебной защите прав и свобод человека</w:t>
      </w:r>
    </w:p>
    <w:p>
      <w:pPr>
        <w:pStyle w:val="Normal"/>
        <w:spacing w:lineRule="auto" w:line="360" w:before="0" w:after="0"/>
        <w:jc w:val="both"/>
        <w:rPr/>
      </w:pPr>
      <w:r>
        <w:rPr>
          <w:rFonts w:cs="Times New Roman" w:ascii="Times New Roman" w:hAnsi="Times New Roman"/>
          <w:sz w:val="28"/>
          <w:szCs w:val="28"/>
        </w:rPr>
        <w:t>3.2 Судебная практика</w:t>
      </w:r>
    </w:p>
    <w:p>
      <w:pPr>
        <w:pStyle w:val="Style19"/>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йна личной жизни охватывает различные стороны индивидуальной жизнедеятельности человека в частности интимные стороны, привычки и наклонности, здоровье, физические и физиологические особенности, средств</w:t>
      </w:r>
      <w:r>
        <w:rPr>
          <w:rFonts w:cs="Times New Roman" w:ascii="Times New Roman" w:hAnsi="Times New Roman"/>
          <w:sz w:val="28"/>
          <w:szCs w:val="28"/>
          <w:lang w:val="en-US"/>
        </w:rPr>
        <w:t>a</w:t>
      </w:r>
      <w:r>
        <w:rPr>
          <w:rFonts w:cs="Times New Roman" w:ascii="Times New Roman" w:hAnsi="Times New Roman"/>
          <w:sz w:val="28"/>
          <w:szCs w:val="28"/>
        </w:rPr>
        <w:t xml:space="preserve"> личного общения, совершаемые человеком юридически значимые действия, финансовые дела и т.п. </w:t>
      </w:r>
      <w:r>
        <w:rPr>
          <w:rFonts w:cs="Times New Roman" w:ascii="Times New Roman" w:hAnsi="Times New Roman"/>
          <w:sz w:val="28"/>
          <w:szCs w:val="28"/>
          <w:lang w:val="en-US"/>
        </w:rPr>
        <w:t>B</w:t>
      </w:r>
      <w:r>
        <w:rPr>
          <w:rFonts w:cs="Times New Roman" w:ascii="Times New Roman" w:hAnsi="Times New Roman"/>
          <w:sz w:val="28"/>
          <w:szCs w:val="28"/>
        </w:rPr>
        <w:t xml:space="preserve"> связи </w:t>
      </w:r>
      <w:r>
        <w:rPr>
          <w:rFonts w:cs="Times New Roman" w:ascii="Times New Roman" w:hAnsi="Times New Roman"/>
          <w:sz w:val="28"/>
          <w:szCs w:val="28"/>
          <w:lang w:val="en-US"/>
        </w:rPr>
        <w:t>c</w:t>
      </w:r>
      <w:r>
        <w:rPr>
          <w:rFonts w:cs="Times New Roman" w:ascii="Times New Roman" w:hAnsi="Times New Roman"/>
          <w:sz w:val="28"/>
          <w:szCs w:val="28"/>
        </w:rPr>
        <w:t xml:space="preserve"> этим право на тайну личной жизни включает: тайну личной информации, усыновления, корреспонденции и телефонно-телеграфных сообщений, следственных, нотариальных действий и иных действий юрисдикционных орг</w:t>
      </w:r>
      <w:r>
        <w:rPr>
          <w:rFonts w:cs="Times New Roman" w:ascii="Times New Roman" w:hAnsi="Times New Roman"/>
          <w:sz w:val="28"/>
          <w:szCs w:val="28"/>
          <w:lang w:val="en-US"/>
        </w:rPr>
        <w:t>a</w:t>
      </w:r>
      <w:r>
        <w:rPr>
          <w:rFonts w:cs="Times New Roman" w:ascii="Times New Roman" w:hAnsi="Times New Roman"/>
          <w:sz w:val="28"/>
          <w:szCs w:val="28"/>
        </w:rPr>
        <w:t>нов, медицинскую, банковскую и адвокатскую тайну. Таким образом, речь идет об информации конфиденциального характера,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я 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важной проблемой является определение границ доступа иных лиц (государственных органов, общественных организаций, должностных лиц, граждан) к информации </w:t>
      </w:r>
      <w:r>
        <w:rPr>
          <w:rFonts w:cs="Times New Roman" w:ascii="Times New Roman" w:hAnsi="Times New Roman"/>
          <w:sz w:val="28"/>
          <w:szCs w:val="28"/>
          <w:lang w:val="en-US"/>
        </w:rPr>
        <w:t>o</w:t>
      </w:r>
      <w:r>
        <w:rPr>
          <w:rFonts w:cs="Times New Roman" w:ascii="Times New Roman" w:hAnsi="Times New Roman"/>
          <w:sz w:val="28"/>
          <w:szCs w:val="28"/>
        </w:rPr>
        <w:t xml:space="preserve"> личной жизни. Вместе с тем, каковы бы ни были эти границы, любые нарушения закона, предусматривающего основания, условия и порядок доступа к информации </w:t>
      </w:r>
      <w:r>
        <w:rPr>
          <w:rFonts w:cs="Times New Roman" w:ascii="Times New Roman" w:hAnsi="Times New Roman"/>
          <w:sz w:val="28"/>
          <w:szCs w:val="28"/>
          <w:lang w:val="en-US"/>
        </w:rPr>
        <w:t>o</w:t>
      </w:r>
      <w:r>
        <w:rPr>
          <w:rFonts w:cs="Times New Roman" w:ascii="Times New Roman" w:hAnsi="Times New Roman"/>
          <w:sz w:val="28"/>
          <w:szCs w:val="28"/>
        </w:rPr>
        <w:t xml:space="preserve"> личной жизни граждан, должны быть поводом для предъявления ими требований в защиту сво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Актуальность исследования. Конституция РФ, имеющая прямое действие, закрепляет право каждого человека на неприкосновенность его частной жизни. "Каждый имеет право на неприкосновенность частной жизни, личную и семейную тайну." - так гласит ст. 23 Конституции РФ. Закрепление права человека на неприкосновенность его частной жизни именно в основном законе государства не случайно, так как именно это право является основополагающим и лежащем в основе человеческого достоинства и других ключевых ценностей, таких как свобода собраний и свобода слова.</w:t>
      </w:r>
    </w:p>
    <w:p>
      <w:pPr>
        <w:pStyle w:val="Normal"/>
        <w:spacing w:lineRule="auto" w:line="360" w:before="0" w:after="0"/>
        <w:ind w:firstLine="709"/>
        <w:jc w:val="both"/>
        <w:rPr/>
      </w:pPr>
      <w:r>
        <w:rPr>
          <w:rFonts w:cs="Times New Roman" w:ascii="Times New Roman" w:hAnsi="Times New Roman"/>
          <w:sz w:val="28"/>
          <w:szCs w:val="28"/>
          <w:lang w:eastAsia="ru-RU"/>
        </w:rPr>
        <w:t xml:space="preserve">Любое право человека, не обеспеченное реальными механизмами реализации и защиты, остаётся всего лишь декларацией, написанной на листе бумаги.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целях обеспечения реализации каждым человеком его права на неприкосновенность частной жизни законодатель установил уголовную ответственность за совершение соответствующих деяний. Несмотря на это, учёные, правозащитники и исследователи бьют тревогу в связи с состоянием обеспеченности реализации рассматриваемого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защитники утверждают, что "несмотря на принятие законов и иные формы защиты, нарушение права на неприкосновенность частной жизни по-прежнему остается большой проблемой. Законодатели "не успевают" за техническим прогрессом, и это ведет к появлению серьезных пробелов в области защиты прав человека. Иногда правоохранительные органы и спецслужбы оказываются наделенными исключительными полномочиями".</w:t>
      </w:r>
    </w:p>
    <w:p>
      <w:pPr>
        <w:pStyle w:val="Normal"/>
        <w:spacing w:lineRule="auto" w:line="360" w:before="0" w:after="0"/>
        <w:ind w:firstLine="709"/>
        <w:jc w:val="both"/>
        <w:rPr/>
      </w:pPr>
      <w:r>
        <w:rPr>
          <w:rFonts w:cs="Times New Roman" w:ascii="Times New Roman" w:hAnsi="Times New Roman"/>
          <w:sz w:val="28"/>
          <w:szCs w:val="28"/>
          <w:lang w:eastAsia="ru-RU"/>
        </w:rPr>
        <w:t>Однако опасность нарушения права на неприкосновенность частной жизни исходит не только от государства. Негосударственные организации и физические лица также регулярно нарушают закон, собирая и распространяя персональные да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обеспечения реализации права каждого на неприкосновенность его частной жизни проявляются и тогда, когда это право "сталкивается" с правом на информацию и свободой средств массовой информации. Сегодня бульварная пресса очень много пишет о браках эстрадных звезд, описывает интимные отношения, кто какой дом построил и сколько на него потратил, что является типичным вторжением в частную жиз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беспечения и реализации права на неприкосновенность частной жизни становятся тем более актуальными в период увеличения активности мирового терроризма, когда государства в целях создания эффективных условий предотвращения террористических актов принимают законы, позволяющие с наименьшими препятствиями законно контролировать каждый шаг человека, прослушивать его телефонные разговоры, проникать в его жилище, а в более масштабном представлении делающие общество прозрачным. При этом намечена тенденция к изменению отношения к этому общества в сторону согласия с данными мерами, что делает ещё более острым вопрос о гарантиях реализации рассматриваемого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являются теоретические и практические вопросы, связанные с применением действующего законодательства в области гражданско-правовой охраны неприкосновенности частной жизни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eastAsia="TimesNewRoman,Bold;MS Mincho" w:cs="Times New Roman" w:ascii="Times New Roman" w:hAnsi="Times New Roman"/>
          <w:bCs/>
          <w:sz w:val="28"/>
          <w:szCs w:val="28"/>
        </w:rPr>
        <w:t>Предмет исследования</w:t>
      </w:r>
      <w:r>
        <w:rPr>
          <w:rFonts w:eastAsia="TimesNewRoman,Bold;MS Mincho" w:cs="Times New Roman" w:ascii="Times New Roman" w:hAnsi="Times New Roman"/>
          <w:b/>
          <w:bCs/>
          <w:sz w:val="28"/>
          <w:szCs w:val="28"/>
        </w:rPr>
        <w:t xml:space="preserve"> </w:t>
      </w:r>
      <w:r>
        <w:rPr>
          <w:rFonts w:eastAsia="TimesNewRoman,Bold;MS Mincho" w:cs="Times New Roman" w:ascii="Times New Roman" w:hAnsi="Times New Roman"/>
          <w:sz w:val="28"/>
          <w:szCs w:val="28"/>
        </w:rPr>
        <w:t>составили теоретические и практические</w:t>
      </w:r>
      <w:r>
        <w:rPr>
          <w:rFonts w:cs="Times New Roman" w:ascii="Times New Roman" w:hAnsi="Times New Roman"/>
          <w:sz w:val="28"/>
          <w:szCs w:val="28"/>
          <w:lang w:eastAsia="ru-RU"/>
        </w:rPr>
        <w:t xml:space="preserve"> </w:t>
      </w:r>
      <w:r>
        <w:rPr>
          <w:rFonts w:eastAsia="TimesNewRoman,Bold;MS Mincho" w:cs="Times New Roman" w:ascii="Times New Roman" w:hAnsi="Times New Roman"/>
          <w:sz w:val="28"/>
          <w:szCs w:val="28"/>
        </w:rPr>
        <w:t>аспекты обеспечения права на неприкосновенность информации о частной</w:t>
      </w:r>
      <w:r>
        <w:rPr>
          <w:rFonts w:cs="Times New Roman" w:ascii="Times New Roman" w:hAnsi="Times New Roman"/>
          <w:sz w:val="28"/>
          <w:szCs w:val="28"/>
          <w:lang w:eastAsia="ru-RU"/>
        </w:rPr>
        <w:t xml:space="preserve"> </w:t>
      </w:r>
      <w:r>
        <w:rPr>
          <w:rFonts w:eastAsia="TimesNewRoman,Bold;MS Mincho" w:cs="Times New Roman" w:ascii="Times New Roman" w:hAnsi="Times New Roman"/>
          <w:sz w:val="28"/>
          <w:szCs w:val="28"/>
        </w:rPr>
        <w:t>жизни, нормы отечественного законодательства,</w:t>
      </w:r>
      <w:r>
        <w:rPr>
          <w:rFonts w:cs="Times New Roman" w:ascii="Times New Roman" w:hAnsi="Times New Roman"/>
          <w:sz w:val="28"/>
          <w:szCs w:val="28"/>
          <w:lang w:eastAsia="ru-RU"/>
        </w:rPr>
        <w:t xml:space="preserve"> </w:t>
      </w:r>
      <w:r>
        <w:rPr>
          <w:rFonts w:eastAsia="TimesNewRoman,Bold;MS Mincho" w:cs="Times New Roman" w:ascii="Times New Roman" w:hAnsi="Times New Roman"/>
          <w:sz w:val="28"/>
          <w:szCs w:val="28"/>
        </w:rPr>
        <w:t>регламентирующего право на неприкосновенность частной жизни и</w:t>
      </w:r>
      <w:r>
        <w:rPr>
          <w:rFonts w:cs="Times New Roman" w:ascii="Times New Roman" w:hAnsi="Times New Roman"/>
          <w:sz w:val="28"/>
          <w:szCs w:val="28"/>
          <w:lang w:eastAsia="ru-RU"/>
        </w:rPr>
        <w:t xml:space="preserve"> </w:t>
      </w:r>
      <w:r>
        <w:rPr>
          <w:rFonts w:eastAsia="TimesNewRoman,Bold;MS Mincho" w:cs="Times New Roman" w:ascii="Times New Roman" w:hAnsi="Times New Roman"/>
          <w:sz w:val="28"/>
          <w:szCs w:val="28"/>
        </w:rPr>
        <w:t>информации о ней.</w:t>
      </w:r>
    </w:p>
    <w:p>
      <w:pPr>
        <w:pStyle w:val="Normal"/>
        <w:spacing w:lineRule="auto" w:line="360" w:before="0" w:after="0"/>
        <w:ind w:firstLine="709"/>
        <w:jc w:val="both"/>
        <w:rPr/>
      </w:pPr>
      <w:r>
        <w:rPr>
          <w:rFonts w:cs="Times New Roman" w:ascii="Times New Roman" w:hAnsi="Times New Roman"/>
          <w:sz w:val="28"/>
          <w:szCs w:val="28"/>
          <w:lang w:eastAsia="ru-RU"/>
        </w:rPr>
        <w:t xml:space="preserve">Цели и задачи исследования. Целью дипломной работы является </w:t>
      </w:r>
      <w:r>
        <w:rPr>
          <w:rFonts w:cs="Times New Roman" w:ascii="Times New Roman" w:hAnsi="Times New Roman"/>
          <w:sz w:val="28"/>
          <w:szCs w:val="28"/>
        </w:rPr>
        <w:t>анализ гражданско-правовой охраны неприкосновенности и тайны личной жизни.</w:t>
      </w:r>
    </w:p>
    <w:p>
      <w:pPr>
        <w:pStyle w:val="Normal"/>
        <w:spacing w:lineRule="auto" w:line="360" w:before="0" w:after="0"/>
        <w:ind w:firstLine="709"/>
        <w:jc w:val="both"/>
        <w:rPr/>
      </w:pPr>
      <w:r>
        <w:rPr>
          <w:rFonts w:cs="Times New Roman" w:ascii="Times New Roman" w:hAnsi="Times New Roman"/>
          <w:sz w:val="28"/>
          <w:szCs w:val="28"/>
          <w:lang w:eastAsia="ru-RU"/>
        </w:rPr>
        <w:t>Для достижения поставленной цели необходимо решить следующие задачи:</w:t>
      </w:r>
    </w:p>
    <w:p>
      <w:pPr>
        <w:pStyle w:val="Normal"/>
        <w:spacing w:lineRule="auto" w:line="360" w:before="0" w:after="0"/>
        <w:ind w:firstLine="709"/>
        <w:jc w:val="both"/>
        <w:rPr/>
      </w:pPr>
      <w:r>
        <w:rPr>
          <w:rFonts w:cs="Times New Roman" w:ascii="Times New Roman" w:hAnsi="Times New Roman"/>
          <w:sz w:val="28"/>
          <w:szCs w:val="28"/>
        </w:rPr>
        <w:t>- рассмотреть понятие тайны гражданско-правового характера;</w:t>
      </w:r>
    </w:p>
    <w:p>
      <w:pPr>
        <w:pStyle w:val="Normal"/>
        <w:spacing w:lineRule="auto" w:line="360" w:before="0" w:after="0"/>
        <w:ind w:firstLine="709"/>
        <w:jc w:val="both"/>
        <w:rPr/>
      </w:pPr>
      <w:r>
        <w:rPr>
          <w:rFonts w:cs="Times New Roman" w:ascii="Times New Roman" w:hAnsi="Times New Roman"/>
          <w:sz w:val="28"/>
          <w:szCs w:val="28"/>
        </w:rPr>
        <w:t>- изучить основные понятия семейной тайны, тайны корреспонденции и телефонно-телеграфных сообщений, медицинской тайны, банковской та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проанализировать судебные дела, связанные с </w:t>
      </w:r>
      <w:r>
        <w:rPr>
          <w:rFonts w:cs="Times New Roman" w:ascii="Times New Roman" w:hAnsi="Times New Roman"/>
          <w:sz w:val="28"/>
          <w:szCs w:val="28"/>
        </w:rPr>
        <w:t>охраной неприкосновенности и тайны лично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 выявить основные способы защиты нарушенных личных прав</w:t>
      </w:r>
    </w:p>
    <w:p>
      <w:pPr>
        <w:pStyle w:val="Normal"/>
        <w:autoSpaceDE w:val="false"/>
        <w:spacing w:lineRule="auto" w:line="360" w:before="0" w:after="0"/>
        <w:ind w:firstLine="709"/>
        <w:jc w:val="both"/>
        <w:rPr>
          <w:rFonts w:ascii="Times New Roman" w:hAnsi="Times New Roman" w:eastAsia="TimesNewRoman,Bold;MS Mincho" w:cs="Times New Roman"/>
          <w:sz w:val="28"/>
          <w:szCs w:val="28"/>
        </w:rPr>
      </w:pPr>
      <w:r>
        <w:rPr>
          <w:rFonts w:cs="Times New Roman" w:ascii="Times New Roman" w:hAnsi="Times New Roman"/>
          <w:sz w:val="28"/>
          <w:szCs w:val="28"/>
          <w:lang w:eastAsia="ru-RU"/>
        </w:rPr>
        <w:t>Теоретическая и правовая основы исследования. В качестве теоретической основы работы были использованы работы таких ученых в области права, как: Т.В. Дробышевская, Е.Е. Калашникова, Л.О. Красавчикова, Л.Л. Крутиков, М. Кудрявцев, Е, Кузнецова, В.Н. Лопатин, М.Н. Малеина, М.Е. Петросян, И.Л. Петрухин, Г.Б. Романовский, И.А. Юрченко, А. Алексеев, М. Журавлёв, Н. Лопаткина, Л. Мачковский, Г.Д. Мепарешвили, Ф.М. Рудинский и др.</w:t>
      </w:r>
    </w:p>
    <w:p>
      <w:pPr>
        <w:pStyle w:val="Normal"/>
        <w:autoSpaceDE w:val="false"/>
        <w:spacing w:lineRule="auto" w:line="360" w:before="0" w:after="0"/>
        <w:ind w:firstLine="709"/>
        <w:jc w:val="both"/>
        <w:rPr>
          <w:rFonts w:ascii="Times New Roman" w:hAnsi="Times New Roman" w:eastAsia="TimesNewRoman,Bold;MS Mincho" w:cs="Times New Roman"/>
          <w:sz w:val="28"/>
          <w:szCs w:val="28"/>
        </w:rPr>
      </w:pPr>
      <w:r>
        <w:rPr>
          <w:rFonts w:eastAsia="TimesNewRoman,Bold;MS Mincho" w:cs="Times New Roman" w:ascii="Times New Roman" w:hAnsi="Times New Roman"/>
          <w:bCs/>
          <w:sz w:val="28"/>
          <w:szCs w:val="28"/>
        </w:rPr>
        <w:t>Методологическую основу исследования</w:t>
      </w:r>
      <w:r>
        <w:rPr>
          <w:rFonts w:eastAsia="TimesNewRoman,Bold;MS Mincho" w:cs="Times New Roman" w:ascii="Times New Roman" w:hAnsi="Times New Roman"/>
          <w:b/>
          <w:bCs/>
          <w:sz w:val="28"/>
          <w:szCs w:val="28"/>
        </w:rPr>
        <w:t xml:space="preserve"> </w:t>
      </w:r>
      <w:r>
        <w:rPr>
          <w:rFonts w:eastAsia="TimesNewRoman,Bold;MS Mincho" w:cs="Times New Roman" w:ascii="Times New Roman" w:hAnsi="Times New Roman"/>
          <w:sz w:val="28"/>
          <w:szCs w:val="28"/>
        </w:rPr>
        <w:t>составляют общенаучные методы анализа и обобщения нормативно-правовых и эмпирических материалов, с помощью которых рассматривается современное состояние права на неприкосновенность информации частной жизни, система и принципы его реализации и защиты. При решении поставленных задач в интересах достижения целей исследования использовались современные методы познания, выявленные и разработанные юридической наукой и апробированные на практике.</w:t>
      </w:r>
    </w:p>
    <w:p>
      <w:pPr>
        <w:pStyle w:val="Normal"/>
        <w:autoSpaceDE w:val="false"/>
        <w:spacing w:lineRule="auto" w:line="360" w:before="0" w:after="0"/>
        <w:ind w:firstLine="709"/>
        <w:jc w:val="both"/>
        <w:rPr/>
      </w:pPr>
      <w:r>
        <w:rPr>
          <w:rFonts w:eastAsia="TimesNewRoman,Bold;MS Mincho" w:cs="Times New Roman" w:ascii="Times New Roman" w:hAnsi="Times New Roman"/>
          <w:sz w:val="28"/>
          <w:szCs w:val="28"/>
        </w:rPr>
        <w:t>В ходе исследования использованы также такие методы научного познания, как конкретно-исторический, формально-юридический, статистический, структурно-функциональный, теоретико-прогностический и другие.</w:t>
      </w:r>
    </w:p>
    <w:p>
      <w:pPr>
        <w:pStyle w:val="Normal"/>
        <w:spacing w:lineRule="auto" w:line="360" w:before="0" w:after="0"/>
        <w:ind w:firstLine="709"/>
        <w:jc w:val="both"/>
        <w:rPr/>
      </w:pPr>
      <w:r>
        <w:rPr>
          <w:rFonts w:cs="Times New Roman" w:ascii="Times New Roman" w:hAnsi="Times New Roman"/>
          <w:sz w:val="28"/>
          <w:szCs w:val="28"/>
        </w:rPr>
        <w:t>Нормативно-правовую базу составили Конституция Российской Федерации, Гражданский Кодекс Российской Федерации, Федеральные законы, Постановления и другие нормативные правовые акты, регулирующие процессуальный порядок возбуждения уголовного дела на современном этапе в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Эмпирическая основа исследования включает судебную практику, в том числе, Конституционного Суда РФ, Верховного Суда РФ, Судебной палаты по информационным спорам при Президенте РФ, результаты анкетирования 80 практических работников суда и прокуратуры.</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BoldMT;MS Mincho" w:cs="Times New Roman" w:ascii="Times New Roman" w:hAnsi="Times New Roman"/>
          <w:bCs/>
          <w:sz w:val="28"/>
          <w:szCs w:val="28"/>
          <w:lang w:eastAsia="ru-RU"/>
        </w:rPr>
        <w:t>Структура работы.</w:t>
      </w:r>
      <w:r>
        <w:rPr>
          <w:rFonts w:eastAsia="TimesNewRomanPS-BoldMT;MS Mincho" w:cs="Times New Roman" w:ascii="Times New Roman" w:hAnsi="Times New Roman"/>
          <w:b/>
          <w:bCs/>
          <w:sz w:val="28"/>
          <w:szCs w:val="28"/>
          <w:lang w:eastAsia="ru-RU"/>
        </w:rPr>
        <w:t xml:space="preserve"> </w:t>
      </w:r>
      <w:r>
        <w:rPr>
          <w:rFonts w:eastAsia="TimesNewRomanPS-BoldMT;MS Mincho" w:cs="Times New Roman" w:ascii="Times New Roman" w:hAnsi="Times New Roman"/>
          <w:bCs/>
          <w:sz w:val="28"/>
          <w:szCs w:val="28"/>
          <w:lang w:eastAsia="ru-RU"/>
        </w:rPr>
        <w:t>Данная дипломная работа</w:t>
      </w:r>
      <w:r>
        <w:rPr>
          <w:rFonts w:eastAsia="TimesNewRomanPSMT;MS Mincho" w:cs="Times New Roman" w:ascii="Times New Roman" w:hAnsi="Times New Roman"/>
          <w:sz w:val="28"/>
          <w:szCs w:val="28"/>
          <w:lang w:eastAsia="ru-RU"/>
        </w:rPr>
        <w:t xml:space="preserve"> состоит из введения, трех глав, разделенных на десять параграфов, заключения и списка литературы.</w:t>
      </w:r>
    </w:p>
    <w:p>
      <w:pPr>
        <w:pStyle w:val="Normal"/>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Глава I. Право на неприкосновенность и тайну личной жизни человека как объект гражданско-правовой ох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тайны гражданско-правового характера</w:t>
      </w:r>
    </w:p>
    <w:p>
      <w:pPr>
        <w:pStyle w:val="Normal"/>
        <w:tabs>
          <w:tab w:val="clear" w:pos="708"/>
          <w:tab w:val="left" w:pos="396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2" w:leader="none"/>
        </w:tabs>
        <w:spacing w:lineRule="auto" w:line="360" w:before="0" w:after="0"/>
        <w:ind w:firstLine="709"/>
        <w:jc w:val="both"/>
        <w:rPr/>
      </w:pPr>
      <w:r>
        <w:rPr>
          <w:rFonts w:cs="Times New Roman" w:ascii="Times New Roman" w:hAnsi="Times New Roman"/>
          <w:sz w:val="28"/>
          <w:szCs w:val="28"/>
        </w:rPr>
        <w:t>Право на личную неприкосновенность занимает одно из ведущих мест в системе личных конституционных прав и св</w:t>
      </w:r>
      <w:r>
        <w:rPr>
          <w:rFonts w:cs="Times New Roman" w:ascii="Times New Roman" w:hAnsi="Times New Roman"/>
          <w:sz w:val="28"/>
          <w:szCs w:val="28"/>
          <w:lang w:val="en-US"/>
        </w:rPr>
        <w:t>o</w:t>
      </w:r>
      <w:r>
        <w:rPr>
          <w:rFonts w:cs="Times New Roman" w:ascii="Times New Roman" w:hAnsi="Times New Roman"/>
          <w:sz w:val="28"/>
          <w:szCs w:val="28"/>
        </w:rPr>
        <w:t>бод человека. Личные права и своб</w:t>
      </w:r>
      <w:r>
        <w:rPr>
          <w:rFonts w:cs="Times New Roman" w:ascii="Times New Roman" w:hAnsi="Times New Roman"/>
          <w:sz w:val="28"/>
          <w:szCs w:val="28"/>
          <w:lang w:val="en-US"/>
        </w:rPr>
        <w:t>o</w:t>
      </w:r>
      <w:r>
        <w:rPr>
          <w:rFonts w:cs="Times New Roman" w:ascii="Times New Roman" w:hAnsi="Times New Roman"/>
          <w:sz w:val="28"/>
          <w:szCs w:val="28"/>
        </w:rPr>
        <w:t>ды являются важнейшим элементом всей системы прав и св</w:t>
      </w:r>
      <w:r>
        <w:rPr>
          <w:rFonts w:cs="Times New Roman" w:ascii="Times New Roman" w:hAnsi="Times New Roman"/>
          <w:sz w:val="28"/>
          <w:szCs w:val="28"/>
          <w:lang w:val="en-US"/>
        </w:rPr>
        <w:t>o</w:t>
      </w:r>
      <w:r>
        <w:rPr>
          <w:rFonts w:cs="Times New Roman" w:ascii="Times New Roman" w:hAnsi="Times New Roman"/>
          <w:sz w:val="28"/>
          <w:szCs w:val="28"/>
        </w:rPr>
        <w:t>бод, во многом характеризуя степень цивилизованности общества и государства, и составляют первооснову правового статуса человека и гражданина. Личные права чел</w:t>
      </w:r>
      <w:r>
        <w:rPr>
          <w:rFonts w:cs="Times New Roman" w:ascii="Times New Roman" w:hAnsi="Times New Roman"/>
          <w:sz w:val="28"/>
          <w:szCs w:val="28"/>
          <w:lang w:val="en-US"/>
        </w:rPr>
        <w:t>o</w:t>
      </w:r>
      <w:r>
        <w:rPr>
          <w:rFonts w:cs="Times New Roman" w:ascii="Times New Roman" w:hAnsi="Times New Roman"/>
          <w:sz w:val="28"/>
          <w:szCs w:val="28"/>
        </w:rPr>
        <w:t>века принадлежат ему от рождения. К этим правам относятся, прежде всего, права на жизнь, другие права и свободы, базирующиеся на основе этого права: на свободу и личную неприкосновенность, равенство перед законом и судом, достоинство личности, право на неприкосновенность частной жизни, личную и семейную тайну, защиту своей чести и доброго имени, право на неприкосновенность жилища, на определение национальной принадлежности и выбор языка общения, свобода передвижения и выбора места пребывания и жительства, св</w:t>
      </w:r>
      <w:r>
        <w:rPr>
          <w:rFonts w:cs="Times New Roman" w:ascii="Times New Roman" w:hAnsi="Times New Roman"/>
          <w:sz w:val="28"/>
          <w:szCs w:val="28"/>
          <w:lang w:val="en-US"/>
        </w:rPr>
        <w:t>o</w:t>
      </w:r>
      <w:r>
        <w:rPr>
          <w:rFonts w:cs="Times New Roman" w:ascii="Times New Roman" w:hAnsi="Times New Roman"/>
          <w:sz w:val="28"/>
          <w:szCs w:val="28"/>
        </w:rPr>
        <w:t>бода совести и вероисповедания, мысли и слова. Личные права занимают приоритетное положение п</w:t>
      </w:r>
      <w:r>
        <w:rPr>
          <w:rFonts w:cs="Times New Roman" w:ascii="Times New Roman" w:hAnsi="Times New Roman"/>
          <w:sz w:val="28"/>
          <w:szCs w:val="28"/>
          <w:lang w:val="en-US"/>
        </w:rPr>
        <w:t>o</w:t>
      </w:r>
      <w:r>
        <w:rPr>
          <w:rFonts w:cs="Times New Roman" w:ascii="Times New Roman" w:hAnsi="Times New Roman"/>
          <w:sz w:val="28"/>
          <w:szCs w:val="28"/>
        </w:rPr>
        <w:t xml:space="preserve"> отношению к правам политическим, экономическим, социальным и культурным, поскольку наиболее тесно связаны с личностью, их соблюдение – основное условие достойного существования человека. Итак, личные права служат базисом для других групп прав и свобод и составляют основу конституционного статуса личности. Не случайно в главе 2 "Права и свободы чел</w:t>
      </w:r>
      <w:r>
        <w:rPr>
          <w:rFonts w:cs="Times New Roman" w:ascii="Times New Roman" w:hAnsi="Times New Roman"/>
          <w:sz w:val="28"/>
          <w:szCs w:val="28"/>
          <w:lang w:val="en-US"/>
        </w:rPr>
        <w:t>o</w:t>
      </w:r>
      <w:r>
        <w:rPr>
          <w:rFonts w:cs="Times New Roman" w:ascii="Times New Roman" w:hAnsi="Times New Roman"/>
          <w:sz w:val="28"/>
          <w:szCs w:val="28"/>
        </w:rPr>
        <w:t>века и гражданина" Конституции Российской Федерации 1993 г. право на св</w:t>
      </w:r>
      <w:r>
        <w:rPr>
          <w:rFonts w:cs="Times New Roman" w:ascii="Times New Roman" w:hAnsi="Times New Roman"/>
          <w:sz w:val="28"/>
          <w:szCs w:val="28"/>
          <w:lang w:val="en-US"/>
        </w:rPr>
        <w:t>o</w:t>
      </w:r>
      <w:r>
        <w:rPr>
          <w:rFonts w:cs="Times New Roman" w:ascii="Times New Roman" w:hAnsi="Times New Roman"/>
          <w:sz w:val="28"/>
          <w:szCs w:val="28"/>
        </w:rPr>
        <w:t>боду и личную неприкосновенность установлено одним из первых, после права на жизнь и права на сохранение достоинства личност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Л. Петрухин считает, что следует различать тайны личные (никому не доверенные) и профессиональные (личные тайны, доверяемые представителям различных профессий – врачам, адвокатам, нотариусам, священникам). Иными словами, "вся сфера семейной жизни, родственных и дружеских связей, домашнего уклада, интимных и других личных от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шений, привязанностей, симпатий и антипатий, с точки зрения этого автора, охватывается понятием неприкосновенности личной жизни. Образ мыслей, увлечения, тв</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рчество также относятся к сфере личной жизн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ституция Р</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сии относит к частной жизни личные и семейные тайны, защиту чести и доброго имени, тайну переписки, телефонных переговоров, почтовых, телеграфных и иных сообщений (ст. 23). Следовательно, право на неприкосновенность частной жизни означает неприкосновенность личных и семейных тайн, чести и доброго имени человека, а также тайны переписки, телефонных переговоров, почтовых, телеграфных и иных сообщений.</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части 1 ст. 24 Конституции в качестве основного условия работы с информацией, содержащей сведения персонального характера о частной жизни, также предусматривается его согласие на все виды действий с такой информацией. Это относится к любому физическому лицу, находящемуся на законных основаниях на территории Российской Федераци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ст. 23 Конституции конкретизируются в различных отраслях права и видах деятельности. Конституция различает личную и семейную тайну.</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 личной относится такая тайна, которая без особой необходимости не доверяется никому: ни членам своей семьи, ни врачам, ни адвокатам, ни представителям иных профессий. Гражданин вправе расп</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рядиться личной тайной: раскрыть ее кому-либо в силу приятельских отношений или не посвящать в нее нико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К личным тайнам можно отнести тайну творчества и общения, тайну интимных взаимоотношений и т.п. Передача сведений, составляющих личную тайну, в силу необходимости лицам определенной профессии (врачу, нотариусу, адвокату и т.д.) делает эти сведения профессиональной тайной со всеми вытекающими отсюда юридическими последствиям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Личные тайны охраняются законом.Разглашение сведений личных тайнах в ряде случаев наказуемо в административном или дисциплинарном порядке. Уголовный кодекс устанавливает уголовную ответственность за разглашение данных предварительного следствия и дознания, если участник процесса был предупрежден об этом (ст. 310).</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ибольшие ограничения на сохранение личных тайн допускаются при отбывании наказания в виде лишения свободы, а также в уголовном процессе и оперативно-розыскной деятельност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прикосновенность тайн, доверенных представителям различных профессий, гарантируется законодательством, закрепляющим врачебную и банковскую тайну, тайну нотариального действия, адвокатскую тайну, тайну исповед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аво личной неприкосновенности тесно связано с правом неприкосновенности частной жизни, которое также закрепляется в Конституции России (ч. 1 ст. 23).</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отечественной правовой литературе частная (личная) жизнь определяется по-разному. Так,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И. Денисов,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Е. Гулиев и Ф.М. Рудинский считают, что личную жизнь мож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определить как сферу индивидуального способа удовлетворения материальных и духовных потребностей человека при общей ее обусловленности общественной жизнью. "Под конституционной формулой "личная жизнь", – писал Л.Д. Воеводин, – следует понимать совокупность взаимных отношений граждан, обусловленных личными привязанностями, чувством симпатии, любви, дружбы и другими сокровенными чувствами человека".</w:t>
      </w:r>
    </w:p>
    <w:p>
      <w:pPr>
        <w:pStyle w:val="Normal"/>
        <w:spacing w:lineRule="auto" w:line="360" w:before="0" w:after="0"/>
        <w:ind w:firstLine="709"/>
        <w:jc w:val="both"/>
        <w:rPr/>
      </w:pPr>
      <w:r>
        <w:rPr>
          <w:rFonts w:cs="Times New Roman" w:ascii="Times New Roman" w:hAnsi="Times New Roman"/>
          <w:sz w:val="28"/>
          <w:szCs w:val="28"/>
          <w:lang w:eastAsia="ru-RU"/>
        </w:rPr>
        <w:t>Конституция России 1993 г., обозначив характеристику анализируемого права, что позволяет выявить его соотношение со смежными конституционными положениями гражданина, выделяет в статье 23 и самостоятельное право на тайну переписки, телефонных переговоров, почтовых, телеграфных и иных сообщений. Это право неразрывно связано с категорией неприкосновенности, оно означает недопустим</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сть разглашения информации, которой обмениваются между собой люди, иначе говоря, неприкосновенность этой информ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писал Ф.М. Рудинский право тайны переписки – это конституционное право советских граждан на государственную охрану их корреспонденции или иной письменной информации личного характера.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его содержании, основываясь на общей структуре субъективного права, этот автор выделял четыре основных элемента (правомочия) гражданина:</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eastAsia="ru-RU"/>
        </w:rPr>
        <w:t>право контролировать распространение информации о нем самом среди окружающих;</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eastAsia="ru-RU"/>
        </w:rPr>
        <w:t>право требовать от государственных органов, должностных лиц, общественных организаций и отдельных граждан не допускать незаконных и необоснованных вскрытий их корреспонденции, ознакомления и разглашения ее содержания;</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eastAsia="ru-RU"/>
        </w:rPr>
        <w:t>право требовать от должностных лиц и иных государственных служащих, производящих в рамках закона выемку почтово-телеграфной корреспонденции, не разглашать сведения личного характера, составляющие ее содержание;</w:t>
      </w:r>
    </w:p>
    <w:p>
      <w:pPr>
        <w:pStyle w:val="Normal"/>
        <w:numPr>
          <w:ilvl w:val="0"/>
          <w:numId w:val="11"/>
        </w:numPr>
        <w:spacing w:lineRule="auto" w:line="360" w:before="0" w:after="0"/>
        <w:ind w:left="0" w:firstLine="709"/>
        <w:jc w:val="both"/>
        <w:rPr/>
      </w:pPr>
      <w:r>
        <w:rPr>
          <w:rFonts w:cs="Times New Roman" w:ascii="Times New Roman" w:hAnsi="Times New Roman"/>
          <w:sz w:val="28"/>
          <w:szCs w:val="28"/>
          <w:lang w:eastAsia="ru-RU"/>
        </w:rPr>
        <w:t>право на защиту указанных правомочий с помощью жалоб и заявлений, обращенных к следственным органам, органам прокуратуры и учреждениям.</w:t>
      </w:r>
    </w:p>
    <w:p>
      <w:pPr>
        <w:pStyle w:val="Normal"/>
        <w:spacing w:lineRule="auto" w:line="360" w:before="0" w:after="0"/>
        <w:ind w:firstLine="709"/>
        <w:jc w:val="both"/>
        <w:rPr/>
      </w:pPr>
      <w:r>
        <w:rPr>
          <w:rFonts w:cs="Times New Roman" w:ascii="Times New Roman" w:hAnsi="Times New Roman"/>
          <w:sz w:val="28"/>
          <w:szCs w:val="28"/>
          <w:lang w:eastAsia="ru-RU"/>
        </w:rPr>
        <w:t>Право тайны переписки обеспечивает такие социальные блага, как честь, достоинство, неприкосновенность индивидуальных, интимных сторон духовной жизни человека. Возможность контроля индивидуума над распространением касающейся его информации способствует повышению престижа, охраняя достоинство личности.</w:t>
      </w:r>
    </w:p>
    <w:p>
      <w:pPr>
        <w:pStyle w:val="Normal"/>
        <w:spacing w:lineRule="auto" w:line="360" w:before="0" w:after="0"/>
        <w:ind w:firstLine="709"/>
        <w:jc w:val="both"/>
        <w:rPr/>
      </w:pPr>
      <w:r>
        <w:rPr>
          <w:rFonts w:cs="Times New Roman" w:ascii="Times New Roman" w:hAnsi="Times New Roman"/>
          <w:sz w:val="28"/>
          <w:szCs w:val="28"/>
          <w:lang w:eastAsia="ru-RU"/>
        </w:rPr>
        <w:t>Конституция РФ расширила рамки права граждан на неприкосновенность той информации, которой они обмениваются. В последней советской Конституции устанавливалось, что охраняется законом только тайна переписки, телефонных переговоров и телеграфных сообщений, 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в Конституции России к эт</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му добавлены и "иные сообщения". Таким образом, под охраняемой информацией следует понимать не только переписку, но и телефонные переговоры, почтовые и телеграфные сообщения, другие сведения, включая сообщения, переданные по факсу, телексу, радио, через космическую (спутниковую) связь,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использованием других технических каналов связи. Однако не относятся к переписке, почтовым и иным сообщениям,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которых г</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ворится в части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т. 23 Конституции России, почтовые контейнеры, посылки и бандероли, если они не содержат никакой личной информации и представляют лишь материальную ценность.</w:t>
      </w:r>
    </w:p>
    <w:p>
      <w:pPr>
        <w:pStyle w:val="Normal"/>
        <w:spacing w:lineRule="auto" w:line="360" w:before="0" w:after="0"/>
        <w:ind w:firstLine="709"/>
        <w:jc w:val="both"/>
        <w:rPr/>
      </w:pPr>
      <w:r>
        <w:rPr>
          <w:rFonts w:cs="Times New Roman" w:ascii="Times New Roman" w:hAnsi="Times New Roman"/>
          <w:sz w:val="28"/>
          <w:szCs w:val="28"/>
          <w:lang w:eastAsia="ru-RU"/>
        </w:rPr>
        <w:t>Статья 23 Конституции не имеет отношения к информации служебного характера, адресованной гражданину как должностному или официальному лицу. Применительно к этим случаям действуют специальные ведомственные правила. Тем не менее, не подлежит разглашению информация, адресованная частному лицу, но направленная по служебному адре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современной литературе право на неприкосновенность личной информации чаще всего рассматривается в тесной связи с другими личными правами и свободами и, прежде всего, с правом на неприкосновенность частной жизни.</w:t>
      </w:r>
    </w:p>
    <w:p>
      <w:pPr>
        <w:pStyle w:val="Normal"/>
        <w:spacing w:lineRule="auto" w:line="360" w:before="0" w:after="0"/>
        <w:ind w:firstLine="709"/>
        <w:jc w:val="both"/>
        <w:rPr/>
      </w:pPr>
      <w:r>
        <w:rPr>
          <w:rFonts w:cs="Times New Roman" w:ascii="Times New Roman" w:hAnsi="Times New Roman"/>
          <w:sz w:val="28"/>
          <w:szCs w:val="28"/>
          <w:lang w:eastAsia="ru-RU"/>
        </w:rPr>
        <w:t>Право на неприкосновенность личной информации имеет определенную связь с такими правами, как свобода мысли и слова, массовой информации и др. Право на неприкосновенность личной информации – одна из правовых форм выражения человеческой мысли, причем различия здесь заключаются именно в способах ее выражения. Если осуществление свободы мысли и слова, свободы массовой информации связано с открытым высказыванием и распространением взглядов, идей, то смысл реализации права на неприкосновенность личной информации состоит в обратном – в тайной передаче информации одного лица другому.</w:t>
      </w:r>
    </w:p>
    <w:p>
      <w:pPr>
        <w:pStyle w:val="Normal"/>
        <w:spacing w:lineRule="auto" w:line="360" w:before="0" w:after="0"/>
        <w:ind w:firstLine="709"/>
        <w:jc w:val="both"/>
        <w:rPr/>
      </w:pPr>
      <w:r>
        <w:rPr>
          <w:rFonts w:cs="Times New Roman" w:ascii="Times New Roman" w:hAnsi="Times New Roman"/>
          <w:sz w:val="28"/>
          <w:szCs w:val="28"/>
          <w:lang w:eastAsia="ru-RU"/>
        </w:rPr>
        <w:t>"Личная переписка, – отмечает Ф.М. Рудинский, – может быть важным средством обмена научными и культурными ценностями, формой выражения творческой индивидуальности корреспондирующих лиц. Именно в этом ценность эпистолярного наследства выдающихся деятелей науки и культуры, писателей, композиторов и т.д. Право тайны переписки, создавая гарантии сугубо личного духовного общения, способствует предельной искренности, полному самовыражению индивидуума. Таким образом, последовательное осуществление этого права является одним из условий развития свободы научной и культурной деятельности".</w:t>
      </w:r>
    </w:p>
    <w:p>
      <w:pPr>
        <w:pStyle w:val="Normal"/>
        <w:tabs>
          <w:tab w:val="clear" w:pos="708"/>
          <w:tab w:val="left" w:pos="3962" w:leader="none"/>
        </w:tabs>
        <w:spacing w:lineRule="auto" w:line="360" w:before="0" w:after="0"/>
        <w:ind w:firstLine="709"/>
        <w:jc w:val="both"/>
        <w:rPr/>
      </w:pPr>
      <w:r>
        <w:rPr>
          <w:rFonts w:cs="Times New Roman" w:ascii="Times New Roman" w:hAnsi="Times New Roman"/>
          <w:sz w:val="28"/>
          <w:szCs w:val="28"/>
        </w:rPr>
        <w:t>Целью гражданско-правовой охраны личных неимущественных прав граждан является предоставление их субъекту возможности иметь определенную автономию от государства, общества, а также различ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Normal"/>
        <w:tabs>
          <w:tab w:val="clear" w:pos="708"/>
          <w:tab w:val="left" w:pos="3962" w:leader="none"/>
        </w:tabs>
        <w:spacing w:lineRule="auto" w:line="360" w:before="0" w:after="0"/>
        <w:ind w:firstLine="709"/>
        <w:jc w:val="both"/>
        <w:rPr/>
      </w:pPr>
      <w:r>
        <w:rPr>
          <w:rFonts w:cs="Times New Roman" w:ascii="Times New Roman" w:hAnsi="Times New Roman"/>
          <w:sz w:val="28"/>
          <w:szCs w:val="28"/>
        </w:rPr>
        <w:t>Индивидуальная свобода гражданина обеспечивается предоставлением ему ряда личных неимущественных прав, призванных охранять от постороннего вмешательства различные стороны проявления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право на защиту чести и достоинства), и права, направленные на обеспечение личной неприкосновенности (право на телесную неприкосновенность, право на охрану жизни и здоровья, право на неприкосновенность личного облика, право на неприкосновенность личного изображения).</w:t>
      </w:r>
    </w:p>
    <w:p>
      <w:pPr>
        <w:pStyle w:val="Normal"/>
        <w:tabs>
          <w:tab w:val="clear" w:pos="708"/>
          <w:tab w:val="left" w:pos="3962" w:leader="none"/>
        </w:tabs>
        <w:spacing w:lineRule="auto" w:line="360" w:before="0" w:after="0"/>
        <w:ind w:firstLine="709"/>
        <w:jc w:val="both"/>
        <w:rPr/>
      </w:pPr>
      <w:r>
        <w:rPr>
          <w:rFonts w:cs="Times New Roman" w:ascii="Times New Roman" w:hAnsi="Times New Roman"/>
          <w:sz w:val="28"/>
          <w:szCs w:val="28"/>
        </w:rPr>
        <w:t xml:space="preserve">Таким образом, несмотря на принципиальное единство отношений, связанных с обеспечением индивидуальной свободы, неприкосновенности и охраной тайны личной жизни граждан, </w:t>
      </w:r>
      <w:r>
        <w:rPr>
          <w:rFonts w:cs="Times New Roman" w:ascii="Times New Roman" w:hAnsi="Times New Roman"/>
          <w:sz w:val="28"/>
          <w:szCs w:val="28"/>
          <w:lang w:val="en-US"/>
        </w:rPr>
        <w:t>o</w:t>
      </w:r>
      <w:r>
        <w:rPr>
          <w:rFonts w:cs="Times New Roman" w:ascii="Times New Roman" w:hAnsi="Times New Roman"/>
          <w:sz w:val="28"/>
          <w:szCs w:val="28"/>
        </w:rPr>
        <w:t>ни представляют собой самостоятельные объекты охраны и требуют обособленного регулирования с учетом их специфики.</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Законодательство трактует тайну как определенного рода сведения, разглашение (передача, утечка) которых может нанести ущерб интересам ее обладателя. Тайну личной жизни можно определить как сведения (информацию) </w:t>
      </w:r>
      <w:r>
        <w:rPr>
          <w:rFonts w:cs="Times New Roman" w:ascii="Times New Roman" w:hAnsi="Times New Roman"/>
          <w:sz w:val="28"/>
          <w:szCs w:val="28"/>
          <w:lang w:val="en-US"/>
        </w:rPr>
        <w:t>o</w:t>
      </w:r>
      <w:r>
        <w:rPr>
          <w:rFonts w:cs="Times New Roman" w:ascii="Times New Roman" w:hAnsi="Times New Roman"/>
          <w:sz w:val="28"/>
          <w:szCs w:val="28"/>
        </w:rPr>
        <w:t xml:space="preserve"> различных сторонах индивидуальной жизнедеятельности человека, разглашение (передача, утечка) которых может нанести ущерб гражданину.</w:t>
      </w:r>
    </w:p>
    <w:p>
      <w:pPr>
        <w:pStyle w:val="Normal"/>
        <w:tabs>
          <w:tab w:val="clear" w:pos="708"/>
          <w:tab w:val="left" w:pos="3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оанализировав право на личную неприкосновенность в системе основных прав и свобод человека и гражданина в Российской Федерации, можно заключить, что данное право не только занимает одно из ведущих мест в системе личных прав, оно является их первоосновой. Все личные права и свободы человека и гражданина основаны на личной неприкосновенности. Объясняется это тем, что право на личную неприкосновенность очень емкое и реализуется через системы таких прав и свобод человека, как право на достоинство, на неприкосновенность частной жизни и жилища, право на свободу от пыток и других видов антигуманного обращения и наказания, свобода передвижения и выбора места жительства.</w:t>
      </w:r>
    </w:p>
    <w:p>
      <w:pPr>
        <w:pStyle w:val="Normal"/>
        <w:spacing w:lineRule="auto" w:line="360" w:before="0" w:after="0"/>
        <w:ind w:firstLine="709"/>
        <w:jc w:val="both"/>
        <w:rPr/>
      </w:pPr>
      <w:r>
        <w:rPr>
          <w:rFonts w:cs="Times New Roman" w:ascii="Times New Roman" w:hAnsi="Times New Roman"/>
          <w:sz w:val="28"/>
          <w:szCs w:val="28"/>
          <w:lang w:eastAsia="ru-RU"/>
        </w:rPr>
        <w:t>Кроме того, право на личную неприкосновенность не только реализуется через систему основных прав и свобод человека и гражданина, но и конкретизирует их.</w:t>
      </w:r>
    </w:p>
    <w:p>
      <w:pPr>
        <w:pStyle w:val="Style19"/>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numPr>
          <w:ilvl w:val="1"/>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емейная тайн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Основу конституционного регулирования семейных отношений составляют положения статьи 23 Конституции РФ, закрепляющие право каждого на семейную тайну, и статьи 38 Конституции РФ, провозглашающей защиту с</w:t>
      </w:r>
      <w:r>
        <w:rPr>
          <w:rFonts w:cs="Times New Roman" w:ascii="Times New Roman" w:hAnsi="Times New Roman"/>
          <w:sz w:val="28"/>
          <w:szCs w:val="28"/>
          <w:lang w:val="en-US"/>
        </w:rPr>
        <w:t>e</w:t>
      </w:r>
      <w:r>
        <w:rPr>
          <w:rFonts w:cs="Times New Roman" w:ascii="Times New Roman" w:hAnsi="Times New Roman"/>
          <w:sz w:val="28"/>
          <w:szCs w:val="28"/>
        </w:rPr>
        <w:t>мьи государством. В развитие конституционных норм статья 150 ГК РФ отн</w:t>
      </w:r>
      <w:r>
        <w:rPr>
          <w:rFonts w:cs="Times New Roman" w:ascii="Times New Roman" w:hAnsi="Times New Roman"/>
          <w:sz w:val="28"/>
          <w:szCs w:val="28"/>
          <w:lang w:val="en-US"/>
        </w:rPr>
        <w:t>o</w:t>
      </w:r>
      <w:r>
        <w:rPr>
          <w:rFonts w:cs="Times New Roman" w:ascii="Times New Roman" w:hAnsi="Times New Roman"/>
          <w:sz w:val="28"/>
          <w:szCs w:val="28"/>
        </w:rPr>
        <w:t xml:space="preserve">сит семейную тайну к нематериальным благам, охраняемым гражданским законодательством. </w:t>
      </w:r>
      <w:r>
        <w:rPr>
          <w:rFonts w:cs="Times New Roman" w:ascii="Times New Roman" w:hAnsi="Times New Roman"/>
          <w:sz w:val="28"/>
          <w:szCs w:val="28"/>
          <w:lang w:val="en-US"/>
        </w:rPr>
        <w:t>C</w:t>
      </w:r>
      <w:r>
        <w:rPr>
          <w:rFonts w:cs="Times New Roman" w:ascii="Times New Roman" w:hAnsi="Times New Roman"/>
          <w:sz w:val="28"/>
          <w:szCs w:val="28"/>
        </w:rPr>
        <w:t>ледует отметить, чт</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емейный кодекс РФ (ст. 4) допускает применение гражданского законодательства к личным неимущественным отношениям между членами семьи, поскольку эт</w:t>
      </w:r>
      <w:r>
        <w:rPr>
          <w:rFonts w:cs="Times New Roman" w:ascii="Times New Roman" w:hAnsi="Times New Roman"/>
          <w:sz w:val="28"/>
          <w:szCs w:val="28"/>
          <w:lang w:val="en-US"/>
        </w:rPr>
        <w:t>o</w:t>
      </w:r>
      <w:r>
        <w:rPr>
          <w:rFonts w:cs="Times New Roman" w:ascii="Times New Roman" w:hAnsi="Times New Roman"/>
          <w:sz w:val="28"/>
          <w:szCs w:val="28"/>
        </w:rPr>
        <w:t xml:space="preserve"> не противоречит существу семейных отношений. Гражданское право констатирует наличие нематериальных благ и признает свободу индивида определять свое поведение в индивидуальной жизнедеятельности по своему усмотрению.</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Таким образом, регулятивная функция гражданского права в сфере личных неимущественных отношений, в том числе в сфере брака и семьи, проявляется в первую очередь в форме юридического признания принадлежности каждому физическому лицу неотчуждаемых нематериальных благ и свободы определять свое поведение в индивидуальной жизнедеятельности по своему усмотрению, исключающему вмешательство </w:t>
      </w:r>
      <w:r>
        <w:rPr>
          <w:rFonts w:cs="Times New Roman" w:ascii="Times New Roman" w:hAnsi="Times New Roman"/>
          <w:sz w:val="28"/>
          <w:szCs w:val="28"/>
          <w:lang w:val="en-US"/>
        </w:rPr>
        <w:t>co</w:t>
      </w:r>
      <w:r>
        <w:rPr>
          <w:rFonts w:cs="Times New Roman" w:ascii="Times New Roman" w:hAnsi="Times New Roman"/>
          <w:sz w:val="28"/>
          <w:szCs w:val="28"/>
        </w:rPr>
        <w:t xml:space="preserve"> стороны других лиц, кроме случаев, прямо предусмотренных законом.</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Действующее законодательство не содержит понятия "семейная тайна", однако, используя подход, предусмотренный ст. 139 ГК </w:t>
      </w:r>
      <w:r>
        <w:rPr>
          <w:rFonts w:cs="Times New Roman" w:ascii="Times New Roman" w:hAnsi="Times New Roman"/>
          <w:sz w:val="28"/>
          <w:szCs w:val="28"/>
          <w:lang w:val="en-US"/>
        </w:rPr>
        <w:t>P</w:t>
      </w:r>
      <w:r>
        <w:rPr>
          <w:rFonts w:cs="Times New Roman" w:ascii="Times New Roman" w:hAnsi="Times New Roman"/>
          <w:sz w:val="28"/>
          <w:szCs w:val="28"/>
        </w:rPr>
        <w:t xml:space="preserve">Ф, семейная тайна — это определенная информация. </w:t>
      </w:r>
      <w:r>
        <w:rPr>
          <w:rFonts w:cs="Times New Roman" w:ascii="Times New Roman" w:hAnsi="Times New Roman"/>
          <w:sz w:val="28"/>
          <w:szCs w:val="28"/>
          <w:lang w:val="en-US"/>
        </w:rPr>
        <w:t>P</w:t>
      </w:r>
      <w:r>
        <w:rPr>
          <w:rFonts w:cs="Times New Roman" w:ascii="Times New Roman" w:hAnsi="Times New Roman"/>
          <w:sz w:val="28"/>
          <w:szCs w:val="28"/>
        </w:rPr>
        <w:t>уководствуясь ст. 2 ФЗ "Об информации, информатизации и защите информации" от 20.02.1995 № 24-ФЗ, можно дать следующее определение: семейная тайна — это сведения о лицах, фактах, событиях, существующих в сфере отношений, регулируемых семейным прав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емейную тайну составляют следующие сведения: тайна усыновления, тайна частной жизни супругов, личные неимущественные и имущественные отношения, существующие между супругами, и т.д.</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редметом семейной тайны являются сведения: </w:t>
      </w:r>
      <w:r>
        <w:rPr>
          <w:rFonts w:cs="Times New Roman" w:ascii="Times New Roman" w:hAnsi="Times New Roman"/>
          <w:sz w:val="28"/>
          <w:szCs w:val="28"/>
          <w:lang w:val="en-US"/>
        </w:rPr>
        <w:t>o</w:t>
      </w:r>
      <w:r>
        <w:rPr>
          <w:rFonts w:cs="Times New Roman" w:ascii="Times New Roman" w:hAnsi="Times New Roman"/>
          <w:sz w:val="28"/>
          <w:szCs w:val="28"/>
        </w:rPr>
        <w:t xml:space="preserve"> фактах биографии лица; о состоянии его здоровья; об имущественном положении; </w:t>
      </w:r>
      <w:r>
        <w:rPr>
          <w:rFonts w:cs="Times New Roman" w:ascii="Times New Roman" w:hAnsi="Times New Roman"/>
          <w:sz w:val="28"/>
          <w:szCs w:val="28"/>
          <w:lang w:val="en-US"/>
        </w:rPr>
        <w:t>o</w:t>
      </w:r>
      <w:r>
        <w:rPr>
          <w:rFonts w:cs="Times New Roman" w:ascii="Times New Roman" w:hAnsi="Times New Roman"/>
          <w:sz w:val="28"/>
          <w:szCs w:val="28"/>
        </w:rPr>
        <w:t xml:space="preserve"> роде занятий и совершенных поступках; </w:t>
      </w:r>
      <w:r>
        <w:rPr>
          <w:rFonts w:cs="Times New Roman" w:ascii="Times New Roman" w:hAnsi="Times New Roman"/>
          <w:sz w:val="28"/>
          <w:szCs w:val="28"/>
          <w:lang w:val="en-US"/>
        </w:rPr>
        <w:t>o</w:t>
      </w:r>
      <w:r>
        <w:rPr>
          <w:rFonts w:cs="Times New Roman" w:ascii="Times New Roman" w:hAnsi="Times New Roman"/>
          <w:sz w:val="28"/>
          <w:szCs w:val="28"/>
        </w:rPr>
        <w:t xml:space="preserve"> взглядах, оценках, убеждениях; об отношениях в семье или об отношениях человека с другими людьми.</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онятия личной и семейной тайны тесно связаны между собой и во многом совпадают. </w:t>
      </w:r>
      <w:r>
        <w:rPr>
          <w:rFonts w:cs="Times New Roman" w:ascii="Times New Roman" w:hAnsi="Times New Roman"/>
          <w:sz w:val="28"/>
          <w:szCs w:val="28"/>
          <w:lang w:val="en-US"/>
        </w:rPr>
        <w:t>P</w:t>
      </w:r>
      <w:r>
        <w:rPr>
          <w:rFonts w:cs="Times New Roman" w:ascii="Times New Roman" w:hAnsi="Times New Roman"/>
          <w:sz w:val="28"/>
          <w:szCs w:val="28"/>
        </w:rPr>
        <w:t xml:space="preserve">азличием же является то, что личная тайна непосредственно касается интересов лишь конкретного индивидуума, а семейная тайна затрагивает интересы нескольких лиц, находящихся друг </w:t>
      </w:r>
      <w:r>
        <w:rPr>
          <w:rFonts w:cs="Times New Roman" w:ascii="Times New Roman" w:hAnsi="Times New Roman"/>
          <w:sz w:val="28"/>
          <w:szCs w:val="28"/>
          <w:lang w:val="en-US"/>
        </w:rPr>
        <w:t>c</w:t>
      </w:r>
      <w:r>
        <w:rPr>
          <w:rFonts w:cs="Times New Roman" w:ascii="Times New Roman" w:hAnsi="Times New Roman"/>
          <w:sz w:val="28"/>
          <w:szCs w:val="28"/>
        </w:rPr>
        <w:t xml:space="preserve"> другом в отношениях, регулируемых Семейным кодексом РФ.</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раво на любую, кроме усыновления, семейную тайну принадлежит совместно тем членам семьи, интересы которых она затрагивает. Исходя из того, что эти сведения никому, кроме них, не известны, они являются субъектами, обязанными хранить семейную тайну. Из анализа норм семейного законодательства можно сделать вывод </w:t>
      </w:r>
      <w:r>
        <w:rPr>
          <w:rFonts w:cs="Times New Roman" w:ascii="Times New Roman" w:hAnsi="Times New Roman"/>
          <w:sz w:val="28"/>
          <w:szCs w:val="28"/>
          <w:lang w:val="en-US"/>
        </w:rPr>
        <w:t>o</w:t>
      </w:r>
      <w:r>
        <w:rPr>
          <w:rFonts w:cs="Times New Roman" w:ascii="Times New Roman" w:hAnsi="Times New Roman"/>
          <w:sz w:val="28"/>
          <w:szCs w:val="28"/>
        </w:rPr>
        <w:t xml:space="preserve"> том, что семья — это определенная группа лиц, по общему правилу родственников, основанная на браке, родстве, свойстве, как правило, совместном проживании и ведении совместного хозяйства, образующая естественную среду для благополучного существования всех ее членов, воспитания детей, взаимопомощи, продолжения рода.</w:t>
      </w:r>
    </w:p>
    <w:p>
      <w:pPr>
        <w:pStyle w:val="Style19"/>
        <w:spacing w:lineRule="auto" w:line="360" w:before="0" w:after="0"/>
        <w:ind w:left="0" w:firstLine="709"/>
        <w:contextualSpacing/>
        <w:jc w:val="both"/>
        <w:rPr/>
      </w:pPr>
      <w:r>
        <w:rPr>
          <w:rFonts w:cs="Times New Roman" w:ascii="Times New Roman" w:hAnsi="Times New Roman"/>
          <w:sz w:val="28"/>
          <w:szCs w:val="28"/>
        </w:rPr>
        <w:t>Субъектом права на семейную тайну и соответственно обязанности по ее сохранности является неопределенный круг лиц, связанных между собой отношениями родства, свойства, супружества. Следовательно, в отношении данного личного неимущественного блага невозможно употребление категории "член семьи", содержащейся в жилищном законодательстве, так как семейная тайна может быть известна не только гражданам, которые проживают совместно и ведут общее хозяйство.</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Законодательно не урегулирован вопрос </w:t>
      </w:r>
      <w:r>
        <w:rPr>
          <w:rFonts w:cs="Times New Roman" w:ascii="Times New Roman" w:hAnsi="Times New Roman"/>
          <w:sz w:val="28"/>
          <w:szCs w:val="28"/>
          <w:lang w:val="en-US"/>
        </w:rPr>
        <w:t>o</w:t>
      </w:r>
      <w:r>
        <w:rPr>
          <w:rFonts w:cs="Times New Roman" w:ascii="Times New Roman" w:hAnsi="Times New Roman"/>
          <w:sz w:val="28"/>
          <w:szCs w:val="28"/>
        </w:rPr>
        <w:t xml:space="preserve"> необходимости сохранности семейной тайны, если она затрагивает интересы нескольких членов семьи, мнения которых на счет сохранения семейной тайны расходятся.</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Согласно </w:t>
      </w:r>
      <w:r>
        <w:rPr>
          <w:rFonts w:cs="Times New Roman" w:ascii="Times New Roman" w:hAnsi="Times New Roman"/>
          <w:sz w:val="28"/>
          <w:szCs w:val="28"/>
          <w:lang w:val="en-US"/>
        </w:rPr>
        <w:t>c</w:t>
      </w:r>
      <w:r>
        <w:rPr>
          <w:rFonts w:cs="Times New Roman" w:ascii="Times New Roman" w:hAnsi="Times New Roman"/>
          <w:sz w:val="28"/>
          <w:szCs w:val="28"/>
        </w:rPr>
        <w:t xml:space="preserve"> мнением М.Н. Малеиной, что если нельзя обособить сведения, касающиеся только одного члена семьи, то согласие всех других членов семьи, имеющих право на тайну семейной жизни, должно испрашиваться. Следует отметить, что при этом вопрос не может и не должен решаться количеством голосов. Даже наличие одного "против" должно привести к отказу от раскрытия тайны семейной жизни. Следовательно, члены семьи обязаны сохранять семейную тайну.</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Содержание права на семейную тайну составляют правомочия члена семьи требовать неразглашения соответствующих сведений и правомочия распоряжаться этой информацией по своему усмотрению </w:t>
      </w:r>
      <w:r>
        <w:rPr>
          <w:rFonts w:cs="Times New Roman" w:ascii="Times New Roman" w:hAnsi="Times New Roman"/>
          <w:sz w:val="28"/>
          <w:szCs w:val="28"/>
          <w:lang w:val="en-US"/>
        </w:rPr>
        <w:t>c</w:t>
      </w:r>
      <w:r>
        <w:rPr>
          <w:rFonts w:cs="Times New Roman" w:ascii="Times New Roman" w:hAnsi="Times New Roman"/>
          <w:sz w:val="28"/>
          <w:szCs w:val="28"/>
        </w:rPr>
        <w:t xml:space="preserve"> согласия всех других членов семьи.</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равомочие члена семьи раскрыть семейную тайну состоит в возможности распорядиться имеющейся у него информацией только </w:t>
      </w:r>
      <w:r>
        <w:rPr>
          <w:rFonts w:cs="Times New Roman" w:ascii="Times New Roman" w:hAnsi="Times New Roman"/>
          <w:sz w:val="28"/>
          <w:szCs w:val="28"/>
          <w:lang w:val="en-US"/>
        </w:rPr>
        <w:t>c</w:t>
      </w:r>
      <w:r>
        <w:rPr>
          <w:rFonts w:cs="Times New Roman" w:ascii="Times New Roman" w:hAnsi="Times New Roman"/>
          <w:sz w:val="28"/>
          <w:szCs w:val="28"/>
        </w:rPr>
        <w:t xml:space="preserve"> согласия всех иных членов семьи, интересы которых эта тайна затрагивает.</w:t>
      </w:r>
    </w:p>
    <w:p>
      <w:pPr>
        <w:pStyle w:val="Style19"/>
        <w:spacing w:lineRule="auto" w:line="360" w:before="0" w:after="0"/>
        <w:ind w:left="0" w:firstLine="709"/>
        <w:contextualSpacing/>
        <w:jc w:val="both"/>
        <w:rPr/>
      </w:pPr>
      <w:r>
        <w:rPr>
          <w:rFonts w:cs="Times New Roman" w:ascii="Times New Roman" w:hAnsi="Times New Roman"/>
          <w:sz w:val="28"/>
          <w:szCs w:val="28"/>
        </w:rPr>
        <w:t>Статьи 132, 134, 135, 136, 139 Семейного кодекса РФ особо регулируют тайну усыновления, которую составляют любые сведения об усыновлении: факт усыновления, истинное имя, место рождения, фамилия и другие данные о кровных родителях.</w:t>
      </w:r>
    </w:p>
    <w:p>
      <w:pPr>
        <w:pStyle w:val="Style19"/>
        <w:spacing w:lineRule="auto" w:line="360" w:before="0" w:after="0"/>
        <w:ind w:left="0" w:firstLine="709"/>
        <w:contextualSpacing/>
        <w:jc w:val="both"/>
        <w:rPr/>
      </w:pPr>
      <w:r>
        <w:rPr>
          <w:rFonts w:cs="Times New Roman" w:ascii="Times New Roman" w:hAnsi="Times New Roman"/>
          <w:sz w:val="28"/>
          <w:szCs w:val="28"/>
        </w:rPr>
        <w:t>В соответствии с п. 2 ст. 125 Семейного кодекса РФ права и обязанности усыновителя и усыновленного ребенка возникают со дня вступления в силу решения суда об установлении усыновления ребенка. Следовательно, именно с этого момента у усыновителей, а в ряде случаев и у усыновленного ребенка, возникает право на тайну усыновления.</w:t>
      </w:r>
    </w:p>
    <w:p>
      <w:pPr>
        <w:pStyle w:val="Style19"/>
        <w:spacing w:lineRule="auto" w:line="360" w:before="0" w:after="0"/>
        <w:ind w:left="0" w:firstLine="709"/>
        <w:contextualSpacing/>
        <w:jc w:val="both"/>
        <w:rPr/>
      </w:pPr>
      <w:r>
        <w:rPr>
          <w:rFonts w:cs="Times New Roman" w:ascii="Times New Roman" w:hAnsi="Times New Roman"/>
          <w:sz w:val="28"/>
          <w:szCs w:val="28"/>
        </w:rPr>
        <w:t>Тайна усыновления обеспечивается посредством применения специальных способов защиты. По просьбе усыновителя усыновленному ребенку присваивается фамилия усыновителя и отчество по его имени. Для обеспечения тайны усыновления введено правило о допустимости изменения места рождения ребенка по просьбе усыновителя. Также может быть изменена и дата рождения ребенка, но не более чем на три месяца и только при усыновлении ребенка в возрасте до года.</w:t>
      </w:r>
    </w:p>
    <w:p>
      <w:pPr>
        <w:pStyle w:val="Style19"/>
        <w:spacing w:lineRule="auto" w:line="360" w:before="0" w:after="0"/>
        <w:ind w:left="0" w:firstLine="709"/>
        <w:contextualSpacing/>
        <w:jc w:val="both"/>
        <w:rPr/>
      </w:pPr>
      <w:r>
        <w:rPr>
          <w:rFonts w:cs="Times New Roman" w:ascii="Times New Roman" w:hAnsi="Times New Roman"/>
          <w:sz w:val="28"/>
          <w:szCs w:val="28"/>
        </w:rPr>
        <w:t>Однако тайна усыновления не является обязательным элементом любого усыновления. В ряде случаев (например, если ребенок помнит кровных родителей) усыновление вообще не составляет тайну для усыновленного.</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о всех случаях, когда к моменту усыновления ребенок по своему возрасту или другим причинам не мог знать о факте усыновления, дальнейшее сохранение тайны усыновления законодатель связывает исключительно с волей усыновителей. Усыновитель в ряде случаев может посчитать целесообразным сообщить ребенку, что он усыновлен, но это не означает, что данный факт может быть доведен до сведения других лиц без согласия усыновителя. Если усыновленный знает </w:t>
      </w:r>
      <w:r>
        <w:rPr>
          <w:rFonts w:cs="Times New Roman" w:ascii="Times New Roman" w:hAnsi="Times New Roman"/>
          <w:sz w:val="28"/>
          <w:szCs w:val="28"/>
          <w:lang w:val="en-US"/>
        </w:rPr>
        <w:t>o</w:t>
      </w:r>
      <w:r>
        <w:rPr>
          <w:rFonts w:cs="Times New Roman" w:ascii="Times New Roman" w:hAnsi="Times New Roman"/>
          <w:sz w:val="28"/>
          <w:szCs w:val="28"/>
        </w:rPr>
        <w:t xml:space="preserve"> тайне своего происхождения, то усыновитель вправе раскрыть информацию об усыновлении третьим лицам только </w:t>
      </w:r>
      <w:r>
        <w:rPr>
          <w:rFonts w:cs="Times New Roman" w:ascii="Times New Roman" w:hAnsi="Times New Roman"/>
          <w:sz w:val="28"/>
          <w:szCs w:val="28"/>
          <w:lang w:val="en-US"/>
        </w:rPr>
        <w:t>c</w:t>
      </w:r>
      <w:r>
        <w:rPr>
          <w:rFonts w:cs="Times New Roman" w:ascii="Times New Roman" w:hAnsi="Times New Roman"/>
          <w:sz w:val="28"/>
          <w:szCs w:val="28"/>
        </w:rPr>
        <w:t xml:space="preserve"> согласия усыновленного.</w:t>
      </w:r>
    </w:p>
    <w:p>
      <w:pPr>
        <w:pStyle w:val="Style18"/>
        <w:spacing w:lineRule="auto" w:line="360" w:before="0" w:after="0"/>
        <w:ind w:firstLine="709"/>
        <w:jc w:val="both"/>
        <w:rPr/>
      </w:pPr>
      <w:r>
        <w:rPr>
          <w:sz w:val="28"/>
          <w:szCs w:val="28"/>
        </w:rPr>
        <w:t>Законодательство предусматривает средства защиты семейной, в том числе тайны усыновления. 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Style18"/>
        <w:spacing w:lineRule="auto" w:line="360" w:before="0" w:after="0"/>
        <w:ind w:firstLine="709"/>
        <w:jc w:val="both"/>
        <w:rPr>
          <w:color w:val="333333"/>
          <w:sz w:val="28"/>
          <w:szCs w:val="28"/>
        </w:rPr>
      </w:pPr>
      <w:r>
        <w:rPr>
          <w:sz w:val="28"/>
          <w:szCs w:val="28"/>
        </w:rPr>
        <w:t xml:space="preserve">Для защиты права на семейную тайну и тайну усыновления могут применяться гражданско-правовые иски о возмещении имущественного вреда, компенсации неимущественного вреда, </w:t>
      </w:r>
      <w:r>
        <w:rPr>
          <w:sz w:val="28"/>
          <w:szCs w:val="28"/>
          <w:lang w:val="en-US"/>
        </w:rPr>
        <w:t>o</w:t>
      </w:r>
      <w:r>
        <w:rPr>
          <w:sz w:val="28"/>
          <w:szCs w:val="28"/>
        </w:rPr>
        <w:t xml:space="preserve"> запрете распространения сведений </w:t>
      </w:r>
      <w:r>
        <w:rPr>
          <w:sz w:val="28"/>
          <w:szCs w:val="28"/>
          <w:lang w:val="en-US"/>
        </w:rPr>
        <w:t>o</w:t>
      </w:r>
      <w:r>
        <w:rPr>
          <w:sz w:val="28"/>
          <w:szCs w:val="28"/>
        </w:rPr>
        <w:t xml:space="preserve"> факте усыновления, </w:t>
      </w:r>
      <w:r>
        <w:rPr>
          <w:sz w:val="28"/>
          <w:szCs w:val="28"/>
          <w:lang w:val="en-US"/>
        </w:rPr>
        <w:t>o</w:t>
      </w:r>
      <w:r>
        <w:rPr>
          <w:sz w:val="28"/>
          <w:szCs w:val="28"/>
        </w:rPr>
        <w:t xml:space="preserve"> другом факте семейной жизни.</w:t>
      </w:r>
    </w:p>
    <w:p>
      <w:pPr>
        <w:pStyle w:val="Style18"/>
        <w:spacing w:lineRule="auto" w:line="360" w:before="0" w:after="0"/>
        <w:ind w:firstLine="709"/>
        <w:jc w:val="both"/>
        <w:rPr/>
      </w:pPr>
      <w:r>
        <w:rPr>
          <w:sz w:val="28"/>
          <w:szCs w:val="28"/>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Style19"/>
        <w:spacing w:lineRule="auto" w:line="360" w:before="0" w:after="0"/>
        <w:ind w:left="0" w:firstLine="709"/>
        <w:contextualSpacing/>
        <w:jc w:val="both"/>
        <w:rPr/>
      </w:pPr>
      <w:r>
        <w:rPr>
          <w:rFonts w:cs="Times New Roman" w:ascii="Times New Roman" w:hAnsi="Times New Roman"/>
          <w:sz w:val="28"/>
          <w:szCs w:val="28"/>
        </w:rPr>
        <w:t>В российской судебной практике не встречались споры о компенсации морального вреда между членами семьи. Видимо, эт</w:t>
      </w:r>
      <w:r>
        <w:rPr>
          <w:rFonts w:cs="Times New Roman" w:ascii="Times New Roman" w:hAnsi="Times New Roman"/>
          <w:sz w:val="28"/>
          <w:szCs w:val="28"/>
          <w:lang w:val="en-US"/>
        </w:rPr>
        <w:t>o</w:t>
      </w:r>
      <w:r>
        <w:rPr>
          <w:rFonts w:cs="Times New Roman" w:ascii="Times New Roman" w:hAnsi="Times New Roman"/>
          <w:sz w:val="28"/>
          <w:szCs w:val="28"/>
        </w:rPr>
        <w:t xml:space="preserve"> обусловлено особым характером семейных отношений, стремлением членов семьи разрешить конфликты на основе морально-этических норм, не прибегая для этого к средствам государственного принуждения. К тому же состояние в семейных отношениях (брак, отношения между родителями и детьми), как правило, основано на взаимной любви, уважении, взаимопомощи, которое не располагает к применению имущественных санкций штрафного характера.</w:t>
      </w:r>
    </w:p>
    <w:p>
      <w:pPr>
        <w:pStyle w:val="Style19"/>
        <w:spacing w:lineRule="auto" w:line="360" w:before="0" w:after="0"/>
        <w:ind w:left="0" w:firstLine="709"/>
        <w:contextualSpacing/>
        <w:jc w:val="both"/>
        <w:rPr/>
      </w:pPr>
      <w:r>
        <w:rPr>
          <w:rFonts w:cs="Times New Roman" w:ascii="Times New Roman" w:hAnsi="Times New Roman"/>
          <w:sz w:val="28"/>
          <w:szCs w:val="28"/>
        </w:rPr>
        <w:t>Таким образом, институт компенсации морального вреда при нарушении личных неимущественных прав, основанных на браке или родстве, применим, но специфика семейных отношений во многих случаях влияет на размер компенсации в сторону его значительного уменьшения.</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ределы осуществления права на тайну семейной жизни предусматриваются законодательством. </w:t>
      </w:r>
      <w:r>
        <w:rPr>
          <w:rFonts w:cs="Times New Roman" w:ascii="Times New Roman" w:hAnsi="Times New Roman"/>
          <w:sz w:val="28"/>
          <w:szCs w:val="28"/>
          <w:lang w:val="en-US"/>
        </w:rPr>
        <w:t>A</w:t>
      </w:r>
      <w:r>
        <w:rPr>
          <w:rFonts w:cs="Times New Roman" w:ascii="Times New Roman" w:hAnsi="Times New Roman"/>
          <w:sz w:val="28"/>
          <w:szCs w:val="28"/>
        </w:rPr>
        <w:t xml:space="preserve">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гражданским процессуальным законодательством суд может выдать лицу, ходатайствующему об истребовании письменного доказательства, запрос на право его получения для последующего предоставления в суд. То есть указанные лица и органы вправе получить информацию, составляющую семейную тайну, от органов опеки и попечительства и органов записи актов гражданского состояния.</w:t>
      </w:r>
    </w:p>
    <w:p>
      <w:pPr>
        <w:pStyle w:val="Style19"/>
        <w:spacing w:lineRule="auto" w:line="360" w:before="0" w:after="0"/>
        <w:ind w:left="0" w:firstLine="709"/>
        <w:contextualSpacing/>
        <w:jc w:val="both"/>
        <w:rPr/>
      </w:pPr>
      <w:r>
        <w:rPr>
          <w:rFonts w:cs="Times New Roman" w:ascii="Times New Roman" w:hAnsi="Times New Roman"/>
          <w:sz w:val="28"/>
          <w:szCs w:val="28"/>
        </w:rPr>
        <w:t>В заключении можно сделать вывод, что каждый имеет право на семейную тайну. Законодатель устанавливает презумпцию, чт</w:t>
      </w:r>
      <w:r>
        <w:rPr>
          <w:rFonts w:cs="Times New Roman" w:ascii="Times New Roman" w:hAnsi="Times New Roman"/>
          <w:sz w:val="28"/>
          <w:szCs w:val="28"/>
          <w:lang w:val="en-US"/>
        </w:rPr>
        <w:t>o</w:t>
      </w:r>
      <w:r>
        <w:rPr>
          <w:rFonts w:cs="Times New Roman" w:ascii="Times New Roman" w:hAnsi="Times New Roman"/>
          <w:sz w:val="28"/>
          <w:szCs w:val="28"/>
        </w:rPr>
        <w:t xml:space="preserve"> субъекты, относящиеся к членам семьи, обязаны сами хранить семейную тайну и принимать меры по </w:t>
      </w:r>
      <w:r>
        <w:rPr>
          <w:rFonts w:cs="Times New Roman" w:ascii="Times New Roman" w:hAnsi="Times New Roman"/>
          <w:sz w:val="28"/>
          <w:szCs w:val="28"/>
          <w:lang w:val="en-US"/>
        </w:rPr>
        <w:t>ee</w:t>
      </w:r>
      <w:r>
        <w:rPr>
          <w:rFonts w:cs="Times New Roman" w:ascii="Times New Roman" w:hAnsi="Times New Roman"/>
          <w:sz w:val="28"/>
          <w:szCs w:val="28"/>
        </w:rPr>
        <w:t xml:space="preserve"> сохранности. По своей сути данная норма является императивно-диспозитивной. Иными словами, если один из членов семьи пожелает раскрыть сведения, составляющие семейную тайну, </w:t>
      </w:r>
      <w:r>
        <w:rPr>
          <w:rFonts w:cs="Times New Roman" w:ascii="Times New Roman" w:hAnsi="Times New Roman"/>
          <w:sz w:val="28"/>
          <w:szCs w:val="28"/>
          <w:lang w:val="en-US"/>
        </w:rPr>
        <w:t>a</w:t>
      </w:r>
      <w:r>
        <w:rPr>
          <w:rFonts w:cs="Times New Roman" w:ascii="Times New Roman" w:hAnsi="Times New Roman"/>
          <w:sz w:val="28"/>
          <w:szCs w:val="28"/>
        </w:rPr>
        <w:t xml:space="preserve"> другие лица (члены семьи) не будут возражать, то он имеет на это полное право.</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анковская тайн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бщественных отношений по поводу использования и распространения информации в целом и отдельных ее видов в частности в п</w:t>
      </w:r>
      <w:r>
        <w:rPr>
          <w:rFonts w:cs="Times New Roman" w:ascii="Times New Roman" w:hAnsi="Times New Roman"/>
          <w:sz w:val="28"/>
          <w:szCs w:val="28"/>
          <w:lang w:val="en-US"/>
        </w:rPr>
        <w:t>o</w:t>
      </w:r>
      <w:r>
        <w:rPr>
          <w:rFonts w:cs="Times New Roman" w:ascii="Times New Roman" w:hAnsi="Times New Roman"/>
          <w:sz w:val="28"/>
          <w:szCs w:val="28"/>
        </w:rPr>
        <w:t>следнее время занимают одн</w:t>
      </w:r>
      <w:r>
        <w:rPr>
          <w:rFonts w:cs="Times New Roman" w:ascii="Times New Roman" w:hAnsi="Times New Roman"/>
          <w:sz w:val="28"/>
          <w:szCs w:val="28"/>
          <w:lang w:val="en-US"/>
        </w:rPr>
        <w:t>o</w:t>
      </w:r>
      <w:r>
        <w:rPr>
          <w:rFonts w:cs="Times New Roman" w:ascii="Times New Roman" w:hAnsi="Times New Roman"/>
          <w:sz w:val="28"/>
          <w:szCs w:val="28"/>
        </w:rPr>
        <w:t xml:space="preserve"> из значительных мест в юридической литературе. Среди них, несомненно, большое внимание уделяется пр</w:t>
      </w:r>
      <w:r>
        <w:rPr>
          <w:rFonts w:cs="Times New Roman" w:ascii="Times New Roman" w:hAnsi="Times New Roman"/>
          <w:sz w:val="28"/>
          <w:szCs w:val="28"/>
          <w:lang w:val="en-US"/>
        </w:rPr>
        <w:t>o</w:t>
      </w:r>
      <w:r>
        <w:rPr>
          <w:rFonts w:cs="Times New Roman" w:ascii="Times New Roman" w:hAnsi="Times New Roman"/>
          <w:sz w:val="28"/>
          <w:szCs w:val="28"/>
        </w:rPr>
        <w:t>блемам правового регулирования банковск</w:t>
      </w:r>
      <w:r>
        <w:rPr>
          <w:rFonts w:cs="Times New Roman" w:ascii="Times New Roman" w:hAnsi="Times New Roman"/>
          <w:sz w:val="28"/>
          <w:szCs w:val="28"/>
          <w:lang w:val="en-US"/>
        </w:rPr>
        <w:t>o</w:t>
      </w:r>
      <w:r>
        <w:rPr>
          <w:rFonts w:cs="Times New Roman" w:ascii="Times New Roman" w:hAnsi="Times New Roman"/>
          <w:sz w:val="28"/>
          <w:szCs w:val="28"/>
        </w:rPr>
        <w:t>й тайны, реализации разными субъектами действующих правовых н</w:t>
      </w:r>
      <w:r>
        <w:rPr>
          <w:rFonts w:cs="Times New Roman" w:ascii="Times New Roman" w:hAnsi="Times New Roman"/>
          <w:sz w:val="28"/>
          <w:szCs w:val="28"/>
          <w:lang w:val="en-US"/>
        </w:rPr>
        <w:t>o</w:t>
      </w:r>
      <w:r>
        <w:rPr>
          <w:rFonts w:cs="Times New Roman" w:ascii="Times New Roman" w:hAnsi="Times New Roman"/>
          <w:sz w:val="28"/>
          <w:szCs w:val="28"/>
        </w:rPr>
        <w:t>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вская тайна – один из основополагающих аспектов особых отношений, которые складываются между кредитными организациями и их клиентами, а также между кредитными организациями и лицами, которые желают получить информацию.</w:t>
      </w:r>
    </w:p>
    <w:p>
      <w:pPr>
        <w:pStyle w:val="Normal"/>
        <w:spacing w:lineRule="auto" w:line="360" w:before="0" w:after="0"/>
        <w:ind w:firstLine="709"/>
        <w:jc w:val="both"/>
        <w:rPr/>
      </w:pPr>
      <w:r>
        <w:rPr>
          <w:rFonts w:cs="Times New Roman" w:ascii="Times New Roman" w:hAnsi="Times New Roman"/>
          <w:sz w:val="28"/>
          <w:szCs w:val="28"/>
          <w:lang w:eastAsia="ru-RU"/>
        </w:rPr>
        <w:t>Итак, банковская тайна определяется нормами права, которая устанавли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авовое положение субъектов правоотношений по использованию, предоставлению и охране информации, которой располагает кредитная орган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держание информации, на которую распространяется данный реж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ловия и порядок предоставления и использования информации, которой располагает кредитная орган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равовой защиты информации, которой располагает кредитная организация, включая ответственность з</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разглашение такой информации.</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держание б</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нковской тайны в действующем законодательстве регулируется нормами двух законодательных актов: ст. 857 Гражд</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нского кодекса РФ и ст. 26 Федерального закона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б</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нках и банковской деятельности" (далее - Закон о ба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ведения, которые составляют банковскую тайну, должны быть предоставлены только самим клиентам или их представителям, </w:t>
      </w:r>
      <w:r>
        <w:rPr>
          <w:rFonts w:cs="Times New Roman" w:ascii="Times New Roman" w:hAnsi="Times New Roman"/>
          <w:sz w:val="28"/>
          <w:szCs w:val="28"/>
          <w:lang w:val="en-US"/>
        </w:rPr>
        <w:t>a</w:t>
      </w:r>
      <w:r>
        <w:rPr>
          <w:rFonts w:cs="Times New Roman" w:ascii="Times New Roman" w:hAnsi="Times New Roman"/>
          <w:sz w:val="28"/>
          <w:szCs w:val="28"/>
        </w:rPr>
        <w:t xml:space="preserve"> также представлены в бюро кредитных историй н</w:t>
      </w:r>
      <w:r>
        <w:rPr>
          <w:rFonts w:cs="Times New Roman" w:ascii="Times New Roman" w:hAnsi="Times New Roman"/>
          <w:sz w:val="28"/>
          <w:szCs w:val="28"/>
          <w:lang w:val="en-US"/>
        </w:rPr>
        <w:t>a</w:t>
      </w:r>
      <w:r>
        <w:rPr>
          <w:rFonts w:cs="Times New Roman" w:ascii="Times New Roman" w:hAnsi="Times New Roman"/>
          <w:sz w:val="28"/>
          <w:szCs w:val="28"/>
        </w:rPr>
        <w:t xml:space="preserve">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w:t>
      </w:r>
      <w:r>
        <w:rPr>
          <w:rFonts w:cs="Times New Roman" w:ascii="Times New Roman" w:hAnsi="Times New Roman"/>
          <w:sz w:val="28"/>
          <w:szCs w:val="28"/>
          <w:lang w:val="en-US"/>
        </w:rPr>
        <w:t>a</w:t>
      </w:r>
      <w:r>
        <w:rPr>
          <w:rFonts w:cs="Times New Roman" w:ascii="Times New Roman" w:hAnsi="Times New Roman"/>
          <w:sz w:val="28"/>
          <w:szCs w:val="28"/>
        </w:rPr>
        <w:t>коном.</w:t>
      </w:r>
    </w:p>
    <w:p>
      <w:pPr>
        <w:pStyle w:val="Normal"/>
        <w:spacing w:lineRule="auto" w:line="360" w:before="0" w:after="0"/>
        <w:ind w:firstLine="709"/>
        <w:jc w:val="both"/>
        <w:rPr/>
      </w:pPr>
      <w:r>
        <w:rPr>
          <w:rFonts w:cs="Times New Roman" w:ascii="Times New Roman" w:hAnsi="Times New Roman"/>
          <w:sz w:val="28"/>
          <w:szCs w:val="28"/>
        </w:rPr>
        <w:t xml:space="preserve">Согласно п. 1 ст. 857 ГК РФ банк гарантирует тайну банковского счета и вклада, операций по счету и сведений о клиенте. </w:t>
      </w:r>
      <w:r>
        <w:rPr>
          <w:rFonts w:cs="Times New Roman" w:ascii="Times New Roman" w:hAnsi="Times New Roman"/>
          <w:sz w:val="28"/>
          <w:szCs w:val="28"/>
          <w:lang w:val="en-US"/>
        </w:rPr>
        <w:t>B</w:t>
      </w:r>
      <w:r>
        <w:rPr>
          <w:rFonts w:cs="Times New Roman" w:ascii="Times New Roman" w:hAnsi="Times New Roman"/>
          <w:sz w:val="28"/>
          <w:szCs w:val="28"/>
        </w:rPr>
        <w:t xml:space="preserve"> соответствии со ст. 26 Федерального закона "</w:t>
      </w:r>
      <w:r>
        <w:rPr>
          <w:rFonts w:cs="Times New Roman" w:ascii="Times New Roman" w:hAnsi="Times New Roman"/>
          <w:sz w:val="28"/>
          <w:szCs w:val="28"/>
          <w:lang w:val="en-US"/>
        </w:rPr>
        <w:t>O</w:t>
      </w:r>
      <w:r>
        <w:rPr>
          <w:rFonts w:cs="Times New Roman" w:ascii="Times New Roman" w:hAnsi="Times New Roman"/>
          <w:sz w:val="28"/>
          <w:szCs w:val="28"/>
        </w:rPr>
        <w:t xml:space="preserve"> банках и банковской деятельности" кредитная организация, Банк России, организация, осуществляющая функции по обязательному страхованию вкладов, гарантируют тайну об операциях, </w:t>
      </w:r>
      <w:r>
        <w:rPr>
          <w:rFonts w:cs="Times New Roman" w:ascii="Times New Roman" w:hAnsi="Times New Roman"/>
          <w:sz w:val="28"/>
          <w:szCs w:val="28"/>
          <w:lang w:val="en-US"/>
        </w:rPr>
        <w:t>o</w:t>
      </w:r>
      <w:r>
        <w:rPr>
          <w:rFonts w:cs="Times New Roman" w:ascii="Times New Roman" w:hAnsi="Times New Roman"/>
          <w:sz w:val="28"/>
          <w:szCs w:val="28"/>
        </w:rPr>
        <w:t xml:space="preserve">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w:t>
      </w:r>
      <w:r>
        <w:rPr>
          <w:rFonts w:cs="Times New Roman" w:ascii="Times New Roman" w:hAnsi="Times New Roman"/>
          <w:sz w:val="28"/>
          <w:szCs w:val="28"/>
          <w:lang w:val="en-US"/>
        </w:rPr>
        <w:t>a</w:t>
      </w:r>
      <w:r>
        <w:rPr>
          <w:rFonts w:cs="Times New Roman" w:ascii="Times New Roman" w:hAnsi="Times New Roman"/>
          <w:sz w:val="28"/>
          <w:szCs w:val="28"/>
        </w:rPr>
        <w:t xml:space="preserve"> также об иных сведениях, устанавливаемых кредитной организацией, если это не противоречит федеральному закону.</w:t>
      </w:r>
    </w:p>
    <w:p>
      <w:pPr>
        <w:pStyle w:val="Normal"/>
        <w:spacing w:lineRule="auto" w:line="360" w:before="0" w:after="0"/>
        <w:ind w:firstLine="709"/>
        <w:jc w:val="both"/>
        <w:rPr/>
      </w:pPr>
      <w:r>
        <w:rPr>
          <w:rFonts w:cs="Times New Roman" w:ascii="Times New Roman" w:hAnsi="Times New Roman"/>
          <w:sz w:val="28"/>
          <w:szCs w:val="28"/>
        </w:rPr>
        <w:t>Из приведенного положения отчетливо просматриваются различия, которые порождают неоднозначные точки зрения относительно практического применения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отдают приоритет определению банковской тайны, изложенному в ст. 857 ГК РФ, другая же часть считает приоритетным определение банковской тайны, предусмотренное в Федеральном законе "</w:t>
      </w:r>
      <w:r>
        <w:rPr>
          <w:rFonts w:cs="Times New Roman" w:ascii="Times New Roman" w:hAnsi="Times New Roman"/>
          <w:sz w:val="28"/>
          <w:szCs w:val="28"/>
          <w:lang w:val="en-US"/>
        </w:rPr>
        <w:t>O</w:t>
      </w:r>
      <w:r>
        <w:rPr>
          <w:rFonts w:cs="Times New Roman" w:ascii="Times New Roman" w:hAnsi="Times New Roman"/>
          <w:sz w:val="28"/>
          <w:szCs w:val="28"/>
        </w:rPr>
        <w:t xml:space="preserve"> банках и банковской деятельности".</w:t>
      </w:r>
    </w:p>
    <w:p>
      <w:pPr>
        <w:pStyle w:val="Normal"/>
        <w:spacing w:lineRule="auto" w:line="360" w:before="0" w:after="0"/>
        <w:ind w:firstLine="709"/>
        <w:jc w:val="both"/>
        <w:rPr/>
      </w:pPr>
      <w:r>
        <w:rPr>
          <w:rFonts w:cs="Times New Roman" w:ascii="Times New Roman" w:hAnsi="Times New Roman"/>
          <w:sz w:val="28"/>
          <w:szCs w:val="28"/>
        </w:rPr>
        <w:t>Ряд экспертов выделяет различия между ст. 857 ГК и ст. 26 ФЗ о банках. По их мнению, данные различия, образующие несоответствие в определении содержания банковской тайны, заключаются в следующем:</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во-первых, в соответствии с ГК </w:t>
      </w:r>
      <w:r>
        <w:rPr>
          <w:rFonts w:cs="Times New Roman" w:ascii="Times New Roman" w:hAnsi="Times New Roman"/>
          <w:sz w:val="28"/>
          <w:szCs w:val="28"/>
          <w:lang w:val="en-US"/>
        </w:rPr>
        <w:t>P</w:t>
      </w:r>
      <w:r>
        <w:rPr>
          <w:rFonts w:cs="Times New Roman" w:ascii="Times New Roman" w:hAnsi="Times New Roman"/>
          <w:sz w:val="28"/>
          <w:szCs w:val="28"/>
        </w:rPr>
        <w:t>Ф субъектом, которого закон обязывает гарантировать банковскую тайну, является исключительно банк, тогда как в Федеральном законе употреблено более общее понятие – "кредитная организация", которое помимо собственно банков включает в себя и небанковские организаци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во-вторых, согласно ГК </w:t>
      </w:r>
      <w:r>
        <w:rPr>
          <w:rFonts w:cs="Times New Roman" w:ascii="Times New Roman" w:hAnsi="Times New Roman"/>
          <w:sz w:val="28"/>
          <w:szCs w:val="28"/>
          <w:lang w:val="en-US"/>
        </w:rPr>
        <w:t>P</w:t>
      </w:r>
      <w:r>
        <w:rPr>
          <w:rFonts w:cs="Times New Roman" w:ascii="Times New Roman" w:hAnsi="Times New Roman"/>
          <w:sz w:val="28"/>
          <w:szCs w:val="28"/>
        </w:rPr>
        <w:t>Ф тайными являются операции по счету, а в Федеральном законе говорится об операциях вообще, т.е. не только об операциях по счету, но и об операциях по вкладу, а также о других совершаемых клиентом или корреспондентом кредитных операциях;</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в-третьих, помимо тайны об операциях, счетах и вкладах клиентов и корреспондентов кредитной организации Федеральный закон обязывает всех ее служащих хранить тайну об иных сведениях, если это не противоречит федеральному закону, о чем в ГК РФ не упоминаетс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ГК </w:t>
      </w:r>
      <w:r>
        <w:rPr>
          <w:rFonts w:cs="Times New Roman" w:ascii="Times New Roman" w:hAnsi="Times New Roman"/>
          <w:sz w:val="28"/>
          <w:szCs w:val="28"/>
          <w:lang w:val="en-US"/>
        </w:rPr>
        <w:t>P</w:t>
      </w:r>
      <w:r>
        <w:rPr>
          <w:rFonts w:cs="Times New Roman" w:ascii="Times New Roman" w:hAnsi="Times New Roman"/>
          <w:sz w:val="28"/>
          <w:szCs w:val="28"/>
        </w:rPr>
        <w:t>Ф относит к банковской тайне сведения о клиенте, в то время как в ФЗ о банках сведения о клиенте в банковскую тайну не включен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ятых, в ФЗ о банках вводится дополнительное понятие "корреспондент кредитной организации", которого нет в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ст. 857 ГК РФ содержатся в главе 45 части второй ГК РФ, которая называется "Банковский счет". Следовательно, правило части первой данной статьи регулирует отношения лишь банка и клиента. Положения же ст. 26 ФЗ о банках регулируют отношения как между банком и клиентом, так и между банком и государством (в лице его органов) и между государством и клиентом банка (например, о возмещении вреда за разглашение сведений, составляющих банковскую тайну).</w:t>
      </w:r>
    </w:p>
    <w:p>
      <w:pPr>
        <w:pStyle w:val="Normal"/>
        <w:spacing w:lineRule="auto" w:line="360" w:before="0" w:after="0"/>
        <w:ind w:firstLine="709"/>
        <w:jc w:val="both"/>
        <w:rPr/>
      </w:pPr>
      <w:r>
        <w:rPr>
          <w:rFonts w:cs="Times New Roman" w:ascii="Times New Roman" w:hAnsi="Times New Roman"/>
          <w:sz w:val="28"/>
          <w:szCs w:val="28"/>
        </w:rPr>
        <w:t>Стоит отметить, что согласно ч. 4 ст. 845 ГК правила главы 45 ГК (в которой и содержится ст. 857),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 То же самое относится к утверждению о том, что "в ФЗ о банках вводится дополнительное понятие "корреспондент кредитной организации", которого нет в ГК". Статья 860 ГК (опять же глава 45 ГК) устанавливает, что 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ГК законодатель установил для кредитной организации минимальный обязательный уровень банковской тайны, но отсутствие в ГК упоминания об иных сведениях ни в ком случае не запрещает кредитной организации принять на себя дополнительные обязательства по сохранению в тайне информации о клиентах, разумеется, если это не противоречит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857 ГК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w:t>
      </w:r>
      <w:r>
        <w:rPr>
          <w:rFonts w:cs="Times New Roman" w:ascii="Times New Roman" w:hAnsi="Times New Roman"/>
          <w:sz w:val="28"/>
          <w:szCs w:val="28"/>
          <w:lang w:val="en-US"/>
        </w:rPr>
        <w:t>B</w:t>
      </w:r>
      <w:r>
        <w:rPr>
          <w:rFonts w:cs="Times New Roman" w:ascii="Times New Roman" w:hAnsi="Times New Roman"/>
          <w:sz w:val="28"/>
          <w:szCs w:val="28"/>
        </w:rPr>
        <w:t xml:space="preserve">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банках охватывает гораздо более широкий круг отношений и их участников по сохранению банковской тайны. Согласно этим правилам кредитные организации, Банк России, организации, осуществляющие функции по обязательному страхованию вкладов, гарантируют тайну об операциях, о счетах и вкладах своих клиентов и корреспондентов. </w:t>
      </w:r>
      <w:r>
        <w:rPr>
          <w:rFonts w:cs="Times New Roman" w:ascii="Times New Roman" w:hAnsi="Times New Roman"/>
          <w:sz w:val="28"/>
          <w:szCs w:val="28"/>
          <w:lang w:val="en-US"/>
        </w:rPr>
        <w:t>B</w:t>
      </w:r>
      <w:r>
        <w:rPr>
          <w:rFonts w:cs="Times New Roman" w:ascii="Times New Roman" w:hAnsi="Times New Roman"/>
          <w:sz w:val="28"/>
          <w:szCs w:val="28"/>
        </w:rPr>
        <w:t>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 Кроме того, ст. 26 данного закона содержит положения, регулирующие то, какая информация, кому и в каких случаях предоставляется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случае разглашения банковской тайны кредитные организации Банк России, аудиторские и иные организации, а также их должностные лица и работники несут установленную законом ответственность (вплоть до уголовной), в том числе в виде возмещения причиненного ущерб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од банковской тайной фактически понимается особый режим информации, которая становится известной кредитной организации в ходе осуществления банковской деятельности, а также некоторым другим лицам, которые получают такую информацию от/ в кредитной организации в ходе ее проверки или взаимодействия с ней.</w:t>
      </w:r>
    </w:p>
    <w:p>
      <w:pPr>
        <w:pStyle w:val="Style18"/>
        <w:spacing w:lineRule="auto" w:line="360" w:before="0" w:after="0"/>
        <w:ind w:firstLine="709"/>
        <w:jc w:val="both"/>
        <w:rPr>
          <w:rStyle w:val="StrongEmphasis"/>
          <w:sz w:val="28"/>
          <w:szCs w:val="28"/>
        </w:rPr>
      </w:pPr>
      <w:r>
        <w:rPr>
          <w:rFonts w:cs="Times New Roman"/>
          <w:sz w:val="28"/>
          <w:szCs w:val="28"/>
          <w:lang w:eastAsia="ru-RU"/>
        </w:rPr>
      </w:r>
    </w:p>
    <w:p>
      <w:pPr>
        <w:pStyle w:val="Style18"/>
        <w:numPr>
          <w:ilvl w:val="1"/>
          <w:numId w:val="5"/>
        </w:numPr>
        <w:spacing w:lineRule="auto" w:line="360" w:before="0" w:after="0"/>
        <w:ind w:left="0" w:firstLine="709"/>
        <w:jc w:val="both"/>
        <w:rPr/>
      </w:pPr>
      <w:r>
        <w:rPr>
          <w:rStyle w:val="StrongEmphasis"/>
          <w:sz w:val="28"/>
          <w:szCs w:val="28"/>
        </w:rPr>
        <w:t>Тайна завещания</w:t>
      </w:r>
    </w:p>
    <w:p>
      <w:pPr>
        <w:pStyle w:val="Style18"/>
        <w:spacing w:lineRule="auto" w:line="360" w:before="0" w:after="0"/>
        <w:ind w:firstLine="709"/>
        <w:jc w:val="both"/>
        <w:rPr>
          <w:rStyle w:val="StrongEmphasis"/>
          <w:sz w:val="28"/>
          <w:szCs w:val="28"/>
        </w:rPr>
      </w:pPr>
      <w:r>
        <w:rPr/>
      </w:r>
    </w:p>
    <w:p>
      <w:pPr>
        <w:pStyle w:val="Style18"/>
        <w:spacing w:lineRule="auto" w:line="360" w:before="0" w:after="0"/>
        <w:ind w:firstLine="709"/>
        <w:jc w:val="both"/>
        <w:rPr>
          <w:rStyle w:val="StrongEmphasis"/>
          <w:b w:val="false"/>
          <w:b w:val="false"/>
          <w:bCs w:val="false"/>
          <w:sz w:val="28"/>
          <w:szCs w:val="28"/>
        </w:rPr>
      </w:pPr>
      <w:r>
        <w:rPr>
          <w:sz w:val="28"/>
          <w:szCs w:val="28"/>
        </w:rPr>
        <w:t>Тайна совершения завещания - известный нотариальной практике принцип завещания.</w:t>
      </w:r>
    </w:p>
    <w:p>
      <w:pPr>
        <w:pStyle w:val="Style18"/>
        <w:spacing w:lineRule="auto" w:line="360" w:before="0" w:after="0"/>
        <w:ind w:firstLine="709"/>
        <w:jc w:val="both"/>
        <w:rPr/>
      </w:pPr>
      <w:r>
        <w:rPr>
          <w:sz w:val="28"/>
          <w:szCs w:val="28"/>
        </w:rPr>
        <w:t>Статьей 1123 ГК РФ установлен принцип тайны совершения завещания и определен круг лиц, которые не вправе до открытия наследства разглашать сведения, касающиеся содержания завещания, его совершения, изменения или отмены.</w:t>
      </w:r>
    </w:p>
    <w:p>
      <w:pPr>
        <w:pStyle w:val="Style18"/>
        <w:spacing w:lineRule="auto" w:line="360" w:before="0" w:after="0"/>
        <w:ind w:firstLine="709"/>
        <w:jc w:val="both"/>
        <w:rPr/>
      </w:pPr>
      <w:r>
        <w:rPr>
          <w:sz w:val="28"/>
          <w:szCs w:val="28"/>
        </w:rPr>
        <w:t>К таким лицам относятся:</w:t>
      </w:r>
    </w:p>
    <w:p>
      <w:pPr>
        <w:pStyle w:val="Style18"/>
        <w:numPr>
          <w:ilvl w:val="0"/>
          <w:numId w:val="9"/>
        </w:numPr>
        <w:spacing w:lineRule="auto" w:line="360" w:before="0" w:after="0"/>
        <w:ind w:left="0" w:firstLine="709"/>
        <w:jc w:val="both"/>
        <w:rPr>
          <w:sz w:val="28"/>
          <w:szCs w:val="28"/>
        </w:rPr>
      </w:pPr>
      <w:r>
        <w:rPr>
          <w:sz w:val="28"/>
          <w:szCs w:val="28"/>
        </w:rPr>
        <w:t>нотариус;</w:t>
      </w:r>
    </w:p>
    <w:p>
      <w:pPr>
        <w:pStyle w:val="Style18"/>
        <w:numPr>
          <w:ilvl w:val="0"/>
          <w:numId w:val="9"/>
        </w:numPr>
        <w:spacing w:lineRule="auto" w:line="360" w:before="0" w:after="0"/>
        <w:ind w:left="0" w:firstLine="709"/>
        <w:jc w:val="both"/>
        <w:rPr/>
      </w:pPr>
      <w:r>
        <w:rPr>
          <w:sz w:val="28"/>
          <w:szCs w:val="28"/>
        </w:rPr>
        <w:t>другое удостоверяющее завещание лицо;</w:t>
      </w:r>
    </w:p>
    <w:p>
      <w:pPr>
        <w:pStyle w:val="Style18"/>
        <w:numPr>
          <w:ilvl w:val="0"/>
          <w:numId w:val="9"/>
        </w:numPr>
        <w:spacing w:lineRule="auto" w:line="360" w:before="0" w:after="0"/>
        <w:ind w:left="0" w:firstLine="709"/>
        <w:jc w:val="both"/>
        <w:rPr>
          <w:sz w:val="28"/>
          <w:szCs w:val="28"/>
        </w:rPr>
      </w:pPr>
      <w:r>
        <w:rPr>
          <w:sz w:val="28"/>
          <w:szCs w:val="28"/>
        </w:rPr>
        <w:t>переводчик;</w:t>
      </w:r>
    </w:p>
    <w:p>
      <w:pPr>
        <w:pStyle w:val="Style18"/>
        <w:numPr>
          <w:ilvl w:val="0"/>
          <w:numId w:val="9"/>
        </w:numPr>
        <w:spacing w:lineRule="auto" w:line="360" w:before="0" w:after="0"/>
        <w:ind w:left="0" w:firstLine="709"/>
        <w:jc w:val="both"/>
        <w:rPr/>
      </w:pPr>
      <w:r>
        <w:rPr>
          <w:sz w:val="28"/>
          <w:szCs w:val="28"/>
        </w:rPr>
        <w:t>исполнитель завещания (душеприказчик);</w:t>
      </w:r>
    </w:p>
    <w:p>
      <w:pPr>
        <w:pStyle w:val="Style18"/>
        <w:numPr>
          <w:ilvl w:val="0"/>
          <w:numId w:val="9"/>
        </w:numPr>
        <w:spacing w:lineRule="auto" w:line="360" w:before="0" w:after="0"/>
        <w:ind w:left="0" w:firstLine="709"/>
        <w:jc w:val="both"/>
        <w:rPr>
          <w:sz w:val="28"/>
          <w:szCs w:val="28"/>
        </w:rPr>
      </w:pPr>
      <w:r>
        <w:rPr>
          <w:sz w:val="28"/>
          <w:szCs w:val="28"/>
        </w:rPr>
        <w:t>свидетели;</w:t>
      </w:r>
    </w:p>
    <w:p>
      <w:pPr>
        <w:pStyle w:val="Style18"/>
        <w:numPr>
          <w:ilvl w:val="0"/>
          <w:numId w:val="9"/>
        </w:numPr>
        <w:spacing w:lineRule="auto" w:line="360" w:before="0" w:after="0"/>
        <w:ind w:left="0" w:firstLine="709"/>
        <w:jc w:val="both"/>
        <w:rPr/>
      </w:pPr>
      <w:r>
        <w:rPr>
          <w:sz w:val="28"/>
          <w:szCs w:val="28"/>
        </w:rPr>
        <w:t>гражданин, подписывающий завещание вместо завещателя (рукоприкладчик).</w:t>
      </w:r>
    </w:p>
    <w:p>
      <w:pPr>
        <w:pStyle w:val="Style18"/>
        <w:spacing w:lineRule="auto" w:line="360" w:before="0" w:after="0"/>
        <w:ind w:firstLine="709"/>
        <w:jc w:val="both"/>
        <w:rPr>
          <w:sz w:val="28"/>
          <w:szCs w:val="28"/>
        </w:rPr>
      </w:pPr>
      <w:r>
        <w:rPr>
          <w:sz w:val="28"/>
          <w:szCs w:val="28"/>
        </w:rPr>
        <w:t>Так, ст. 5 Основ законодательства РФ о нотариате содержит общий принцип тайны совершения нотариальных действий, который распространяется и на удостоверение завещаний. В соответствии с требованиями указанной статьи нотариусу при исполнении служебных обязанностей, а также лицам, работающим в нотариальной конторе, запрещается разглашать сведения о совершенных нотариальных действиях. Справки о совершенных нотариальных действиях, в том числе и о нотариально удостоверенных завещаниях, выдаются только по требованию суда, прокуратуры, органов следствия в связи с находящимися в их производстве уголовными и гражданскими делами.</w:t>
      </w:r>
    </w:p>
    <w:p>
      <w:pPr>
        <w:pStyle w:val="Style18"/>
        <w:spacing w:lineRule="auto" w:line="360" w:before="0" w:after="0"/>
        <w:ind w:firstLine="709"/>
        <w:jc w:val="both"/>
        <w:rPr/>
      </w:pPr>
      <w:r>
        <w:rPr>
          <w:sz w:val="28"/>
          <w:szCs w:val="28"/>
        </w:rPr>
        <w:t>Ранее существовавший принцип тайны совершения завещания распространялся только на нотариуса и работников нотариальных контор.</w:t>
      </w:r>
    </w:p>
    <w:p>
      <w:pPr>
        <w:pStyle w:val="Style18"/>
        <w:spacing w:lineRule="auto" w:line="360" w:before="0" w:after="0"/>
        <w:ind w:firstLine="709"/>
        <w:jc w:val="both"/>
        <w:rPr/>
      </w:pPr>
      <w:r>
        <w:rPr>
          <w:sz w:val="28"/>
          <w:szCs w:val="28"/>
        </w:rPr>
        <w:t>В настоящее время круг субъектов, обязанных сохранять тайну завещания, значительно расширен. Более того, законом установлены юридические гарантии обеспечения тайны завещаний: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действующим законодательством.</w:t>
      </w:r>
    </w:p>
    <w:p>
      <w:pPr>
        <w:pStyle w:val="Style18"/>
        <w:spacing w:lineRule="auto" w:line="360" w:before="0" w:after="0"/>
        <w:ind w:firstLine="709"/>
        <w:jc w:val="both"/>
        <w:rPr>
          <w:rStyle w:val="StrongEmphasis"/>
          <w:sz w:val="28"/>
          <w:szCs w:val="28"/>
        </w:rPr>
      </w:pPr>
      <w:r>
        <w:rPr>
          <w:sz w:val="28"/>
          <w:szCs w:val="28"/>
        </w:rPr>
        <w:t>С принципом тайны завещания непосредственно связан порядок выдачи дубликата нотариально удостоверенного завещания. Дубликат завещания может быть выдан только самому завещателю, а после его смерти - указанным в завещании наследникам по представлении свидетельства о смерти завещателя. В случае смерти его наследников, которые были указаны в завещании, дубликат завещания может быть передан их наследникам по представлении ими свидетельства о смерти завещателя и умершего наследника, после которого они наследуют, а в необходимых случаях - и документов, подтверждающих родственные отношения наследников с наследодателем (если документы не были представлены ранее).</w:t>
      </w:r>
    </w:p>
    <w:p>
      <w:pPr>
        <w:pStyle w:val="Style18"/>
        <w:spacing w:lineRule="auto" w:line="360" w:before="0" w:after="0"/>
        <w:ind w:firstLine="709"/>
        <w:jc w:val="both"/>
        <w:rPr>
          <w:rStyle w:val="StrongEmphasis"/>
          <w:sz w:val="28"/>
          <w:szCs w:val="28"/>
        </w:rPr>
      </w:pPr>
      <w:r>
        <w:rPr>
          <w:sz w:val="28"/>
          <w:szCs w:val="28"/>
        </w:rPr>
        <w:t xml:space="preserve">В случае нарушения тайны завещания завещатель вправе потребовать компенсацию морального </w:t>
      </w:r>
      <w:r>
        <w:rPr>
          <w:color w:val="000000"/>
          <w:sz w:val="28"/>
          <w:szCs w:val="28"/>
        </w:rPr>
        <w:t>вреда, а также воспользоваться другими способами</w:t>
      </w:r>
      <w:r>
        <w:rPr>
          <w:sz w:val="28"/>
          <w:szCs w:val="28"/>
        </w:rPr>
        <w:t xml:space="preserve"> защиты гражданских прав.</w:t>
      </w:r>
    </w:p>
    <w:p>
      <w:pPr>
        <w:pStyle w:val="Style18"/>
        <w:spacing w:lineRule="auto" w:line="360" w:before="0" w:after="0"/>
        <w:ind w:firstLine="709"/>
        <w:jc w:val="both"/>
        <w:rPr>
          <w:rStyle w:val="StrongEmphasis"/>
          <w:sz w:val="28"/>
          <w:szCs w:val="28"/>
        </w:rPr>
      </w:pPr>
      <w:r>
        <w:rPr/>
      </w:r>
    </w:p>
    <w:p>
      <w:pPr>
        <w:pStyle w:val="Style18"/>
        <w:numPr>
          <w:ilvl w:val="1"/>
          <w:numId w:val="5"/>
        </w:numPr>
        <w:spacing w:lineRule="auto" w:line="360" w:before="0" w:after="0"/>
        <w:ind w:left="0" w:firstLine="709"/>
        <w:jc w:val="both"/>
        <w:rPr>
          <w:rStyle w:val="StrongEmphasis"/>
          <w:sz w:val="28"/>
          <w:szCs w:val="28"/>
        </w:rPr>
      </w:pPr>
      <w:r>
        <w:rPr>
          <w:rStyle w:val="StrongEmphasis"/>
          <w:sz w:val="28"/>
          <w:szCs w:val="28"/>
        </w:rPr>
        <w:t>Налоговая тайна</w:t>
      </w:r>
    </w:p>
    <w:p>
      <w:pPr>
        <w:pStyle w:val="Style18"/>
        <w:spacing w:lineRule="auto" w:line="360" w:before="0" w:after="0"/>
        <w:ind w:firstLine="709"/>
        <w:jc w:val="both"/>
        <w:rPr>
          <w:rStyle w:val="StrongEmphasis"/>
          <w:sz w:val="28"/>
          <w:szCs w:val="28"/>
          <w:lang w:val="en-US"/>
        </w:rPr>
      </w:pPr>
      <w:r>
        <w:rPr/>
      </w:r>
    </w:p>
    <w:p>
      <w:pPr>
        <w:pStyle w:val="Style18"/>
        <w:spacing w:lineRule="auto" w:line="360" w:before="0" w:after="0"/>
        <w:ind w:firstLine="709"/>
        <w:jc w:val="both"/>
        <w:rPr>
          <w:sz w:val="28"/>
          <w:szCs w:val="28"/>
        </w:rPr>
      </w:pPr>
      <w:r>
        <w:rPr>
          <w:sz w:val="28"/>
          <w:szCs w:val="28"/>
        </w:rPr>
        <w:t xml:space="preserve">Легальное определение понятие "налоговая тайна" дано в п.1 ст.102 НК налоговую тайну составляют любые сведения о налогоплательщике РФ, согласно которому: "Налоговую тайну составляют </w:t>
      </w:r>
      <w:r>
        <w:rPr>
          <w:b/>
          <w:bCs/>
          <w:sz w:val="28"/>
          <w:szCs w:val="28"/>
        </w:rPr>
        <w:t>л</w:t>
      </w:r>
      <w:r>
        <w:rPr>
          <w:bCs/>
          <w:sz w:val="28"/>
          <w:szCs w:val="28"/>
        </w:rPr>
        <w:t>юбые</w:t>
      </w:r>
      <w:r>
        <w:rPr>
          <w:sz w:val="28"/>
          <w:szCs w:val="28"/>
        </w:rPr>
        <w:t xml:space="preserve">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Style18"/>
        <w:spacing w:lineRule="auto" w:line="360" w:before="0" w:after="0"/>
        <w:ind w:firstLine="709"/>
        <w:jc w:val="both"/>
        <w:rPr>
          <w:sz w:val="28"/>
          <w:szCs w:val="28"/>
        </w:rPr>
      </w:pPr>
      <w:r>
        <w:rPr>
          <w:sz w:val="28"/>
          <w:szCs w:val="28"/>
        </w:rPr>
        <w:t>1) разглашенных налогоплательщиком самостоятельно или с его согласия;</w:t>
      </w:r>
    </w:p>
    <w:p>
      <w:pPr>
        <w:pStyle w:val="Style18"/>
        <w:spacing w:lineRule="auto" w:line="360" w:before="0" w:after="0"/>
        <w:ind w:firstLine="709"/>
        <w:jc w:val="both"/>
        <w:rPr>
          <w:sz w:val="28"/>
          <w:szCs w:val="28"/>
        </w:rPr>
      </w:pPr>
      <w:r>
        <w:rPr>
          <w:sz w:val="28"/>
          <w:szCs w:val="28"/>
        </w:rPr>
        <w:t>2) об идентификационном номере налогоплательщика;</w:t>
      </w:r>
    </w:p>
    <w:p>
      <w:pPr>
        <w:pStyle w:val="Style18"/>
        <w:spacing w:lineRule="auto" w:line="360" w:before="0" w:after="0"/>
        <w:ind w:firstLine="709"/>
        <w:jc w:val="both"/>
        <w:rPr>
          <w:sz w:val="28"/>
          <w:szCs w:val="28"/>
        </w:rPr>
      </w:pPr>
      <w:r>
        <w:rPr>
          <w:sz w:val="28"/>
          <w:szCs w:val="28"/>
        </w:rPr>
        <w:t>3) о нарушениях законодательства о налогах и сборах и мерах ответственности за эти нарушения;</w:t>
      </w:r>
    </w:p>
    <w:p>
      <w:pPr>
        <w:pStyle w:val="Style18"/>
        <w:spacing w:lineRule="auto" w:line="360" w:before="0" w:after="0"/>
        <w:ind w:firstLine="709"/>
        <w:jc w:val="both"/>
        <w:rPr>
          <w:sz w:val="28"/>
          <w:szCs w:val="28"/>
        </w:rPr>
      </w:pPr>
      <w:r>
        <w:rPr>
          <w:sz w:val="28"/>
          <w:szCs w:val="28"/>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Style18"/>
        <w:spacing w:lineRule="auto" w:line="360" w:before="0" w:after="0"/>
        <w:ind w:firstLine="709"/>
        <w:jc w:val="both"/>
        <w:rPr/>
      </w:pPr>
      <w:r>
        <w:rPr>
          <w:sz w:val="28"/>
          <w:szCs w:val="28"/>
        </w:rPr>
        <w:t xml:space="preserve">5) предоставляемых избирательным комиссиям в соответствии с законодательством о выборах по результатам проверок налоговым органом сведений </w:t>
      </w:r>
      <w:r>
        <w:rPr>
          <w:sz w:val="28"/>
          <w:szCs w:val="28"/>
          <w:lang w:val="en-US"/>
        </w:rPr>
        <w:t>o</w:t>
      </w:r>
      <w:r>
        <w:rPr>
          <w:sz w:val="28"/>
          <w:szCs w:val="28"/>
        </w:rPr>
        <w:t xml:space="preserve"> размере и </w:t>
      </w:r>
      <w:r>
        <w:rPr>
          <w:sz w:val="28"/>
          <w:szCs w:val="28"/>
          <w:lang w:val="en-US"/>
        </w:rPr>
        <w:t>o</w:t>
      </w:r>
      <w:r>
        <w:rPr>
          <w:sz w:val="28"/>
          <w:szCs w:val="28"/>
        </w:rPr>
        <w:t xml:space="preserve">б источниках доходов кандидата и его супруга, а также </w:t>
      </w:r>
      <w:r>
        <w:rPr>
          <w:sz w:val="28"/>
          <w:szCs w:val="28"/>
          <w:lang w:val="en-US"/>
        </w:rPr>
        <w:t>o</w:t>
      </w:r>
      <w:r>
        <w:rPr>
          <w:sz w:val="28"/>
          <w:szCs w:val="28"/>
        </w:rPr>
        <w:t>б имуществе, принадлежащем кандидату и ег</w:t>
      </w:r>
      <w:r>
        <w:rPr>
          <w:sz w:val="28"/>
          <w:szCs w:val="28"/>
          <w:lang w:val="en-US"/>
        </w:rPr>
        <w:t>o</w:t>
      </w:r>
      <w:r>
        <w:rPr>
          <w:sz w:val="28"/>
          <w:szCs w:val="28"/>
        </w:rPr>
        <w:t xml:space="preserve"> супругу на праве собственности".</w:t>
      </w:r>
    </w:p>
    <w:p>
      <w:pPr>
        <w:pStyle w:val="Style18"/>
        <w:spacing w:lineRule="auto" w:line="360" w:before="0" w:after="0"/>
        <w:ind w:firstLine="709"/>
        <w:jc w:val="both"/>
        <w:rPr>
          <w:sz w:val="28"/>
          <w:szCs w:val="28"/>
        </w:rPr>
      </w:pPr>
      <w:r>
        <w:rPr>
          <w:sz w:val="28"/>
          <w:szCs w:val="28"/>
        </w:rPr>
        <w:t>По поводу информации, составляющей налоговую тайну, м</w:t>
      </w:r>
      <w:r>
        <w:rPr>
          <w:sz w:val="28"/>
          <w:szCs w:val="28"/>
          <w:lang w:val="en-US"/>
        </w:rPr>
        <w:t>o</w:t>
      </w:r>
      <w:r>
        <w:rPr>
          <w:sz w:val="28"/>
          <w:szCs w:val="28"/>
        </w:rPr>
        <w:t xml:space="preserve">гут складываться различные правоотношения, связанные со сбором, получением, хранением, распространением, защитой такой информации, </w:t>
      </w:r>
      <w:r>
        <w:rPr>
          <w:sz w:val="28"/>
          <w:szCs w:val="28"/>
          <w:lang w:val="en-US"/>
        </w:rPr>
        <w:t>a</w:t>
      </w:r>
      <w:r>
        <w:rPr>
          <w:sz w:val="28"/>
          <w:szCs w:val="28"/>
        </w:rPr>
        <w:t xml:space="preserve"> также ответственностью за неправомерное ее разглашение и использование. Институт налоговой тайны является комплексным, включающим в себя нормы не только н</w:t>
      </w:r>
      <w:r>
        <w:rPr>
          <w:sz w:val="28"/>
          <w:szCs w:val="28"/>
          <w:lang w:val="en-US"/>
        </w:rPr>
        <w:t>a</w:t>
      </w:r>
      <w:r>
        <w:rPr>
          <w:sz w:val="28"/>
          <w:szCs w:val="28"/>
        </w:rPr>
        <w:t>логового, но и информационного, административного, уголовного и других отраслей права.</w:t>
      </w:r>
    </w:p>
    <w:p>
      <w:pPr>
        <w:pStyle w:val="Style18"/>
        <w:spacing w:lineRule="auto" w:line="360" w:before="0" w:after="0"/>
        <w:ind w:firstLine="709"/>
        <w:jc w:val="both"/>
        <w:rPr/>
      </w:pPr>
      <w:r>
        <w:rPr>
          <w:sz w:val="28"/>
          <w:szCs w:val="28"/>
          <w:lang w:val="en-US"/>
        </w:rPr>
        <w:t>B</w:t>
      </w:r>
      <w:r>
        <w:rPr>
          <w:sz w:val="28"/>
          <w:szCs w:val="28"/>
        </w:rPr>
        <w:t xml:space="preserve"> соответствии с</w:t>
      </w:r>
      <w:r>
        <w:rPr>
          <w:sz w:val="28"/>
          <w:szCs w:val="28"/>
          <w:lang w:val="en-US"/>
        </w:rPr>
        <w:t>o</w:t>
      </w:r>
      <w:r>
        <w:rPr>
          <w:sz w:val="28"/>
          <w:szCs w:val="28"/>
        </w:rPr>
        <w:t xml:space="preserve"> ст.82 НК РФ налоговый контроль осуществляется должностными лицами налоговых органов в пределах своих полномочий посредством налоговых проверок, получения объяснений </w:t>
      </w:r>
      <w:r>
        <w:rPr>
          <w:sz w:val="28"/>
          <w:szCs w:val="28"/>
          <w:lang w:val="en-US"/>
        </w:rPr>
        <w:t>o</w:t>
      </w:r>
      <w:r>
        <w:rPr>
          <w:sz w:val="28"/>
          <w:szCs w:val="28"/>
        </w:rPr>
        <w:t xml:space="preserve">т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w:t>
      </w:r>
      <w:r>
        <w:rPr>
          <w:sz w:val="28"/>
          <w:szCs w:val="28"/>
          <w:lang w:val="en-US"/>
        </w:rPr>
        <w:t>a</w:t>
      </w:r>
      <w:r>
        <w:rPr>
          <w:sz w:val="28"/>
          <w:szCs w:val="28"/>
        </w:rPr>
        <w:t xml:space="preserve"> так же в других формах, предусмотренных НК РФ. Любая из перечисленных форм налогового контроля предполагает получение налоговыми органами различной информации о налогоплательщике, источником которой не обязательно будет сам налогоплательщик. Любые сведения, полученные должностными лицами налоговых органов в рамках реализации полномочий по налоговому контролю, являются объектом налоговой тайны.</w:t>
      </w:r>
    </w:p>
    <w:p>
      <w:pPr>
        <w:pStyle w:val="Style18"/>
        <w:spacing w:lineRule="auto" w:line="360" w:before="0" w:after="0"/>
        <w:ind w:firstLine="709"/>
        <w:jc w:val="both"/>
        <w:rPr/>
      </w:pPr>
      <w:r>
        <w:rPr>
          <w:sz w:val="28"/>
          <w:szCs w:val="28"/>
        </w:rPr>
        <w:t xml:space="preserve">Ст. 24, 85, 86, 90, 93 НК </w:t>
      </w:r>
      <w:r>
        <w:rPr>
          <w:sz w:val="28"/>
          <w:szCs w:val="28"/>
          <w:lang w:val="en-US"/>
        </w:rPr>
        <w:t>P</w:t>
      </w:r>
      <w:r>
        <w:rPr>
          <w:sz w:val="28"/>
          <w:szCs w:val="28"/>
        </w:rPr>
        <w:t xml:space="preserve">Ф устанавливает обязанность определенных физических лиц и организаций предоставлять сведения о налогоплательщике, известные им. Такая обязанность устанавливается, к примеру, за налоговыми агентами, банковскими организациями, свидетелями. Непредставление налоговым органам информации влечет ответственность в соответствии со ст.129 </w:t>
      </w:r>
      <w:r>
        <w:rPr>
          <w:sz w:val="28"/>
          <w:szCs w:val="28"/>
          <w:lang w:val="en-US"/>
        </w:rPr>
        <w:t>H</w:t>
      </w:r>
      <w:r>
        <w:rPr>
          <w:sz w:val="28"/>
          <w:szCs w:val="28"/>
        </w:rPr>
        <w:t>К РФ. Информация, полученная от данных лиц, охраняется в режиме налоговой тайны, но только в той части, в которой она касается непосредственно налогоплательщика.</w:t>
      </w:r>
    </w:p>
    <w:p>
      <w:pPr>
        <w:pStyle w:val="Style18"/>
        <w:spacing w:lineRule="auto" w:line="360" w:before="0" w:after="0"/>
        <w:ind w:firstLine="709"/>
        <w:jc w:val="both"/>
        <w:rPr/>
      </w:pPr>
      <w:r>
        <w:rPr>
          <w:sz w:val="28"/>
          <w:szCs w:val="28"/>
        </w:rPr>
        <w:t>Действующим законодательством за разглашение и незаконное использование сведений, составляющих налоговую тайну, предусмотрена уголовная, административная, дисциплинарная ответственность.</w:t>
      </w:r>
    </w:p>
    <w:p>
      <w:pPr>
        <w:pStyle w:val="Style18"/>
        <w:spacing w:lineRule="auto" w:line="360" w:before="0" w:after="0"/>
        <w:ind w:firstLine="709"/>
        <w:jc w:val="both"/>
        <w:rPr>
          <w:sz w:val="28"/>
          <w:szCs w:val="28"/>
        </w:rPr>
      </w:pPr>
      <w:r>
        <w:rPr>
          <w:sz w:val="28"/>
          <w:szCs w:val="28"/>
        </w:rPr>
        <w:t>Уголовная ответственность за незаконное получение и разглашение сведений составляющих налоговую тайну предусмотрена ст.183 УК РФ.</w:t>
      </w:r>
    </w:p>
    <w:p>
      <w:pPr>
        <w:pStyle w:val="Style18"/>
        <w:spacing w:lineRule="auto" w:line="360" w:before="0" w:after="0"/>
        <w:ind w:firstLine="709"/>
        <w:jc w:val="both"/>
        <w:rPr>
          <w:sz w:val="28"/>
          <w:szCs w:val="28"/>
        </w:rPr>
      </w:pPr>
      <w:r>
        <w:rPr>
          <w:sz w:val="28"/>
          <w:szCs w:val="28"/>
        </w:rPr>
        <w:t>Ч.2 ст.183 УК РФ предусмотрено наказание за незаконное разглашение или использование сведений, составляющих налоговую тайну, без согласия их владельца лицом, которому она была доверена или стала известна по службе. Этот состав полностью соответствует положениям ст.102 НК РФ.</w:t>
      </w:r>
    </w:p>
    <w:p>
      <w:pPr>
        <w:pStyle w:val="Style18"/>
        <w:spacing w:lineRule="auto" w:line="360" w:before="0" w:after="0"/>
        <w:ind w:firstLine="709"/>
        <w:jc w:val="both"/>
        <w:rPr>
          <w:sz w:val="28"/>
          <w:szCs w:val="28"/>
        </w:rPr>
      </w:pPr>
      <w:r>
        <w:rPr>
          <w:sz w:val="28"/>
          <w:szCs w:val="28"/>
        </w:rPr>
        <w:t>Ст.12 ФЗ "О налоговых органах" предусматривает дисциплинарную ответственность должностных лиц налоговых органов за невыполнение или ненадлежащее выполнение ими своих обязанностей. Это положение сходно с составом преступления, предусмотренным ст.293 УК РФ, о котором было сказано выше, однако в отличие от халатности, такие действия не обязательно должны влечь за собой причинение крупного ущерба.</w:t>
      </w:r>
    </w:p>
    <w:p>
      <w:pPr>
        <w:pStyle w:val="Style18"/>
        <w:spacing w:lineRule="auto" w:line="360" w:before="0" w:after="0"/>
        <w:ind w:firstLine="709"/>
        <w:jc w:val="both"/>
        <w:rPr>
          <w:sz w:val="28"/>
          <w:szCs w:val="28"/>
        </w:rPr>
      </w:pPr>
      <w:r>
        <w:rPr>
          <w:sz w:val="28"/>
          <w:szCs w:val="28"/>
        </w:rPr>
        <w:t>В литературе встречается мнение, что в отношении должностных лиц, допустивших нарушение режима налоговой тайны, возможно, применение мер административной ответственности. Ст. 13.14 КоАП РФ предусматривает, что разглашение информации, доступ к которой ограничен федеральным законом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Однако в этой статье указывается, что подобная ответственность наступает только в тех случаях, когда за аналогичные действия не предусмотрена уголовная ответственность. Так как разглашение сведений является уголовно наказуемым деянием в соответствии со ст.183 УК РФ, то о привлечении должностных лиц, виновных в разглашении сведений, составляющих налоговую тайну, к административной ответственности говорить нельз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рачебная тай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медицинской помощью и её получении, пациент имеет право на сохранение врачебной тайны.</w:t>
      </w:r>
    </w:p>
    <w:p>
      <w:pPr>
        <w:pStyle w:val="Normal"/>
        <w:spacing w:lineRule="auto" w:line="360" w:before="0" w:after="0"/>
        <w:ind w:firstLine="709"/>
        <w:jc w:val="both"/>
        <w:rPr/>
      </w:pPr>
      <w:r>
        <w:rPr>
          <w:rFonts w:cs="Times New Roman" w:ascii="Times New Roman" w:hAnsi="Times New Roman"/>
          <w:sz w:val="28"/>
          <w:szCs w:val="28"/>
        </w:rPr>
        <w:t>Итак, под врачебной тайной понимают следующе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больном, полученные медицинским работником от больного или в процессе лечения и не подлежащие разглашению в обществ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больном, которые медицинский работник не должен сообщать больному (неблагоприятный исход болезни, диагноз, наносящий психологический ущерб больному,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правовая норма в отечественном законодательстве, регулирующая врачебную тайну - статья 61 Ос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ней, врачебную тайну составляют:</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факте обращения за медицинской помощью;</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остоянии здоровья гражданин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диагнозе заболевания;</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иные сведения, полученные при обследовании и лечении граждан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запрещает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за исключением случаев, специально оговорённых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огласия гражданина или его законного представителя законом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устанавливает перечень случаев, когда допускается предоставление сведений, составляющих врачебную тайну, без согласия гражданина или его законного представителя.</w:t>
      </w:r>
    </w:p>
    <w:p>
      <w:pPr>
        <w:pStyle w:val="Normal"/>
        <w:spacing w:lineRule="auto" w:line="360" w:before="0" w:after="0"/>
        <w:ind w:firstLine="709"/>
        <w:jc w:val="both"/>
        <w:rPr/>
      </w:pPr>
      <w:r>
        <w:rPr>
          <w:rFonts w:cs="Times New Roman" w:ascii="Times New Roman" w:hAnsi="Times New Roman"/>
          <w:sz w:val="28"/>
          <w:szCs w:val="28"/>
          <w:lang w:eastAsia="ru-RU"/>
        </w:rPr>
        <w:t>Так, предоставление сведений, являющихся врачебной тайной, без согласия гражданина допуск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целях обследования и лечения гражданина, не способного из-за своего состояния выразить свою во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угрозе распространения инфекционных заболеваний, массовых отравлений и пора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запросу органов дознания и следствия, прокурора и суда в связи с проведением расследования или судебным разбир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оказания помощи несовершеннолетнему в возрасте до 15 лет для информирования его родителей или законных представ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наличии оснований, позволяющих полагать, что вред здоровью гражданина причинен в результате противоправны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еречень является исчерпывающим и не подлежит расширительному толк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чественное законодательство предусматривает несколько видов юридической ответственности за нарушение врачебной тайны.</w:t>
      </w:r>
    </w:p>
    <w:p>
      <w:pPr>
        <w:pStyle w:val="Normal"/>
        <w:spacing w:lineRule="auto" w:line="360" w:before="0" w:after="0"/>
        <w:ind w:firstLine="709"/>
        <w:jc w:val="both"/>
        <w:rPr/>
      </w:pPr>
      <w:r>
        <w:rPr>
          <w:rFonts w:cs="Times New Roman" w:ascii="Times New Roman" w:hAnsi="Times New Roman"/>
          <w:sz w:val="28"/>
          <w:szCs w:val="28"/>
          <w:lang w:eastAsia="ru-RU"/>
        </w:rPr>
        <w:t>В первую очередь это ответственность, предусмотренная действующим гражданским законодательством. Так, статья 150 ГК РФ устанавливает, что личная тайна относится к нематериальным (неимущественным) благам человека, неотчуждаемым и непередаваемым иным способом. Статья же 151 ГК РФ определяет, что, если вследствие разглашения врачебной тайны гражданину причинён моральный вред, то суд может возложить на нарушителя обязанность денежной компенсации такого вреда. При этом следует учитывать, что под моральным вредом понимаются физические и нравственные страдания гражданина, претерпеваемые им вследствие нарушения нематериальных благ или личных неимущественных прав. Глава 59 ГК РФ конкретизирует положения статьи 151, и в статье 1064 указывает, что вред, причинённый личности гражданина, подлежит возмещению в полном объёме. Статьи 1099-1101 ГК РФ непосредственно касаются компенсации морального вреда и определяют, в частности, следующее:</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альный вред подлежит возмещению только в судебном порядке;</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нсация морального вреда осуществляется только в денежной форме;</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компенсации морального вреда никаким образом не связан с подлежащим возмещению имущественным вредом;</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чинения морального вреда вследствие разглашения врачебной тайны вред подлежит возмещению независимо от вины правонарушителя;</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размеров компенсации суд обязан принять во внимание степень вины причинителя вреда (правонарушителя) и иные заслуживающие внимания обстоятельства, в том числе степень физических и нравственных страданий, связанных с индивидуальными особенностями лица, которому причинён вред;</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при определении размера компенсации должны учитываться требования разумности и справедл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учитывать также следующее - подавляющее большинство исковых заявлений, содержащих требование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компенсации морального вреда, причинённого вследствие разглашения врачебной тайны, адресовано к медицинскому учреждению (предприятию). Действительно, согласно ст. 1068 ГК РФ, юридическое лиц</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возмещает вред, причинённый его работником при исполнении трудовых (служебных, должностных) обязанностей, независимо от того, выполнял ли работник работу на основании трудового договора (контракта) или по гражданско-правовому договору. Однако, ст. 1081 ГК РФ предоставляет лицу, возместившему вред, причинённый другим лицом (работником-врачом), право обратного требования (регресса) к этому лицу (врачу) в размере выплаченного возмещения. Таким образом, медицинское учреждение (предприятие), выплатившее пострадавшему денежную сумму в качестве компенсации морального вреда, причинённого разглашением врачебной тайны своим сотрудником, имеет право взыскать эту же сумму с самого сотрудника, причём иски такого рода в последние годы приобретают всё большую популярность у работодателей. Помимо гражданско-правовой, законодательство устанавливает и уголовную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ветственность за разглашение врачебной тайны. Примечательно, что ст. 137 УК РФ, непосредственно касающаяся врачебной тайны, помещена законодателем в главу "Преступления против конституционных прав и свобод человека и гражданина", что ещё раз подтверждает особую защиту врачебной тайны со стороны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й УК РФ предусматривает ответственность за распространение сведений о частной жизни лица, составляющих его личную тайну, без его согласия либо распространение этих сведений в публичном выступлении, публично демонстрирующемся произведении или в средствах массовой информации, если эти деяния совершены из корыстн</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й или иной личной заинтересованности и причинили вред правам и законным интересам граждан. Так, совершение этого деяния лицом с использованием своего служебного положения (а ответственность за разглашение врачебной тайны лежит на лицах, которым она стала доступна именно в силу служебного положения) влечёт уголовное наказание в виде штрафа в размере от пятисот до восьмис</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т минимальных размеров оплаты труда или в размере заработной платы или иного дохода осуждённого за период от пяти до восьми месяцев, либо лишение права занимать определённые должности или заниматься медицинской деятельностью на срок от двух до пяти лет, либо арестом на срок от четырёх до шести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следует отметить, что причинение вреда здоровью вследствие разглашения врачебной тайны может повлечь одновременно и уголовную, и гражданско-правовую ответств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ответственность вследствие разглашения врачебной тайны может наступить и в соответствии со ст. 286 УК РФ – "Превышение должностных полномочий": совершение должностным лицом действий, явно выходящих за пределы его полномочий и повлекших существенное нарушение прав и законных интересов гражданина, наказывается штрафом в размере от ста до двухсот минимальных размеров оплаты труда или в размере заработной платы или иного дохода осуждённого за период от одного до двух месяцев, либо лишением права занимать определённые должности или заниматься медицинской деятельностью на срок до пяти лет, либо арестом на срок от четырёх до шести месяцев, либо лишением свободы на срок до четырёх лет. Если это же деяние повлекло тяжкие последствия, то оно наказывается лишением свободы на срок от трёх до десяти лет с лишением права занимать определённые должности или заниматься медицинской деятельностью на срок до трёх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чрезвычайно распространено нарушение врачебной тайны в следующих ситуациях: при нахождении пациента в стационаре родственники, друзья и знакомые интересуются состоянием его здоровья. Объяснима и понятна тревога родных за состояние здоровья близкого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ый нюанс содержится в правовой норме, регулирующей правовые последствия неблагоприятного прогноза развития заболевания. Так, при неблагоприятном прогнозе развития заболевания информация об этом должна быть сообщена в деликатной форме самому гражданину, а также членам его семьи, если сам пациент не запретил сообщать им об этом и (или) не назначил лицо, которому должна быть передана такая информ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на то, что во всех остальных случаях информация без согласия пациента не может разглашаться вовсе. Здесь же для неразглашения сведений должно быть не просто отсутствие согласия пациента, но и прямо выраженный запрет пациента на предоставление информации о неблагоприятном прогнозе развития заболевания членам его семьи. Следует отметить, что под членами семьи здесь понимаются супруг (супруга), совершеннолетние дети, родители, братья и сёстры паци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ми врачами, сталкивающимися именно с неблагоприятным прогнозом развития заболевания, деонтологические требования понимаются не совсем адекватно и трактуются вразрез с законодательством. Так, если лечащий врач в доверительной беседе сообщает родственникам онкологического больного о диагнозе и прогнозе заболевания и сам пациент, между тем, о своём диагнозе ничего не знает, врач нарушает как минимум часть 3 ст. 31 Основ, содержащую вышеуказанную нор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азглашение данных о диагнозе как составляющая врачебной тайны введено в законодательство сравнительно недавно и сразу же получило практическое закрепление в виде запрета на указание диагноза в листах временной нетрудоспособности, справках и иных медицинских документах, выдаваемых третьим лицам или самому пациенту для предъявления третьим лиц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гражданское дело по иску гражданина, находившегося на лечении в психоневрологическом диспансере. Справка, выданная ему для предъявления по месту работы, содержала угловой штамп и круглую печать с указанием наименование лечебного учреждения – "психоневрологический диспансер". Гражданин обратился в суд с иском к диспансеру, ссылаясь на нарушение врачебной тайны, поскольку сам факт нахождения на лечении в ПНД (без учёта диагноза) является разглашением сведений о факте обращения за медицинской помощью в учреждением, характер деятельности которого не всегда адекватно воспринимается работодателем. Иск был удовлетворён и гражданину была выдана справка без указания специализации лечебного учре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ие ответственности и увеличение количества удовлетворенных исков рано или поздно приведут к тому, что среди врачебного и среднего медицинского персонала вопросам сохранения врачебной тайны будет уделяться первоочередное значение наряду с охраной здоровья. Однако уже сейчас соблюдение основных законодательных и деонтологических положений должно стать важнейшим принципом медицинской деятельности, приближающим отечественную медицину к цивилизованным мировым стандартам.</w:t>
      </w:r>
    </w:p>
    <w:p>
      <w:pPr>
        <w:pStyle w:val="Style18"/>
        <w:spacing w:lineRule="auto" w:line="360" w:before="0" w:after="0"/>
        <w:ind w:firstLine="709"/>
        <w:jc w:val="both"/>
        <w:rPr/>
      </w:pPr>
      <w:r>
        <w:rPr>
          <w:sz w:val="28"/>
          <w:szCs w:val="28"/>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Ф, республик в составе РФ.</w:t>
      </w:r>
    </w:p>
    <w:p>
      <w:pPr>
        <w:pStyle w:val="Style18"/>
        <w:spacing w:lineRule="auto" w:line="360" w:before="0" w:after="0"/>
        <w:ind w:firstLine="709"/>
        <w:jc w:val="both"/>
        <w:rPr/>
      </w:pPr>
      <w:r>
        <w:rPr>
          <w:sz w:val="28"/>
          <w:szCs w:val="28"/>
        </w:rPr>
        <w:t>Исключение составляют случаи:</w:t>
      </w:r>
    </w:p>
    <w:p>
      <w:pPr>
        <w:pStyle w:val="Style18"/>
        <w:numPr>
          <w:ilvl w:val="0"/>
          <w:numId w:val="4"/>
        </w:numPr>
        <w:spacing w:lineRule="auto" w:line="360" w:before="0" w:after="0"/>
        <w:ind w:left="0" w:firstLine="709"/>
        <w:jc w:val="both"/>
        <w:rPr/>
      </w:pPr>
      <w:r>
        <w:rPr>
          <w:sz w:val="28"/>
          <w:szCs w:val="28"/>
        </w:rPr>
        <w:t>обследования и лечения гражданина не способного из-за своего состояния выразить свою волю;</w:t>
      </w:r>
    </w:p>
    <w:p>
      <w:pPr>
        <w:pStyle w:val="Style18"/>
        <w:numPr>
          <w:ilvl w:val="0"/>
          <w:numId w:val="4"/>
        </w:numPr>
        <w:spacing w:lineRule="auto" w:line="360" w:before="0" w:after="0"/>
        <w:ind w:left="0" w:firstLine="709"/>
        <w:jc w:val="both"/>
        <w:rPr/>
      </w:pPr>
      <w:r>
        <w:rPr>
          <w:sz w:val="28"/>
          <w:szCs w:val="28"/>
        </w:rPr>
        <w:t>при угрозе распространения инфекционных заболеваний, массовых отравлений и поражений;</w:t>
      </w:r>
    </w:p>
    <w:p>
      <w:pPr>
        <w:pStyle w:val="Style18"/>
        <w:numPr>
          <w:ilvl w:val="0"/>
          <w:numId w:val="4"/>
        </w:numPr>
        <w:spacing w:lineRule="auto" w:line="360" w:before="0" w:after="0"/>
        <w:ind w:left="0" w:firstLine="709"/>
        <w:jc w:val="both"/>
        <w:rPr/>
      </w:pPr>
      <w:r>
        <w:rPr>
          <w:sz w:val="28"/>
          <w:szCs w:val="28"/>
        </w:rPr>
        <w:t>по запросу органов следствия, прокуратуры, суда в связи проведением расследования или судебного разбирательства;</w:t>
      </w:r>
    </w:p>
    <w:p>
      <w:pPr>
        <w:pStyle w:val="Style18"/>
        <w:numPr>
          <w:ilvl w:val="0"/>
          <w:numId w:val="4"/>
        </w:numPr>
        <w:spacing w:lineRule="auto" w:line="360" w:before="0" w:after="0"/>
        <w:ind w:left="0" w:firstLine="709"/>
        <w:jc w:val="both"/>
        <w:rPr/>
      </w:pPr>
      <w:r>
        <w:rPr>
          <w:sz w:val="28"/>
          <w:szCs w:val="28"/>
        </w:rPr>
        <w:t>в случае оказания помощи несовершеннолетнему до 15 лет для информирования его родителей или законных представителей;</w:t>
      </w:r>
    </w:p>
    <w:p>
      <w:pPr>
        <w:pStyle w:val="Style18"/>
        <w:numPr>
          <w:ilvl w:val="0"/>
          <w:numId w:val="4"/>
        </w:numPr>
        <w:spacing w:lineRule="auto" w:line="360" w:before="0" w:after="0"/>
        <w:ind w:left="0" w:firstLine="709"/>
        <w:jc w:val="both"/>
        <w:rPr/>
      </w:pPr>
      <w:r>
        <w:rPr>
          <w:sz w:val="28"/>
          <w:szCs w:val="28"/>
        </w:rPr>
        <w:t xml:space="preserve">при наличии оснований, позволяющих полагать, что вред здоровью гражданина причинен в результате противоправных действий. Проблема врачебной тайны имеет и другой аспект: может ли (должна ли) быть у врача тайна от больного. </w:t>
      </w:r>
      <w:r>
        <w:rPr>
          <w:sz w:val="28"/>
          <w:szCs w:val="28"/>
          <w:lang w:val="en-US"/>
        </w:rPr>
        <w:t>B</w:t>
      </w:r>
      <w:r>
        <w:rPr>
          <w:sz w:val="28"/>
          <w:szCs w:val="28"/>
        </w:rPr>
        <w:t>о многих случаях такой вопрос не актуален, но он становится весьма острым при обнаружении неизлечимых недугов с близким летальным исходом.</w:t>
      </w:r>
    </w:p>
    <w:p>
      <w:pPr>
        <w:pStyle w:val="Style18"/>
        <w:spacing w:lineRule="auto" w:line="360" w:before="0" w:after="0"/>
        <w:ind w:firstLine="709"/>
        <w:jc w:val="both"/>
        <w:rPr/>
      </w:pPr>
      <w:r>
        <w:rPr>
          <w:sz w:val="28"/>
          <w:szCs w:val="28"/>
        </w:rPr>
        <w:t xml:space="preserve">Крайнее мнение состоит в том, что во всех критических ситуациях от больного следует скрывать правду; и если, например, онкологическому больному необходима операция, то </w:t>
      </w:r>
      <w:r>
        <w:rPr>
          <w:sz w:val="28"/>
          <w:szCs w:val="28"/>
          <w:lang w:val="en-US"/>
        </w:rPr>
        <w:t>ee</w:t>
      </w:r>
      <w:r>
        <w:rPr>
          <w:sz w:val="28"/>
          <w:szCs w:val="28"/>
        </w:rPr>
        <w:t xml:space="preserve"> можно обосновать наличием язвы, доброкачественной опухоли и т.д. Согласно другому мнению, правду о летальном диагнозе можно сообщать, но не веем больным, </w:t>
      </w:r>
      <w:r>
        <w:rPr>
          <w:sz w:val="28"/>
          <w:szCs w:val="28"/>
          <w:lang w:val="en-US"/>
        </w:rPr>
        <w:t>a</w:t>
      </w:r>
      <w:r>
        <w:rPr>
          <w:sz w:val="28"/>
          <w:szCs w:val="28"/>
        </w:rPr>
        <w:t xml:space="preserve"> лишь интеллигентным, сознательным, мыслящим, сильным людям. Третью точку зрения высказывают некоторые врачи и многие немедицинские работники, полагающие, что больной во всех случаях, включая летальный, имеет право знать все о состоянии своего здоровья.</w:t>
      </w:r>
    </w:p>
    <w:p>
      <w:pPr>
        <w:pStyle w:val="Style18"/>
        <w:spacing w:lineRule="auto" w:line="360" w:before="0" w:after="0"/>
        <w:ind w:firstLine="709"/>
        <w:jc w:val="both"/>
        <w:rPr/>
      </w:pPr>
      <w:r>
        <w:rPr>
          <w:sz w:val="28"/>
          <w:szCs w:val="28"/>
        </w:rPr>
        <w:t xml:space="preserve">Последняя точка зрения представляется наиболее верной, поскольку не следует забывать, что, например, хирургические операции (кроме неотложных) проводятся </w:t>
      </w:r>
      <w:r>
        <w:rPr>
          <w:sz w:val="28"/>
          <w:szCs w:val="28"/>
          <w:lang w:val="en-US"/>
        </w:rPr>
        <w:t>c</w:t>
      </w:r>
      <w:r>
        <w:rPr>
          <w:sz w:val="28"/>
          <w:szCs w:val="28"/>
        </w:rPr>
        <w:t xml:space="preserve"> согласия больных (в отношении лиц моложе 16 лет, а также психических больных - </w:t>
      </w:r>
      <w:r>
        <w:rPr>
          <w:sz w:val="28"/>
          <w:szCs w:val="28"/>
          <w:lang w:val="en-US"/>
        </w:rPr>
        <w:t>c</w:t>
      </w:r>
      <w:r>
        <w:rPr>
          <w:sz w:val="28"/>
          <w:szCs w:val="28"/>
        </w:rPr>
        <w:t xml:space="preserve"> согласия из родителей, опекунов, попечителей). Согласие может считаться данным, если больной получил информацию о диагнозе болезни, перспективе, степени операционного риска. Следовательно, от больного не может быть тайны, и врач обязан ему сообщить сведения о состоянии здоровья.</w:t>
      </w:r>
    </w:p>
    <w:p>
      <w:pPr>
        <w:pStyle w:val="Style18"/>
        <w:spacing w:lineRule="auto" w:line="360" w:before="0" w:after="0"/>
        <w:ind w:firstLine="709"/>
        <w:jc w:val="both"/>
        <w:rPr/>
      </w:pPr>
      <w:r>
        <w:rPr>
          <w:sz w:val="28"/>
          <w:szCs w:val="28"/>
        </w:rPr>
        <w:t>Процесс оказания медицинской помощи находится под контролем, который можно разделить на ведомственный и вневедомственный.</w:t>
      </w:r>
    </w:p>
    <w:p>
      <w:pPr>
        <w:pStyle w:val="Style18"/>
        <w:spacing w:lineRule="auto" w:line="360" w:before="0" w:after="0"/>
        <w:ind w:firstLine="709"/>
        <w:jc w:val="both"/>
        <w:rPr/>
      </w:pPr>
      <w:r>
        <w:rPr>
          <w:sz w:val="28"/>
          <w:szCs w:val="28"/>
        </w:rPr>
        <w:t>Система ведомственного контроля включает в себя оценку состояния и использования кадровых и материально-технических ресурсов лечебно-профилактических учреждений, экспертизу процесса оказания медицинской помощи конкретным пациентам, выявление врачебных ошибок. Ведомственный контроль качества медицинской помощи осуществляется экспертным путем должностными лицами лечебно-профилактических учреждений, клинико-экспертными комиссиями.</w:t>
      </w:r>
    </w:p>
    <w:p>
      <w:pPr>
        <w:pStyle w:val="Style18"/>
        <w:spacing w:lineRule="auto" w:line="360" w:before="0" w:after="0"/>
        <w:ind w:firstLine="709"/>
        <w:jc w:val="both"/>
        <w:rPr/>
      </w:pPr>
      <w:r>
        <w:rPr>
          <w:sz w:val="28"/>
          <w:szCs w:val="28"/>
        </w:rPr>
        <w:t>Инструментом оперативного контроля являются созданные министерством здравоохранения штабы и комиссии по контролю за организацией и качеством предоставляемой медицинской помощи, снижению детской и младенческой смертности, профилактике заболеваний, обеспечением лекарственными средствами.</w:t>
      </w:r>
    </w:p>
    <w:p>
      <w:pPr>
        <w:pStyle w:val="Style18"/>
        <w:spacing w:lineRule="auto" w:line="360" w:before="0" w:after="0"/>
        <w:ind w:firstLine="709"/>
        <w:jc w:val="both"/>
        <w:rPr/>
      </w:pPr>
      <w:r>
        <w:rPr>
          <w:sz w:val="28"/>
          <w:szCs w:val="28"/>
        </w:rPr>
        <w:t>Под системой вневедомственного контроля понимается оценка качества медицинской помощи субъектами, не входящими в систему здравоохранения. Например, лицензионно-аккредитационная комиссия осуществляет контроль за безопасностью медицинских услуг для пациентов и персонала, их соответствие установленным стандартам при проведении лицензирования и в процессе деятельности.</w:t>
      </w:r>
    </w:p>
    <w:p>
      <w:pPr>
        <w:pStyle w:val="Style18"/>
        <w:spacing w:lineRule="auto" w:line="360" w:before="0" w:after="0"/>
        <w:ind w:firstLine="709"/>
        <w:jc w:val="both"/>
        <w:rPr/>
      </w:pPr>
      <w:r>
        <w:rPr>
          <w:sz w:val="28"/>
          <w:szCs w:val="28"/>
        </w:rPr>
        <w:t>Нельзя также не отметить, что особенностью правового положения медицинского работника является тесная взаимосвязь между правами и обязанностями. Например, право на повышение профессиональной квалификации является одновременно и правом и обязанностью.</w:t>
      </w:r>
    </w:p>
    <w:p>
      <w:pPr>
        <w:pStyle w:val="Style18"/>
        <w:spacing w:lineRule="auto" w:line="360" w:before="0" w:after="0"/>
        <w:ind w:firstLine="709"/>
        <w:jc w:val="both"/>
        <w:rPr/>
      </w:pPr>
      <w:r>
        <w:rPr>
          <w:sz w:val="28"/>
          <w:szCs w:val="28"/>
        </w:rPr>
        <w:t>В связи с неразрывной взаимосвязью между правами и обязанностями медработника, с одной стороны, и неразрывности обязанностей врача и прав пациента контроль носит специфический характер. Обеспечивая выполнение обязанностей врача мы обеспечиваем тем самым соблюдение прав пациента. Исполнение своих обязанностей пациентом обеспечивает соблюдение прав медицинского работ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5"/>
        </w:numPr>
        <w:spacing w:lineRule="auto" w:line="360" w:before="0" w:after="0"/>
        <w:ind w:left="0" w:firstLine="709"/>
        <w:jc w:val="both"/>
        <w:outlineLvl w:val="0"/>
        <w:rPr/>
      </w:pPr>
      <w:r>
        <w:rPr>
          <w:rFonts w:cs="Times New Roman" w:ascii="Times New Roman" w:hAnsi="Times New Roman"/>
          <w:b/>
          <w:bCs/>
          <w:kern w:val="2"/>
          <w:sz w:val="28"/>
          <w:szCs w:val="28"/>
          <w:lang w:eastAsia="ru-RU"/>
        </w:rPr>
        <w:t>Тайна корреспонденции и телефонно-телеграфных сообщений</w:t>
      </w:r>
    </w:p>
    <w:p>
      <w:pPr>
        <w:pStyle w:val="TextBodyIndent"/>
        <w:spacing w:lineRule="auto" w:line="360"/>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TextBodyIndent"/>
        <w:spacing w:lineRule="auto" w:line="360"/>
        <w:rPr>
          <w:sz w:val="28"/>
          <w:szCs w:val="28"/>
        </w:rPr>
      </w:pPr>
      <w:r>
        <w:rPr>
          <w:sz w:val="28"/>
          <w:szCs w:val="28"/>
        </w:rPr>
        <w:t xml:space="preserve">Право на тайну переписки, телефонных переговоров, почтовых, телеграфных и иных сообщений закреплено в пункте 1 статьи 8 Конвенции </w:t>
      </w:r>
      <w:r>
        <w:rPr>
          <w:sz w:val="28"/>
          <w:szCs w:val="28"/>
          <w:lang w:val="en-US"/>
        </w:rPr>
        <w:t>o</w:t>
      </w:r>
      <w:r>
        <w:rPr>
          <w:sz w:val="28"/>
          <w:szCs w:val="28"/>
        </w:rPr>
        <w:t xml:space="preserve"> защите прав человека и основных свобод, где говорится: "Каждый человек имеет право на уважение… его корреспонденции".</w:t>
      </w:r>
    </w:p>
    <w:p>
      <w:pPr>
        <w:pStyle w:val="TextBodyIndent"/>
        <w:spacing w:lineRule="auto" w:line="360"/>
        <w:rPr/>
      </w:pPr>
      <w:r>
        <w:rPr>
          <w:sz w:val="28"/>
          <w:szCs w:val="28"/>
        </w:rPr>
        <w:t>Права на тайну переписки отражен в статье 3 Европейского Соглашения, касающегося лиц, участвующих в процедурах Европейского Суда по правам человека. Корреспонденция лиц, содержащихся под стражей и адресованная Европейскому Суду, должна направляться и доставляться без неоправданной задержки и искажения её содержания.</w:t>
      </w:r>
    </w:p>
    <w:p>
      <w:pPr>
        <w:pStyle w:val="TextBodyIndent"/>
        <w:spacing w:lineRule="auto" w:line="360"/>
        <w:rPr>
          <w:sz w:val="28"/>
          <w:szCs w:val="28"/>
        </w:rPr>
      </w:pPr>
      <w:r>
        <w:rPr>
          <w:sz w:val="28"/>
          <w:szCs w:val="28"/>
        </w:rPr>
        <w:t>Итак, право на уважение корреспонденции является одной из гарантий реализации права на уважение частной и семейной жизни, что следует из сущности этого права и на что указывает наименование статьи 8 Конвен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Государством гарантируется право на тайну переписки, телефонных переговоров, телеграфных сообщений, всякого рода информации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характере и содержании таких сообщений, в том числе справки, квитанции и иные документы, которые могут выдаваться предприятиями связи и его работниками. Информацию о содержании переписки (телеграфных сообщений, телефонных переговоров), </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 xml:space="preserve"> лицах, осуществляющих контакт с помощью органов связи, сведений о наличии или отсутствии корреспонденции (телефонного разговора) определенного лица.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целях сохранения тайны запрещается не только ознакомление посторонних лиц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содержанием писем, телеграмм и телефонных переговоров, но и выдача каких-либо справок о них. Право на тайну переписки, телефонных переговоров и телеграфных сообщений имеет абсолютный характер, которому соответствует пассивная обязанность неограниченного числа лиц воздерживаться от действий, нарушающих интересы гражданина, т.е. от ознакомления с почтово-телеграфной или радиокорреспонденцией без его согласия. На работников органов связи возлагается дополнительная обязанность не разглашать содержание переписки, телеграфных сообщений, которые стали известны им в силу служебных полномочий (например, при передаче телеграмм). В современных условиях, когда в силу объективных процессов технические каналы связи стали основными для передачи информации, решение данной проблемы приобретает чрезвычайную актуальность. В условиях бурного развития негосударственных систем связи (пейджинговая, сотовая телефонная, частные телекоммуникационные системы, предназначенные для межмашинного обмена) необходимо более глубокое вмешательство государства в правовое регламентирование защиты информации при использовании технических каналов связи. В этих целях необходима разработка правовых рычагов, обеспечивающих, в частности:</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выработку конкретных условий обеспечения тайны связи при создании и эксплуатации систем связи общего пользова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создание механизмов государственного контроля обеспечения тайны связи;</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создание условий для приобретения гражданами и юридическими лицами средств защиты информации для использования в каналах связи общего пользова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eastAsia="ru-RU"/>
        </w:rPr>
        <w:t>контроль со стороны уполномоченных государственных органов за качеством данных средств.</w:t>
      </w:r>
    </w:p>
    <w:p>
      <w:pPr>
        <w:pStyle w:val="Normal"/>
        <w:spacing w:lineRule="auto" w:line="360" w:before="0" w:after="0"/>
        <w:ind w:firstLine="709"/>
        <w:jc w:val="both"/>
        <w:rPr/>
      </w:pPr>
      <w:r>
        <w:rPr>
          <w:rFonts w:cs="Times New Roman" w:ascii="Times New Roman" w:hAnsi="Times New Roman"/>
          <w:sz w:val="28"/>
          <w:szCs w:val="28"/>
          <w:lang w:eastAsia="ru-RU"/>
        </w:rPr>
        <w:t>Все исключения, позволяющие нарушать данное право, установлены действующим законодательством. Например, корреспонденция осужденных подлежит цензуре, а посылки, передачи и бандероли - досмотру. С санкции прокурора либо по определению или постановлению суда производится наложение ареста на корреспонденцию и выемку ее в почтово-телеграфных учреждениях. Арест может быть наложен лишь на корреспонденцию подозреваемых, обвиняемых и связанных с ними лиц, и его продолжительность не может превышать срока предварительного следствия либо дознания. При наличии угрозы совершения насилия, вымогательства или других противоправных действий в отношении потерпевшего или свидетеля по заявлению этих лиц либо с их согласия с санкции прокурора или по определению суда может производиться прослушивание переговоров, ведущихся с их телефонов. При прослушивании переговоров, ведущихся с телефонов и переговорных устройств, может применяться видеозапись. Порядок прослушивания и звукозаписи определяется уголовно-процессуальным законодательством России. Участники прослушивания и звукозаписи предупреждаются об ответственности за разглашение ставших им известных сведений. О проведенном прослушивании и звукозаписи составляется протокол.</w:t>
      </w:r>
    </w:p>
    <w:p>
      <w:pPr>
        <w:pStyle w:val="Style19"/>
        <w:spacing w:lineRule="auto" w:line="360" w:before="0" w:after="0"/>
        <w:ind w:left="0" w:firstLine="709"/>
        <w:contextualSpacing/>
        <w:jc w:val="both"/>
        <w:rPr/>
      </w:pPr>
      <w:r>
        <w:rPr>
          <w:rFonts w:cs="Times New Roman" w:ascii="Times New Roman" w:hAnsi="Times New Roman"/>
          <w:b/>
          <w:sz w:val="28"/>
          <w:szCs w:val="28"/>
        </w:rPr>
        <w:t xml:space="preserve">Глава 2. </w:t>
      </w:r>
      <w:r>
        <w:rPr>
          <w:rFonts w:eastAsia="TimesNewRoman;MS Mincho" w:cs="Times New Roman" w:ascii="Times New Roman" w:hAnsi="Times New Roman"/>
          <w:b/>
          <w:sz w:val="28"/>
          <w:szCs w:val="28"/>
          <w:lang w:eastAsia="ru-RU"/>
        </w:rPr>
        <w:t>Характеристика форм и способов защиты гражданских прав, по Гражданскому кодексу РФ</w:t>
      </w:r>
    </w:p>
    <w:p>
      <w:pPr>
        <w:pStyle w:val="Style19"/>
        <w:spacing w:lineRule="auto" w:line="360" w:before="0" w:after="0"/>
        <w:ind w:left="0" w:firstLine="709"/>
        <w:contextualSpacing/>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2.1 Формы защиты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Юрисдикционная форма защиты есть деятельность уполномоченных государством органов по защите нарушенных 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интерес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качестве средства судебной защиты гражданских прав и охраняемых законом интересов выступает, по общему правилу,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отдельных случаях средством судебной защиты заявление, в частности по делам особого производства, или жалоба,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особо указаны в за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Специальный порядок защиты гражданских прав и охраняемых законом интересов, в соответствии со ст. 11 КГ, следует признавать административный порядок их защиты. Он применяется в виде исключения из общего правила, т.е. только в прямо указанных в законе случаях.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ст. 99 ЖК).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Неюрисдикционная форма защиты охватывает собой действия гражданин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новом ГК указанные действия объединены в понятие самозащита гражданских прав и рассматриваются в качестве одного из способов защиты гражданских прав (ст. 12 ГК). Самозащита гражданских прав с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м не выходит за пределы действий, необходимых для его пересечения (ст. 14 ГК). К допускаемым мерам самозащиты относятся, в частности, действия лица в состоянии необходимой обороны (ст. 1066 ГК) и крайней необходимой обороны (ст. 1067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платы, от передачи вещи и т.п.), поручение выполнения работы, не сделанной должником, другому лицу за счет должника (ст. 397 ГК) и некоторые други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Защита гражданских прав и охраняемых законом интересов обеспечивается применением предусмотренных законом способ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2.2 Способы защиты гражданских прав</w:t>
      </w:r>
    </w:p>
    <w:p>
      <w:pPr>
        <w:pStyle w:val="Style20"/>
        <w:spacing w:lineRule="auto" w:line="360"/>
        <w:ind w:left="0" w:firstLine="709"/>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Способы защиты представляют собой комплекс мер, применяемых в целях обеспечения свободной реализации субъективных прав. В комментируемой статье перечислено 12 способов защиты гражданских прав, но этот перечень не является исчерпывающим, поскольку допускается возможность использования и других способов при условии, что это предусмотрено законом.</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Конкретные способы защиты гражданских прав по выбору управомоченного могут применяться как индивидуально, так и в сочетании.</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Исключение составляют случаи, когда в силу прямого указания закона или исходя из характера нарушенного (оспариваемого) права оно может защищаться только определенным способом.</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Способы защиты гражданских прав в зависимости от порядка их реализации могут быть разделены на три группы: 1) применяемые только судами, а в некоторых случаях и иными уполномоченными государственными органами, что предполагает необходимость обращения к ним с просьбой о защите посредством конкретного способа (признание права, восстановление положения, существовавшего до нарушения права, пресечение действий, нарушающих право, и др.); 2) применяемые участником правоотношения самостоятельно (самозащита, прекращение правоотношения путем одностороннего отказа от исполнения обязательства, если такая возможность предусмотрена законом или договором, и др.); 3) применяемые как с помощью судебных органов, так и самостоятельно (возмещение убытков, взыскание неустойки и др.).</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изнание права в качестве способа защиты осуществляется в судебном порядке, ибо только суд, как юрисдикционный орган, может подтвердить наличие или отсутствие у лица спорного права. Признание права применяется в случаях, когда субъективное гражданское право у лица фактически имеется, но его наличие кем-то отрицается, в связи с чем возник или может возникнуть спор.</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В большинстве случаев требование о признании нарушенного или оспариваемого права является необходимой предпосылкой, обеспечивающей принудительное исполнение других требований. Так, предъявлению требования о регистрации права собственности на недвижимое имущество может предшествовать заявление в суд иска о признании на него права собственности, предъявлению требования о вселении - заявление иска о признании права пользования нежилым помещением. Вместе с тем признание права может иметь и самостоятельное значение, например признание авторства на произведения литературы, науки, искусства, на изобретения и др.</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На практике достаточно распространены иски об исключении имущества из описи (об освобождении от ареста), рассмотрение которых предполагает и разрешение спора о признании права собственности на имущество. В судебной практике правовая сущность таких исков определяется неоднозначно. Одни суды квалифицируют иск об исключении имущества из описи как особую разновидность иска о признании права собственности, другие - как самостоятельное требование. Так, суд отказал в иске об исключении имущества из описи только на том основании, что истец не заявил требования о признании права собственности на это имущество.</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Если право субъекта никем не оспаривается, но документальные подтверждения его наличия отсутствуют, признание права может осуществляться посредством установления фактов, имеющих юридическое значение, на основании ст. 264 ГПК РФ и ст. 30 АП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Такой способ защиты, как восстановление положения, существовавшего до нарушения права, направлен на ликвидацию последствий правонарушения и применим лишь тогда, когда восстановление права возможно в натуре. Примерами применения данного способа защиты могут быть истребование вещи из чужого незаконного владения по виндикационному иску (ст. 301 ГК), принуждение лица, осуществившего самовольную постройку на чужом земельном участке, к ее сносу (абз. 2 п. 2 ст. 222 ГК) и др.</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есечение действий, нарушающих право или создающих угрозу нарушения, как самостоятельный способ может эффективно применяться только в условиях, когда существует реальная возможность не только прекратить длящееся правонарушение, но и исключить в дальнейшем его повторение обязанным лицом. Этот способ может использоваться собственником, защищающим свое право от действий, не связанных с лишением владения, посредством подачи негаторного иска (ст. 304 ГК РФ), при опасности причинения вреда в будущем - путем предъявления иска о запрещении деятельности, создающей такую опасность (п. 1 ст. 1065 ГК РФ), и др.</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в качестве защиты гражданских прав осуществляются в соответствии со ст. 166 - 181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Требования о признании оспоримой сделки недействительной и о применении последствий ее недействительности могут быть заявлены в суд только лицами, указанными в законе. К примеру, при совершении юридическим лицом сделки, выходящей за пределы его правоспособности, таким правом обладают само юридическое лицо, его учредители (участники) или государственный орган, осуществляющий контроль и надзор за его деятельностью (ст. 173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Что касается ничтожных сделок, то их недействительность настолько очевидна, что не требует признания этого факта судом. Вместе с тем возможность заявления требований о недействительности ничтожной сделки прямо ГК не исключается. В этой связи при предъявлении подобных исков суды разрешают их в общем порядке, указывая в мотивировочной части решения на ничтожность сделки. Требования о применении последствий недействительности ничтожной сделки могут быть предъявлены любым заинтересованным лицом. Кроме того, суд вправе применить их и по собственной инициативе в целях защиты чьих-то нарушенных субъективных прав (п. 2 ст. 166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Такой способ, как признание недействительным акта государственного органа или органа местного самоуправления, предполагает возможность гражданина или юридического лица, гражданские права и интересы которого нарушены изданием не соответствующего закону или иному правовому акту административного акта, а в предусмотренных законом случаях - и нормативного акта, обжаловать их в суд (ст. 13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В соответствии с законом указанные акты могут быть обжалованы и в административном порядке (ст. 11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Самозащита предполагает самостоятельное совершение действий управомоченным лицом в целях предотвращения или пресечения правонарушения, а также ликвидации его последствий. Характерным для данного способа защиты является то, что он применяется лицом без обращения в юрисдикционные органы (ст. 14 ГК).</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исуждение к исполнению обязанности в натуре, именуемое обычно реальным исполнением, предполагает совершение должником тех действий, 3 п. 32 Постановления Пленума ВС РФ и Пленума ВАС РФ N 6/8. которые составляют содержание его обязанности в обязательственном правоотношении (оказание услуг определенного вида, передача вещи, выполнение работ и т.п.).</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Данный способ защиты может применяться кредитором, если возможность реального исполнения сохранилась. Так, при неисполнении обязательства передать индивидуально-определенную вещь в собственность (иное вещное право) или в возмездное пользование кредитор вправе потребовать отобрания вещи у должника и ее передачи на предусмотренных обязательством условиях. Однако это право отпадает, если вещь уже передана третьему лицу, имеющему право собственности, хозяйственного ведения или оперативного управления (ст. 398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и применении наряду с присуждением к исполнению обязанности в натуре таких способов защиты, как взыскание неустойки и возмещение убытков, следует учитывать нормы ст. 396 ГК РФ, устанавливающей их соотношение. В частности, при ненадлежащем исполнении обязательства помимо требования о его реальном исполнении могут быть заявлены требования о возмещении убытков и взыскании неустойки. Напротив, при невыполнении обязательства к должнику, возместившему кредитору убытки и уплатившему неустойку, требования об исполнении обязанности в натуре предъявляться не могут (ст. 396 ГК РФ).</w:t>
      </w:r>
    </w:p>
    <w:p>
      <w:pPr>
        <w:pStyle w:val="Normal"/>
        <w:autoSpaceDE w:val="false"/>
        <w:spacing w:lineRule="auto" w:line="360" w:before="0" w:after="0"/>
        <w:ind w:firstLine="709"/>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t>Взыскание неустойки и возмещение убытков, признаваемые комментируемой статьей самостоятельными способами защиты, одновременно являются и мерами гражданско-правовой ответственности, в связи с чем при их применении должны учитываться нормы гл. 25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Кроме того, неустойка в силу ст. 329 ГК РФ является способом обеспечения исполнения обязательств, ибо стимулирует должника к надлежащему и реальному выполнению обязанностей. Взыскание неустойки в качестве способа защиты может применяться, когда такая возможность установлена законом или договором (ст. 330 – 333 ГК РФ). Что касается убытков, то требование об их возмещении в полном объеме может быть заявлено при нарушении любых прав, если законом или договором не предусмотрено иное (ст. 15, 393 ГК РФ). Для случаев применения потерпевшим этих двух способов защиты одновременно действуют специальные правила об их соотношении (ст. 394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Неустойка и убытки могут быть уплачены добровольно либо взысканы в судебном порядке по иску лица, чьи права нарушены. В качестве возможного способа защиты комментируемая статья называет компенсацию морального вреда, под которым понимаются физические и нравственные страдания. Исходя из положений ст. 151 ГК РФ, использовать данный способ защиты могут только граждане при нарушении их личных неимущественных прав либо нематериальных благ. При нарушении имущественных прав моральный вред подлежит компенсации лишь в случаях, когда это прямо предусмотрено законом.</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Моральный вред возмещается в денежной форме в размере, устанавливаемом судом. Основания компенсации морального вреда и обстоятельства, учитываемые при определении ее размера, закреплены в ст. 151 и ст. 1099 - 1101 Г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екращение и изменение правоотношения допустимы лишь в случаях, прямо предусмотренных законом или договором. Применение данного способа защиты в большинстве случаев позволяет обеспечить реальную возможность осуществления субъективного права лица, заинтересованного в преобразовании правоотношения.</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Прекращение и изменение правоотношения в связи с нарушением или оспариванием гражданских прав возможно по соглашению его субъектов (см. п. 1 ст. 450 ГК РФ, который применим и к случаям, когда имело место 4 СЗ РФ. 1996. N 3. Ст. 140. правонарушение одной из сторон договора), по требованию одной из сторон (например, при существенном нарушении договора поставки поставщиком или покупателем в силу ст. 523 ГК РФ, при применении на основании ст. 410 ГК РФ зачета встречных требований в условиях, когда контрагент совершил правонарушение) либо по решению суда (например, при существенном нарушении договорных обязательств в порядке п. 2 ст. 450 ГК РФ). В качестве особого способа защиты ГК РФ предусматривает неприменение судом противоречащего закону акта государственного органа или органа местного самоуправления. Под актом в данном случае следует понимать как нормативный, так и ненормативный (индивидуальный) акт, адресованный конкретному лицу или группе лиц. При этом исключается возможность неприменения судом закона, поскольку основанием использования рассматриваемого способа защиты является противоречие акта закону.</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Основой для закрепления данного способа защиты в комментируемой статье является ст. 120 Конституции РФ, предусматривающая обязанность суда, установившего несоответствие акта государственного или иного органа закону, принимать решение в соответствии с законом. Это правило конкретизировано в ст. 11 ГПК РФ и ст. 13 АПК РФ.</w:t>
      </w:r>
    </w:p>
    <w:p>
      <w:pPr>
        <w:pStyle w:val="Normal"/>
        <w:autoSpaceDE w:val="false"/>
        <w:spacing w:lineRule="auto" w:line="360" w:before="0" w:after="0"/>
        <w:ind w:firstLine="709"/>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t>Суд общей юрисдикции,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большую юридическую силу (п. 2 ст. 11 ГП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Аналогичный подход закреплен в АПК РФ. Таким образом, и суд общей юрисдикции, и арбитражный суд вправе не применять любой нормативный акт, в том числе закон. Однако, если при рассмотрении дела арбитражный суд придет к выводу о противоречии закона Конституции РФ, он не вправе не применять закон, а должен обратиться в Конституционный Суд РФ с запросом о проверке его конституционности (ч. 3 ст. 13 АП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Что касается ненормативных актов государственных органов и органов местного самоуправления, то в случае их противоречия закону лицо, чьи гражданские права нарушены, должно избрать иной способ защиты. В соответствии с общими правилами о подведомственности дел оно может обратиться в суд общей юрисдикции либо в арбитражный суд с заявлением об оспаривании ненормативного акта в порядке ст. 254 ГПК РФ или ст. 198 АПК РФ.</w:t>
      </w:r>
    </w:p>
    <w:p>
      <w:pPr>
        <w:pStyle w:val="Normal"/>
        <w:autoSpaceDE w:val="false"/>
        <w:spacing w:lineRule="auto" w:line="360" w:before="0" w:after="0"/>
        <w:ind w:firstLine="709"/>
        <w:jc w:val="both"/>
        <w:rPr/>
      </w:pPr>
      <w:r>
        <w:rPr>
          <w:rFonts w:eastAsia="TimesNewRoman;MS Mincho" w:cs="Times New Roman" w:ascii="Times New Roman" w:hAnsi="Times New Roman"/>
          <w:color w:val="000000"/>
          <w:sz w:val="28"/>
          <w:szCs w:val="28"/>
        </w:rPr>
        <w:t>Следует отметить, что при неприменении судом акта, осуществленном при рассмотрении конкретного дела, даже в случае установления его незаконности он теряет юридическую силу только применительно к этому делу, а не вообще.</w:t>
      </w:r>
    </w:p>
    <w:p>
      <w:pPr>
        <w:pStyle w:val="Normal"/>
        <w:autoSpaceDE w:val="false"/>
        <w:spacing w:lineRule="auto" w:line="360" w:before="0" w:after="0"/>
        <w:ind w:firstLine="709"/>
        <w:jc w:val="both"/>
        <w:rPr>
          <w:rFonts w:ascii="Times New Roman" w:hAnsi="Times New Roman" w:eastAsia="TimesNewRoman;MS Mincho" w:cs="Times New Roman"/>
          <w:color w:val="000000"/>
          <w:sz w:val="28"/>
          <w:szCs w:val="28"/>
        </w:rPr>
      </w:pPr>
      <w:r>
        <w:rPr>
          <w:rFonts w:eastAsia="TimesNewRoman;MS Mincho" w:cs="Times New Roman" w:ascii="Times New Roman" w:hAnsi="Times New Roman"/>
          <w:color w:val="000000"/>
          <w:sz w:val="28"/>
          <w:szCs w:val="28"/>
        </w:rPr>
        <w:t>Иные способы защиты гражданских прав, не названные в комментируемой статье, но допускаемые законом, предусмотрены в общих положениях об обязательствах и в отдельных институтах обязательственного права. Так, самостоятельными способами защиты являются: возможность приостановления исполнения обязательства при неисполнении контрагентом встречного обязательства (ст. 328 ГК РФ, п. 5 ст. 486, п. 2 ст. 487 ГК РФ); возможность кредитора при неисполнении должником обязательства по передаче вещи, выполнению работ, оказанию услуг поручить его исполнение третьим лицам или выполнить его своими силами с отнесением всех необходимых расходов на должника (к ст. 397 ГК РФ, ст. 520 ГК РФ) и др.</w:t>
      </w:r>
      <w:r>
        <w:br w:type="page"/>
      </w:r>
    </w:p>
    <w:p>
      <w:pPr>
        <w:pStyle w:val="Normal"/>
        <w:autoSpaceDE w:val="false"/>
        <w:spacing w:lineRule="auto" w:line="360" w:before="0" w:after="0"/>
        <w:ind w:firstLine="709"/>
        <w:jc w:val="both"/>
        <w:rPr/>
      </w:pPr>
      <w:r>
        <w:rPr>
          <w:rFonts w:cs="Times New Roman" w:ascii="Times New Roman" w:hAnsi="Times New Roman"/>
          <w:b/>
          <w:sz w:val="28"/>
          <w:szCs w:val="28"/>
        </w:rPr>
        <w:t>Глава 3. Анализ судебной практики гражданско-правовой охраны неприкосновенности и тайны личной жизн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1 Потребность в судебной защите прав и свобод человек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ой санкции, механизме их реализации и других вопрос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защиты являются не только субъективные гражданские права, но и охраняемые законом интересы (ст. 3 ГПК). Субъективное гражданское право и охраняемый законом интерес является очень близкими и зачастую совпадающими правовыми категориями.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w:t>
      </w:r>
    </w:p>
    <w:p>
      <w:pPr>
        <w:pStyle w:val="Normal"/>
        <w:spacing w:lineRule="auto" w:line="360" w:before="0" w:after="0"/>
        <w:ind w:firstLine="709"/>
        <w:jc w:val="both"/>
        <w:rPr/>
      </w:pPr>
      <w:r>
        <w:rPr>
          <w:rFonts w:cs="Times New Roman" w:ascii="Times New Roman" w:hAnsi="Times New Roman"/>
          <w:sz w:val="28"/>
          <w:szCs w:val="28"/>
        </w:rPr>
        <w:t>Общеизвестно, что российские суды перегружены. Значительная часть дел в судах общей юрисдикции, в Конституционном Суде Российской Федерации, в конституционных и уставных судах субъектов Российской Федерации связана с защитой прав и свобод российских граждан. С одной стороны, можно констатировать, что российские граждане, иностранные граждане и лица без гражданства смелее потянулись в суд, но, с другой стороны, - это говорит о возрастании поводов для обращения в суд. С чем это связано и чем это может быть выз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механизм защиты конституционных прав и свобод человека и гражданина, установление правовых гарантий их защиты должны базироваться, как минимум, во-первых, на комплексной системе принципов и стандартов, зафиксированных в основополагающих документах и нормах права. Конституционные права и свободы и их конституционные гарантии, отвечающие основным требованиям международных правовых актов о правах и свободах человека, содержатся в статьях 2, 8, 14 Конституции Российской Федерации (основные свободы), в статьях 17 и 18 (признание и гарантия прав и свобод) в статьях 20, 21, 22, 23, 24, 26, 27, 28, 29, 34, 38 (личные права) в статьях 40, 34, 35, 36, 37, 39, 40, 41 (социальные и экономические права), в статьях 29, 30, 31, 33, 34, 40, 63 (политические права), статьях 43 и 44 (культурные права), статьях 45, 46, 47 , 48, 50, 61 (право на защиту своих прав и свобод).</w:t>
      </w:r>
    </w:p>
    <w:p>
      <w:pPr>
        <w:pStyle w:val="Normal"/>
        <w:spacing w:lineRule="auto" w:line="360" w:before="0" w:after="0"/>
        <w:ind w:firstLine="709"/>
        <w:jc w:val="both"/>
        <w:rPr/>
      </w:pPr>
      <w:r>
        <w:rPr>
          <w:rFonts w:cs="Times New Roman" w:ascii="Times New Roman" w:hAnsi="Times New Roman"/>
          <w:sz w:val="28"/>
          <w:szCs w:val="28"/>
        </w:rPr>
        <w:t>Во-вторых, юридический механизм защиты конституционных прав и свобод человека и гражданина должен объективно отражать развитие российского и международного законодательства о защите прав и свобод, систему взглядов ученых на формирование универсальной межгосударственной концепции прав человека, учитывать тенденции и закономерности практики ее применения во всех сферах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В-третьих, взаимоотношения всех субъектов защиты конституционных прав и свобод человека и гражданина должны строиться на более высокой и ответственной правовой культуре.</w:t>
      </w:r>
    </w:p>
    <w:p>
      <w:pPr>
        <w:pStyle w:val="Normal"/>
        <w:spacing w:lineRule="auto" w:line="360" w:before="0" w:after="0"/>
        <w:ind w:firstLine="709"/>
        <w:jc w:val="both"/>
        <w:rPr/>
      </w:pPr>
      <w:r>
        <w:rPr>
          <w:rFonts w:cs="Times New Roman" w:ascii="Times New Roman" w:hAnsi="Times New Roman"/>
          <w:sz w:val="28"/>
          <w:szCs w:val="28"/>
        </w:rPr>
        <w:t>Потребность в судебной защите прав и свобод возникает у человека, как правило, в случаях их нарушения или возникновения опасности их нарушения вследствие незаконных, противоправных действий лиц или органов, применения законодательных (подзаконных) норм, противоречащих конституционному принципу признания прав человека и гражданина, его чести и достоинства наивысшей абсолютной ценностью. Создание препятствий на пути реализации своих прав и свобод из-за несоответствия действующих положений законодательных (подзаконных) актов конституционным нормам, неисполнение конституционной юридической обязанности одной из сторон правоотношений, правовой нигилизм отдельных руководителей государственных структур, как на федеральном, так и на региональном уровнях, а равно отдельных должностных лиц и, зачастую, их низкая правовая культура и исполнительская дисциплина приводит к необходимости расширения возможностей механизма защиты прав граждан в суде (в том числе, Конституционном Суде Российской Федерации и органах международного правосудия), формирования подробной и согласованной модели поведения, закрепленный в правовой форме и охватывающей все этапы охраны, восстановления и защиты прав граждан, в том числе, государственных служащих и и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ледует обратить внимание на недостаточную эффективность действующей на сегодняшний день нормативно-правовой системы юридической защиты прав и свобод российских граждан (государственных служащих и иных работников). Это вызвано отсутствием законодательно закрепленной ответственности надлежащего уровня субъектов этих отношений за нарушение конституционных прав (со стороны государства, конкретных руководителей федеральных и региональных государственных органов власти и иных должностных лиц), а также за неисполнение обязанностей, связанных с охраной и защитой прав граждан. Такая пробельность законодательства особенно недопустима, учитывая тот факт, что вынесенные решения суда по защите прав граждан на практике не всегда своевременно и должным образом исполняются. И, что особенно нетерпимо, – такое неуважение к решениям суда иногда наблюдается у высоких должностных лиц и государственных служащих, призванных по долгу службы обеспечивать исполнение законов и соблюдение приоритета прав человека по все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2 Судебная прак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А.Л. Кононова, Л.О. Красавчиковой, С.П. Маврина, Ю.Д. Рудкина, Н.В. Селезнева, А.Я. Сливы, В.Г. Стрекозова, О.С. Хохряковой, Б.С. Эбзеева, В.Г. Ярославцева, рассмотрев по требованию гражданина А.В. Кирьянова вопрос о возможности принятия его жалобы к рассмотрению в заседании Конституционного Суда Российской Федерации, установил:</w:t>
      </w:r>
    </w:p>
    <w:p>
      <w:pPr>
        <w:pStyle w:val="Normal"/>
        <w:spacing w:lineRule="auto" w:line="360" w:before="0" w:after="0"/>
        <w:ind w:firstLine="709"/>
        <w:jc w:val="both"/>
        <w:rPr/>
      </w:pPr>
      <w:bookmarkStart w:id="0" w:name="sub_1"/>
      <w:bookmarkEnd w:id="0"/>
      <w:r>
        <w:rPr>
          <w:rFonts w:cs="Times New Roman" w:ascii="Times New Roman" w:hAnsi="Times New Roman"/>
          <w:sz w:val="28"/>
          <w:szCs w:val="28"/>
        </w:rPr>
        <w:t>Письмом заместителя начальника филиала учреждения юстиции по государственной регистрации прав на недвижимость в Неклиновском районе Ростовской области от 9 августа 2007 года адвокату А.В. Кирьянову было отказано в предоставлении по адвокатскому запросу копий правоустанавливающих документов на том основании, что пункт 3 статьи 7 Федерального закона "О государственной регистрации прав на недвижимое имущество и сделок с ним" не предоставляет адвокатам права запрашивать такую информацию. Руководители Таганрогского филиала ЗАО "АКБ "Русславбанк" и Таганрогского отделения Сбербанка России отказали А.В. Кирьянову в предоставлении информации о движении средств по счетам третьих лиц, сославшись на статью 857 ГК Российской Федерации и статью 26 Федерального закона "О банках и банковской деятельности", гарантирующих банковскую тайну. Письмом от 16 марта 2006 года и.о. заместителя председателя Таганрогского городского суда А.В. Кирьянову в предоставлении информации о наличии в суде определенного гражданского дела отказано на основании статей 34 и 35 ГПК Российской Федерации, предоставивших право на получение подобной информации только лицам, участвующим в деле, к числу которых ни А.В. Кирьянов, ни его доверитель не относятся.</w:t>
      </w:r>
    </w:p>
    <w:p>
      <w:pPr>
        <w:pStyle w:val="Normal"/>
        <w:spacing w:lineRule="auto" w:line="360" w:before="0" w:after="0"/>
        <w:ind w:firstLine="709"/>
        <w:jc w:val="both"/>
        <w:rPr/>
      </w:pPr>
      <w:bookmarkStart w:id="1" w:name="sub_1"/>
      <w:bookmarkEnd w:id="1"/>
      <w:r>
        <w:rPr>
          <w:rFonts w:cs="Times New Roman" w:ascii="Times New Roman" w:hAnsi="Times New Roman"/>
          <w:sz w:val="28"/>
          <w:szCs w:val="28"/>
        </w:rPr>
        <w:t>В своей жалобе в Конституционный Суд Российской Федерации гражданин А.В. Кирьянов оспаривает конституционность статей 34 и 35 ГПК Российской Федерации, пункта 3 статьи 7 Федерального закона "О государственной регистрации прав на недвижимое имущество и сделок с ним", пунктов 1 и 2 статьи 857 ГК Российской Федерации и статьи 26 Федерального закона "О банках и банковской деятельности". По мнению заявителя, эти нормы, как не устанавливающие обязанность уполномоченных органов и лиц предоставлять адвокату по его запросу требуемую ему информацию, противоречат подпункту 1 пункта 3 статьи 6 Федерального закона "Об адвокатской деятельности и адвокатуре в Российской Федерации", закрепляющей право адвоката собирать сведения по предмету оказания юридической помощи, и тем самым нарушают право граждан на получение квалифицированной юридической помощи, гарантированное статьей 48 (часть 1) Конституц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Секретариат Конституционного Суда Российской Федерации в порядке части второй статьи 40 Федерального конституционного закона "О Конституционном Суде Российской Федерации" ранее уведомлял заявителя о том, что его жалоба не соответствует требованиям названного Федерального конституционного закона.</w:t>
      </w:r>
    </w:p>
    <w:p>
      <w:pPr>
        <w:pStyle w:val="Normal"/>
        <w:spacing w:lineRule="auto" w:line="360" w:before="0" w:after="0"/>
        <w:ind w:firstLine="709"/>
        <w:jc w:val="both"/>
        <w:rPr/>
      </w:pPr>
      <w:bookmarkStart w:id="2" w:name="sub_2"/>
      <w:bookmarkEnd w:id="2"/>
      <w:r>
        <w:rPr>
          <w:rFonts w:cs="Times New Roman" w:ascii="Times New Roman" w:hAnsi="Times New Roman"/>
          <w:sz w:val="28"/>
          <w:szCs w:val="28"/>
        </w:rPr>
        <w:t>Конституционный Суд Российской Федерации, изучив представленные А.В. Кирьяновым материалы, не находит оснований для принятия его жалобы к рассмотрению.</w:t>
      </w:r>
    </w:p>
    <w:p>
      <w:pPr>
        <w:pStyle w:val="Normal"/>
        <w:spacing w:lineRule="auto" w:line="360" w:before="0" w:after="0"/>
        <w:ind w:firstLine="709"/>
        <w:jc w:val="both"/>
        <w:rPr/>
      </w:pPr>
      <w:bookmarkStart w:id="3" w:name="sub_2"/>
      <w:bookmarkEnd w:id="3"/>
      <w:r>
        <w:rPr>
          <w:rFonts w:cs="Times New Roman" w:ascii="Times New Roman" w:hAnsi="Times New Roman"/>
          <w:sz w:val="28"/>
          <w:szCs w:val="28"/>
        </w:rPr>
        <w:t>Оспариваемые им законоположения закрепляют состав лиц, участвующих в деле, их права и обязанности, в том числе право заявлять ходатайства об истребовании доказательств; перечень лиц, которым в установленном законом порядке предоставляются сведения о государственной регистрации прав, относя к их числу не только правообладателя и его законного представителя, но и лиц, получивших от них доверенность; гарантии тайны банковского счета и банковского вклада, а также операций по счету и сведений о клиенте, предоставляя право на получение сведений, составляющих банковскую тайну, самим клиентам или их представителям.</w:t>
      </w:r>
    </w:p>
    <w:p>
      <w:pPr>
        <w:pStyle w:val="Normal"/>
        <w:spacing w:lineRule="auto" w:line="360" w:before="0" w:after="0"/>
        <w:ind w:firstLine="709"/>
        <w:jc w:val="both"/>
        <w:rPr/>
      </w:pPr>
      <w:r>
        <w:rPr>
          <w:rFonts w:cs="Times New Roman" w:ascii="Times New Roman" w:hAnsi="Times New Roman"/>
          <w:sz w:val="28"/>
          <w:szCs w:val="28"/>
        </w:rPr>
        <w:t>Из их содержания следует, что сами по себе они не могут нарушать конституционное право граждан на получение квалифицированной юридической помощи. Проверка же законности действий должностных лиц учреждения юстиции, банков и суда по их применению в компетенцию Конституционного Суда Российской Федерации, установленную в статье 125 Конституции Российской Федерации и статье 3 Федерального конституционного закона " Конституционном Суде Российской Федерации", не входит.</w:t>
      </w:r>
    </w:p>
    <w:p>
      <w:pPr>
        <w:pStyle w:val="Normal"/>
        <w:spacing w:lineRule="auto" w:line="360" w:before="0" w:after="0"/>
        <w:ind w:firstLine="709"/>
        <w:jc w:val="both"/>
        <w:rPr/>
      </w:pPr>
      <w:bookmarkStart w:id="4" w:name="sub_1111"/>
      <w:bookmarkEnd w:id="4"/>
      <w:r>
        <w:rPr>
          <w:rFonts w:cs="Times New Roman" w:ascii="Times New Roman" w:hAnsi="Times New Roman"/>
          <w:sz w:val="28"/>
          <w:szCs w:val="28"/>
        </w:rPr>
        <w:t>Исходя из изложенного и руководствуясь частью второй статьи 40,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spacing w:lineRule="auto" w:line="360" w:before="0" w:after="0"/>
        <w:ind w:firstLine="709"/>
        <w:jc w:val="both"/>
        <w:rPr/>
      </w:pPr>
      <w:bookmarkStart w:id="5" w:name="sub_1111"/>
      <w:bookmarkStart w:id="6" w:name="sub_11"/>
      <w:bookmarkEnd w:id="5"/>
      <w:bookmarkEnd w:id="6"/>
      <w:r>
        <w:rPr>
          <w:rFonts w:cs="Times New Roman" w:ascii="Times New Roman" w:hAnsi="Times New Roman"/>
          <w:sz w:val="28"/>
          <w:szCs w:val="28"/>
        </w:rPr>
        <w:t>1. Отказать в принятии к рассмотрению жалобы гражданина Кирьянова Александра Владимирович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w:t>
      </w:r>
    </w:p>
    <w:p>
      <w:pPr>
        <w:pStyle w:val="Normal"/>
        <w:spacing w:lineRule="auto" w:line="360" w:before="0" w:after="0"/>
        <w:ind w:firstLine="709"/>
        <w:jc w:val="both"/>
        <w:rPr/>
      </w:pPr>
      <w:bookmarkStart w:id="7" w:name="sub_11"/>
      <w:bookmarkEnd w:id="7"/>
      <w:r>
        <w:rPr>
          <w:rFonts w:cs="Times New Roman" w:ascii="Times New Roman" w:hAnsi="Times New Roman"/>
          <w:sz w:val="28"/>
          <w:szCs w:val="28"/>
        </w:rPr>
        <w:t>2. Определение Конституционного Суда Российской Федерации по данной жалобе окончательно и обжалованию не подлежит.</w:t>
      </w:r>
    </w:p>
    <w:p>
      <w:pPr>
        <w:pStyle w:val="Normal"/>
        <w:spacing w:lineRule="auto" w:line="360" w:before="0" w:after="0"/>
        <w:ind w:firstLine="709"/>
        <w:jc w:val="both"/>
        <w:rPr/>
      </w:pPr>
      <w:r>
        <w:rPr>
          <w:rFonts w:cs="Times New Roman" w:ascii="Times New Roman" w:hAnsi="Times New Roman"/>
          <w:sz w:val="28"/>
          <w:szCs w:val="28"/>
        </w:rPr>
        <w:t>Разберем дело, касаемо усыновления (удочерения).</w:t>
      </w:r>
    </w:p>
    <w:p>
      <w:pPr>
        <w:pStyle w:val="Normal"/>
        <w:spacing w:lineRule="auto" w:line="360" w:before="0" w:after="0"/>
        <w:ind w:firstLine="709"/>
        <w:jc w:val="both"/>
        <w:rPr/>
      </w:pPr>
      <w:r>
        <w:rPr>
          <w:rFonts w:cs="Times New Roman" w:ascii="Times New Roman" w:hAnsi="Times New Roman"/>
          <w:sz w:val="28"/>
          <w:szCs w:val="28"/>
        </w:rPr>
        <w:t>Гражданин Б. 11 июля 2003 г. обратился в суд с заявление об установлении удочерения ребенка своей супруги несовершеннолетней Б. В судебное заседание, назначенное на 12 августа 2003 г., заявитель не явился, от него поступило заявление о рассмотрении дела в его отсутствие и об удовлетворении его требований в связи с нахождением в длительной командировке. В соответствии с законом определением судьи рассмотрение дело было отложено, при этом суд указал, что дела об установлении усыновления рассматриваются с обязательным участием заявителей. Анализ данной категории дел показал, что в соответствии со статьей 273 ГПК РФ, в случае, когда усыновляемый ребенок достиг четырнадцатилетнего возраста, заявление об усыновлении рассматривалось с обязательным участием этого ребенка.</w:t>
      </w:r>
    </w:p>
    <w:p>
      <w:pPr>
        <w:pStyle w:val="Normal"/>
        <w:spacing w:lineRule="auto" w:line="360" w:before="0" w:after="0"/>
        <w:ind w:firstLine="709"/>
        <w:jc w:val="both"/>
        <w:rPr/>
      </w:pPr>
      <w:r>
        <w:rPr>
          <w:rFonts w:cs="Times New Roman" w:ascii="Times New Roman" w:hAnsi="Times New Roman"/>
          <w:sz w:val="28"/>
          <w:szCs w:val="28"/>
        </w:rPr>
        <w:t xml:space="preserve">Так, по делу по заявлению </w:t>
      </w:r>
      <w:r>
        <w:rPr>
          <w:rFonts w:cs="Times New Roman" w:ascii="Times New Roman" w:hAnsi="Times New Roman"/>
          <w:sz w:val="28"/>
          <w:szCs w:val="28"/>
          <w:lang w:val="en-US"/>
        </w:rPr>
        <w:t>H</w:t>
      </w:r>
      <w:r>
        <w:rPr>
          <w:rFonts w:cs="Times New Roman" w:ascii="Times New Roman" w:hAnsi="Times New Roman"/>
          <w:sz w:val="28"/>
          <w:szCs w:val="28"/>
        </w:rPr>
        <w:t xml:space="preserve">. об установлении усыновления к участию в деле привлечен усыновляемый ребенок - несовершеннолетний У., 1 апреля 1989 г.р. В судебном заседании несовершеннолетний У. заявил о согласии на его усыновление </w:t>
      </w:r>
      <w:r>
        <w:rPr>
          <w:rFonts w:cs="Times New Roman" w:ascii="Times New Roman" w:hAnsi="Times New Roman"/>
          <w:sz w:val="28"/>
          <w:szCs w:val="28"/>
          <w:lang w:val="en-US"/>
        </w:rPr>
        <w:t>H</w:t>
      </w:r>
      <w:r>
        <w:rPr>
          <w:rFonts w:cs="Times New Roman" w:ascii="Times New Roman" w:hAnsi="Times New Roman"/>
          <w:sz w:val="28"/>
          <w:szCs w:val="28"/>
        </w:rPr>
        <w:t xml:space="preserve">., поскольку считает его своим отцом. С учетом всех исследованных в судебном заседании обстоятельств дела, судом вынесено решение об удовлетворении заявленных требований </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гласно статье 274 ГПК РФ суд, удовлетворив заявление об установлении усыновления, может отказать в части удовлетворения просьбы усыновителей об изменении даты и места рождения ребенка.</w:t>
      </w:r>
    </w:p>
    <w:p>
      <w:pPr>
        <w:pStyle w:val="Normal"/>
        <w:spacing w:lineRule="auto" w:line="360" w:before="0" w:after="0"/>
        <w:ind w:firstLine="709"/>
        <w:jc w:val="both"/>
        <w:rPr/>
      </w:pPr>
      <w:r>
        <w:rPr>
          <w:rFonts w:cs="Times New Roman" w:ascii="Times New Roman" w:hAnsi="Times New Roman"/>
          <w:sz w:val="28"/>
          <w:szCs w:val="28"/>
        </w:rPr>
        <w:t>Как правило, вопрос об изменении даты рождения ребенка заявителями по изученным делам не ставился. Между тем, если такие требования заявлены, то они рассматриваются судами в соответствии со статьей 135 Семейного Кодекс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Верховный Суд обратились граждане США супруги Ш. с заявлением об установлении усыновления несовершеннолетней Б., 23 августа 1993 г.р., при этом они просили об изменении даты рождения ребенка на 23 августа 1995 г. Верховный Суд республики удовлетворил заявленные требования об установлении усыновления, в удовлетворении требования об изменении даты рождения ребенка отказал, указав при этом, что согласно статьи 135 Семейного Кодекса РФ изменение даты рождения усыновленного ребенка допускается не более чем на три месяца и только при усыновлении ребенка в возрасте до года.</w:t>
      </w:r>
    </w:p>
    <w:p>
      <w:pPr>
        <w:pStyle w:val="Normal"/>
        <w:spacing w:lineRule="auto" w:line="360" w:before="0" w:after="0"/>
        <w:ind w:firstLine="709"/>
        <w:jc w:val="both"/>
        <w:rPr/>
      </w:pPr>
      <w:r>
        <w:rPr>
          <w:rFonts w:cs="Times New Roman" w:ascii="Times New Roman" w:hAnsi="Times New Roman"/>
          <w:sz w:val="28"/>
          <w:szCs w:val="28"/>
        </w:rPr>
        <w:t>Между тем, обобщением выявлены случаи несоблюдения судами норм как материального, так и процессуального права.</w:t>
      </w:r>
    </w:p>
    <w:p>
      <w:pPr>
        <w:pStyle w:val="Normal"/>
        <w:spacing w:lineRule="auto" w:line="360" w:before="0" w:after="0"/>
        <w:ind w:firstLine="709"/>
        <w:jc w:val="both"/>
        <w:rPr/>
      </w:pPr>
      <w:r>
        <w:rPr>
          <w:rFonts w:cs="Times New Roman" w:ascii="Times New Roman" w:hAnsi="Times New Roman"/>
          <w:sz w:val="28"/>
          <w:szCs w:val="28"/>
        </w:rPr>
        <w:t>Судами при рассмотрении данной категории дел не всегда выполняется требование статьи 129 Семейного Кодекса РФ о получении необходимого согласия родителей (одного из родителей) ребенка на усыновление.</w:t>
      </w:r>
    </w:p>
    <w:p>
      <w:pPr>
        <w:pStyle w:val="Normal"/>
        <w:spacing w:lineRule="auto" w:line="360" w:before="0" w:after="0"/>
        <w:ind w:firstLine="709"/>
        <w:jc w:val="both"/>
        <w:rPr/>
      </w:pPr>
      <w:r>
        <w:rPr>
          <w:rFonts w:cs="Times New Roman" w:ascii="Times New Roman" w:hAnsi="Times New Roman"/>
          <w:sz w:val="28"/>
          <w:szCs w:val="28"/>
        </w:rPr>
        <w:t xml:space="preserve">Так, </w:t>
      </w:r>
      <w:r>
        <w:rPr>
          <w:rFonts w:cs="Times New Roman" w:ascii="Times New Roman" w:hAnsi="Times New Roman"/>
          <w:sz w:val="28"/>
          <w:szCs w:val="28"/>
          <w:lang w:val="en-US"/>
        </w:rPr>
        <w:t>P</w:t>
      </w:r>
      <w:r>
        <w:rPr>
          <w:rFonts w:cs="Times New Roman" w:ascii="Times New Roman" w:hAnsi="Times New Roman"/>
          <w:sz w:val="28"/>
          <w:szCs w:val="28"/>
        </w:rPr>
        <w:t xml:space="preserve">. обратился в суд с заявлением об установлении удочерения ребенка своей супруги несовершеннолетней Б., указав при этом, что ее отец, Б., не принимает участия в воспитании девочки 4 года. Суд, удовлетворив требования истца, указал, что в силу статьи 130 Семейного кодекса РФ, при уклонении родителей ребенка от его воспитания и содержания, согласие родителей не требуется. Между тем, с выводом суда о неуважительности причин уклонения от воспитания и содержания ребенка отцом Б. согласиться нельзя, поскольку он сделан формально и основан только на утверждениях заявителя </w:t>
      </w:r>
      <w:r>
        <w:rPr>
          <w:rFonts w:cs="Times New Roman" w:ascii="Times New Roman" w:hAnsi="Times New Roman"/>
          <w:sz w:val="28"/>
          <w:szCs w:val="28"/>
          <w:lang w:val="en-US"/>
        </w:rPr>
        <w:t>P</w:t>
      </w:r>
      <w:r>
        <w:rPr>
          <w:rFonts w:cs="Times New Roman" w:ascii="Times New Roman" w:hAnsi="Times New Roman"/>
          <w:sz w:val="28"/>
          <w:szCs w:val="28"/>
        </w:rPr>
        <w:t>. и его супруги, суд не поставил в известность о возбуждении гражданского дела об установлении удочерения несовершеннолетней Б. отца ребенка, не предложил органу опеки и попечительства в соответствии с частью 2 статьи 272 ГПК РФ выяснить согласие отца девочки на ее удочерение.</w:t>
      </w:r>
    </w:p>
    <w:p>
      <w:pPr>
        <w:pStyle w:val="Normal"/>
        <w:spacing w:lineRule="auto" w:line="360" w:before="0" w:after="0"/>
        <w:ind w:firstLine="709"/>
        <w:jc w:val="both"/>
        <w:rPr/>
      </w:pPr>
      <w:r>
        <w:rPr>
          <w:rFonts w:cs="Times New Roman" w:ascii="Times New Roman" w:hAnsi="Times New Roman"/>
          <w:sz w:val="28"/>
          <w:szCs w:val="28"/>
        </w:rPr>
        <w:t>Представляется, что такая позиция суда нарушает принцип равенства прав родителей в отношении своих детей, предусмотренный ст. 61 Семейного Кодекса РФ.</w:t>
      </w:r>
    </w:p>
    <w:p>
      <w:pPr>
        <w:pStyle w:val="Normal"/>
        <w:spacing w:lineRule="auto" w:line="360" w:before="0" w:after="0"/>
        <w:ind w:firstLine="709"/>
        <w:jc w:val="both"/>
        <w:rPr/>
      </w:pPr>
      <w:r>
        <w:rPr>
          <w:rFonts w:cs="Times New Roman" w:ascii="Times New Roman" w:hAnsi="Times New Roman"/>
          <w:sz w:val="28"/>
          <w:szCs w:val="28"/>
        </w:rPr>
        <w:t>По мнению судебной коллегии, по всем делам об установлении усыновления ребенка отчимом (мачехой), в случае, когда у усыновляемого ребенка имеется отец (мать) и местонахождение его известно, суду необходимо извещать его о возбуждении гражданского дела об установлении усыновления ребенка.</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ей 130 Семейного кодекса РФ не требуется согласие родителей ребенка на его усыновление в случаях, если они неизвестны или признаны судом безвестно отсутствующими; признаны судом недееспособными; лишены родительских прав; 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spacing w:lineRule="auto" w:line="360" w:before="0" w:after="0"/>
        <w:ind w:firstLine="709"/>
        <w:jc w:val="both"/>
        <w:rPr/>
      </w:pPr>
      <w:r>
        <w:rPr>
          <w:rFonts w:cs="Times New Roman" w:ascii="Times New Roman" w:hAnsi="Times New Roman"/>
          <w:sz w:val="28"/>
          <w:szCs w:val="28"/>
        </w:rPr>
        <w:t>По ряду дел судами фактически было установлено наличие обстоятельств, предусмотренных указанной нормой материального закона, однако при удовлетворении требований заявителей суды не приводили в решении доводы в обоснование вывода об отсутствии необходимости истребования согласия родителей на усыновление.</w:t>
      </w:r>
    </w:p>
    <w:p>
      <w:pPr>
        <w:pStyle w:val="Normal"/>
        <w:spacing w:lineRule="auto" w:line="360" w:before="0" w:after="0"/>
        <w:ind w:firstLine="709"/>
        <w:jc w:val="both"/>
        <w:rPr/>
      </w:pPr>
      <w:r>
        <w:rPr>
          <w:rFonts w:cs="Times New Roman" w:ascii="Times New Roman" w:hAnsi="Times New Roman"/>
          <w:sz w:val="28"/>
          <w:szCs w:val="28"/>
        </w:rPr>
        <w:t>Такие нарушения закона были допущены при рассмотрении дел по заявлениям Б., К., Р. и П.</w:t>
      </w:r>
    </w:p>
    <w:p>
      <w:pPr>
        <w:pStyle w:val="Normal"/>
        <w:spacing w:lineRule="auto" w:line="360" w:before="0" w:after="0"/>
        <w:ind w:firstLine="709"/>
        <w:jc w:val="both"/>
        <w:rPr/>
      </w:pPr>
      <w:r>
        <w:rPr>
          <w:rFonts w:cs="Times New Roman" w:ascii="Times New Roman" w:hAnsi="Times New Roman"/>
          <w:sz w:val="28"/>
          <w:szCs w:val="28"/>
        </w:rPr>
        <w:t>Не всеми судами соблюдаются требования процессуального закона, предусмотренные статьей 273 ГПК РФ о рассмотрении дел с обязательным участием представителя органа опеки и попечительства.</w:t>
      </w:r>
    </w:p>
    <w:p>
      <w:pPr>
        <w:pStyle w:val="Normal"/>
        <w:spacing w:lineRule="auto" w:line="360" w:before="0" w:after="0"/>
        <w:ind w:firstLine="709"/>
        <w:jc w:val="both"/>
        <w:rPr/>
      </w:pPr>
      <w:r>
        <w:rPr>
          <w:rFonts w:cs="Times New Roman" w:ascii="Times New Roman" w:hAnsi="Times New Roman"/>
          <w:color w:val="000000"/>
          <w:sz w:val="28"/>
          <w:szCs w:val="28"/>
        </w:rPr>
        <w:t>Изучение судебной практики показало, что судами при рассмотрении дел данной категории в основном обеспечивалось равновесие между правом граждан на защиту чести, достоинства, деловой репутации и неприкосновенности частной жизни, с одной стороны, и иными гарантированными Конституцией Российской Федерации правами и свободами, с другой стороны. При этом суды руководствовались не только нормами российского законодательства, но и учитывали правовую позицию Европейского Суда по правам человека, выраженную в его постановлениях и касающуюся вопросов толкования и применения Конвенции о защите прав человека и основных свобод (прежде всего - ст. 10). Кроме того, руководствовались разъяснениями, данными Пленумом Верховного Суда РФ в постановлениях от 24 февраля 2005 г. N 3 "О судебной практике по делам о защите чести и достоинства граждан, а также деловой репутации граждан и юридических лиц", от 31 октября 1995 г. № 8 "О некоторых вопросах применения судами Конституции Российской Федерации при осуществлении правосудия",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суды ссылались на Декларацию о свободе политической дискуссии в средствах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Изучение показало, что частная жизнь публичных лиц нередко подвергается посягательствам, становится выгодным товаром для определенных кругов средств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Вместе с тем публичность граждан, исходя из равенства всех перед законом (ч. 1 ст. 19 Конституции Российской Федерации), не влияет на подход суда при решении вопросов о правах, обязанностях и ответственности, закрепленных в нормативных правовых актах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Согласно п. 2 ст. 150 ГК РФ неприкосновенность частной жизни, личная и семейная тайна, право на имя, иные перечисленные в этой норме личные неимущественные права и другие нематериальные блага защищаются в соответствии с Кодексом и другими законами в случаях и порядке, ими предусмотренных, а также в тех случаях и в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w:t>
      </w:r>
    </w:p>
    <w:p>
      <w:pPr>
        <w:pStyle w:val="Normal"/>
        <w:spacing w:lineRule="auto" w:line="360" w:before="0" w:after="0"/>
        <w:ind w:firstLine="709"/>
        <w:jc w:val="both"/>
        <w:rPr/>
      </w:pPr>
      <w:r>
        <w:rPr>
          <w:rFonts w:cs="Times New Roman" w:ascii="Times New Roman" w:hAnsi="Times New Roman"/>
          <w:color w:val="000000"/>
          <w:sz w:val="28"/>
          <w:szCs w:val="28"/>
        </w:rPr>
        <w:t>Материалы проведенного обзора показали, что судами рассматривались дела о защите нематериальных благ, перечисленных в ст. 150 ГК РФ, нарушенных в связи с распространением о гражданине сведений, неприкосновенность которых специально охраняется Конституцией Российской Федерации и законами и распространение которых причинило моральный вред, несмотря на то, что эти сведения соответствовали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rPr>
        <w:t>Так, например, поступил Останкинский районный суд г. Москвы при вынесении 15 ноября 2008 г. решения по иску граждан П. и К. к ЗАО "Проф-Пресс" о защите тайны личной жизни, взыскании компенсации морального вреда, причиненного публикацией биографического досье истцов, а также статьей в газете "Экспресс газета". Согласия на публикацию сведений, носящих личный характер, истцы не давали и непосредственно ответчику указанных сведений не сообщали. Кроме того, в заголовке статьи использовано имя одного из истцов не в связи с профессиональной деятельностью. Учитывая это, суд правомерно признал, что данной публикацией нарушено право истца на личное имя. При определении размера компенсации суд учел степень нравственных страданий истцов.</w:t>
      </w:r>
    </w:p>
    <w:p>
      <w:pPr>
        <w:pStyle w:val="Normal"/>
        <w:spacing w:lineRule="auto" w:line="360" w:before="0" w:after="0"/>
        <w:ind w:firstLine="709"/>
        <w:jc w:val="both"/>
        <w:rPr/>
      </w:pPr>
      <w:r>
        <w:rPr>
          <w:rFonts w:cs="Times New Roman" w:ascii="Times New Roman" w:hAnsi="Times New Roman"/>
          <w:color w:val="000000"/>
          <w:sz w:val="28"/>
          <w:szCs w:val="28"/>
        </w:rPr>
        <w:t>Этим же печатным изданием было допущено неправомерное вторжение в частную жизнь гражданина А. двумя публикациями, в которых без согласия истца распространены сведения о нем, его бывшей жене и других близких знакомых. Останкинским районным судом г. Москвы 17 мая 2008 г. вынесено решение, которым признано, что данными публикациями нарушена тайна личной и семейной жизни истца. С ответчика в пользу истца взыскана компенсации морального вреда.</w:t>
      </w:r>
    </w:p>
    <w:p>
      <w:pPr>
        <w:pStyle w:val="Normal"/>
        <w:spacing w:lineRule="auto" w:line="360" w:before="0" w:after="0"/>
        <w:ind w:firstLine="709"/>
        <w:jc w:val="both"/>
        <w:rPr/>
      </w:pPr>
      <w:r>
        <w:rPr>
          <w:rFonts w:cs="Times New Roman" w:ascii="Times New Roman" w:hAnsi="Times New Roman"/>
          <w:color w:val="000000"/>
          <w:sz w:val="28"/>
          <w:szCs w:val="28"/>
        </w:rPr>
        <w:t>Останкинским районным судом г. Москвы 11 ноября 2008 г. был также обоснованно удовлетворен иск П. к ЗАО "Проф-Пресс". Основанием для обращения в суд явилась публикация в той же газете статьи, сопровожденной фотографическим изображением истца, который был искажен автором статьи. Содержание анонса статьи, фотография, дополненная искусственным внесением пороков кожи, по мнению истца, нарушает его право на тайну личной жизни, а также на личное изображение, поскольку оно не соответствует действительному изображению.</w:t>
      </w:r>
    </w:p>
    <w:p>
      <w:pPr>
        <w:pStyle w:val="Normal"/>
        <w:spacing w:lineRule="auto" w:line="360" w:before="0" w:after="0"/>
        <w:ind w:firstLine="709"/>
        <w:jc w:val="both"/>
        <w:rPr/>
      </w:pPr>
      <w:r>
        <w:rPr>
          <w:rFonts w:cs="Times New Roman" w:ascii="Times New Roman" w:hAnsi="Times New Roman"/>
          <w:color w:val="000000"/>
          <w:sz w:val="28"/>
          <w:szCs w:val="28"/>
        </w:rPr>
        <w:t>Ответчик, считая свои действия правомерными, пояснил, в частности, что изображение П. представляет собой отредактированную фотографию истца, которая является частью его творческой деятельности. Публикуя информацию об истце, редакция газеты реализовала свое право на информацию, гарантированную п. 3 ст. 17 и п. 4 ст. 29 Конституц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Оценив опубликованную ответчиком статью, фотографическое изображение истца, суд признал нарушением нематериальных благ истца публикацию его искаженного фотографического образа, поскольку любое изображение публично известного лица основано на принципе узнаваемости, а такая публикация направлена на подмену сформировавшегося личного образа истца вымышленным образом, сделанным журналистом. Доводы ответчика о творческом подходе к видению проблем не подтвердились в судебном заседании. Под творчеством понимается создание нового произведения, тогда как в рассматриваемом случае имеет место искажение изготовленного ранее произведения.</w:t>
      </w:r>
    </w:p>
    <w:p>
      <w:pPr>
        <w:pStyle w:val="Normal"/>
        <w:spacing w:lineRule="auto" w:line="360" w:before="0" w:after="0"/>
        <w:ind w:firstLine="709"/>
        <w:jc w:val="both"/>
        <w:rPr/>
      </w:pPr>
      <w:r>
        <w:rPr>
          <w:rFonts w:cs="Times New Roman" w:ascii="Times New Roman" w:hAnsi="Times New Roman"/>
          <w:color w:val="000000"/>
          <w:sz w:val="28"/>
          <w:szCs w:val="28"/>
        </w:rPr>
        <w:t>По изученным делам имели место также случаи распространения средствами массовой информации сведений, не соответствующих действительности, порочащих честь, достоинство, доброе имя и деловую репутацию публичных лиц.</w:t>
      </w:r>
    </w:p>
    <w:p>
      <w:pPr>
        <w:pStyle w:val="Normal"/>
        <w:spacing w:lineRule="auto" w:line="360" w:before="0" w:after="0"/>
        <w:ind w:firstLine="709"/>
        <w:jc w:val="both"/>
        <w:rPr/>
      </w:pPr>
      <w:r>
        <w:rPr>
          <w:rFonts w:cs="Times New Roman" w:ascii="Times New Roman" w:hAnsi="Times New Roman"/>
          <w:color w:val="000000"/>
          <w:sz w:val="28"/>
          <w:szCs w:val="28"/>
        </w:rPr>
        <w:t>Статья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w:t>
      </w:r>
    </w:p>
    <w:p>
      <w:pPr>
        <w:pStyle w:val="Normal"/>
        <w:spacing w:lineRule="auto" w:line="360" w:before="0" w:after="0"/>
        <w:ind w:firstLine="709"/>
        <w:jc w:val="both"/>
        <w:rPr/>
      </w:pPr>
      <w:r>
        <w:rPr>
          <w:rFonts w:cs="Times New Roman" w:ascii="Times New Roman" w:hAnsi="Times New Roman"/>
          <w:color w:val="000000"/>
          <w:sz w:val="28"/>
          <w:szCs w:val="28"/>
        </w:rPr>
        <w:t>Пресненский районный суд г. Москвы решением от 29 апреля 2009 г. обоснованно удовлетворил иск К. к ООО "Спид-Инфо" и автору статьи о защите чести и достоинства, компенсации морального вреда.</w:t>
      </w:r>
    </w:p>
    <w:p>
      <w:pPr>
        <w:pStyle w:val="Normal"/>
        <w:spacing w:lineRule="auto" w:line="360" w:before="0" w:after="0"/>
        <w:ind w:firstLine="709"/>
        <w:jc w:val="both"/>
        <w:rPr/>
      </w:pPr>
      <w:r>
        <w:rPr>
          <w:rFonts w:cs="Times New Roman" w:ascii="Times New Roman" w:hAnsi="Times New Roman"/>
          <w:color w:val="000000"/>
          <w:sz w:val="28"/>
          <w:szCs w:val="28"/>
        </w:rPr>
        <w:t>В судебном заседании было установлено, что истец никогда не был знаком с лицом, у которого корреспондент издания брал интервью. Кроме того, поскольку оспариваемые сведения касаются не только лица, давшего согласие на публикацию, но и истца, автор статьи должен был получить согласие на опубликование материала у истца, а также удостовериться в действительности сообщаемых сведений. Это автором не было сделано.</w:t>
      </w:r>
    </w:p>
    <w:p>
      <w:pPr>
        <w:pStyle w:val="Normal"/>
        <w:spacing w:lineRule="auto" w:line="360" w:before="0" w:after="0"/>
        <w:ind w:firstLine="709"/>
        <w:jc w:val="both"/>
        <w:rPr/>
      </w:pPr>
      <w:r>
        <w:rPr>
          <w:rFonts w:cs="Times New Roman" w:ascii="Times New Roman" w:hAnsi="Times New Roman"/>
          <w:color w:val="000000"/>
          <w:sz w:val="28"/>
          <w:szCs w:val="28"/>
        </w:rPr>
        <w:t>Суд обязал ООО "Спид-Инфо" опровергнуть сведения в установленном законом порядке, а в счет компенсации морального вреда взыскал с общества и с автора статьи определенную сумму.</w:t>
      </w:r>
    </w:p>
    <w:p>
      <w:pPr>
        <w:pStyle w:val="Normal"/>
        <w:spacing w:lineRule="auto" w:line="360" w:before="0" w:after="0"/>
        <w:ind w:firstLine="709"/>
        <w:jc w:val="both"/>
        <w:rPr/>
      </w:pPr>
      <w:r>
        <w:rPr>
          <w:rFonts w:cs="Times New Roman" w:ascii="Times New Roman" w:hAnsi="Times New Roman"/>
          <w:color w:val="000000"/>
          <w:sz w:val="28"/>
          <w:szCs w:val="28"/>
        </w:rPr>
        <w:t>Воспользовавшись своим правом на судебную защиту, Б. обратился в Таганский районный суд г. Москвы с иском к ООО "Арбат энд Ко", редакции журнала "АрбатПрестиж ТелеГид" о защите чести, достоинства и деловой репутации, компенсации морального вреда, указав, что в рубрике журнала "Холостяки под прицелом" была опубликована статья, в которой распространены оскорбительные сведения, которые, по мнению автора статьи, якобы имели место и которыми истец публично гордился. Между тем распространенные сведения не соответствуют действительности, порочат его честь, достоинство, деловую репутацию и причиняют ему нравственные страд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решении от 31 октября 2009 г. Таганский районный суд г. Москвы правильно указал, чт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является публичным лицом, поэтому любая информация, касающаяся истца, тут же подхватывается средствами массовой информации и обсуждается миллионами граждан. Общеизвестным фактом является его профессиональная и благотворительная деятельность, в связи с чем распространение сведений, не соответствующих действительности, влечет негативные последствия для его деловой репутации.</w:t>
      </w:r>
    </w:p>
    <w:p>
      <w:pPr>
        <w:pStyle w:val="Normal"/>
        <w:spacing w:lineRule="auto" w:line="360" w:before="0" w:after="0"/>
        <w:ind w:firstLine="709"/>
        <w:jc w:val="both"/>
        <w:rPr/>
      </w:pPr>
      <w:r>
        <w:rPr>
          <w:rFonts w:cs="Times New Roman" w:ascii="Times New Roman" w:hAnsi="Times New Roman"/>
          <w:color w:val="000000"/>
          <w:sz w:val="28"/>
          <w:szCs w:val="28"/>
        </w:rPr>
        <w:t>Признав требования обоснованными, суд обязал ООО "Арбат энд Ко" опровергнуть сведения, не соответствующие действительности, порочащие честь, достоинство и деловую репутацию истца, в течение десяти дней со дня вступления решения в законную силу и взыскал сумму в возмещение морального вреда.</w:t>
      </w:r>
    </w:p>
    <w:p>
      <w:pPr>
        <w:pStyle w:val="Normal"/>
        <w:spacing w:lineRule="auto" w:line="360" w:before="0" w:after="0"/>
        <w:ind w:firstLine="709"/>
        <w:jc w:val="both"/>
        <w:rPr/>
      </w:pPr>
      <w:r>
        <w:rPr>
          <w:rFonts w:cs="Times New Roman" w:ascii="Times New Roman" w:hAnsi="Times New Roman"/>
          <w:color w:val="000000"/>
          <w:sz w:val="28"/>
          <w:szCs w:val="28"/>
        </w:rPr>
        <w:t>Судебная практика показала, что при рассмотрении дел о защите чести, достоинства, деловой репутации по искам лиц, являющихся политическими деятелями, а также лиц, занимающих те или иные должности в органах государственной власти или местного самоуправления, суды учитывали ст. ст. 3 и 4 Декларации о свободе политической дискуссии в средствах массовой информации, принятой 12 февраля 2004 г. на 872-м заседании Комитета Министров Совета Европы. Как следует из содержания этих статей, политические деятели, стремящиеся заручиться общественным мнением, соглашаются стать объектом общественной политической дискуссии и критики в средствах массовой информации. Государственные должностные лица могут быть подвергнуты критике в средствах массовой информации в отношении того, как они исполняют свои обязанности, поскольку это необходимо для обеспечения гласного и ответственного исполнения ими своих полномочий.</w:t>
      </w:r>
    </w:p>
    <w:p>
      <w:pPr>
        <w:pStyle w:val="Normal"/>
        <w:spacing w:lineRule="auto" w:line="360" w:before="0" w:after="0"/>
        <w:ind w:firstLine="709"/>
        <w:jc w:val="both"/>
        <w:rPr/>
      </w:pPr>
      <w:r>
        <w:rPr>
          <w:rFonts w:cs="Times New Roman" w:ascii="Times New Roman" w:hAnsi="Times New Roman"/>
          <w:color w:val="000000"/>
          <w:sz w:val="28"/>
          <w:szCs w:val="28"/>
        </w:rPr>
        <w:t>Исходя из этих положений Советский районный суд г. Уфы решением от 22 марта 2009 г. правильно отказал в иске М. к государственному унитарному предприятию Республики Башкортостан Редакция газеты "Уфимские известия" и к X. о защите чести, достоинства, деловой репутации, компенсации морального вреда. В судебном заседании было установлено, что истец является главой муниципального образования и опубликованная статья носит оценочный, иронический характер, представляет собой субъективное мнение автора о перспективах новых выборов главы муниципального образования, в случае участия в них истца. Приведенные в статье суждения невозможно проверить на предмет их действительности, и, следовательно, они не могут быть предметом опровер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пришел к выводу, что автором статьи были подняты вопросы, представляющие в г.Уфе общественный интерес. Выбранная им форма и содержание статьи направлены на привлечение общественного внимания к проблеме административной реформы.</w:t>
      </w:r>
    </w:p>
    <w:p>
      <w:pPr>
        <w:pStyle w:val="Normal"/>
        <w:spacing w:lineRule="auto" w:line="360" w:before="0" w:after="0"/>
        <w:ind w:firstLine="709"/>
        <w:jc w:val="both"/>
        <w:rPr/>
      </w:pPr>
      <w:r>
        <w:rPr>
          <w:rFonts w:cs="Times New Roman" w:ascii="Times New Roman" w:hAnsi="Times New Roman"/>
          <w:color w:val="000000"/>
          <w:sz w:val="28"/>
          <w:szCs w:val="28"/>
        </w:rPr>
        <w:t>Требование о защите чести, достоинства и деловой репутации, а также других нематериальных благ, как правило, сопровождается требованием о компенсации морального вреда. При определении размера компенсации морального вреда должны учитываться личность истца, его общественное положение, занимаемая должность; личность ответчика и его материальное положение; содержание порочащих сведений и их тяжесть в общественном сознании; количество экземпляров печатного издания и его влияние на формирование негативного мнения об истце у жителей региона, населенного пункта; нравственные и физические страдания истца; конкретные негативные последствия, наступившие для истца в результате распространения сведений, порочащих честь, достоинство, деловую репутацию; требования разумности и справедливости и иные заслуживающие внимания обстоятельства.</w:t>
      </w:r>
    </w:p>
    <w:p>
      <w:pPr>
        <w:pStyle w:val="Normal"/>
        <w:spacing w:lineRule="auto" w:line="360" w:before="0" w:after="0"/>
        <w:ind w:firstLine="709"/>
        <w:jc w:val="both"/>
        <w:rPr/>
      </w:pPr>
      <w:r>
        <w:rPr>
          <w:rFonts w:cs="Times New Roman" w:ascii="Times New Roman" w:hAnsi="Times New Roman"/>
          <w:color w:val="000000"/>
          <w:sz w:val="28"/>
          <w:szCs w:val="28"/>
        </w:rPr>
        <w:t>В основном суды при определении размера о компенсации морального вреда учитывают приведенные обстоятельства.</w:t>
      </w:r>
    </w:p>
    <w:p>
      <w:pPr>
        <w:pStyle w:val="Normal"/>
        <w:spacing w:lineRule="auto" w:line="360" w:before="0" w:after="0"/>
        <w:ind w:firstLine="709"/>
        <w:jc w:val="both"/>
        <w:rPr/>
      </w:pPr>
      <w:r>
        <w:rPr>
          <w:rFonts w:cs="Times New Roman" w:ascii="Times New Roman" w:hAnsi="Times New Roman"/>
          <w:color w:val="000000"/>
          <w:sz w:val="28"/>
          <w:szCs w:val="28"/>
        </w:rPr>
        <w:t>Однако имели место случаи необоснованного, занижения судами размера компенсации за моральный вред, невыполнения требований разумности и справедливости.</w:t>
      </w:r>
    </w:p>
    <w:p>
      <w:pPr>
        <w:pStyle w:val="Normal"/>
        <w:spacing w:lineRule="auto" w:line="360" w:before="0" w:after="0"/>
        <w:ind w:firstLine="709"/>
        <w:jc w:val="both"/>
        <w:rPr/>
      </w:pPr>
      <w:r>
        <w:rPr>
          <w:rFonts w:cs="Times New Roman" w:ascii="Times New Roman" w:hAnsi="Times New Roman"/>
          <w:color w:val="000000"/>
          <w:sz w:val="28"/>
          <w:szCs w:val="28"/>
        </w:rPr>
        <w:t>Так, решением от 17 мая 2009 г. Останкинским районным судом г. Москвы взыскана с ЗАО "Проф-Пресс" в пользу А. сумма в счет компенсации морального вреда. Определением судебной коллегии по гражданским делам Московского городского суда от 17 октября 2008 г. данное решение отменено. При новом рассмотрении дела решением Останкинского районного суда г. Москвы от 22 декабря 2008 г. взысканная с ответчика в пользу истца сумма в счет денежной компенсации морального вреда удвоена. При определении размера этой суммы суд учел, что следствием вмешательства ответчика в частную жизнь истца последний помимо нравственных испытал и физические страдания. После публикации у истца настолько ухудшилось самочувствие, что он вынужден был прервать работу и обратиться в лечебное учреждение.</w:t>
      </w:r>
    </w:p>
    <w:p>
      <w:pPr>
        <w:pStyle w:val="Normal"/>
        <w:spacing w:lineRule="auto" w:line="360" w:before="0" w:after="0"/>
        <w:ind w:firstLine="709"/>
        <w:jc w:val="both"/>
        <w:rPr/>
      </w:pPr>
      <w:r>
        <w:rPr>
          <w:rFonts w:cs="Times New Roman" w:ascii="Times New Roman" w:hAnsi="Times New Roman"/>
          <w:color w:val="000000"/>
          <w:sz w:val="28"/>
          <w:szCs w:val="28"/>
        </w:rPr>
        <w:t>Вместе с тем заявленная истцом к взысканию сумма в размере 30 млн. рублей судом признана не соответствующей требованиям разумности и справедливости и направленной на прекращение деятельности средства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й юридической науке, как и в действующем законодательстве, не существует единого понимания права на неприкосновенность частной жизни. Нет и четкого определения понятия "частная жизнь". Некоторые специалисты в области права исходят из того, что право на неприкосновенность частной жизни прямо связано </w:t>
      </w:r>
      <w:r>
        <w:rPr>
          <w:rFonts w:cs="Times New Roman" w:ascii="Times New Roman" w:hAnsi="Times New Roman"/>
          <w:color w:val="000000"/>
          <w:sz w:val="28"/>
          <w:szCs w:val="28"/>
          <w:lang w:val="en-US"/>
        </w:rPr>
        <w:t>co</w:t>
      </w:r>
      <w:r>
        <w:rPr>
          <w:rFonts w:cs="Times New Roman" w:ascii="Times New Roman" w:hAnsi="Times New Roman"/>
          <w:color w:val="000000"/>
          <w:sz w:val="28"/>
          <w:szCs w:val="28"/>
        </w:rPr>
        <w:t xml:space="preserve"> свободой мысли, совести и религии, свободой выражения своего мнения, свободой собраний и ассоциаций, правом создавать семью. Другие включают в право на уважение частной жизни право располагать собой, право на тайну частной жизни и тайну корреспонденции, право на защиту личности и право на уважение к личному статусу.</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же во всех исследованиях является мысль о том, что право на неприкосновенность частной жизни, подобно праву собственности или авторскому праву, является сложным по составу правовым институтом и состоит из отдельных правомочий индивида. Перечень этих правомочий, закрепленный в законах и международных нормативных правовых актах, не является исчерпывающим, прежде всего, в силу постоянного развития общественных отношений.</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федеральном законодательстве указания на конкретное субъективное право не означает отсутствия самого правомочия, поскольку оно закреплено в нормах международного права, участником которых выступает Россия. "Все люди рождаются свободными и равными в своем достоинстве и правах", - так начинается Всеобщая Декларация прав человека (ст. 1). Свобода каждого не требует законодательных дозволений и разрешений, но равенство в достоинстве и правах с другими предполагает ограничение степени своей личной свободы свободой других. Неприкосновенность частной жизни и уважение к ней есть одно из проявлений личной свободы и ее ограничения.</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ая Декларация прав человека устанавливает: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ст. 12).</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 том же контексте данная норма изложена в Международном пакте о гражданских и политических правах (ст. 17).</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йской Конвенции о защите прав человека и основных свобод (ст. 8) указывается, что каждый человек имеет право на уважение его личной и семейной жизни, неприкосновенности его жилища и тайны корреспонденции. Не допускается вмешательство государственных органов в осуществление этого права, за исключением случаев, установленных законом.</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же положения прямо закреплены в Конституции РФ: "Достоинство личности охраняется государством. Ничто не может быть основанием для его умалений" (ст. 21). "Каждый имеет право на свободу и личную неприкосновенность"" (ст. 22).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т. 23). "Сбор, хранение, использование и распространение информации о частной жизни лица без его согласия не допускаются" (ст. 24).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ъектом права здесь выступает неприкосновенность частной жизни каждого гражданина, которая включает в себя:</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свободу располагать собой (в том числе находиться без контроля с чьей-либо стороны);</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тайну частной жизни (личная тайна, семейная тайна, тайна переписки, телефонных переговоров, почтовых, телеграфных и иных сообщений);</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защиту личности (защита своего имени; защита своей чести, достоинства и деловой репутации; защита своей национальной принадлежности; защита права на пользование родным языком и свободный выбор языка общения, воспитания, обучения и творчества);</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защиту жилища (неприкосновенность жилища);</w:t>
      </w:r>
    </w:p>
    <w:p>
      <w:pPr>
        <w:pStyle w:val="Normal"/>
        <w:tabs>
          <w:tab w:val="clear" w:pos="708"/>
          <w:tab w:val="left" w:pos="425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на тайну голос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призван закрепить наиболее важные гарантии тайны личной жизни и определить границы проникновения в нее со стороны иных лиц.</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одательство трактует тайну как определенного рода сведения, разглашение (передача, утечка) которых может нанести ущерб интересам ее обладателя.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йна личной жизни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 В связи с этим право на тайну личной жизни включает в себя: тайну личной информации, усыновления, корреспонденции и телефонно-телеграфных сообщений, следственных, нотариальных действий и иных действий юрисдикционных органов, медицинскую и адвокатскую тайн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NewRoman;MS Mincho" w:cs="Times New Roman" w:ascii="Times New Roman" w:hAnsi="Times New Roman"/>
          <w:color w:val="000000"/>
          <w:sz w:val="28"/>
          <w:szCs w:val="28"/>
          <w:lang w:eastAsia="ru-RU"/>
        </w:rPr>
        <w:t>Как мы видим, в современном российском обществе, которое активно создает систему рыночной экономики, проблема защиты гражданских прав</w:t>
      </w:r>
      <w:r>
        <w:rPr>
          <w:rFonts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eastAsia="ru-RU"/>
        </w:rPr>
        <w:t>стоит достаточно остро. От эффективности действий по защите своих</w:t>
      </w:r>
      <w:r>
        <w:rPr>
          <w:rFonts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eastAsia="ru-RU"/>
        </w:rPr>
        <w:t>субъективных прав, в конечном счете, зависит успех коммерческой деятельности как физических, так и юридических лиц, что является важным</w:t>
      </w:r>
      <w:r>
        <w:rPr>
          <w:rFonts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eastAsia="ru-RU"/>
        </w:rPr>
        <w:t>показателем для всей экономики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NewRoman;MS Mincho" w:cs="Times New Roman" w:ascii="Times New Roman" w:hAnsi="Times New Roman"/>
          <w:color w:val="000000"/>
          <w:sz w:val="28"/>
          <w:szCs w:val="28"/>
          <w:lang w:eastAsia="ru-RU"/>
        </w:rPr>
        <w:t>К сожалению, законодатель недостаточно подробно регламентирует осуществление конкретных способов защиты права (в частности, Гражданский кодекс не регламентирует порядок осуществления и пределы самозащиты, а лишь указывает, что такой способ защиты права допуск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NewRoman;MS Mincho" w:cs="Times New Roman" w:ascii="Times New Roman" w:hAnsi="Times New Roman"/>
          <w:color w:val="000000"/>
          <w:sz w:val="28"/>
          <w:szCs w:val="28"/>
          <w:lang w:eastAsia="ru-RU"/>
        </w:rPr>
        <w:t>Нередки и расхождения норм законодательства с мнением авторитетных ученых-теоретиков (например, законодатель относит самозащиту права к</w:t>
      </w:r>
      <w:r>
        <w:rPr>
          <w:rFonts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eastAsia="ru-RU"/>
        </w:rPr>
        <w:t>способам защиты гражданских прав, в то время как отдельные цивилисты считают ее не способом, а формой защи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eastAsia="TimesNewRoman;MS Mincho" w:cs="Times New Roman" w:ascii="Times New Roman" w:hAnsi="Times New Roman"/>
          <w:color w:val="000000"/>
          <w:sz w:val="28"/>
          <w:szCs w:val="28"/>
          <w:lang w:eastAsia="ru-RU"/>
        </w:rPr>
        <w:t>Достаточно актуален для нашего общества и вопрос о пределах</w:t>
      </w:r>
      <w:r>
        <w:rPr>
          <w:rFonts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eastAsia="ru-RU"/>
        </w:rPr>
        <w:t>защиты гражданских прав. Необходимо четко представлять себе (особенно при осуществлении неюрисдикционных способов защиты) ту грань, которая отделяет защиту субъективного права от самоуправства. В обратном случае</w:t>
      </w:r>
      <w:r>
        <w:rPr>
          <w:rFonts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eastAsia="ru-RU"/>
        </w:rPr>
        <w:t>лицо, чье право было нарушено, рискует тем, что его действия могут быть расценены как злоупотребление правом. Пределы защиты гражданских прав должны быть четко обозначены, защита лицом своего субъективного права не должна нарушать субъективных прав и интересов других лиц.</w:t>
      </w:r>
    </w:p>
    <w:p>
      <w:pPr>
        <w:pStyle w:val="Style19"/>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Style19"/>
        <w:spacing w:lineRule="auto" w:line="360" w:before="0" w:after="0"/>
        <w:ind w:left="0" w:firstLine="709"/>
        <w:contextualSpacing/>
        <w:jc w:val="both"/>
        <w:rPr/>
      </w:pPr>
      <w:r>
        <w:rPr>
          <w:rFonts w:cs="Times New Roman" w:ascii="Times New Roman" w:hAnsi="Times New Roman"/>
          <w:b/>
          <w:sz w:val="28"/>
          <w:szCs w:val="28"/>
        </w:rPr>
        <w:t>Список литературы</w:t>
      </w:r>
    </w:p>
    <w:p>
      <w:pPr>
        <w:pStyle w:val="Style19"/>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неприкосновенность право гражданский тайна</w:t>
      </w:r>
    </w:p>
    <w:p>
      <w:pPr>
        <w:pStyle w:val="Style18"/>
        <w:spacing w:lineRule="auto" w:line="360" w:before="0" w:after="0"/>
        <w:jc w:val="both"/>
        <w:rPr/>
      </w:pPr>
      <w:r>
        <w:rPr>
          <w:iCs/>
          <w:sz w:val="28"/>
          <w:szCs w:val="28"/>
        </w:rPr>
        <w:t>Нормативные акты</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принятая всенародным голосованием от 12.12.1993 г.( с учётом поправок внесённых Законом РФ о поправках Конституции РФ от 30.12.2008 №7-ФКЗ) // №7, 21.01.2009.</w:t>
      </w:r>
      <w:bookmarkStart w:id="8" w:name="p19"/>
      <w:bookmarkEnd w:id="8"/>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часть первая) от 30.11.1994 № 51-ФЗ</w:t>
      </w:r>
      <w:bookmarkStart w:id="9" w:name="p21"/>
      <w:bookmarkStart w:id="10" w:name="p20"/>
      <w:bookmarkEnd w:id="9"/>
      <w:bookmarkEnd w:id="10"/>
      <w:r>
        <w:rPr>
          <w:rFonts w:cs="Times New Roman" w:ascii="Times New Roman" w:hAnsi="Times New Roman"/>
          <w:sz w:val="28"/>
          <w:szCs w:val="28"/>
        </w:rPr>
        <w:t xml:space="preserve"> ред. от 27.12.2009.</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часть третья) от 26.11.2001 N 146-ФЗ ред. от 30.06.2008</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137-ФЗ Российская газета 20.11.2002 № 220 (последние изменения внесены от 9 февраля 2009 г. N 7-ФЗ).</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Кодекс РФ об административных правонарушениях (КоАП РФ) от 30.12.2001 № 195-ФЗ ред. от 05.04.2010.</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йный кодекс РФ от 29.12.1995 № 223-ФЗ Российская газета от 27.01.1996 г. № 17. (последние изменения внесены 30 июня 2008 № 106-ФЗ).</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Уголовный кодекс РФ от 13.06.1996 № 63-ФЗ ред. от 07.04.2010</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Закон РФ от 20 февраля 1996 г. " О внесении дополнения в ч. 1 ГК РФ" \ Собр. Зак-ва.1996., № 9.</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Гражданский процессуальный кодекс РФ от 14 ноября 2002 г. № 138-ФЗ (ГПК РФ) // СЗ РФ. 2002. N 46. Ст. 4532.</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Налоговый Кодекс РФ" (НК РФ) Часть 1 от 31.07.1998 № 146-ФЗ ред. от 09.03.2010</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Федеральный закон от 27.07.2006 N 152-ФЗ "О персональных данных"// Парламентская газета, N 126-127, 03.08.2006.</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т 31.05.2002 года № 63-ФЗ "Об адвокатской деятельности и адвокатуре в Российской Федерации"//Собрание законодательства РФ. 10.06.2002. № 23. Ст.2102.</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lang w:eastAsia="ru-RU"/>
        </w:rPr>
        <w:t>Федеральный закон РФ "О налоговых органах Российской Федерации" от 21.03.1991 №943-1</w:t>
      </w:r>
      <w:r>
        <w:rPr>
          <w:rFonts w:cs="Times New Roman" w:ascii="Times New Roman" w:hAnsi="Times New Roman"/>
          <w:sz w:val="28"/>
          <w:szCs w:val="28"/>
        </w:rPr>
        <w:t xml:space="preserve"> ред. </w:t>
      </w:r>
      <w:r>
        <w:rPr>
          <w:rFonts w:cs="Times New Roman" w:ascii="Times New Roman" w:hAnsi="Times New Roman"/>
          <w:sz w:val="28"/>
          <w:szCs w:val="28"/>
          <w:lang w:eastAsia="ru-RU"/>
        </w:rPr>
        <w:t>от 27.07.2006 №137-ФЗ.</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РФ от 28.06.1991 года № 1499-1 "О медицинском страховании граждан в Российской Федерации"//Ведомости СНД и ВС РСФСР. 04.07.1991. № 27. Ст.920.</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06.03.1997 года № 188 "Об утверждении Перечня сведений конфиденциального характера"//Собрание законодательства РФ. 10.03.1997. № 10. Ст.1127.</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Верховного Совета РФ от 22.11.1991 года № 1920-1 "О декларации прав и свобод человека и гражданина"//Ведомости СНД РСФСР и ВС РСФСР. 26.12.1991. № 52. Ст.1865.</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4.12.1993 года №13 "О некоторых вопросах, связанных с применением статей 23 и 25 Конституции Российской Федерации"//Бюллетень Верховного Суда РФ. 1994. № 3.</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31.10.1995 года № 8 "О некоторых вопросах применения судами Конституции Российской Федерации при осуществлении правосудия"//Бюллетень Верховного Суда РФ. 1996. № 1.</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Европейская конвенция о защите прав человека и основных свобод и законодательство и правоприменительная практика Российской Федерации (сравнительный анализ)/Авт. коммент.: Е.А. Лукашева, Н.Г. Салищева, И.А. Ледях. Совет Европы, Институт европейского права МГИМО МИД РФ, ИГП РАН. – М.: 1997.</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б охране здоровья граждан (утв. ВС РФ 22.07.1993 года № 5487-1)//Ведомости СНД и ВС РФ. 19.08.1993. № 33. Ст.1318.</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Основы законодательства Российской Федерации об охране здоровья граждан от 22 июля 1993 г. N 5487-I ред. от 27 декабря 2009 г. N 365-ФЗ</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Ф о нотариате от 11 февраля 1993 г. № 4462-I ред. от 19 июля 2009 г. № 205-ФЗ</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ешев А.Г., Бачило И.Л., Сергиенко Л.А. Персональные данные в структуре информационных ресурсов: Основы правового регулирования (издание второе, дополненное и переработанное)/Отв. ред. д.ю.н., проф., засл. юрист РФ И.Л. Бачило. – М.: 2006. – 217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чило И.Л. Важный шаг в регулировании информационных прав граждан. К принятию ФЗ "О персональных данных"//Законы России. 2006. – 312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Владимирова В.В. Компенсация морального вреда - мера реабилитации потерпевшего в Российском уголовном процессе. –"Волтерс Клувер" 2007. – 351 с.</w:t>
      </w:r>
    </w:p>
    <w:p>
      <w:pPr>
        <w:pStyle w:val="Style19"/>
        <w:numPr>
          <w:ilvl w:val="0"/>
          <w:numId w:val="10"/>
        </w:numPr>
        <w:spacing w:lineRule="auto" w:line="360" w:before="0" w:after="0"/>
        <w:ind w:left="0" w:hanging="0"/>
        <w:contextualSpacing/>
        <w:jc w:val="both"/>
        <w:rPr/>
      </w:pPr>
      <w:r>
        <w:rPr>
          <w:rFonts w:cs="Times New Roman" w:ascii="Times New Roman" w:hAnsi="Times New Roman"/>
          <w:bCs/>
          <w:sz w:val="28"/>
          <w:szCs w:val="28"/>
        </w:rPr>
        <w:t>Гражданское право. В 3-х томах.</w:t>
      </w:r>
      <w:r>
        <w:rPr>
          <w:rFonts w:cs="Times New Roman" w:ascii="Times New Roman" w:hAnsi="Times New Roman"/>
          <w:sz w:val="28"/>
          <w:szCs w:val="28"/>
        </w:rPr>
        <w:t xml:space="preserve"> (Учебник) </w:t>
      </w:r>
      <w:r>
        <w:rPr>
          <w:rFonts w:cs="Times New Roman" w:ascii="Times New Roman" w:hAnsi="Times New Roman"/>
          <w:bCs/>
          <w:iCs/>
          <w:sz w:val="28"/>
          <w:szCs w:val="28"/>
        </w:rPr>
        <w:t>Под ред. Сергеева А.П., Толстого Ю.К.</w:t>
      </w:r>
      <w:r>
        <w:rPr>
          <w:rFonts w:cs="Times New Roman" w:ascii="Times New Roman" w:hAnsi="Times New Roman"/>
          <w:sz w:val="28"/>
          <w:szCs w:val="28"/>
        </w:rPr>
        <w:t xml:space="preserve"> 2007, 5-е изд., - 765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Гражданское право России.</w:t>
      </w:r>
      <w:r>
        <w:rPr>
          <w:rFonts w:cs="Times New Roman" w:ascii="Times New Roman" w:hAnsi="Times New Roman"/>
          <w:sz w:val="28"/>
          <w:szCs w:val="28"/>
        </w:rPr>
        <w:t xml:space="preserve"> (Учебник) </w:t>
      </w:r>
      <w:r>
        <w:rPr>
          <w:rFonts w:cs="Times New Roman" w:ascii="Times New Roman" w:hAnsi="Times New Roman"/>
          <w:bCs/>
          <w:iCs/>
          <w:sz w:val="28"/>
          <w:szCs w:val="28"/>
        </w:rPr>
        <w:t>Грудцына Л.Ю, Спектор А.А.</w:t>
      </w:r>
      <w:r>
        <w:rPr>
          <w:rFonts w:cs="Times New Roman" w:ascii="Times New Roman" w:hAnsi="Times New Roman"/>
          <w:sz w:val="28"/>
          <w:szCs w:val="28"/>
        </w:rPr>
        <w:t xml:space="preserve"> – 2008 - 560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 Под ред. В.В. Яркова. М., 2006. -С. 284.</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шаев С.П. Гражданское право в вопросах и ответах. // СПС "Гарант", 2008. – 165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 xml:space="preserve">Иваненко Ю.Г., О гражданско-правовой защите чести, достоинства и деловой репутации // "Законодательство", 2007, </w:t>
      </w:r>
      <w:r>
        <w:rPr>
          <w:rStyle w:val="Style16"/>
          <w:sz w:val="28"/>
          <w:szCs w:val="28"/>
          <w:lang w:val="ru-RU"/>
        </w:rPr>
        <w:t>№</w:t>
      </w:r>
      <w:r>
        <w:rPr>
          <w:rFonts w:cs="Times New Roman" w:ascii="Times New Roman" w:hAnsi="Times New Roman"/>
          <w:sz w:val="28"/>
          <w:szCs w:val="28"/>
        </w:rPr>
        <w:t xml:space="preserve"> 12.—217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черов И.И., Трошин В.А. "Налоговая тайна: правовой режим защиты информации", М., 2003г., стр.171; Костенко М.Ю. "Налоговая тайна. Научно практическое пособие" М, 2001. – 250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тенко М.Ю. "О толковании положений ст.102 "Налоговая тайна" НК РФ"// "Ваш налоговый адвокат. Налоговые правонарушения: ответственность" под редакцией Пепеляева С.Г., вып.1, М., 2000., стр.91</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eastAsia="TimesNewRoman;MS Mincho" w:cs="Times New Roman" w:ascii="Times New Roman" w:hAnsi="Times New Roman"/>
          <w:sz w:val="28"/>
          <w:szCs w:val="28"/>
          <w:lang w:eastAsia="ru-RU"/>
        </w:rPr>
        <w:t>Комментарий к Семейному кодексу /под ред. Макевич М.Г., Кузнецова И.М.- М., 2008. – 258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eastAsia="TimesNewRoman;MS Mincho" w:cs="Times New Roman" w:ascii="Times New Roman" w:hAnsi="Times New Roman"/>
          <w:sz w:val="28"/>
          <w:szCs w:val="28"/>
          <w:lang w:eastAsia="ru-RU"/>
        </w:rPr>
        <w:t>Комментарий к гражданскому кодексу РФ .Суханов Е.А. М. 2008. – 272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Лихачев Г.Д. Гражданское право. Общая часть: Курс лекций. – "Юстицинформ", 2005. – 461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Лопатин В.Н. Информационная безопасность России: Человек. Общество. Государство/СПб. ун-т МВД России. – СПб.: Фонд "Университет", 2000. – 238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Малеина М.Н. Личные неимущественные права граждан. М., 2001. – 246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Махник О.П. Конституционное право на личную и семейную жизнь. Врачебная тайна//Конституционное и муниципальное право. 2006.№8.-316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розов Д.А. "Коммерческая и налоговая тайна"// Главбух, 2006г., №7//СПС Консультант Плю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Мясников А.О. "Как защитить налоговую тайну"// Налоговые споры, 2006, №9. – 164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дрова Е.А. Тайна в праве на неприкосновенность частной жизни//Юридический мир. 2007. № 3. – 321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дрова Е.А. Понятие "персональные данные" в российском законодательстве//Административное и информационное право (состояние и перспективы развития)/Отв. ред. заслуженный юрист РФ, академик МАИ М.М. Славин. – М.: Академический правовой университет, 2003. -326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лейник О. Правовые проблемы банковской тайны // Хозяйство и право, 2005 № 6-7. – 194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Приданов С.А. Соотношение банковской и коммерческой тайны // Юридическая работа в кредитной организации, 2005, № 3. – 352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Правовые проблемы банковской тайны // Хозяйство и право, 2007, № 9. – 214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Подборка судебных решений за 2008-2009 год. Журнал "Налоги и финансовое право" // СПС Консультант Плю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Скобликов П. Коммерческая и банковская тайна: проблемы правового регулирования // Российская юстиция, 2008, № 11. – 168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Тришин А.П. Врачебная тайна. Гарантии ее сохранения и ответственность за ее нарушение// Главврач, № 1, январь 2007 . – 215 с.</w:t>
      </w:r>
    </w:p>
    <w:p>
      <w:pPr>
        <w:pStyle w:val="Style19"/>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Теоретико-правовые основы проблематики обеспечения государством права неприкосновенности частной жизни (актуальность тематики) // Суд, право и власть. Сборник статей Ростовского филиала Российской академии правосудия. Вып. 4. – Ростов-на-Дону, 2008. – 98 с.</w:t>
      </w:r>
    </w:p>
    <w:p>
      <w:pPr>
        <w:pStyle w:val="Style19"/>
        <w:numPr>
          <w:ilvl w:val="0"/>
          <w:numId w:val="10"/>
        </w:numPr>
        <w:spacing w:lineRule="auto" w:line="360" w:before="0" w:after="0"/>
        <w:ind w:left="0" w:hanging="0"/>
        <w:contextualSpacing/>
        <w:jc w:val="both"/>
        <w:rPr/>
      </w:pPr>
      <w:r>
        <w:rPr>
          <w:rFonts w:cs="Times New Roman" w:ascii="Times New Roman" w:hAnsi="Times New Roman"/>
          <w:sz w:val="28"/>
          <w:szCs w:val="28"/>
        </w:rPr>
        <w:t>Филиппенко А.В. Конституционное право граждан на личную и семейную тайну//Семейное и жилищное право. 2004. № 3. – 246 с.</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501"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Абзац списка Знак"/>
    <w:qFormat/>
    <w:rPr>
      <w:rFonts w:cs="Times New Roman"/>
      <w:sz w:val="22"/>
      <w:szCs w:val="22"/>
      <w:lang w:val="en-US"/>
    </w:rPr>
  </w:style>
  <w:style w:type="character" w:styleId="Style16">
    <w:name w:val="ссылка Знак"/>
    <w:qFormat/>
    <w:rPr>
      <w:rFonts w:ascii="Times New Roman" w:hAnsi="Times New Roman" w:cs="Times New Roman"/>
      <w:color w:val="000000"/>
      <w:sz w:val="24"/>
      <w:szCs w:val="24"/>
      <w:lang w:val="en-US"/>
    </w:rPr>
  </w:style>
  <w:style w:type="character" w:styleId="Style17">
    <w:name w:val="Основной текст с отступом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ссылка"/>
    <w:basedOn w:val="Style19"/>
    <w:qFormat/>
    <w:pPr>
      <w:spacing w:lineRule="auto" w:line="240" w:before="0" w:after="0"/>
      <w:ind w:left="0" w:firstLine="567"/>
      <w:contextualSpacing/>
      <w:jc w:val="both"/>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1:00Z</dcterms:created>
  <dc:creator>KvestDVD</dc:creator>
  <dc:description/>
  <cp:keywords/>
  <dc:language>en-US</dc:language>
  <cp:lastModifiedBy>SYSTEM</cp:lastModifiedBy>
  <dcterms:modified xsi:type="dcterms:W3CDTF">2011-09-04T21:11:00Z</dcterms:modified>
  <cp:revision>2</cp:revision>
  <dc:subject/>
  <dc:title/>
</cp:coreProperties>
</file>