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Академия Бюджета и Казначейства</w:t>
      </w:r>
    </w:p>
    <w:p>
      <w:pPr>
        <w:pStyle w:val="Style22"/>
        <w:rPr/>
      </w:pPr>
      <w:r>
        <w:rPr/>
        <w:t>Министерства Финансов Российской Федерации</w:t>
      </w:r>
    </w:p>
    <w:p>
      <w:pPr>
        <w:pStyle w:val="Style22"/>
        <w:rPr/>
      </w:pPr>
      <w:r>
        <w:rPr/>
        <w:t>кафедра "Государственное и муниципальное управление"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Реферат по предмету "Экономика предприятий"</w:t>
      </w:r>
    </w:p>
    <w:p>
      <w:pPr>
        <w:pStyle w:val="Style22"/>
        <w:rPr/>
      </w:pPr>
      <w:r>
        <w:rPr/>
        <w:t>по теме "ОАО "Мобильные ТелеСистемы"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jc w:val="left"/>
        <w:rPr/>
      </w:pPr>
      <w:r>
        <w:rPr/>
        <w:t>студентки группы 2Ф3</w:t>
      </w:r>
    </w:p>
    <w:p>
      <w:pPr>
        <w:pStyle w:val="Style22"/>
        <w:jc w:val="left"/>
        <w:rPr/>
      </w:pPr>
      <w:r>
        <w:rPr/>
        <w:t>Финансового факультета</w:t>
      </w:r>
    </w:p>
    <w:p>
      <w:pPr>
        <w:pStyle w:val="Style22"/>
        <w:jc w:val="left"/>
        <w:rPr/>
      </w:pPr>
      <w:r>
        <w:rPr/>
        <w:t>Шматко Ольги</w:t>
      </w:r>
    </w:p>
    <w:p>
      <w:pPr>
        <w:pStyle w:val="Style22"/>
        <w:jc w:val="left"/>
        <w:rPr/>
      </w:pPr>
      <w:r>
        <w:rPr/>
        <w:t>Преподаватель:</w:t>
      </w:r>
    </w:p>
    <w:p>
      <w:pPr>
        <w:pStyle w:val="Style22"/>
        <w:jc w:val="left"/>
        <w:rPr/>
      </w:pPr>
      <w:r>
        <w:rPr/>
        <w:t>профессор, к. э. н. Пикулькин А.В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Москва, 2010 год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Contents1"/>
        <w:tabs>
          <w:tab w:val="clear" w:pos="709"/>
          <w:tab w:val="right" w:pos="9346" w:leader="dot"/>
        </w:tabs>
        <w:rPr>
          <w:rFonts w:ascii="Times New Roman" w:hAnsi="Times New Roman" w:cs="Times New Roman"/>
          <w:bCs w:val="false"/>
          <w:iCs w:val="false"/>
          <w:caps w:val="false"/>
          <w:smallCap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1. Общая информация о компании</w:t>
      </w:r>
    </w:p>
    <w:p>
      <w:pPr>
        <w:pStyle w:val="Contents1"/>
        <w:tabs>
          <w:tab w:val="clear" w:pos="709"/>
          <w:tab w:val="right" w:pos="9346" w:leader="dot"/>
        </w:tabs>
        <w:rPr>
          <w:rFonts w:ascii="Times New Roman" w:hAnsi="Times New Roman" w:cs="Times New Roman"/>
          <w:bCs w:val="false"/>
          <w:iCs w:val="false"/>
          <w:caps w:val="false"/>
          <w:smallCap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2. История образования компании</w:t>
      </w:r>
    </w:p>
    <w:p>
      <w:pPr>
        <w:pStyle w:val="Contents1"/>
        <w:tabs>
          <w:tab w:val="clear" w:pos="709"/>
          <w:tab w:val="right" w:pos="9346" w:leader="dot"/>
        </w:tabs>
        <w:rPr>
          <w:rFonts w:ascii="Times New Roman" w:hAnsi="Times New Roman" w:cs="Times New Roman"/>
          <w:bCs w:val="false"/>
          <w:iCs w:val="false"/>
          <w:caps w:val="false"/>
          <w:smallCap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3. Собственники компании</w:t>
      </w:r>
    </w:p>
    <w:p>
      <w:pPr>
        <w:pStyle w:val="Contents1"/>
        <w:tabs>
          <w:tab w:val="clear" w:pos="709"/>
          <w:tab w:val="right" w:pos="9346" w:leader="dot"/>
        </w:tabs>
        <w:rPr>
          <w:rFonts w:ascii="Times New Roman" w:hAnsi="Times New Roman" w:cs="Times New Roman"/>
          <w:bCs w:val="false"/>
          <w:iCs w:val="false"/>
          <w:caps w:val="false"/>
          <w:smallCap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4. Основные финансовые показатели</w:t>
      </w:r>
    </w:p>
    <w:p>
      <w:pPr>
        <w:pStyle w:val="Contents1"/>
        <w:tabs>
          <w:tab w:val="clear" w:pos="709"/>
          <w:tab w:val="right" w:pos="9346" w:leader="dot"/>
        </w:tabs>
        <w:rPr>
          <w:rFonts w:ascii="Times New Roman" w:hAnsi="Times New Roman" w:cs="Times New Roman"/>
          <w:bCs w:val="false"/>
          <w:iCs w:val="false"/>
          <w:caps w:val="false"/>
          <w:smallCap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5. Основные производственные показатели</w:t>
      </w:r>
    </w:p>
    <w:p>
      <w:pPr>
        <w:pStyle w:val="Contents1"/>
        <w:tabs>
          <w:tab w:val="clear" w:pos="709"/>
          <w:tab w:val="right" w:pos="9346" w:leader="dot"/>
        </w:tabs>
        <w:rPr>
          <w:rFonts w:ascii="Times New Roman" w:hAnsi="Times New Roman" w:cs="Times New Roman"/>
          <w:bCs w:val="false"/>
          <w:iCs w:val="false"/>
          <w:caps w:val="false"/>
          <w:smallCap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6. Структура управления компанией</w:t>
      </w:r>
    </w:p>
    <w:p>
      <w:pPr>
        <w:pStyle w:val="Contents1"/>
        <w:tabs>
          <w:tab w:val="clear" w:pos="709"/>
          <w:tab w:val="right" w:pos="9346" w:leader="dot"/>
        </w:tabs>
        <w:rPr>
          <w:rFonts w:ascii="Times New Roman" w:hAnsi="Times New Roman" w:cs="Times New Roman"/>
          <w:bCs w:val="false"/>
          <w:iCs w:val="false"/>
          <w:caps w:val="false"/>
          <w:smallCap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7. Логотип компании</w:t>
      </w:r>
    </w:p>
    <w:p>
      <w:pPr>
        <w:pStyle w:val="Contents1"/>
        <w:tabs>
          <w:tab w:val="clear" w:pos="709"/>
          <w:tab w:val="right" w:pos="9346" w:leader="dot"/>
        </w:tabs>
        <w:rPr>
          <w:rFonts w:ascii="Times New Roman" w:hAnsi="Times New Roman" w:cs="Times New Roman"/>
          <w:bCs w:val="false"/>
          <w:iCs w:val="false"/>
          <w:caps w:val="false"/>
          <w:smallCap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9346" w:leader="dot"/>
        </w:tabs>
        <w:rPr>
          <w:rFonts w:ascii="Times New Roman" w:hAnsi="Times New Roman" w:cs="Times New Roman"/>
          <w:bCs w:val="false"/>
          <w:iCs w:val="false"/>
          <w:caps w:val="false"/>
          <w:smallCap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Источники информации</w:t>
      </w:r>
    </w:p>
    <w:p>
      <w:pPr>
        <w:pStyle w:val="Normal"/>
        <w:tabs>
          <w:tab w:val="clear" w:pos="709"/>
          <w:tab w:val="left" w:pos="726" w:leader="none"/>
        </w:tabs>
        <w:rPr>
          <w:rFonts w:ascii="Times New Roman" w:hAnsi="Times New Roman" w:cs="Times New Roman"/>
          <w:bCs/>
          <w:iCs/>
          <w:smallCaps/>
          <w:sz w:val="24"/>
          <w:lang w:val="en-US" w:eastAsia="en-US"/>
        </w:rPr>
      </w:pPr>
      <w:r>
        <w:rPr>
          <w:rFonts w:cs="Times New Roman"/>
          <w:bCs/>
          <w:iCs/>
          <w:smallCaps/>
          <w:sz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1. Общая информация о компани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ОАО "Мобильные ТелеСистемы" </w:t>
      </w:r>
      <w:r>
        <w:rPr/>
        <w:t>(</w:t>
      </w:r>
      <w:r>
        <w:rPr>
          <w:b/>
          <w:bCs/>
        </w:rPr>
        <w:t>МТС</w:t>
      </w:r>
      <w:r>
        <w:rPr/>
        <w:t>) - крупнейший оператор сотовой связи GSM и UMTS в России и странах СНГ, обслуживающий более 100 (сентябрь 2010) миллионов абонентов. Также МТС на данный момент является крупнейшим оператором сотовой связи в Восточной Европ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орговая марка "МТС" - одна из двух российских марок (наряду с "Билайном"), вошедших в список 100 крупнейших мировых торговых марок, составленный в апреле 2009 года британской газетой Financial Times, заняв в нём 71-е мест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еть МТС использует стандарт GSM и UMTS. Компания работает в России (имеются лицензии на оказание услуг связи в стандарте GSM в 82 регионах страны), Армении, Туркмении, Узбекистане, на Украине, в Белоруссии и Индии (стандарт CDMA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белом на карте покрытия Российской Федерации остаётся Пензенская область (абоненты МТС обслуживаются в роуминге через СМАРТС). Лицензия на работу в GSM-диапазоне в этом регионе так и не была получена, на данный момент МТС может построить тут только 3G-сеть. И хотя Пенза, по мнению менеджмента компании, не является приоритетным регионом, тем не менее, по условиям общероссийской 3G-лицензии, до окончания первого полугодия 2010 года сеть должна была быть запущена. По состоянию на начало мая 2010 шло лишь тестирование сети в Пензе. К концу июня 2010 года сеть в Пензе так и не была запуще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2. История образования компани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8 октября </w:t>
      </w:r>
      <w:r>
        <w:rPr>
          <w:b/>
        </w:rPr>
        <w:t>1993</w:t>
      </w:r>
      <w:r>
        <w:rPr/>
        <w:t xml:space="preserve"> в Москве была создана компания Мобильные ТелеСистемы (сокращённо: МТС) при участии германского капитала Deutsche Telecom и Siemens. Телекоммуникационное оборудование было закуплено у фирм Siemens и Motorola.</w:t>
      </w:r>
    </w:p>
    <w:p>
      <w:pPr>
        <w:pStyle w:val="Heading3"/>
        <w:tabs>
          <w:tab w:val="clear" w:pos="709"/>
          <w:tab w:val="left" w:pos="726" w:leader="none"/>
        </w:tabs>
        <w:rPr>
          <w:color w:val="000000"/>
          <w:szCs w:val="24"/>
        </w:rPr>
      </w:pPr>
      <w:r>
        <w:rPr>
          <w:color w:val="000000"/>
          <w:szCs w:val="24"/>
        </w:rPr>
        <w:t>1994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ТС начала коммерческую деятельность в Московской лицензионной зоне.</w:t>
      </w:r>
    </w:p>
    <w:p>
      <w:pPr>
        <w:pStyle w:val="Heading3"/>
        <w:tabs>
          <w:tab w:val="clear" w:pos="709"/>
          <w:tab w:val="left" w:pos="726" w:leader="none"/>
        </w:tabs>
        <w:rPr>
          <w:color w:val="000000"/>
          <w:szCs w:val="24"/>
        </w:rPr>
      </w:pPr>
      <w:r>
        <w:rPr>
          <w:color w:val="000000"/>
          <w:szCs w:val="24"/>
        </w:rPr>
        <w:t>1996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ФК "Система" приобрела пакет у российских держателей акций ЗАО "МТС", а компания DeTeMobil выкупила акции компании Siemens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</w:rPr>
      </w:pPr>
      <w:r>
        <w:rPr>
          <w:b/>
        </w:rPr>
        <w:t>1997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ТС получила лицензии и стала активно развиваться в Тверской области, Костроме и Республике Ко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ТС первой в России создала опытный участок первой в России двухдиапазонной сети GSM-900/1800.</w:t>
      </w:r>
    </w:p>
    <w:p>
      <w:pPr>
        <w:pStyle w:val="Heading3"/>
        <w:tabs>
          <w:tab w:val="clear" w:pos="709"/>
          <w:tab w:val="left" w:pos="726" w:leader="none"/>
        </w:tabs>
        <w:rPr>
          <w:color w:val="000000"/>
          <w:szCs w:val="24"/>
        </w:rPr>
      </w:pPr>
      <w:r>
        <w:rPr>
          <w:color w:val="000000"/>
          <w:szCs w:val="24"/>
        </w:rPr>
        <w:t>1998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ТС купила "Русскую телефонную компанию" и вместе с ней приобрела лицензии на строительство сети в Смоленской, Псковской, Калужской, Тульской, Владимирской и Рязанской областя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частвуя в работе компании "РеКом", МТС начала строительство сети в Брянской, Курской, Орловской, Липецкой, Воронежской и Белгородской областя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ключенное с компанией "Росико" соглашение позволило МТС развивать стандарт GSM-1800 ещё в 17 регионах центральной России и 11 регионах на Урале.</w:t>
      </w:r>
    </w:p>
    <w:p>
      <w:pPr>
        <w:pStyle w:val="Heading3"/>
        <w:tabs>
          <w:tab w:val="clear" w:pos="709"/>
          <w:tab w:val="left" w:pos="726" w:leader="none"/>
        </w:tabs>
        <w:rPr>
          <w:color w:val="000000"/>
          <w:szCs w:val="24"/>
        </w:rPr>
      </w:pPr>
      <w:r>
        <w:rPr>
          <w:color w:val="000000"/>
          <w:szCs w:val="24"/>
        </w:rPr>
        <w:t>1999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феврале 1999 года МТС впервые в России запустила сети совмещенных стандартов GSM-900/1800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ТС успешно завершила тестовые испытания WAP-услу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она действия сотовой сети GSM МТС и ее дочерних компаний - 17 регионов РФ. В 1999 году сети МТС начали работать в Курске, Белгороде, Липецке, Воронеже и Брянске. Еще в 12 регионах (Москва, Московская Владимирская, Тульская, Рязанская, Калужская, Псковская, Тверская, Костромская, Смоленская, Орловская области, а также в республике Коми) сети были запущены ране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ТС - первой на российском рынке - удалось в полном объеме реализовать принцип зоновой тарификации. Среди других значимых нововведений - установление посекундной тарификации (после 1-ой минуты), отмену оплаты за входящие внутрисетевые звонки в сети МТС</w:t>
      </w:r>
    </w:p>
    <w:p>
      <w:pPr>
        <w:pStyle w:val="Heading3"/>
        <w:tabs>
          <w:tab w:val="clear" w:pos="709"/>
          <w:tab w:val="left" w:pos="726" w:leader="none"/>
        </w:tabs>
        <w:rPr>
          <w:color w:val="000000"/>
          <w:szCs w:val="24"/>
        </w:rPr>
      </w:pPr>
      <w:r>
        <w:rPr>
          <w:color w:val="000000"/>
          <w:szCs w:val="24"/>
        </w:rPr>
        <w:t>200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бонентская база МТС превысила 1 миллион пользовате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2000 году МТС продолжила свою региональную экспансию и представляет услуги мобильной связи в 21 регионе РФ. С начала 2000 года сеть МТС расширилась ещё на четыре новых региона, в т. ч. Амурскую и Ярославскую области, а также Республику Удмур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 марта 2000 года в результате слияния ЗАО "МТС" и ЗАО "РТК" было образовано ОАО "Мобильные ТелеСистемы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8 апреля 2000 года Федеральная комиссия по ценным бумагам РФ зарегистрировала начальную эмиссию акций ОАО "МТС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0 июня 2000 года акции МТС начали котироваться на Нью-Йоркской фондовой бирже (в виде американских депозитарных расписок) под индексом MBT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ТС получила премию "Компания года - 2000" в номинации "Телекоммуникации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ТС впервые в России совместно с компанией Motorola осуществила успешные испытания по передаче данных в сети МТС с использованием технологии GPRS.</w:t>
      </w:r>
    </w:p>
    <w:p>
      <w:pPr>
        <w:pStyle w:val="Heading3"/>
        <w:tabs>
          <w:tab w:val="clear" w:pos="709"/>
          <w:tab w:val="left" w:pos="726" w:leader="none"/>
        </w:tabs>
        <w:rPr>
          <w:color w:val="000000"/>
          <w:szCs w:val="24"/>
        </w:rPr>
      </w:pPr>
      <w:r>
        <w:rPr>
          <w:color w:val="000000"/>
          <w:szCs w:val="24"/>
        </w:rPr>
        <w:t>200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августе 2001 года абонентская база компании превысила 2 миллиона пользовате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2001 году компания продолжила региональную экспансию и вышла на северо-запад России, приобретя компанию "Телеком XXI", в итоге в 2001 году МТС действовала уже в 29 российских регионах.</w:t>
      </w:r>
    </w:p>
    <w:p>
      <w:pPr>
        <w:pStyle w:val="Heading3"/>
        <w:tabs>
          <w:tab w:val="clear" w:pos="709"/>
          <w:tab w:val="left" w:pos="726" w:leader="none"/>
        </w:tabs>
        <w:rPr>
          <w:color w:val="000000"/>
          <w:szCs w:val="24"/>
        </w:rPr>
      </w:pPr>
      <w:r>
        <w:rPr>
          <w:color w:val="000000"/>
          <w:szCs w:val="24"/>
        </w:rPr>
        <w:t>200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апреле 2002 года МТС приобрела крупнейшего оператора юга России "Кубань GSM", что позволило включить в сеть МТС главные курорты страны. В октябре МТС усилила свое присутствие в этом стратегически важном регионе, объявив о покупке ещё одного оператора в Южном федеральном округе - компании "Донтелеком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ТС укрепила свои позиции на Урале через приобретение местного оператора в Башкортостане, строительство сетей в Перми и Челябинск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пущены сети МТС в Мурманске, Тамбове, Архангельске, Вологде, Тюмени, Ненецком автономном округе Республике Карелии и на Алтае. В октябре 2002 года компания расширила свой лицензионный портфель: приобретение ООО "Бит" принесло МТС лицензии на предоставление услуг мобильной связи стандарта GSM-900 в четырех регионах России - Туве, Сахалинской области, Чукотском автономном округе и Республике Калмык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июне 2002 года МТС запустила сеть в Республике Беларус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ноябре 2002 года МТС запустила первые тарифы без абонентской платы под маркой "Джинс".</w:t>
      </w:r>
    </w:p>
    <w:p>
      <w:pPr>
        <w:pStyle w:val="Heading3"/>
        <w:tabs>
          <w:tab w:val="clear" w:pos="709"/>
          <w:tab w:val="left" w:pos="726" w:leader="none"/>
        </w:tabs>
        <w:rPr>
          <w:color w:val="000000"/>
          <w:szCs w:val="24"/>
        </w:rPr>
      </w:pPr>
      <w:r>
        <w:rPr>
          <w:color w:val="000000"/>
          <w:szCs w:val="24"/>
        </w:rPr>
        <w:t>2003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августе 2003 года генеральным директором ОАО "МТС" назначен Василий Сидор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августе 2003 года МТС завершила приобретение 100 % акций UMC, лидера рынка мобильной связи Украи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ализуя стратегию региональной экспансии, МТС стала владельцем контрольного пакета акций крупнейшего оператора Татарстана "ТАИФ-ТЕЛКОМ", владельцем 50 % акций компании "Примтелефон" (Приморский край и Сибирь), 50 % "Астрахань Мобайл" (Астраханская область), 50 % "Волгоград Мобайл" (Волгоградская область); увеличила свое участие до 100 % в компании "Кубань GSM", до 88,5 % в компании "Сибирские Сотовые Системы - 900" (Новосибирская область, Республика Алтай), до 99,85 % в компании "Уралтел" (Свердловская область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2003 году МТС приобрела 100 % акций ряда ведущих региональных операторов сотовой связи: "Сибчелендж" (Красноярский край, Республика Хакасия, Таймырский АО), "Томская Сотовая Связь" (Томская область), "МарМобайл GSM" (Республика Марий Эл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ряду с приобретением региональных операторов сотовой связи, МТС продолжила строительство собственных сетей и в 2003&amp;nbs ['году осуществила их коммерческий запуск в Оренбургской и Саратовской областях, в Алтайском кра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личество абонентов в сети МТС превысило 15 миллионов.</w:t>
      </w:r>
    </w:p>
    <w:p>
      <w:pPr>
        <w:pStyle w:val="Heading3"/>
        <w:tabs>
          <w:tab w:val="clear" w:pos="709"/>
          <w:tab w:val="left" w:pos="726" w:leader="none"/>
        </w:tabs>
        <w:rPr>
          <w:color w:val="000000"/>
          <w:szCs w:val="24"/>
        </w:rPr>
      </w:pPr>
      <w:r>
        <w:rPr>
          <w:color w:val="000000"/>
          <w:szCs w:val="24"/>
        </w:rPr>
        <w:t>2004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феврале 2004 года лицензионная территория ОАО "МТС" и ее дочерних компаний расширилась на всю территорию России, за исключением Пензенской области и Чеченской Республи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2004 году МТС начала предоставлять услуги сотовой связи в Иркутской, Самарской, Ульяновской и Кемеровской областях, республиках Якутия, Саха, Бурятия, Чувашия, Марий Эл, Мордовия; в Ставропольском крае, на Камчатке и в Магаданской области, а также, благодаря приобретению компании "Сибинтертелеком", в Читинской области и Агинском Бурятском автономном округ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марте 2004 года довела свою долю до 99,5 % в ЗАО "Сибирские Сотовые Системы - 900" (ССС-900), в апреле увеличила долю до 91 % в ОАО "Мобильные Системы Связи" (МСС) в Омской области, приобрела контрольный пакет акций компании "Телесот-Алания", оператора сотовой связи в Республике Северная Осе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2004 году довела до 100 % свою долю в ЗАО "Дальневосточные Сотовые Сиcтемы - 900" (ДВСС-900) и ОАО "ТАИФ-ТЕЛКОМ". МТС стала владельцем 100 % акций "Примтелефона" и ЗАО "Цифровые сети Удмуртии - 900" (ЦСУ-900), ЗАО "Астрахань Мобайл" и ЗАО "Волгоград Мобайл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6 июля 2004 года МТС объявила о приобретении 74 % акций компании Uzdunrobita, крупнейшего сотового оператора в Узбекистане.</w:t>
      </w:r>
    </w:p>
    <w:p>
      <w:pPr>
        <w:pStyle w:val="Heading3"/>
        <w:tabs>
          <w:tab w:val="clear" w:pos="709"/>
          <w:tab w:val="left" w:pos="726" w:leader="none"/>
        </w:tabs>
        <w:rPr>
          <w:color w:val="000000"/>
          <w:szCs w:val="24"/>
        </w:rPr>
      </w:pPr>
      <w:r>
        <w:rPr>
          <w:color w:val="000000"/>
          <w:szCs w:val="24"/>
        </w:rPr>
        <w:t>200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2005 году МТС начала оказываться услуги сотовой связи в Туркменистане, объявив о приобретении компании Barash Communications Technologies, Inc. (BCTI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оссии в 2005 году МТС увеличила до 100 % свою долю в следующих дочерних предприятиях: "Горизонт-РТ" в Якутии, в компании "Уралтел", "Телесот-Алания", "Сибинтертелеком", "РеКом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этом же году МТС начала предоставлять услуги сотовой связи в Калмыкии, Еврейской Автономной области, республиках Северного Кавказа - Ингушетии, Карачаево-Черкессии и Кабардино-Балкарии; получила лицензию GSM-1800 в Чеченской республик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2005 году компания существенно расширила портфель дополнительных услуг и первая среди российских операторов предложила абонентам комплекс услуг на базе технологий LBS и RBT.</w:t>
      </w:r>
    </w:p>
    <w:p>
      <w:pPr>
        <w:pStyle w:val="Heading3"/>
        <w:tabs>
          <w:tab w:val="clear" w:pos="709"/>
          <w:tab w:val="left" w:pos="726" w:leader="none"/>
        </w:tabs>
        <w:rPr>
          <w:color w:val="000000"/>
          <w:szCs w:val="24"/>
        </w:rPr>
      </w:pPr>
      <w:r>
        <w:rPr>
          <w:color w:val="000000"/>
          <w:szCs w:val="24"/>
        </w:rPr>
        <w:t>2006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апреле 2006 года президентом ОАО "МТС" стал Леонид Меламе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мае 2006 году МТС завершила реструктуризацию компании, в рамках которой были созданы следующие уровни управления: корпоративный центр, бизнес-единица, макро-регион, регион. Корпоративный центр определяет общую стратегию компании, единые стандарты, регламенты и процедуры управления. Бизнес-единицы отвечают за выполнение плановых показателей (P&amp;L). Макро-регионы осуществляют оперативное управление деятельностью региональных филиалов. На сегодня действуют восемь макро-регионов МТС, каждый из которых объединяет региональные филиалы в нескольких субъектах Р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мае 2006 года на выставке "Связь-Экспокомм 2006" МТС представила обновленный бренд компании в рамках нового сквозного бренда группы компаний "Система Телеком". "Выбранное для сквозного бренда визуальное решение - простой и вечный символ в форме яйца - очень точно раскрывает суть современных технологий: внешнюю простоту, которая скрывает захватывающую сложность содержания", - прокомментировал событие президент МТС Леонид Меламе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июне 2006 года, вместе с тарифом "Первый", МТС представила обновленную линейку тарифных планов, где впервые для тарифов без абонентской платы применен принцип "конструктора", который позволял пользователям подключать на свое усмотрение к базовому тарифу различные услуги, ориентированные на профиль пользования конкретного абонен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ТС запустила кредитную систему оплаты мобильной связи на массовых тарифных планах на основе услуги "Кредит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июле 2006 года МТС приобрела контрольный пакет акций ООО "Дагтелеком", оператора сотовой связи в стандарте GSM-900 в республике Дагестан.</w:t>
      </w:r>
    </w:p>
    <w:p>
      <w:pPr>
        <w:pStyle w:val="Heading3"/>
        <w:tabs>
          <w:tab w:val="clear" w:pos="709"/>
          <w:tab w:val="left" w:pos="726" w:leader="none"/>
        </w:tabs>
        <w:rPr>
          <w:color w:val="000000"/>
          <w:szCs w:val="24"/>
        </w:rPr>
      </w:pPr>
      <w:r>
        <w:rPr>
          <w:color w:val="000000"/>
          <w:szCs w:val="24"/>
        </w:rPr>
        <w:t>2007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апреле 2007 года МТС получила лицензии на строительство сети 3G в формате UMTS в России и Узбекистане, лицензию на строительство сети WiMax в Узбекистане, частоты для предоставления услуг в стандарте 3G (UMTS) в Армен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июне 2007 года МТС довела свою долю в "Уздунробита", дочерней компании в Узбекистане, до 100 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ентябре 2007 года МТС приобрела 80 % акций ведущего армянского оператора ЗАО "K-Telecom" (торговая марка VivaCell) и заключила опционное соглашение на покупку и продажу оставшейся 20% -ной дол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октябре 2007 года "МТС Украина" стала первым оператором в СНГ, запустившем услуги BlackBerry. В декабре 2007 года стартовали продажи BlackBerry в Росс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декабре 2007 года МТС объявила о приобретении 100 % ЗАО "Башсел" (торговая марка "БашСелл"), сотового оператора Республики Башкортоста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2007 году МТС обеспечила связью все станции метрополитенов в Москве и Санкт-Петербурге, где абонентам стали доступны все услуги связи МТС, включая услуги по передаче данных.</w:t>
      </w:r>
    </w:p>
    <w:p>
      <w:pPr>
        <w:pStyle w:val="Heading3"/>
        <w:tabs>
          <w:tab w:val="clear" w:pos="709"/>
          <w:tab w:val="left" w:pos="726" w:leader="none"/>
        </w:tabs>
        <w:rPr>
          <w:color w:val="000000"/>
          <w:szCs w:val="24"/>
        </w:rPr>
      </w:pPr>
      <w:r>
        <w:rPr>
          <w:color w:val="000000"/>
          <w:szCs w:val="24"/>
        </w:rPr>
        <w:t>2008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январе 2008 года МТС запустила в коммерческую эксплуатацию сети МТС GSM-900/1800 в Чукотском автономном округе. Таким образом, в 2008 году сеть МТС запущена в коммерческую эксплуатацию в 82 из 83 регионов России, в которых у МТС есть лицензии на оказание услуг связ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апреле 2008 года бренд МТС впервые среди российских брендов вошел в число ста лидирующих мировых брендов по рейтингу BRANDZ Financial Times и Millward Brown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апреле 2008 года президент МТС избран в состав Совета всемирной Ассоциации GSM (GSM Association, GSMA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апреле 2008 года МТС получила федеральную лицензию на строительство в России сети "третьего поколения" UMTS и в мае стала первой в России компанией, запустившей сети 3G в четырех городах РФ (Санкт-Петербурге, Казани, Сочи и Екатеринбурге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мае 2008 года на должность президента ОАО "МТС" назначен Михаил Шамоли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октябре 2008 года Группа МТС и ведущий международный оператор мобильный связи Vodafone, объявили о заключении эксклюзивного стратегического неакционерного партнерства, направленного на расширение маркетинговых и технологических возможностей обеих компаний. Четырехлетнее соглашение о партнерстве распространяется на территорию России, Украины, Узбекистана, Туркменистана и Армен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октябре 2008 года МТС подписала соглашение с Apple о продажах iPhone в Росс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декабре 2008 года МТС и "Ашан" запустили первый проект в области "Retail MVNO" - тариф "А-Мобайл".</w:t>
      </w:r>
    </w:p>
    <w:p>
      <w:pPr>
        <w:pStyle w:val="Heading3"/>
        <w:tabs>
          <w:tab w:val="clear" w:pos="709"/>
          <w:tab w:val="left" w:pos="726" w:leader="none"/>
        </w:tabs>
        <w:rPr>
          <w:color w:val="000000"/>
          <w:szCs w:val="24"/>
        </w:rPr>
      </w:pPr>
      <w:r>
        <w:rPr>
          <w:color w:val="000000"/>
          <w:szCs w:val="24"/>
        </w:rPr>
        <w:t>2009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феврале 2009 года МТС приобрела 25,01 % доли в уставном капитале своей дочерней компании ООО "Дагтелеком" и довела свою долю в ООО "Дагтелеком" до 100 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феврале 2009 года бренд МТС вышел на рынок Индии - компания Shyam Telelink, дочерняя компания АФК "Система", получила возможность использовать бренд МТС в собственных имиджевых и рекламных коммуникациях на территории Индии. В июле 2009 года количество пользователей бренда МТС в семи странах мира превысило сто миллион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июле 2009 года МТС запустила в Башкирии уникальный пилотный проект по предоставлению комплексного решения для подключения мобильной, фиксированной связи и высокоскоростного Интернета в одном пакете, с возможностью оплаты услуг по единому счет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октябре 2009 года МТС сообщила о приобретении 50,91 % доли уставного капитала ОАО "КОМСТАР - Объединенные ТелеСистемы", ведущего оператора интегрированных телекоммуникационных услуг в России и СН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2009 году МТС представила новую стратегию развития компании 3i, согласно которой ключевыми драйверами роста и развития компании стали "инновации, интеграция, Интернет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октябре 2009 года "МТС Узбекистан" получила разрешение на использование имеющегося у компании диапазона частот для строительства сети LTE в Узбекистан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руппа МТС получила сертификат соответствия системы менеджмента качества группы МТС требованиям международного стандарта ISO 9001: 2008 и стала единственной российской телекоммуникационной компанией, подтвердившей соответствие бизнеса Группы компаний стандарту ISO 9001: 2008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декабре 2009 года МТС завершила сделку по приобретению 100 % акционерного капитала оператора магистральной связи ОАО "Евротел", одного из ведущих федеральных магистральных операторов страны. В результате приобретения, суммарная протяженность объединенной сети группы МТС составила порядка 35 тыс. к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конец 2009 года сети 3G от МТС действовали в 55 городах РФ, в том числе и в Москве. В декабре 2009 года МТС получила частотный диапазон для строительства сети 3G в Беларус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2009 году МТС уделяет активное внимание развитию собственной розничной сети: компания приобрела 100 % акций компании ЗАО "Телефон. Ру", сеть мобильного ритейла "Эльдорадо", и пригласила топ-менеджмент "Связного" для управления розничной сетью МТС. На конец 2009 года сеть собственных салонов МТС насчитывала 2010 магазинов (без учета франчайзинговых точек).</w:t>
      </w:r>
    </w:p>
    <w:p>
      <w:pPr>
        <w:pStyle w:val="Heading3"/>
        <w:tabs>
          <w:tab w:val="clear" w:pos="709"/>
          <w:tab w:val="left" w:pos="726" w:leader="none"/>
        </w:tabs>
        <w:rPr>
          <w:color w:val="000000"/>
          <w:szCs w:val="24"/>
        </w:rPr>
      </w:pPr>
      <w:r>
        <w:rPr>
          <w:color w:val="000000"/>
          <w:szCs w:val="24"/>
        </w:rPr>
        <w:t>201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ренд МТС стоимостью $9,7 миллиарда третий год подряд признан самым дорогим российским бренд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руппа компаний МТС (МТС, "Комстар-ОТС", МГТС) при поддержке Министерства связи и массовых коммуникаций РФ заложили Аллею связистов на территории Мемориального комплекса Победы на Поклонной гор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ТС и Nokia Siemens Networks заключили первый в России контракт о передаче на аутсорсинг функции эксплуатации и обслуживания собственной мобильной сети оператора в 16 регионах Центральной Росс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мае 2010 года МТС и "КОМСТАР", в рамках интеграции компаний Группы МТС, объявили о переходе на единый бренд МТС и представили первые конвергентные продукты для доступа в Интернет с использованием проводных и беспроводных технологий: решение "Домашний и мобильный Интернет МТС СТРИМ" и универсальный роуте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ТС приобрела 100 % акционерного капитала группы компаний ЗАО "Мультирегион", одного из ведущих российских региональных операторов широкополосного доступа в интернет и кабельного телевидения, предоставляющего услуги ШПД и кабельного телевидения в 37 городах Росси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июле 2010 года МТС в Узбекистане запустила первую в СНГ и Центральной Азии коммерческую сеть LTE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августе 2010 года открылся межрегиональный Контактный центр МТС в Ульяновске - самый крупный контактный центр МТС в России. Сегодня в РФ действуют девять контактных центров МТС (во Владивостоке, Екатеринбурге, Краснодаре, Нижнем Новгороде, Новосибирске, Рязани, Санкт-Петербурге, Самаре, Ульяновске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3. Собственники компании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Основной владелец компании - российский холдинг АФК "Система", которому принадлежит 52,8 % акций; остальные 46,7 % акций находятся в свободном обращении. Рыночная капитализация - $11,5 млрд (1 сентября 2009 года). Включение ценных бумаг компании в перечень ММВБ с 2003 года позволяет приобрести их всем желающим. Поэтому, чтобы купить акции МТС, курс которых растет вместе с ростом узнаваемости торговой марки компании, достаточно только желания и средств для удачных инвестиций своего капитала. То же самое можно сказать и об облигациях компании, 5 выпусков которых продолжают находиться в обращении до погашения.</w:t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</w:rPr>
      </w:r>
    </w:p>
    <w:p>
      <w:pPr>
        <w:pStyle w:val="Normal"/>
        <w:rPr/>
      </w:pPr>
      <w:r>
        <w:rPr/>
        <w:t>Структура акционеров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3157"/>
      </w:tblGrid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кционер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ля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ФК "Система"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2,8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кции в свободном обращени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6,7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руг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4. Основные финансовые показатели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Консолидированная выручка Группы МТС за девять месяцев 2010 года выросла на 16% в годовом исчислении до $8,298 миллиард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Консолидированный показатель OIBDA2 по Группе МТС за девять месяцев 2010 года вырос в годовом исчислении на 13% до $3,698 миллиарда. (Показатель OIBDA определяется как операционная прибыль до вычета износа основных средств и амортизации нематериальных активов. Маржа OIBDA - это показатель OIBDA, выраженный как процент от выручки. Показатель OIBDA дает важную информацию инвесторам, поскольку отражает состояние бизнеса компании, включая е</w:t>
      </w:r>
      <w:r>
        <w:rPr>
          <w:rFonts w:cs="Cambria Math" w:ascii="Cambria Math" w:hAnsi="Cambria Math"/>
        </w:rPr>
        <w:t>ѐ</w:t>
      </w:r>
      <w:r>
        <w:rPr/>
        <w:t xml:space="preserve"> способность финансировать капитальные расходы, приобретения операторов сотовой связи и другие инвестиции, а также возможность брать займы и обслуживать долг.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Консолидированная чистая прибыль Группы МТС за девять месяцев 2010 года увеличилась на 18% по сравнению с аналогичным периодом прошлого года и достигла $1, 209 миллиард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Чистый денежный поток3 компании за девять месяцев 2010 года вырос в четыре раза до $2,4 миллиарда с $0,6 миллиарда на конец аналогичного периода 2009 года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Общий долг Группы МТС сократился за девять месяцев 2010 года на 22,4% и составил $6,5 миллиарда. Чистый долг сократился на 29% или на $1,6 миллиард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Консолидированная выручка Группы МТС выросла в третьем квартале 2010 года на 10,8% по сравнению с третьим кварталом 2009 года до $2,911 миллиард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Консолидированный показатель OIBDA по Группе МТС в третьем квартале 2010 года вырос в годовом исчислении на 8,2% до $1,309 миллиарда. Маржа OIBDA в третьем квартале 2010 года по Группе МТС составила 45,0%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Консолидированная чистая прибыль Группы МТС в третьем квартале 2010 года составила $475 миллионов, увеличившись на 34% по сравнению со вторым кварталом 2010 год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Основные финансовые показатели представлены в таблице №1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Таблица №1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ind w:left="709" w:hanging="0"/>
        <w:rPr/>
      </w:pPr>
      <w:r>
        <w:rPr>
          <w:b/>
          <w:bCs/>
        </w:rPr>
        <w:t xml:space="preserve">Основные финансовые показатели за девять месяцев и третий квартал 2010 </w:t>
      </w:r>
      <w:r>
        <w:rPr/>
        <w:t>год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971"/>
        <w:gridCol w:w="2024"/>
        <w:gridCol w:w="1972"/>
        <w:gridCol w:w="1118"/>
        <w:gridCol w:w="999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нсолидированная выручк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Консолидированный показатель </w:t>
            </w:r>
            <w:r>
              <w:rPr>
                <w:lang w:val="en-US"/>
              </w:rPr>
              <w:t>OIBD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нсолидированная чистая прибыл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истый денежный по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щий долг группы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29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69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 20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5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/>
          <w:bCs/>
        </w:rPr>
        <w:t>Основные финансовые показатели на основных рынках присутствия МТС за девять месяцев и третий квартал 2010 года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bCs/>
        </w:rPr>
      </w:pPr>
      <w:r>
        <w:rPr>
          <w:b/>
          <w:bCs/>
        </w:rPr>
        <w:t>Россия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Рост выручки за девять месяцев 2010 года в годовом исчислении на 11% до 208,6 миллиарда рублей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Рост OIBDA за девять месяцев 2010 года в годовом исчислении на 8% до 94,4 миллиарда рублей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Рост квартальной выручки в годовом исчислении на 9% до 73,8 миллиарда рублей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Рост квартальной OIBDA в годовом исчислении на 6% до 33,3 миллиарда рублей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Маржинальность мобильного бизнеса без учета розницы составила 50,3% за девять месяцев 2010 года и 48,7% в третьем квартале 2010 года. Маржинальность мобильного бизнеса с учетом розницы составила за девять месяцев 2010 года и в третьем квартале 45,4% за счет увеличения выручки от продаж телефонов и аксессуаров, а также роста затрат на продажи и маркетинг.</w:t>
      </w:r>
    </w:p>
    <w:p>
      <w:pPr>
        <w:pStyle w:val="Style18"/>
        <w:rPr/>
      </w:pPr>
      <w:r>
        <w:rPr/>
        <w:t>сотовая связь финансовый акционер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Рост ARPU в годовом исчислении на 5%, в квартальном исчислении на 6% до 269 рублей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Рост MOU в годовом на 15%, в квартальном исчислении на 6% до 244 минут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Значительный рост выручки от продажи дополнительных услуг связи за девять месяцев 2010 года на 25,6% в годовом исчислении. Квартальный показатель выручки от передачи данных вырос на 65% в годовом, и на 15% квартальном исчислениях до 4,4 миллиарда рублей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szCs w:val="34"/>
        </w:rPr>
      </w:pPr>
      <w:r>
        <w:rPr>
          <w:b/>
          <w:szCs w:val="34"/>
        </w:rPr>
      </w:r>
    </w:p>
    <w:p>
      <w:pPr>
        <w:pStyle w:val="Heading1"/>
        <w:ind w:hanging="0"/>
        <w:rPr/>
      </w:pPr>
      <w:r>
        <w:rPr/>
        <w:t>5. Основные производственные показател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мпания занимает, по данным AC&amp;M Consulting на январь 2010 года, 33,1 % российского рынка сотовой связи, по данным ComNews Research, 28 % российского рынка мобильного интернета (в денежном выражении, на начало 2009). Общее число абонентов на август 2010 года составляет 99,57 млн., в том числе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оссия - 69,11 млн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Москва и Московская область - 13,01 млн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анкт - Петербург и Ленинградская область - 3,83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стальные регионы России - 52,27 млн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краина - 17,99 млн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збекистан - 7,96 млн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Белоруссия - 4,62 млн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уркмения - 2,33 млн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Армения - 2,18 мл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октябрь 2009 года сеть "третьего поколения" МТС охватывает 34 города России. Более 300 комплексных центров продаж и обслуживания. Более 29 000 дилерских точек, где можно подключиться к сети. Роуминг в 218 странах мира. GPRS-роуминг доступен в 154 странах.</w:t>
      </w:r>
      <w:r>
        <w:br w:type="page"/>
      </w:r>
    </w:p>
    <w:p>
      <w:pPr>
        <w:pStyle w:val="Heading1"/>
        <w:ind w:hanging="0"/>
        <w:rPr/>
      </w:pPr>
      <w:r>
        <w:rPr/>
        <w:t>6. Структура управления компанией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Состав совета директор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оммер Рон  - Первый вице-президент АФК "Система", руководитель бизнес-единицы "Телекоммуникационные активы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бугов Антон Владимирович - Первый вице-президент АФК "Система", руководитель комплекса стратегии и развит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уянов Алексей Николаевич - Старший вице-президент АФК "Система", руководитель финансово-инвестиционного комплекс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нстон Чарлз - Независимый член Совета директоров ОАО "МТС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ергей Алексеевич Дроздов - Cтарший вице-президент АФК "Система", руководитель имущественного комплекс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втушенкова Татьяна Владимировна - Советник президента ОАО "Сбербанк России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иллер Стэнли  - Независимый член Совета директоров ОАО "МТС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тлинг Пол Джеймс  - Независимый член Совета директоров ОАО "МТС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Шамолин Михаил Валерьевич - Президент ОАО "Мобильные ТелеСистемы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5041"/>
      </w:tblGrid>
      <w:tr>
        <w:trPr/>
        <w:tc>
          <w:tcPr>
            <w:tcW w:w="8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ихаил Шамолин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15"/>
              </w:rPr>
            </w:pPr>
            <w:r>
              <w:rPr>
                <w:szCs w:val="15"/>
              </w:rPr>
              <w:drawing>
                <wp:inline distT="0" distB="0" distL="0" distR="0">
                  <wp:extent cx="877570" cy="1398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25" r="-3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>Президент ОАО "Мобильные ТелеСистемы"</w:t>
            </w:r>
          </w:p>
          <w:p>
            <w:pPr>
              <w:pStyle w:val="Style21"/>
              <w:rPr>
                <w:szCs w:val="15"/>
              </w:rPr>
            </w:pPr>
            <w:r>
              <w:rPr/>
              <w:t xml:space="preserve">В МТС приглашен в июле 2005 года на пост вице-президента по продажам и абонентскому обслуживанию.15 августа 2006 года переведен на должность вице-президента, директора бизнес-единицы "МТС Россия".29 мая 2008 года Совет директоров ОАО "МТС" назначил Михаила Шамолина на должность президента компании.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  <w:szCs w:val="34"/>
        </w:rPr>
      </w:pPr>
      <w:r>
        <w:rPr>
          <w:b/>
          <w:szCs w:val="34"/>
        </w:rPr>
      </w:r>
      <w:r>
        <w:br w:type="page"/>
      </w:r>
    </w:p>
    <w:p>
      <w:pPr>
        <w:pStyle w:val="Heading1"/>
        <w:ind w:hanging="0"/>
        <w:rPr/>
      </w:pPr>
      <w:r>
        <w:rPr/>
        <w:t>7. Логотип компани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мпания сменила 3 логотипа. Нынешний - 4-ый по счёт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333500" cy="657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</w:r>
      <w:r>
        <w:rPr/>
        <w:drawing>
          <wp:inline distT="0" distB="0" distL="0" distR="0">
            <wp:extent cx="1333500" cy="847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оготип MTC в 2002-2006 гг. Логотип МТС в 1993-2002 г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333500" cy="647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56" r="-2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</w:r>
      <w:r>
        <w:rPr/>
        <w:drawing>
          <wp:inline distT="0" distB="0" distL="0" distR="0">
            <wp:extent cx="1316355" cy="713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49" r="-2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оготип МТС с 2010 года Логотип МТС в 2006-2010 г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1993-2002 гг. логотип был со словом "МТС" и красной буквой "М", под буквой "С" синее кольцо с красной точкой, внизу слово "GSM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2002-2006 гг. логотип поместили на жёлтый прямоугольник среднего размера с отломлённым угл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2006-2010 гг. логотип представлял собой красный квадрат с белым яйцом, рядом красный квадрат со словом "МТС" белыми букв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 осени 2010 по настоящее время присутствует красный прямоугольник с красным квадратом, в котором нарисовано белое яйцо, рядом слово "МТС". Отличается от предыдущего логотипа шрифтом и "объёмностью" яйц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одведем итог вышесказанном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szCs w:val="24"/>
        </w:rPr>
        <w:t xml:space="preserve">ОАО "Мобильные ТелеСистемы" - </w:t>
      </w:r>
      <w:r>
        <w:rPr>
          <w:szCs w:val="24"/>
        </w:rPr>
        <w:t>крупнейший оператор сотовой связи GSM и UMTS в России и странах СНГ, обслуживающий более 100 (сентябрь 2010) миллионов абонентов. МТС занимает первое место в рейтинге сотовых компаний по количеству абонентов в России. Компания занимает 33,1 % российского рынка сотовой связи, 28 % российского рынка мобильного Интерне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сновной владелец акций компании - российский холдинг АФК "Система", которому принадлежит 52,8 % акций; остальные 46,7 % акций находятся в свободном обращении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Большая часть финансовых показателей компании за последние 9 месяцев 2010 года существенно возросли, и менеджеры компании стремятся сохранить эту положительную тенденцию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1"/>
        <w:ind w:hanging="0"/>
        <w:rPr/>
      </w:pPr>
      <w:r>
        <w:rPr/>
        <w:t>Источники информаци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2"/>
        </w:numPr>
        <w:rPr/>
      </w:pPr>
      <w:r>
        <w:rPr/>
        <w:t>http://www.mts.ru/</w:t>
      </w:r>
    </w:p>
    <w:p>
      <w:pPr>
        <w:pStyle w:val="Style13"/>
        <w:numPr>
          <w:ilvl w:val="0"/>
          <w:numId w:val="2"/>
        </w:numPr>
        <w:rPr/>
      </w:pPr>
      <w:r>
        <w:rPr>
          <w:lang w:val="en-GB"/>
        </w:rPr>
        <w:t>www.querywords</w:t>
      </w:r>
      <w:r>
        <w:rPr/>
        <w:t>.ru</w:t>
      </w:r>
    </w:p>
    <w:p>
      <w:pPr>
        <w:pStyle w:val="Style13"/>
        <w:numPr>
          <w:ilvl w:val="0"/>
          <w:numId w:val="2"/>
        </w:numPr>
        <w:rPr/>
      </w:pPr>
      <w:r>
        <w:rPr>
          <w:lang w:val="en-GB"/>
        </w:rPr>
        <w:t>www.content-review.com</w:t>
      </w:r>
    </w:p>
    <w:p>
      <w:pPr>
        <w:pStyle w:val="Style13"/>
        <w:numPr>
          <w:ilvl w:val="0"/>
          <w:numId w:val="2"/>
        </w:numPr>
        <w:rPr/>
      </w:pPr>
      <w:r>
        <w:rPr>
          <w:lang w:val="en-GB"/>
        </w:rPr>
        <w:t>www.ru</w:t>
      </w:r>
      <w:r>
        <w:rPr/>
        <w:t xml:space="preserve">. </w:t>
      </w:r>
      <w:r>
        <w:rPr>
          <w:lang w:val="en-GB"/>
        </w:rPr>
        <w:t>wikipedia</w:t>
      </w:r>
      <w:r>
        <w:rPr/>
        <w:t>.org</w:t>
      </w:r>
    </w:p>
    <w:p>
      <w:pPr>
        <w:pStyle w:val="Style13"/>
        <w:numPr>
          <w:ilvl w:val="0"/>
          <w:numId w:val="2"/>
        </w:numPr>
        <w:rPr/>
      </w:pPr>
      <w:r>
        <w:rPr>
          <w:lang w:val="en-GB"/>
        </w:rPr>
        <w:t>www.vedomosti</w:t>
      </w:r>
      <w:r>
        <w:rPr/>
        <w:t>.ru</w:t>
      </w:r>
    </w:p>
    <w:p>
      <w:pPr>
        <w:pStyle w:val="Style18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680" w:top="1134" w:footer="68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rFonts w:ascii="Times New Roman CYR" w:hAnsi="Times New Roman CYR" w:cs="Times New Roman CYR"/>
      <w:bCs/>
      <w:iCs/>
      <w:smallCaps/>
      <w:color w:val="000000"/>
      <w:szCs w:val="24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2:17:00Z</dcterms:created>
  <dc:creator>User</dc:creator>
  <dc:description/>
  <cp:keywords/>
  <dc:language>en-US</dc:language>
  <cp:lastModifiedBy>SYSTEM</cp:lastModifiedBy>
  <cp:lastPrinted>2010-12-02T03:25:00Z</cp:lastPrinted>
  <dcterms:modified xsi:type="dcterms:W3CDTF">2011-09-04T22:17:00Z</dcterms:modified>
  <cp:revision>2</cp:revision>
  <dc:subject/>
  <dc:title>Академия Бюджета и Казначейства</dc:title>
</cp:coreProperties>
</file>