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7"/>
        <w:spacing w:lineRule="auto" w:line="360" w:before="0" w:after="0"/>
        <w:jc w:val="center"/>
        <w:rPr>
          <w:b/>
          <w:b/>
          <w:sz w:val="28"/>
          <w:szCs w:val="28"/>
        </w:rPr>
      </w:pPr>
      <w:r>
        <w:rPr>
          <w:b/>
          <w:sz w:val="28"/>
          <w:szCs w:val="28"/>
        </w:rPr>
        <w:t>Курсовая работа</w:t>
      </w:r>
    </w:p>
    <w:p>
      <w:pPr>
        <w:pStyle w:val="Heading4"/>
        <w:keepNext w:val="false"/>
        <w:spacing w:lineRule="auto" w:line="360" w:before="0" w:after="0"/>
        <w:jc w:val="center"/>
        <w:rPr>
          <w:color w:val="000000"/>
        </w:rPr>
      </w:pPr>
      <w:r>
        <w:rPr>
          <w:color w:val="000000"/>
        </w:rPr>
        <w:t>"Организация технической эксплуатации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стижение целей собственника независимо от того, в каком качестве им используется недвижимость – как операционная или как инвестиционная, невозможно без поддержания объектов недвижимости в технически исправном и работоспособном состоянии. На решение этой задачи направлена система технической эксплуатации объектов недвижимости. Выполнение функций по технической эксплуатации может быть организовано как силами управляющей компании, выполняющей весь комплекс функций по управлению объектом (включая работу с арендатором и пр.), так и с помощью аутсоринга – привлечения на договорной основе компаний, специализирующихся на оказании услуг по технической эксплуатации недвиж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темы данной курсовой работы: любые объекты недвижимости нуждаются в систематическом, постоянном проведении определенных мероприятий по поддержанию рабочего состояния, а также по сохранению потребительских свойств. Кроме того, едва ли в настоящее время существуют такие здания и сооружения, где не было бы дефектов, которые могли бы быть устранены путем улучшения проектов и конструкций или в процессе строительства. Как правило, эти дефекты не очень серьезны, но они существуют и могут оказать воздействие на срок службы строения. Эти дефекты редко устанавливаются до момента их серьезного проявления, когда наступает неизбежность срочного ремонта, стоимость которого чрезвычайно высока. В результате в лучшем случае страдает бюджет объекта управления и предупредительного ремонта, а в худшем случае во время ремонта прекращается эксплуатация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курсовой работы – получение знаний по организации технической эксплуатации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о мной были поставлены следующие задачи:</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термина «техническая эксплуатация объект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мероприятий, входящих в техническую эксплуатацию объект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различных схем управления объект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ние отличия найденных схем управления;</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обрать примеры начисления льгот на использование ЖКУ;</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ать расходы конкретной управляющей компании на Ж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ая ч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онятие термина «Техническая эксплуатация объек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е содержание деятельности, обеспечивающей техническую исправность и пригодность объектов недвижимости для эксплуатации, – их техническая эксплуатация. Термин «техническая эксплуатация» используется для обозначения комплекса работ, связанных с обеспечением нормального функционирования объектов недвижимости. Хотя его содержание подчас остается довольно размытым. Полезно в связи с этим обратиться к нормативным документам, в частности к Правилам и нормами технической эксплуатации жилищного фонда, утвержденным Госстроем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этому документу в понятие «техническая эксплуатация» включается «управление жилищным фондом: организация эксплуатации, взаимоотношения со смежными организациями и поставщиками, все виды работ с нанимателями и арендаторами; техническое обслуживание и ремонт строительных конструкций и инженерных систем здания; техническое обслуживание (содержание), включая диспетчерское и аварийное, осмотры, подготовка к сезонной эксплуатации, текущий ремонт, капитальный ремонт; санитарное содержание: уборка мест общего пользования, уборка мест придомовой территории, уход за зелеными насажде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документ прямо отнесен лишь к жилищному фонду, тем не менее приведенная расшифровка термина «техническая эксплуатация» с некоторыми уточнениями может быть отнесена к эксплуатации любой недвиж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тельность по технической эксплуатации объектов недвижимости может быть представлена следующим образом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1. Техническая эксплуатация объектов недвижимости</w:t>
      </w:r>
    </w:p>
    <w:tbl>
      <w:tblPr>
        <w:tblW w:w="9297" w:type="dxa"/>
        <w:jc w:val="center"/>
        <w:tblInd w:w="0" w:type="dxa"/>
        <w:tblLayout w:type="fixed"/>
        <w:tblCellMar>
          <w:top w:w="0" w:type="dxa"/>
          <w:left w:w="108" w:type="dxa"/>
          <w:bottom w:w="0" w:type="dxa"/>
          <w:right w:w="108" w:type="dxa"/>
        </w:tblCellMar>
      </w:tblPr>
      <w:tblGrid>
        <w:gridCol w:w="1488"/>
        <w:gridCol w:w="958"/>
        <w:gridCol w:w="1332"/>
        <w:gridCol w:w="1489"/>
        <w:gridCol w:w="2592"/>
        <w:gridCol w:w="1438"/>
      </w:tblGrid>
      <w:tr>
        <w:trPr>
          <w:trHeight w:val="30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хническая эксплуатация</w:t>
            </w:r>
          </w:p>
        </w:tc>
      </w:tr>
      <w:tr>
        <w:trPr>
          <w:trHeight w:val="300" w:hRule="atLeast"/>
          <w:cantSplit w:val="true"/>
        </w:trPr>
        <w:tc>
          <w:tcPr>
            <w:tcW w:w="52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хническое обслуживание и ремонт</w:t>
            </w:r>
          </w:p>
        </w:tc>
        <w:tc>
          <w:tcPr>
            <w:tcW w:w="2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заимоотношения с поставщиками ресурсов и специализированными организациями</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санитарное обслуживание</w:t>
            </w:r>
          </w:p>
        </w:tc>
      </w:tr>
      <w:tr>
        <w:trPr>
          <w:trHeight w:val="1170"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хнический мониторинг и надзор</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кущий ремонт</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капитальный ремонт</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реконструкция</w:t>
            </w:r>
          </w:p>
        </w:tc>
        <w:tc>
          <w:tcPr>
            <w:tcW w:w="2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ы по технической эксплуатации объектов недвижимости подразделяются 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хническое обслужи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кущий и капитальный ремо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заимоотношения с поставщиками ресурсов и иными подрядными организа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анитарное содержание объекта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ое обслуживание объектов недвижимости включает работы по контролю технического состояния, поддержанию работоспособности и исправности, наладке и регулировке, подготовке к сезонной эксплуатации здания и сооружения в целом. Его элементов и систем, а также по обеспечению санитарно – гигиенических требований к помещениям и прилегающей территории. Один раз в год в ходе весеннего осмотра следует проинструктировать нанимателей, арендаторов и собственников жилых помещений о порядке содержания и эксплуатации инженерного оборудования и правилах пожарной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ремонт производится для предупреждения преждевременного износа строительных конструкций зданий, сооружений и их инженерных систем. Текущий ремонт здания заключается в планово – предупредительных работах по сохранению конструкций, отделке зданий, предотвращающих преждевременный их износ; работ по устранению мелких повреждений и неисправностей, возникающих при эксплуатации объектов недвиж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апитальному ремонту зданий и сооружений относятся такие раоты, в процессе которых производится ремонт или смена изношенных конструкций и деталей или замена их на более прочные и экономичные; смена или замена более 20% основных конструкций, срок службы которых наибольший. Для здания это каменные и бетонные фундаменты, все виды стен и каркасов стен, для сооружений это трубы наружных сетей, днища и стены резервуаров, отстойников, фильтров, ограждающие конструкции подземных каналов, земляное полотно автомобильных и железных дорог, опоры воздушных сете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ьный ремонт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управляющая компания дожна предложить экономически целесообразную модернизацию здания или объекта: улучшение планировки, увеличение числа и качества услуг, оснащение недостающими видами инженерного оборудования. Благоустройство окружающей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отношения с поставщиками ресурсов и иными подрядными специализированными организациями включает заключение договоров на поставку ресурсов (тепло-, энерго-, водоснабжение), оказание специализированных услуг (ремонтных, по обслуживанию оборудования, вывозу мусора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итарное содержание объектов недвижимости включает уборку зданий и сооружений и уход за ними, вывоз мусора, уборку прилегающей территории, работы по ее озеленению, прочие работы (обработка помещений от вредных насекомых и грызунов, ландшафтная архитект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мотры – целью осмотров является установление возможных причин возникновения дефектов и выработка мер по их устранению. В ходе осмотров осуществляется также контроль использования и содержания поме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раз в год в ходе весеннего осмотра следует проинструктировать нанимателей, арендаторов и собственников жилых помещений о порядке их содержания и эксплуатации инженерного оборудования и правилах пожарной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овые осмотры жилых зданий следует провод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в ходе которых проводится осмотр здания в целом, включая конструкции, инженерное оборудование и внешнее благоустрой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астичные – осмотры, которые предусматривают осмотр отдельных элементов здания или поме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осмотры должны производиться два раза в год: весной и осенью (до начала отопительного сез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 должны проводиться внеочередные (неплановые) осмот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щие плановые осмотры, а также внеочередные – проводятся соответствующими организациями по обслуживанию жилищного фонда. При осмотрах кооперативных домов, находящихся на техническом обслуживании организации по обслуживанию жилищного фонда, в комиссию следует дополнительно включать представителя правления ЖС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астичные плановые осмотры конструктивных элементов и инженерного оборудования проводятся специалистами или представителями специализированных служб, обеспечивающих их техническое обслуживание и ремо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е внимание в процессе осмотров должно быть уделено тем зданиям и их конструкциям и оборудованию, которые имеют физический износ свыше 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должны быть устранены собственником с привлечением организации по содержанию жилищного фонда или с другой привлеченной для выполнения конкретного вида работ организацией. Результаты осмотров должны отражаться в специальных документах по учету технического состояния зданий: журналах, паспортах, ак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готовке жилищного фонда к эксплуатации в зимний период надлеж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ранить неисправности: стен, фасадов, крыш, перекрытий чердачных и над техническими подпольями (подвалами), проездами, оконных и дверных заполнений, а также отопительных печей, дымоходов, газоходов, внутренних систем тепло-, водо- и электроснабжения и установок с газовыми нагрева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вести в технически исправное состояние территорию домовладений с обеспечением беспрепятственного отвода атмосферных и талых вод от отмостки, от спусков (входов) в подвал и их оконных приям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правление эксплуатаци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остава основных работ по технической эксплуатации недвижимости позволяет выявить три группы работ, которые по значимости с точки зрения надежности работы конструкций и инженерных систем, а также полноты выполнения всего комплекса работ определяют уровень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рвому уровню эксплуатации следует отнести работы, связанные с нормальным жизнеобеспечением объекта, т.е. содержание и ремонт конструктивных элементов и инженерных систем здания, без которых невозможно полноценное пребывание на объекте. Этот уровень определяет минимальные требования к качеству текущего ремонта и технического обслуживания недвижимости, обеспечивающие надежное функционирование инженерных систем и нормальную эксплуатацию з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 второму уровню (базовому) эксплуатации относятся работы, выполняемые в соответствии с действующими нормативными документами, по которым выполняется 100%-й объем, соответствующее качество и необходимая периодичность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уровень эксплуатации предпологает не только выполнение всех работ по технической эксплуатации в соответствии с действующими нормативно – техническими документами, но и дополнительные работы, необходимые для повышенного комфорта пребывания на объекте. Данный уровень может быть ориентирована на здания и сооружения высших классов (классы «А» и «В» для офисных зданий, современные торговые объе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ая эксплуатация объектов недвижимости, как правило, осуществляется на основании заключенного договора со специализированными эксплуатационными компаниями. Договоры на эксплуатацию здания могут заключаться на весь комплекс работ (услуг) с одной эксплуатациооной компанией или несколькими, с разделением границ ответственности по выполняемым работам (оказываемым услугам). Кроме того, управляющая компания может осуществлять частично техническую эксплуатацию (как правило, это относится к работам по техническому обслуживанию) объектов недвижимости самостоятельно, силами своего штатного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полнения работ, связанных с содержанием в надлежащем состоянии строительных конструкций, систем энергоснабжения и санитарно – технического оборудования, в штате управляющей компании должны быть предусмотрены группы ремонтных и хозяйственных работников, численность которых зависит от размеров, специфики объекта, состояния и сложности строительных конструкций и инженерных систем и эле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в управлении мелких, преимущественно встроенно – пристроенных, объектов недвижимости, в которых организация ремонтных и хозяйственных подразделений или групп нецелесообразна, текущие ремонты строительных конструкций, санитарно – технического оборудования, систем энергоснабжения и другие работы по уходу за зданиями и сооружениями могут выполняться централизованно, силами ремонтных служб технической дирекции и других привлекаемых для этого подразделений управляющей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ая стоимость объектов недвижимости и оборудования требует повышения роли гарантий в том, что здания, системы и оборудование будут эксплуатироваться и подвергаться ремонту на постоянной и долгосрочной основе. Эффективность и надежная программа эксплуатации и ремонта – единственный способ обеспечения эффективного функционирования объекта при управ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эксплуатации объекта управляющим должна быть нацелена на решение и выполнение следующих задач и фун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ментальное реагирование на все проблемы безопасности, охраны окружающей среды и установленные дефе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жедневный уход и уборка помещения для содержания его в подобающих услов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оевременное реагирование на жалобы даже о незначительных нарушениях в помещении, в случае необходимости – осуществление ремо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и внедрение графика постоянного ухода за помещением для предотвращения преждевременных разрушений объекта, его систем и компон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полнение основных ремонтных работ при минималь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дентификация основного проекта и проектов по внедрению усовершенствований для снижения и доведения до минимума общих эксплуатационных затрат и расходов на техническое обслуживание и текущий ремо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зание коммунальных услуг наиболее экономически целесообразным способом, с необходимой безопастностью и надеж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тавление понятных и полных обоснований и необходимости ремонта и других работ по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очная оценка стоимости для определения и принятия наиболее экономических мер для решения эксплуатационны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бор материалов и запчастей для текущих ремо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щательное отслеживание стоимости всех эксплуатационных затр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тавление графика всех плановых работ заранее, определение и размещение всех требований на рабочую силу для исключения неожиданности появления внеплановых работ по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исполнением всех эксплуатационны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хранение данных о выполнявшихся ранее рабо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ы по техническому обслуживанию объекта представляют набор мер, которые при правильном управлении обеспечивают длительное бесперебойное функционирование объекта. Эта деятельность включает принятие решений и работы, выполняемые эксплуатационной служ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ачале все усилия направляются на принятие организационных решений по установлению требуемого уровня эксплуатационных работ. Затем определяется источник для выполнения всех эксплуатационных работ. Следующий этап – оценка масштаба эксплуатационных работ. Затем определяется источник для выполнения всех эксплуатационных работ, выработка графика работ бригады эксплуатационных рабочих и установление срока фактического завершения работ. Определяются предполагаемые затраты и создается бюджет для эксплуатационны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 этих четко обозначенных шагов или так называемой прямой деятельности – многочисленные косвенные функции, последовательное выполнение которых и обеспечивает поддержание должного уровня эксплуатационных работ. Эта косвенная деятельность включает составление перечня и заказа запасных частей, графика инженерного обслуживания, разных расчетов, ведомостей и оплату, а также заполнение разнообразных счетов и составление смет на работы и услуги. И пожалуй, самая важная из всех косвенных работ – постоянное сравнение и оценка плановых эксплуатационных расходов с фактиче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яющий эксплуатацией может испытывать трудности в поддержании уровня выполнения программы по эксплуатационным работам, если не установлена конечная цель или набор целевых работ. Не существует четко установленного стереотипа либо стандарта, который можно было бы приложить абсолютно ко всем проявлениям эксплуатационной практики. Цели эксплуатационных работ значительно варьируют в зависимости от способа использования объекта и характера деятельности работников, пользующихся помещениями этого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сообразно привести типичные, широко распространенные цели эксплуатации объектов недвижимости и коммерческого на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гостиниц – обеспечение высокого уровня комфорта для прожива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офисов – обеспечение адекватных рабочих условий для служа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складов – обеспечение минимального приемлемого уровня работ, необходимых для поддержания целостности складских помещ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луатация некоммерческих объектов должна выполняться с учетом специфики их использования, наприм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школ обеспечение безопасной, чистой, здоровой среды позволяет ученикам успешно овладевать образовательными програм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больниц и клиник обеспечение надежной безопасности и чистой среды способствует лечению боль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стижении каждой названной цели первостепенна стоимость. Работы по эксплуатации должны проводиться с четкой периодичностью и по самой низкой стоимости. Таким образом, набор целей эксплуатационных работ для любого объекта должен по стоимости соотноситься с каждым из основных компон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стоимости, например, не сыграет значительной роли, если заработная плата становится столь низкой, что высококвалифицированные служащие предпочитают уйти из этой организации, где и устаревшее оборудование сдерживает производительность работ. Несмотря на то что много индивидуальных данных по оценке и сравнению затрат на эксплуатацию зданий накоплено в организациях, в настоящее время практически ни одна из них не в состоянии представить документ по балансу управления эксплуатацией, где было бы указано на влияние этих данных друг на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функция сервисного обслуживания, управление эксплуатацией должно учитывать мнение учредителя управления и пользователей. Являясь также административной и организационной функцией, управление эксплуатацией всегда будет стремиться к снижению за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существует много разных организаций в современном динамичном и непредсказуемом бизнесе, все они независимо от сектора бизнеса, организационной культуры и даже размера компании должны реагировать на воздействие следующи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растают требования высокопрофессиональных работников к условиям труда, улучшить которые часто не позволяют отпущенные на то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ая стоимость собственности требует продуктивного использования помещ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мещение дорогостоящей информационной техники продиктовано потребностями организации, но не всегда характеристиками 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астые изменения организационной структуры и способной работы, которые требуют определенных зданий и обстановки, должны наносить минимальный ущерб сотрудни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ыстрое неадекватное реагирование на изменение в рыночных условиях и способность использовать неожиданные возможности бизнеса могут вызвать проблемы в деятельности и причинить ущерб служа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рганизации управления эксплуатацией могут оказаться существенными следующие показа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траты на эксплуатацию, включая затраты на ремонт и оборудование (автоматизированные системы проектирования и управления эксплуатацией), на введение новшеств (например, компьютерного помещения), мебель и пр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щерб, наносимый несвоевременным выполнением работ по эксплуатации, включая потери рабоче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довлетворенность штата служащих и управленческого аппарата условиями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ремя реагирования (например, число часов, дней, недель) управления эксплуатацией на возникшие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ффективность использования помещений, отношение используемых помещений ко всей площади з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Техническое обслуживание многоквартирных жилых дом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овь принятый Жилищный кодекс РФ не дает понятия «управление многоквартирным жилым домом», хотя в нем управлению многоквартирными домами посвящен целый раздел. Единообразное понимание смысла того или иного явления имеет практическое и теоретическое значение. Оперирование общепринятыми терминами и понятиями в большинстве случаев исключает их множественное толкование. Для того чтобы дать определение какому-либо явлению, необходимо выделить его призна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знаки управления многоквартирным домом:</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Деятельность</w:t>
      </w:r>
      <w:r>
        <w:rPr>
          <w:rFonts w:cs="Times New Roman;Times New Roman" w:ascii="Times New Roman;Times New Roman" w:hAnsi="Times New Roman;Times New Roman"/>
          <w:color w:val="000000"/>
          <w:sz w:val="28"/>
          <w:szCs w:val="28"/>
        </w:rPr>
        <w:t>: управление – это всегда деятельность, процесс, растянутый во времени. Временные рамки управления конкретным многоквартирным домом зависят от жизненного цикла дома – с момента его постройки и до момента снос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бъект</w:t>
      </w:r>
      <w:r>
        <w:rPr>
          <w:rFonts w:cs="Times New Roman;Times New Roman" w:ascii="Times New Roman;Times New Roman" w:hAnsi="Times New Roman;Times New Roman"/>
          <w:color w:val="000000"/>
          <w:sz w:val="28"/>
          <w:szCs w:val="28"/>
        </w:rPr>
        <w:t>: вектор любого управления направлен на какой-либо объе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ъекту управления выделяют формы управления многоквартирным домом:</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жилищным фондом – это деятельность по управлению всеми помещениями (квартирами, комнатами), находящимися в собственности одного лица;</w:t>
      </w:r>
    </w:p>
    <w:p>
      <w:pPr>
        <w:pStyle w:val="Style15"/>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общим имуществом в доме – осуществляется собственниками помещений в доме, либо лицом, привлеченным собствен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целом, объектом управления выступает многоквартирный дом. Вопрос в том, что считать многоквартирным домом. Сколько в доме должно быть помещений и собственников этих помещений, чтобы дом можно было считать многоквартирным? Этот вопрос не урегулирован Жилищным кодексом. Однако, на основании сложившейся практики, многоквартирным домом можно считать дом с двумя и более помещениями при наличии хотя бы одного собственника этих помещен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Субъект </w:t>
      </w:r>
      <w:r>
        <w:rPr>
          <w:rFonts w:cs="Times New Roman;Times New Roman" w:ascii="Times New Roman;Times New Roman" w:hAnsi="Times New Roman;Times New Roman"/>
          <w:color w:val="000000"/>
          <w:sz w:val="28"/>
          <w:szCs w:val="28"/>
        </w:rPr>
        <w:t>управления – лицо, группа лиц, специально созданный орган или общество в целом, которые воздействуют на управляемый объект в целях обеспечения его функционирования и движения к заданной ц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 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ет управленческую и организационную рабо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имает ре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вает достижение поставленных ц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управлении многоквартирным домом, субъектом управления являются собственники помещений в многоквартирном доме (первичный субъект), или лица, привлеченные ими для управления домом (опосредованный субъект). В некоторых случаях субъектом управления многоквартирным домом могут быть органы местного самоуправления (в случае, если собственники сами не выбирают способ управления домом, за них управляющую компанию выбирают органы местного самоуправления, п. 4 ст. 161 ЖК РФ).</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Целенаправленность</w:t>
      </w:r>
      <w:r>
        <w:rPr>
          <w:rFonts w:cs="Times New Roman;Times New Roman" w:ascii="Times New Roman;Times New Roman" w:hAnsi="Times New Roman;Times New Roman"/>
          <w:color w:val="000000"/>
          <w:sz w:val="28"/>
          <w:szCs w:val="28"/>
        </w:rPr>
        <w:t>: любая деятельность по управлению имеет определенные цели и задачи. Так, управление многоквартирным домом осуществляется в целях обеспечения: благоприятных и безопасных условий проживания граждан, надлежащего содержания общего имущества в многоквартирном доме, решения вопросов пользования общим имуществом, а также предоставления коммунальных услуг гражданам, проживающим в таком дом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огласованность и единство</w:t>
      </w:r>
      <w:r>
        <w:rPr>
          <w:rFonts w:cs="Times New Roman;Times New Roman" w:ascii="Times New Roman;Times New Roman" w:hAnsi="Times New Roman;Times New Roman"/>
          <w:color w:val="000000"/>
          <w:sz w:val="28"/>
          <w:szCs w:val="28"/>
        </w:rPr>
        <w:t>: управление многоквартирным домом, жилые и нежилые помещения в котором принадлежат различным собственникам, может осуществляться только на основе единых условий, согласованных ими. Собственники могут вырабатывать эти условия сами или делегировать свои права по их формированию управомоченному ими лицу, которое и будет представлять интересы всех собственников при выборе и заключении договоров с управляющими комп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w:t>
      </w:r>
      <w:r>
        <w:rPr>
          <w:rFonts w:cs="Times New Roman;Times New Roman" w:ascii="Times New Roman;Times New Roman" w:hAnsi="Times New Roman;Times New Roman"/>
          <w:i/>
          <w:color w:val="000000"/>
          <w:sz w:val="28"/>
          <w:szCs w:val="28"/>
        </w:rPr>
        <w:t>управление многоквартирным жилым домом</w:t>
      </w:r>
      <w:r>
        <w:rPr>
          <w:rFonts w:cs="Times New Roman;Times New Roman" w:ascii="Times New Roman;Times New Roman" w:hAnsi="Times New Roman;Times New Roman"/>
          <w:color w:val="000000"/>
          <w:sz w:val="28"/>
          <w:szCs w:val="28"/>
        </w:rPr>
        <w:t xml:space="preserve"> – это согласованная деятельность собственников помещений в многоквартирном доме, или лиц, привлеченных ими, направленная на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общим имуществом, а также предоставления коммунальных услуг гражданам, проживающим в так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Способы управления многоквартирным домом</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щный кодекс РФ налагает на собственников помещений обязанность выбрать способ управления домом в течение года до дня проведения конкурса по выбору управляющей организации органами местного самоуправления. Вероятно, что дата проведения таких конкурсов должна быть заранее известна, то есть как минимум не меньше чем за один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К РФ предлагает три способа управления многоквартирным домом:</w:t>
      </w:r>
    </w:p>
    <w:p>
      <w:pPr>
        <w:pStyle w:val="Style15"/>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е управление собственниками помещений в многоквартирном доме;</w:t>
      </w:r>
    </w:p>
    <w:p>
      <w:pPr>
        <w:pStyle w:val="Style15"/>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Style15"/>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управляющей организ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способа управления зависит от того, сколько квартир в доме, насколько платёжеспособны и дисциплинированы жители, какие управляющие организации есть на рынке жилищно-коммунальных услуг, какие отношения сложились с ресурсоснабжающими организациями, установлены ли общедомовые и поквартирные приборы учет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 </w:t>
      </w:r>
      <w:r>
        <w:rPr/>
        <w:t>2 Критерии (условные) выбора способа управления домом:</w:t>
      </w:r>
    </w:p>
    <w:tbl>
      <w:tblPr>
        <w:tblW w:w="9297" w:type="dxa"/>
        <w:jc w:val="center"/>
        <w:tblInd w:w="0" w:type="dxa"/>
        <w:tblLayout w:type="fixed"/>
        <w:tblCellMar>
          <w:top w:w="0" w:type="dxa"/>
          <w:left w:w="108" w:type="dxa"/>
          <w:bottom w:w="0" w:type="dxa"/>
          <w:right w:w="108" w:type="dxa"/>
        </w:tblCellMar>
      </w:tblPr>
      <w:tblGrid>
        <w:gridCol w:w="1775"/>
        <w:gridCol w:w="2705"/>
        <w:gridCol w:w="2990"/>
        <w:gridCol w:w="1827"/>
      </w:tblGrid>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пособ управления / Критерии дифференциации</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посредственное управление</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СЖ, ЖК, иные ПК</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вляющие организации</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ение договоров с организациями – поставщиками ЖКУ</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говоры на коммунальные услуги заключаются с каждым собственником помещения отдельно, в договорах на поставку жилищных услуг одной стороной договора выступают все собственники</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аются ТСЖ, ЖК и иными ПК с организациями – поставщиками ЖКУ</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аются управляющими организациями с поставщиками ЖКУ</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ение договора управления многоквартирным домом</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ения договора не требуется</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аются с каждым собственником, если такое решение принято на общем собрании. Заключение договоров не обязательно, так как функции по управлению домом прописаны в Уставе ТСЖ и протоколе общего собрания собственников, на котором принято решение создать ТСЖ (ЖК, ПК).</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ключается с каждым собственником отдельно</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учение персонала</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жет потребоваться, если собственники выберут из своего состава представителя по доверенности для ведения дел.</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меет место, если в органы управления выбраны лица – не профессионалы в области управления многоквартирным домом.</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предполагается, так как управляющие компании работают на профессиональной основе.</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раты на обучение персонала</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гут быть.</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гут быть.</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т.</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раты на управление домом, содержание штата управления</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т.</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сть.</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 собственников в доме</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 4 (по аналогии с ранее действовавшим ФЗ «О товариществах собственников жилья»).</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 4 (условно).</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 4 (условно).</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щита прав и законных интересов собственников помещений в доме</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бственники помещений в доме сами осуществляют защиту своих прав и законных интересов лично, либо через представителей.</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сли функция защиты прав и законных интересов собственников прописана в уставе ТСЖ, ЖК, ПК, то собственники могут обратиться непосредственно в ТСЖ, ЖК, ПК. Органы управления ТСЖ, ЖК, ПК либо сами представляют интересы собственников, либо нанимают для этого специалистов со стороны.</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сли функция защиты прав и законных интересов собственников помещений в доме прописана в договоре управления, то, собственники могут обращаться за помощью непосредственно в управляющую компанию.</w:t>
            </w:r>
          </w:p>
        </w:tc>
      </w:tr>
      <w:tr>
        <w:trPr>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зможность снижения затрат собственников на содержание и обслуживание дома</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т расходов на управление домом.</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w:t>
            </w:r>
            <w:r>
              <w:rPr>
                <w:rFonts w:cs="Times New Roman;Times New Roman" w:ascii="Times New Roman;Times New Roman" w:hAnsi="Times New Roman;Times New Roman"/>
                <w:color w:val="000000"/>
                <w:sz w:val="20"/>
                <w:szCs w:val="24"/>
              </w:rPr>
              <w:t>оказание некоторых видов услуг собственными силами (дворники, сантехники, уборщицы); – содействие органов местного самоуправления в виде предоставления бюджетных средств на капитальный ремонт и обучение персонала (ст. 165 ЖК); – осуществление коммерческой деятельности (перечень видов деятельности – ст. 137 ЖК).</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бор управляющей организации, предоставляющей услуги по ценам, удовлетворяющим интересы собственников помещений в дом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и помещений в многоквартирном доме самостоятельно выбирают способ управления домом исходя из выбранных критериев в зависимости от конкретной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1 Управление непосредственно собственником объек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епосредственном управлении многоквартирным домом собственниками, возможны следующие варианты отношений со сторонними организациями, предоставляющими жилищные и коммунальные услуги (рис.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говоры на поставку коммунальных услуг (холодное и горячее водоснабжение, водоотведение, электроснабжение, газоснабжение, отопление) заключаются с каждым собственником помещения в доме от своего и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говоры оказания услуг по содержанию и выполнению работ по ремонту общего имущества в многоквартирном доме заключаются со всеми или с большинством собственников помещений в доме. При этом, все или большинство собственников выступают в качестве одной стороны в догово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интересах всех собственников по решению общего собрания собственников помещений в многоквартирном доме, в отношениях с третьими лицами может действовать один из собственников по доверенности от остальных собственников помещений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а и недостатки непосредственного управления многоквартирным дом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 преимуществом непосредственного управления многоквартирным домом является отсутствие расходов на содержание штата ТСЖ или расходов связанных с привлечением к управлению управляющей компании, так как управление в этом случае осуществляется непосредственно инициативными собственниками многоквартирного дома. Однако это является и главным недостатком такого вида управления в том случае, если в доме проживает достаточно большое количество жильцов и площадь общего пользования является значительной. Ведь чем больше дом – тем больше может возникнуть проблем с его управлением и разногласий между жильцами. А найти такого управляющего, который по своей инициативе решал бы массу вопросов достаточно сложно. Таким образом, выбор непосредственного управления оптимален в небольших многоквартирных домах, где объем работы по управлению домом минимал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ис. 2. </w:t>
      </w:r>
      <w:r>
        <w:rPr>
          <w:rFonts w:cs="Times New Roman;Times New Roman" w:ascii="Times New Roman;Times New Roman" w:hAnsi="Times New Roman;Times New Roman"/>
          <w:color w:val="000000"/>
          <w:sz w:val="28"/>
          <w:szCs w:val="24"/>
        </w:rPr>
        <w:t>Заключение договоров на коммунальные услуги с каждым собственником помещения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280410" cy="1623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9" r="-13" b="-19"/>
                    <a:stretch>
                      <a:fillRect/>
                    </a:stretch>
                  </pic:blipFill>
                  <pic:spPr bwMode="auto">
                    <a:xfrm>
                      <a:off x="0" y="0"/>
                      <a:ext cx="3280410" cy="1623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 договоров на жилищные услуги, одной из сторон в которых являются все собственники помещений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200400" cy="1381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9" r="-13" b="-19"/>
                    <a:stretch>
                      <a:fillRect/>
                    </a:stretch>
                  </pic:blipFill>
                  <pic:spPr bwMode="auto">
                    <a:xfrm>
                      <a:off x="0" y="0"/>
                      <a:ext cx="3200400" cy="1381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 договоров на жилищно-коммунальные услуги от имени всех собственников помещений в доме одним из собственников, действующим по довер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drawing>
          <wp:inline distT="0" distB="0" distL="0" distR="0">
            <wp:extent cx="3669030" cy="1549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9" r="-10" b="-19"/>
                    <a:stretch>
                      <a:fillRect/>
                    </a:stretch>
                  </pic:blipFill>
                  <pic:spPr bwMode="auto">
                    <a:xfrm>
                      <a:off x="0" y="0"/>
                      <a:ext cx="3669030" cy="15494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2 Товарищества собственников жилья (ТС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правлении многоквартирным домом товариществом собственников жилья (жилищным кооперативом, другими потребительскими кооперативами), указанные юридические лица вправе заключать в соответствии с законодательством РФ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собственников помещений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135 Жилищного кодекса РФ глас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став товарищества собственников жилья принимается на общем собрании, которое проводится в порядке, установленном статьями 45 – 48 настоящего Кодекса, большинством голосов от общего числа голосов собственников помещений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две схемы договорных взаимоотношений между собственниками помещений в многоквартирном доме и организациями-поставщиками жилищно-коммунальных услуг при способе управления домом посредством ТСЖ, ЖК, ПК (рис.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ственники помещений в многоквартирном доме делегируют право заключения договоров на поставку жилищно-коммунальных услуг товариществу собственников жилья (ЖК, ПК). Делегирование функций на заключение договоров может быть закреплено в решении общего собрания собственников, в уставе ТСЖ, ЖК, ПК, в договоре 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ственники помещений в многоквартирном доме делегируют право заключения договоров на поставку жилищно-коммунальных услуг товариществу собственников жилья (ЖК, ПК), а товарищество собственников жилья (ЖК, ПК) в свою очередь заключает договор управления с управляющей организацией, которая осуществляет поиск поставщиков услуг и заключает с ними договоры от имени товарищества собственников жилья (ЖК, П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ис. 3. </w:t>
      </w:r>
      <w:r>
        <w:rPr>
          <w:rFonts w:cs="Times New Roman;Times New Roman" w:ascii="Times New Roman;Times New Roman" w:hAnsi="Times New Roman;Times New Roman"/>
          <w:color w:val="000000"/>
          <w:sz w:val="28"/>
          <w:szCs w:val="24"/>
        </w:rPr>
        <w:t>Заключение договоров на жилищно-коммунальные услуги ТСЖ</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4"/>
        </w:rPr>
        <w:t>от имени всех собственников помещений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855720" cy="16427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9" r="-9" b="-19"/>
                    <a:stretch>
                      <a:fillRect/>
                    </a:stretch>
                  </pic:blipFill>
                  <pic:spPr bwMode="auto">
                    <a:xfrm>
                      <a:off x="0" y="0"/>
                      <a:ext cx="3855720" cy="164274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 договоров на жилищно-коммунальные услуги управляющей организацией от имени ТС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286250" cy="18669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9" r="-8" b="-19"/>
                    <a:stretch>
                      <a:fillRect/>
                    </a:stretch>
                  </pic:blipFill>
                  <pic:spPr bwMode="auto">
                    <a:xfrm>
                      <a:off x="0" y="0"/>
                      <a:ext cx="4286250" cy="18669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3 Управляющие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способа управления многоквартирным домом управляющей организацией, собственники помещений в многоквартирном доме заключают с выбранным управляющим договоры управления, в которых должно быть указано:</w:t>
      </w:r>
    </w:p>
    <w:p>
      <w:pPr>
        <w:pStyle w:val="Style15"/>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общего имущества многоквартирного дома, в отношении которого будет осуществляться управление, и адрес такого дома;</w:t>
      </w:r>
    </w:p>
    <w:p>
      <w:pPr>
        <w:pStyle w:val="Style15"/>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Style15"/>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Style15"/>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существления контроля за выполнением управляющей организацией ее обязательств по договору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управления, заключаемый с управляющей организацией по всем своим признакам, подпадает под признаки договора оказания возмездных услуг, предусмотренного гражданским законодательством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 780 ГК РФ, если иное не предусмотрено договором возмездного оказания услуг, исполнитель (Управляющая организация) обязан оказать услуги лично. То есть, управляющая организация либо сама оказывает часть жилищно-коммунальных услуг по договору управления многоквартирным домом, либо является посредником между собственниками помещений в доме и поставщиками жилищно-коммунальн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говоры с организациями – поставщиками жилищно-коммунальных услуг заключаются управляющей организацией с поставщиками от имени собственников помещений в доме (рис.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 4. Заключение договоров на жилищно-коммунальные услуги управляющей организацией от имени всех собственников помещений в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735830" cy="21278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9" r="-9" b="-19"/>
                    <a:stretch>
                      <a:fillRect/>
                    </a:stretch>
                  </pic:blipFill>
                  <pic:spPr bwMode="auto">
                    <a:xfrm>
                      <a:off x="0" y="0"/>
                      <a:ext cx="4735830" cy="21278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уществующее жилищное законодательство в целом достаточно полно отражает реалии сложившихся отношений в области управления многоквартирными жилыми домами, предоставляет собственникам возможность выбрать наиболее удобный способ управления недвижимостью как инструмент реализации права распоряжения своей собствен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преимуществом управляющих компаний, обслуживающих сектор ЖКХ является их высокотехническая оснащенность. Все работы выполняются с использованием современной техники, даже вестибюли и подъезды убираются при помощи специального промышленного передвижного пылесоса. Коэффициент полезного действия таких приборов значительно выше, чем использование человеческого труда, поэтому размер платы за все услуги управляющей компании не большой, среднестатистический человек в силах его опла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ые средства на проведение текущего и капитального ремонтов, обязательно должны входить в сумму квартирной платы, а ремонты проводится в указанные ср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подготовки к отопительному сезону управляющая компания должна провести мытье и опрессовку системы отопления, проверку целостности остекления, плотность закрывания входных дверей. И самое важное, чтобы в отопительный период не оказаться без отопления, жилой дом должен принять к эксплуатации в зимних условиях инспектор теплоснабжающей организации. Жильцы дома имеют полное право перед началом отопительного сезона, потребовать от компании данное разре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заключения договора, на управляющую компанию ложится обязанность круглосуточно отвечать за снабжение горячей и холодной воды, подачу электричества систему водоот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подписание договором с ресурсоснабжающими организациями – прямая обязанность компании. Если возникает ситуация, что предоставление какая-то услуги становится невозможным, управляющая компания обязана информировать об этом жильцов дома не позднее, чем за сутки. Если возникновение такого рода неудобств, связано с проведение ремонта, объявление должно появиться на входных дверях за 10 дней до начала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предоставления услуг низкого качества жильцы вправе требовать уменьшения сумы квартплаты и отчета по произведенным компанией тра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яющая компания должна организовать круглосуточную работу аварийно-диспетчерской службы, которая будет принимать заявки от жителей дома на срочный выезд в результате поломки одной из систем снабжения до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договору, который заключен с управляющей компанией, в ее обязанности входит содержание дома соответственно с санитарными требов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должна следить за порядком в подъездах и организовывать их регулярную убор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правляющая компания не имеет нужного оборудования или специалистов, для проведении всего спектра работ, она может воспользоваться услугами сторонних организаций, путем заключения с ними договора. В этом случае уборкой подъездов будет заниматься клининговая компания, охрану будет обеспечивать частное предприятие, а обслуживать ТВ-антенну – работники кабельного телеви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сех общедомовых собраниях должен присутствовать представитель управляющей компании, чтобы осведомлять жильцов с планами работы в будущем и выслушивать их пожелания. Каждый год компания обязана отчитываться перед жильцами, составляя отчет своей деятельности. Также в отчете по желанию жильцов компания должна представить показания внутридомовых счетч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ор и парковка возле дома должны быть чистыми, на них не должно быть мусора – для этого есть мусорные баки. Относительно вывоза мусора управляющая компания обязана заключить договор со специализированными автотранспортными предприятиями, которые производят вывоз мус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яющая компания несет прямую ответственность за нарушение порядка и качества осуществляемых услуг. Также она обязана отвечать за вред, причиненный имуществу или жизни, здоровью жильцов дома, если он нанесен в связи с несвоевременным устранением нару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162. Договор управления многоквартирным дом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 договоре управления многоквартирным домом должны быть указ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став общего имущества многоквартирного дома, в отношении которого будет осуществляться управление, и адрес такого до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рядок осуществления контроля за выполнением управляющей организацией ее обязательств по договору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Договор управления многоквартирным домом заключается на срок не менее чем один год и не более чем пять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разделов V и VI настоящего Кодек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актическая ч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Формирование платы на жилищно-коммунальные услуг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Жилищные услуги, то есть плата за содержание и ремонт жилья, устанавливает город, но только для муниципального жилищного фонда. Как показывает практика, почти все управляющие компании пользуются такими же ставками, указанными в городском постановлении. В соответствии с Постановлением Администрации г.о. Самара №1810 от 24.12.10 г., рост стоимости жилищных услуг в Самаре в 2011 году не должен превысить 5%. Такое повышение связано только с одним фактором – увеличением ставки единого социального налога (по решению Правительства Российской Федерации). При этом не произошло повышения в пользу управляющих комп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рифы на коммунальные услуги регулируются федеральными и региональными органами власти: розничные цены на газ (15%) – Федеральной службой по тарифам; электроэнергия и тепло – Управлением по государственному регулированию и контролю в электроэнергетике по Самар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рифы на электроэнергию выросли в среднем на 10%. Стоимость 1 кВт/ч для домов с газовыми плитами составляет 2,55 копеек, с электроплитами – 1,78 копеек. Для Самарской области это минимальный уров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тепловой энергии повысилась в среднем на 14,8%. По информации УГРКЭ, это произошло из-за роста стоимости газа и необходимости ремонта сетей и модернизации оборудования. Постановлением Администрации Самары №1811 от 24.12.10 г. установлена предельная стоимость тепловой энергии, поставляемой населению. Если у поставщиков тарифы выше этой суммы, то разница оплачивается из городского бюдж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рифы на водоснабжение и водоотведение находятся в ведении Департамента тарифов и цен областного Министерства экономического развития. Самый высокий рост наблюдается по холодному водоснабжению – 27%. Чтобы снизить финансовую нагрузку на жителей города Постановлением Администрации Самары №1811 от 24.12.10 г. рост тарифов на холодное водоснабжение был ограничен 20,3%. Разница в тарифах будет компенсирована предприятиям, обеспечивающим водоснабжение, из муниципального и регионального бюдж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водоотведения (канализации) увеличится на 14,9%. По информации Департамента тарифов и цен, рост обусловлен увеличением стоимости электроэнергии и необходимостью капитального ремо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заметный рост, тарифы на водоснабжение и водоотведение в Самаре остаются ниже, чем в других крупных городах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3 Тарифы в г.о. Самара</w:t>
      </w:r>
    </w:p>
    <w:tbl>
      <w:tblPr>
        <w:tblW w:w="9297" w:type="dxa"/>
        <w:jc w:val="center"/>
        <w:tblInd w:w="0" w:type="dxa"/>
        <w:tblLayout w:type="fixed"/>
        <w:tblCellMar>
          <w:top w:w="0" w:type="dxa"/>
          <w:left w:w="108" w:type="dxa"/>
          <w:bottom w:w="0" w:type="dxa"/>
          <w:right w:w="108" w:type="dxa"/>
        </w:tblCellMar>
      </w:tblPr>
      <w:tblGrid>
        <w:gridCol w:w="1131"/>
        <w:gridCol w:w="2661"/>
        <w:gridCol w:w="1937"/>
        <w:gridCol w:w="1720"/>
        <w:gridCol w:w="1848"/>
      </w:tblGrid>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Наименование услуг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bCs/>
                <w:color w:val="000000"/>
                <w:sz w:val="20"/>
              </w:rPr>
              <w:t>Тариф 2011 г.</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bCs/>
                <w:color w:val="000000"/>
                <w:sz w:val="20"/>
              </w:rPr>
              <w:t>Тариф 2010 г.</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Разница</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Тепло и ГВС</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rPr>
              <w:t>1171,79 руб. / Гкал.</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020,7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51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ХВС</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4,36 руб./куб. м</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1,9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42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3.</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Водоотведение</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rPr>
              <w:t>6,45</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bCs/>
                <w:color w:val="000000"/>
                <w:sz w:val="20"/>
              </w:rPr>
              <w:t>руб./куб. м</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5,6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83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4.</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Электроэнергия (в домах, оборудованных стационарными газовыми плитам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55</w:t>
            </w:r>
            <w:r>
              <w:rPr>
                <w:rFonts w:cs="Times New Roman;Times New Roman" w:ascii="Times New Roman;Times New Roman" w:hAnsi="Times New Roman;Times New Roman"/>
                <w:bCs/>
                <w:color w:val="000000"/>
                <w:sz w:val="20"/>
                <w:lang w:val="en-US"/>
              </w:rPr>
              <w:t xml:space="preserve"> руб./кВт·ч</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3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23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5.</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Газ</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rPr>
              <w:t>80,47 (газ. плита)</w:t>
            </w:r>
          </w:p>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85,70 (колонк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70,04</w:t>
            </w:r>
          </w:p>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61,6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0,43 руб.</w:t>
            </w:r>
          </w:p>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4,06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6.</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Внутри домовое газовое обслуживание (ВДГО)</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6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65</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03 руб.</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7.</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Жилищные услуг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rPr>
              <w:t>19,19 руб./кв. м.</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8,1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01 руб.</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Формирование платы за жилищно-коммунальные услуги в управляющих компаниях (У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услуг сторонних УК складывается из себестоимости работы и дополнительного вознаграждения за профессионализм. Существует много способов расчета вознаграждения. Самыми распространенными среди них являются: гарантированный доход собственника, процент от выручки и абонентская пл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антированный доход собствен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у, при которой собственник получает гарантированный доход, как правило, используется государственными структурами при передаче объектов в доверительное управление. При использовании этой схемы оговаривается ежегодный доход собственника от объекта недвижимости. Все что зарабатывается на арендных платежах сверх оговоренной суммы (за вычетом необходимых расходов, которые связаны с обслуживанием, эксплуатацией зданий и обязательными процедурами) является выручкой управляющей компании». Для собственника такая схема работы не является самой выгодной, поскольку она создает у УК соблазн «выжать» объект по максимуму, сэкономив расходах. А, учитывая тот факт, что по закону договор о доверительном управлении заключается на 5 лет, после этого срока собственнику здания придется выложить крупную сумму для восстановления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нт от выру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этой схеме, УК ежемесячно в зависимости от оказываемых услуг получает от 5% до 20% от каждого договора аренды. Как правило, схема работы УК в данной ситуации строится так: компания выходит на объект, прописывает стандарты сдачи в аренду и стандарты эксплуатации, а затем начинает поточным методом искать клиентов и управлять клиентским потоком, ремонтными работами и проч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управляющих компаний это достаточно выгодная схема оплаты. «Собственники же обычно используют этот вариант на стадии запуска, когда необходимо быстро заполнить объект, – говорит Елена Афиногенова, – а после завершения работ предлагают УК перейти на другие условия о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онентская пл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случае управляющая компания и собственник договариваются о постоянной величине выплат для управляющей компании (например, исходя из количества кв. м). Недостаток такой схемы заключается в том, что управляющая компания не заинтересована в улучшении качества работы и в достижении лучших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всех понемно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каждая схем имеет свои недостатки, на рынке часто применяются смешанные варианты оплаты услуг УК: одна из них берется за основу и к ней добавляются дополнительные условия. К примеру, за основу можно взять схему абонентской платы, и к этой сумме добавить проценты от оговоренного превышения потока дох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угой вариант – фиксированная сумма и бонус за определенные достижения (заполненность, безаварийность и т.д.), которые прописываются в договоре. Эти параметры зависят от того, чего хочет добиться собственник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лючении, следует отметить, что оплата услуг УК зависит от того, какие функции на объекте она выполняет. Бывает ситуации, когда управляющая компания занимается только эксплуатацией бизнес-центра или только сбором арендных платежей. Однако, в случае, если речь идет о полной координации всех функций на объекте (доверительном управлении), стоимость услуг УК может составлять до 20% от выручки. В то же время, при увеличении размеров объекта, удельные затраты управляющей компании на кв. м площади будут уменьшаться. В итоге получается, что небольшие объекты (до 5000 кв. м) ч точки зрения управления будут самыми дорог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на примере УК «Металлург» стоимость работ при эксплуатации (Табл.).Основной вид деятельности данной компании: Управление эксплуатацией жилого и нежилого фонда. На данный момент компания осуществляет техническое обслуживание 298 домов Кировского района города Сам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ы за содержание и ремонт жилых помещений для нанимателей и собственников (Табл.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22"/>
        <w:gridCol w:w="2309"/>
        <w:gridCol w:w="2066"/>
      </w:tblGrid>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епень благоустройств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Цена за 1 кв. м. в месяц (руб.) общей площади</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Цена за 1 кв. м. в месяц (руб.) жилой площади</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Жилые дома со всеми удобствами, включая лифты и мусоропроводы, в том числе:</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1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2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монт жилых помещений</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2</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30</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 них: содержание УК</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8</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5</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одержание жилых помещений</w:t>
            </w:r>
            <w:r>
              <w:rPr>
                <w:rFonts w:eastAsia="Times New Roman;Times New Roman" w:cs="Times New Roman;Times New Roman" w:ascii="Times New Roman;Times New Roman" w:hAnsi="Times New Roman;Times New Roman"/>
                <w:color w:val="000000"/>
                <w:sz w:val="20"/>
                <w:szCs w:val="24"/>
              </w:rPr>
              <w:tab/>
            </w:r>
            <w:r>
              <w:rPr>
                <w:rFonts w:cs="Times New Roman;Times New Roman" w:ascii="Times New Roman;Times New Roman" w:hAnsi="Times New Roman;Times New Roman"/>
                <w:color w:val="000000"/>
                <w:sz w:val="20"/>
                <w:szCs w:val="24"/>
              </w:rPr>
              <w:t>13,81</w:t>
            </w:r>
            <w:r>
              <w:rPr>
                <w:rFonts w:eastAsia="Times New Roman;Times New Roman" w:cs="Times New Roman;Times New Roman" w:ascii="Times New Roman;Times New Roman" w:hAnsi="Times New Roman;Times New Roman"/>
                <w:color w:val="000000"/>
                <w:sz w:val="20"/>
                <w:szCs w:val="24"/>
              </w:rPr>
              <w:tab/>
            </w:r>
            <w:r>
              <w:rPr>
                <w:rFonts w:cs="Times New Roman;Times New Roman" w:ascii="Times New Roman;Times New Roman" w:hAnsi="Times New Roman;Times New Roman"/>
                <w:color w:val="000000"/>
                <w:sz w:val="20"/>
                <w:szCs w:val="24"/>
              </w:rPr>
              <w:t>18,9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 них:</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8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борка территории</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8</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борка мусоропровод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8</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9</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воз ТБО</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техническая эксплуатация, диагностика и освидетельствование лифтов</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6</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8</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лектроэнергия мест общего пользова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6</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луги сторонних организаций, общеэксплуатационные и прочие расход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 них:</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27</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6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чистка и проверка вентканалов и дымоходов</w:t>
            </w:r>
            <w:r>
              <w:rPr>
                <w:rFonts w:eastAsia="Times New Roman;Times New Roman" w:cs="Times New Roman;Times New Roman" w:ascii="Times New Roman;Times New Roman" w:hAnsi="Times New Roman;Times New Roman"/>
                <w:color w:val="000000"/>
                <w:sz w:val="20"/>
                <w:szCs w:val="24"/>
              </w:rPr>
              <w:tab/>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6</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ратизация и дезинсекция</w:t>
            </w:r>
            <w:r>
              <w:rPr>
                <w:rFonts w:eastAsia="Times New Roman;Times New Roman" w:cs="Times New Roman;Times New Roman" w:ascii="Times New Roman;Times New Roman" w:hAnsi="Times New Roman;Times New Roman"/>
                <w:color w:val="000000"/>
                <w:sz w:val="20"/>
                <w:szCs w:val="24"/>
              </w:rPr>
              <w:tab/>
              <w:tab/>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0</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2</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хническое обслуживание инженерных коммуникаций (сварщики, электрики, сантехники, каменщики, плотники)</w:t>
            </w:r>
            <w:r>
              <w:rPr>
                <w:rFonts w:eastAsia="Times New Roman;Times New Roman" w:cs="Times New Roman;Times New Roman" w:ascii="Times New Roman;Times New Roman" w:hAnsi="Times New Roman;Times New Roman"/>
                <w:color w:val="000000"/>
                <w:sz w:val="20"/>
                <w:szCs w:val="24"/>
              </w:rPr>
              <w:tab/>
              <w:tab/>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7</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варийно-диспетчеркая служба</w:t>
            </w:r>
            <w:r>
              <w:rPr>
                <w:rFonts w:eastAsia="Times New Roman;Times New Roman" w:cs="Times New Roman;Times New Roman" w:ascii="Times New Roman;Times New Roman" w:hAnsi="Times New Roman;Times New Roman"/>
                <w:color w:val="000000"/>
                <w:sz w:val="20"/>
                <w:szCs w:val="24"/>
              </w:rPr>
              <w:tab/>
              <w:tab/>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0</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6</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вывоз крупногабаритного мусор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5</w:t>
            </w:r>
          </w:p>
        </w:tc>
      </w:tr>
      <w:tr>
        <w:trPr>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держание УК</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7</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Размер льгот на жилищно-коммунальные услуг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законом Самарской области от 10.07.2008 №71-ГД «О мерах социальной поддержки по оплате жилого помещения и коммунальных услуг, предоставляемых отдельным категориям граждан, проживающих в Самарской области, и о внесении изменений в отдельные законы Самарской области» меры социальной поддержки по оплате жилого помещения и коммунальных услуг (далее – ЖКУ) гражданам будут предоставляться в форме ежемесячных денежных выплат (далее – ЕДВ) на оплату ЖКУ взамен предоставления льгот в виде ски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на ЕДВ-ЖКУ имеют (Табл.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681"/>
        <w:gridCol w:w="879"/>
        <w:gridCol w:w="1737"/>
      </w:tblGrid>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тегория</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змер льготы в %</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змер льготы для членов семьи в %</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валиды Великой Отечественной войны и инвалиды боевых действ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частники Великой Отечественной войны, признанные инвалидами (кроме лиц, инвалидность которых наступила вследствие их противоправных действ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ывшие несовершеннолетние узники фашизма, признанные инвалидами (за исключением лиц, инвалидность которых наступила вследствие их противоправных действ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изнанные инвалидами вследствие ранения, контузии или увечья, полученных при исполнении обязанностей военной службы (служебных обязанносте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участники Великой Отечественной войны</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ывшие несовершеннолетние узники фашизм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лица, награжденные знаком «Жителю блокадного Ленинграда», признанные инвалидами (кроме лиц, инвалидность которых наступила вследствие их противоправных действ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лены семей погибших (умерших) инвалидов войны, участников Великой Отечественной войны и ветеранов боевых действий, состоявшие на его иждивении и получающие пенсию по случаю потери кормильц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валиды</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ети-инвалиды</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тераны боевых действ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ветераны труда и лица, приравненные к ним по состоянию на 31.12.2004 г.</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ца, состоящие на полном содержании ветерана труд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абилитированные лиц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ца, признанные пострадавшими от политических репресси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ногодетные семьи</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АЭС:</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инвалиды, участники, эвакуированные из зоны отчуждения, включая детей, в том числе детей, которые в момент эвакуации находились в состоянии внутриутробного развития</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дети и подростки, страдающие болезнями вследствие катастрофы на Чернобыльской АЭС или обусловленными генетическими последствиями радиоактивного облучения одного из родителе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катастрофой на Чернобыльской АЭС, а также семьи умерших инвалидов</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мьи, в том числе вдовы (вдовцы) умерших участников ликвидации последствий катастрофы на Чернобыльской АЭС</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азначения ЕДВ-ЖКУ гражданин самостоятельно или через законных или уполномоченных представителей при наличии документов, подтверждающих их полномочия, представляет в Управление социальной поддержки и защиты населения по месту жительства следующие доку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аспорт или иной документ, удостоверяющий личность заяв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равку о составе семьи заяв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кумент, подтверждающий право заявителя и (или) членов его семьи на ежемесячную денежную выплату на оплату жилого помещения и коммунальн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кумент, подтверждающий основания отнесения совместно проживающих лиц к членам семьи (свидетельство о браке, о рождении, иные доку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кумент об уровне благоустройства жилого помещения (выписки из технического паспорта или справки, выданной управляющей организацией, товариществом собственников жилья либо жилищным кооперативом или иным специализированным потребительским кооперативом, иные доку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ветеранов труда и граждан, приравненных к ветеранам труда по состоянию на 31 декабря 2004 года, имеющих нетрудоспособных членов семьи, находящихся на их полном содержании или получающих от них помощь, которая является для них постоянным и основным источником средств к существованию – свидетельства о рождении (на детей до 18 лет) и справки о доходах заявителя и членов его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берегательная книжка (вклады – универсальный, до востребования, пенсионный плюс, зарплат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предоставляются в копиях с предъявлением оригинала в случае, если копия не является нотариально завере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ам, имеющим фактические основания для обращения за получением ЕДВ-ЖКУ на день вступления в силу закона, назначение данных выплат осуществляется со дня вступления настоящего закона в силу без их заявлений при наличии в уполномоченных органах всех необходимых для назначения сведений (в электронном виде или на бумажном носит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Примеры расчета льгот на оплату жилищно-коммунальных услу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льгот на оплату жилищно-коммунальных услуг федеральным и региональным льготникам производи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 x Р x 50% = 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 ежемесячная денежная выплата на оплату услуг ЖК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 общая площадь жил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 – численность зарегистрированных по месту жительства (пребывания)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 – региональный стандарт стоимости жилищных или коммунальных услуг на 1 квадратный метр общей площади жил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 – доля общей площади жил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0% – скидка по оплате услуг ЖКХ в соответствии с действующим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ожу несколько примеров расчета ЕДВ гражданам из числа федеральных и региональных льгот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мья из 3-х человек: 1 чел. – инвалид 2 группы и ветеран труда, 1 чел. – член семьи ветерана труда, 1 чел. – инвалид 3 группы. Проживают в многоквартирном доме, квартира находится в собственности граждан. Общая площадь жилья 57 квадратных ме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чет ЕДВ семье по оплате жилищных услуг (содержание и ремонт жилого помещения, вывоз мусора, техобслуживание лифта) производится в данном случае только ветерану труда и члену его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7 кв. м: 3 чел. = 19 кв. м. – доля общей площади жилья на 1 чел., при расчете у ветеранов труда доля общей площади жилья ограничивается социальной нормой площади жилья, т.е. 18 кв. м. на 1 чел. (для семьи из 3 че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кв. м. x 17,08 руб./кв. м. x 50% = 153,72 руб. – ЕДВ по оплате жилищных услуг ветерану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кв. м. x 17,08 руб./кв. м. x 30% = 92,23 руб. – ЕДВ по оплате жилищных услуг члену семьи ветерана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7,08 руб./кв. м. – региональный стандарт стоимости жилищных услуг для собственников помещений в многоквартирных домах, утвержденный Администрацией области на 2–4 кварталы 201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чет ЕДВ семье по оплате коммунальных услуг (электро-, газо-, тепло-, водоснабжение, водоотве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7 кв. м: 3 чел. = 19 кв. м. – доля общей площади жилья на 1 чел., при расчете инвалидам доля общей площади жилья социальной нормой площади жилья не огранич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кв. м. x 64,60 руб./кв. м. x 50% = 613,7 руб. – ЕДВ по оплате коммунальных услуг инвалиду 2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кв. м. x 64,60 руб./кв. м. x 50% = 613,7 руб. – ЕДВ по оплате коммунальных услуг инвалиду 3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4,60 руб./кв. м. – региональный стандарт стоимости коммунальных услуг для собственников помещений в многоквартирных домах, утвержденный Администрацией области на 2–4 кварталы 201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лены семьи ветеранов труда право на ЕДВ по оплате коммунальных услуг не име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о: ЕДВ на оплату жилищно-коммунальных услуг для семьи составляет 1473,35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мья состоит из 4-х человек: 1 чел. – участник Отечественной войны, признанный инвалидом 2 группы после 1995 года, 1 чел. – инвалид 1 группы, 1 чел. – член семьи участника Отечественной войны, 1 чел. – ветеран труда Ростовской области. Проживают в частном домовладении с отоплением сетевым газом. Общая площадь жилья 85 квадратных ме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чет ЕДВ семье по оплате жилищных услуг (вывоз мусора) производится в данном случае участнику Отечественной войны, являющийся инвалидом 2 группы, члену семьи участника Отечественной войны и ветерану труда Ростов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5 кв. м.: 4 чел. = 21,25 кв. м. – доля общей площади жилья на 1 чел., при расчете у участника Отечественной войны и члена его семьи доля общей площади жилья не ограничивается социальной нормой площади жилья, при расчете у ветерана труда Ростовской области – ограничивается социальной нормой площади жилья, т.е. 18 кв. м. на 1 чел. (для семьи из 4 че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25 кв. м. x 2,64 руб./кв. м. x 50% x 2 чел. = 56,1 руб. – ЕДВ по оплате жилищных услуг участнику Отечественной войны и члену его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кв. м. x 2,64 руб./кв. м. x 50% x 1 чел. = 23,76 руб. – ЕДВ по оплате жилищных услуг ветерану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64 руб./кв. м. – региональный стандарт стоимости жилищных услуг для жилых домов индивидуального жилищного фонда (отопление сетевым газом), утвержденный Администрацией области на 2–4 кварталы 201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валиду ЕДВ по оплате жилищных услуг в частном жилищном фонде не предостав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чет ЕДВ семье по оплате коммунальных услуг (электро-, газо-, водоснабжение, водоотве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5 кв. м.: 4 чел. = 21,25 кв. м. – доля общей площади жилья на 1 чел., при расчете у участника Отечественной войны, члена его семьи, ветерана труда Ростовской области доля общей площади жилья ограничивается социальной нормой площади жилья, т.е. 18 кв. м. на 1 чел. (для семьи из 4 чел.). У инвалидов доля общей площади жилья не ограничивается социальной нормой площади жил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кв. м. x 42,33 руб./кв. м. x 50% x 3 чел. = 1142,91 руб. – ЕДВ по оплате коммунальных услуг участнику Отечественной войны и члену его семьи, а также ветерану труда Ростов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25 кв. м. x 42,33 руб./кв. м. x 50% x 1 чел. = 449,76 руб. – ЕДВ по оплате коммунальных услуг инвалиду 3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2,33 руб./кв. м. – региональный стандарт стоимости коммунальных услуг для жилых домов индивидуального жилищного фонда (отопление сетевым газом), утвержденный Администрацией области на 2–4 кварталы 2010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ого: ЕДВ на оплату жилищно-коммунальных услуг для семьи составляет 1672,53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детная семья состоит из 5 человек. Проживают в частном домовладении с печным отоплением. Общая площадь жилья 95 квадратных 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Расчет ЕДВ семье по жилищным услугам не производится, поскольку не предусмотрено действующи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Расчет ЕДВ семье по оплате коммунальных услуг (электро-, водоснаб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5 кв. м.: 5 чел. = 19 кв. м. – доля общей площади жилья на 1 чел., при расчете доля общей площади жилья не ограничивается социальной нормой площади жилья (18 кв.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кв. м. x 46,44 руб./кв. м. x 50% x 5 чел. = 2205,9 руб. – ЕДВ по оплате коммунальных услуг на семью из 5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6,44 руб./кв. м. – региональный стандарт стоимости коммунальных услуг для жилых домов индивидуального жилищного фонда (отопление твердым топливом), утвержденный Администрацией области на 2–4 кварталы 201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о: ЕДВ на оплату коммунальных услуг для семьи составляет 2205,9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знь и быт людей обусловливаются наличием необходимых зданий и сооружений, их соответствием своему назначению, техническим состоянием. Каждое здание или сооружение представляет собой сложный и дорогостоящий объект, состоящий из многих конструктивных элементов, систем инженерного оборудования, выполняющих вполне определенные функции и обладающих установленными эксплуатационными качествами. В процессе изучения данной темы, становится понятным, что техническая эксплуатация объектов является важным процессом, связанным с поддержанием зданий и сооружений в исправном состоянии. Это видно при рассмотрении работ, которые включает в себя техническая эксплуат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хочется отметить, что я достигла поставленной цели данной курсовой работы, а именно: получила знания и информацию об организации технической эксплуатации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в курсовой работе были решены все поставленные задачи:</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определила, что техническая эксплуатация – это комплекс мероприятий, который обеспечивает безотказную работу всех элементов и систем зданий в течениии нормативного срока службы функционирования здания по назначению;</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обрала, что в техническую эксплуатацию объекта входят следующие мероприятия: техническое обслуживание и ремонт строительных конструкций и инженерных систем здания; техническое обслуживание (содержание), включая диспетчерское и аварийное, осмотры, подготовка к сезонной эксплуатации, текущий ремонт, капитальный ремонт; санитарное содержание: уборка мест общего пользования, уборка мест придомовой территории, уход за зелеными насаждениями;</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ла различные схемы управления объектами и их отличия: непосредственно собственником, с помощью ТСЖ или управляющих компаний;</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курсовой были разобраны примеры начисления льгот и рассмотрены расходы на эксплуатация конкретной управляющей компан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жилищный коммунальный плата льгота</w:t>
      </w:r>
    </w:p>
    <w:p>
      <w:pPr>
        <w:pStyle w:val="Style15"/>
        <w:numPr>
          <w:ilvl w:val="0"/>
          <w:numId w:val="7"/>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К РФ</w:t>
      </w:r>
    </w:p>
    <w:p>
      <w:pPr>
        <w:pStyle w:val="Style15"/>
        <w:numPr>
          <w:ilvl w:val="0"/>
          <w:numId w:val="7"/>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становление государственного комитета РФ по строительству и жилищно-коммунальному комплексу от 27 сентября 2003 года, №170</w:t>
      </w:r>
    </w:p>
    <w:p>
      <w:pPr>
        <w:pStyle w:val="Style15"/>
        <w:numPr>
          <w:ilvl w:val="0"/>
          <w:numId w:val="7"/>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Самарской области от 10.07.2008 №71</w:t>
      </w:r>
    </w:p>
    <w:p>
      <w:pPr>
        <w:pStyle w:val="Style15"/>
        <w:numPr>
          <w:ilvl w:val="0"/>
          <w:numId w:val="7"/>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омтев Г.А. Самоуправление в многоквартирных домах // ЖКХ. – 2000. – №7, с. 45–50</w:t>
      </w:r>
    </w:p>
    <w:p>
      <w:pPr>
        <w:pStyle w:val="Style15"/>
        <w:numPr>
          <w:ilvl w:val="0"/>
          <w:numId w:val="7"/>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теров Л.Н. Организация ТСЖ: советы практика // ЖКХ. – 2000. – №3, с. 52–69</w:t>
      </w:r>
    </w:p>
    <w:p>
      <w:pPr>
        <w:pStyle w:val="Style15"/>
        <w:numPr>
          <w:ilvl w:val="0"/>
          <w:numId w:val="7"/>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асенко Т.Н. Товарищества собственников жилья // ЖКХ. – 2001. – №3, с. 42–47.</w:t>
      </w:r>
    </w:p>
    <w:p>
      <w:pPr>
        <w:pStyle w:val="Style15"/>
        <w:numPr>
          <w:ilvl w:val="0"/>
          <w:numId w:val="7"/>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имонов С.Л. Справочник по организации деятельности правления ЖСК, ЖК, ТСЖ; М.:ДИАЛОГ. МИФИ – 2000, ч. 2. – 208 с.</w:t>
      </w:r>
    </w:p>
    <w:p>
      <w:pPr>
        <w:pStyle w:val="Style15"/>
        <w:numPr>
          <w:ilvl w:val="0"/>
          <w:numId w:val="7"/>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0"/>
          <w:u w:val="single"/>
        </w:rPr>
        <w:t>http://www.ukmet.ru</w:t>
      </w:r>
    </w:p>
    <w:p>
      <w:pPr>
        <w:pStyle w:val="Style15"/>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825" w:hanging="375"/>
      </w:pPr>
      <w:rPr>
        <w:rFonts w:cs="Times New Roman;Times New Roman"/>
      </w:rPr>
    </w:lvl>
    <w:lvl w:ilvl="2">
      <w:start w:val="1"/>
      <w:numFmt w:val="decimal"/>
      <w:lvlText w:val="%1.%2.%3"/>
      <w:lvlJc w:val="left"/>
      <w:pPr>
        <w:tabs>
          <w:tab w:val="num" w:pos="0"/>
        </w:tabs>
        <w:ind w:left="1620" w:hanging="720"/>
      </w:pPr>
      <w:rPr>
        <w:rFonts w:cs="Times New Roman;Times New Roman"/>
      </w:rPr>
    </w:lvl>
    <w:lvl w:ilvl="3">
      <w:start w:val="1"/>
      <w:numFmt w:val="decimal"/>
      <w:lvlText w:val="%1.%2.%3.%4"/>
      <w:lvlJc w:val="left"/>
      <w:pPr>
        <w:tabs>
          <w:tab w:val="num" w:pos="0"/>
        </w:tabs>
        <w:ind w:left="2430" w:hanging="108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690" w:hanging="1440"/>
      </w:pPr>
      <w:rPr>
        <w:rFonts w:cs="Times New Roman;Times New Roman"/>
      </w:rPr>
    </w:lvl>
    <w:lvl w:ilvl="6">
      <w:start w:val="1"/>
      <w:numFmt w:val="decimal"/>
      <w:lvlText w:val="%1.%2.%3.%4.%5.%6.%7"/>
      <w:lvlJc w:val="left"/>
      <w:pPr>
        <w:tabs>
          <w:tab w:val="num" w:pos="0"/>
        </w:tabs>
        <w:ind w:left="4140" w:hanging="1440"/>
      </w:pPr>
      <w:rPr>
        <w:rFonts w:cs="Times New Roman;Times New Roman"/>
      </w:rPr>
    </w:lvl>
    <w:lvl w:ilvl="7">
      <w:start w:val="1"/>
      <w:numFmt w:val="decimal"/>
      <w:lvlText w:val="%1.%2.%3.%4.%5.%6.%7.%8"/>
      <w:lvlJc w:val="left"/>
      <w:pPr>
        <w:tabs>
          <w:tab w:val="num" w:pos="0"/>
        </w:tabs>
        <w:ind w:left="4950" w:hanging="1800"/>
      </w:pPr>
      <w:rPr>
        <w:rFonts w:cs="Times New Roman;Times New Roman"/>
      </w:rPr>
    </w:lvl>
    <w:lvl w:ilvl="8">
      <w:start w:val="1"/>
      <w:numFmt w:val="decimal"/>
      <w:lvlText w:val="%1.%2.%3.%4.%5.%6.%7.%8.%9"/>
      <w:lvlJc w:val="left"/>
      <w:pPr>
        <w:tabs>
          <w:tab w:val="num" w:pos="0"/>
        </w:tabs>
        <w:ind w:left="5760" w:hanging="2160"/>
      </w:pPr>
      <w:rPr>
        <w:rFonts w:cs="Times New Roman;Times New Roman"/>
      </w:rPr>
    </w:lvl>
  </w:abstractNum>
  <w:abstractNum w:abstractNumId="4">
    <w:lvl w:ilvl="0">
      <w:start w:val="1"/>
      <w:numFmt w:val="decimal"/>
      <w:lvlText w:val="%1."/>
      <w:lvlJc w:val="left"/>
      <w:pPr>
        <w:tabs>
          <w:tab w:val="num" w:pos="0"/>
        </w:tabs>
        <w:ind w:left="1068" w:hanging="360"/>
      </w:pPr>
      <w:rPr>
        <w:rFonts w:cs="Times New Roman;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ascii="Times New Roman;Times New Roman" w:hAnsi="Times New Roman;Times New Roman" w:eastAsia="Times New Roman;Times New Roman" w:cs="Times New Roman;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i/>
      <w:iCs/>
      <w:sz w:val="26"/>
      <w:szCs w:val="26"/>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LineNumbering">
    <w:name w:val="Line Number"/>
    <w:rPr>
      <w:rFonts w:cs="Times New Roman;Times New Roman"/>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5:00Z</dcterms:created>
  <dc:creator>Sabina</dc:creator>
  <dc:description/>
  <cp:keywords/>
  <dc:language>en-US</dc:language>
  <cp:lastModifiedBy>SYSTEM</cp:lastModifiedBy>
  <dcterms:modified xsi:type="dcterms:W3CDTF">2011-09-04T22:45:00Z</dcterms:modified>
  <cp:revision>2</cp:revision>
  <dc:subject/>
  <dc:title>Министерство образования и науки</dc:title>
</cp:coreProperties>
</file>