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lang w:val="uk-UA"/>
        </w:rPr>
        <w:t xml:space="preserve">Розділ перший. </w:t>
      </w:r>
      <w:r>
        <w:rPr>
          <w:rFonts w:cs="Times New Roman" w:ascii="Times New Roman" w:hAnsi="Times New Roman"/>
          <w:b/>
          <w:bCs/>
          <w:caps/>
          <w:sz w:val="28"/>
          <w:szCs w:val="28"/>
          <w:lang w:val="uk-UA"/>
        </w:rPr>
        <w:t xml:space="preserve">ЗАГАЛЬНІ </w:t>
      </w:r>
      <w:r>
        <w:rPr>
          <w:rFonts w:cs="Times New Roman" w:ascii="Times New Roman" w:hAnsi="Times New Roman"/>
          <w:b/>
          <w:caps/>
          <w:sz w:val="28"/>
          <w:szCs w:val="28"/>
          <w:lang w:val="uk-UA"/>
        </w:rPr>
        <w:t>ПОЛОЖЕННЯ</w:t>
      </w:r>
    </w:p>
    <w:p>
      <w:pPr>
        <w:pStyle w:val="Style15"/>
        <w:spacing w:lineRule="auto" w:line="36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1. Основи загальновійськового бою</w:t>
      </w:r>
    </w:p>
    <w:p>
      <w:pPr>
        <w:pStyle w:val="Style15"/>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72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ій</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основна форма тактичних дій військ, являє собою організовані та узгоджені за метою, місцем і часом удари, вогонь і маневр з'єднань, частин та підрозділів з метою знищення (розгрому) противника, відбиття його ударів та виконання інших завдань в обмеженому районі протягом короткого часу.</w:t>
      </w:r>
      <w:r>
        <w:rPr>
          <w:rFonts w:cs="Times New Roman" w:ascii="Times New Roman" w:hAnsi="Times New Roman"/>
          <w:sz w:val="28"/>
          <w:szCs w:val="28"/>
          <w:lang w:val="uk-UA"/>
        </w:rPr>
        <w:t xml:space="preserve"> Бій може бути загальновійськовим, протиповітряним, повітряним та морським.</w:t>
      </w:r>
    </w:p>
    <w:p>
      <w:pPr>
        <w:pStyle w:val="Style15"/>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учасний загальновійськовий бій ведеться об'єднаними зусиллями всіх військ, які беруть в ньому участь, із застосуванням танків, бойових машин піхоти (бронетранспортерів), артилерії, засобів протиповітряної оборони, літаків, вертольотів, іншого озброєння та техніки. Він характеризується рішучістю, напруженістю, швидкоплинністю і динамічністю бойових дій, їх наземно-повітряним характером, одночасною могутньою вогневою дією на велику глибину, застосуванням різноманітних способів виконання бойових завдань та швидким переходом від одних видів бойових дій до інших.</w:t>
      </w:r>
    </w:p>
    <w:p>
      <w:pPr>
        <w:pStyle w:val="Style15"/>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Воїни Збройних Сил України, виконуючи обов'язок щодо захисту Вітчизни, повинні вести бій з повним напруженням моральних і фізичних сил, виявляти при цьому непохитну волю до перемоги, стійкість, мужність, розумну ініціативу та воєнну хитрість. Кожен солдат, сержант, прапорщик та офіцер повинен пройнятися рішучістю знищити противника і виконати бойове завдання, незважаючи ні на які труднощі і навіть на загрозу самому життю. Командир зобов'язаний вселяти цю рішучість всім підлеглим.</w:t>
      </w:r>
    </w:p>
    <w:p>
      <w:pPr>
        <w:pStyle w:val="Style15"/>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рність Військовій присязі, психологічна стійкість, військова дисципліна і бойова згуртованість воїнів — найважливіші умови досягнення успіху в б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4. Сучасний загальновійськовий бій вимагає від воїнів високої бойової виучки, фізичного загартування, [3] уміння використовувати всю міць озброєння та техніки, застосовувати засоби захисту і маскування. Це досягається під час напруженої бойової підготовки, яка є основним змістом повсякденної діяльності підрозділів в мирний час і продовжується під час підготовки до бою та в проміжках між боями. В умовах воєнного часу основна мета бойової підготовки — вивчити противника, що протистоїть, і оволодіти найбільш ефективними способами його розгрому в обстановці, яка склала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5. Загальновійськовий бій може вестися із застосуванням звичайної зброї, а з урахуванням можливості зруйнування об'єктів ядерної енергетики, хімічного виробництва, наявності у деяких країн зброї масового ураження — і в умовах її застосування.</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Звичайна зброя </w:t>
      </w:r>
      <w:r>
        <w:rPr>
          <w:rFonts w:cs="Times New Roman" w:ascii="Times New Roman" w:hAnsi="Times New Roman"/>
          <w:sz w:val="28"/>
          <w:szCs w:val="28"/>
          <w:lang w:val="uk-UA"/>
        </w:rPr>
        <w:t>включає всі вогневі та ударні засоби, які застосовують артилерійські, зенітні, авіаційні, стрілецькі та інженерні боєприпаси і ракети в звичайному спорядженні, запалювальні боєприпаси та суміші. В бою із застосуванням тільки звичайної зброї вогонь артилерії, танків, бойових машин піхоти (бронетранспортерів), зенітних засобів та стрілецької зброї у поєднанні з ударами авіації є основним засобом ураження противника. Найбільш ефективним видом звичайної зброї є високоточна зброя, до якої відносяться розвідувально-ударні (розвідувально-вогневі) комплекси, а також інші комплекси (системи) озброєння, які застосовують керовані (коректовані) та самонавідні ракети і боєприпаси, здатні уражати цілі, як правило, з першого пострілу (пус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лювальні боєприпаси та суміші застосовуються для ураження живої сили та вогневих засобів противника, розташованих відкрито або які знаходяться у фортифікаційних спорудженнях, а також його озброєння, техніки та інших об'єк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розділи повинні уміло вести бій із застосуванням звичайної зброї і завжди знаходитися у готовності до захисту від вражаючих факторів ядерної, хімічної та біологічної збро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6. Основними видами загальновійськового бою є оборона і наступ. На початку війни оборона буде найважливішим і найбільш розповсюдженим видом б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Оборона </w:t>
      </w:r>
      <w:r>
        <w:rPr>
          <w:rFonts w:cs="Times New Roman" w:ascii="Times New Roman" w:hAnsi="Times New Roman"/>
          <w:sz w:val="28"/>
          <w:szCs w:val="28"/>
          <w:lang w:val="uk-UA"/>
        </w:rPr>
        <w:t xml:space="preserve">здійснюється навмисно або вимушено з головною метою — відбити наступ противника, завдати йому втрат та створити умови для переходу своїх військ у наступ. Вона буде широко застосовуватися не тільки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початку, але і в ході війни.</w:t>
      </w:r>
      <w:r>
        <w:rPr>
          <w:rFonts w:cs="Times New Roman" w:ascii="Times New Roman" w:hAnsi="Times New Roman"/>
          <w:b/>
          <w:sz w:val="28"/>
          <w:szCs w:val="28"/>
        </w:rPr>
        <w:t>[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Наступ </w:t>
      </w:r>
      <w:r>
        <w:rPr>
          <w:rFonts w:cs="Times New Roman" w:ascii="Times New Roman" w:hAnsi="Times New Roman"/>
          <w:sz w:val="28"/>
          <w:szCs w:val="28"/>
          <w:lang w:val="uk-UA"/>
        </w:rPr>
        <w:t>проводиться з метою повного розгрому противника і оволодіння важливими районами (об'єктами місцевості). Найбільш типовим для підрозділів на початку війни буде перехід в наступ із положення оборо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Взвод (відділення, танк) в бою знищує противника вогнем своєї зброї і швидко використовує результати вогню артилерії та ударів авіації для виконання поставленого бойового завдання. Пасивність та нерішучість під виглядом збереження своїх сил недопустим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вод (відділення, танк), маючи сучасне озброєння, здатний надійно уражати живу силу, танки, бойові машини піхоти, бронетранспортери, протитанкові та інші вогневі засоби і вести боротьбу з низько літаючими літаками, вертольотами та іншими повітряними цілями противника, а також завзято обороняти опорний пункт (позицію, вогневу позицію), що займає, стрімко наступати, діяти в розвідці, охороні та виконувати інші завд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еханізований (танковий) взвод (відділення, танк) під час виконання завдання діє, як правило, у складі роти (взводу). В розвідці, в штурмовій групі, в бойовій, похідній та сторожовій охороні він може діяти самостійно. Механізований взвод, крім того, може призначатися в передову групу від механізованого батальйону (роти), який діє в тактичному повітряному десан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лежно від завдання, яке виконують, характеру місцевості та інших умов обстановки механізоване відділення може діяти в пішому порядку (взимку — на лижах), на бойових машинах піхоти (бронетранспортерах) та десантом на тан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еханізованому взводу можуть придаватися гранатометний, протитанковий, вогнеметний, зенітний, а іноді інженерно-саперний підрозділи, хіміки-розвідники і танк, а танковому взводу, крім того, — механізований підрозді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8. Під час виконання бойових завдань механізований, гранатометний і протитанковий взводи залежно від обстановки діють у похідному, передбойовому та бойовому порядках, а танковий взвод — у похідному і бойовому поряд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Похідний порядок </w:t>
      </w:r>
      <w:r>
        <w:rPr>
          <w:rFonts w:cs="Times New Roman" w:ascii="Times New Roman" w:hAnsi="Times New Roman"/>
          <w:sz w:val="28"/>
          <w:szCs w:val="28"/>
          <w:lang w:val="uk-UA"/>
        </w:rPr>
        <w:t>взводу і відділення — колона. Він застосовується на марші, під час переслідування, проведення маневру і повинен забезпечувати високу швидкість руху, швидке розгортання в передбойовий і бойовий порядки.</w:t>
      </w:r>
      <w:r>
        <w:rPr>
          <w:rFonts w:cs="Times New Roman" w:ascii="Times New Roman" w:hAnsi="Times New Roman"/>
          <w:sz w:val="28"/>
          <w:szCs w:val="28"/>
        </w:rPr>
        <w:t>[5]</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Передбойовий порядок </w:t>
      </w:r>
      <w:r>
        <w:rPr>
          <w:rFonts w:cs="Times New Roman" w:ascii="Times New Roman" w:hAnsi="Times New Roman"/>
          <w:sz w:val="28"/>
          <w:szCs w:val="28"/>
          <w:lang w:val="uk-UA"/>
        </w:rPr>
        <w:t>— шикування взводу під час дій у пішому порядку для пересування в колонах відділень, розчленованих по фронту (в лінію відділень), з метою скорочення часу на розгортання в бойовий порядок, меншої уразливості від ударів усіма видами зброї.</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Бойовий порядок </w:t>
      </w:r>
      <w:r>
        <w:rPr>
          <w:rFonts w:cs="Times New Roman" w:ascii="Times New Roman" w:hAnsi="Times New Roman"/>
          <w:sz w:val="28"/>
          <w:szCs w:val="28"/>
          <w:lang w:val="uk-UA"/>
        </w:rPr>
        <w:t>— шикування підрозділів для ведення бою. Він повинен відповідати завданню, яке поставили, і забезпечувати: повне використання бойових можливостей підрозділів; стійкість і активність в обороні; надійне ураження противника на якомога більшу глибину його бойового порядку; швидке використання результатів вогневого ураження противника та вигідних умов місцевості; можливість маневру в ході бою; найменшу уразливість підрозділів від ударів усіх видів зброї; підтримування безперервної взаємодії та зручність управління підрозділ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Успішне виконання бойового завдання, яке поставили взводу (відділенню, танку), досягається: бойовою готовністю; своєчасним виявленням противника та знищенням його вогнем; рішучістю, активністю, безперервністю ведення бою та раптовістю дій; вживанням заходів щодо обману противника; умілим поєднанням вогню з просуванням і застосуванням маневру; постійною і чіткою взаємодією; умілими діями вночі та в інших умовах обмеженої видимості; бойовим забезпеченням та твердим управлінням підрозділами.</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10. Бойова готовність </w:t>
      </w:r>
      <w:r>
        <w:rPr>
          <w:rFonts w:cs="Times New Roman" w:ascii="Times New Roman" w:hAnsi="Times New Roman"/>
          <w:sz w:val="28"/>
          <w:szCs w:val="28"/>
          <w:lang w:val="uk-UA"/>
        </w:rPr>
        <w:t>взводу (відділення, танка) полягає у його здатності організовано, в установлені терміни вступити в бій і успішно виконати поставлене завдання. Бойова готовність досягається: укомплектованістю та забезпеченістю взводу всім необхідним для ведення бою; правильним розумінням свого завдання, високою бойовою виучкою всього особового складу і його готовністю до дій в умовах застосування противником зброї всіх видів; готовністю озброєння та техніки до негайного застосування; високим морально-психологічним станом, дисципліною та пильністю особового складу; умілим управлінням та здійсненням заходів щодо забезпечення б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1. Своєчасне виявлення противника і знищення його вогнем </w:t>
      </w:r>
      <w:r>
        <w:rPr>
          <w:rFonts w:cs="Times New Roman" w:ascii="Times New Roman" w:hAnsi="Times New Roman"/>
          <w:sz w:val="28"/>
          <w:szCs w:val="28"/>
          <w:lang w:val="uk-UA"/>
        </w:rPr>
        <w:t>досягаються веденням безперервного спостереження і умілим застосуванням своєї збро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спостереження за наземним і повітряним противником у взводі (відділенні) призначається спостерігач, у ході бою спостереження за противником ведеться</w:t>
      </w: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lang w:val="uk-UA"/>
        </w:rPr>
        <w:t xml:space="preserve"> командиром та усім складом взводу (відділення, танка). З бойової машини піхоти (бронетранспортера), танка в усіх випадках ведеться кругове спостереження. Сектори спостереження призначаються залежно від розташування приладів спостереження, бійниць і розміщення особового скла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гонь взводу (відділення, танка) є основним засобом знищення противника в бою. Надійне ураження противника вогнем досягається: своєчасною і достовірною розвідкою цілей; правильним застосуванням вогневих засобів відповідно до їхніх бойових можливостей; влучністю вогню, раптовістю відкриття і ведення його з граничною щільністю та максимальною інтенсивністю; умілим управлінням вогнем в б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вод (відділення, танк) веде вогонь із зброї, встановленої на бойових машинах піхоти (бронетранспортерах) і танках, із автоматів, кулеметів, снайперських гвинтівок, гранатометів та застосовує ручні гранати, а у рукопашному бою — удари багнетом і прикла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огнем із бойових машин піхоти і танків знищуються танки, інші броньовані машини, вогневі засоби і жива сила противника, зруйновуються його фортифікаційні спорудження, а також уражаються низько літаючі літаки, вертольоти та інші повітряні цілі. Вогнем із бронетранспортерів знищується жива сила, вогневі засоби та інші ціл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втомати і кулемети застосовуються для знищення живої сили і вогневих засобів противника. Крім того, вони можуть застосовуватися для ураження низько літаючих повітряних ці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найперська гвинтівка застосовується для знищення важливих одиночних цілей (офіцерів, спостерігачів, снайперів, обслуги вогневих засобів, низько літаючих вертольотів)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титанкові керовані ракети, протитанкові гранатомети та протитанкові гранати застосовуються для знищення танків та інших броньованих машин, а інші гранатомети і ручні гранати — для ураження живої сили і вогневих засобів противника, які розташовані поза укриттями, у відкритих окопах, траншеях та за укриттями (в лощинах, ярах та на зворотних схилах висо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раження противнику може наноситися вогнем окремих вогневих засобів або зосередженим вогнем відділення і взводу.</w:t>
      </w:r>
      <w:r>
        <w:rPr>
          <w:rFonts w:cs="Times New Roman" w:ascii="Times New Roman" w:hAnsi="Times New Roman"/>
          <w:b/>
          <w:sz w:val="28"/>
          <w:szCs w:val="28"/>
        </w:rPr>
        <w:t>[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раження броньованих машин і живої сили противника взвод (відділення) може здійснювати також застосуванням протитанкових і. протипіхотних мі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своєчасного відкриття вогню по низько літаючих літаках, вертольотах та інших повітряних цілях, що раптово з'являються, у взводі призначається один або декілька чергових вогневих засобів. Залежно від обстановки ці повітряні цілі можуть уражатися зосередженим вогнем взводу (відділення).</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uk-UA"/>
        </w:rPr>
        <w:t>В</w:t>
      </w:r>
      <w:r>
        <w:rPr>
          <w:rFonts w:cs="Times New Roman" w:ascii="Times New Roman" w:hAnsi="Times New Roman"/>
          <w:b/>
          <w:sz w:val="28"/>
          <w:szCs w:val="28"/>
          <w:lang w:val="en-US"/>
        </w:rPr>
        <w:t>о</w:t>
      </w:r>
      <w:r>
        <w:rPr>
          <w:rFonts w:cs="Times New Roman" w:ascii="Times New Roman" w:hAnsi="Times New Roman"/>
          <w:b/>
          <w:sz w:val="28"/>
          <w:szCs w:val="28"/>
          <w:lang w:val="uk-UA"/>
        </w:rPr>
        <w:t>гонь розрізня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за тактичними завданнями, що вирішуються</w:t>
      </w:r>
      <w:r>
        <w:rPr>
          <w:rFonts w:cs="Times New Roman" w:ascii="Times New Roman" w:hAnsi="Times New Roman"/>
          <w:sz w:val="28"/>
          <w:szCs w:val="28"/>
          <w:lang w:val="uk-UA"/>
        </w:rPr>
        <w:t>, — на знищення, подавлення, виснаження та інші;</w:t>
      </w:r>
    </w:p>
    <w:p>
      <w:pPr>
        <w:pStyle w:val="Normal"/>
        <w:shd w:fill="FFFFFF" w:val="clear"/>
        <w:spacing w:lineRule="auto" w:line="360"/>
        <w:ind w:firstLine="720"/>
        <w:jc w:val="both"/>
        <w:rPr/>
      </w:pPr>
      <w:r>
        <w:rPr>
          <w:rFonts w:cs="Times New Roman" w:ascii="Times New Roman" w:hAnsi="Times New Roman"/>
          <w:b/>
          <w:sz w:val="28"/>
          <w:szCs w:val="28"/>
          <w:lang w:val="uk-UA"/>
        </w:rPr>
        <w:t>за видами зброї</w:t>
      </w:r>
      <w:r>
        <w:rPr>
          <w:rFonts w:cs="Times New Roman" w:ascii="Times New Roman" w:hAnsi="Times New Roman"/>
          <w:sz w:val="28"/>
          <w:szCs w:val="28"/>
          <w:lang w:val="uk-UA"/>
        </w:rPr>
        <w:t xml:space="preserve"> — із стрілецької зброї, гранатометів, зброї бойових машин піхоти (бронетранспортерів), танків, артилерії, мінометів, протитанкових керованих ракетних комплексів, зенітних засобів та інш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ами ведення — прямою, напівпрямою наводкою, із закритих вогневих позицій та інших;</w:t>
      </w:r>
    </w:p>
    <w:p>
      <w:pPr>
        <w:pStyle w:val="Normal"/>
        <w:shd w:fill="FFFFFF" w:val="clear"/>
        <w:spacing w:lineRule="auto" w:line="360"/>
        <w:ind w:firstLine="720"/>
        <w:jc w:val="both"/>
        <w:rPr/>
      </w:pPr>
      <w:r>
        <w:rPr>
          <w:rFonts w:cs="Times New Roman" w:ascii="Times New Roman" w:hAnsi="Times New Roman"/>
          <w:b/>
          <w:sz w:val="28"/>
          <w:szCs w:val="28"/>
          <w:lang w:val="uk-UA"/>
        </w:rPr>
        <w:t>за напруженістю стрільби</w:t>
      </w:r>
      <w:r>
        <w:rPr>
          <w:rFonts w:cs="Times New Roman" w:ascii="Times New Roman" w:hAnsi="Times New Roman"/>
          <w:sz w:val="28"/>
          <w:szCs w:val="28"/>
          <w:lang w:val="uk-UA"/>
        </w:rPr>
        <w:t xml:space="preserve"> — одиночними пострілами, короткими або довгими чергами, безперервний, кинджальний (вогонь, який відкривають із кулеметів та автоматів зненацька з близької відстані), залповий та інший; </w:t>
      </w:r>
      <w:r>
        <w:rPr>
          <w:rFonts w:cs="Times New Roman" w:ascii="Times New Roman" w:hAnsi="Times New Roman"/>
          <w:b/>
          <w:sz w:val="28"/>
          <w:szCs w:val="28"/>
          <w:lang w:val="uk-UA"/>
        </w:rPr>
        <w:t>за напрямком стрільби</w:t>
      </w:r>
      <w:r>
        <w:rPr>
          <w:rFonts w:cs="Times New Roman" w:ascii="Times New Roman" w:hAnsi="Times New Roman"/>
          <w:sz w:val="28"/>
          <w:szCs w:val="28"/>
          <w:lang w:val="uk-UA"/>
        </w:rPr>
        <w:t xml:space="preserve"> — фронтальний (направлений до фронту цілі), фланговий (направлений у фланг цілі) та перехресний (який ведеться з двох напрямків і більше по одній цілі);</w:t>
      </w:r>
    </w:p>
    <w:p>
      <w:pPr>
        <w:pStyle w:val="Normal"/>
        <w:shd w:fill="FFFFFF" w:val="clear"/>
        <w:spacing w:lineRule="auto" w:line="360"/>
        <w:ind w:firstLine="720"/>
        <w:jc w:val="both"/>
        <w:rPr/>
      </w:pPr>
      <w:r>
        <w:rPr>
          <w:rFonts w:cs="Times New Roman" w:ascii="Times New Roman" w:hAnsi="Times New Roman"/>
          <w:b/>
          <w:sz w:val="28"/>
          <w:szCs w:val="28"/>
          <w:lang w:val="uk-UA"/>
        </w:rPr>
        <w:t>за способами стрільби</w:t>
      </w:r>
      <w:r>
        <w:rPr>
          <w:rFonts w:cs="Times New Roman" w:ascii="Times New Roman" w:hAnsi="Times New Roman"/>
          <w:sz w:val="28"/>
          <w:szCs w:val="28"/>
          <w:lang w:val="uk-UA"/>
        </w:rPr>
        <w:t xml:space="preserve"> — з місця, із зупинки (з короткої зупинки), з ходу, з борту, з розсіюванням по фронту, з розсіюванням у глибину, по площі та інший;</w:t>
      </w:r>
    </w:p>
    <w:p>
      <w:pPr>
        <w:pStyle w:val="Normal"/>
        <w:shd w:fill="FFFFFF" w:val="clear"/>
        <w:spacing w:lineRule="auto" w:line="360"/>
        <w:ind w:firstLine="720"/>
        <w:jc w:val="both"/>
        <w:rPr/>
      </w:pPr>
      <w:r>
        <w:rPr>
          <w:rFonts w:cs="Times New Roman" w:ascii="Times New Roman" w:hAnsi="Times New Roman"/>
          <w:b/>
          <w:sz w:val="28"/>
          <w:szCs w:val="28"/>
          <w:lang w:val="uk-UA"/>
        </w:rPr>
        <w:t>за видами вогню</w:t>
      </w:r>
      <w:r>
        <w:rPr>
          <w:rFonts w:cs="Times New Roman" w:ascii="Times New Roman" w:hAnsi="Times New Roman"/>
          <w:sz w:val="28"/>
          <w:szCs w:val="28"/>
          <w:lang w:val="uk-UA"/>
        </w:rPr>
        <w:t xml:space="preserve"> — по окремій цілі, зосереджений, загороджувальний, багатоярусний, багатошаровий та інш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2. </w:t>
      </w:r>
      <w:r>
        <w:rPr>
          <w:rFonts w:cs="Times New Roman" w:ascii="Times New Roman" w:hAnsi="Times New Roman"/>
          <w:bCs/>
          <w:sz w:val="28"/>
          <w:szCs w:val="28"/>
          <w:lang w:val="uk-UA"/>
        </w:rPr>
        <w:t>Рішучість, активність, безперервність ведення бо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олягає в постійному прагненні до розгрому противника, нанесенні йому ураження вогнем усіх засобів, нав'язуванні своєї волі відважними та сміливими діями, </w:t>
      </w:r>
      <w:r>
        <w:rPr>
          <w:rFonts w:cs="Times New Roman" w:ascii="Times New Roman" w:hAnsi="Times New Roman"/>
          <w:bCs/>
          <w:sz w:val="28"/>
          <w:szCs w:val="28"/>
          <w:lang w:val="uk-UA"/>
        </w:rPr>
        <w:t xml:space="preserve">які </w:t>
      </w:r>
      <w:r>
        <w:rPr>
          <w:rFonts w:cs="Times New Roman" w:ascii="Times New Roman" w:hAnsi="Times New Roman"/>
          <w:sz w:val="28"/>
          <w:szCs w:val="28"/>
          <w:lang w:val="uk-UA"/>
        </w:rPr>
        <w:t>проводяться наполегливо вдень і вночі, в будь-яку погоду. Вживання заходів щодо обману противника має на меті приховати дійсні наміри щодо його розгрому та добитися раптовості, яка дозволить захопити його зненацька, викликати паніку та створити сприятливі умови для перемоги навіть над противником, що переважає за силою.</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Взвод (відділення, танк) повинен </w:t>
      </w:r>
      <w:r>
        <w:rPr>
          <w:rFonts w:cs="Times New Roman" w:ascii="Times New Roman" w:hAnsi="Times New Roman"/>
          <w:bCs/>
          <w:sz w:val="28"/>
          <w:szCs w:val="28"/>
          <w:lang w:val="uk-UA"/>
        </w:rPr>
        <w:t xml:space="preserve">уміло вести бій вночі </w:t>
      </w:r>
      <w:r>
        <w:rPr>
          <w:rFonts w:cs="Times New Roman" w:ascii="Times New Roman" w:hAnsi="Times New Roman"/>
          <w:sz w:val="28"/>
          <w:szCs w:val="28"/>
          <w:lang w:val="uk-UA"/>
        </w:rPr>
        <w:t xml:space="preserve">та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інших умовах обмеженої </w:t>
      </w:r>
      <w:r>
        <w:rPr>
          <w:rFonts w:cs="Times New Roman" w:ascii="Times New Roman" w:hAnsi="Times New Roman"/>
          <w:bCs/>
          <w:sz w:val="28"/>
          <w:szCs w:val="28"/>
          <w:lang w:val="uk-UA"/>
        </w:rPr>
        <w:t xml:space="preserve">видимості. </w:t>
      </w:r>
      <w:r>
        <w:rPr>
          <w:rFonts w:cs="Times New Roman" w:ascii="Times New Roman" w:hAnsi="Times New Roman"/>
          <w:sz w:val="28"/>
          <w:szCs w:val="28"/>
          <w:lang w:val="uk-UA"/>
        </w:rPr>
        <w:t xml:space="preserve">Ніч створює умови для потайного проникнення у розташування противника і раптового нападу на нього. Для ведення бою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вночі потрібна ретельна підготовка до виконання бойових завдань, висока виучка, натренованість, сміливість, уміння швидко орієнтуватися, користуватися приладами нічного бачення, засобами освітлення та цілевказа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3. У бою взвод (відділення, танк), використовуючи вигідні умови місцевості, повинен уміло поєднувати вогонь з просуванням і широко застосовувати маневр. </w:t>
      </w:r>
      <w:r>
        <w:rPr>
          <w:rFonts w:cs="Times New Roman" w:ascii="Times New Roman" w:hAnsi="Times New Roman"/>
          <w:b/>
          <w:sz w:val="28"/>
          <w:szCs w:val="28"/>
          <w:lang w:val="uk-UA"/>
        </w:rPr>
        <w:t>Маневр проводиться силами і засобами, а також вогнем.</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123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1230" cy="208026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Маневр силами і засобами проводиться з метою заняття вигідного положення для ведення вогню по найбільш уразливому місцю в бойовому порядку противника, особливо у фланг і в тил, а також для виводу підрозділів з-під удару противника.</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Видами маневру силами і засобами є: охоплення, обхід та відхід. </w:t>
      </w:r>
      <w:r>
        <w:rPr>
          <w:rFonts w:cs="Times New Roman" w:ascii="Times New Roman" w:hAnsi="Times New Roman"/>
          <w:b/>
          <w:sz w:val="28"/>
          <w:szCs w:val="28"/>
          <w:lang w:val="uk-UA"/>
        </w:rPr>
        <w:t>Охоплення — маневр, який здійснюється з метою виходу для удару у фланг противник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бхід — більш глибокий маневр, який здійснюється з метою виходу для удару по противнику з тил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хоплення здійснюється, як правило, у тісній вогневій та тактичній взаємодії, а обхід — в тактичній взаємодії з підрозділами які діють з фронт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ідхід — маневр. який застосовується з метою виводу своїх підрозділів. із-під удару противника і заняття більш вигідного положення. Він проводиться тільки за дозволом команд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аневр повинен бути простим, проводитися швидко, потай та раптово для противника. Для його здійснення використовуються результати вогневого ураження противника, відкриті фланги, проміжки, складки місцевості, приховані підступи, аерозолі (дими), а в обороні, крім того, — траншеї і ходи сполуче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Маневр вогнем застосовується для ефективного ураження противника. Він полягає у зосередженні вогню взводу (відділення) по одній важливій цілі, своєчасному перенесенні вогню з однієї цілі на іншу та веденні вогню взводом одночасно по декількох цілях.</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3673475" cy="246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73475" cy="246443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 xml:space="preserve">14. Постійна взаємодія між відділеннями (танками) у взводі, приданими йому засобами і сусідами полягає в узгодженні їхніх зусиль між собою за завданнями, рубежами, часом. Для цього командир взводу (відділення, танка) повинен твердо знати бойове завдання свого підрозділу і способи його виконання, завдання сусідніх підрозділів, орієнтири, сигнали оповіщення, управління та взаємодії, установлені старшим командиром. У бою він зобов'язаний підтримувати зв'язок із взаємодіючими підрозділами (вогневими засобами), в установлені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терміни виконувати поставлені завдання, своєчасно обмінюватися даними про обстановку із взаємодіючими підрозділами, активно підтримувати їх засобами, які є. В обороні необхідно в першу чергу допомагати підрозділу, який обороняє найбільш важливі позиції, в наступі — який найбільш просунувся впере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5. Бойове забезпечення дій взводу (відділення, танка) полягає в організації і здійсненні заходів, які спрямовані на підтримання бойової готовності і збереження його боєздатності, а також на створення сприятливих умов для успішного і своєчасного виконання поставленого завдання. Воно організовується на основі рішення командира в усіх видах бою, а також під час пересування і розташування на місці і включає розвідку, охорону, захист від зброї масового ураження, маскування, інженерне забезпечення та забезпечення радіаційного, хімічного, біологічного захисту. Важливим напрямком заходів всіх видів бойового забезпечення є захист від високоточної зброї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мандир взводу (відділення, танка) повинен своєчасно вживати заходів щодо поповнення ракет, боєприпасів, заправлення пальним, проведення технічного обслуговування бойових машин і озброєння, забезпечення особового складу засобами індивідуального захисту і спеціальної обробки, продовольством та іншими матеріальними засобами, а також слідкувати за станом екіпіровки солдатів і сержантів та правильним її використанн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Екіпіровка включає спорядження та інше майно, призначене для військовослужбовців, і поділяється на носиму і возиму час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сима частина екіпіровки, як правило, знаходиться при солдаті і сержанті і включає особисту зброю, боєприпаси, протигаз (респіратор), піхотну лопату, шолом стальний, польове спорядження, флягу з водою, речовий мішок з казаном, ложкою, кухлем, сухим пайком, аптечкою індивідуальною, засобом знезаражування води та предметами особистої гігієни, що в ньому знаходяться. Рішенням командира склад носимої частини екіпіровки може змінюватися.</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sz w:val="28"/>
          <w:szCs w:val="28"/>
          <w:lang w:val="uk-UA"/>
        </w:rPr>
        <w:t>Решта майна складає возиму частину екіпіровки, яка перевозиться на бойовій машині піхоти (бронетранспортері, автомобілі), танку і розміщується в місцях, визначених порадниками з експлуатації</w:t>
      </w:r>
      <w:r>
        <w:rPr>
          <w:rFonts w:cs="Times New Roman" w:ascii="Times New Roman" w:hAnsi="Times New Roman"/>
          <w:b/>
          <w:sz w:val="28"/>
          <w:szCs w:val="28"/>
          <w:lang w:val="uk-UA"/>
        </w:rPr>
        <w:t>.[11]</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2. Обов'язки особового складу відділення (екіпажу танка)</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25. </w:t>
      </w:r>
      <w:r>
        <w:rPr>
          <w:rFonts w:cs="Times New Roman" w:ascii="Times New Roman" w:hAnsi="Times New Roman"/>
          <w:sz w:val="28"/>
          <w:szCs w:val="28"/>
          <w:lang w:val="uk-UA"/>
        </w:rPr>
        <w:t>У загальновійськовому бою велика роль сержантів та солдатів. Для досягнення перемоги над ворогом вони повинні досконало знати та утримувати в постійній бойовій готовності свою зброю та бойову техніку, майстерно володіти ними та уміло застосовувати в бою. Крім того, кожен сержант і солдат повинен бути готовим замінити при необхідності товариша, який вибув зі строю, тому знання суміжної військової спеціальності є обов'язков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Кожен сержант і солдат зобов'язаний:</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нати бойове завдання взводу, свого відділення (танка) та своє завдання;</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нати організацію, озброєння, техніку та тактику підрозділів противника, особливо бойові можливості його танків, інших броньованих машин та протитанкових засобів, їх найбільш уразливі місця;</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нати озброєння і техніку свого підрозділу;</w:t>
      </w:r>
    </w:p>
    <w:p>
      <w:pPr>
        <w:pStyle w:val="Normal"/>
        <w:numPr>
          <w:ilvl w:val="0"/>
          <w:numId w:val="9"/>
        </w:numPr>
        <w:shd w:fill="FFFFFF" w:val="clear"/>
        <w:spacing w:lineRule="auto" w:line="360"/>
        <w:ind w:left="0" w:firstLine="720"/>
        <w:jc w:val="both"/>
        <w:rPr/>
      </w:pPr>
      <w:r>
        <w:rPr>
          <w:rFonts w:cs="Times New Roman" w:ascii="Times New Roman" w:hAnsi="Times New Roman"/>
          <w:sz w:val="28"/>
          <w:szCs w:val="28"/>
          <w:lang w:val="uk-UA"/>
        </w:rPr>
        <w:t>знати розміри, обсяг, послідовність та терміни обладнання фортифікаційних споруджень; уміти швидко обладнувати окопи та укриття, в</w:t>
      </w:r>
      <w:r>
        <w:rPr>
          <w:rFonts w:cs="Times New Roman" w:ascii="Times New Roman" w:hAnsi="Times New Roman"/>
          <w:sz w:val="28"/>
          <w:szCs w:val="28"/>
        </w:rPr>
        <w:t xml:space="preserve"> </w:t>
      </w:r>
      <w:r>
        <w:rPr>
          <w:rFonts w:cs="Times New Roman" w:ascii="Times New Roman" w:hAnsi="Times New Roman"/>
          <w:sz w:val="28"/>
          <w:szCs w:val="28"/>
          <w:lang w:val="uk-UA"/>
        </w:rPr>
        <w:t>тому числі із застосуванням</w:t>
      </w:r>
      <w:r>
        <w:rPr>
          <w:rFonts w:cs="Times New Roman" w:ascii="Times New Roman" w:hAnsi="Times New Roman"/>
          <w:sz w:val="28"/>
          <w:szCs w:val="28"/>
        </w:rPr>
        <w:t xml:space="preserve"> </w:t>
      </w:r>
      <w:r>
        <w:rPr>
          <w:rFonts w:cs="Times New Roman" w:ascii="Times New Roman" w:hAnsi="Times New Roman"/>
          <w:sz w:val="28"/>
          <w:szCs w:val="28"/>
          <w:lang w:val="uk-UA"/>
        </w:rPr>
        <w:t>вибухових речовин, здійснювати маскування;</w:t>
      </w:r>
      <w:r>
        <w:rPr>
          <w:rFonts w:cs="Times New Roman" w:ascii="Times New Roman" w:hAnsi="Times New Roman"/>
          <w:sz w:val="28"/>
          <w:szCs w:val="28"/>
        </w:rPr>
        <w:t>[18]</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у бою постійно вести спостереження, своєчасно виявляти противника і негайно доповідати про нього командиру;</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стійко і завзято діяти в обороні, сміливо і рішуч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наступі, знищувати противника, особливо його танки та інші броньовані машини, усіма способами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засобами, уміло пересуватися на полі бою, вибирати вогневі позиції (місця для стрільби);</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виявляти хоробрість, ініціативу та спритність в бою, подавати допомогу товаришу;</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бути фізично міцним та витривалим, володіти прийомами рукопашного бою;</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уміти розпізнавати повітряного противника і вести вогонь по його низько літаючих літаках, вертольотах та інших повітряних цілях із стрілецької зброї;</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хищати командира в бою, у випадку його поранення або загибелі сміливо брати на себе командування підрозділом;</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нати способи захисту від зброї масового ураження та високоточної зброї противника; уміло використовувати місцевість, засоби індивідуального захисту та захисні властивості машин; долати загородження, перешкоди та зони зараження, встановлювати та знешкоджувати протитанкові та протипіхотні міни, проводити спеціальну обробку;</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без дозволу командира не залишати своє місце в бою; при пораненні або ураженні радіоактивними, отруйними речовинами, біологічними засобами, а також запалювальною зброєю вживати необхідних заходів само- і взаємодопомоги та продовжувати виконання завдання; якщо буде наказано відправитися на медичний пункт, взяти з собою особисту зброю; при неможливості йти на медичний пункт відповзти зі зброєю в укриття та чекати санітарів;</w:t>
      </w:r>
    </w:p>
    <w:p>
      <w:pPr>
        <w:pStyle w:val="Normal"/>
        <w:numPr>
          <w:ilvl w:val="0"/>
          <w:numId w:val="9"/>
        </w:numPr>
        <w:shd w:fill="FFFFFF" w:val="clear"/>
        <w:spacing w:lineRule="auto" w:line="360"/>
        <w:ind w:left="0" w:firstLine="720"/>
        <w:jc w:val="both"/>
        <w:rPr/>
      </w:pPr>
      <w:r>
        <w:rPr>
          <w:rFonts w:cs="Times New Roman" w:ascii="Times New Roman" w:hAnsi="Times New Roman"/>
          <w:sz w:val="28"/>
          <w:szCs w:val="28"/>
          <w:lang w:val="uk-UA"/>
        </w:rPr>
        <w:t>уміти готувати озброєння та боєприпаси до бойового застосування, швидко споряджати патронами обойми, магазини, стрічки; слідкувати за витрачанням боєприпасів та заправленням бойової машини піхоти (бронетранспортера), танка пальним, своєчасно доповідати своєму командиру про використання 0,5 і 0,75 носимого (возимого) запасу боєприпасів та заправлення пальним; при пошкодженні бойової машини піхоти (бронетранспортера ),</w:t>
      </w:r>
      <w:r>
        <w:rPr>
          <w:rFonts w:cs="Times New Roman" w:ascii="Times New Roman" w:hAnsi="Times New Roman"/>
          <w:sz w:val="28"/>
          <w:szCs w:val="28"/>
        </w:rPr>
        <w:t xml:space="preserve"> </w:t>
      </w:r>
      <w:r>
        <w:rPr>
          <w:rFonts w:cs="Times New Roman" w:ascii="Times New Roman" w:hAnsi="Times New Roman"/>
          <w:sz w:val="28"/>
          <w:szCs w:val="28"/>
          <w:lang w:val="uk-UA"/>
        </w:rPr>
        <w:t>танка швидко вживати заходів щодо їх відновлення.</w:t>
      </w:r>
      <w:r>
        <w:rPr>
          <w:rFonts w:cs="Times New Roman" w:ascii="Times New Roman" w:hAnsi="Times New Roman"/>
          <w:sz w:val="28"/>
          <w:szCs w:val="28"/>
        </w:rPr>
        <w:t>[19]</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20"/>
        <w:jc w:val="both"/>
        <w:rPr>
          <w:rFonts w:ascii="Times New Roman" w:hAnsi="Times New Roman" w:cs="Times New Roman"/>
          <w:b/>
          <w:b/>
          <w:bCs/>
          <w:caps/>
          <w:sz w:val="28"/>
          <w:szCs w:val="28"/>
        </w:rPr>
      </w:pPr>
      <w:r>
        <w:rPr>
          <w:rFonts w:cs="Times New Roman" w:ascii="Times New Roman" w:hAnsi="Times New Roman"/>
          <w:b/>
          <w:caps/>
          <w:sz w:val="28"/>
          <w:szCs w:val="28"/>
          <w:lang w:val="uk-UA"/>
        </w:rPr>
        <w:t xml:space="preserve">Розділ другий. </w:t>
      </w:r>
      <w:r>
        <w:rPr>
          <w:rFonts w:cs="Times New Roman" w:ascii="Times New Roman" w:hAnsi="Times New Roman"/>
          <w:b/>
          <w:bCs/>
          <w:caps/>
          <w:sz w:val="28"/>
          <w:szCs w:val="28"/>
          <w:lang w:val="uk-UA"/>
        </w:rPr>
        <w:t>ОБОРОНА</w:t>
      </w:r>
    </w:p>
    <w:p>
      <w:pPr>
        <w:pStyle w:val="Normal"/>
        <w:shd w:fill="FFFFFF" w:val="clear"/>
        <w:spacing w:lineRule="auto" w:line="36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1. Загальні положення</w:t>
      </w:r>
    </w:p>
    <w:p>
      <w:pPr>
        <w:pStyle w:val="Normal"/>
        <w:shd w:fill="FFFFFF" w:val="clear"/>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36. Оборона має на меті </w:t>
      </w:r>
      <w:r>
        <w:rPr>
          <w:rFonts w:cs="Times New Roman" w:ascii="Times New Roman" w:hAnsi="Times New Roman"/>
          <w:sz w:val="28"/>
          <w:szCs w:val="28"/>
          <w:lang w:val="uk-UA"/>
        </w:rPr>
        <w:t>відбити наступ переважаючих сил противника, завдати йому максимальних втрат, утримати важливі райони (об'єкти) місцевості і тим самим створити сприятливі умови для переходу в насту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борона може підготовлятися завчасно або організовуватися в ході бою, в умовах відсутності зіткнення з противником або безпосереднього зіткнення з н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37.</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Оборона повинна бути стійкою і активною, </w:t>
      </w:r>
      <w:r>
        <w:rPr>
          <w:rFonts w:cs="Times New Roman" w:ascii="Times New Roman" w:hAnsi="Times New Roman"/>
          <w:sz w:val="28"/>
          <w:szCs w:val="28"/>
          <w:lang w:val="uk-UA"/>
        </w:rPr>
        <w:t>здатною протистояти ударам всіх видів зброї, атаці переважаючих груп танків і піхоти противника, діям його повітряних десантів, аеромобільних та диверсійно-розвідувальних груп.</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Стійкість та активність оборони досягаються:</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витримкою, стійкістю та завзяттям підрозділів, що обороняються при відбитті атак противника, їх високим моральним духом;</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майстерно організованою обороною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системою вогню;</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uk-UA"/>
        </w:rPr>
        <w:t>безперервною розвідкою противника;</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uk-UA"/>
        </w:rPr>
        <w:t>ретельним маскуванням опорного пункту (вогневої позиції);</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uk-UA"/>
        </w:rPr>
        <w:t>умілим використанням вигідних умов місцевості, її інженерного обладнання і застосуванням несподіваних для противника способів ведення бойових дій;</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конанням заходів щодо захисту від зброї масового ураження </w:t>
      </w:r>
      <w:r>
        <w:rPr>
          <w:rFonts w:cs="Times New Roman" w:ascii="Times New Roman" w:hAnsi="Times New Roman"/>
          <w:bCs/>
          <w:sz w:val="28"/>
          <w:szCs w:val="28"/>
          <w:lang w:val="uk-UA"/>
        </w:rPr>
        <w:t>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сокоточної зброї противника;</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всебічним забезпеченням і підготовкою особового складу до довготривалого ведення бойових дій, в тому числі і в умовах повного оточ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обороні кожен солдат, уміло використовуючи свою зброю, фортифікаційні спорудження та вигідні умови місцевості, здатний знищити велику кількість живої сили противника та успішно вести боротьбу з танками, що наступають, та іншими броньованими машинами.</w:t>
      </w:r>
    </w:p>
    <w:p>
      <w:pPr>
        <w:pStyle w:val="Normal"/>
        <w:shd w:fill="FFFFFF" w:val="clear"/>
        <w:spacing w:lineRule="auto" w:line="360"/>
        <w:ind w:firstLine="720"/>
        <w:jc w:val="both"/>
        <w:rPr/>
      </w:pPr>
      <w:r>
        <w:rPr>
          <w:rFonts w:cs="Times New Roman" w:ascii="Times New Roman" w:hAnsi="Times New Roman"/>
          <w:sz w:val="28"/>
          <w:szCs w:val="28"/>
          <w:lang w:val="uk-UA"/>
        </w:rPr>
        <w:t>Взвод (відділення, танк) не має права залишати опорний пункт (позицію), яку займає, і відходити без наказу командира роти (взводу).</w:t>
      </w:r>
      <w:r>
        <w:rPr>
          <w:rFonts w:cs="Times New Roman" w:ascii="Times New Roman" w:hAnsi="Times New Roman"/>
          <w:sz w:val="28"/>
          <w:szCs w:val="28"/>
        </w:rPr>
        <w:t xml:space="preserve"> [25]</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2. Відділення в оборон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61. Механізоване відділення обороняє позицію до </w:t>
      </w:r>
      <w:r>
        <w:rPr>
          <w:rFonts w:cs="Times New Roman" w:ascii="Times New Roman" w:hAnsi="Times New Roman"/>
          <w:b/>
          <w:sz w:val="28"/>
          <w:szCs w:val="28"/>
          <w:lang w:val="uk-UA"/>
        </w:rPr>
        <w:t>100 м</w:t>
      </w:r>
      <w:r>
        <w:rPr>
          <w:rFonts w:cs="Times New Roman" w:ascii="Times New Roman" w:hAnsi="Times New Roman"/>
          <w:sz w:val="28"/>
          <w:szCs w:val="28"/>
          <w:lang w:val="uk-UA"/>
        </w:rPr>
        <w:t xml:space="preserve"> по фронту, маючи на ній основні, запасні (тимчасові) позиції для вогневих засобів, які дозволяють спільно із сусідніми відділеннями знищувати противника</w:t>
      </w:r>
      <w:r>
        <w:rPr>
          <w:rFonts w:cs="Times New Roman" w:ascii="Times New Roman" w:hAnsi="Times New Roman"/>
          <w:sz w:val="28"/>
          <w:szCs w:val="28"/>
        </w:rPr>
        <w:t xml:space="preserve"> [46]</w:t>
      </w:r>
      <w:r>
        <w:rPr>
          <w:rFonts w:cs="Times New Roman" w:ascii="Times New Roman" w:hAnsi="Times New Roman"/>
          <w:sz w:val="28"/>
          <w:szCs w:val="28"/>
          <w:lang w:val="uk-UA"/>
        </w:rPr>
        <w:t xml:space="preserve"> вогнем </w:t>
      </w:r>
      <w:r>
        <w:rPr>
          <w:rFonts w:cs="Times New Roman" w:ascii="Times New Roman" w:hAnsi="Times New Roman"/>
          <w:bCs/>
          <w:sz w:val="28"/>
          <w:szCs w:val="28"/>
          <w:lang w:val="uk-UA"/>
        </w:rPr>
        <w:t xml:space="preserve">перед фронтом і на </w:t>
      </w:r>
      <w:r>
        <w:rPr>
          <w:rFonts w:cs="Times New Roman" w:ascii="Times New Roman" w:hAnsi="Times New Roman"/>
          <w:sz w:val="28"/>
          <w:szCs w:val="28"/>
          <w:lang w:val="uk-UA"/>
        </w:rPr>
        <w:t>флангах опорного пункту вз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позиції відділення стрільці, кулеметник та гранатометник розташовуються так, щоб усі підступи до неї перед фронтом і на флангах знаходилися під ефективним, особливо фланговим та перехресним вогнем, а загородження і перешкоди добре проглядалися і прострілювалися. Відповідно до цього будується і система вогню. Відділення повинно бути готовим до маневру на напрямок, якому погрожують, ведення вогню вночі та в інших умовах обмеженої видим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ойова машина піхоти, яка має могутнє озброєння та броньовий захист, є основою оборони позиції відділення, її вогнева позиція, а також вогнева позиція бронетранспортера може обладнуватися в центрі позиції відділення, на фланзі або позаду позиції на віддаленні до 50 м. Бойова машина піхоти без десанту в обороні може виділятися для дій у вогневій засаді, як кочуючий вогневий засіб і у складі бронегрупи батальйону (роти).</w:t>
      </w:r>
    </w:p>
    <w:p>
      <w:pPr>
        <w:pStyle w:val="Normal"/>
        <w:shd w:fill="FFFFFF" w:val="clear"/>
        <w:spacing w:lineRule="auto" w:line="360"/>
        <w:ind w:firstLine="720"/>
        <w:jc w:val="both"/>
        <w:rPr/>
      </w:pPr>
      <w:r>
        <w:rPr>
          <w:rFonts w:cs="Times New Roman" w:ascii="Times New Roman" w:hAnsi="Times New Roman"/>
          <w:sz w:val="28"/>
          <w:szCs w:val="28"/>
          <w:lang w:val="uk-UA"/>
        </w:rPr>
        <w:t>На позиції відділення можуть розташовуватися вогневі засоби старших командирів.</w:t>
      </w:r>
      <w:r>
        <w:rPr>
          <w:rFonts w:cs="Times New Roman" w:ascii="Times New Roman" w:hAnsi="Times New Roman"/>
          <w:sz w:val="28"/>
          <w:szCs w:val="28"/>
        </w:rPr>
        <w:t>[4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огнева позиція відділення включає основні та запасні вогневі позиції вогневих засобів і бойової машини піхоти (бронетранспортера).</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 умовах відсутності зіткнення з противником</w:t>
      </w:r>
      <w:r>
        <w:rPr>
          <w:rFonts w:cs="Times New Roman" w:ascii="Times New Roman" w:hAnsi="Times New Roman"/>
          <w:b/>
          <w:bCs/>
          <w:sz w:val="28"/>
          <w:szCs w:val="28"/>
        </w:rPr>
        <w:t xml:space="preserve"> </w:t>
      </w:r>
      <w:r>
        <w:rPr>
          <w:rFonts w:cs="Times New Roman" w:ascii="Times New Roman" w:hAnsi="Times New Roman"/>
          <w:b/>
          <w:sz w:val="28"/>
          <w:szCs w:val="28"/>
          <w:lang w:val="uk-UA"/>
        </w:rPr>
        <w:t>командир механізованого (гранатометного, протитанкового) відділення, з'ясувавши одержане завдання, зобов'язаний:</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ести відділення на вказану позицію;</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спостереження;</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казати основну і запасну вогневі позиції для бойової машини піхоти (бронетранспортера), вогневі позиції кулеметникам, гранатометнику і місця стрільцям (основні і запасні позиції для гранатометників, протитанкових керованих ракетних комплексів);</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дати бойовий наказ;</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інженерне обладнання і маскування позицій;</w:t>
      </w:r>
    </w:p>
    <w:p>
      <w:pPr>
        <w:pStyle w:val="Normal"/>
        <w:numPr>
          <w:ilvl w:val="0"/>
          <w:numId w:val="6"/>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ідстань до орієнтирів, підготувати дані для ведення вогню вдень та вночі і скласти картку вогню.</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63. У бойовому наказі </w:t>
      </w:r>
      <w:r>
        <w:rPr>
          <w:rFonts w:cs="Times New Roman" w:ascii="Times New Roman" w:hAnsi="Times New Roman"/>
          <w:b/>
          <w:sz w:val="28"/>
          <w:szCs w:val="28"/>
          <w:lang w:val="uk-UA"/>
        </w:rPr>
        <w:t>командир відділення вказує:</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орієнтири;</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склад, положення та характер дій противника;</w:t>
      </w:r>
    </w:p>
    <w:p>
      <w:pPr>
        <w:pStyle w:val="Normal"/>
        <w:numPr>
          <w:ilvl w:val="0"/>
          <w:numId w:val="7"/>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зводу і відділення, позицію, смугу вогню та додатковий сектор обстрілу;</w:t>
      </w:r>
    </w:p>
    <w:p>
      <w:pPr>
        <w:pStyle w:val="Normal"/>
        <w:numPr>
          <w:ilvl w:val="0"/>
          <w:numId w:val="7"/>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постереження і ведення вогню по наземних та повітряних цілях;</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місця на ділянках зосередженого вогню взводу, по яких вести вогонь відділенням;</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сусідів;</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особовому складу;</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навіднику-оператору (кулеметнику бронетранспортера), кулеметникам і гранатометнику — основні та запасні вогневі позиції;</w:t>
      </w:r>
    </w:p>
    <w:p>
      <w:pPr>
        <w:pStyle w:val="Normal"/>
        <w:numPr>
          <w:ilvl w:val="0"/>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ршому стрільцю та стрільцю — місця для стрільби, послідовність їх обладнання і зміни в ході бою;</w:t>
      </w:r>
    </w:p>
    <w:p>
      <w:pPr>
        <w:pStyle w:val="Normal"/>
        <w:numPr>
          <w:ilvl w:val="0"/>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іднику-оператору (кулеметнику бронетранспортера) і кулеметникам, крім того, — основний і додатковий сектори обстрілу з кожної позиції;</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механіку-водію (водію) — маршрут виходу на запасну (тимчасову) вогневу позицію, порядок спостереження та коректування вогню;[48] по танках, інших броньованих машинах і піхоті противника;</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сигнали оповіщення, управління, взаємодії та порядок дій за ними;</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час готовності до оборони і заступ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сля одержання завдання особовий склад відділення приступає до розчищення смуги обзору та обстрілу, а також відривання і маскування окопів.</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64. Під </w:t>
      </w:r>
      <w:r>
        <w:rPr>
          <w:rFonts w:cs="Times New Roman" w:ascii="Times New Roman" w:hAnsi="Times New Roman"/>
          <w:b/>
          <w:sz w:val="28"/>
          <w:szCs w:val="28"/>
          <w:lang w:val="uk-UA"/>
        </w:rPr>
        <w:t xml:space="preserve">час переходу </w:t>
      </w:r>
      <w:r>
        <w:rPr>
          <w:rFonts w:cs="Times New Roman" w:ascii="Times New Roman" w:hAnsi="Times New Roman"/>
          <w:b/>
          <w:bCs/>
          <w:sz w:val="28"/>
          <w:szCs w:val="28"/>
          <w:lang w:val="uk-UA"/>
        </w:rPr>
        <w:t xml:space="preserve">до оборони в умовах безпосереднього зіткнення з противником </w:t>
      </w:r>
      <w:r>
        <w:rPr>
          <w:rFonts w:cs="Times New Roman" w:ascii="Times New Roman" w:hAnsi="Times New Roman"/>
          <w:sz w:val="28"/>
          <w:szCs w:val="28"/>
          <w:lang w:val="uk-UA"/>
        </w:rPr>
        <w:t>командир відділення організовує швидке захоплення і заняття позиції на вказаному рубежі, ставить завдання особовому складу, організовує спостереження, систему вогню, управління, взаємодію та інженерне обладнання позиції. Вогнева позиція бойової машини піхоти (бронетранспортера) вибирається в такому місці, щоб забезпечувалось потайне її розташування, прикриття вогнем особового складу відділення під час виконання ним робіт щодо інженерного обладнання позиції. Надалі командир відділення детально вивчає місцевість, уточнює завдання особовому складу та порядок взаємодії, а при необхідності й інші п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5. На позиції відділення в першу чергу розчищається місцевість для поліпшення спостереження та ведення вогню, відриваються одиночні (парні) окопи та окоп для бойової машини піхоти (бронетранспортера), потім одиночні (парні) окопи з'єднуються між собою в окоп на відділення, який доводиться до повного профілю, а при нестійкому ґрунті, крім того, посилюється одежею крутостей та з'єднується суцільною траншеєю з окопами сусідніх відділень; для особового складу обладнується перекрита щілина. Потім відриваються окоп на запасній (тимчасовій) вогневій позиції для бойової машини піхоти (бронетранспортера) та хід сполучення до неї. В окопі на відділення обладнується бліндаж, ніші для боєприпасів і проводяться інші роботи щодо його вдосконалення в бойовому і господарчому відношеннях з метою забезпечення тривалого перебування особового складу в обороні. Якщо траншея відрита землерийною машиною, командир організовує її дообладнання.</w:t>
      </w:r>
    </w:p>
    <w:p>
      <w:pPr>
        <w:pStyle w:val="Normal"/>
        <w:shd w:fill="FFFFFF" w:val="clear"/>
        <w:spacing w:lineRule="auto" w:line="360"/>
        <w:ind w:firstLine="720"/>
        <w:jc w:val="both"/>
        <w:rPr/>
      </w:pPr>
      <w:r>
        <w:rPr>
          <w:rFonts w:cs="Times New Roman" w:ascii="Times New Roman" w:hAnsi="Times New Roman"/>
          <w:sz w:val="28"/>
          <w:szCs w:val="28"/>
          <w:lang w:val="uk-UA"/>
        </w:rPr>
        <w:t xml:space="preserve">66. Після організації інженерних робіт командир відділення складає </w:t>
      </w:r>
      <w:r>
        <w:rPr>
          <w:rFonts w:cs="Times New Roman" w:ascii="Times New Roman" w:hAnsi="Times New Roman"/>
          <w:b/>
          <w:bCs/>
          <w:sz w:val="28"/>
          <w:szCs w:val="28"/>
          <w:lang w:val="uk-UA"/>
        </w:rPr>
        <w:t xml:space="preserve">картку вогню відділення, </w:t>
      </w:r>
      <w:r>
        <w:rPr>
          <w:rFonts w:cs="Times New Roman" w:ascii="Times New Roman" w:hAnsi="Times New Roman"/>
          <w:sz w:val="28"/>
          <w:szCs w:val="28"/>
          <w:lang w:val="uk-UA"/>
        </w:rPr>
        <w:t>на яку наносить: орієнтири, їх номери, найменування та відстань до [49] них, положення противника, позицію відділення, смугу вогню та додатковий сектор обстрілу; основні і запасні вогневі позиції бойової машини піхоти (бронетранспортера), гранатометів і протитанкових керованих комплексів, основні та додаткові сектори обстрілу з кожної позиції (крім сектора обстрілу ручного протитанкового гранатомета); позиції сусідів та межі їхніх смуг вогню на флангах відділення; ділянки зосередженого, вогню взводу та місця в них, по яких вести вогонь відділенням; загородження, розташовані поблизу позиції відділення та ті, що прикриваються його вогн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67. До переходу противника в наступ на позиції відділення постійно несе службу спостерігач. Для відбиття раптового нападу противника та знищення його дрібних груп, які ведуть розвідку або намагаються пророблювати проходи в загородженнях, призначається кулеметник або стрілець, який розташовується, як правило, на запасній (тимчасовій) вогневій позиції. Решта особового складу залежно від обстановки проводить інженерне дообладнання позиції, займається бойовою підготовкою, допомагає механіку-водію (водію) в технічному обслуговуванні бойової машини піхоти (бронетранспортера) або відпочиває.</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виклику особового складу за бойовою тривогою від спостерігача до місця відпочинку влаштовується надійна найпростіша сигналізаці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Якщо від відділення виділений черговий вогневий засіб (чергова бойова машина піхоти, бронетранспортер, кулемет, гранатомет), він, як правило, розташовується на тимчасовій або запасній вогневій позиції. В бойовій машині піхоти (бронетранспортері) знаходиться механік-водій (водій) та навідник-оператор (кулеметник бронетранспортера) в готовності до негайного відкриття вогн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мандир відділення, як правило, знаходиться на позиції в такому місці, звідки зручніше управляти відділенням, спостерігати за місцевістю та сигналами командира взво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8. Одиночних солдатів і дрібні групи противника, які намагаються вести розвідку, відділення захоплює в полон, а при неможливості захоплення, знищує вогнем, як правило, із запасних (тимчасових) вогневих позицій. [5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 значні групи противника, які наближаються до позиції відділення, знищуються вогнем кулемета або бойової машини піхоти, а при необхідності вогнем усього відділення. Вогонь відкривається за командою командира відді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огневої підготовки атаки противника командир відділення і спостерігач ведуть спостереження, а решта особового складу ховається в щілини (бліндажі), на дні окопів і траншей або в бойовій машині піхоти (бронетранспортері) в готовності швидко зайняти свої місця на пози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держанням сигналу про безпосередню загрозу застосування противником ядерної зброї (під час нанесення противником ядерного удару) особовий склад відділення швидко укривається в щілині, бліндажі, бойовій машині піхоти, бронетранспортері (лягає на дно окопу, траншеї), а після проходження ударної хвилі приготовляється до відбиття атаки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явивши перехід противника в атаку, за командою командира (сигналом спостерігача) відділення негайно приготовляється до бою. Вогонь по противнику відкривається з наближенням його на дальність дійсного вогню зброї відді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мірі підходу противника до переднього краю оборони вогонь доводиться до найвищої напруги. Танки та інші броньовані машини противника знищуються протитанковими керованими ракетами, вогнем бойової машини піхоти, гранатометів і протитанковими гранатами, а піхота вогнем кулеметів і автоматів відсікається від танків і знищу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огонь протитанкових засобів відділення зосереджується в першу чергу по головному танку або по танку з тралом, який долає загородження перед переднім краєм оборони, а потім по решті атакуючих танків та інших броньованих машинах. За сприятливих умов обстановки з метою знищення танків, які долають загородження перед позицією відділення, командир може вислати вперед гранатометника з помічником (стрільцем з ручними протитанковими гранатами). Для потайності їх висування використовуються аерозолі (дими). Іноді, біля найбільш імовірного місця пророблювання противником проходу в загородженнях, відділенням завчасно відриваються і маскуються окоп та хід сполучення до нього. В окопі може розміщуватися гранатометник або кулеметник (стрілець) із заздалегідь приготовленим </w:t>
      </w: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мінним шлагбаумом. По можливості в боротьбі з танками противника можуть брати участь кулеметники та снайпер, які зосереджують свій вогонь по оглядових приладах тан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випадку виходу танка противника безпосередньо до позиції відділення, ближній до нього солдат з підходом танка на відстань 25—30 м метає по ньому ручну протитанкову гранату. Якщо танк виявився неураженим, солдат відбігає по траншеї в сторону або лягає на її дно, а коли танк подолає окоп, швидко вискакує і метає протитанкову гранату в його борт або кормову частину. Після вибуху гранати солдат приготовляється для знищення екіпажу, який залишає уражений тан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 підходом піхоти противника до позицій на відстань </w:t>
      </w:r>
      <w:r>
        <w:rPr>
          <w:rFonts w:cs="Times New Roman" w:ascii="Times New Roman" w:hAnsi="Times New Roman"/>
          <w:b/>
          <w:bCs/>
          <w:sz w:val="28"/>
          <w:szCs w:val="28"/>
          <w:lang w:val="uk-UA"/>
        </w:rPr>
        <w:t xml:space="preserve">30—40 м </w:t>
      </w:r>
      <w:r>
        <w:rPr>
          <w:rFonts w:cs="Times New Roman" w:ascii="Times New Roman" w:hAnsi="Times New Roman"/>
          <w:sz w:val="28"/>
          <w:szCs w:val="28"/>
          <w:lang w:val="uk-UA"/>
        </w:rPr>
        <w:t>відділення закидає її гранатами. Якщо противник увірветься на позицію, відділення знищує його вогнем впритул, гранатами та в рукопашній сутичці. Розповсюдження противника по траншеї і ходу сполучення повинно бути затримано вогнем та швидким установленням заздалегідь підготовлених рогаток, їжаків та інших переносних загородж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Якщо противник атакує позицію сусіднього відділення, відділення здійснює допомогу сусіду вогн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9. Бойова машина піхоти веде вогонь самостійно і за командою (сигналом) командира відділення. У випадку обходу або вклинення противника в оборону бойова машина піхоти під прикриттям вогню відділення займає запасну вогневу позицію і знищує його вогнем у фланг і в тил. Зміна вогневих позицій проводиться тільки за наказом командира вз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введення противника в оману відносно дійсного розташування вогневих засобів та кількості броньованих машин в обороні бойова машина піхоти </w:t>
      </w:r>
      <w:r>
        <w:rPr>
          <w:rFonts w:cs="Times New Roman" w:ascii="Times New Roman" w:hAnsi="Times New Roman"/>
          <w:bCs/>
          <w:sz w:val="28"/>
          <w:szCs w:val="28"/>
          <w:lang w:val="uk-UA"/>
        </w:rPr>
        <w:t xml:space="preserve">може діяти як кочуючий вогневий засіб. </w:t>
      </w:r>
      <w:r>
        <w:rPr>
          <w:rFonts w:cs="Times New Roman" w:ascii="Times New Roman" w:hAnsi="Times New Roman"/>
          <w:sz w:val="28"/>
          <w:szCs w:val="28"/>
          <w:lang w:val="uk-UA"/>
        </w:rPr>
        <w:t>Позиції для кочуючої бойової машини піхоти вибираються з урахуванням одержаного завдання і особливостей місцевості. Потай, по вказаному маршруту, змінюючи вогневі позиції, кочуюча бойова машина піхоти веде вогонь з них самостійно або за командами (сигналами) командира, який її вислав. Після виконання завдання кочуюча бойова машина піхоти займає основну вогневу позицію у взводному опорному пункті або діє за вказівкою командира вз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70. Після відбиття атаки противника командир відділення зобов'язаний: перевірити стан особового складу [52] і зброї відділення; поповнити ракети і боєприпаси; підготувати відділення до відбиття повторних атак; вжити заходів щодо відновлення траншеї і окопу для бойової машини піхоти (бронетранспортера); доповісти командиру взводу про результати бою.</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lang w:val="uk-UA"/>
        </w:rPr>
        <w:t>Розділ третій. НАСТУП</w:t>
      </w:r>
    </w:p>
    <w:p>
      <w:pPr>
        <w:pStyle w:val="Normal"/>
        <w:shd w:fill="FFFFFF" w:val="clear"/>
        <w:spacing w:lineRule="auto" w:line="36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1. Загальні положе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 xml:space="preserve">84. </w:t>
      </w:r>
      <w:r>
        <w:rPr>
          <w:rFonts w:cs="Times New Roman" w:ascii="Times New Roman" w:hAnsi="Times New Roman"/>
          <w:b/>
          <w:sz w:val="28"/>
          <w:szCs w:val="28"/>
          <w:lang w:val="uk-UA"/>
        </w:rPr>
        <w:t>Наступ проводиться з метою розгрому (знищення) противника і оволодіння важливими районами (рубежами, об'єктами) місцевості. Він полягає в ураженні противника всіма засобами, які є, рішучій атаці, стрімкому просуванні підрозділів в глибину його бойового порядку, знищенні та полоненні живої сили, захопленні озброєння, техніки та намічених районів (рубежів) місцев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собовий склад взводу (відділення, танка), використовуючи результати вогневого ураження противника, повинен вести наступ з повним напруженням сил, безперервно вдень і вночі, в будь-яку погоду та в тісній взаємодії з іншими підрозділами знищити противника який обороня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ступ взводу (відділення, танка) на противника, який обороняється, здійснюється з положення безпосереднього зіткнення з ним або з ходу.</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lang w:val="uk-UA"/>
        </w:rPr>
        <w:t xml:space="preserve">85. </w:t>
      </w:r>
      <w:r>
        <w:rPr>
          <w:rFonts w:cs="Times New Roman" w:ascii="Times New Roman" w:hAnsi="Times New Roman"/>
          <w:b/>
          <w:sz w:val="28"/>
          <w:szCs w:val="28"/>
          <w:lang w:val="uk-UA"/>
        </w:rPr>
        <w:t>Механізоване відділення наступає в пішому порядку — на фронті до 50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86. Механізованому (танковому) взводу (відділенню, танку) в наступі вказуються об'єкт атаки і напрямок продовження наступу. Під час постановки бойового завдання по радіо взводу (відділенню, танку) може бути вказаний тільки напрямок продовження наступ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б'єктом атаки механізованого (танкового) взводу (відділення, танка), як правило, є противник в окопа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ойовий порядок механізованого відділення, який наступає в пішому порядку (мал. 15), складається із цепу з інтервалом між солдатами </w:t>
      </w:r>
      <w:r>
        <w:rPr>
          <w:rFonts w:cs="Times New Roman" w:ascii="Times New Roman" w:hAnsi="Times New Roman"/>
          <w:b/>
          <w:bCs/>
          <w:sz w:val="28"/>
          <w:szCs w:val="28"/>
          <w:lang w:val="uk-UA"/>
        </w:rPr>
        <w:t xml:space="preserve">6—8 м </w:t>
      </w:r>
      <w:r>
        <w:rPr>
          <w:rFonts w:cs="Times New Roman" w:ascii="Times New Roman" w:hAnsi="Times New Roman"/>
          <w:b/>
          <w:sz w:val="28"/>
          <w:szCs w:val="28"/>
          <w:lang w:val="uk-UA"/>
        </w:rPr>
        <w:t>(8—</w:t>
      </w:r>
      <w:r>
        <w:rPr>
          <w:rFonts w:cs="Times New Roman" w:ascii="Times New Roman" w:hAnsi="Times New Roman"/>
          <w:b/>
          <w:bCs/>
          <w:sz w:val="28"/>
          <w:szCs w:val="28"/>
          <w:lang w:val="uk-UA"/>
        </w:rPr>
        <w:t xml:space="preserve">12 кроків) і </w:t>
      </w:r>
      <w:r>
        <w:rPr>
          <w:rFonts w:cs="Times New Roman" w:ascii="Times New Roman" w:hAnsi="Times New Roman"/>
          <w:b/>
          <w:sz w:val="28"/>
          <w:szCs w:val="28"/>
          <w:lang w:val="uk-UA"/>
        </w:rPr>
        <w:t>бойової машини піхоти (бронетранспортера).</w:t>
      </w:r>
      <w:r>
        <w:rPr>
          <w:rFonts w:cs="Times New Roman" w:ascii="Times New Roman" w:hAnsi="Times New Roman"/>
          <w:sz w:val="28"/>
          <w:szCs w:val="28"/>
          <w:lang w:val="uk-UA"/>
        </w:rPr>
        <w:t xml:space="preserve"> Для зручності ведення вогню та кращого використання місцевості солдати в цепу можуть висуватись трохи вперед або в бік, не порушуючи загального напрямку фронту наступу цепу і не заважаючи діям сусідів. Бойова машина піхоти (бронетранспортер) діє за цепом відділення, на його фланзі або безпосередньо в цеп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6979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669790" cy="111442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88. Перед атакою механізованих та танкових підрозділів проводиться вогнева підготовка атаки, а в ході наступу — вогнева підтримка атаки і вогневе супроводження наступу підрозділів в глибині.</w:t>
      </w:r>
    </w:p>
    <w:p>
      <w:pPr>
        <w:pStyle w:val="Normal"/>
        <w:shd w:fill="FFFFFF" w:val="clear"/>
        <w:spacing w:lineRule="auto" w:line="360"/>
        <w:ind w:firstLine="720"/>
        <w:jc w:val="both"/>
        <w:rPr/>
      </w:pPr>
      <w:r>
        <w:rPr>
          <w:rFonts w:cs="Times New Roman" w:ascii="Times New Roman" w:hAnsi="Times New Roman"/>
          <w:sz w:val="28"/>
          <w:szCs w:val="28"/>
          <w:lang w:val="uk-UA"/>
        </w:rPr>
        <w:t>89. Атака полягає в стрімкому і безупинному русі танкових та механізованих підрозділів у бойовому порядку в поєднанні з інтенсивним вогнем з танків, бойових машин піхоти (бронетранспортерів)</w:t>
      </w:r>
      <w:r>
        <w:rPr>
          <w:rFonts w:cs="Times New Roman" w:ascii="Times New Roman" w:hAnsi="Times New Roman"/>
          <w:sz w:val="28"/>
          <w:szCs w:val="28"/>
        </w:rPr>
        <w:t xml:space="preserve"> [67]</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2. Відділення в наступі</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07. </w:t>
      </w:r>
      <w:r>
        <w:rPr>
          <w:rFonts w:cs="Times New Roman" w:ascii="Times New Roman" w:hAnsi="Times New Roman"/>
          <w:sz w:val="28"/>
          <w:szCs w:val="28"/>
          <w:lang w:val="uk-UA"/>
        </w:rPr>
        <w:t>До початку наступу, відділення потай займає вихідну позицію (вказане командиром взводу місце). У вихідному положенні особовий склад механізованого відділення, як правило, розташовується в траншеї, а бойова машина піхоти (бронетранспортер) — на вогневій позиції поряд з траншеєю або в глибині вихідного району разом з іншими машинами вз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з заняттям вихідної позиції (вказаного місця) відділення готується до відбиття можливої атаки противника (розташовується на місці). З одержанням бойового завдання командир відділення організовує наступ,</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 xml:space="preserve">У бойовому наказі </w:t>
      </w:r>
      <w:r>
        <w:rPr>
          <w:rFonts w:cs="Times New Roman" w:ascii="Times New Roman" w:hAnsi="Times New Roman"/>
          <w:b/>
          <w:sz w:val="28"/>
          <w:szCs w:val="28"/>
          <w:lang w:val="uk-UA"/>
        </w:rPr>
        <w:t>командир відділення вказує:</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орієнтири;</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клад, положення і характер дій противника, зображення переднього краю оборони </w:t>
      </w:r>
      <w:r>
        <w:rPr>
          <w:rFonts w:cs="Times New Roman" w:ascii="Times New Roman" w:hAnsi="Times New Roman"/>
          <w:b/>
          <w:bCs/>
          <w:sz w:val="28"/>
          <w:szCs w:val="28"/>
          <w:lang w:val="uk-UA"/>
        </w:rPr>
        <w:t xml:space="preserve">і </w:t>
      </w:r>
      <w:r>
        <w:rPr>
          <w:rFonts w:cs="Times New Roman" w:ascii="Times New Roman" w:hAnsi="Times New Roman"/>
          <w:sz w:val="28"/>
          <w:szCs w:val="28"/>
          <w:lang w:val="uk-UA"/>
        </w:rPr>
        <w:t>місця розташування його вогневих засобів;</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вдання взводу та відділення (об'єкт атаки </w:t>
      </w:r>
      <w:r>
        <w:rPr>
          <w:rFonts w:cs="Times New Roman" w:ascii="Times New Roman" w:hAnsi="Times New Roman"/>
          <w:b/>
          <w:bCs/>
          <w:sz w:val="28"/>
          <w:szCs w:val="28"/>
          <w:lang w:val="uk-UA"/>
        </w:rPr>
        <w:t xml:space="preserve">і </w:t>
      </w:r>
      <w:r>
        <w:rPr>
          <w:rFonts w:cs="Times New Roman" w:ascii="Times New Roman" w:hAnsi="Times New Roman"/>
          <w:sz w:val="28"/>
          <w:szCs w:val="28"/>
          <w:lang w:val="uk-UA"/>
        </w:rPr>
        <w:t>напрямок продовження наступу);</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сусідів, танка, за яким буде наступати відділення, його номер (пізнавальний знак), а також порядок використання вогню артилерії та інших вогневих засобів;</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особовому складу</w:t>
      </w:r>
      <w:r>
        <w:rPr>
          <w:rFonts w:cs="Times New Roman" w:ascii="Times New Roman" w:hAnsi="Times New Roman"/>
          <w:b/>
          <w:sz w:val="28"/>
          <w:szCs w:val="28"/>
          <w:lang w:val="uk-UA"/>
        </w:rPr>
        <w:t>:</w:t>
      </w:r>
      <w:r>
        <w:rPr>
          <w:rFonts w:cs="Times New Roman" w:ascii="Times New Roman" w:hAnsi="Times New Roman"/>
          <w:b/>
          <w:sz w:val="28"/>
          <w:szCs w:val="28"/>
          <w:lang w:val="en-US"/>
        </w:rPr>
        <w:t>[85]</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uk-UA"/>
        </w:rPr>
        <w:t>командир механізованого відділення вказує:</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му особовому складу — місце і порядок спішування, місце кожного солдата в цепу відділення, порядок подолання загороджень і перешк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навіднику-оператору (кулеметнику бронетранспортера), кулеметнику і гранатометнику, а при необхідності і решті особового складу — цілі для ураження і порядок ведення вогн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механіку-водію (водію) — напрямок, порядок руху в атаку, подолання загороджень і перешк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сигнали оповіщення, управління, взаємодії та порядок дій за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час готовності до наступу і заступ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ойовий наказ командир відділення віддає на місцевості, а при неможливості — по схемі (на макеті місцевості) і уточнює бойове завдання на місцевості під час висування до рубежу переходу в атаку або з початком ата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08. Наступ з положення безпосереднього зіткнення з противником відділення починає з вихідної позиції (із траншеї, окоп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початком вогневої підготовки атаки командир відділення веде спостереження за об'єктом атаки і про все помічене у противника, а також про результати вогню своєї артилерії та інших вогневих засобів доповідає командиру взводу. Відділення вогнем своєї зброї знищує виявлені кулемети, гранатомети та інші вогневі засоби, а також живу силу противника.</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Під час атаки в пішому порядку за командою </w:t>
      </w:r>
      <w:r>
        <w:rPr>
          <w:rFonts w:cs="Times New Roman" w:ascii="Times New Roman" w:hAnsi="Times New Roman"/>
          <w:b/>
          <w:sz w:val="28"/>
          <w:szCs w:val="28"/>
        </w:rPr>
        <w:t>[86]</w:t>
      </w:r>
      <w:r>
        <w:rPr>
          <w:rFonts w:cs="Times New Roman" w:ascii="Times New Roman" w:hAnsi="Times New Roman"/>
          <w:sz w:val="28"/>
          <w:szCs w:val="28"/>
          <w:lang w:val="uk-UA"/>
        </w:rPr>
        <w:t xml:space="preserve"> (сигналом) командира взводу, командир відділення подає команду «Відділення, приготуватися до атаки». За цією командою особовий склад дозаряджає зброю, приєднує багнет-ножі, готує до дії ручні гранати і встановлює, якщо необхідно, пристрої для швидкого вистрибування із транше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командою (сигналом) командира взводу про початок руху в атаку командир відділення подає команду «Відділення, в атаку — ВПЕРЕД», за якою відділення швидко вистрибує із траншеї (окопу) і прискореним кроком або бігом слідом за танком або самостійно при підтримці вогнем бойової машини піхоти (бронетранспортера) атакує противника і продовжує наступ в глиби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атаки відділення невідступно іде слідом за танком і своїм вогнем знищує вогневі засоби противника, в першу чергу протитанков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мандир відділення, просуваючись в цепу, на ходу уточнює об'єкт атаки відділення, порядок подолання загороджень і ставить (уточнює) завдання кулеметникам, гранатометнику і стрільцям.</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Мінне поле відділення долає, як правило, слідом за танком по його коліях або по проробленому проходу бігом, як правило, у складі взводу. Під час підходу до мінного поля за командою командира взводу або самостійно командир відділення командує «Відділення, за мною, </w:t>
      </w:r>
      <w:r>
        <w:rPr>
          <w:rFonts w:cs="Times New Roman" w:ascii="Times New Roman" w:hAnsi="Times New Roman"/>
          <w:bCs/>
          <w:sz w:val="28"/>
          <w:szCs w:val="28"/>
        </w:rPr>
        <w:t>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олону по одному (по два), в прохід, бігом — РУШ». За цією командою кулеметники першими висуваються до проходу, вогнем прикривають рух відділення, а решта солдатів перешиковуються у колону і стрімким кидком під прикриттям вогню бойової машини піхоти (бронетранспортера) долають мінне по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одолавши мінне поле, відділення знову розгортається у цеп і стрімко атакує противника. Наблизившись до противника, що знаходиться в траншеї, на </w:t>
      </w:r>
      <w:r>
        <w:rPr>
          <w:rFonts w:cs="Times New Roman" w:ascii="Times New Roman" w:hAnsi="Times New Roman"/>
          <w:b/>
          <w:sz w:val="28"/>
          <w:szCs w:val="28"/>
          <w:lang w:val="uk-UA"/>
        </w:rPr>
        <w:t xml:space="preserve">25—40 </w:t>
      </w:r>
      <w:r>
        <w:rPr>
          <w:rFonts w:cs="Times New Roman" w:ascii="Times New Roman" w:hAnsi="Times New Roman"/>
          <w:b/>
          <w:bCs/>
          <w:sz w:val="28"/>
          <w:szCs w:val="28"/>
          <w:lang w:val="uk-UA"/>
        </w:rPr>
        <w:t xml:space="preserve">м </w:t>
      </w:r>
      <w:r>
        <w:rPr>
          <w:rFonts w:cs="Times New Roman" w:ascii="Times New Roman" w:hAnsi="Times New Roman"/>
          <w:sz w:val="28"/>
          <w:szCs w:val="28"/>
          <w:lang w:val="uk-UA"/>
        </w:rPr>
        <w:t>особовий склад за командою командира «Відділення, гранатами — ВОГОНЬ» — закидає його гранатами, з криком «ура» вривається на передній край оборони, знищує противника вогнем впритул і багнетами, і, не затримуючись, слідом за танками продовжує атаку в указаному напрям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и затримці танків відділення повинно висуватися вперед і атакувати противника, не чекаючи танків, використовуючи результати вогню артилерії та міноме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В атаці рівняння повинно бути тільки на передніх, ніхто не має права відставати. </w:t>
      </w:r>
      <w:r>
        <w:rPr>
          <w:rFonts w:cs="Times New Roman" w:ascii="Times New Roman" w:hAnsi="Times New Roman"/>
          <w:sz w:val="28"/>
          <w:szCs w:val="28"/>
          <w:lang w:val="uk-UA"/>
        </w:rPr>
        <w:t>Успішне просування</w:t>
      </w:r>
      <w:r>
        <w:rPr>
          <w:rFonts w:cs="Times New Roman" w:ascii="Times New Roman" w:hAnsi="Times New Roman"/>
          <w:b/>
          <w:sz w:val="28"/>
          <w:szCs w:val="28"/>
        </w:rPr>
        <w:t>[8</w:t>
      </w:r>
      <w:r>
        <w:rPr>
          <w:rFonts w:cs="Times New Roman" w:ascii="Times New Roman" w:hAnsi="Times New Roman"/>
          <w:b/>
          <w:sz w:val="28"/>
          <w:szCs w:val="28"/>
          <w:lang w:val="uk-UA"/>
        </w:rPr>
        <w:t>7</w:t>
      </w:r>
      <w:r>
        <w:rPr>
          <w:rFonts w:cs="Times New Roman" w:ascii="Times New Roman" w:hAnsi="Times New Roman"/>
          <w:b/>
          <w:sz w:val="28"/>
          <w:szCs w:val="28"/>
        </w:rPr>
        <w:t>]</w:t>
      </w:r>
      <w:r>
        <w:rPr>
          <w:rFonts w:cs="Times New Roman" w:ascii="Times New Roman" w:hAnsi="Times New Roman"/>
          <w:sz w:val="28"/>
          <w:szCs w:val="28"/>
          <w:lang w:val="uk-UA"/>
        </w:rPr>
        <w:t xml:space="preserve"> вперед хоча б тільки одного солдата повинно бути негайно підтримане іншими солдатами та відділенням в ціло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нищивши противника, відділення, не затримуючись, просувається вперед, по мірі послаблення опору противника за командою (сигналом) командира взводу проводить посадку в бойову машину піхоти (бронетранспортер, десантом на танки) і продовжує наступ у вказаному напрям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атаки на бойових машинах піхоти (бронетранспортерах) посадка на них особового складу здійснюється з підходом бойових машин піхоти (бронетранспортерів) до вихідного положення для наступу. Механізовані відділення за командами своїх командирів «До машини», «На місця» швидко роблять посадку, приготовляються для ведення вогню з ходу і слідом за танком або самостійно атакують противника.</w:t>
      </w:r>
    </w:p>
    <w:p>
      <w:pPr>
        <w:pStyle w:val="Normal"/>
        <w:shd w:fill="FFFFFF" w:val="clear"/>
        <w:spacing w:lineRule="auto" w:line="360"/>
        <w:ind w:firstLine="720"/>
        <w:jc w:val="both"/>
        <w:rPr/>
      </w:pPr>
      <w:r>
        <w:rPr>
          <w:rFonts w:cs="Times New Roman" w:ascii="Times New Roman" w:hAnsi="Times New Roman"/>
          <w:sz w:val="28"/>
          <w:szCs w:val="28"/>
          <w:lang w:val="uk-UA"/>
        </w:rPr>
        <w:t xml:space="preserve">109. Під час наступу в глибині оборони противника відділення, не відхиляючись від напрямку наступу, використовуючи складки місцевості, швидко виходить у фланг або в тил противнику і рішучою атакою знищує його. Переміщення відділення здійснюється за командами командира взводу. На окремих ділянках спосіб пересування </w:t>
      </w:r>
      <w:r>
        <w:rPr>
          <w:rFonts w:cs="Times New Roman" w:ascii="Times New Roman" w:hAnsi="Times New Roman"/>
          <w:b/>
          <w:sz w:val="28"/>
          <w:szCs w:val="28"/>
          <w:lang w:val="uk-UA"/>
        </w:rPr>
        <w:t>(прискореним кроком, бігом, перебіжками, переповзанням)</w:t>
      </w:r>
      <w:r>
        <w:rPr>
          <w:rFonts w:cs="Times New Roman" w:ascii="Times New Roman" w:hAnsi="Times New Roman"/>
          <w:sz w:val="28"/>
          <w:szCs w:val="28"/>
          <w:lang w:val="uk-UA"/>
        </w:rPr>
        <w:t xml:space="preserve"> визначає командир відділення, враховуючи рельєф місцевості та інтенсивність вогню противника. Він зобов'язаний слідкувати за тим, щоб підлеглі швидко просувалися вперед, уміло використовували місцевість та витримували вказаний напрямок. Вогонь у відділенні ведеться на ходу і з коротких зупинок, при цьому командир відділення, особливо того, що діє без бойової машини піхоти (бронетранспортера), зобов'язаний встановити такий порядок просування та ведення вогню, щоб не припинявся рух відділення в цілому: кулеметник та частина стрільців ведуть вогонь, а решта відділення просувається вперед, потім солдати, які висунулися, відкривають вогонь, забезпечуючи просування тим, що залишилися поза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ідділення попало під вогонь артилерії (мінометів), воно виходить із-під обстрілу стрімким кидком вперед.</w:t>
      </w:r>
    </w:p>
    <w:p>
      <w:pPr>
        <w:pStyle w:val="Normal"/>
        <w:shd w:fill="FFFFFF" w:val="clear"/>
        <w:spacing w:lineRule="auto" w:line="360"/>
        <w:ind w:firstLine="720"/>
        <w:jc w:val="both"/>
        <w:rPr/>
      </w:pPr>
      <w:r>
        <w:rPr>
          <w:rFonts w:cs="Times New Roman" w:ascii="Times New Roman" w:hAnsi="Times New Roman"/>
          <w:sz w:val="28"/>
          <w:szCs w:val="28"/>
          <w:lang w:val="uk-UA"/>
        </w:rPr>
        <w:t>Одержавши завдання завершити розгром противника, який залишився в траншеї, двоє-троє солдатів відділення, просуваючись по її дну, вогнем впритул, багнетами та гранатами знищують тих, що обороняються. Решта складу відділення рухається по обидві сторони</w:t>
      </w:r>
      <w:r>
        <w:rPr>
          <w:rFonts w:cs="Times New Roman" w:ascii="Times New Roman" w:hAnsi="Times New Roman"/>
          <w:b/>
          <w:sz w:val="28"/>
          <w:szCs w:val="28"/>
          <w:lang w:val="uk-UA"/>
        </w:rPr>
        <w:t>[88]</w:t>
      </w:r>
      <w:r>
        <w:rPr>
          <w:rFonts w:cs="Times New Roman" w:ascii="Times New Roman" w:hAnsi="Times New Roman"/>
          <w:sz w:val="28"/>
          <w:szCs w:val="28"/>
          <w:lang w:val="uk-UA"/>
        </w:rPr>
        <w:t xml:space="preserve"> траншеї і, не випускаючи з очей солдатів, які просуваються по траншеї, знищує виявлені вогневі засоби і противника, що намагається залишити траншею. Вогневі засоби, розташовані в оборонних спорудженнях, закидаються гранат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явивши відхід противника, командир відділення доповідає про це командиру взводу, невідступно переслідує противника і знищує його вогнем усіх своїх засоб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андир відділення, діючи в цепу відділення, управляє вогнем і рухом відділення командами, які подає, як правило, голосом. Сигнальними патронами і трасуючими кулями він указує бойовій машині піхоти (бронетранспортеру) і танку цілі, які перешкоджають просуванню відді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10. Під час наступу з ходу командир механізованого відділення з початком розгортання взводу у бойовий порядок виводить бойову машину піхоти (бронетранспортер) на свій напрямок, уточнює навіднику-оператору (кулеметнику бронетранспортера) і механіку - водію (водію) об'єкт атаки (цілі), напрямок продовження наступу (напрямок наступу) місце і номер проходу в загородженнях і управляє вогнем відді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атаки на бойовій машині піхоти (бронетранспортері) відділення після розгортання взводу в бойову лінію слідом за танком або самостійно продовжує, висування до переднього краю оборони противника, знищуючи уцілілі протитанкові та інші вогневі засоби вогнем із зброї, встановленої на машині, та із стрілецької зброї через бійниці (поверх бор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атаки десантом на танку відділення розміщується головним чином в його кормовій частині над силовим відділенням. Командир відділення займає місце справа біля башти і входить у зв'язок з командиром танка через танковий переговорний пристрій. Для ведення вогню солдати розміщуються: кулеметник — в центрі танка, безпосередньо за його баштою; стрільці — справа і зліва від башти; гранатометник розташовується поряд з командиром відділення і веде спостереження за сигналами командира взводу. Під час руху десантом на танку відділення веде спостереження, за командою командира відділення і самостійно знищує виявлені цілі противника, особливо протитанкові засоби ближнього бою. Командир відділення попереджає командира танка</w:t>
      </w:r>
      <w:r>
        <w:rPr>
          <w:rFonts w:cs="Times New Roman" w:ascii="Times New Roman" w:hAnsi="Times New Roman"/>
          <w:b/>
          <w:sz w:val="28"/>
          <w:szCs w:val="28"/>
        </w:rPr>
        <w:t>[8</w:t>
      </w:r>
      <w:r>
        <w:rPr>
          <w:rFonts w:cs="Times New Roman" w:ascii="Times New Roman" w:hAnsi="Times New Roman"/>
          <w:b/>
          <w:sz w:val="28"/>
          <w:szCs w:val="28"/>
          <w:lang w:val="uk-UA"/>
        </w:rPr>
        <w:t>9</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агородження та природні перешкоди, які знаходяться попере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ід час атаки в пішому порядку з виходом бойової машини піхоти (бронетранспортера), танка з десантом до встановленого місця спішування відділення за командою свого командира </w:t>
      </w:r>
      <w:r>
        <w:rPr>
          <w:rFonts w:cs="Times New Roman" w:ascii="Times New Roman" w:hAnsi="Times New Roman"/>
          <w:b/>
          <w:sz w:val="28"/>
          <w:szCs w:val="28"/>
          <w:lang w:val="uk-UA"/>
        </w:rPr>
        <w:t>«До машини»</w:t>
      </w:r>
      <w:r>
        <w:rPr>
          <w:rFonts w:cs="Times New Roman" w:ascii="Times New Roman" w:hAnsi="Times New Roman"/>
          <w:sz w:val="28"/>
          <w:szCs w:val="28"/>
          <w:lang w:val="uk-UA"/>
        </w:rPr>
        <w:t xml:space="preserve"> швидко вистрибує (спішується) і за командою </w:t>
      </w:r>
      <w:r>
        <w:rPr>
          <w:rFonts w:cs="Times New Roman" w:ascii="Times New Roman" w:hAnsi="Times New Roman"/>
          <w:b/>
          <w:sz w:val="28"/>
          <w:szCs w:val="28"/>
          <w:lang w:val="uk-UA"/>
        </w:rPr>
        <w:t>«Відділення, в напрямку та-кого-то предмета, напрямний — такий-то — до бою, вперед»</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Відділення, за мною — до бою»</w:t>
      </w:r>
      <w:r>
        <w:rPr>
          <w:rFonts w:cs="Times New Roman" w:ascii="Times New Roman" w:hAnsi="Times New Roman"/>
          <w:sz w:val="28"/>
          <w:szCs w:val="28"/>
          <w:lang w:val="uk-UA"/>
        </w:rPr>
        <w:t xml:space="preserve"> розгортається у цеп і прискореним кроком або бігом, ведучи інтенсивний вогонь на ходу, продовжує ата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таку переднього краю оборони противника та розвиток наступу в глибині відділення здійснює в такому ж порядку, як і під час наступу із положення безпосереднього зіткнення з противником,</w:t>
      </w:r>
      <w:r>
        <w:rPr>
          <w:rFonts w:cs="Times New Roman" w:ascii="Times New Roman" w:hAnsi="Times New Roman"/>
          <w:b/>
          <w:sz w:val="28"/>
          <w:szCs w:val="28"/>
        </w:rPr>
        <w:t xml:space="preserve"> [</w:t>
      </w:r>
      <w:r>
        <w:rPr>
          <w:rFonts w:cs="Times New Roman" w:ascii="Times New Roman" w:hAnsi="Times New Roman"/>
          <w:b/>
          <w:sz w:val="28"/>
          <w:szCs w:val="28"/>
          <w:lang w:val="uk-UA"/>
        </w:rPr>
        <w:t>90</w:t>
      </w:r>
      <w:r>
        <w:rPr>
          <w:rFonts w:cs="Times New Roman" w:ascii="Times New Roman" w:hAnsi="Times New Roman"/>
          <w:b/>
          <w:sz w:val="28"/>
          <w:szCs w:val="28"/>
        </w:rPr>
        <w:t>]</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20"/>
        <w:jc w:val="both"/>
        <w:rPr>
          <w:rFonts w:ascii="Times New Roman" w:hAnsi="Times New Roman" w:cs="Times New Roman"/>
          <w:caps/>
          <w:sz w:val="28"/>
          <w:szCs w:val="28"/>
        </w:rPr>
      </w:pPr>
      <w:r>
        <w:rPr>
          <w:rFonts w:cs="Times New Roman" w:ascii="Times New Roman" w:hAnsi="Times New Roman"/>
          <w:b/>
          <w:caps/>
          <w:sz w:val="28"/>
          <w:szCs w:val="28"/>
          <w:lang w:val="uk-UA"/>
        </w:rPr>
        <w:t xml:space="preserve">Розділ четвертий. </w:t>
      </w:r>
      <w:r>
        <w:rPr>
          <w:rFonts w:cs="Times New Roman" w:ascii="Times New Roman" w:hAnsi="Times New Roman"/>
          <w:b/>
          <w:bCs/>
          <w:caps/>
          <w:sz w:val="28"/>
          <w:szCs w:val="28"/>
          <w:lang w:val="uk-UA"/>
        </w:rPr>
        <w:t>МАРШ і ПОХІДНА ОХОРОНА</w:t>
      </w:r>
    </w:p>
    <w:p>
      <w:pPr>
        <w:pStyle w:val="Normal"/>
        <w:shd w:fill="FFFFFF" w:val="clear"/>
        <w:spacing w:lineRule="auto" w:line="36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 xml:space="preserve">1. </w:t>
      </w:r>
      <w:r>
        <w:rPr>
          <w:rFonts w:cs="Times New Roman" w:ascii="Times New Roman" w:hAnsi="Times New Roman"/>
          <w:b/>
          <w:sz w:val="28"/>
          <w:szCs w:val="28"/>
          <w:lang w:val="uk-UA"/>
        </w:rPr>
        <w:t xml:space="preserve">Взвод (відділення, </w:t>
      </w:r>
      <w:r>
        <w:rPr>
          <w:rFonts w:cs="Times New Roman" w:ascii="Times New Roman" w:hAnsi="Times New Roman"/>
          <w:b/>
          <w:bCs/>
          <w:sz w:val="28"/>
          <w:szCs w:val="28"/>
          <w:lang w:val="uk-UA"/>
        </w:rPr>
        <w:t>танк) на марші</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21. </w:t>
      </w:r>
      <w:r>
        <w:rPr>
          <w:rFonts w:cs="Times New Roman" w:ascii="Times New Roman" w:hAnsi="Times New Roman"/>
          <w:sz w:val="28"/>
          <w:szCs w:val="28"/>
          <w:lang w:val="uk-UA"/>
        </w:rPr>
        <w:t>Взвод (відділення, танк) завжди повинен бути готовим до маршу (пересування своїм ходом) і перевезення різними видами транспорту в умовах впливу вражаючих факторів ядерної, хімічної зброї, високоточної зброї та засобів дистанційного мінування противника, діяння його авіації, повітряних десантів, аеромобільних та диверсійно-розвідувальних груп і зруйнувань доріг та переправ. Це вимагає ретельної підготовки озброєння, техніки та особового складу до маршу або перевезень, високої маршової дисципліни і виучки особового скл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Марш </w:t>
      </w:r>
      <w:r>
        <w:rPr>
          <w:rFonts w:cs="Times New Roman" w:ascii="Times New Roman" w:hAnsi="Times New Roman"/>
          <w:b/>
          <w:sz w:val="28"/>
          <w:szCs w:val="28"/>
          <w:lang w:val="uk-UA"/>
        </w:rPr>
        <w:t>— організоване пересування підрозділів в колонах по дорогах та колонних шляхах з метою своєчасного виходу в призначений район або на вказаний рубіж.</w:t>
      </w:r>
      <w:r>
        <w:rPr>
          <w:rFonts w:cs="Times New Roman" w:ascii="Times New Roman" w:hAnsi="Times New Roman"/>
          <w:sz w:val="28"/>
          <w:szCs w:val="28"/>
          <w:lang w:val="uk-UA"/>
        </w:rPr>
        <w:t xml:space="preserve"> Він може здійснюватися </w:t>
      </w:r>
      <w:r>
        <w:rPr>
          <w:rFonts w:cs="Times New Roman" w:ascii="Times New Roman" w:hAnsi="Times New Roman"/>
          <w:b/>
          <w:bCs/>
          <w:sz w:val="28"/>
          <w:szCs w:val="28"/>
          <w:lang w:val="uk-UA"/>
        </w:rPr>
        <w:t xml:space="preserve">в передбаченні вступу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бій або поза загрозою зіткнення з противником, </w:t>
      </w:r>
      <w:r>
        <w:rPr>
          <w:rFonts w:cs="Times New Roman" w:ascii="Times New Roman" w:hAnsi="Times New Roman"/>
          <w:sz w:val="28"/>
          <w:szCs w:val="28"/>
          <w:lang w:val="uk-UA"/>
        </w:rPr>
        <w:t>як правило, вночі та в інших умовах обмеженої видим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 усіх випадках командир повинен забезпечити прибуття взводу (відділення, танка) в призначений район </w:t>
      </w:r>
      <w:r>
        <w:rPr>
          <w:rFonts w:cs="Times New Roman" w:ascii="Times New Roman" w:hAnsi="Times New Roman"/>
          <w:bCs/>
          <w:sz w:val="28"/>
          <w:szCs w:val="28"/>
          <w:lang w:val="uk-UA"/>
        </w:rPr>
        <w:t xml:space="preserve">або </w:t>
      </w:r>
      <w:r>
        <w:rPr>
          <w:rFonts w:cs="Times New Roman" w:ascii="Times New Roman" w:hAnsi="Times New Roman"/>
          <w:sz w:val="28"/>
          <w:szCs w:val="28"/>
          <w:lang w:val="uk-UA"/>
        </w:rPr>
        <w:t xml:space="preserve">на вказаний рубіж </w:t>
      </w:r>
      <w:r>
        <w:rPr>
          <w:rFonts w:cs="Times New Roman" w:ascii="Times New Roman" w:hAnsi="Times New Roman"/>
          <w:bCs/>
          <w:sz w:val="28"/>
          <w:szCs w:val="28"/>
          <w:lang w:val="uk-UA"/>
        </w:rPr>
        <w:t xml:space="preserve">своєчасно, у повному складі і </w:t>
      </w:r>
      <w:r>
        <w:rPr>
          <w:rFonts w:cs="Times New Roman" w:ascii="Times New Roman" w:hAnsi="Times New Roman"/>
          <w:sz w:val="28"/>
          <w:szCs w:val="28"/>
          <w:lang w:val="uk-UA"/>
        </w:rPr>
        <w:t xml:space="preserve">в </w:t>
      </w:r>
      <w:r>
        <w:rPr>
          <w:rFonts w:cs="Times New Roman" w:ascii="Times New Roman" w:hAnsi="Times New Roman"/>
          <w:bCs/>
          <w:sz w:val="28"/>
          <w:szCs w:val="28"/>
          <w:lang w:val="uk-UA"/>
        </w:rPr>
        <w:t>готовності до виконання бойового завд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22. </w:t>
      </w:r>
      <w:r>
        <w:rPr>
          <w:rFonts w:cs="Times New Roman" w:ascii="Times New Roman" w:hAnsi="Times New Roman"/>
          <w:b/>
          <w:sz w:val="28"/>
          <w:szCs w:val="28"/>
          <w:lang w:val="uk-UA"/>
        </w:rPr>
        <w:t>Взвод (відділення, танк) здійснює марш в колоні роти (взводу) з дистанціями між машинами 25—</w:t>
      </w:r>
      <w:r>
        <w:rPr>
          <w:rFonts w:cs="Times New Roman" w:ascii="Times New Roman" w:hAnsi="Times New Roman"/>
          <w:b/>
          <w:bCs/>
          <w:sz w:val="28"/>
          <w:szCs w:val="28"/>
          <w:lang w:val="uk-UA"/>
        </w:rPr>
        <w:t xml:space="preserve">50 </w:t>
      </w:r>
      <w:r>
        <w:rPr>
          <w:rFonts w:cs="Times New Roman" w:ascii="Times New Roman" w:hAnsi="Times New Roman"/>
          <w:b/>
          <w:sz w:val="28"/>
          <w:szCs w:val="28"/>
          <w:lang w:val="uk-UA"/>
        </w:rPr>
        <w:t>м.</w:t>
      </w:r>
      <w:r>
        <w:rPr>
          <w:rFonts w:cs="Times New Roman" w:ascii="Times New Roman" w:hAnsi="Times New Roman"/>
          <w:sz w:val="28"/>
          <w:szCs w:val="28"/>
          <w:lang w:val="uk-UA"/>
        </w:rPr>
        <w:t xml:space="preserve"> Під час руху по курних дорогах, в умовах обмеженої видимості, в ожеледицю, по дорогах, які мають круті підйоми, спуски та повороти, а також під час руху з підвищеною швидкістю, дистанції між машинами збільшують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хисту підрозділів від високоточної зброї противника маршрути руху вибираються вздовж ліній електропередач, зв'язку, по просіках в лісі, по ущелинах в горах та в складках місцевості. Під час руху на відкритій місцевості в умовах загрози застосування противником високоточної зброї дистанції між бойовими машинами збільшуються і можуть бути </w:t>
      </w:r>
      <w:r>
        <w:rPr>
          <w:rFonts w:cs="Times New Roman" w:ascii="Times New Roman" w:hAnsi="Times New Roman"/>
          <w:b/>
          <w:bCs/>
          <w:sz w:val="28"/>
          <w:szCs w:val="28"/>
          <w:lang w:val="uk-UA"/>
        </w:rPr>
        <w:t>100</w:t>
      </w:r>
      <w:r>
        <w:rPr>
          <w:rFonts w:cs="Times New Roman" w:ascii="Times New Roman" w:hAnsi="Times New Roman"/>
          <w:b/>
          <w:sz w:val="28"/>
          <w:szCs w:val="28"/>
          <w:lang w:val="uk-UA"/>
        </w:rPr>
        <w:t>—150 м</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9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аршрути руху, по можливості, не повинні проходити через великі населені пункти, вузли доріг, тіснини, поблизу залізничних станцій (портів, аеропор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еханізований взвод (відділення) при необхідності може пересуватися в пішому порядку або на лижах.</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Середня швидкість руху взводу без врахування часу на привали може бути: на бойових машинах піхоти (бронетранспортерах), танках — </w:t>
      </w:r>
      <w:r>
        <w:rPr>
          <w:rFonts w:cs="Times New Roman" w:ascii="Times New Roman" w:hAnsi="Times New Roman"/>
          <w:b/>
          <w:bCs/>
          <w:sz w:val="28"/>
          <w:szCs w:val="28"/>
          <w:lang w:val="uk-UA"/>
        </w:rPr>
        <w:t xml:space="preserve">20—25 км/год; </w:t>
      </w:r>
      <w:r>
        <w:rPr>
          <w:rFonts w:cs="Times New Roman" w:ascii="Times New Roman" w:hAnsi="Times New Roman"/>
          <w:sz w:val="28"/>
          <w:szCs w:val="28"/>
          <w:lang w:val="uk-UA"/>
        </w:rPr>
        <w:t xml:space="preserve">на автомобілях під час руху у складі окремої автомобільної колони — </w:t>
      </w:r>
      <w:r>
        <w:rPr>
          <w:rFonts w:cs="Times New Roman" w:ascii="Times New Roman" w:hAnsi="Times New Roman"/>
          <w:b/>
          <w:sz w:val="28"/>
          <w:szCs w:val="28"/>
          <w:lang w:val="uk-UA"/>
        </w:rPr>
        <w:t>25-30 км/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механізованого взводу в пішому порядку — </w:t>
      </w:r>
      <w:r>
        <w:rPr>
          <w:rFonts w:cs="Times New Roman" w:ascii="Times New Roman" w:hAnsi="Times New Roman"/>
          <w:b/>
          <w:sz w:val="28"/>
          <w:szCs w:val="28"/>
          <w:lang w:val="uk-UA"/>
        </w:rPr>
        <w:t>4—5 км/год</w:t>
      </w:r>
      <w:r>
        <w:rPr>
          <w:rFonts w:cs="Times New Roman" w:ascii="Times New Roman" w:hAnsi="Times New Roman"/>
          <w:sz w:val="28"/>
          <w:szCs w:val="28"/>
          <w:lang w:val="uk-UA"/>
        </w:rPr>
        <w:t xml:space="preserve">, на лижах — </w:t>
      </w:r>
      <w:r>
        <w:rPr>
          <w:rFonts w:cs="Times New Roman" w:ascii="Times New Roman" w:hAnsi="Times New Roman"/>
          <w:b/>
          <w:sz w:val="28"/>
          <w:szCs w:val="28"/>
          <w:lang w:val="uk-UA"/>
        </w:rPr>
        <w:t>5—7 км/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горах, лісисто-болотистій місцевості, взимку та інших несприятливих умовах середня швидкість руху колон може зменшуватися до </w:t>
      </w:r>
      <w:r>
        <w:rPr>
          <w:rFonts w:cs="Times New Roman" w:ascii="Times New Roman" w:hAnsi="Times New Roman"/>
          <w:b/>
          <w:bCs/>
          <w:sz w:val="28"/>
          <w:szCs w:val="28"/>
          <w:lang w:val="uk-UA"/>
        </w:rPr>
        <w:t>15—20 км/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усіх випадках марш повинен здійснюватися з максимально можливою в даних умовах швидкіст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ивали та денний (нічний) відпочинок призначаються для перевірки стану озброєння і техніки, їх технічного обслуговування, приймання їжі та відпочинку особового складу. Привали призначаються через </w:t>
      </w:r>
      <w:r>
        <w:rPr>
          <w:rFonts w:cs="Times New Roman" w:ascii="Times New Roman" w:hAnsi="Times New Roman"/>
          <w:b/>
          <w:bCs/>
          <w:sz w:val="28"/>
          <w:szCs w:val="28"/>
          <w:lang w:val="uk-UA"/>
        </w:rPr>
        <w:t xml:space="preserve">3—4 години </w:t>
      </w:r>
      <w:r>
        <w:rPr>
          <w:rFonts w:cs="Times New Roman" w:ascii="Times New Roman" w:hAnsi="Times New Roman"/>
          <w:sz w:val="28"/>
          <w:szCs w:val="28"/>
          <w:lang w:val="uk-UA"/>
        </w:rPr>
        <w:t xml:space="preserve">руху тривалістю до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години </w:t>
      </w:r>
      <w:r>
        <w:rPr>
          <w:rFonts w:cs="Times New Roman" w:ascii="Times New Roman" w:hAnsi="Times New Roman"/>
          <w:sz w:val="28"/>
          <w:szCs w:val="28"/>
          <w:lang w:val="uk-UA"/>
        </w:rPr>
        <w:t xml:space="preserve">і один привал тривалістю до </w:t>
      </w:r>
      <w:r>
        <w:rPr>
          <w:rFonts w:cs="Times New Roman" w:ascii="Times New Roman" w:hAnsi="Times New Roman"/>
          <w:b/>
          <w:bCs/>
          <w:sz w:val="28"/>
          <w:szCs w:val="28"/>
          <w:lang w:val="uk-UA"/>
        </w:rPr>
        <w:t xml:space="preserve">2 годин </w:t>
      </w:r>
      <w:r>
        <w:rPr>
          <w:rFonts w:cs="Times New Roman" w:ascii="Times New Roman" w:hAnsi="Times New Roman"/>
          <w:sz w:val="28"/>
          <w:szCs w:val="28"/>
          <w:lang w:val="uk-UA"/>
        </w:rPr>
        <w:t>у другій половині добового переходу, а денний (нічний) відпочинок — в кінці кожного добового переход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lang w:val="uk-UA"/>
        </w:rPr>
        <w:t>Розділ шостий. БОЙОВЕ ЗАБЕЗПЕЧЕННЯ</w:t>
      </w:r>
    </w:p>
    <w:p>
      <w:pPr>
        <w:pStyle w:val="Normal"/>
        <w:shd w:fill="FFFFFF" w:val="clear"/>
        <w:spacing w:lineRule="auto" w:line="36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1. Розвідка</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51. Розвідка організовується і ведеться за будь-яких умов обстановки з метою добування відомостей про противника і місцевість в районі майбутніх ді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ими вимогами, які ставляться до розвідки, є цілеспрямованість, безперервність, активність, оперативність, потайність, достовірність і точність визначення координат об'єктів (цілей), які розвідуються. Добуті відомості передаються усіма можливими способами командиру, який поставив завдання на ведення розвідки. Особливо важливі відомості доповідаються негай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52. Механізоване відділення (танк) може призначатися для дій як дозорне відділення (танк) і для влаштування засади, а спеціально підготовлене механізоване відділення (екіпаж танка) — для ведення радіаційної та хімічної розвід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кожному взводі (відділенні, танку) в усіх видах бою організовується і безперервно ведеться спостереження за противником як особисто командиром, так і спеціально призначеним спостерігач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53. Особовий склад взводу (відділення, танка), виділений у розвідку, повинен діяти сміливо і потай, проявляти винахідливість, ініціативу та воєнну хитрість, своєчасно добувати і доповідати розвідувальні відом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оповіді про результати розвідки повинні бути достовірними, короткими та ясними. В них, як правило,</w:t>
      </w:r>
      <w:r>
        <w:rPr>
          <w:rFonts w:cs="Times New Roman" w:ascii="Times New Roman" w:hAnsi="Times New Roman"/>
          <w:b/>
          <w:sz w:val="28"/>
          <w:szCs w:val="28"/>
        </w:rPr>
        <w:t xml:space="preserve"> [</w:t>
      </w:r>
      <w:r>
        <w:rPr>
          <w:rFonts w:cs="Times New Roman" w:ascii="Times New Roman" w:hAnsi="Times New Roman"/>
          <w:b/>
          <w:sz w:val="28"/>
          <w:szCs w:val="28"/>
          <w:lang w:val="uk-UA"/>
        </w:rPr>
        <w:t>113</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казується: який противник, коли і де виявлений, характер його дій; своє місцезнаходження і ріш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мандиру взводу (відділення, танка), призначеного для ведення розвідки в тилу противника, забороняється мати на робочій карті будь-які дані про свої війська, а особовому складу — особисті та службові документи.</w:t>
      </w:r>
      <w:r>
        <w:rPr>
          <w:rFonts w:cs="Times New Roman" w:ascii="Times New Roman" w:hAnsi="Times New Roman"/>
          <w:b/>
          <w:sz w:val="28"/>
          <w:szCs w:val="28"/>
        </w:rPr>
        <w:t xml:space="preserve"> [</w:t>
      </w:r>
      <w:r>
        <w:rPr>
          <w:rFonts w:cs="Times New Roman" w:ascii="Times New Roman" w:hAnsi="Times New Roman"/>
          <w:b/>
          <w:sz w:val="28"/>
          <w:szCs w:val="28"/>
          <w:lang w:val="uk-UA"/>
        </w:rPr>
        <w:t>114</w:t>
      </w:r>
      <w:r>
        <w:rPr>
          <w:rFonts w:cs="Times New Roman" w:ascii="Times New Roman" w:hAnsi="Times New Roman"/>
          <w:b/>
          <w:sz w:val="28"/>
          <w:szCs w:val="28"/>
        </w:rPr>
        <w:t>]</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Cs/>
          <w:sz w:val="28"/>
          <w:szCs w:val="28"/>
          <w:lang w:val="uk-UA"/>
        </w:rPr>
        <w:t>Дії дозорного відділення (тан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0. Дозорне відділення (танк) висилається від підрозділів, які ведуть розвідку або виконують бойові завдання у відриві від головних сил, для своєчасного виявлення противника та розвідки місцевості. Дозорне відділення (танк) діє на віддаленні, що забезпечує спостереження за його діями і підтримку вогн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зорне відділення (танк) виконує спостереженням на ходу або з коротких зупинок. Іноді воно може улаштовувати заса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1. Командир дозорного відділення (танка), одержавши завдання, вибирає (уточнює) напрямок руху або пункт, до якого необхідно вийти, намічає порядок дій, віддає бойовий наказ і повідомляє пропуск.</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121</w:t>
      </w:r>
      <w:r>
        <w:rPr>
          <w:rFonts w:cs="Times New Roman" w:ascii="Times New Roman" w:hAnsi="Times New Roman"/>
          <w:b/>
          <w:sz w:val="28"/>
          <w:szCs w:val="28"/>
        </w:rPr>
        <w:t>]</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У бойовому наказі командир дозорного відділення (танка) вказує:</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відомості про противника;</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відділення (танка);</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завдання підлеглим (напрямок і швидкість руху, сектори спостереження), порядок дій при зустрічі з противником і доповіді про помічене;</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сигнали оповіщення, управління, взаємодії та порядок дій за ними;</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uk-UA"/>
        </w:rPr>
        <w:t>час початку розвідки та заступ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72. Дозорне відділення (танк) пересувається від одного зручного для спостереження пункту до іншого з підвищеною швидкістю, не затримуючи рух підрозділу, від якого воно вислане. На шляху руху ретельно оглядається місцевість та місцеві предмети, особливо місця, де можливе потайне розташування противника і його раптовий напад із заса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Якщо розвідка будь-якого об'єкта з машини утруднена, командир відділення висилає піших дозорних (двох - трьох солдатів), призначаючи одного з них старшим. Машина при цьому розташовується в укритті. Особовий склад, що залишився в ній, веде спостереження за діями дозорних та оточуючою місцевістю в готовності підтримати їх вогнем.</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Піші дозорні під час огляду об'єкта діють на відстані </w:t>
      </w:r>
      <w:r>
        <w:rPr>
          <w:rFonts w:cs="Times New Roman" w:ascii="Times New Roman" w:hAnsi="Times New Roman"/>
          <w:b/>
          <w:sz w:val="28"/>
          <w:szCs w:val="28"/>
          <w:lang w:val="uk-UA"/>
        </w:rPr>
        <w:t>20—30 м</w:t>
      </w:r>
      <w:r>
        <w:rPr>
          <w:rFonts w:cs="Times New Roman" w:ascii="Times New Roman" w:hAnsi="Times New Roman"/>
          <w:sz w:val="28"/>
          <w:szCs w:val="28"/>
          <w:lang w:val="uk-UA"/>
        </w:rPr>
        <w:t xml:space="preserve"> один від одного. Під час безпосереднього огляду об'єкта одним дозорним другий (інші) повинен бути в готовності підтримати його вогнем із своєї збро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73. Огляд населеного пункту починається під час підходу до нього. Особливу увагу звертають на окремі будови, насадження і ті місця, звідки противник може вести спостереження і де може розташовуватися його охорона (заса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підходу до лісу, передусім, оглядається узлісся, а під час руху в лісі — входи в яри, лощини і виходи з них, гатки, мости та інші місця, де можливі засади противни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очі для спостереження використовуються прилади нічного бачення. Крім того, дозорне відділення (танк, дозорні) періодично зупиняється, щоб встановити наявність противника шляхом підслухову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Якщо противник не виявлений, командир дозорного відділення доповідає про це по радіо або подає сигнал «Шлях вільний» і продовжує виконувати </w:t>
      </w:r>
      <w:r>
        <w:rPr>
          <w:rFonts w:cs="Times New Roman" w:ascii="Times New Roman" w:hAnsi="Times New Roman"/>
          <w:b/>
          <w:sz w:val="28"/>
          <w:szCs w:val="28"/>
        </w:rPr>
        <w:t>[</w:t>
      </w:r>
      <w:r>
        <w:rPr>
          <w:rFonts w:cs="Times New Roman" w:ascii="Times New Roman" w:hAnsi="Times New Roman"/>
          <w:b/>
          <w:sz w:val="28"/>
          <w:szCs w:val="28"/>
          <w:lang w:val="uk-UA"/>
        </w:rPr>
        <w:t>122</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вдання. Виявивши противника, він доповідає про це, діючи потай, продовжує спостереження. При раптовій зустрічі з противником дозорне відділення (танк, дозорні) відкриває по ньому вогонь, обходить його і продовжує виконувати поставлене завдання. Виявивши підхід </w:t>
      </w:r>
      <w:r>
        <w:rPr>
          <w:rFonts w:cs="Times New Roman" w:ascii="Times New Roman" w:hAnsi="Times New Roman"/>
          <w:b/>
          <w:sz w:val="28"/>
          <w:szCs w:val="28"/>
          <w:lang w:val="uk-UA"/>
        </w:rPr>
        <w:t>[123]</w:t>
      </w:r>
      <w:r>
        <w:rPr>
          <w:rFonts w:cs="Times New Roman" w:ascii="Times New Roman" w:hAnsi="Times New Roman"/>
          <w:sz w:val="28"/>
          <w:szCs w:val="28"/>
          <w:lang w:val="uk-UA"/>
        </w:rPr>
        <w:t xml:space="preserve"> дрібної групи (одиночної машини) противника, дозорне відділення (танк) за вказівкою командира взводу може влаштувати засаду.</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Cs/>
          <w:sz w:val="28"/>
          <w:szCs w:val="28"/>
          <w:lang w:val="uk-UA"/>
        </w:rPr>
        <w:t>Дії спостережного поста та поста радіаційного, хімічного, біологічного спостереження (спостерігач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74. Спостережний пост (спостерігач) призначається для розвідки наземного та повітряного противника, а пост радіаційного, хімічного, біологічного спостереження (спостерігач) — для радіаційної та хімічної розвідки. У склад радіаційного, хімічного, біологічного поста спостереження призначається особовий склад спеціально підготовленого відділення (екіпажу та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постережний пост розташовується в місцях, які забезпечують найкраще проглядання місцевості перед фронтом і на фланг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постережний пост складається із двох - трьох спостерігачів, один з яких призначається старш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спостережному посту повинні бути прилади спостереження, великомасштабна карта або схема місцевості, журнал спостереження, компас, годинник, ліхтар, засоби зв'язку і подачі сигналів оповіщення, а у спостерігача — прилади спостере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посту радіаційного, хімічного, біологічного спостереження (у спостерігача), крім того, повинні бути прилади радіаційної та хімічної розвідки і засоби подачі сигналів оповіщення про радіаційне, хімічне та біологічне зара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рший спостережного поста зобов'язаний: встановити порядок безперервного спостереження; організувати обладнання місця для спостережного поста і його маскування; перевірити справність приладів спостереження, засобів зв'язку і оповіщення; своєчасно доповідати командиру, який виставив пост, про результати спостереження. Старший поста радіаційного, хімічного, біологічного спостереження, крім того, зобов'язаний встановити час включення приладів радіаційної і хімічної розвідки, знати сигнали оповіщення про радіаційне, хімічне та біологічне зараження і порядок їх передачі.</w:t>
      </w:r>
    </w:p>
    <w:p>
      <w:pPr>
        <w:pStyle w:val="Normal"/>
        <w:shd w:fill="FFFFFF" w:val="clear"/>
        <w:spacing w:lineRule="auto" w:line="360"/>
        <w:ind w:firstLine="720"/>
        <w:jc w:val="both"/>
        <w:rPr/>
      </w:pPr>
      <w:r>
        <w:rPr>
          <w:rFonts w:cs="Times New Roman" w:ascii="Times New Roman" w:hAnsi="Times New Roman"/>
          <w:sz w:val="28"/>
          <w:szCs w:val="28"/>
          <w:lang w:val="uk-UA"/>
        </w:rPr>
        <w:t xml:space="preserve">175. Спостерігач починає спостереження з детального вивчення місцевості і визначає відстань до орієнтирів та характерних місцевих предметів у призначеному секторі. Сектор, як правило, розбивається на </w:t>
      </w:r>
      <w:r>
        <w:rPr>
          <w:rFonts w:cs="Times New Roman" w:ascii="Times New Roman" w:hAnsi="Times New Roman"/>
          <w:b/>
          <w:sz w:val="28"/>
          <w:szCs w:val="28"/>
          <w:lang w:val="uk-UA"/>
        </w:rPr>
        <w:t>[124]</w:t>
      </w:r>
      <w:r>
        <w:rPr>
          <w:rFonts w:cs="Times New Roman" w:ascii="Times New Roman" w:hAnsi="Times New Roman"/>
          <w:sz w:val="28"/>
          <w:szCs w:val="28"/>
          <w:lang w:val="uk-UA"/>
        </w:rPr>
        <w:t xml:space="preserve">зони: найближчу — глибиною до </w:t>
      </w:r>
      <w:r>
        <w:rPr>
          <w:rFonts w:cs="Times New Roman" w:ascii="Times New Roman" w:hAnsi="Times New Roman"/>
          <w:b/>
          <w:bCs/>
          <w:sz w:val="28"/>
          <w:szCs w:val="28"/>
          <w:lang w:val="uk-UA"/>
        </w:rPr>
        <w:t xml:space="preserve">400 </w:t>
      </w:r>
      <w:r>
        <w:rPr>
          <w:rFonts w:cs="Times New Roman" w:ascii="Times New Roman" w:hAnsi="Times New Roman"/>
          <w:sz w:val="28"/>
          <w:szCs w:val="28"/>
          <w:lang w:val="uk-UA"/>
        </w:rPr>
        <w:t>м, середню — до 800 м, і дальню — на глибину видимості. Огляд місцевості здійснюється послідовно по з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явивши ціль, спостерігач визначає її положення на місцевості відносно орієнтирів (характерних місцевих предметів) і доповідає про неї старшому спостережного поста. Старший спостережного поста встановленим порядком доповідає про цілі командиру, який виставив пост, і наносить їх на карту або схему місцевості. Про результати спостереження робиться запис в журналі спостере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постереження вночі ведеться із використанням приладів нічного бачення, а іноді і засобів освітлення місцевості і доповнюється підслуховуванн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повітряним противником ведеться послідовним прогляданням повітряного простору, починаючи від горизонту. Виявивши повітряну ціль, в тому числі і місця розкриття касетних бойових частин ракет (бомб), спостерігач негайно подає сигнал оповіщення, визначає її характер, напрямок польоту і доповідає своєму командиру (старшому спостережного поста).</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176. </w:t>
      </w:r>
      <w:r>
        <w:rPr>
          <w:rFonts w:cs="Times New Roman" w:ascii="Times New Roman" w:hAnsi="Times New Roman"/>
          <w:sz w:val="28"/>
          <w:szCs w:val="28"/>
          <w:lang w:val="uk-UA"/>
        </w:rPr>
        <w:t>Пост радіаційного, хімічного, біологічного спостереження (спостерігач) веде безперервне спостереження в указаному районі, в установлений час і підчас кожного артилерійського і авіаційного нальоту противника включає прилади радіаційної та хімічної розвідки і слідкує за їхніми показанн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и виявленні радіаційного зараження </w:t>
      </w:r>
      <w:r>
        <w:rPr>
          <w:rFonts w:cs="Times New Roman" w:ascii="Times New Roman" w:hAnsi="Times New Roman"/>
          <w:b/>
          <w:sz w:val="28"/>
          <w:szCs w:val="28"/>
          <w:lang w:val="uk-UA"/>
        </w:rPr>
        <w:t>0,5 рад/год</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 більш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тарший спостережного поста (спостерігач) доповідає командиру, який його вислав, і за його вказівкою подає сигнал </w:t>
      </w:r>
      <w:r>
        <w:rPr>
          <w:rFonts w:cs="Times New Roman" w:ascii="Times New Roman" w:hAnsi="Times New Roman"/>
          <w:b/>
          <w:sz w:val="28"/>
          <w:szCs w:val="28"/>
          <w:lang w:val="uk-UA"/>
        </w:rPr>
        <w:t>«Радіаційна небезп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и виявленні хімічного зараження старший поста (спостерігач) подає сигнал </w:t>
      </w:r>
      <w:r>
        <w:rPr>
          <w:rFonts w:cs="Times New Roman" w:ascii="Times New Roman" w:hAnsi="Times New Roman"/>
          <w:b/>
          <w:sz w:val="28"/>
          <w:szCs w:val="28"/>
          <w:lang w:val="uk-UA"/>
        </w:rPr>
        <w:t>«Хімічна тривога»</w:t>
      </w:r>
      <w:r>
        <w:rPr>
          <w:rFonts w:cs="Times New Roman" w:ascii="Times New Roman" w:hAnsi="Times New Roman"/>
          <w:sz w:val="28"/>
          <w:szCs w:val="28"/>
          <w:lang w:val="uk-UA"/>
        </w:rPr>
        <w:t xml:space="preserve"> і доповідає командиру, який виставив пост. Оповіщення про біологічне зараження здійснюється за вказівкою командира, який виставив пост (спостерігача), таким же сигна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езультати радіаційного та хімічного спостереження заносяться в журнал спостереже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2. Охорона</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77. </w:t>
      </w:r>
      <w:r>
        <w:rPr>
          <w:rFonts w:cs="Times New Roman" w:ascii="Times New Roman" w:hAnsi="Times New Roman"/>
          <w:sz w:val="28"/>
          <w:szCs w:val="28"/>
          <w:lang w:val="uk-UA"/>
        </w:rPr>
        <w:t xml:space="preserve">У взводі (відділенні, екіпажі танка) організовується безпосередня охорона, яка здійснюється з метою виключення раптового нападу наземного </w:t>
      </w:r>
      <w:r>
        <w:rPr>
          <w:rFonts w:cs="Times New Roman" w:ascii="Times New Roman" w:hAnsi="Times New Roman"/>
          <w:b/>
          <w:sz w:val="28"/>
          <w:szCs w:val="28"/>
          <w:lang w:val="uk-UA"/>
        </w:rPr>
        <w:t xml:space="preserve">[125] </w:t>
      </w:r>
      <w:r>
        <w:rPr>
          <w:rFonts w:cs="Times New Roman" w:ascii="Times New Roman" w:hAnsi="Times New Roman"/>
          <w:sz w:val="28"/>
          <w:szCs w:val="28"/>
          <w:lang w:val="uk-UA"/>
        </w:rPr>
        <w:t>противни</w:t>
      </w:r>
      <w:r>
        <w:rPr>
          <w:rFonts w:cs="Times New Roman" w:ascii="Times New Roman" w:hAnsi="Times New Roman"/>
          <w:bCs/>
          <w:sz w:val="28"/>
          <w:szCs w:val="28"/>
          <w:lang w:val="uk-UA"/>
        </w:rPr>
        <w:t>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 забезпечення часу та вигідних умов для розгортання і вступу у бій. Вона організовується командиром взводу (відділення, танка) на основі одержаного завдання, умов обстановки і наказу командира роти (взводу), а під час дій у відриві від головних сил — самостійно. Охорона здійснюється спеціально призначеним спостерігачем, в обороні, крім, того, — черговим вогневим засобом, а при розташуванні взводу на місці окремо від роти — парними патрулями для обходу району розташування взводу. Взвод (відділення, танк) може виконувати завдання охорони за розпорядженням старших командирів.</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178. </w:t>
      </w:r>
      <w:r>
        <w:rPr>
          <w:rFonts w:cs="Times New Roman" w:ascii="Times New Roman" w:hAnsi="Times New Roman"/>
          <w:sz w:val="28"/>
          <w:szCs w:val="28"/>
          <w:lang w:val="uk-UA"/>
        </w:rPr>
        <w:t>Під час організації охорони командир взводу (відділення, танка) указує порядок ведення спостереження за місцевістю, повітрям і сигналом командира роти (взводу), призначає спостерігача, указує його місце і завдання, а також порядок дій особового складу взводу (відділення, танка) під час раптового нападу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79. </w:t>
      </w:r>
      <w:r>
        <w:rPr>
          <w:rFonts w:cs="Times New Roman" w:ascii="Times New Roman" w:hAnsi="Times New Roman"/>
          <w:sz w:val="28"/>
          <w:szCs w:val="28"/>
          <w:lang w:val="uk-UA"/>
        </w:rPr>
        <w:t xml:space="preserve">На кожну добу для пізнавання своїх військовослужбовців установлюється </w:t>
      </w:r>
      <w:r>
        <w:rPr>
          <w:rFonts w:cs="Times New Roman" w:ascii="Times New Roman" w:hAnsi="Times New Roman"/>
          <w:b/>
          <w:bCs/>
          <w:sz w:val="28"/>
          <w:szCs w:val="28"/>
          <w:lang w:val="uk-UA"/>
        </w:rPr>
        <w:t xml:space="preserve">пропуск </w:t>
      </w:r>
      <w:r>
        <w:rPr>
          <w:rFonts w:cs="Times New Roman" w:ascii="Times New Roman" w:hAnsi="Times New Roman"/>
          <w:b/>
          <w:sz w:val="28"/>
          <w:szCs w:val="28"/>
          <w:lang w:val="uk-UA"/>
        </w:rPr>
        <w:t xml:space="preserve">і </w:t>
      </w:r>
      <w:r>
        <w:rPr>
          <w:rFonts w:cs="Times New Roman" w:ascii="Times New Roman" w:hAnsi="Times New Roman"/>
          <w:b/>
          <w:bCs/>
          <w:sz w:val="28"/>
          <w:szCs w:val="28"/>
          <w:lang w:val="uk-UA"/>
        </w:rPr>
        <w:t>відз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пуском буває найменування озброєння або бойової техніки, наприклад «Кулемет», а відзивом — назва населеного пункту, яка починається з тієї ж букви, що і пропуск, наприклад «Киї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опуск повідомляється усно всьому особовому складу, а відзив командирам підрозділів, призначених у розвідку або охорону, а також особам, які посилаються </w:t>
      </w:r>
      <w:r>
        <w:rPr>
          <w:rFonts w:cs="Times New Roman" w:ascii="Times New Roman" w:hAnsi="Times New Roman"/>
          <w:iCs/>
          <w:sz w:val="28"/>
          <w:szCs w:val="28"/>
          <w:lang w:val="uk-UA"/>
        </w:rPr>
        <w:t xml:space="preserve">для </w:t>
      </w:r>
      <w:r>
        <w:rPr>
          <w:rFonts w:cs="Times New Roman" w:ascii="Times New Roman" w:hAnsi="Times New Roman"/>
          <w:sz w:val="28"/>
          <w:szCs w:val="28"/>
          <w:lang w:val="uk-UA"/>
        </w:rPr>
        <w:t>передачі усних наказ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пуск запитується в усіх осіб, що проходять через рубіж охорони та ідуть по розташуванню підрозділу вночі, а відзив — у осіб, що передають накази командира, і у командирів підрозділів, які ведуть розвідку.</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Пропуск і відзив вимовляються тихо. Всі особи, які не знають пропуску, а ті, що прибули з наказами — відзиву, затримуються. Затриманих командир взводу (відділення, танка) опитує особисто і залежно від обставин дозволяє їм іти далі або направляє під конвоєм до командира роти (взводу) або до командира, який вислав охорону.</w:t>
      </w:r>
      <w:r>
        <w:rPr>
          <w:rFonts w:cs="Times New Roman" w:ascii="Times New Roman" w:hAnsi="Times New Roman"/>
          <w:b/>
          <w:sz w:val="28"/>
          <w:szCs w:val="28"/>
          <w:lang w:val="uk-UA"/>
        </w:rPr>
        <w:t xml:space="preserve"> [126]</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3. Захист від зброї масового ураження</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180. </w:t>
      </w:r>
      <w:r>
        <w:rPr>
          <w:rFonts w:cs="Times New Roman" w:ascii="Times New Roman" w:hAnsi="Times New Roman"/>
          <w:sz w:val="28"/>
          <w:szCs w:val="28"/>
          <w:lang w:val="uk-UA"/>
        </w:rPr>
        <w:t>Захист від зброї масового ураження організовується і здійснюється з метою максимально послабити дії ядерного, хімічного, біологічного зараження противника, а також результатів зруйнувань об'єктів атомної енергетики та хімічної промисловості, зберегти боєздатність особового складу взводу (відділення) і забезпечити успішне виконання ним поставленого бойового завд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щодо захисту від зброї масового ураження виконуються у повному обсязі командирами всіх ступенів під час підготовки і ведення бою як із застосуванням, так і без застосування зброї масового ураження і </w:t>
      </w:r>
      <w:r>
        <w:rPr>
          <w:rFonts w:cs="Times New Roman" w:ascii="Times New Roman" w:hAnsi="Times New Roman"/>
          <w:b/>
          <w:sz w:val="28"/>
          <w:szCs w:val="28"/>
          <w:lang w:val="uk-UA"/>
        </w:rPr>
        <w:t>включають:</w:t>
      </w:r>
    </w:p>
    <w:p>
      <w:pPr>
        <w:pStyle w:val="Normal"/>
        <w:numPr>
          <w:ilvl w:val="0"/>
          <w:numId w:val="1"/>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тифікаційне обладнання опорного пункту (вихідної, вогневих позицій, місця розташування) та використання захисних властивостей місцевості і техніки;</w:t>
      </w:r>
    </w:p>
    <w:p>
      <w:pPr>
        <w:pStyle w:val="Normal"/>
        <w:numPr>
          <w:ilvl w:val="0"/>
          <w:numId w:val="1"/>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особового складу про безпосередню загрозу і початок застосування противником зброї масового ураження, а також оповіщення про радіоактивне, хімічне і біологічне зараження;</w:t>
      </w:r>
    </w:p>
    <w:p>
      <w:pPr>
        <w:pStyle w:val="Normal"/>
        <w:numPr>
          <w:ilvl w:val="0"/>
          <w:numId w:val="1"/>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ротиепідемічних, санітарно-гігієнічних і спеціальних профілактичних медичних заходів;</w:t>
      </w:r>
    </w:p>
    <w:p>
      <w:pPr>
        <w:pStyle w:val="Normal"/>
        <w:numPr>
          <w:ilvl w:val="0"/>
          <w:numId w:val="1"/>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ю наслідків застосування противником зброї масового ураження;</w:t>
      </w:r>
    </w:p>
    <w:p>
      <w:pPr>
        <w:pStyle w:val="Normal"/>
        <w:numPr>
          <w:ilvl w:val="0"/>
          <w:numId w:val="1"/>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ки і захисту особового складу під час дій в зонах зараження, районах зруйнувань, пожеж і затоплень.</w:t>
      </w:r>
      <w:r>
        <w:rPr>
          <w:rFonts w:cs="Times New Roman" w:ascii="Times New Roman" w:hAnsi="Times New Roman"/>
          <w:b/>
          <w:sz w:val="28"/>
          <w:szCs w:val="28"/>
          <w:lang w:val="uk-UA"/>
        </w:rPr>
        <w:t xml:space="preserve"> [12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82. Фортифікаційне обладнання опорного пункту (вихідної, вогневих позицій, місця розташування) здійснюється відповідно до вказівок командира роти (взводу) з інженерного забезпечення. Залежно від завдання, яке виконують, та захисних властивостей місцевості обладнуються окопи, траншея, хід сполучення, відкриті та перекриті щілини, бліндажі для особового складу, окопи і укриття для техніки. Фортифікаційне обладнання повинно починатися негайно з прибуттям взводу (відділення,) в призначений рай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икористання захисних властивостей місцевості послаблює вплив уражаючих факторів зброї масового ураження противника на особовий склад, озброєння, техніку та матеріальні засоб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звод в бою, на марші і при розташуванні на місці повинен уміло використовувати лісні масиви та яри, лощини, балки, зворотні схили висот, підземні виробки, печери та інші природні укритт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ойові машини піхоти (бронетранспортери), танки та фортифікаційні спорудження значно послаблюють вплив ударної хвилі, проникаючої радіації та радіоактивного опромінення, надійно захищають особовий склад від ураження світловим опроміненням та крапельно-рідкими отруйними речовинами, а обладнані засобами колективного захисту, крім того, від ураження радіоактивними речовинами, парами та аерозолями отруйних речовин та біологічними засоб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83. З одержанням попередження про безпосередню загрозу і початок застосування противником зброї масового ураження особовий склад продовжує виконувати поставлене бойове завдання і переводить засоби захисту в положення «напоготові». При нанесенні противником ядерного удару особовий склад під час спалаху ядерного вибуху вживає заходів захисту: при знаходженні в бойових машинах зачиняє двері, бійниці, люки і включає систему захисту від зброї масового ураження; при знаходженні у відкритому бронетранспортері</w:t>
      </w:r>
      <w:r>
        <w:rPr>
          <w:rFonts w:cs="Times New Roman" w:ascii="Times New Roman" w:hAnsi="Times New Roman"/>
          <w:b/>
          <w:sz w:val="28"/>
          <w:szCs w:val="28"/>
          <w:lang w:val="uk-UA"/>
        </w:rPr>
        <w:t>[128]</w:t>
      </w:r>
      <w:r>
        <w:rPr>
          <w:rFonts w:cs="Times New Roman" w:ascii="Times New Roman" w:hAnsi="Times New Roman"/>
          <w:sz w:val="28"/>
          <w:szCs w:val="28"/>
          <w:lang w:val="uk-UA"/>
        </w:rPr>
        <w:t xml:space="preserve"> повинен пригнутися, а при розташуванні поза машиною швидко зайняти укриття, які є поблизу, або лягти на землю головою в сторону, протилежну вибухові. Після проходження ударної хвилі особовий склад продовжує виконувати завд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 сигналом оповіщення про радіоактивне, хімічне, біологічне зараження особовий склад, який діє в пішому порядку або на відкритих машинах, не припиняючи виконання бойового завдання, одягає засоби індивідуального захисту, а той, що знаходиться у закритих бронетранспортерах — тільки респіратори (протигази); в бойових машинах піхоти і танках — зачиняє люки, двері, бійниці і включає систему захисту від зброї масового ураження (у сховищах — систему колективного захисту). За сигналом «Радіаційна небезпека» особовий склад одягає респіратори (протигази), за сигналом «Хімічна тривога» — протигаз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соби індивідуального захисту знімаються тільки за дозволом команд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84. Здійснення протиепідемічних, санітарно-гігієнічних і спеціальних профілактичних медичних заходів досягається суворим виконанням установлених гігієнічних вимог при розташуванні та харчуванні особового складу, а також додержанням правил особистої та громадської гігієни, вмілим і своєчасним використанням засобів індивідуального медичного оснащ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85. Під час ліквідації наслідків застосування противником зброї масового ураження, а також результатів зруйнувань об'єктів атомної енергетики і хімічної промисловості проводяться рятівні роботи, надання першої медичної допомоги ураженим, вивезення (винесення) їх із зон зараження, радіаційний та хімічний контроль, локалізація та гасіння пожеж, спеціальна обробка озброєння, техніки, обмундирування, спорядження, інших матеріальних засобів та фортифікаційних споруджень, які вони займають, а також санітарна обробка особового скл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186. Під час дій в зонах радіоактивного зараження в суху погоду в пішому порядку або на відкритих машинах особовий склад одягає респіратори, захисні плащі, панчохи і рукавички, в зонах хімічного та біологічного зараження — протигази, захисні плащі, панчохи і рукавички. Особовий склад, який знаходиться у закритих бронетранспортерах, одягає тільки респіратори (протигази), а той, що знаходиться у бойових машинах піхоти </w:t>
      </w:r>
      <w:r>
        <w:rPr>
          <w:rFonts w:cs="Times New Roman" w:ascii="Times New Roman" w:hAnsi="Times New Roman"/>
          <w:b/>
          <w:sz w:val="28"/>
          <w:szCs w:val="28"/>
          <w:lang w:val="uk-UA"/>
        </w:rPr>
        <w:t xml:space="preserve">[129] </w:t>
      </w:r>
      <w:r>
        <w:rPr>
          <w:rFonts w:cs="Times New Roman" w:ascii="Times New Roman" w:hAnsi="Times New Roman"/>
          <w:sz w:val="28"/>
          <w:szCs w:val="28"/>
          <w:lang w:val="uk-UA"/>
        </w:rPr>
        <w:t>і танках, зачиняє люки, двері, бійниці і включає систему захисту від зброї масового ура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вологу погоду під час дій в зоні радіоактивного зараження в пішому порядку одягаються лише засоби захисту шкір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4. Тактичне маскува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7. Тактичне маскування організовується командиром взводу (відділення, танка) відповідно до одержаного бойового завдання, вказівок щодо маскування роти (взводу) та обстановки, що склалася, з метою досягнення раптовості дій своїх підрозділів і збереження боєздатності. Воно здійснюється постійно і, як правило, своїми сил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ючи тактичне маскування, командир взводу (відділення, танка) вказує: які табельні засоби і місцеві матеріали використовувати для маскування і терміни його здійснення; порядок додержання заходів маскування; порядок здійснення і підтримання маскування в ході б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8. Тактичне маскування досягається: використанням маскуючих властивостей місцевості, місцевих предметів, темного часу доби та інших умов обмеженої видимості; застосуванням табельних засобів маскування, місцевих матеріалів і аерозолів (димів); фарбуванням озброєння і техніки під фон оточуючої місцевості; додержанням правил радіодисципліни та радіообміну, збереженням попереднього режиму діяльності при зміні підрозділів і їх підготовці до виконання нового бойового завдання; найсуворішим дотриманням вимог маскувальної дисципліни; своєчасним виявленням і усуненням демаскуючих ознак.</w:t>
      </w:r>
    </w:p>
    <w:p>
      <w:pPr>
        <w:pStyle w:val="Normal"/>
        <w:shd w:fill="FFFFFF" w:val="clear"/>
        <w:spacing w:lineRule="auto" w:line="360"/>
        <w:ind w:firstLine="720"/>
        <w:jc w:val="both"/>
        <w:rPr/>
      </w:pPr>
      <w:r>
        <w:rPr>
          <w:rFonts w:cs="Times New Roman" w:ascii="Times New Roman" w:hAnsi="Times New Roman"/>
          <w:sz w:val="28"/>
          <w:szCs w:val="28"/>
          <w:lang w:val="uk-UA"/>
        </w:rPr>
        <w:t>З метою захисту від високоточної зброї противника використовуються маскуючі властивості лісу, а також яри, зворотні схили висот, поля радіолокаційної невидимості та інші. Приховування бойових машин піхоти (бронетранспортерів) і танків від керованих (коректованих) і самонавідних боєприпасів противника досягається шляхом зниження радіолокаційної, теплової та оптичної контрастності техніки по відношенню до оточуючого фону, для чого застосовуються деформуюче фарбування техніки, маскуючі покриття, над тепловипромінюючими поверхнями машин установлюються</w:t>
      </w:r>
      <w:r>
        <w:rPr>
          <w:rFonts w:cs="Times New Roman" w:ascii="Times New Roman" w:hAnsi="Times New Roman"/>
          <w:b/>
          <w:sz w:val="28"/>
          <w:szCs w:val="28"/>
          <w:lang w:val="uk-UA"/>
        </w:rPr>
        <w:t>[130]</w:t>
      </w:r>
      <w:r>
        <w:rPr>
          <w:rFonts w:cs="Times New Roman" w:ascii="Times New Roman" w:hAnsi="Times New Roman"/>
          <w:sz w:val="28"/>
          <w:szCs w:val="28"/>
          <w:lang w:val="uk-UA"/>
        </w:rPr>
        <w:t xml:space="preserve"> теплорозсіюючі екрани (козирки). Крім того, можуть застосовуватися теплові імітатори (пастки), радіолокаційні та лазерні відбивач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89. Введення противника в оману здійснюється демонстративними діями (умисним показом дій взводу, відділення, танка у хибному напрямку, позиції) та імітацією (створенням фальшивих позицій, окопів, шляхом відтворення відповідних демаскуючих ознак, їх наявність і функціонування). Ці способи маскування, як правило, проводяться за дозволом командира роти (взводу).</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5. Інженерне забезпечення</w:t>
      </w:r>
    </w:p>
    <w:p>
      <w:pPr>
        <w:pStyle w:val="Normal"/>
        <w:shd w:fill="FFFFFF" w:val="clear"/>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19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нженерне забезпечення організовується і здійснюється з метою створення взводу (відділенню, танку) необхідних умов для успішного виконання бойового завдання, а також для підвищення захисту особового складу, озброєння і техніки від усіх засобів ураження.</w:t>
      </w:r>
    </w:p>
    <w:p>
      <w:pPr>
        <w:pStyle w:val="Normal"/>
        <w:shd w:fill="FFFFFF" w:val="clear"/>
        <w:spacing w:lineRule="auto" w:line="360"/>
        <w:ind w:firstLine="720"/>
        <w:jc w:val="both"/>
        <w:rPr/>
      </w:pPr>
      <w:r>
        <w:rPr>
          <w:rFonts w:cs="Times New Roman" w:ascii="Times New Roman" w:hAnsi="Times New Roman"/>
          <w:sz w:val="28"/>
          <w:szCs w:val="28"/>
          <w:lang w:val="uk-UA"/>
        </w:rPr>
        <w:t>191. Завданнями інженерного забезпечення взводу (відділення, танка) є:</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тифікаційне обладнання і маскування опорного пункту взводу (позиції відділення, вогневої позиції танка), місця розташування;</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лаштування мінно-вибухових загороджень на позиціях, які вони займають; пророблення проходів у загородженнях і зруйнуваннях;</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відки загороджень противника, водних перешкод і стану дорі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92. </w:t>
      </w:r>
      <w:r>
        <w:rPr>
          <w:rFonts w:cs="Times New Roman" w:ascii="Times New Roman" w:hAnsi="Times New Roman"/>
          <w:sz w:val="28"/>
          <w:szCs w:val="28"/>
          <w:lang w:val="uk-UA"/>
        </w:rPr>
        <w:t>Інженерне забезпечення організовується командиром взводу (відділення, танка) на основі одержаного завдання і вказівок командира роти (взводу).</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Командир взводу, організовуючи інженерне забезпечення, вказує:</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бороні — місця позицій відділень, основних і запасних вогневих позицій бойових машин піхоти (бронетранспортерів), танків, черговість і терміни їх фортифікаційного обладнання, де мати перекриті щілини (бліндажі), хто і до якого терміну їх обладнує;</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 розташування командно-спостережного пункту взво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то виділяється для його обладнання і час готов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абельні засоби і місцеві матеріали використати під час фортифікаційного обладнання і маскування, місце влаштування мінного поля та невибухових загороджень, за допомогою яких матеріалів, де і як їх улаштовувати, порядок вогневого прикриття;</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бсяг роботи щодо </w:t>
      </w:r>
      <w:r>
        <w:rPr>
          <w:rFonts w:cs="Times New Roman" w:ascii="Times New Roman" w:hAnsi="Times New Roman"/>
          <w:b/>
          <w:sz w:val="28"/>
          <w:szCs w:val="28"/>
          <w:lang w:val="uk-UA"/>
        </w:rPr>
        <w:t>[131]</w:t>
      </w:r>
      <w:r>
        <w:rPr>
          <w:rFonts w:cs="Times New Roman" w:ascii="Times New Roman" w:hAnsi="Times New Roman"/>
          <w:sz w:val="28"/>
          <w:szCs w:val="28"/>
          <w:lang w:val="uk-UA"/>
        </w:rPr>
        <w:t xml:space="preserve"> дообладнання траншей і ходів сполучення після відривання їх землерийною машин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наступі — способи подолання інженерних загороджень і перешкод, місце і номер проходу, його позначення, порядок висування до нього підрозділів і подолання загороджень; способи пророблення проходів в загородженнях противника; під час форсування водної перешкоди — маршрут виходу до ріки для кожної бойової машини піхоти (бронетранспортера), танка; командир танкового взводу, крім того, вказує місце вантаження на пором і номер поро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93. Взвод </w:t>
      </w:r>
      <w:r>
        <w:rPr>
          <w:rFonts w:cs="Times New Roman" w:ascii="Times New Roman" w:hAnsi="Times New Roman"/>
          <w:sz w:val="28"/>
          <w:szCs w:val="28"/>
          <w:lang w:val="uk-UA"/>
        </w:rPr>
        <w:t>(відділення, танк) своїми силами проводить фортифікаційне обладнання опорного пункту (позиції відділення, основної і запасної вогневих позицій танка) і його маскування, в тому числі маскування техніки від високоточної зброї противника, влаштовує інженерні загородження, проробляє проходи в загородженнях і зруйнуваннях. Дистанційно встановлені мінні поля взвод (відділення, танк) обходить, а при неможливості обходу проробляє прохід або виходи до ротного прох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випадку призначення взводу (відділення, танка) для посилення групи розгородження батальйону (дій як групи розмінування роти) його командир до початку виконання поставленого завдання зобов'язаний уточнити місце загородження і ступінь його прикриття від вогню противника, порядок виконання робіт, поставити завдання відділенням (групам), уточнити порядок взаємодії з підрозділом інженерних військ і організувати підготовку необхідного обладнання та інструмен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виконання завдання інженерного забезпечення взвод (відділення, танк) використовує навісне (вбудоване) обладнання, мінні трали, інженерні боєприпаси, табельні засоби маскування, возимі комплекти розмінування, шанцевий інструмент, інше інженерне майно і місцеві матеріал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 xml:space="preserve">Забезпечення радіаційного, хімічного, біологічного </w:t>
      </w:r>
      <w:r>
        <w:rPr>
          <w:rFonts w:cs="Times New Roman" w:ascii="Times New Roman" w:hAnsi="Times New Roman"/>
          <w:b/>
          <w:sz w:val="28"/>
          <w:szCs w:val="28"/>
          <w:lang w:val="uk-UA"/>
        </w:rPr>
        <w:t>захисту</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194. </w:t>
      </w:r>
      <w:r>
        <w:rPr>
          <w:rFonts w:cs="Times New Roman" w:ascii="Times New Roman" w:hAnsi="Times New Roman"/>
          <w:sz w:val="28"/>
          <w:szCs w:val="28"/>
          <w:lang w:val="uk-UA"/>
        </w:rPr>
        <w:t xml:space="preserve">Забезпечення радіаційного, хімічного, біологічного захисту організовується з метою створення взводу (відділенню, екіпажу танка) необхідних умов для виконання поставленого перед ним завдання в обстановці </w:t>
      </w:r>
      <w:r>
        <w:rPr>
          <w:rFonts w:cs="Times New Roman" w:ascii="Times New Roman" w:hAnsi="Times New Roman"/>
          <w:b/>
          <w:sz w:val="28"/>
          <w:szCs w:val="28"/>
          <w:lang w:val="uk-UA"/>
        </w:rPr>
        <w:t xml:space="preserve">[132] </w:t>
      </w:r>
      <w:r>
        <w:rPr>
          <w:rFonts w:cs="Times New Roman" w:ascii="Times New Roman" w:hAnsi="Times New Roman"/>
          <w:sz w:val="28"/>
          <w:szCs w:val="28"/>
          <w:lang w:val="uk-UA"/>
        </w:rPr>
        <w:t>радіоактивного, хімічного, біологічного зараження, а також з метою маскування своїх дій аерозолями (дим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безпечення радіаційного, хімічного, біологічного захисту (відділення, танка) включає: радіаційну і хімічну розвідку; своєчасне і уміле використання засобів індивідуального та колективного захисту; радіаційний контроль; спеціальну обробку підрозділів; застосування аерозолів (дим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метою захисту від високоточної зброї взвод (відділення, танк) під час маскування бронетанкової техніки застосовує аерозолі (дими) і використовує аерозольні (димові) завіси, поставлені засобами старших командир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ходи забезпечення радіаційного, хімічного, біологічного захисту здійснюються особовим складом взводу (відділення, екіпажу танка), а також підрозділами військ радіаційного, хімічного, біологічного захис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95. Забезпечення радіаційного, хімічного, біологічного захисту організовується командиром взводу (відділення, танка) на основі одержаного завдання та вказівок командира роти (вз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організації забезпечення радіаційного, хімічного, біологічного захисту командир взводу указує: завдання з радіаційної і хімічної розвідки; порядок використання засобів індивідуального і колективного захисту; розподіл індивідуальних вимірювачів доз випромінювання (дозиметрів); порядок проведення спеціальної обробки; порядок використання термодимової апаратури машин та аерозольних (димових) засобів; порядок забезпечення озброєнням військ радіаційного, хімічного, біологічного захисту; місце і час технічної перевірки протигаз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96. Радіаційна і хімічна розвідка ведеться для одержання даних про радіаційну і хімічну обстановку. Вона здійснюється з використанням приладів радіаційної та хімічної розвідки. Дані про радіаційну та хімічну обстановку наносяться командиром взводу на карту (схему) і передаються старшому команди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197. Своєчасне та вміле використання засобів індивідуального і колективного захисту досягається, постійним контролем їх наявності та справності; завчасною підготовкою і систематичними тренуваннями особового складу у користуванні цими засобами в різній обстановці; правильним визначенням рубежів і часу </w:t>
      </w:r>
      <w:r>
        <w:rPr>
          <w:rFonts w:cs="Times New Roman" w:ascii="Times New Roman" w:hAnsi="Times New Roman"/>
          <w:b/>
          <w:sz w:val="28"/>
          <w:szCs w:val="28"/>
          <w:lang w:val="uk-UA"/>
        </w:rPr>
        <w:t xml:space="preserve">[133] </w:t>
      </w:r>
      <w:r>
        <w:rPr>
          <w:rFonts w:cs="Times New Roman" w:ascii="Times New Roman" w:hAnsi="Times New Roman"/>
          <w:sz w:val="28"/>
          <w:szCs w:val="28"/>
          <w:lang w:val="uk-UA"/>
        </w:rPr>
        <w:t>переведення засобів індивідуального захисту в положення «бойове» та їх знімання; додержанням режиму і правил експлуатації споруджень, обладнаних засобами колективного захисту, та порядку використання систем захисту від зброї масового ураження бронеоб'єк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8. Радіаційний контроль здійснюється для визначення боєздатності особового складу підрозділів і необхідності проведення спеціальної обробки. Він проводиться з використанням військових вимірювачів доз випромінювання (дозиметрів) і приладів радіаційної розвід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9. Спеціальна обробка підрозділу полягає у проведенні дегазації, дезактивації та дезінфекції озброєння, техніки та інших матеріальних засобів при зараженні їх отруйними, радіоактивними та біологічними засобами. Вона може бути частковою і повною. Часткова спеціальна обробка проводиться, як правило, в ході виконання бойового завдання силами і засобами підрозділів. Повна спеціальна обробка — після виконання бойового завдання із залученням підрозділів спеціальної обробки радіаційного, хімічного, біологічного захисту. Під час проведення повної спеціальної обробки обробляється вся зовнішня поверхня озброєння і техніки, при попаданні отруйних та радіоактивних речовин усередину техніки — і внутрішня поверхня, а при необхідності проводиться і санітарна обробка особового скла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0. Застосування аерозолів (димів) організовується з метою маскування дій своїх підрозділів і протидії засобам розвідки та управління високоточною зброєю противника. Аерозолі (дими) застосовуються із використанням термодимової апаратури бойових машин піхоти і танків, димових шашок, гранат та запалювальних димових патронів.</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lang w:val="uk-UA"/>
        </w:rPr>
        <w:t>бій тактичний військо маневр</w:t>
      </w:r>
      <w:r>
        <w:br w:type="page"/>
      </w:r>
    </w:p>
    <w:p>
      <w:pPr>
        <w:pStyle w:val="Normal"/>
        <w:shd w:fill="FFFFFF" w:val="clear"/>
        <w:spacing w:lineRule="auto" w:line="360"/>
        <w:ind w:firstLine="720"/>
        <w:jc w:val="both"/>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t>Додаток</w:t>
      </w:r>
    </w:p>
    <w:p>
      <w:pPr>
        <w:pStyle w:val="Normal"/>
        <w:shd w:fill="FFFFFF" w:val="clear"/>
        <w:spacing w:lineRule="auto" w:line="360"/>
        <w:ind w:firstLine="720"/>
        <w:jc w:val="both"/>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Виписки із Женевських конвенцій від 12 серпня 1949 року про захист жертв війни і Додаткових протоколів до них</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uk-UA"/>
        </w:rPr>
        <w:t xml:space="preserve">ЖЕНЕВСЬКА </w:t>
      </w:r>
      <w:r>
        <w:rPr>
          <w:rFonts w:cs="Times New Roman" w:ascii="Times New Roman" w:hAnsi="Times New Roman"/>
          <w:b/>
          <w:bCs/>
          <w:sz w:val="28"/>
          <w:szCs w:val="28"/>
          <w:lang w:val="uk-UA"/>
        </w:rPr>
        <w:t>КОНВЕНЦІЯ</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lang w:val="uk-UA"/>
        </w:rPr>
        <w:t xml:space="preserve">ВІД </w:t>
      </w:r>
      <w:r>
        <w:rPr>
          <w:rFonts w:cs="Times New Roman" w:ascii="Times New Roman" w:hAnsi="Times New Roman"/>
          <w:b/>
          <w:sz w:val="28"/>
          <w:szCs w:val="28"/>
          <w:lang w:val="uk-UA"/>
        </w:rPr>
        <w:t xml:space="preserve">12 </w:t>
      </w:r>
      <w:r>
        <w:rPr>
          <w:rFonts w:cs="Times New Roman" w:ascii="Times New Roman" w:hAnsi="Times New Roman"/>
          <w:b/>
          <w:bCs/>
          <w:sz w:val="28"/>
          <w:szCs w:val="28"/>
          <w:lang w:val="uk-UA"/>
        </w:rPr>
        <w:t xml:space="preserve">СЕРПНЯ </w:t>
      </w:r>
      <w:r>
        <w:rPr>
          <w:rFonts w:cs="Times New Roman" w:ascii="Times New Roman" w:hAnsi="Times New Roman"/>
          <w:b/>
          <w:sz w:val="28"/>
          <w:szCs w:val="28"/>
          <w:lang w:val="uk-UA"/>
        </w:rPr>
        <w:t xml:space="preserve">1949 </w:t>
      </w:r>
      <w:r>
        <w:rPr>
          <w:rFonts w:cs="Times New Roman" w:ascii="Times New Roman" w:hAnsi="Times New Roman"/>
          <w:b/>
          <w:bCs/>
          <w:sz w:val="28"/>
          <w:szCs w:val="28"/>
          <w:lang w:val="uk-UA"/>
        </w:rPr>
        <w:t>РОКУ</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lang w:val="uk-UA"/>
        </w:rPr>
        <w:t>ПРО ПОКРАЩАННЯ ДОЛІ ПОРАНЕНИХ І ХВОРИХ У ДІЮЧИХ АРМІЯ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Поранені і хвор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2</w:t>
      </w:r>
      <w:r>
        <w:rPr>
          <w:rFonts w:cs="Times New Roman" w:ascii="Times New Roman" w:hAnsi="Times New Roman"/>
          <w:sz w:val="28"/>
          <w:szCs w:val="28"/>
          <w:lang w:val="uk-UA"/>
        </w:rPr>
        <w:t>. Особовий склад збройних сил та інші особи, вказані, у даній статті, у випадку їх поранення або хвороби повинні користуватися заступництвом і захистом за всіх обстав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торона, що знаходиться у конфлікті, під владою якої вони опиняться, забезпечить їм гуманне поводження і догляд, без будь-якої дискримінації з таких причин як стать, раса, національність, релігія, політичні переконання або інші аналогічні критерії. Суворо забороняється будь-яке посягання на їх життя та особистість і, зокрема, забороняється добивати або знищувати їх, піддавати катуванню, проводити над ними біологічні досліди, навмисно створювати умови для їх зараження, навмисно залишати без медичної допомоги або догляду. Тільки з медичних причин невідкладного характеру допускається перевага у черговості надання медичної допо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о жінок будуть відноситися з усією належною до їх статі поваг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торона, що знаходиться у конфлікті і змушена залишити противнику поранених або хворих, залишить разом з ними, наскільки це дозволяють воєнні вимоги, частину свого санітарного персоналу і спорядження для сприяння догляду за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3</w:t>
      </w:r>
      <w:r>
        <w:rPr>
          <w:rFonts w:cs="Times New Roman" w:ascii="Times New Roman" w:hAnsi="Times New Roman"/>
          <w:sz w:val="28"/>
          <w:szCs w:val="28"/>
          <w:lang w:val="uk-UA"/>
        </w:rPr>
        <w:t>. Ця конвенція буде застосовуватися до поранених і хворих, які належать до таких категорі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Особовий склад збройних сил сторони, що знаходиться у конфлікті, а також особовий склад ополчення і добровольчих загонів, що входять у склад цих збройних с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2. Особовий склад інших ополчень і добровольчих загонів, включаючи особовий склад організованого руху опору, який належить стороні, що знаходиться у конфлікті і діє на їх власній території або поза нею, навіть, якщо ця територія окупована, якщо ці ополчення і добровольчі загони, включаючи організований рух </w:t>
      </w:r>
      <w:r>
        <w:rPr>
          <w:rFonts w:cs="Times New Roman" w:ascii="Times New Roman" w:hAnsi="Times New Roman"/>
          <w:bCs/>
          <w:sz w:val="28"/>
          <w:szCs w:val="28"/>
          <w:lang w:val="uk-UA"/>
        </w:rPr>
        <w:t xml:space="preserve">опору, </w:t>
      </w:r>
      <w:r>
        <w:rPr>
          <w:rFonts w:cs="Times New Roman" w:ascii="Times New Roman" w:hAnsi="Times New Roman"/>
          <w:sz w:val="28"/>
          <w:szCs w:val="28"/>
          <w:lang w:val="uk-UA"/>
        </w:rPr>
        <w:t xml:space="preserve">відповідають умовам викладеним </w:t>
      </w:r>
      <w:r>
        <w:rPr>
          <w:rFonts w:cs="Times New Roman" w:ascii="Times New Roman" w:hAnsi="Times New Roman"/>
          <w:b/>
          <w:sz w:val="28"/>
          <w:szCs w:val="28"/>
          <w:lang w:val="uk-UA"/>
        </w:rPr>
        <w:t xml:space="preserve">[220] </w:t>
      </w:r>
      <w:r>
        <w:rPr>
          <w:rFonts w:cs="Times New Roman" w:ascii="Times New Roman" w:hAnsi="Times New Roman"/>
          <w:sz w:val="28"/>
          <w:szCs w:val="28"/>
          <w:lang w:val="uk-UA"/>
        </w:rPr>
        <w:t>нижч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 xml:space="preserve">а) </w:t>
      </w:r>
      <w:r>
        <w:rPr>
          <w:rFonts w:cs="Times New Roman" w:ascii="Times New Roman" w:hAnsi="Times New Roman"/>
          <w:b/>
          <w:sz w:val="28"/>
          <w:szCs w:val="28"/>
          <w:lang w:val="uk-UA"/>
        </w:rPr>
        <w:t xml:space="preserve">мають </w:t>
      </w:r>
      <w:r>
        <w:rPr>
          <w:rFonts w:cs="Times New Roman" w:ascii="Times New Roman" w:hAnsi="Times New Roman"/>
          <w:b/>
          <w:bCs/>
          <w:sz w:val="28"/>
          <w:szCs w:val="28"/>
          <w:lang w:val="uk-UA"/>
        </w:rPr>
        <w:t>на чолі особу, яка відповідає за своїх підлегли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б) мають певний і виразно видимий здалеку розпізнавальний знак;</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в) відкрито носять зброю;</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г) дотримуються у своїх діях законів і звичаїв ві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3. Особовий склад регулярних збройних сил, які вважають себе у підпорядкуванні уряду або влади, не визнаних Державою, що тримає їх у поло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4. Особи, які прямують за збройними силами, але не входять у їх склад безпосередньо, як наприклад, цивільні особи, які входять у екіпажі військових літаків, військові кореспонденти, постачальники, особовий склад робочих команд або служб, на які покладене побутове обслуговування збройних сил, за умов, що вони отримали на це дозвіл від тих збройних сил, які вони супроводжую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5. Члени екіпажів суден торгового флоту, включаючи капітанів, лоцманів і юнг, і екіпажів цивільної авіації сторін, що знаходяться у конфлікті, які не користуються більш пільговим режимом в силу будь-яких інших положень міжнародн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6. Населення неокупованої території, яке при наближенні противника стихійно береться за зброю для боротьби з військами, що вторглися, не встигнувши сформуватися у регулярні війська, якщо воно носить відкрито зброю і дотримується законів і звичаїв війни.</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Стаття 14. </w:t>
      </w:r>
      <w:r>
        <w:rPr>
          <w:rFonts w:cs="Times New Roman" w:ascii="Times New Roman" w:hAnsi="Times New Roman"/>
          <w:sz w:val="28"/>
          <w:szCs w:val="28"/>
          <w:lang w:val="uk-UA"/>
        </w:rPr>
        <w:t>З урахуванням положень попередньої статті, поранені і хворі сторони, яка воює, і які опинилися під владою противника, будуть вважатися військовополоненими і до них будуть застосовуватися норми міжнародного права, що стосуються військовополонених.</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Стаття 15. </w:t>
      </w:r>
      <w:r>
        <w:rPr>
          <w:rFonts w:cs="Times New Roman" w:ascii="Times New Roman" w:hAnsi="Times New Roman"/>
          <w:sz w:val="28"/>
          <w:szCs w:val="28"/>
          <w:lang w:val="uk-UA"/>
        </w:rPr>
        <w:t xml:space="preserve">У будь-який час,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особливо після бою, сторонами, що знаходяться у конфлікті, негайно будуть вжиті всі можливі заходи для того, щоб розшукати і підібрати поранених і хворих та захистити їх від пограбування і поганого поводження, забезпечити їм необхідний догляд, а також для того, щоб розшукати мертвих і перешкодити їх пограбуванн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ний раз, коли це дозволять обставини, будуть укладатися угоди про перемир'я або про припинення вогню або ж місцеві угоди, щоб дозволити підібрати поранених, які залишилися на полі бою, транспортувати їх, а також провести обмін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ак само між сторонами, що знаходяться у конфлікті, можуть бути укладені місцеві угоди про евакуацію поранених і хворих із обложеної і оточеної зони, про обмін ними та про пропуск в цю зону санітарного і духовного персоналу і майна, які направляються ту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Стаття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Сторонами, що знаходяться у конфлікті, будуть вжиті необхідні заходи для того, щоб поховання або спалення померлих проводилося, на скільки це можливо, індивідуально і щоб йому передував уважний і, якщо можливо, медичний огляд тіл з метою констатування смерті, засвідчення особи і можливого звіту про це. Половина подвійного пізнавального медальйона або сам пізнавальний медальйон, якщо він одинарний, повинен залишатися на тіл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Трупи будуть спалюватися тільки у тому випадку, якщо це продиктовано настійними міркуваннями санітарного порядку або </w:t>
      </w:r>
      <w:r>
        <w:rPr>
          <w:rFonts w:cs="Times New Roman" w:ascii="Times New Roman" w:hAnsi="Times New Roman"/>
          <w:b/>
          <w:sz w:val="28"/>
          <w:szCs w:val="28"/>
          <w:lang w:val="uk-UA"/>
        </w:rPr>
        <w:t xml:space="preserve">[221] </w:t>
      </w:r>
      <w:r>
        <w:rPr>
          <w:rFonts w:cs="Times New Roman" w:ascii="Times New Roman" w:hAnsi="Times New Roman"/>
          <w:sz w:val="28"/>
          <w:szCs w:val="28"/>
          <w:lang w:val="uk-UA"/>
        </w:rPr>
        <w:t>мотивами, пов'язаними з релігією померлих. У випадку спалення, про це повинно бути докладно, із зазначенням причин спалення, відмічено в акті про смерть або у завіреному списку померлих.</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Крім того, сторони, що знаходяться у конфлікті, повинні слідкувати, щоб померлі були поховані з честю і, якщо можливо, згідно з обрядами релігії, до якої вони належать, щоб могили поважалися, були зосереджені, по можливості, згідно з національністю померлих, утримувалися належним чином, і позначалися таким чином, щоб завжди можна було їх розшукати. З цією метою і з початком воєнних дій, вони організовують офіційну службу могил, щоб зробити можливим у майбутньому ексгумації, забезпечити, яким би не було місцезнаходження могил, пізнавання трупів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їх можливе відправлення на батьківщину. Ці постанови також будуть розповсюджуватися на попіл, який буде зберігатися службою могил доти, доки по відношенню до нього не розпорядяться належним чином, відповідно до бажання батьківщини померл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тільки дозволять обставини, і саме пізніше, після закінчення воєнних дій, ці служби через посередництво Довідкового Бюро, обмінюються списками, в яких будуть вказані точне місцезнаходження і позначення могил, а також дані про поховання в них померл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8</w:t>
      </w:r>
      <w:r>
        <w:rPr>
          <w:rFonts w:cs="Times New Roman" w:ascii="Times New Roman" w:hAnsi="Times New Roman"/>
          <w:sz w:val="28"/>
          <w:szCs w:val="28"/>
          <w:lang w:val="uk-UA"/>
        </w:rPr>
        <w:t>. Військова влада може звертатися із закликом до людинолюбства місцевих жителів добровільно підбирати і доглядати, під її контролем, за пораненими і хворими, надаючи особам, які відізвалися на цей заклик, необхідне покровительство і пільги. У випадку, коли супротивна сторона встановить або відновить свій контроль над даним районом, вона буде надавати цим особам те саме покровительство і такі самі піль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йськова влада повинна дозволяти населенню і благодійним товариствам, навіть у районах вторгнення або окупованих районах, за особистим почином підбирати поранених і хворих, незалежно від їх національності, та доглядати за ними. Цивільне населення повинно відноситися з повагою до цих хворих і поранених і, зокрема, не застосовувати у відношенні до них ніяких актів насил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іхто не повинен зазнавати переслідування або бути засудженим за те, що він доглядав за пораненими і хвор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ложення даної статті не звільняють Державу, яка окуповує, від її обов'язків, які покладені на неї відносно до поранених і хворих з питань санітарного і морального характеру.</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uk-UA"/>
        </w:rPr>
        <w:t>Санітарні формування і заклади</w:t>
      </w:r>
    </w:p>
    <w:p>
      <w:pPr>
        <w:pStyle w:val="Normal"/>
        <w:shd w:fill="FFFFFF" w:val="clear"/>
        <w:spacing w:lineRule="auto" w:line="360"/>
        <w:ind w:firstLine="720"/>
        <w:jc w:val="both"/>
        <w:rPr/>
      </w:pPr>
      <w:r>
        <w:rPr>
          <w:rFonts w:cs="Times New Roman" w:ascii="Times New Roman" w:hAnsi="Times New Roman"/>
          <w:b/>
          <w:sz w:val="28"/>
          <w:szCs w:val="28"/>
          <w:lang w:val="uk-UA"/>
        </w:rPr>
        <w:t>Стаття 19.</w:t>
      </w:r>
      <w:r>
        <w:rPr>
          <w:rFonts w:cs="Times New Roman" w:ascii="Times New Roman" w:hAnsi="Times New Roman"/>
          <w:sz w:val="28"/>
          <w:szCs w:val="28"/>
          <w:lang w:val="uk-UA"/>
        </w:rPr>
        <w:t xml:space="preserve"> Постійні санітарні заклади та рухомі санітарні формування медичної служби не можуть ні за яких обставин піддаватися нападу, але будуть завжди користуватися заступництвом І охороною сторін, що знаходяться у конфлік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авши до рук супротивної сторони, вони можуть продовжувати функціонувати доти, доки Держава, яка захопила їх, не забезпечить сама необхідного догляду за пораненими і хворими, які знаходяться у цих закладах і формуваннях.</w:t>
      </w:r>
      <w:r>
        <w:rPr>
          <w:rFonts w:cs="Times New Roman" w:ascii="Times New Roman" w:hAnsi="Times New Roman"/>
          <w:b/>
          <w:sz w:val="28"/>
          <w:szCs w:val="28"/>
          <w:lang w:val="uk-UA"/>
        </w:rPr>
        <w:t xml:space="preserve"> [22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а влада потурбується про те, щоб вищевказані санітарні заклади і формування були розміщені, на скільки можливо, таким чином, щоб вони не підлягали небезпеці у випадку нападу на воєнні об'єкти.</w:t>
      </w:r>
    </w:p>
    <w:p>
      <w:pPr>
        <w:pStyle w:val="Normal"/>
        <w:shd w:fill="FFFFFF" w:val="clear"/>
        <w:spacing w:lineRule="auto" w:line="360"/>
        <w:ind w:firstLine="720"/>
        <w:jc w:val="both"/>
        <w:rPr/>
      </w:pPr>
      <w:r>
        <w:rPr>
          <w:rFonts w:cs="Times New Roman" w:ascii="Times New Roman" w:hAnsi="Times New Roman"/>
          <w:b/>
          <w:sz w:val="28"/>
          <w:szCs w:val="28"/>
          <w:lang w:val="uk-UA"/>
        </w:rPr>
        <w:t>Стаття 20</w:t>
      </w:r>
      <w:r>
        <w:rPr>
          <w:rFonts w:cs="Times New Roman" w:ascii="Times New Roman" w:hAnsi="Times New Roman"/>
          <w:sz w:val="28"/>
          <w:szCs w:val="28"/>
          <w:lang w:val="uk-UA"/>
        </w:rPr>
        <w:t>. Госпітальні судна, що знаходяться під покровительством Женевської конвенції від 12 серпня 1949 року про покращання долі поранених, хворих та осіб, що зазнали аварії корабля із складу збройних сил на морі, не повинні підлягати нападу з суш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21</w:t>
      </w:r>
      <w:r>
        <w:rPr>
          <w:rFonts w:cs="Times New Roman" w:ascii="Times New Roman" w:hAnsi="Times New Roman"/>
          <w:sz w:val="28"/>
          <w:szCs w:val="28"/>
          <w:lang w:val="uk-UA"/>
        </w:rPr>
        <w:t>. Покровительство, на яке мають право постійні заклади і рухомі санітарні формування медичної служби, може припинитися лише у тому випадку, якщо вони будуть використані, крім їх гуманітарних обов'язків, для здійснення дій, що направлені проти противника. Покровительство, однак, припиниться тільки після відповідного попередження, у всіх необхідних випадках, що встановлює розумний термін, і після того, як це попередження не дало результа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22</w:t>
      </w:r>
      <w:r>
        <w:rPr>
          <w:rFonts w:cs="Times New Roman" w:ascii="Times New Roman" w:hAnsi="Times New Roman"/>
          <w:sz w:val="28"/>
          <w:szCs w:val="28"/>
          <w:lang w:val="uk-UA"/>
        </w:rPr>
        <w:t>. Не будуть розглядатися як обставини, які позбавляють санітарне формування або заклад покровительства, забезпеченого статтею 1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якщо особовий склад санітарного формування або закладу озброєний і користується своєю зброєю для самооборони або захисту своїх поранених і хвор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2) якщо через відсутність озброєних санітарів формування або заклад обороняється пікетом, чатовим або конвоє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3) якщо у формуванні або закладі будуть знайдені ручна зброя і бойові припаси, що зняті з поранених і хворих і не здані ще за належніст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4) якщо у формуванні або закладі знаходиться особовий склад і майно ветеринарної служби, що не є його невід'ємною частин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5) якщо гуманітарна діяльність санітарних формувань і закладів або їх персоналу розповсюджується на поранених і хворих цивільних осіб.</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Особовий скла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ття 24. Санітарний особовий склад, який призначений виключно для розшуку і підбирання, транспортування або лікування поранених і хворих, або для запобігання захворювань, що відноситься виключно до адміністрації санітарних формувань і закладів, а також священнослужителі, які перебувають при збройних силах, будуть користуватися повагою і покровительством за всіх обставин.</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Будівлі </w:t>
      </w:r>
      <w:r>
        <w:rPr>
          <w:rFonts w:cs="Times New Roman" w:ascii="Times New Roman" w:hAnsi="Times New Roman"/>
          <w:b/>
          <w:bCs/>
          <w:sz w:val="28"/>
          <w:szCs w:val="28"/>
          <w:lang w:val="uk-UA"/>
        </w:rPr>
        <w:t>і майно</w:t>
      </w:r>
    </w:p>
    <w:p>
      <w:pPr>
        <w:pStyle w:val="Normal"/>
        <w:shd w:fill="FFFFFF" w:val="clear"/>
        <w:spacing w:lineRule="auto" w:line="360"/>
        <w:ind w:firstLine="720"/>
        <w:jc w:val="both"/>
        <w:rPr/>
      </w:pPr>
      <w:r>
        <w:rPr>
          <w:rFonts w:cs="Times New Roman" w:ascii="Times New Roman" w:hAnsi="Times New Roman"/>
          <w:b/>
          <w:sz w:val="28"/>
          <w:szCs w:val="28"/>
          <w:lang w:val="uk-UA"/>
        </w:rPr>
        <w:t>Стаття 33</w:t>
      </w:r>
      <w:r>
        <w:rPr>
          <w:rFonts w:cs="Times New Roman" w:ascii="Times New Roman" w:hAnsi="Times New Roman"/>
          <w:sz w:val="28"/>
          <w:szCs w:val="28"/>
          <w:lang w:val="uk-UA"/>
        </w:rPr>
        <w:t>. Майно рухомих санітарних формувань збройних сил, які потраплять до рук противника, буде залишене для догляду за пораненими і хворими.</w:t>
      </w:r>
      <w:r>
        <w:rPr>
          <w:rFonts w:cs="Times New Roman" w:ascii="Times New Roman" w:hAnsi="Times New Roman"/>
          <w:b/>
          <w:sz w:val="28"/>
          <w:szCs w:val="28"/>
          <w:lang w:val="uk-UA"/>
        </w:rPr>
        <w:t xml:space="preserve"> [223] </w:t>
      </w:r>
      <w:r>
        <w:rPr>
          <w:rFonts w:cs="Times New Roman" w:ascii="Times New Roman" w:hAnsi="Times New Roman"/>
          <w:sz w:val="28"/>
          <w:szCs w:val="28"/>
          <w:lang w:val="uk-UA"/>
        </w:rPr>
        <w:t>Будівлі, майно і склади постійних санітарних закладів збройних сил залишаться підпорядкованими дії законів війни, але не зможуть отримати іншого призначення, доки вони будуть потрібні для поранених і хворих. Проте, командири частин діючої армії можуть розпоряджатися ними у випадку крайньої воєнної необхідності, попередньо забезпечивши долю поранених і хворих, які знаходяться там на лікуван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айно і склади, вказані в даній статті, не можуть підлягати навмисному знищенню.</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b/>
          <w:sz w:val="28"/>
          <w:szCs w:val="28"/>
          <w:lang w:val="uk-UA"/>
        </w:rPr>
        <w:t>Санітарні транспор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35.</w:t>
      </w:r>
      <w:r>
        <w:rPr>
          <w:rFonts w:cs="Times New Roman" w:ascii="Times New Roman" w:hAnsi="Times New Roman"/>
          <w:sz w:val="28"/>
          <w:szCs w:val="28"/>
          <w:lang w:val="uk-UA"/>
        </w:rPr>
        <w:t xml:space="preserve"> Транспорти з пораненими і хворими або санітарним майном будуть користуватися покровительством і охороною на такій же підставі, що і рухомі санітарні форму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трапивши до рук противника, такі транспорти, перевізні засоби попадають під дію законів війни за тієї умови, що сторона, яка захопила їх і знаходиться у конфлікті, потурбується у всіх випадках про поранених і хворих, які знаходяться на 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Цивільний особовий склад і всі транспортні засоби, що добуті шляхом реквізиції, підпорядковуються загальним нормам міжнародного прав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uk-UA"/>
        </w:rPr>
        <w:t>ЖЕНЕВСЬКА КОНВЕНЦІЯ</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uk-UA"/>
        </w:rPr>
        <w:t>ВІД 12 СЕРПНЯ 1949 РОКУ</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lang w:val="uk-UA"/>
        </w:rPr>
        <w:t xml:space="preserve">ПРО </w:t>
      </w:r>
      <w:r>
        <w:rPr>
          <w:rFonts w:cs="Times New Roman" w:ascii="Times New Roman" w:hAnsi="Times New Roman"/>
          <w:b/>
          <w:sz w:val="28"/>
          <w:szCs w:val="28"/>
          <w:lang w:val="uk-UA"/>
        </w:rPr>
        <w:t>ПОВОДЖЕННЯ З ВІЙСЬКОВОПОЛОНЕНИМ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Розділ ІІ Постанови загального характеру про захист військовополоне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2</w:t>
      </w:r>
      <w:r>
        <w:rPr>
          <w:rFonts w:cs="Times New Roman" w:ascii="Times New Roman" w:hAnsi="Times New Roman"/>
          <w:sz w:val="28"/>
          <w:szCs w:val="28"/>
          <w:lang w:val="uk-UA"/>
        </w:rPr>
        <w:t>. Військовополонені знаходяться у владі ворожої Держави, а не окремих осіб або військових частин, що взяли їх у полон. Незалежно від відповідальності, яка може випасти на окремих осіб, Держава, що тримала у полоні, несе відповідальність за поводження з військовополонени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3.</w:t>
      </w:r>
      <w:r>
        <w:rPr>
          <w:rFonts w:cs="Times New Roman" w:ascii="Times New Roman" w:hAnsi="Times New Roman"/>
          <w:sz w:val="28"/>
          <w:szCs w:val="28"/>
          <w:lang w:val="uk-UA"/>
        </w:rPr>
        <w:t xml:space="preserve"> З військовополоненими необхідно завжди поводитися гуманно. Будь-який незаконний акт або бездіяльність зі сторони Держави, яка тримає у полоні, і які приводять до смерті військовополоненого, що знаходиться під її владою, або які ставлять здоров'я військовополоненого під серйозну загрозу, забороняються і будуть розглядатися, як серйозні порушення даної конвенції. Зокрема, ні один військовополонений не може підлягати фізичному каліченню або ж науковому або медичному досліду будь-якого характеру, що не виправдовується міркуваннями лікування військовополоненого та його інтересами.</w:t>
      </w:r>
      <w:r>
        <w:rPr>
          <w:rFonts w:cs="Times New Roman" w:ascii="Times New Roman" w:hAnsi="Times New Roman"/>
          <w:b/>
          <w:sz w:val="28"/>
          <w:szCs w:val="28"/>
          <w:lang w:val="uk-UA"/>
        </w:rPr>
        <w:t xml:space="preserve"> [224] </w:t>
      </w:r>
      <w:r>
        <w:rPr>
          <w:rFonts w:cs="Times New Roman" w:ascii="Times New Roman" w:hAnsi="Times New Roman"/>
          <w:sz w:val="28"/>
          <w:szCs w:val="28"/>
          <w:lang w:val="uk-UA"/>
        </w:rPr>
        <w:t>Військовополонені також повинні завжди користуватися захистом, особливо, від усяких актів насилля або залякування, від зневаги і цікавості натовпу. Застосування до них репресалій забороня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4.</w:t>
      </w:r>
      <w:r>
        <w:rPr>
          <w:rFonts w:cs="Times New Roman" w:ascii="Times New Roman" w:hAnsi="Times New Roman"/>
          <w:sz w:val="28"/>
          <w:szCs w:val="28"/>
          <w:lang w:val="uk-UA"/>
        </w:rPr>
        <w:t xml:space="preserve"> За будь-яких обставин військовополонені мають право на повагу до їх особистості і че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о жінок потрібно відноситися з усією належною до їх статі повагою і поводитися з ними повинні, в усіх випадках, не гірше, ніж з чолові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йськовополонені повністю зберігають свою громадянську правоздатність, якою вони користувалися під час захоплення в полон. Держава, що тримає у полоні, може обмежувати здійснення прав, що надаються цією правоздатністю, на своїй власній території або поза нею, лише в такому ступені, якого вимагають умови поло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5</w:t>
      </w:r>
      <w:r>
        <w:rPr>
          <w:rFonts w:cs="Times New Roman" w:ascii="Times New Roman" w:hAnsi="Times New Roman"/>
          <w:sz w:val="28"/>
          <w:szCs w:val="28"/>
          <w:lang w:val="uk-UA"/>
        </w:rPr>
        <w:t>. Держава, що тримає у полоні, зобов'язана безкоштовно забезпечити утримання військовополонених, а також лікарську допомогу, яку вимагає стан їх здоров'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uk-UA"/>
        </w:rPr>
        <w:t>Полон</w:t>
      </w:r>
    </w:p>
    <w:p>
      <w:pPr>
        <w:pStyle w:val="Normal"/>
        <w:shd w:fill="FFFFFF" w:val="clear"/>
        <w:spacing w:lineRule="auto" w:line="360"/>
        <w:ind w:firstLine="720"/>
        <w:jc w:val="both"/>
        <w:rPr/>
      </w:pPr>
      <w:r>
        <w:rPr>
          <w:rFonts w:cs="Times New Roman" w:ascii="Times New Roman" w:hAnsi="Times New Roman"/>
          <w:b/>
          <w:sz w:val="28"/>
          <w:szCs w:val="28"/>
          <w:lang w:val="uk-UA"/>
        </w:rPr>
        <w:t>Стаття 17</w:t>
      </w:r>
      <w:r>
        <w:rPr>
          <w:rFonts w:cs="Times New Roman" w:ascii="Times New Roman" w:hAnsi="Times New Roman"/>
          <w:sz w:val="28"/>
          <w:szCs w:val="28"/>
          <w:lang w:val="uk-UA"/>
        </w:rPr>
        <w:t>. Кожен військовополонений, під час його допиту, зобов'язаний повідомити тільки свої прізвище, ім'я та звання, дату народження і особистий номер або, якщо такого немає, іншу рівноцінну інформаці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випадку, якщо військовополонений свідомо порушує це правило, йому може загрожувати обмеження привілей, що надаються військовополоненим, його звання і поло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на сторона, що знаходиться у конфлікті, зобов'язана забезпечувати посвідченням особи із зазначенням прізвища, імені, звання, особистого номера або рівноцінних відомостей і дати народження будь-яку особу, на яку розповсюджується її юрисдикція і яка може бути військовополоненим. Це посвідчення особи може, крім того, мати підпис або відбитки пальців власника або те та інше, а також може мати будь-які відомості, які сторона, що знаходиться у конфлікті, захоче додати у відношенні осіб, які належать до складу її власних збройних сил. Посвідчення особи повинне, по можливості, бути розміром 6,5x10 см і повинне мати дублікат. Військовополонений зобов'язаний пред'явити посвідчення особи на будь-яку вимогу, але воно ні в якому разі не може бути у нього відібр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іякі фізичні або моральні катування і ніякі інші заходи примушування не можуть застосовуватися до військовополонених для отримання від них будь-яких відомостей. Військовополоненим, які відмовляться відповідати, не можна погрожувати, ображати, переслідувати і обмежува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йськовополонені, які не можуть дати відомості про свою особу через свій фізичний або психічний стан, будуть передані під опіку медичної служби. Особа цих військовополонених буде встановлена всіма можливими засобами з урахуванням положень попереднього абзац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опит військовополонених повинен проводитися на мові, зрозумілій для них.</w:t>
      </w:r>
      <w:r>
        <w:rPr>
          <w:rFonts w:cs="Times New Roman" w:ascii="Times New Roman" w:hAnsi="Times New Roman"/>
          <w:b/>
          <w:sz w:val="28"/>
          <w:szCs w:val="28"/>
          <w:lang w:val="uk-UA"/>
        </w:rPr>
        <w:t xml:space="preserve"> [225]</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Цивільні особи і цивільне насе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51</w:t>
      </w:r>
      <w:r>
        <w:rPr>
          <w:rFonts w:cs="Times New Roman" w:ascii="Times New Roman" w:hAnsi="Times New Roman"/>
          <w:sz w:val="28"/>
          <w:szCs w:val="28"/>
          <w:lang w:val="uk-UA"/>
        </w:rPr>
        <w:t xml:space="preserve"> Захист цивільного насе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2, </w:t>
      </w:r>
      <w:r>
        <w:rPr>
          <w:rFonts w:cs="Times New Roman" w:ascii="Times New Roman" w:hAnsi="Times New Roman"/>
          <w:sz w:val="28"/>
          <w:szCs w:val="28"/>
          <w:lang w:val="uk-UA"/>
        </w:rPr>
        <w:t>Цивільне населення, а також окремі цивільні особи не повинні бути об'єктом нападу. Забороняються акти насильства або погрози насильством, основна мета яких — терор цивільного населенн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Розділ ІІІ Цивільні об'єк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55</w:t>
      </w:r>
      <w:r>
        <w:rPr>
          <w:rFonts w:cs="Times New Roman" w:ascii="Times New Roman" w:hAnsi="Times New Roman"/>
          <w:sz w:val="28"/>
          <w:szCs w:val="28"/>
          <w:lang w:val="uk-UA"/>
        </w:rPr>
        <w:t xml:space="preserve"> Захист природного середовищ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Під час ведення воєнних дій виявляється турбота про захист природного середовища від великих, довгочасних та серйозних збитків. Такий захист включає заборону використання методів і засобів ведення війни, які мають на меті заподіяти або, як можна очікувати, заподіють таких збитків природному середовищу і тим самим нанесуть збитки здоров'ю або виживанню насе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56</w:t>
      </w:r>
      <w:r>
        <w:rPr>
          <w:rFonts w:cs="Times New Roman" w:ascii="Times New Roman" w:hAnsi="Times New Roman"/>
          <w:sz w:val="28"/>
          <w:szCs w:val="28"/>
          <w:lang w:val="uk-UA"/>
        </w:rPr>
        <w:t xml:space="preserve"> Захист установок і споруджень, які мають небезпечні сил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становки і спорудження, які мають небезпечні сили, а саме: греблі, дамби і атомні електростанції не повинні бути об'єктом нападу навіть у тих випадках, коли такі об'єкти є воєнними об'єктами, якщо такий напад може викликати звільнення небезпечних сил і подальші тяжкі втрати серед цивільного населення. Інші воєнні об'єкти, розміщені в цих установках або спорудженнях, або поблизу від них, не повинні ставати об'єктом нападу, якщо такий напад може викликати звільнення небезпечних сил з таких установок або споруджень і подальші тяжкі втрати серед цивільного населенн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Заходи безпе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 xml:space="preserve">Стаття 57 </w:t>
      </w:r>
      <w:r>
        <w:rPr>
          <w:rFonts w:cs="Times New Roman" w:ascii="Times New Roman" w:hAnsi="Times New Roman"/>
          <w:sz w:val="28"/>
          <w:szCs w:val="28"/>
          <w:lang w:val="uk-UA"/>
        </w:rPr>
        <w:t xml:space="preserve">1. Під час проведення воєнних операцій постійно проявляється турбота </w:t>
      </w:r>
      <w:r>
        <w:rPr>
          <w:rFonts w:cs="Times New Roman" w:ascii="Times New Roman" w:hAnsi="Times New Roman"/>
          <w:bCs/>
          <w:sz w:val="28"/>
          <w:szCs w:val="28"/>
          <w:lang w:val="uk-UA"/>
        </w:rPr>
        <w:t xml:space="preserve">про </w:t>
      </w:r>
      <w:r>
        <w:rPr>
          <w:rFonts w:cs="Times New Roman" w:ascii="Times New Roman" w:hAnsi="Times New Roman"/>
          <w:sz w:val="28"/>
          <w:szCs w:val="28"/>
          <w:lang w:val="uk-UA"/>
        </w:rPr>
        <w:t>те, щоб щадити цивільне населення, цивільних осіб та цивільні об'єкти.</w:t>
      </w:r>
      <w:r>
        <w:rPr>
          <w:rFonts w:cs="Times New Roman" w:ascii="Times New Roman" w:hAnsi="Times New Roman"/>
          <w:b/>
          <w:sz w:val="28"/>
          <w:szCs w:val="28"/>
          <w:lang w:val="uk-UA"/>
        </w:rPr>
        <w:t xml:space="preserve"> [226]</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 xml:space="preserve">Частин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Гуманне повод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Стаття 4</w:t>
      </w:r>
      <w:r>
        <w:rPr>
          <w:rFonts w:cs="Times New Roman" w:ascii="Times New Roman" w:hAnsi="Times New Roman"/>
          <w:bCs/>
          <w:sz w:val="28"/>
          <w:szCs w:val="28"/>
          <w:lang w:val="uk-UA"/>
        </w:rPr>
        <w:t xml:space="preserve"> — Основні гарант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1. Всі особи, які не беруть безпосередньої участі або припинили брати участь у воєнних діях, незалежно від того, обмежена їх свобода чи ні, мають право на повагу до своєї особи, своєї честі, своїх переконань і своїх релігійних обряд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За всіх обставин з ними поводяться гуманно, не роблячи різниці. Забороняється віддавати наказ не залишати нікого в живи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 xml:space="preserve">Частина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оранені, хворі та особи, які зазнали аварії кораб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Стаття 7</w:t>
      </w:r>
      <w:r>
        <w:rPr>
          <w:rFonts w:cs="Times New Roman" w:ascii="Times New Roman" w:hAnsi="Times New Roman"/>
          <w:bCs/>
          <w:sz w:val="28"/>
          <w:szCs w:val="28"/>
          <w:lang w:val="uk-UA"/>
        </w:rPr>
        <w:t xml:space="preserve"> Захист і догля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1. Всі поранені, хворі та особи, які зазнали аварії корабля, незалежно від того, чи брали вони участь у збройному конфлікті, користуються повагою і захис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2. За всіх обставин з ними поводяться гуманно і надають їм у максимально можливій мірі і у найкоротші терміни медичну допомогу та догляд, яких вимагає їх стан. Між ними не роблять ніякої різниці з яких би то не було міркувань, крім медич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Стаття 8 </w:t>
      </w:r>
      <w:r>
        <w:rPr>
          <w:rFonts w:cs="Times New Roman" w:ascii="Times New Roman" w:hAnsi="Times New Roman"/>
          <w:bCs/>
          <w:sz w:val="28"/>
          <w:szCs w:val="28"/>
          <w:lang w:val="uk-UA"/>
        </w:rPr>
        <w:t>Розш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В усіх випадках, коли це дозволяють обставини і, особливо після бою, безвідкладно вживаються всі можливі заходи для того, щоб розшукати і підібрати поранених, хворих і осіб, які зазнали аварії корабля і захистити їх від пограбування та поганого поводження, забезпечити їм необхідний догляд, а також для того, щоб розшукати мертвих і перешкодити їх пограбування та належним чином похова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Стаття 9 </w:t>
      </w:r>
      <w:r>
        <w:rPr>
          <w:rFonts w:cs="Times New Roman" w:ascii="Times New Roman" w:hAnsi="Times New Roman"/>
          <w:bCs/>
          <w:sz w:val="28"/>
          <w:szCs w:val="28"/>
          <w:lang w:val="uk-UA"/>
        </w:rPr>
        <w:t>Захист медичного та духовного персо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1. Медичний та духовний персонал користується повагою і захистом, і йому надається вся можлива допомога для виконання ним своїх обов'язків. Він не повинен примушуватися до виконання завдань, що не сумісні з його гуманітарною місіє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2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2. Не можна вимагати, щоб при виконанні своїх функцій медичний персонал віддавав перевагу будь-якій особі, крім міркувань медичного характе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0</w:t>
      </w:r>
      <w:r>
        <w:rPr>
          <w:rFonts w:cs="Times New Roman" w:ascii="Times New Roman" w:hAnsi="Times New Roman"/>
          <w:sz w:val="28"/>
          <w:szCs w:val="28"/>
          <w:lang w:val="uk-UA"/>
        </w:rPr>
        <w:t xml:space="preserve"> Загальний захист осіб, які виконують медичні функ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Ні за яких обставин ні одна особа не може підлягати покаранню за виконання нею медичних функцій, сумісних з медичною етикою, незалежно від того, в інтересах якої особи виконуються ці функ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1</w:t>
      </w:r>
      <w:r>
        <w:rPr>
          <w:rFonts w:cs="Times New Roman" w:ascii="Times New Roman" w:hAnsi="Times New Roman"/>
          <w:sz w:val="28"/>
          <w:szCs w:val="28"/>
          <w:lang w:val="uk-UA"/>
        </w:rPr>
        <w:t xml:space="preserve"> Захист медичних формувань і санітарно-транспортних засоб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 Медичні формування та санітарно-транспортні засоби у будь-який час користуються повагою і захистом і не можуть бути об'єктом нап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2. Захист, на який мають право медичні формування і санітарно-транспортні засоби, припиняється лише у тому випадку, якщо вони використовуються для здійснення ворожих дій, що виходять за рамки їх гуманітарних функцій. Проте, надання захисту може бути припинене тільки після попередження з встановленням, коли це потрібно, розумного терміну і після того, як таке попередження не було взяте до ува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аття 12</w:t>
      </w:r>
      <w:r>
        <w:rPr>
          <w:rFonts w:cs="Times New Roman" w:ascii="Times New Roman" w:hAnsi="Times New Roman"/>
          <w:sz w:val="28"/>
          <w:szCs w:val="28"/>
          <w:lang w:val="uk-UA"/>
        </w:rPr>
        <w:t xml:space="preserve"> Розпізнавальна ембл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контролем відповідної компетентної влади передбачається носіння або розміщення на видному місці розпізнавальної емблеми червоного хреста, червоного півмісяця або червоного лева і сонця на білому фоні медичним або духовним персоналом, медичними формуваннями і санітарно-транспортними засоб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она користується повагою за всіх обставин. Емблема не повинна використовуватися не за призначенням.</w:t>
      </w:r>
      <w:r>
        <w:rPr>
          <w:rFonts w:cs="Times New Roman" w:ascii="Times New Roman" w:hAnsi="Times New Roman"/>
          <w:b/>
          <w:sz w:val="28"/>
          <w:szCs w:val="28"/>
          <w:lang w:val="uk-UA"/>
        </w:rPr>
        <w:t xml:space="preserve"> [22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ПАМ'ЯТКА ВІЙСЬКОВОСЛУЖБОВЦЯМ ЗБРОЙНИХ СИЛ УКРАЇНИ ЩОДО ЗАСТОСУВАННЯ НОРМ МІЖНАРОДНОГО ГУМАНІТАРН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lang w:val="uk-UA"/>
        </w:rPr>
        <w:t xml:space="preserve">І. </w:t>
      </w:r>
      <w:r>
        <w:rPr>
          <w:rFonts w:cs="Times New Roman" w:ascii="Times New Roman" w:hAnsi="Times New Roman"/>
          <w:sz w:val="28"/>
          <w:szCs w:val="28"/>
          <w:lang w:val="uk-UA"/>
        </w:rPr>
        <w:t>Загальні положенн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Міжнародне гуманітарне право (МГП) являє собою систему правових принципів і норм, що містяться у міжнародних договорах (угодах, конвенціях, протоколах), і які регулюють відношення між державами у період збройного конфлікту.</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Заборонені методи ведення ві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2. До заборонених методів ведення війни віднося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 зрадницьке вбивство або поранення осіб, які належать військам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 застосування катувань з метою одержати деякі відом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використання не за призначенням розпізнавальних національних і міжнародних емблем, сигналів, прапор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г) вбивство парламентера та осіб, що його супроводжують (сурмача, барабанщ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 віролом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є) віддання на пограбування міста або місцев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є) атака, бомбардування або знищення санітарних закладів, госпітальних суден (санітарних транспортів), санітарних літаків, </w:t>
      </w:r>
      <w:r>
        <w:rPr>
          <w:rFonts w:cs="Times New Roman" w:ascii="Times New Roman" w:hAnsi="Times New Roman"/>
          <w:bCs/>
          <w:sz w:val="28"/>
          <w:szCs w:val="28"/>
          <w:lang w:val="uk-UA"/>
        </w:rPr>
        <w:t xml:space="preserve">які </w:t>
      </w:r>
      <w:r>
        <w:rPr>
          <w:rFonts w:cs="Times New Roman" w:ascii="Times New Roman" w:hAnsi="Times New Roman"/>
          <w:sz w:val="28"/>
          <w:szCs w:val="28"/>
          <w:lang w:val="uk-UA"/>
        </w:rPr>
        <w:t>мають належні розпізнавальні знаки, санітарного персо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ж) вбивство або поранення осіб противника, які, поклавши зброю або не маючи засобів захисту, здалися у пол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напад на осіб, що виведені із ладу, а також на осіб, що покинули літальний апарат, який зазнав стихійного лиха (за винятком осіб, які відносяться до повітряно - десантних війсь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и) знищення або захоплення ворожої власності, крім випадків, коли такі дії викликаються воєнною необхідніст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 захоплення суден, що призначені для берегового риболовства або потреб місцевого мореплавства, госпітальних суден, а також суден, що виконують наукові і релігійні функ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ї) здійснення геноциду, апартеї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 взяття заложни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л) бомбардування військовими літаками, морськими кораблями незахищених міст, портів, селищ, житла, історичних пам'ятників,</w:t>
      </w:r>
      <w:r>
        <w:rPr>
          <w:rFonts w:cs="Times New Roman" w:ascii="Times New Roman" w:hAnsi="Times New Roman"/>
          <w:b/>
          <w:sz w:val="28"/>
          <w:szCs w:val="28"/>
          <w:lang w:val="uk-UA"/>
        </w:rPr>
        <w:t xml:space="preserve"> [229] </w:t>
      </w:r>
      <w:r>
        <w:rPr>
          <w:rFonts w:cs="Times New Roman" w:ascii="Times New Roman" w:hAnsi="Times New Roman"/>
          <w:sz w:val="28"/>
          <w:szCs w:val="28"/>
          <w:lang w:val="uk-UA"/>
        </w:rPr>
        <w:t>храмів, госпіталів, за умови, що вони не використовуються з воєнною мет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 терор відносно до місцевого насе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 віддання наказу нікого не залишати в живих, погрожувати цим або вести воєнні дії на цій основ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 змушення осіб супротивної сторони брати участь у воєнних діях, що направлені проти їх краї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 застосування голоду серед цивільного насе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 знищення культурних цінностей, історичних пам'ятників, місць виконання культу тощо, що складають культурну або духовну спадщину народу, а також їх застосування для забезпечення успіху у воєнних дія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uk-UA"/>
        </w:rPr>
        <w:t>Заборонені дії відносно жертв ві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3. Норми МГП відносно жертв війни забороняю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 посягання на життя і фізичну недоторканність, зокрема, різні види вбивства, каліцтва, жорстокого поводження, катування, м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 колективні покар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посягання на людську гідність, зокрема, зневажливе і принижуюче повод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г) проведення медичних і наукових експеримен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 застосування покарання без попереднього судового рішення, винесеного належним чином установленим судом при наявності судових гарантій, які признані необхідними цивілізованими наці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є) перетворення цивільного населення або окремих цивільних осіб в об'єкт нап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є) здійснення нападу невиборчого характеру, стосовно цивільного населення або цивільних об'єктів, коли відомо, що такий напад буде причиною надмірних людських втрат, поранення серед цивільних осіб або завдасть збитків цивільним об'єк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ж) здійснення нападу на установки або спорудження, які мають небезпечні сили, коли відомо, що такий напад буде причиною надмірних людських втрат, поранення серед цивільних осіб або завдасть збитків цивільним об'єктам.</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Поняття збройних сил держа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бройні сили сторони, яка знаходиться у конфлікті, складаються із усіх організованих збройних сил, груп і підрозділів, що знаходяться під командуванням особи, яка відповідальна перед цією стороною, за поведінку своїх підлеглих. Такі збройні сили підпорядковуються внутрішній дисциплінарній системі, що забезпечує дотримання норм МГ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5. Особи, які входять до складу збройних сил сторони, що знаходиться у конфлікті (крім медичного і духовного персоналу), є комбатантами, тобто вони мають право брати безпосередню участь у воєнних дія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комбатант, який попадає під владу супротивної сторони, є військовополоненим. Режим воєнного полону розповсюджується також на потрапивших під владу супротивника: особовий склад ополчень і добровольчих загонів, які входять у їх склад; особовий склад добровольчих загонів, включаючи особовий склад організованих рухів опору, якщо вони відповідають певним умовам;</w:t>
      </w:r>
      <w:r>
        <w:rPr>
          <w:rFonts w:cs="Times New Roman" w:ascii="Times New Roman" w:hAnsi="Times New Roman"/>
          <w:b/>
          <w:sz w:val="28"/>
          <w:szCs w:val="28"/>
          <w:lang w:val="uk-UA"/>
        </w:rPr>
        <w:t xml:space="preserve"> [23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осіб,</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які прямують за збройними силами, але не входять у їх склад безпосередньо (цивільні особи екіпажів, що входять в екіпажі військових літаків, військові кореспонденти, постачальники, особовий склад робочих команд і служб тощо); членів екіпажів суден торгового флоту і екіпажів цивільної авіації; населення неокупованої території, яке при наближенні ворога (противника) стихійно, за особистим почином береться за зброю для боротьби з військами, що вторглися, не встигнувши сформуватися у регулярні війська, якщо воно носить зброю і дотримується норм МГП.</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Admin</dc:creator>
  <dc:description/>
  <cp:keywords/>
  <dc:language>en-US</dc:language>
  <cp:lastModifiedBy>SYSTEM</cp:lastModifiedBy>
  <dcterms:modified xsi:type="dcterms:W3CDTF">2011-09-05T00:00:00Z</dcterms:modified>
  <cp:revision>2</cp:revision>
  <dc:subject/>
  <dc:title/>
</cp:coreProperties>
</file>