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rPr>
      </w:pPr>
      <w:r>
        <w:rPr>
          <w:color w:val="000000"/>
          <w:sz w:val="28"/>
        </w:rPr>
        <w:t xml:space="preserve">Николай Александрович Бердяев – один из самых глубоких и значимых русских мыслителей середины </w:t>
      </w:r>
      <w:r>
        <w:rPr>
          <w:color w:val="000000"/>
          <w:sz w:val="28"/>
          <w:lang w:val="en-US"/>
        </w:rPr>
        <w:t>XX</w:t>
      </w:r>
      <w:r>
        <w:rPr>
          <w:color w:val="000000"/>
          <w:sz w:val="28"/>
        </w:rPr>
        <w:t xml:space="preserve"> века, имя которого известно как в России, так и за рубежом. Бердяева по праву причисляют к крупнейшим мыслителям двадцатого столетия, но его публикации, к сожалению, редко появлялись на страницах отечественной печати, хотя и хорошо известны за рубежом. Его книга «Истоки и смысл русского коммунизма», вышедшая в 1933 году в США – произведение по сути итоговое. На страницах книги читатель вместе с автором размышляет о путях российской и зарубежной истории, анализирует идею Карла Маркса и ее российскую специфику, рассматривает влияние различных эпох на историю и пути развития России, анализирует роль и участь религии и культуры в условиях революции.</w:t>
      </w:r>
    </w:p>
    <w:p>
      <w:pPr>
        <w:pStyle w:val="Normal"/>
        <w:spacing w:lineRule="auto" w:line="360"/>
        <w:ind w:firstLine="709"/>
        <w:jc w:val="both"/>
        <w:rPr>
          <w:color w:val="000000"/>
          <w:sz w:val="28"/>
        </w:rPr>
      </w:pPr>
      <w:r>
        <w:rPr>
          <w:color w:val="000000"/>
          <w:sz w:val="28"/>
        </w:rPr>
        <w:t xml:space="preserve">По мнению Бердяева, в русской истории нельзя найти органического единства, что, прежде всего, связано с географическим положением России и связанных с этим опасностей с Востока и Запада. Поэтому Бердяев выделяет пять разных Россий: Россию киевскую, Россию татарского периода, Россию петровскую и Россию советскую. Каждая их этих эпох по-своему повлияла на развитие России. Те преобразования и процессы, которые происходили во время этих эпох, затрагивали как правило все сферы жизни. В результате к началу </w:t>
      </w:r>
      <w:r>
        <w:rPr>
          <w:color w:val="000000"/>
          <w:sz w:val="28"/>
          <w:lang w:val="en-US"/>
        </w:rPr>
        <w:t>XX</w:t>
      </w:r>
      <w:r>
        <w:rPr>
          <w:color w:val="000000"/>
          <w:sz w:val="28"/>
        </w:rPr>
        <w:t xml:space="preserve"> века Россия представляла собой страну с причудливым сочетанием различных культур, народов, каждый из которых имел свой собственный менталитет, и прочего, что еще раз доказывало промежуточное положение России между Востоком и Западом. Трудно было сказать, чье влияние на Россию оказалось большим – Е или Азии. Бердяев в своей книге излагает мысль, что Россия – это христианский восток, а потому влияние Азии больше. Но трудно согласиться с этой мыслью, если учесть, что важнейшая часть преобразований, которая пришлась на </w:t>
      </w:r>
      <w:r>
        <w:rPr>
          <w:color w:val="000000"/>
          <w:sz w:val="28"/>
          <w:lang w:val="en-US"/>
        </w:rPr>
        <w:t>XVIII</w:t>
      </w:r>
      <w:r>
        <w:rPr>
          <w:color w:val="000000"/>
          <w:sz w:val="28"/>
        </w:rPr>
        <w:t>–</w:t>
      </w:r>
      <w:r>
        <w:rPr>
          <w:color w:val="000000"/>
          <w:sz w:val="28"/>
          <w:lang w:val="en-US"/>
        </w:rPr>
        <w:t>XIX</w:t>
      </w:r>
      <w:r>
        <w:rPr>
          <w:color w:val="000000"/>
          <w:sz w:val="28"/>
        </w:rPr>
        <w:t xml:space="preserve"> вв. и сыгравшая решающую роль развитии нашей страны, проходила под идеей быть похожим на развитые страны Европы. Ярчайший пример тому – эпоха Петра Великого. Отсюда же берет начало концепция «догоняющего развитие России», которая сохраняется вплоть до революции 1917 года. Однако многие из преобразований имели целью разрушить исконно русские устои, порядки и традиции и «переделать» Россию по западному образцу, что особенно ярко выразилось в культурных преобразованиях. Так берут начало идеи западников и славянофилов, споры которых продолжаются весь </w:t>
      </w:r>
      <w:r>
        <w:rPr>
          <w:color w:val="000000"/>
          <w:sz w:val="28"/>
          <w:lang w:val="en-US"/>
        </w:rPr>
        <w:t>XIX</w:t>
      </w:r>
      <w:r>
        <w:rPr>
          <w:color w:val="000000"/>
          <w:sz w:val="28"/>
        </w:rPr>
        <w:t xml:space="preserve"> век.</w:t>
      </w:r>
    </w:p>
    <w:p>
      <w:pPr>
        <w:pStyle w:val="Normal"/>
        <w:spacing w:lineRule="auto" w:line="360"/>
        <w:ind w:firstLine="709"/>
        <w:jc w:val="both"/>
        <w:rPr/>
      </w:pPr>
      <w:r>
        <w:rPr>
          <w:color w:val="000000"/>
          <w:sz w:val="28"/>
        </w:rPr>
        <w:t>Бердяев отмечает, что реформы Петра Первого уже имеют неоднозначный характер. Конечно, можно долго говорить о тех положительных результатах, которых добилась наша страна в те годы, но нельзя забывать и о том, что были и отрицательные стороны. Разрушалась самобытность русской культуры, повсюду внедрялись западные нововведения, не все из которых были по душе россиянам; очень сильно принижалась роль церкви, которая, очевидно, больше других прежних институтов общества ощутила на себе всю тяготу лишений, возникших в результате преобразований Петра. Следует отметить, что Петр, централизуя власть и отбирая у церкви ее прежний авторитет, старался также во многом принизить (и даже унизить) роль религии и церкви как важнейших институтов общества, апогеем чего стала организация потешных «сумасброднейших, всешутейших и всепьянейших» соборов. Для большой доли российского народа, народа-богоносца, и тем более для старообрядцев, это, естественно, было поводом ненавидеть такую власть и усомниться в ее легитимности. Поэтому Петру при наличии централизованной власти приходилось применять жестокие меры против своего же народа. Созданная им система управления страной, в основе которой лежало стремление сосредоточить еще больше власти в руках одного человека или группы людей, позволила власти совершать любой произвол. Именно с эпохи Петра берет начало жесткое, монархическое и централизованное управление страной, ставшей с того момента империей.</w:t>
      </w:r>
    </w:p>
    <w:p>
      <w:pPr>
        <w:pStyle w:val="Normal"/>
        <w:spacing w:lineRule="auto" w:line="360"/>
        <w:ind w:firstLine="709"/>
        <w:jc w:val="both"/>
        <w:rPr>
          <w:color w:val="000000"/>
          <w:sz w:val="28"/>
        </w:rPr>
      </w:pPr>
      <w:r>
        <w:rPr>
          <w:color w:val="000000"/>
          <w:sz w:val="28"/>
        </w:rPr>
        <w:t xml:space="preserve">Большую лепту в развитие и поддержания этой системы управления внес также Николай </w:t>
      </w:r>
      <w:r>
        <w:rPr>
          <w:color w:val="000000"/>
          <w:sz w:val="28"/>
          <w:lang w:val="en-US"/>
        </w:rPr>
        <w:t>I</w:t>
      </w:r>
      <w:r>
        <w:rPr>
          <w:color w:val="000000"/>
          <w:sz w:val="28"/>
        </w:rPr>
        <w:t xml:space="preserve">, во времена которого происходило много интересных событий, прежде всего в сфере культуры, переживавшей свой расцвет. Многие русские писатели предвидели в своих произведениях некую бурю революции, которая может наступить в России, и выражали свое опасение и страх. К примеру, у М.Ю. Лермонтова есть стихотворение «Предсказание», в котором он описывает возможные события как «России черный год». Подобные страхи и опасения можно встретить и у других писателей того же </w:t>
      </w:r>
      <w:r>
        <w:rPr>
          <w:color w:val="000000"/>
          <w:sz w:val="28"/>
          <w:lang w:val="en-US"/>
        </w:rPr>
        <w:t>XIX</w:t>
      </w:r>
      <w:r>
        <w:rPr>
          <w:color w:val="000000"/>
          <w:sz w:val="28"/>
        </w:rPr>
        <w:t xml:space="preserve"> века, к примеру, у Гоголя, Салтыкова-Щедрина, Тургенева, Некрасова и других. Даже в строчках Пушкина можно встретить подобные мотивы. Подобная тенденция сохраняется и в «Серебряном веке» русской литературы. И все это не случайно, ведь, как известно, на протяжении всего </w:t>
      </w:r>
      <w:r>
        <w:rPr>
          <w:color w:val="000000"/>
          <w:sz w:val="28"/>
          <w:lang w:val="en-US"/>
        </w:rPr>
        <w:t>XIX</w:t>
      </w:r>
      <w:r>
        <w:rPr>
          <w:color w:val="000000"/>
          <w:sz w:val="28"/>
        </w:rPr>
        <w:t xml:space="preserve"> века власть, кроме, пожалуй эпохи Александра Второго, мало шла навстречу широким слоям населения, а терпение не бесконечно. В результате со временем формируются группы людей, среди которых ведутся споры о путях развития России, а затем возникают кружки, против которых государство ведет активную борьбу по всем направлениям. Возникают оппозиционные организации, начинается нелегальный выпуск газет, а позже формируются боевые организации и группы. Но здесь мы в полной мере видим слабость всех этих организаций против власти, поскольку выясняется, что интеллигенция, из представителей которых и состоят эти организации, чрезвычайно далека от народа. Народ слепо верит своему царю, считая, что виноваты в сложившемся положении лишь чиновники и местные власти, а царь, стоящий выше них всех, просто ничего не знает об этом. Стремясь стать ближе к народу, появляются народнические организации, деятельность которых, впрочем, не дает какого-либо конкретного эффекта. Простые люди не понимают стремлений интеллигенции. Не дает желаемого результата и убийство народовольцами Александра Второго 1 марта 1881 года.</w:t>
      </w:r>
    </w:p>
    <w:p>
      <w:pPr>
        <w:pStyle w:val="Normal"/>
        <w:spacing w:lineRule="auto" w:line="360"/>
        <w:ind w:firstLine="709"/>
        <w:jc w:val="both"/>
        <w:rPr>
          <w:color w:val="000000"/>
          <w:sz w:val="28"/>
        </w:rPr>
      </w:pPr>
      <w:r>
        <w:rPr>
          <w:color w:val="000000"/>
          <w:sz w:val="28"/>
        </w:rPr>
        <w:t>Однако именно из таких организаций и кружков выходят впоследствии люди, принимавшие непосредственное участие в революциях 1905 и 1917 гг. Среди них – В.И. Ленин.</w:t>
      </w:r>
    </w:p>
    <w:p>
      <w:pPr>
        <w:pStyle w:val="Normal"/>
        <w:spacing w:lineRule="auto" w:line="360"/>
        <w:ind w:firstLine="709"/>
        <w:jc w:val="both"/>
        <w:rPr>
          <w:color w:val="000000"/>
          <w:sz w:val="28"/>
        </w:rPr>
      </w:pPr>
      <w:r>
        <w:rPr>
          <w:color w:val="000000"/>
          <w:sz w:val="28"/>
        </w:rPr>
        <w:t>Личность Ленина занимает особое место в истории нашей страны. Он оказался единственным человеком, который благодаря своему авторитету сумел сплотить все оппозиционные силы и привлечь широкие массы населения. Становилось ясно, что терпение народа исчерпывается, что нужны перемены, что аграрная Россия вряд ли сможет на равных соперничать со странами Запада, что не решены многие вопросы, главные из которых крестьянский и возникший рабочий. Нужна модернизация. В личности Ленина люди увидели воплощение справедливости и правды, поиск которых велся ими уже не один век. Кроме того, не стоит забывать и об идее мессианства России, которая сохранилась в менталитете россиян и приобрела особый смысл, когда на исторической сцене появился В.И. Ленин. Однако все было бы хорошо, если бы не тот факт, что Ленину и созданной им партии большевиков часто приходилось обманывать. И все же главное здесь – это то, что Ленин для многих стал символом надежду на лучшее будущее.</w:t>
      </w:r>
    </w:p>
    <w:p>
      <w:pPr>
        <w:pStyle w:val="Normal"/>
        <w:spacing w:lineRule="auto" w:line="360"/>
        <w:ind w:firstLine="709"/>
        <w:jc w:val="both"/>
        <w:rPr>
          <w:color w:val="000000"/>
          <w:sz w:val="28"/>
        </w:rPr>
      </w:pPr>
      <w:r>
        <w:rPr>
          <w:color w:val="000000"/>
          <w:sz w:val="28"/>
        </w:rPr>
        <w:t xml:space="preserve">Доктрина деятельности большевистской партии заключалась в разрушении монархического строя и построении нового коммунистического общества. Для того чтобы создать такое общество, Ленин и его сторонники опирались на известный труд Карла Маркса «Капитал». Но следовало также учитывать и специфику исторического развития России. Но этого никто не учел. Бердяев отмечает в своей книге, что здесь вновь проявилась слепая вера в определенные догмы и людей. Доктрина же Ленина, которая дополнила догмы Маркса и получила название марксизма-ленинизма и суть которой заключалась в постепенном переходе от коммунистического к социалистическому обществу, также во многом была ошибочна и не совершенна. «От каждого по способностям – каждому по потребностям», – таковы были главные слова этой доктрины. Но здесь и заключалась роковая ошибка этой доктрины, поскольку способности и возможности людей ограничены в отличие от потребностей, которые безграничны. Но едва ли тогда кто-нибудь задумывался над этим. К концу первого десятилетия </w:t>
      </w:r>
      <w:r>
        <w:rPr>
          <w:color w:val="000000"/>
          <w:sz w:val="28"/>
          <w:lang w:val="en-US"/>
        </w:rPr>
        <w:t>XX</w:t>
      </w:r>
      <w:r>
        <w:rPr>
          <w:color w:val="000000"/>
          <w:sz w:val="28"/>
        </w:rPr>
        <w:t xml:space="preserve"> века становилось ясно, что власть разлагается, такую власть мало кто намерен поддерживать и защищать, а стране срочно нужны очередные серьезные реформы, прежде всего политические. Однако проведение таких реформ требовало от государства пойти на определенные уступки и лишится весомой доли своей власти, чего государство не хотело. Кроме того, времени на проведение таких реформ становилось все меньше, народ устал ждать. Сохранилась вековая обида крестьян на своих помещиков и чиновников, сюда же прибавилось гигантское недовольство рабочих, которые были выходцами из тех же крестьян. Ленин и его сторонники сумели воспользоваться этими настроениями людей и направить огромные массы в русло революции и построения коммунизма. Свержение монархии и последовавший за ним спустя семь месяцев вооруженный захват власти оказался особенно легким на фоне продолжавшейся Первой мировой войны, в которую вступила Россия.</w:t>
      </w:r>
    </w:p>
    <w:p>
      <w:pPr>
        <w:pStyle w:val="Normal"/>
        <w:spacing w:lineRule="auto" w:line="360"/>
        <w:ind w:firstLine="709"/>
        <w:jc w:val="both"/>
        <w:rPr/>
      </w:pPr>
      <w:r>
        <w:rPr>
          <w:color w:val="000000"/>
          <w:sz w:val="28"/>
        </w:rPr>
        <w:t>Однако даже после революции 1917 года наметилась четкая тенденция к централизации власти. Возникает диктатура одной партий, все большими полномочиями начинает обладать один человек – лидер этой партии, сокращается власть на местах, ведется репрессивная борьба против всякого инакомыслия и т.д. Спустя некоторое время после 1917 года, когда на исторической арене появится Иосиф Сталин, все станет совершенно ясно. Государство так и сохранило свои прежние привычки, Поменялась лишь форма, но суть. Судите сами: генеральный секретарь партии – царь, кабинет министров – совет народных комиссаров, царская охранка – НКВД и ОГПУ и многое другое. Государство стало тоталитарным. Но чтобы поддерживать авторитет государства и власти в глазах людей, нужна была какая-то идея. И роль такой идеи взял на себя коммунизм. Религия, к которой с ненавистью относились коммунисты и большевики, и ее догматы были разрушены, а на ее место пришла новая вера в «светлое коммунистическое будущее».</w:t>
      </w:r>
    </w:p>
    <w:p>
      <w:pPr>
        <w:pStyle w:val="Normal"/>
        <w:spacing w:lineRule="auto" w:line="360"/>
        <w:ind w:firstLine="709"/>
        <w:jc w:val="both"/>
        <w:rPr>
          <w:color w:val="000000"/>
          <w:sz w:val="28"/>
        </w:rPr>
      </w:pPr>
      <w:r>
        <w:rPr>
          <w:color w:val="000000"/>
          <w:sz w:val="28"/>
        </w:rPr>
        <w:t>Тема религии и коммунизма вообще очень сложна, хотя интересна. В монархической России власть, по сути, держалась на вере в царя как помазанника божьего, в России же советской на идее построения коммунизма и, соответственно, вере в своего лидера. Вера – вот что объединяло людей вокруг власти во все времена. Однако самое сложное – это оправдать эту веру, что делалось в советской России с грубейшими ошибками. В результате спустя 74 года после 1917-го в России пал и коммунистический строй.</w:t>
      </w:r>
    </w:p>
    <w:p>
      <w:pPr>
        <w:pStyle w:val="Normal"/>
        <w:spacing w:lineRule="auto" w:line="360"/>
        <w:ind w:firstLine="709"/>
        <w:jc w:val="both"/>
        <w:rPr>
          <w:color w:val="000000"/>
          <w:sz w:val="28"/>
        </w:rPr>
      </w:pPr>
      <w:r>
        <w:rPr>
          <w:color w:val="000000"/>
          <w:sz w:val="28"/>
        </w:rPr>
        <w:t>Подводя итоги данной темы, нужно сказать о следующих вещах. Во-первых, главный смысл русского коммунизма заключался в поиске народом своей лучшей доли. Возможно, если бы монархическая власть пошла бы на какие-либо уступки, то она сохранилась бы. Но этого не происходило, а коммунистическая идея всеобщего равенства в тех условиях была очень актуальна. Во-вторых, истоки коммунизма в России, т.е. те причины, по которым он возник в нашей стране, следует искать в мероприятиях власти до 1917 года. В-третьих, одним из истоков русского коммунизма, который надо отметить особо, является деятельность интеллигенции, многие выходцы из которой и возглавили революционное коммунистическое движение.</w:t>
      </w:r>
    </w:p>
    <w:p>
      <w:pPr>
        <w:pStyle w:val="Normal"/>
        <w:spacing w:lineRule="auto" w:line="360"/>
        <w:ind w:firstLine="709"/>
        <w:jc w:val="both"/>
        <w:rPr>
          <w:color w:val="000000"/>
          <w:sz w:val="28"/>
        </w:rPr>
      </w:pPr>
      <w:r>
        <w:rPr>
          <w:color w:val="000000"/>
          <w:sz w:val="28"/>
        </w:rPr>
        <w:t>Во многом коммунистическая революция в России зависело от народа, который ее поддержал. Здесь в очередной раз проявились такие черты менталитета россиян как безоговорочная вера в лидера и в идею. Нашлись те люди, включая Ленина, которые, зная об этом, воспользовались этими особенностями и захватили власть. Вопрос о том, чего было больше – плохого или хорошего – во время коммунистической эпохи до сих пор остается спорным, но бесспорно одно – русский коммунизм был еще одной попыткой создать справедливое для каждого общество в России.</w:t>
      </w:r>
    </w:p>
    <w:p>
      <w:pPr>
        <w:pStyle w:val="TextBody"/>
        <w:tabs>
          <w:tab w:val="clear" w:pos="708"/>
          <w:tab w:val="left" w:pos="1070" w:leader="none"/>
        </w:tabs>
        <w:spacing w:lineRule="auto" w:line="360"/>
        <w:rPr>
          <w:color w:val="FFFFFF"/>
        </w:rPr>
      </w:pPr>
      <w:r>
        <w:rPr>
          <w:color w:val="FFFFFF"/>
        </w:rPr>
        <w:t>бердяев мыслитель русский коммунизм</w:t>
      </w:r>
    </w:p>
    <w:p>
      <w:pPr>
        <w:pStyle w:val="Normal"/>
        <w:spacing w:lineRule="auto" w:line="360"/>
        <w:ind w:firstLine="709"/>
        <w:jc w:val="both"/>
        <w:rPr>
          <w:color w:val="000000"/>
          <w:sz w:val="28"/>
        </w:rPr>
      </w:pPr>
      <w:r>
        <w:rPr>
          <w:color w:val="000000"/>
          <w:sz w:val="28"/>
        </w:rPr>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Times New Roman"/>
    </w:rPr>
  </w:style>
  <w:style w:type="character" w:styleId="Style16">
    <w:name w:val="Верхний колонтитул Знак"/>
    <w:qFormat/>
    <w:rPr>
      <w:sz w:val="24"/>
      <w:szCs w:val="24"/>
    </w:rPr>
  </w:style>
  <w:style w:type="character" w:styleId="Style17">
    <w:name w:val="Основной текст Знак"/>
    <w:qFormat/>
    <w:rPr>
      <w:sz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firstLine="709"/>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0:21:00Z</dcterms:created>
  <dc:creator>!</dc:creator>
  <dc:description/>
  <cp:keywords/>
  <dc:language>en-US</dc:language>
  <cp:lastModifiedBy>SYSTEM</cp:lastModifiedBy>
  <cp:lastPrinted>2008-04-27T22:51:00Z</cp:lastPrinted>
  <dcterms:modified xsi:type="dcterms:W3CDTF">2011-09-05T00:21:00Z</dcterms:modified>
  <cp:revision>2</cp:revision>
  <dc:subject/>
  <dc:title>Николай Александрович Бердяев – один из самых глубоких и значимых русских мыслителей середины XX века, имя которого известно к</dc:title>
</cp:coreProperties>
</file>