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17"/>
          <w:lang w:val="en-US"/>
        </w:rPr>
      </w:pPr>
      <w:r>
        <w:rPr>
          <w:rFonts w:cs="Times New Roman" w:ascii="Times New Roman" w:hAnsi="Times New Roman"/>
          <w:sz w:val="28"/>
          <w:szCs w:val="17"/>
          <w:lang w:val="en-US"/>
        </w:rPr>
      </w:r>
    </w:p>
    <w:p>
      <w:pPr>
        <w:pStyle w:val="Normal"/>
        <w:suppressAutoHyphens w:val="true"/>
        <w:spacing w:lineRule="auto" w:line="360" w:before="0" w:after="0"/>
        <w:ind w:firstLine="709"/>
        <w:jc w:val="center"/>
        <w:rPr>
          <w:rFonts w:ascii="Times New Roman" w:hAnsi="Times New Roman" w:cs="Times New Roman"/>
          <w:sz w:val="28"/>
          <w:szCs w:val="17"/>
          <w:lang w:val="en-US"/>
        </w:rPr>
      </w:pPr>
      <w:r>
        <w:rPr>
          <w:rFonts w:cs="Times New Roman" w:ascii="Times New Roman" w:hAnsi="Times New Roman"/>
          <w:sz w:val="28"/>
          <w:szCs w:val="17"/>
          <w:lang w:val="en-US"/>
        </w:rPr>
      </w:r>
    </w:p>
    <w:p>
      <w:pPr>
        <w:pStyle w:val="Normal"/>
        <w:suppressAutoHyphens w:val="true"/>
        <w:spacing w:lineRule="auto" w:line="360" w:before="0" w:after="0"/>
        <w:ind w:firstLine="709"/>
        <w:jc w:val="center"/>
        <w:rPr>
          <w:rFonts w:ascii="Times New Roman" w:hAnsi="Times New Roman" w:cs="Times New Roman"/>
          <w:sz w:val="28"/>
          <w:szCs w:val="17"/>
          <w:lang w:val="en-US"/>
        </w:rPr>
      </w:pPr>
      <w:r>
        <w:rPr>
          <w:rFonts w:cs="Times New Roman" w:ascii="Times New Roman" w:hAnsi="Times New Roman"/>
          <w:sz w:val="28"/>
          <w:szCs w:val="17"/>
          <w:lang w:val="en-US"/>
        </w:rPr>
      </w:r>
    </w:p>
    <w:p>
      <w:pPr>
        <w:pStyle w:val="Normal"/>
        <w:suppressAutoHyphens w:val="true"/>
        <w:spacing w:lineRule="auto" w:line="360" w:before="0" w:after="0"/>
        <w:ind w:firstLine="709"/>
        <w:jc w:val="center"/>
        <w:rPr>
          <w:rFonts w:ascii="Times New Roman" w:hAnsi="Times New Roman" w:cs="Times New Roman"/>
          <w:sz w:val="28"/>
          <w:szCs w:val="17"/>
          <w:lang w:val="en-US"/>
        </w:rPr>
      </w:pPr>
      <w:r>
        <w:rPr>
          <w:rFonts w:cs="Times New Roman" w:ascii="Times New Roman" w:hAnsi="Times New Roman"/>
          <w:sz w:val="28"/>
          <w:szCs w:val="17"/>
          <w:lang w:val="en-US"/>
        </w:rPr>
      </w:r>
    </w:p>
    <w:p>
      <w:pPr>
        <w:pStyle w:val="Normal"/>
        <w:suppressAutoHyphens w:val="true"/>
        <w:spacing w:lineRule="auto" w:line="360" w:before="0" w:after="0"/>
        <w:ind w:firstLine="709"/>
        <w:jc w:val="center"/>
        <w:rPr>
          <w:rFonts w:ascii="Times New Roman" w:hAnsi="Times New Roman" w:cs="Times New Roman"/>
          <w:sz w:val="28"/>
          <w:szCs w:val="17"/>
          <w:lang w:val="en-US"/>
        </w:rPr>
      </w:pPr>
      <w:r>
        <w:rPr>
          <w:rFonts w:cs="Times New Roman" w:ascii="Times New Roman" w:hAnsi="Times New Roman"/>
          <w:sz w:val="28"/>
          <w:szCs w:val="17"/>
          <w:lang w:val="en-US"/>
        </w:rPr>
      </w:r>
    </w:p>
    <w:p>
      <w:pPr>
        <w:pStyle w:val="Normal"/>
        <w:suppressAutoHyphens w:val="true"/>
        <w:spacing w:lineRule="auto" w:line="360" w:before="0" w:after="0"/>
        <w:ind w:firstLine="709"/>
        <w:jc w:val="center"/>
        <w:rPr>
          <w:rFonts w:ascii="Times New Roman" w:hAnsi="Times New Roman" w:cs="Times New Roman"/>
          <w:sz w:val="28"/>
          <w:szCs w:val="17"/>
          <w:lang w:val="en-US"/>
        </w:rPr>
      </w:pPr>
      <w:r>
        <w:rPr>
          <w:rFonts w:cs="Times New Roman" w:ascii="Times New Roman" w:hAnsi="Times New Roman"/>
          <w:sz w:val="28"/>
          <w:szCs w:val="17"/>
          <w:lang w:val="en-US"/>
        </w:rPr>
      </w:r>
    </w:p>
    <w:p>
      <w:pPr>
        <w:pStyle w:val="Normal"/>
        <w:suppressAutoHyphens w:val="true"/>
        <w:spacing w:lineRule="auto" w:line="360" w:before="0" w:after="0"/>
        <w:ind w:firstLine="709"/>
        <w:jc w:val="center"/>
        <w:rPr>
          <w:rFonts w:ascii="Times New Roman" w:hAnsi="Times New Roman" w:cs="Times New Roman"/>
          <w:sz w:val="28"/>
          <w:szCs w:val="17"/>
          <w:lang w:val="en-US"/>
        </w:rPr>
      </w:pPr>
      <w:r>
        <w:rPr>
          <w:rFonts w:cs="Times New Roman" w:ascii="Times New Roman" w:hAnsi="Times New Roman"/>
          <w:sz w:val="28"/>
          <w:szCs w:val="17"/>
          <w:lang w:val="en-US"/>
        </w:rPr>
      </w:r>
    </w:p>
    <w:p>
      <w:pPr>
        <w:pStyle w:val="Normal"/>
        <w:suppressAutoHyphens w:val="true"/>
        <w:spacing w:lineRule="auto" w:line="360" w:before="0" w:after="0"/>
        <w:ind w:firstLine="709"/>
        <w:jc w:val="center"/>
        <w:rPr>
          <w:rFonts w:ascii="Times New Roman" w:hAnsi="Times New Roman" w:cs="Times New Roman"/>
          <w:sz w:val="28"/>
          <w:szCs w:val="17"/>
          <w:lang w:val="en-US"/>
        </w:rPr>
      </w:pPr>
      <w:r>
        <w:rPr>
          <w:rFonts w:cs="Times New Roman" w:ascii="Times New Roman" w:hAnsi="Times New Roman"/>
          <w:sz w:val="28"/>
          <w:szCs w:val="17"/>
          <w:lang w:val="en-US"/>
        </w:rPr>
      </w:r>
    </w:p>
    <w:p>
      <w:pPr>
        <w:pStyle w:val="Normal"/>
        <w:suppressAutoHyphens w:val="true"/>
        <w:spacing w:lineRule="auto" w:line="360" w:before="0" w:after="0"/>
        <w:ind w:firstLine="709"/>
        <w:jc w:val="center"/>
        <w:rPr>
          <w:rFonts w:ascii="Times New Roman" w:hAnsi="Times New Roman" w:cs="Times New Roman"/>
          <w:sz w:val="28"/>
          <w:szCs w:val="17"/>
        </w:rPr>
      </w:pPr>
      <w:r>
        <w:rPr>
          <w:rFonts w:cs="Times New Roman" w:ascii="Times New Roman" w:hAnsi="Times New Roman"/>
          <w:sz w:val="28"/>
          <w:szCs w:val="17"/>
        </w:rPr>
        <w:t>Курсовая работа</w:t>
      </w:r>
    </w:p>
    <w:p>
      <w:pPr>
        <w:pStyle w:val="Normal"/>
        <w:suppressAutoHyphens w:val="true"/>
        <w:spacing w:lineRule="auto" w:line="360" w:before="0" w:after="0"/>
        <w:ind w:firstLine="709"/>
        <w:jc w:val="center"/>
        <w:rPr>
          <w:rFonts w:ascii="Times New Roman" w:hAnsi="Times New Roman" w:cs="Times New Roman"/>
          <w:sz w:val="28"/>
          <w:szCs w:val="17"/>
        </w:rPr>
      </w:pPr>
      <w:r>
        <w:rPr>
          <w:rFonts w:cs="Times New Roman" w:ascii="Times New Roman" w:hAnsi="Times New Roman"/>
          <w:sz w:val="28"/>
          <w:szCs w:val="17"/>
        </w:rPr>
        <w:t>Традиционный ислам как образ жизни в современном мире</w:t>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r>
        <w:br w:type="page"/>
      </w:r>
    </w:p>
    <w:p>
      <w:pPr>
        <w:pStyle w:val="Normal"/>
        <w:suppressAutoHyphens w:val="true"/>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t>Оглавление</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uppressAutoHyphens w:val="true"/>
        <w:spacing w:lineRule="auto" w:line="360" w:before="0" w:after="0"/>
        <w:rPr/>
      </w:pPr>
      <w:r>
        <w:rPr>
          <w:rFonts w:cs="Times New Roman" w:ascii="Times New Roman" w:hAnsi="Times New Roman"/>
          <w:sz w:val="28"/>
          <w:szCs w:val="28"/>
        </w:rPr>
        <w:t xml:space="preserve">1. Роль </w:t>
      </w:r>
      <w:r>
        <w:rPr>
          <w:rFonts w:eastAsia="Arial Unicode MS" w:cs="Times New Roman" w:ascii="Times New Roman" w:hAnsi="Times New Roman"/>
          <w:sz w:val="28"/>
          <w:szCs w:val="28"/>
        </w:rPr>
        <w:t>мусульманского права в формировании образа жизни мусульман</w:t>
      </w:r>
    </w:p>
    <w:p>
      <w:pPr>
        <w:pStyle w:val="Normal"/>
        <w:suppressAutoHyphens w:val="true"/>
        <w:spacing w:lineRule="auto" w:line="360" w:before="0" w:after="0"/>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rPr>
        <w:t>1.1 Источники права</w:t>
      </w:r>
    </w:p>
    <w:p>
      <w:pPr>
        <w:pStyle w:val="Normal"/>
        <w:suppressAutoHyphens w:val="true"/>
        <w:spacing w:lineRule="auto" w:line="360" w:before="0" w:after="0"/>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rPr>
        <w:t>1.2 Основные отрасли мусульманского права</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2. Ислам в эпоху глобализац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 История взаимоотношений исламского мира и Европы</w:t>
      </w:r>
    </w:p>
    <w:p>
      <w:pPr>
        <w:pStyle w:val="Normal"/>
        <w:suppressAutoHyphens w:val="true"/>
        <w:spacing w:lineRule="auto" w:line="360" w:before="0" w:after="0"/>
        <w:rPr/>
      </w:pPr>
      <w:r>
        <w:rPr>
          <w:rFonts w:cs="Times New Roman" w:ascii="Times New Roman" w:hAnsi="Times New Roman"/>
          <w:sz w:val="28"/>
          <w:szCs w:val="28"/>
        </w:rPr>
        <w:t>2.2 "Исламская Франция": пример локальной интеграции в глобальном мир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3 Социально- психологические аспекты жизни мусульман в немусульманской стране</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3. Россия и исламский мир</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1 Эволюция национальной политики: от СССР к РФ</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3.2 Проблемы исламской инфраструк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Освещение ислама в российских и мировых СМ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1 Объяснение истинного значения понятия "шахид"</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2 Правовое регулирование отношений мусульман со СМ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Style24"/>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 и источник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Style24"/>
        <w:suppressAutoHyphens w:val="true"/>
        <w:spacing w:lineRule="auto" w:line="360"/>
        <w:rPr>
          <w:rFonts w:ascii="Times New Roman" w:hAnsi="Times New Roman" w:cs="Times New Roman"/>
          <w:color w:val="FFFFFF"/>
          <w:sz w:val="28"/>
          <w:szCs w:val="32"/>
        </w:rPr>
      </w:pPr>
      <w:r>
        <w:rPr>
          <w:rFonts w:cs="Times New Roman" w:ascii="Times New Roman" w:hAnsi="Times New Roman"/>
          <w:color w:val="FFFFFF"/>
          <w:sz w:val="28"/>
          <w:szCs w:val="32"/>
        </w:rPr>
        <w:t>мусульманский право исламский интеграция</w:t>
      </w:r>
      <w:r>
        <w:br w:type="page"/>
      </w:r>
    </w:p>
    <w:p>
      <w:pPr>
        <w:pStyle w:val="Style24"/>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Style24"/>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курсовой работы.</w:t>
      </w:r>
    </w:p>
    <w:p>
      <w:pPr>
        <w:pStyle w:val="Style24"/>
        <w:suppressAutoHyphens w:val="true"/>
        <w:spacing w:lineRule="auto" w:line="360"/>
        <w:ind w:firstLine="709"/>
        <w:jc w:val="both"/>
        <w:rPr/>
      </w:pPr>
      <w:r>
        <w:rPr>
          <w:rFonts w:cs="Times New Roman" w:ascii="Times New Roman" w:hAnsi="Times New Roman"/>
          <w:sz w:val="28"/>
          <w:szCs w:val="28"/>
        </w:rPr>
        <w:t>Ислам — не только одна из мировых религий, но и всеохватывающий образ жизни, включающий в себя верования и обрядовую практику, которые находят свое место в широком контексте регулируемых общественных отношений, экономических обязанностей и привилегий, политических идеалов и преданности своим общинам.</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мире исламский фактор играет огромную роль не только в культурном плане, но и в политическом, юридическом и экономическом. "Одной из ярчайших особенностей современного ислама, - пишет М.Хатами в своей книге "Ислам, диалог и гражданское общество",- выступает его готовность к диалогу. Речь может и должна идти о диалоге цивилизаций, о диалоге между Востоком и Западом, о толерантном взаимоотношении культур в наступившей эпохе. Мусульмане, призывающие к диалогу цивилизаций, сами являются носителями мощной цивилизации и богатой культуры. Они понимают отношения между людьми как отношения, основанные не насилие и принуждении, а на разумном подходе и диалоге. Диалог цивилизаций означает равенство народов и государств".</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понимать, что между исламской цивилизацией или, точнее сказать, цивилизаций мусульман и нашей сегодняшней жизнью находится так называемая "западная цивилизация", на счету которой немало достижений и чьи последствия, особенно для тех, кто живёт за пределами западного мира, бессчетны. Наша эпоха – это эпоха преобладания западной культуры и цивилизации, что необходимо ясно осознавать. Однако для того, чтобы осознание было эффективным и полезным, необходимо пойти дальше просто поверхностного понимания этой цивилизации и постичь её теоретические начала и основополагающие ценности. Столь же необходимо и встречное движение. Общеизвестно, что последователи исламской религии являются одними из наиболее консервативных. За последние десятилетия, вступив в эпоху глобальных связей и интеграционных процессов, безусловно, образ жизни мусульман изменился. В своей работе я хотела рассмотреть, как на образ жизни обычных мусульман влияют такие факторы современной жизни как миграции, интернет, СМИ и информационная война, конфликты и прочее.</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тема является очень актуальной ввиду политический событий, имевших место за последние 20 лет. На мой взгляд, множество граждан нашей стране не знают истинного лица ислама. Традиционного ислама. СМИ мира и России обвиняют религию мусульман во многих проблемах современности, что является откровенной клеветой. Радикальные экстремисты, корумпированные службы и просто бандиты используют ислам как маску и прикрытие для их нелегальной, криминальной деятельности.</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й работе я пытаюсь раскрыть так называемое понятие "исламский терроризм" и доказать, что понятие "шахид" имеет отличный смысл от того, в каком контексте его используют СМИ в России и мире. Особенно этот пункт актуален ввиду событий в московском метро в конце марта 2010 года.</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работы является изучить положение современного мусульманского общества в нашей стране и в мире в целом; выявить проблемы, волнующие, как и самих мусульман, так и окружающее их общество на фоне появившихся новых возможностей в эпоху глобальной интеграции. Так же рассмотреть, как мусульмане адаптируются в немусульманском обществе, странах Европы; а также какие причины являются основными для их миграции из мусульманских стран. Хочу отметить, что рассмотрела ситуацию в нашей стране более подробно, т.к. Российская Федерация объективно является уникальной страной с точки зрения многосотлетнего опыта проживания на одной территории приверженцев многих религий.</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ъектом исследования является современное мусульманское сообщество, приверженцы традиционного, фундаментального ислама; имеющее в себе, как и множество противоречий, так и уникальные и специфические черты, которые уникально вписываются в настоящие рамки современного мира. Предметом исследования является жизнь мусульманского сообщества за пределами привычной цивилизации (за рубежом, в частности в странах Европы), а также в РФ, где мусульманский этнос является вторым по величине.</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ие и методологические основы концептуализации ислама, мусульманского образа жизни были созданы в работах как зарубежных, так и отечественных мыслителей. Основой для теоретического анализа послужили работы Л. Р.Сюкияйнена, Р.И.Гайнутдина, Я. Н.Щапова,И. А.Крывилева, И.Миннуллина, Dr. H.U. Rahman ,Faraz Rabbani.Nuh Ha Min Keller и других авторов. А также Коран в переводе его смыслов Э.Кулиева (характерной особенностью перевода смыслов является максимальная близость к арабскому тексту, но не в ущерб смыслу и легкости понимания написанного). В ходе написания курсовой работы были использованы материалы конференции "Россия -исламский мир: партнёрство во имя стабильности"(24.09.2010),где мне выпала честь присутствовать в качестве слушателя. Также нормативно правовые акты РФ были изучены в рамках написания работы.</w:t>
      </w:r>
    </w:p>
    <w:p>
      <w:pPr>
        <w:pStyle w:val="Style24"/>
        <w:suppressAutoHyphens w:val="true"/>
        <w:spacing w:lineRule="auto" w:line="360"/>
        <w:ind w:firstLine="709"/>
        <w:jc w:val="both"/>
        <w:rPr/>
      </w:pPr>
      <w:r>
        <w:rPr>
          <w:rFonts w:cs="Times New Roman" w:ascii="Times New Roman" w:hAnsi="Times New Roman"/>
          <w:sz w:val="28"/>
          <w:szCs w:val="28"/>
        </w:rPr>
        <w:t>Однако, так как выбранная мной тема является многогранной и многоаспкектной, она остается до сих пор недостаточно изученной.</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4"/>
        <w:suppressAutoHyphens w:val="true"/>
        <w:spacing w:lineRule="auto" w:line="360"/>
        <w:ind w:firstLine="709"/>
        <w:jc w:val="both"/>
        <w:rPr/>
      </w:pPr>
      <w:r>
        <w:rPr>
          <w:rFonts w:eastAsia="Arial Unicode MS" w:cs="Times New Roman" w:ascii="Times New Roman" w:hAnsi="Times New Roman"/>
          <w:sz w:val="28"/>
          <w:szCs w:val="28"/>
        </w:rPr>
        <w:t>1. Роль мусульманского права в формировании образа жизни мусульман</w:t>
      </w:r>
    </w:p>
    <w:p>
      <w:pPr>
        <w:pStyle w:val="Normal"/>
        <w:suppressAutoHyphens w:val="true"/>
        <w:spacing w:lineRule="auto" w:line="36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eastAsia="Arial Unicode MS" w:cs="Times New Roman" w:ascii="Times New Roman" w:hAnsi="Times New Roman"/>
          <w:sz w:val="28"/>
          <w:szCs w:val="28"/>
        </w:rPr>
        <w:t>1.1 Источники права</w:t>
      </w:r>
    </w:p>
    <w:p>
      <w:pPr>
        <w:pStyle w:val="Style24"/>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сульманское право (фикх) регулирует все сферы жизни человека, включая мораль.</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КХ (от арабского </w:t>
      </w:r>
      <w:r>
        <w:rPr>
          <w:rFonts w:ascii="Times New Roman" w:hAnsi="Times New Roman"/>
          <w:sz w:val="28"/>
          <w:sz w:val="28"/>
          <w:szCs w:val="28"/>
          <w:rtl w:val="true"/>
        </w:rPr>
        <w:t>الفقه</w:t>
      </w:r>
      <w:r>
        <w:rPr>
          <w:rFonts w:ascii="Times New Roman" w:hAnsi="Times New Roman"/>
          <w:sz w:val="28"/>
          <w:sz w:val="28"/>
          <w:szCs w:val="28"/>
        </w:rPr>
        <w:t xml:space="preserve"> – </w:t>
      </w:r>
      <w:r>
        <w:rPr>
          <w:rFonts w:cs="Times New Roman" w:ascii="Times New Roman" w:hAnsi="Times New Roman"/>
          <w:sz w:val="28"/>
          <w:szCs w:val="28"/>
        </w:rPr>
        <w:t>"знание") – комплекс представлений о юридических нормах, а также правилах поведения мусульман. Носители этого знания – факихи ("знающие"), богословы-законоведы, знатоки богословских наук.</w:t>
      </w:r>
    </w:p>
    <w:p>
      <w:pPr>
        <w:pStyle w:val="Style24"/>
        <w:suppressAutoHyphens w:val="true"/>
        <w:spacing w:lineRule="auto" w:line="360"/>
        <w:ind w:firstLine="709"/>
        <w:jc w:val="both"/>
        <w:rPr/>
      </w:pPr>
      <w:r>
        <w:rPr>
          <w:rFonts w:cs="Times New Roman" w:ascii="Times New Roman" w:hAnsi="Times New Roman"/>
          <w:sz w:val="28"/>
          <w:szCs w:val="28"/>
        </w:rPr>
        <w:t>Основными источниками фикха – "корнями фикха" (</w:t>
      </w:r>
      <w:r>
        <w:rPr>
          <w:rFonts w:ascii="Times New Roman" w:hAnsi="Times New Roman"/>
          <w:sz w:val="28"/>
          <w:sz w:val="28"/>
          <w:szCs w:val="28"/>
          <w:rtl w:val="true"/>
        </w:rPr>
        <w:t>جذور الفقه</w:t>
      </w:r>
      <w:r>
        <w:rPr>
          <w:rFonts w:cs="Times New Roman" w:ascii="Times New Roman" w:hAnsi="Times New Roman"/>
          <w:sz w:val="28"/>
          <w:szCs w:val="28"/>
        </w:rPr>
        <w:t>) являются:</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вященный Коран;</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унна пророка Мухаммада;</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джма – единогласное мнение (консенсус) выдающихся правоведов одного временного периода по какому-либо вопросу, на который в Священном Коране и Сунне нет ясного ответа;</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ыяс – суждение по аналогии, когда решение выносится на основе сравнения модели решаемого вопроса с ранее решенным похожим.</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ончательное формирование ал-фикха — юриспруденции в качестве самостоятельной дисциплины в первой половине 10 в. и его соотношение с теоретическим богословием (‘илм ал-калам). Совпадение ряда идейно-теоретических посылок обеих дисциплин и острое соперничество между их представителями. Понимание ал-фикха как ‘илм ал-фуру‘ — науки о "практических" (регулирующих поведение людей) нормах шари‘ата двух категорий:</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пределяющих религиозные обязанности мусульман (ал-‘ибадam);</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егулирующих отношения между людьми (ал-му‘амалат).</w:t>
      </w:r>
      <w:r>
        <w:br w:type="page"/>
      </w:r>
    </w:p>
    <w:p>
      <w:pPr>
        <w:pStyle w:val="Style24"/>
        <w:suppressAutoHyphens w:val="true"/>
        <w:spacing w:lineRule="auto" w:line="360"/>
        <w:ind w:firstLine="709"/>
        <w:jc w:val="both"/>
        <w:rPr/>
      </w:pPr>
      <w:r>
        <w:rPr>
          <w:rFonts w:cs="Times New Roman" w:ascii="Times New Roman" w:hAnsi="Times New Roman"/>
          <w:sz w:val="28"/>
          <w:szCs w:val="28"/>
        </w:rPr>
        <w:t>Подтверждение мы находим в Коране (2:177)</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uppressAutoHyphens w:val="true"/>
        <w:spacing w:lineRule="auto" w:line="360"/>
        <w:ind w:firstLine="709"/>
        <w:jc w:val="both"/>
        <w:rPr>
          <w:rFonts w:ascii="Times New Roman" w:hAnsi="Times New Roman" w:cs="Times New Roman"/>
          <w:sz w:val="28"/>
          <w:szCs w:val="32"/>
        </w:rPr>
      </w:pPr>
      <w:r>
        <w:rPr>
          <w:rFonts w:ascii="Times New Roman" w:hAnsi="Times New Roman"/>
          <w:sz w:val="28"/>
          <w:sz w:val="28"/>
          <w:szCs w:val="32"/>
          <w:rtl w:val="true"/>
        </w:rPr>
        <w:t>لَّيْسَ الْبِرَّ أَن تُوَلُّواْ وُجُوهَكُمْ قِبَلَ الْمَشْرِقِ وَالْمَغْرِبِ وَلَكِنَّ الْبِرَّ مَنْ آمَنَ بِاللّهِ وَالْيَوْمِ الآخِر وَالْمَلآئِكَةِ وَالْكِتَابِ وَالنَّبِيِّينَ وَآتَى الْمَالَ عَلَى حُبِّهِ ذَوِي الْقُرْبَى وَالْيَتَامَى وَالْمَسَاكِينَ وَابْنَ السَّبِيلِ وَالسَّآئِلِينَ وَفِي الرِّقَابِ وَأَقَامَ الصَّلاةَ وَآتَى الزَّكَاةَ وَالْمُوفُونَ بِعَهْدِهِمْ إِذَا عَاهَدُواْ وَالصَّابِرِينَ فِي الْبَأْسَاء والضَّرَّاء وَحِينَ الْبَأْسِ أُولَئِكَ الَّذِينَ صَدَقُوا وَأُولَئِكَ هُمُ الْمُتَّقُونَ</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гочестие состоит не в том, чтобы вы обращали ваши лица на восток и запад. Но благочестив тот, кто уверовал в Аллаха, в Последний день, в ангелов, в Писание, в пророков, кто раздавал имущество, несмотря на свою любовь к нему, родственникам, сиротам, бедным, путникам и просящим, расходовал его на освобождение рабов, совершал намаз, выплачивал закят, соблюдал договора после их заключения, проявлял терпение в нужде, при болезни и во время сражения. Таковы те, которые правдивы. Таковы богобоязненные."</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Ал-Фикх — мусульманское право в широком смысле.</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еализация многих выводов ал-фикха, составляющих исламский комплекс социальных норм, которые также обозначаются термином ал-фикх. В значении действующих среди мусульман правил поведения ал-фикх включает самые различные виды социальных норм — религиозные, юридические, нравственные, а также обычаи и простые правила вежливости и этикета, т. е. является мусульманским правом в широком, общесоциальном понимании. Обеспечение его религиозных (культовых) правил религиозным сознанием. Отражение в нормах ал-фикха местных обычаев.</w:t>
      </w:r>
    </w:p>
    <w:p>
      <w:pPr>
        <w:pStyle w:val="Style24"/>
        <w:suppressAutoHyphens w:val="true"/>
        <w:spacing w:lineRule="auto" w:line="360"/>
        <w:ind w:firstLine="709"/>
        <w:jc w:val="both"/>
        <w:rPr/>
      </w:pPr>
      <w:r>
        <w:rPr>
          <w:rFonts w:cs="Times New Roman" w:ascii="Times New Roman" w:hAnsi="Times New Roman"/>
          <w:sz w:val="28"/>
          <w:szCs w:val="28"/>
        </w:rPr>
        <w:t>Юридические нормы тесно связаны с предписаниями исламской догматики и морали, и "в этом смысле мусульманское право идет впереди других правовых систем, являясь самым "нравственным правом" (Сюкияйнен, 2008). На этот же момент обращает внимание и И. Шахт, который подчеркивает, что все мусульманское право, понимаемое в юридическом смысле, пронизывают соображения религиозно-этического порядка. Поэтому любой институт, сделка или обязательство соизмеряются в нем с религиозноморальными предписаниями, такими, например, как стремление избегать риска (этим, в частности, объясняется запрет продажи не имеющегося в наличии товара, страхования и других подобных сделок); отказ от крайних решений в пользу умеренности и усредненности, акцент на добросовестности и соблюдении эквивалентности обязательств и т. п. В теории, считает ученый, чисто юридические и религиозно-этические оценки и нормы можно отграничить достаточно легко, но на практике они переплетаются и проникают друг в друга (Л. Р. Сюкияйнен. 1986). Кроме того, как уже отмечалось, многие важные положения, разработанные факихами, предопределяющие всю направленность мусульманского права и цели мусульманской системы социально-нормативного регулирования в целом, основаны на религиозно-этических началах и общих ориентирах ислама как религиозного комплекса. В частности, мусульманские правоведы отмечают, что любые поступки и отношения между людьми муамалат) оцениваются фикхом прежде всего с учетом религиозной концепции о разрешенном и запретном (например, запрет ростовщичества, употребления спиртных напитков или мошенничества в торговле).</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uppressAutoHyphens w:val="true"/>
        <w:spacing w:lineRule="auto" w:line="360"/>
        <w:ind w:firstLine="709"/>
        <w:jc w:val="both"/>
        <w:rPr/>
      </w:pPr>
      <w:r>
        <w:rPr>
          <w:rFonts w:cs="Times New Roman" w:ascii="Times New Roman" w:hAnsi="Times New Roman"/>
          <w:sz w:val="28"/>
          <w:szCs w:val="28"/>
        </w:rPr>
        <w:t>1.2</w:t>
      </w:r>
      <w:r>
        <w:rPr>
          <w:rFonts w:cs="Times New Roman" w:ascii="Times New Roman" w:hAnsi="Times New Roman"/>
          <w:sz w:val="28"/>
        </w:rPr>
        <w:t xml:space="preserve"> </w:t>
      </w:r>
      <w:r>
        <w:rPr>
          <w:rFonts w:cs="Times New Roman" w:ascii="Times New Roman" w:hAnsi="Times New Roman"/>
          <w:sz w:val="28"/>
          <w:szCs w:val="28"/>
        </w:rPr>
        <w:t>Основные отрасли мусульманского права.</w:t>
      </w:r>
    </w:p>
    <w:p>
      <w:pPr>
        <w:pStyle w:val="Style24"/>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24"/>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Классификация норм аль-фикха:</w:t>
      </w:r>
    </w:p>
    <w:p>
      <w:pPr>
        <w:pStyle w:val="Style24"/>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рачно-семейное и наследственное право (ал-мунакахат ва-л-фара’ид)</w:t>
      </w:r>
    </w:p>
    <w:p>
      <w:pPr>
        <w:pStyle w:val="Style24"/>
        <w:numPr>
          <w:ilvl w:val="0"/>
          <w:numId w:val="4"/>
        </w:numPr>
        <w:suppressAutoHyphens w:val="true"/>
        <w:spacing w:lineRule="auto" w:line="360"/>
        <w:ind w:left="0" w:firstLine="709"/>
        <w:jc w:val="both"/>
        <w:rPr/>
      </w:pPr>
      <w:r>
        <w:rPr>
          <w:rFonts w:cs="Times New Roman" w:ascii="Times New Roman" w:hAnsi="Times New Roman"/>
          <w:sz w:val="28"/>
          <w:szCs w:val="28"/>
        </w:rPr>
        <w:t>гражданское право (ал-му‘амалат в узком смысле)</w:t>
      </w:r>
    </w:p>
    <w:p>
      <w:pPr>
        <w:pStyle w:val="Style24"/>
        <w:numPr>
          <w:ilvl w:val="0"/>
          <w:numId w:val="4"/>
        </w:numPr>
        <w:suppressAutoHyphens w:val="true"/>
        <w:spacing w:lineRule="auto" w:line="360"/>
        <w:ind w:left="0" w:firstLine="709"/>
        <w:jc w:val="both"/>
        <w:rPr/>
      </w:pPr>
      <w:r>
        <w:rPr>
          <w:rFonts w:cs="Times New Roman" w:ascii="Times New Roman" w:hAnsi="Times New Roman"/>
          <w:sz w:val="28"/>
          <w:szCs w:val="28"/>
        </w:rPr>
        <w:t>уголовное право (ал-джинайат)</w:t>
      </w:r>
    </w:p>
    <w:p>
      <w:pPr>
        <w:pStyle w:val="Style24"/>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ое право (ал-ахкам ас-султанийа)</w:t>
      </w:r>
    </w:p>
    <w:p>
      <w:pPr>
        <w:pStyle w:val="Style24"/>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доустройство и процесс (ал-мухасамат)</w:t>
      </w:r>
    </w:p>
    <w:p>
      <w:pPr>
        <w:pStyle w:val="Style24"/>
        <w:numPr>
          <w:ilvl w:val="0"/>
          <w:numId w:val="4"/>
        </w:numPr>
        <w:suppressAutoHyphens w:val="true"/>
        <w:spacing w:lineRule="auto" w:line="360"/>
        <w:ind w:left="0" w:firstLine="709"/>
        <w:jc w:val="both"/>
        <w:rPr/>
      </w:pPr>
      <w:r>
        <w:rPr>
          <w:rFonts w:cs="Times New Roman" w:ascii="Times New Roman" w:hAnsi="Times New Roman"/>
          <w:sz w:val="28"/>
          <w:szCs w:val="28"/>
        </w:rPr>
        <w:t>международное право (ас-сийар)</w:t>
      </w:r>
    </w:p>
    <w:p>
      <w:pPr>
        <w:pStyle w:val="Style24"/>
        <w:suppressAutoHyphens w:val="true"/>
        <w:spacing w:lineRule="auto" w:line="360"/>
        <w:ind w:firstLine="709"/>
        <w:jc w:val="both"/>
        <w:rPr/>
      </w:pPr>
      <w:r>
        <w:rPr>
          <w:rFonts w:cs="Times New Roman" w:ascii="Times New Roman" w:hAnsi="Times New Roman"/>
          <w:sz w:val="28"/>
          <w:szCs w:val="28"/>
        </w:rPr>
        <w:t>Брачно-семейное и наследственное право — наиболее развитая отрасль ал-фикха. Особенности правового положения женщины по ал-фикху (подчиненное положение по отношению к мужу, раздельный режим имущества, полигамия, брачный выкуп, право на развод, ограничение наследственных прав и т. д.). Характерная черта мусульманского уголовного права — деление всех санкций за правонарушения на точно определенные и затрагивающие "права Аллаха" (ал-худуд), точно определенные и посягающие на права отдельных лиц (ал-кисас, ад-дийа), неопределенные и выбираемые судьей по своему усмотрению (ат-та‘зир). (Сюкияйнен, 2008). Халифат — центральный институт мусульманского государственного права. Принципы правового регулирования обязательств и собственности, в частности вакфного имущества.</w:t>
      </w:r>
    </w:p>
    <w:p>
      <w:pPr>
        <w:pStyle w:val="Style24"/>
        <w:suppressAutoHyphens w:val="true"/>
        <w:spacing w:lineRule="auto" w:line="360"/>
        <w:ind w:firstLine="709"/>
        <w:jc w:val="both"/>
        <w:rPr/>
      </w:pPr>
      <w:r>
        <w:rPr>
          <w:rFonts w:cs="Times New Roman" w:ascii="Times New Roman" w:hAnsi="Times New Roman"/>
          <w:sz w:val="28"/>
          <w:szCs w:val="28"/>
        </w:rPr>
        <w:t>Таким образом, современные мусульманские юристы в зависимости от развиваемых ими взглядов на шариат и фикх выделяют в составе того или другого собственно правовой элемент. Причем они, естественно, не сводят к нему весь шариат, а называют правом в собственном смысле фикх, взятый в целом, либо признают юридическими те предписания фикха, которые регулируют взаимоотношения людей (муамалат).</w:t>
      </w:r>
    </w:p>
    <w:p>
      <w:pPr>
        <w:pStyle w:val="Style24"/>
        <w:suppressAutoHyphens w:val="true"/>
        <w:spacing w:lineRule="auto" w:line="360"/>
        <w:ind w:firstLine="709"/>
        <w:jc w:val="both"/>
        <w:rPr/>
      </w:pPr>
      <w:r>
        <w:rPr>
          <w:rFonts w:cs="Times New Roman" w:ascii="Times New Roman" w:hAnsi="Times New Roman"/>
          <w:sz w:val="28"/>
          <w:szCs w:val="28"/>
        </w:rPr>
        <w:t>Особый интерес представляет тот факт, что данный подход к соотношению шариата, фикха и права по существу проводится современным законодательством и принят в правовой практике исламских стран. В частности, конституции многих из них провозглашают основным источником законодательства шариат или его принципы. Однако официальные документы, разъясняющие смысл этого конституционного положения, а также принятые в целях его реализации нормативно-правовые акты уточняют, что данная роль отводится, по существу, не шариату как таковому. Например, в объяснительной записке к конституции Кувейта прямо указывается, что статья основного закона, признающая шариат основным источником законодательства, имеет в виду фикх. Аналогичную позицию заняла и комиссия, которая разработала проект изменений конституции АРЕ, вынесенный на референдум в мае 1980 г. Интересно, что конституция САР 1973 г. прямо закрепила в качестве основного источника законодательства именно фикх.</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4"/>
        <w:suppressAutoHyphens w:val="true"/>
        <w:spacing w:lineRule="auto" w:line="36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xml:space="preserve"> </w:t>
      </w:r>
      <w:r>
        <w:rPr>
          <w:rFonts w:cs="Times New Roman" w:ascii="Times New Roman" w:hAnsi="Times New Roman"/>
          <w:sz w:val="28"/>
          <w:szCs w:val="28"/>
        </w:rPr>
        <w:t>Ислам в эпоху глобализации</w:t>
      </w:r>
    </w:p>
    <w:p>
      <w:pPr>
        <w:pStyle w:val="Style24"/>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ященный Коран и основанное на нём и хадисах Пророка Мухаммеда учение ислам возникло в </w:t>
      </w:r>
      <w:r>
        <w:rPr>
          <w:rFonts w:cs="Times New Roman" w:ascii="Times New Roman" w:hAnsi="Times New Roman"/>
          <w:sz w:val="28"/>
          <w:szCs w:val="28"/>
          <w:lang w:val="en-US"/>
        </w:rPr>
        <w:t>VII</w:t>
      </w:r>
      <w:r>
        <w:rPr>
          <w:rFonts w:cs="Times New Roman" w:ascii="Times New Roman" w:hAnsi="Times New Roman"/>
          <w:sz w:val="28"/>
          <w:szCs w:val="28"/>
        </w:rPr>
        <w:t xml:space="preserve"> веке, то есть четырнадцать веков тому назад, а сейчас идёт десятый год двадцать первого века. За эти века принципиально изменились экономические, социальные и духовные условия существования мусульман. Теперь они живут в условиях всеобщей глобализации, когда развитое телевидение и интернет неизмеримо увеличили степень их информированности. Сиди у себя дома, в далёкой Аравийской пустыне или африканской деревушке, люди узнают обо всем, что твориться в мире, знакомятся с обычаями и традициями, моральными и правовыми представлениями других, немусульманских народов. Следовательно, является естественным факт заимствования культуры. Но при обращении к истории мы заметим, что взаимообогащение культур происходила ещё задолго до эпохи глобальных событий и всеобщей экономической и социально-политической зависимости.</w:t>
      </w:r>
    </w:p>
    <w:p>
      <w:pPr>
        <w:pStyle w:val="Style24"/>
        <w:suppressAutoHyphens w:val="true"/>
        <w:spacing w:lineRule="auto" w:line="360"/>
        <w:ind w:firstLine="709"/>
        <w:jc w:val="both"/>
        <w:rPr/>
      </w:pPr>
      <w:r>
        <w:rPr>
          <w:rFonts w:cs="Times New Roman" w:ascii="Times New Roman" w:hAnsi="Times New Roman"/>
          <w:sz w:val="28"/>
          <w:szCs w:val="28"/>
        </w:rPr>
        <w:t>Сейчас идут интеграционные процессы, а миграция является одним из символов глобализации. Мусульманская диаспора (и, в частности, мигранты-мусульмане) имеет свои особенности: для многих ислам - образ жизни, а не просто религия. В курсовой работе я рассмотрела положение дел относительно мусульман, живущих в немусульманских странах, т.к. процессы глобализации оказали огромное влияние на места их проживания. Теперь люди, исповедующие эту религию, имеют возможность уехать туда, где никогда не было мест компактного проживания мусульман или они были очень незначительны.</w:t>
      </w:r>
    </w:p>
    <w:p>
      <w:pPr>
        <w:pStyle w:val="Style24"/>
        <w:suppressAutoHyphens w:val="true"/>
        <w:spacing w:lineRule="auto" w:line="360"/>
        <w:ind w:firstLine="709"/>
        <w:jc w:val="both"/>
        <w:rPr/>
      </w:pPr>
      <w:r>
        <w:rPr>
          <w:rFonts w:cs="Times New Roman" w:ascii="Times New Roman" w:hAnsi="Times New Roman"/>
          <w:sz w:val="28"/>
          <w:szCs w:val="28"/>
        </w:rPr>
        <w:t>Мусульманская диаспора в Европейском Союзе значительна, там проживают более 20 млн. мусульман. Статистический учет сложен: к примеру, во Франции конфессиональная принадлежность – частное дело граждан. Он – гражданин страны, а конфессия – его личное дело. Но по различным данным, на территории ЕС проживает около 20 млн. мусульман, а общая их численность в мире от 1 до 2 млрд. человек, динамику можно рассмотреть на следующем графике:</w:t>
      </w:r>
    </w:p>
    <w:p>
      <w:pPr>
        <w:pStyle w:val="Style24"/>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uppressAutoHyphens w:val="true"/>
        <w:spacing w:lineRule="auto" w:line="36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drawing>
          <wp:inline distT="0" distB="0" distL="0" distR="0">
            <wp:extent cx="3837305" cy="280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11" r="-8" b="-11"/>
                    <a:stretch>
                      <a:fillRect/>
                    </a:stretch>
                  </pic:blipFill>
                  <pic:spPr bwMode="auto">
                    <a:xfrm>
                      <a:off x="0" y="0"/>
                      <a:ext cx="3837305" cy="2809240"/>
                    </a:xfrm>
                    <a:prstGeom prst="rect">
                      <a:avLst/>
                    </a:prstGeom>
                  </pic:spPr>
                </pic:pic>
              </a:graphicData>
            </a:graphic>
          </wp:inline>
        </w:drawing>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фик 1. Динамика роста численности мусульман в мире.</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uppressAutoHyphens w:val="true"/>
        <w:spacing w:lineRule="auto" w:line="360"/>
        <w:ind w:firstLine="709"/>
        <w:jc w:val="both"/>
        <w:rPr/>
      </w:pPr>
      <w:r>
        <w:rPr>
          <w:rFonts w:cs="Times New Roman" w:ascii="Times New Roman" w:hAnsi="Times New Roman"/>
          <w:sz w:val="28"/>
          <w:szCs w:val="28"/>
        </w:rPr>
        <w:t>Что собой представляет исламский мир? Этот термин достаточно условен. Нельзя говорить, что есть мусульманский мир, который противостоит европейской цивилизации. Исламский мир – это конгломерат исламских государств, в котором есть свои противоречия. Есть достаточно сильное противостояние между суннитами и шиитами, есть некоторое противостояние внутри суннизма. Есть межгосударственные противоречия, наиболее печальный феномен – война между Ираном и Ираком. Но при этом любой мусульманин, приезжающий в Европу, чувствует себя частью мусульманской общности.</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момент: мусульманский мир, в общем, в настоящее время находится в состоянии отсталости от западного мира (за исключением ОАЭ, Саудовской Аравии), прежде всего в технологическом, но и идеологическом, иногда- политическом плане. Мусульманский мир идет в русле политики западного мира, за исключением Ирана.</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История взаимоотношений исламского мира и Европы</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мы обратимся к истории взаимоотношений исламского мира и Европы, то в раннее средневековье исламский мир в лице Арабского халифата, где процветали и науки, и искусства имел серьезный военно-политический потенциал. Научные достижения того времени оказали колоссальное влияние на весь мир и технический прогресс; это мы понимаем с высоты современного времени.</w:t>
      </w:r>
    </w:p>
    <w:p>
      <w:pPr>
        <w:pStyle w:val="Style24"/>
        <w:suppressAutoHyphens w:val="true"/>
        <w:spacing w:lineRule="auto" w:line="360"/>
        <w:ind w:firstLine="709"/>
        <w:jc w:val="both"/>
        <w:rPr/>
      </w:pPr>
      <w:r>
        <w:rPr>
          <w:rFonts w:cs="Times New Roman" w:ascii="Times New Roman" w:hAnsi="Times New Roman"/>
          <w:sz w:val="28"/>
          <w:szCs w:val="28"/>
        </w:rPr>
        <w:t>На территории Испании существовало исламское государство, арабские армии дошли до середины Франции. Только в битве при Пуатье христианским государям удалось прекратить наступление мусульман на территорию Европы. Потом был закат, но влияние осталось, также генофонд южной Европы "обогатился", что является общеизвестных фактом.</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ин пример известный: в раннем средневековье в плане гигиены исламский мир стоял выше, чем Европа. Если говорить о современной ситуации, то во многих отсталых мусульманских странах (Бангладеш, например) основная проблема – это, прежде всего, отсталость.</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волна миграции на территорию Западной Европы началась в начале XX века, что было связано с европейским промышленным бумом. Пика она достигла в период Первой мировой войны. В начале XX века мусульмане воевали на стороне Антанты, это были в основном жители Северной Африки, магрибинцы. Они могли оставаться во Франции, получать пособие, жилье. Когда наметился промышленный бум во Франции, Бельгии, потребовалось большее количество рабочих рук, и они принимали представителей своих колоний, чтобы загрузить свои промышленные мощности.</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ритании происходили аналогичные процессы. В Британии это были выходцы из Индии, современного Пакистана и Юго-Восточной Азии. В Германии ситуация несколько иная, у нее были колонии на востоке африканского континента. Часть диаспоры представлена турками. Еще до Первой мировой войны существовали связи между Германией и Османской империей, и этот процесс переселения продолжается и теперь. В Италии, которая имела колонии в Ливии, не так много мусульман, там в основном выходцы из африканских государств и Восточной Европы, особенно из Румынии, много цыган.</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волна – это 1960-е годы, это второй бум промышленно развитых стран, опять потребовались рабочие руки. Сказался и фактор алжирской войны.</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во Франции проживают 5 млн мусульман, в Германии и Британии – по 4, в Италии и Бельгии – еще меньше.Во Франции, Англии, Бельгии существует большое количество организаций, которые занимаются проблемами, адаптацией мигрантов.</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uppressAutoHyphens w:val="true"/>
        <w:spacing w:lineRule="auto" w:line="36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drawing>
          <wp:inline distT="0" distB="0" distL="0" distR="0">
            <wp:extent cx="4191000" cy="3209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191000" cy="3209925"/>
                    </a:xfrm>
                    <a:prstGeom prst="rect">
                      <a:avLst/>
                    </a:prstGeom>
                  </pic:spPr>
                </pic:pic>
              </a:graphicData>
            </a:graphic>
          </wp:inline>
        </w:drawing>
      </w:r>
    </w:p>
    <w:p>
      <w:pPr>
        <w:pStyle w:val="Style24"/>
        <w:suppressAutoHyphens w:val="true"/>
        <w:spacing w:lineRule="auto" w:line="360"/>
        <w:ind w:firstLine="709"/>
        <w:jc w:val="both"/>
        <w:rPr>
          <w:rFonts w:ascii="Times New Roman" w:hAnsi="Times New Roman" w:cs="Times New Roman"/>
          <w:sz w:val="28"/>
          <w:szCs w:val="20"/>
          <w:lang w:eastAsia="ru-RU"/>
        </w:rPr>
      </w:pPr>
      <w:r>
        <w:rPr>
          <w:rFonts w:cs="Times New Roman" w:ascii="Times New Roman" w:hAnsi="Times New Roman"/>
          <w:sz w:val="28"/>
          <w:szCs w:val="28"/>
          <w:lang w:eastAsia="ru-RU"/>
        </w:rPr>
        <w:t>График 2 Численность мусульман странах ЕС и в РФ. 2009 год</w:t>
      </w:r>
    </w:p>
    <w:p>
      <w:pPr>
        <w:pStyle w:val="Style24"/>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Исламская Франция": яркий пример локальной интеграции в глобальном мире</w:t>
      </w:r>
    </w:p>
    <w:p>
      <w:pPr>
        <w:pStyle w:val="Style24"/>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имере Франции можно рассмотреть, что происходит со странами ЕС. Из 5 млн мусульман во Франции 85% – это магрибинцы. Ислам стал второй конфессией в стране, но светскость – это определяющий фактор. Церковь отделена от государства, но что значит светское государство? Николя Саркози определяет светскость как возможность исповедовать свою религию или не исповедовать никакую.</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Франции существует мусульманская партия. Она существует полулегально, данных о их штаб-квартире найти не удалось, но у них есть сайт, где опубликована программа. Надо прямо сказать, что это проявление истинного демократизма во Франции. Во Франции есть огромное количество мусульманских организаций, которые защищают права мусульман в европейских государствах. Руководителем одного из подразделений "Партии зеленых" стал турок, и там не видят ничего дурного в этом. Ислам, хотят этого или нет европейцы, укоренился в Европе.</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Франции действует политика ассимиляции, но сейчас этот термин заменили "национальной интеграцией". Вы прежде всего гражданин Франции, и вы должны знать язык, культуру Франции, соблюдать французские законы. Если вы гражданин, то вы принимаете конституцию, а конфессиональная принадлежность – это личное.</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ая модель – британская модель мультикультурализма. Они признают меньшинства, чтобы влиять на мусульманскую среду. Есть бенгальская община, есть пакистанская, и власти имеют дело не с каждым мусульманином, как во Франции, а с руководителем общины. В Британии, например, обсуждается вопрос, который поднимает и верховный судья, – о частичном признании шариатских законов для мусульман. Это вызывает критику. Британское законодательство было изменено, чтобы соответствовать системе исламских банков.</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я модель – в Германии, там проводилась политика "гастарбайтерства". Предполагалось, что мигранты приезжают, отрабатывают и возвращаются. Но этого не получилось.</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ельгии также проводится политика ассимиляции, как и во Франции. В Италии мусульман небольшое количество, поэтому какой-то определенной политики по отношению к мусульманам нет, там общая политика по отношению ко всем мигрантам.</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ив французские форумы и блоги во всемирной сети, респектабельные издания и, прежде всего, книги и выдержки из научных статей (последних лет и в переводе на русский язык), могу сделать вывод, что французы искренне верят в интеграцию мусульман. Там в большей степени проявляют интерес к мусульманам, чем сами мусульмане по отношению к французской культуре. Но может быть, это только мое мнение. Но мнение самих мусульман тоже не едино: светский мусульманин – это одно, ученый-мусульманин – это другое, их не отличишь от французов. Когда говоришь с имамом – это третье.</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о Франции, и в Бельгии есть примеры, когда мусульмане добиваются успеха. Во Франции было 2 министра-мусульманки, одна из них, правда, ушла. Много мусульман в шоу-бизнесе.</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несколько тенденций в самом исламе. Прежде всего – евроислам. Его идеолог – Тарик Рамадан. Он говорит, что мусульмане, которые принимают ислам как конфессию, но полностью разделяют европейские культурные ценности, – это уже другие мусульмане, не те, что мусульмане из исламского мира.</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е направление – индивидуальный ислам. Оно предполагает, что мусульманам не обязательно иметь умму – общину. Это уже не тот мусульманин, для которого ислам – образ жизни. Он, прежде всего, гражданин страны, а потом уже мусульманин. Это его личная ипостась. Эта позиция соответствует позиции европейцев, которые относятся к религии как к элементу частной жизни. Есть также неофундаментализм, который провозглашает, что все мусульмане находятся под его эгидой. Они проповедуют концепцию общности, коммуны, создания зон, где действует два вида законов – законы демократической республики и законы шариата. Есть и радикальный исламизм. Есть такие мечети, подвальные гаражи, где эти мусульмане собираются и могут не привлекать к себе чужих взглядов.</w:t>
      </w:r>
    </w:p>
    <w:p>
      <w:pPr>
        <w:pStyle w:val="Style24"/>
        <w:suppressAutoHyphens w:val="true"/>
        <w:spacing w:lineRule="auto" w:line="360"/>
        <w:ind w:firstLine="709"/>
        <w:jc w:val="both"/>
        <w:rPr/>
      </w:pPr>
      <w:r>
        <w:rPr>
          <w:rFonts w:cs="Times New Roman" w:ascii="Times New Roman" w:hAnsi="Times New Roman"/>
          <w:sz w:val="28"/>
          <w:szCs w:val="28"/>
        </w:rPr>
        <w:t>70 процентов мусульман активно не практикуют ислам. Они, скорее, принадлежат к индивидуальному исламу, они не полностью выполняют законы шариата, не позиционируют себя агрессивно. Из оставшихся 30- 20 процентов– это практикующие мусульмане, они 5 раз ходят на молитву, но толерантны к французским законам. 5процентов – достаточно фанатичные мусульмане, которые отвергают интеграцию и ассимиляцию. И примерно 1000 мусульман на всю Францию и Бельгию – это радикальные исламисты, а не привержены традиционного ислама, которые практикуют "псевдоислам" в гаражах и подвалах и представляют опасность.(Долгов, 2008)</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аналитики придерживаются мнения, что ситуация будет меняться. В Европе идет процесс выборочной миграции, происходит высылка тех, кто не готов жить по европейским законам. Но миграция будет расти. Для мусульман семья – святое, у них больше детей. Есть даже прогноз, что 3/4 жителей Европы будут мусульмане. На мой взгляд, есть три возможных варианта взаимодействия культур – сохранение различий, культурная конвергенция и культурная гибридизация.</w:t>
      </w:r>
    </w:p>
    <w:p>
      <w:pPr>
        <w:pStyle w:val="Style24"/>
        <w:suppressAutoHyphens w:val="true"/>
        <w:spacing w:lineRule="auto" w:line="360"/>
        <w:ind w:firstLine="709"/>
        <w:jc w:val="both"/>
        <w:rPr/>
      </w:pPr>
      <w:r>
        <w:rPr>
          <w:rFonts w:cs="Times New Roman" w:ascii="Times New Roman" w:hAnsi="Times New Roman"/>
          <w:sz w:val="28"/>
          <w:szCs w:val="28"/>
        </w:rPr>
        <w:t>Что будет в действительности, трудно сказать. Но можно сделать вывод, – это то, что французское общество принимает исламскую культуру, и в этом нет опасностей, т.к. исламская культура базируется на традиционном исламе, вере добра, как любая другая мировая конфессия. Хотя есть и другие мнения – что исламская культура размывает корни европейской цивилизации. Но как чувствуют себя сами мусульмане, оказавшиеся в немусульманском обществе? Причины могут быть разными: от поиска лучшей жизни, до получения образования.</w:t>
      </w:r>
      <w:r>
        <w:br w:type="page"/>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Социальные и психологические аспекты жизни мусульманина в немусульманской стране</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ела бы рассмотреть точку зрения самих мусульман на последствия тесных контактов с народами и институтами Запада.</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преле 2006 года в Кувейте прошла Всемирная конференция мусульманских богословов. В её работе принимала участие и большая делегация Совета муфтиев России и Духовного управления мусульман России. Участники конференции с тревогой отмечали и обратную сторону современной жизни- влияние глобализации: рушатся традиционные устои мусульман ,в их жизни появляется много новшеств, которые далеко не всегда и не во всём соответствуют нормам жизни и представлениям мусульман. Но в традиционном мусульманском обществе находят своё место ценности европейской культуры и западных стандартов.</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умеется, мусульмане не остаются безучастными к происходящим изменениям в жизни их семей и жизнедеятельности своих обществ. О том, что отношение это довольно многопланово, нередко противоречиво, знаем мы и по состоянию мусульманской общины в России. Это отношение нельзя оценивать как однозначно отрицательное или положительное, хотя каждая из оценок имеет своих сторонников.</w:t>
      </w:r>
    </w:p>
    <w:p>
      <w:pPr>
        <w:pStyle w:val="Style24"/>
        <w:suppressAutoHyphens w:val="true"/>
        <w:spacing w:lineRule="auto" w:line="360"/>
        <w:ind w:firstLine="709"/>
        <w:jc w:val="both"/>
        <w:rPr/>
      </w:pPr>
      <w:r>
        <w:rPr>
          <w:rFonts w:cs="Times New Roman" w:ascii="Times New Roman" w:hAnsi="Times New Roman"/>
          <w:sz w:val="28"/>
          <w:szCs w:val="28"/>
        </w:rPr>
        <w:t>Многими приверженцами ислама утверждается, что открытость воздействию западной культуры портит и отвращает мусульман от Прямого Пути. Это совершенно справедливо, скажем, в случае с мусульманской молодежью, посещающей западные университеты. Они обнаруживают, что попадают в непривычные социальные ситуации, в которых практически не действуют традиционные для них социальные модели, как-то тесные семейные связи, раздельная жизнь полов, устоявшиеся модели соблюдения ритуальных требований. Западный распорядок дня и расписание занятий не вполне удобны для совершения молитв в назначенные часы, да и рамаданский пост, по мнению многих, не способствует эффективной и плодотворной деятельности. Но мусульмане-иностранцы, обучающиеся на Западе, нередко отыскивают друг друга если не из религиозных, то из культурных и языковых соображений. Малазийцы, индонезийцы и бангладешцы, а также арабы и иранцы стремятся к созданию системы взаимопомощи. (Часто студенты-мусульмане разных национальностей сотрудничают в образовании студенческих ассоциаций и совершении Салата(намаза- молитвы) и других религиозных обязанностей.) По наблюдениям многих американцев, мусульмане, попадающие в Соединенные Штаты, четко противопоставляют свои ценности и обычаи господствующему в стране пребывания этносу и соответствующим образом приспосабливаются к ситуации, принимая то, что считают возможным принять, и, насколько это в их силах, сохраняя привычный образ жизни. Но это не значит, что они становятся маргиналами.</w:t>
      </w:r>
    </w:p>
    <w:p>
      <w:pPr>
        <w:pStyle w:val="Style24"/>
        <w:suppressAutoHyphens w:val="true"/>
        <w:spacing w:lineRule="auto" w:line="360"/>
        <w:ind w:firstLine="709"/>
        <w:jc w:val="both"/>
        <w:rPr/>
      </w:pPr>
      <w:r>
        <w:rPr>
          <w:rFonts w:cs="Times New Roman" w:ascii="Times New Roman" w:hAnsi="Times New Roman"/>
          <w:sz w:val="28"/>
          <w:szCs w:val="28"/>
        </w:rPr>
        <w:t xml:space="preserve">Одним из ярких примеров поведения мусульман в США является тот факт, что американские мусульмане предпочитают учить детей дома, сообщает </w:t>
      </w:r>
      <w:r>
        <w:rPr>
          <w:rFonts w:cs="Times New Roman" w:ascii="Times New Roman" w:hAnsi="Times New Roman"/>
          <w:sz w:val="28"/>
          <w:szCs w:val="28"/>
          <w:lang w:val="en-US"/>
        </w:rPr>
        <w:t>MSNBC</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p>
    <w:p>
      <w:pPr>
        <w:pStyle w:val="Style24"/>
        <w:suppressAutoHyphens w:val="true"/>
        <w:spacing w:lineRule="auto" w:line="360"/>
        <w:ind w:firstLine="709"/>
        <w:jc w:val="both"/>
        <w:rPr/>
      </w:pPr>
      <w:r>
        <w:rPr>
          <w:rFonts w:cs="Times New Roman" w:ascii="Times New Roman" w:hAnsi="Times New Roman"/>
          <w:sz w:val="28"/>
          <w:szCs w:val="28"/>
        </w:rPr>
        <w:t>Хотя не существует официальной статистики, касающейся мусульман, дающих своим детям домашнее образование, их явно становится все больше. "За последний год их количество, несомненно, увеличилось", - считает Абдул Малик ,директор Комитета по американо-исламским отношениям в Нью-Йорке. По его оценкам, более полутора миллионов мусульманских детей получают образование дома.</w:t>
      </w:r>
    </w:p>
    <w:p>
      <w:pPr>
        <w:pStyle w:val="Style24"/>
        <w:suppressAutoHyphens w:val="true"/>
        <w:spacing w:lineRule="auto" w:line="360"/>
        <w:ind w:firstLine="709"/>
        <w:jc w:val="both"/>
        <w:rPr/>
      </w:pPr>
      <w:r>
        <w:rPr>
          <w:rFonts w:cs="Times New Roman" w:ascii="Times New Roman" w:hAnsi="Times New Roman"/>
          <w:sz w:val="28"/>
          <w:szCs w:val="28"/>
        </w:rPr>
        <w:t>Большинство мусульман, предпочитающих именно такой вид образования, объясняют свой выбор несколькими факторами. Прежде всего, это желание уберечь своих детей от американской культуры.</w:t>
      </w:r>
    </w:p>
    <w:p>
      <w:pPr>
        <w:pStyle w:val="Style24"/>
        <w:suppressAutoHyphens w:val="true"/>
        <w:spacing w:lineRule="auto" w:line="360"/>
        <w:ind w:firstLine="709"/>
        <w:jc w:val="both"/>
        <w:rPr/>
      </w:pPr>
      <w:r>
        <w:rPr>
          <w:rFonts w:cs="Times New Roman" w:ascii="Times New Roman" w:hAnsi="Times New Roman"/>
          <w:sz w:val="28"/>
          <w:szCs w:val="28"/>
        </w:rPr>
        <w:t>"Таким образом я могу привить моим детям представления о морали и поведении, которые важны для моей религии, и подобрать для них подходящее общество, - объясняет Надия Махмуд, жительница Нью-Джерси. - Я не хочу посылать их в обычную среднюю школу и говорить им, что они отличаются от других, что им нельзя смотреть фильм Эминема, нельзя ходить на свидания, надо иначе одеваться".</w:t>
      </w:r>
    </w:p>
    <w:p>
      <w:pPr>
        <w:pStyle w:val="Style24"/>
        <w:suppressAutoHyphens w:val="true"/>
        <w:spacing w:lineRule="auto" w:line="360"/>
        <w:ind w:firstLine="709"/>
        <w:jc w:val="both"/>
        <w:rPr/>
      </w:pPr>
      <w:r>
        <w:rPr>
          <w:rFonts w:cs="Times New Roman" w:ascii="Times New Roman" w:hAnsi="Times New Roman"/>
          <w:sz w:val="28"/>
          <w:szCs w:val="28"/>
        </w:rPr>
        <w:t>Свою роль в этом сыграли и теракты 11 сентября 2001 года, которые привели к увеличению давления на американских мусульман. "После 11 сентября школьники-мусульмане чаще выделяются, иногда одноклассники даже называют их террористами, - говорит Синтия Сулейман, жительница Массачусетса. - Когда такие религиозные лидеры, как Фрэнк Грэм, Джимми Суоггерт и Джерри Фалуэлл выступают против ислама, которые счастливо подхватывают средства массовой информации, эта нетерпимость распространяется и на впечатлительных детей, которые переносят ее на своих мусульманских одноклассников". (Об освещении мусульманского мира в мировых СМИ пойдёт речь в одном из следующих разделов).</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в Бельгии и во Франции встаёт вопрос на государственном уровне о запрете ношения хиджаба. (К слову, в Турции 9 февраля 2008 года был отменён запрет на ношение хиждаб в ВУЗах.) Многие политические деятели считают, что такая политика является недемократичной и противоречит правам человека. Но такие тенденции заставляют мусульманское сообщество остро реагировать на подобные заявления, что, безусловно, вносит негативные ноты в общество страны.</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сульмане, приезжающие на Запад, скорее стремятся укрепиться в своей вере, чем поддаться воздействию чуждого образа жизни. Во-первых, североамериканские и европейские общества — это общества со свободой печати, они обладают высокой степенью свободы ассоциаций и выражения собственного мнения, терпимо относясь при этом к инакомыслию и даже радикальным точкам зрения. Мусульмане и другие выходцы с Востока охотно образуют ассоциации и выражают взгляды, которые были бы запрещены у них на родине и могли даже повлечь за собой суровую кару. Так, по иронии судьбы, мусульманские студенты пользуются на Западе благами превосходного научного и технического образования и в то же время дисциплинируют себя в области религии, в том числе и свидетельствуя о своих убеждениях посредством давата — проповеднического призыва к немусульманам.</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 всяких сомнений, когда мусульмане, получившие ученую степень на Западе, возвращаются</w:t>
      </w:r>
      <w:r>
        <w:rPr>
          <w:rFonts w:cs="Times New Roman" w:ascii="Times New Roman" w:hAnsi="Times New Roman"/>
          <w:sz w:val="28"/>
          <w:szCs w:val="24"/>
        </w:rPr>
        <w:t xml:space="preserve"> </w:t>
      </w:r>
      <w:r>
        <w:rPr>
          <w:rFonts w:cs="Times New Roman" w:ascii="Times New Roman" w:hAnsi="Times New Roman"/>
          <w:sz w:val="28"/>
          <w:szCs w:val="28"/>
        </w:rPr>
        <w:t>на родину, они приносят с собой широкий спектр взглядов и реакций на западный и немусульманский образ жизни. Однако значительное число мусульман остается в западных странах в силу лучших экономических условий, возможности применить там свои профессиональные навыки и ряда других соображений. Присутствие этих людей привело к первому в истории значительному росту мусульманских институтов на Западе. В современной Франции, о которой уже велась речь выше, мусульмане составляют вторую по численности религиозную общину, далеко позади римских католиков, но впереди протестантов. Крупные мусульманские общины существуют в Германии и Соединенном Королевстве, а также в Нидерландах. В Канаде мусульманская община твердо встала на ноги, особенно в больших городах. Да и в Соединенных Штатах в настоящее время проживают, возможно, не менее пяти миллионов мусульман. Весьма важным является то обстоятельство, что возрастает число новообращенных, особенно среди афро-американцев, так что со временем мусульманские общины на Западе перестают быть главным образом этническими анклавами, но во все большей степени состоят из коренных жителей этих регионов, мирно сосуществующих с другими религиозными общинами, в частности иудеями и христианами.</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xml:space="preserve"> </w:t>
      </w:r>
      <w:r>
        <w:rPr>
          <w:rFonts w:cs="Times New Roman" w:ascii="Times New Roman" w:hAnsi="Times New Roman"/>
          <w:sz w:val="28"/>
          <w:szCs w:val="28"/>
        </w:rPr>
        <w:t>Ислам в России</w:t>
      </w:r>
    </w:p>
    <w:p>
      <w:pPr>
        <w:pStyle w:val="Style24"/>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Эволюция национальной политики: от СССР к РФ</w:t>
      </w:r>
    </w:p>
    <w:p>
      <w:pPr>
        <w:pStyle w:val="Style24"/>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Ислам - одна из основных традиционных религий на территории нашей страны. Общеизвестно, что существуют области с более плотным заселением людей, исповедующих ту или иную религию. Но в современных условиях ритмичного, энергичного образа жизни, возможностях связи и транспорта, миграции эти границы уже не столь явны. На протяжении всей истории гражданам России, исповедующим ислам, удалось сохранить традиционные учения религии даже во время трудностей советского периода, когда на государственном уровне имел место быть запрет, противостоя сложностям после распада СССР и нарастающей волне сепаратизма.</w:t>
      </w:r>
    </w:p>
    <w:p>
      <w:pPr>
        <w:pStyle w:val="Style24"/>
        <w:suppressAutoHyphens w:val="true"/>
        <w:spacing w:lineRule="auto" w:line="360"/>
        <w:ind w:firstLine="709"/>
        <w:jc w:val="both"/>
        <w:rPr/>
      </w:pPr>
      <w:r>
        <w:rPr>
          <w:rFonts w:cs="Times New Roman" w:ascii="Times New Roman" w:hAnsi="Times New Roman"/>
          <w:bCs/>
          <w:sz w:val="28"/>
          <w:szCs w:val="28"/>
        </w:rPr>
        <w:t>В 1920-1930-е гг. политика государства по отношению к мусульманским деятелям была направлена на устранение их политико-правовыми, экономическими и административно-полицейскими мерами. В результате массовых репрессий конца 1920 - начала 1930-х гг. было физически уничтожено или устранено значительное количество духовных лидеров всех конфессий и по всей стране.</w:t>
      </w:r>
    </w:p>
    <w:p>
      <w:pPr>
        <w:pStyle w:val="Style24"/>
        <w:suppressAutoHyphens w:val="true"/>
        <w:spacing w:lineRule="auto" w:line="360"/>
        <w:ind w:firstLine="709"/>
        <w:jc w:val="both"/>
        <w:rPr/>
      </w:pPr>
      <w:r>
        <w:rPr>
          <w:rFonts w:cs="Times New Roman" w:ascii="Times New Roman" w:hAnsi="Times New Roman"/>
          <w:bCs/>
          <w:sz w:val="28"/>
          <w:szCs w:val="28"/>
        </w:rPr>
        <w:t>Мусульмане утратили наиболее активную и образованную часть религиозных деятелей, на смену которым приходили неквалифицированные служители культа, что способствовало большой утрате мусульманского наследия. Несмотря на то, что некоторые муллы сумели возвратиться на родину после концлагерей и ссылок, многие из них не вернулись к своим прежним обязанностям. Но и те, и другие в середине 1930-х гг. оказались жертвами уже более суровых репрессий.</w:t>
      </w:r>
    </w:p>
    <w:p>
      <w:pPr>
        <w:pStyle w:val="Style24"/>
        <w:suppressAutoHyphens w:val="true"/>
        <w:spacing w:lineRule="auto" w:line="360"/>
        <w:ind w:firstLine="709"/>
        <w:jc w:val="both"/>
        <w:rPr>
          <w:rFonts w:ascii="Times New Roman" w:hAnsi="Times New Roman" w:cs="Times New Roman"/>
          <w:bCs/>
          <w:sz w:val="28"/>
          <w:szCs w:val="28"/>
          <w:vertAlign w:val="superscript"/>
        </w:rPr>
      </w:pPr>
      <w:r>
        <w:rPr>
          <w:rFonts w:cs="Times New Roman" w:ascii="Times New Roman" w:hAnsi="Times New Roman"/>
          <w:bCs/>
          <w:sz w:val="28"/>
          <w:szCs w:val="28"/>
        </w:rPr>
        <w:t>Репрессии 1930-х гг. полностью изменили социально-культурную и численную характеристики имамов. Притеснения и физическое уничтожение влиятельного слоя исламских деятелей (эта политика велась относительно и активных проповедников других конфессий), проходившее параллельно с процессами над "буржуазными националистами", закрытие тысячей приходов, мечетей и мусульманских школ - все это нанесло непоправимый ущерб развитию ислама в России.</w:t>
      </w:r>
      <w:r>
        <w:rPr>
          <w:rFonts w:cs="Times New Roman" w:ascii="Times New Roman" w:hAnsi="Times New Roman"/>
          <w:bCs/>
          <w:sz w:val="28"/>
          <w:szCs w:val="28"/>
          <w:vertAlign w:val="superscript"/>
        </w:rPr>
        <w:t xml:space="preserve"> </w:t>
      </w:r>
      <w:r>
        <w:rPr>
          <w:rFonts w:cs="Times New Roman" w:ascii="Times New Roman" w:hAnsi="Times New Roman"/>
          <w:bCs/>
          <w:sz w:val="28"/>
          <w:szCs w:val="28"/>
        </w:rPr>
        <w:t>Но следует отметить, что не во весь советский период осуществлялась такая жёсткая политика по отношению религиозным деятелем страны.</w:t>
      </w:r>
    </w:p>
    <w:p>
      <w:pPr>
        <w:pStyle w:val="Style24"/>
        <w:suppressAutoHyphens w:val="true"/>
        <w:spacing w:lineRule="auto" w:line="360"/>
        <w:ind w:firstLine="709"/>
        <w:jc w:val="both"/>
        <w:rPr/>
      </w:pPr>
      <w:r>
        <w:rPr>
          <w:rFonts w:cs="Times New Roman" w:ascii="Times New Roman" w:hAnsi="Times New Roman"/>
          <w:sz w:val="28"/>
          <w:szCs w:val="28"/>
        </w:rPr>
        <w:t xml:space="preserve">В настоящее время мусульмане страны, как и приверженцы других конфессий, имеют право и могут свободно, открыто следовать религии, более того, создавать религиозные организации и </w:t>
      </w:r>
      <w:r>
        <w:rPr>
          <w:rStyle w:val="StrongEmphasis"/>
          <w:rFonts w:cs="Times New Roman" w:ascii="Times New Roman" w:hAnsi="Times New Roman"/>
          <w:b w:val="false"/>
          <w:bCs w:val="false"/>
          <w:sz w:val="28"/>
          <w:szCs w:val="28"/>
        </w:rPr>
        <w:t>учреждения профессионального религиозного образования</w:t>
      </w:r>
      <w:r>
        <w:rPr>
          <w:rFonts w:cs="Times New Roman" w:ascii="Times New Roman" w:hAnsi="Times New Roman"/>
          <w:sz w:val="28"/>
          <w:szCs w:val="28"/>
        </w:rPr>
        <w:t>. Начинает создаваться мусульманская инфраструктура, открываются мусульманские школы и детские сады, даже сайты знакомств и российские мусульманские социальные сети, но их настоящий уровень, к сожалению, не полностью отвечает на запросы мусульманской общины. В настоящее время ведутся переговоры относительно открытия мусульманского банка, т.к. в исламе наложен запрет на проценты (аль-риба). В 1999 году был создан первый в столице России Московский исламский университет (МИУ) на основании решения его учредителя – Духовного управления мусульман Европейской части России (ДУМЕР).</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Проблемы исламской инфраструктуры</w:t>
      </w:r>
    </w:p>
    <w:p>
      <w:pPr>
        <w:pStyle w:val="Style24"/>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uppressAutoHyphens w:val="true"/>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Представителям традиционного ислама исправлять свои религиозные потребности не всегда удаётся. К примеру, в Москве официально функционируют всего 5 мечетей. Ещё в 2001 году Равиль Гайнутдин торжественно провозгласил: "Сегодня сбылось то, что сто лет назад казалось мечтой, - России суждено стать одной из крупнейших мусульманских стран, что никак не умаляет ее значения как великой христианской державы". По словам главы ДУМЕР, в Москве проживает от полутора до двух миллионов мусульман, что делает столицу крупнейшим исламским городом в России: "Москва может называться основным мусульманским духовным центром всероссийского масштаба".</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равнения, в Кёльне около ста мечетей, а в городе проживает около полумиллиона человек, даже в процентом соотношении мусульман в Москве больше, чем в этом немецком городе.</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я празднования традиционных мусульманских праздников можно лицезреть картину, когда тысячи верующих приезжают в Соборную мечеть на Проспекте мира и физически не вмещаются даже на территории, приходится перекрывать движение на ближайших улицах и совершать молитву на улице в любую погоду. Это создаёт неудобство не только самим верующим, но и гражданам других конфессий, и просто рядовым москвичам.</w:t>
      </w:r>
    </w:p>
    <w:p>
      <w:pPr>
        <w:pStyle w:val="Style24"/>
        <w:suppressAutoHyphens w:val="true"/>
        <w:spacing w:lineRule="auto" w:line="360"/>
        <w:ind w:firstLine="709"/>
        <w:jc w:val="both"/>
        <w:rPr/>
      </w:pPr>
      <w:r>
        <w:rPr>
          <w:rFonts w:cs="Times New Roman" w:ascii="Times New Roman" w:hAnsi="Times New Roman"/>
          <w:sz w:val="28"/>
          <w:szCs w:val="28"/>
        </w:rPr>
        <w:t>Таким образом, достаточно остро обстоит дело с инфраструктурой для мусульман. В огромном мегаполисе недостаточно мест, где есть возможность совершить обязательную молитву, а перед этим совершить ритуальное омовение. Также мусульмане принимают в пищу исключительно халяльное мясо (мясо животных, забитых определенным образом), но и эта ниша рынка функционирует недостаточно слажено. Также хотелось отметить тот факт, что после распада советского союза, после прошедствия почти 20 лет, россияне становятся более терпимыми друг к другу, понимают и уважают особенности друг друга. При личном разговоре с народным артистом РФ Ренатом Ибрагимовым он высказал своё мнение об отношении к мусульманам в нашей стране. Он сказал, что мусульмане сами должны правильно позиционировать себя в обществе: "Улыбка - это главный мостик понимания между людьми разных верований". Действительно, в неправильном восприятии приверженцев ислама в России виноваты и они сами, т.к. неслаженно противодействуют ложному их представлению в СМИ.</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аром в названии курсовой работы я намеренно разграничила традиционный ислам от "заблудших" течений и радикальных ответвлений.</w:t>
      </w:r>
      <w:r>
        <w:br w:type="page"/>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свещение ислама в СМИ</w:t>
      </w:r>
    </w:p>
    <w:p>
      <w:pPr>
        <w:pStyle w:val="Style24"/>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 Объяснение истинного значения понятия "шахид"</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отдельных российских средствах массовой информации процветает "бытовая" исламофобия. Многие журналисты, разбирающиеся в Исламе поверхностно, выплескивают на страницы газет и "голубые" экраны штампы, не имеющие ничего общего с религией мусульман. Оскорбительные для мусульман выражения типа " шахид взорвал себя с десятком невинных прохожих", "исламский терроризм" и прочее являются ни чем иным как оксюмороном.</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дельных СМИ появились комментарии по поводу взрывов в московском метро, в которых террористам присваивают звание "шахидов". Председатель Совета муфтиев России муфтий шейх Равиль Гайнутдин заявил на официальном сайте ДУМЕР, что подобные высказывания, когда высоко чтимое мусульманами слово "шахид", обозначающее человека погибшего в справедливой войне с агрессорами, защищая Ислам, присваиваются убийцам, могут расцениваться как подстрекательство молодежи к подобным акциям. По словам муфтия, использование этих терминов в ином, отрицательном смысле, в частности, при наименовании начиненных взрывчаткой поясов террористов-смертников "поясами шахида", искажает истину и вносит путаницу в общественное сознание. Но следует отметить, что в нашем обществе постепенно начинает преобладать убеждение, что действия отдельных лиц и групп нельзя приписывать религии, ее учению. ДУМЕР считает своей задачей добиться такого положения, когда ряды прикрывающихся религиозным флагом экстремистов не только не будут расширяться, но и постепенно сойдут "на нет" для недопущения межнациональной и межрелигиозной розни.</w:t>
      </w:r>
    </w:p>
    <w:p>
      <w:pPr>
        <w:pStyle w:val="Style24"/>
        <w:suppressAutoHyphens w:val="true"/>
        <w:spacing w:lineRule="auto" w:line="360"/>
        <w:ind w:firstLine="709"/>
        <w:jc w:val="both"/>
        <w:rPr/>
      </w:pPr>
      <w:r>
        <w:rPr>
          <w:rFonts w:cs="Times New Roman" w:ascii="Times New Roman" w:hAnsi="Times New Roman"/>
          <w:sz w:val="28"/>
          <w:szCs w:val="28"/>
        </w:rPr>
        <w:t>Очень важен тот факт, что использование религиозных терминов в СМИ не должно быть безответственным штампом, способным стать дополнительной провокацией и подстрекательством.</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экстремизм и терроризм не имеют никакой опоры в Священном Коране и Сунне Пророка Мухаммада.</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привести доказательства из первоисточников:</w:t>
      </w:r>
    </w:p>
    <w:p>
      <w:pPr>
        <w:pStyle w:val="Style24"/>
        <w:suppressAutoHyphens w:val="true"/>
        <w:spacing w:lineRule="auto" w:line="360"/>
        <w:ind w:firstLine="709"/>
        <w:jc w:val="both"/>
        <w:rPr/>
      </w:pPr>
      <w:r>
        <w:rPr>
          <w:rFonts w:cs="Times New Roman" w:ascii="Times New Roman" w:hAnsi="Times New Roman"/>
          <w:sz w:val="28"/>
          <w:szCs w:val="28"/>
        </w:rPr>
        <w:t>В Священном Коране убийство невинного человека, по пагубности и степени греховности, приравнивается к убийству всего человечества:</w:t>
      </w:r>
    </w:p>
    <w:p>
      <w:pPr>
        <w:pStyle w:val="Style24"/>
        <w:numPr>
          <w:ilvl w:val="0"/>
          <w:numId w:val="5"/>
        </w:numPr>
        <w:suppressAutoHyphens w:val="true"/>
        <w:spacing w:lineRule="auto" w:line="360"/>
        <w:ind w:left="0" w:firstLine="709"/>
        <w:jc w:val="both"/>
        <w:rPr/>
      </w:pPr>
      <w:r>
        <w:rPr>
          <w:rFonts w:cs="Times New Roman" w:ascii="Times New Roman" w:hAnsi="Times New Roman"/>
          <w:sz w:val="28"/>
          <w:szCs w:val="28"/>
        </w:rPr>
        <w:t>"Кто убьет душу, тот подобен убийце всего человечества" (Коран, 5:32).</w:t>
      </w:r>
    </w:p>
    <w:p>
      <w:pPr>
        <w:pStyle w:val="Style24"/>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истину, верующие – братья, так устройте мир между вашими братьями! Будьте богобоязненными, и да будете вы помилованными!" (Коран, 49:10).</w:t>
      </w:r>
    </w:p>
    <w:p>
      <w:pPr>
        <w:pStyle w:val="Style24"/>
        <w:numPr>
          <w:ilvl w:val="0"/>
          <w:numId w:val="5"/>
        </w:numPr>
        <w:suppressAutoHyphens w:val="true"/>
        <w:spacing w:lineRule="auto" w:line="360"/>
        <w:ind w:left="0" w:firstLine="709"/>
        <w:jc w:val="both"/>
        <w:rPr/>
      </w:pPr>
      <w:r>
        <w:rPr>
          <w:rFonts w:cs="Times New Roman" w:ascii="Times New Roman" w:hAnsi="Times New Roman"/>
          <w:sz w:val="28"/>
          <w:szCs w:val="28"/>
        </w:rPr>
        <w:t>"И нe yбивaйтe caмиx ceбя. Пoиcтинe, Aллax к вaм милocepд! A ктo дeлaeт этo пo вpaждe и нecпpaвeдливocти, тoгo Mы coжжeм в oгнe. Этo для Aллaxa лeгкo!" (Коран, 4:29).</w:t>
      </w:r>
    </w:p>
    <w:p>
      <w:pPr>
        <w:pStyle w:val="Style24"/>
        <w:suppressAutoHyphens w:val="true"/>
        <w:spacing w:lineRule="auto" w:line="360"/>
        <w:ind w:firstLine="709"/>
        <w:jc w:val="both"/>
        <w:rPr/>
      </w:pPr>
      <w:r>
        <w:rPr>
          <w:rFonts w:cs="Times New Roman" w:ascii="Times New Roman" w:hAnsi="Times New Roman"/>
          <w:sz w:val="28"/>
          <w:szCs w:val="28"/>
        </w:rPr>
        <w:t>Но чрезвычайно важен тот факт, что теракты-самоубийства противоречат Корану и хадисам. Известно так же, что самоубийство считается в исламе тягчайшим грехом.</w:t>
      </w:r>
    </w:p>
    <w:p>
      <w:pPr>
        <w:pStyle w:val="Style24"/>
        <w:suppressAutoHyphens w:val="true"/>
        <w:spacing w:lineRule="auto" w:line="360"/>
        <w:ind w:firstLine="709"/>
        <w:jc w:val="both"/>
        <w:rPr/>
      </w:pPr>
      <w:r>
        <w:rPr>
          <w:rFonts w:cs="Times New Roman" w:ascii="Times New Roman" w:hAnsi="Times New Roman"/>
          <w:sz w:val="28"/>
          <w:szCs w:val="28"/>
        </w:rPr>
        <w:t>Пророк сказал: "Тот, кто убил себя железом будет брошен в ад с мечом, вонзившимся в живот, и будет вечно пребывать там. И кто бросил себя со скалы, будет брошен в адский огонь, и будет вечно там пребывать". ("Сахих Аль-Бухари", глава 523)</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изречениям Пророка, Аллах говорит,: "О слуги Мои, Я запретил любые притеснения по отношению к Себе и запретил его вам по отношению друг к другу, а потому не посягайте ни на честь, ни на имущество, ни на жизни друг друга".</w:t>
      </w:r>
    </w:p>
    <w:p>
      <w:pPr>
        <w:pStyle w:val="Style24"/>
        <w:suppressAutoHyphens w:val="true"/>
        <w:spacing w:lineRule="auto" w:line="360"/>
        <w:ind w:firstLine="709"/>
        <w:jc w:val="both"/>
        <w:rPr/>
      </w:pPr>
      <w:r>
        <w:rPr>
          <w:rFonts w:cs="Times New Roman" w:ascii="Times New Roman" w:hAnsi="Times New Roman"/>
          <w:sz w:val="28"/>
          <w:szCs w:val="28"/>
        </w:rPr>
        <w:t>Пророк Мухаммад сказал: "Истинно верующий (уверовавший в Господа сердцем) – тот, с кем люди (независимо от того, верующие они или безбожники) чувствуют себя спокойно и безопасно".</w:t>
      </w:r>
    </w:p>
    <w:p>
      <w:pPr>
        <w:pStyle w:val="Style24"/>
        <w:suppressAutoHyphens w:val="true"/>
        <w:spacing w:lineRule="auto" w:line="360"/>
        <w:ind w:firstLine="709"/>
        <w:jc w:val="both"/>
        <w:rPr/>
      </w:pPr>
      <w:r>
        <w:rPr>
          <w:rFonts w:cs="Times New Roman" w:ascii="Times New Roman" w:hAnsi="Times New Roman"/>
          <w:sz w:val="28"/>
          <w:szCs w:val="28"/>
        </w:rPr>
        <w:t>В традиционном исламе словом "шахид" традиционно называют:</w:t>
      </w:r>
    </w:p>
    <w:p>
      <w:pPr>
        <w:pStyle w:val="Style24"/>
        <w:numPr>
          <w:ilvl w:val="0"/>
          <w:numId w:val="3"/>
        </w:numPr>
        <w:suppressAutoHyphens w:val="true"/>
        <w:spacing w:lineRule="auto" w:line="360"/>
        <w:ind w:left="0" w:firstLine="709"/>
        <w:jc w:val="both"/>
        <w:rPr/>
      </w:pPr>
      <w:r>
        <w:rPr>
          <w:rFonts w:cs="Times New Roman" w:ascii="Times New Roman" w:hAnsi="Times New Roman"/>
          <w:sz w:val="28"/>
          <w:szCs w:val="28"/>
        </w:rPr>
        <w:t>погибшего в справедливой войне с агрессорами, защищая Ислам и свободу соблюдения и изучения мусульманами своей религии.</w:t>
      </w:r>
    </w:p>
    <w:p>
      <w:pPr>
        <w:pStyle w:val="Style24"/>
        <w:numPr>
          <w:ilvl w:val="0"/>
          <w:numId w:val="3"/>
        </w:numPr>
        <w:suppressAutoHyphens w:val="true"/>
        <w:spacing w:lineRule="auto" w:line="360"/>
        <w:ind w:left="0" w:firstLine="709"/>
        <w:jc w:val="both"/>
        <w:rPr/>
      </w:pPr>
      <w:r>
        <w:rPr>
          <w:rFonts w:cs="Times New Roman" w:ascii="Times New Roman" w:hAnsi="Times New Roman"/>
          <w:sz w:val="28"/>
          <w:szCs w:val="28"/>
        </w:rPr>
        <w:t>людей, погибших от рук бандитов при самообороне, умерших от различных эпидемий и даже влюбленных, умерших, сохранив свою честь. Этот термин употребляется в юридической практике по отношению к свидетелям преступления, при заключении брака и т.д.</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шахидам также относятся: умершие от чумы, плеврита, туберкулеза, от болезней живота, утопленники, женщины, умершие во время беременности и после родов в результате кровотечений, погибшие при самообороне, защите семьи или имущества, отстаивании своей веры (Р.Гайнутдин 2008).</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 Правовое регулирование отношений мусульман со СМИ</w:t>
      </w:r>
    </w:p>
    <w:p>
      <w:pPr>
        <w:pStyle w:val="Style24"/>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uppressAutoHyphens w:val="true"/>
        <w:spacing w:lineRule="auto" w:line="360"/>
        <w:ind w:firstLine="709"/>
        <w:jc w:val="both"/>
        <w:rPr/>
      </w:pPr>
      <w:r>
        <w:rPr>
          <w:rFonts w:cs="Times New Roman" w:ascii="Times New Roman" w:hAnsi="Times New Roman"/>
          <w:sz w:val="28"/>
          <w:szCs w:val="28"/>
        </w:rPr>
        <w:t>Также термин "мусульманский терроризм" является уже, к сожалению, устойчивым выражением среди журналистов, что подрывает авторитет ислама и вводит в заблуждение неосведомлённые слои населения.</w:t>
      </w:r>
    </w:p>
    <w:p>
      <w:pPr>
        <w:pStyle w:val="Style24"/>
        <w:suppressAutoHyphens w:val="true"/>
        <w:spacing w:lineRule="auto" w:line="360"/>
        <w:ind w:firstLine="709"/>
        <w:jc w:val="both"/>
        <w:rPr/>
      </w:pPr>
      <w:r>
        <w:rPr>
          <w:rFonts w:cs="Times New Roman" w:ascii="Times New Roman" w:hAnsi="Times New Roman"/>
          <w:sz w:val="28"/>
          <w:szCs w:val="28"/>
        </w:rPr>
        <w:t>Многих обывателей и неосведомлённых людей интересует вопрос: как же так, ислам запрещает самоубийство, и в то же время смертник совершает свой террористический акт как бы во имя Аллаха?</w:t>
      </w:r>
    </w:p>
    <w:p>
      <w:pPr>
        <w:pStyle w:val="Style24"/>
        <w:suppressAutoHyphens w:val="true"/>
        <w:spacing w:lineRule="auto" w:line="360"/>
        <w:ind w:firstLine="709"/>
        <w:jc w:val="both"/>
        <w:rPr/>
      </w:pPr>
      <w:r>
        <w:rPr>
          <w:rFonts w:cs="Times New Roman" w:ascii="Times New Roman" w:hAnsi="Times New Roman"/>
          <w:sz w:val="28"/>
          <w:szCs w:val="28"/>
        </w:rPr>
        <w:t>Существует коренное различие между исламом как религией и политикой исламистов. Оно заключается в том, что ислам воспевает жизнь и ее преимущества, а не смерть, в нем нет культа мучеников. Мученик – это тот, кто страдает от действий врагов ислама и в силу своей веры, а не по политическим убеждениям. Мученик не ищет смерти, он понимает, что самая большая ценность – это жизнь, и он не может уйти из жизни, кроме как от рук угнетателей. О том, что ислам осуждает терроризм, свидетельствует и недавнее выступление мусульманского духовенства Саудовской Аравии – совет верховных священнослужителей этой страны назвал подрывные акции и убийства "опасными преступлениями", противоречащими шариату, а людей, оправдывающих эти действия джихадом, – сбившимися с верного пути. Хочу подчеркнуть, что Саудовская Аравия является хранительницей главных исламских святынь.</w:t>
      </w:r>
    </w:p>
    <w:p>
      <w:pPr>
        <w:pStyle w:val="Style24"/>
        <w:suppressAutoHyphens w:val="true"/>
        <w:spacing w:lineRule="auto" w:line="360"/>
        <w:ind w:firstLine="709"/>
        <w:jc w:val="both"/>
        <w:rPr/>
      </w:pPr>
      <w:r>
        <w:rPr>
          <w:rFonts w:cs="Times New Roman" w:ascii="Times New Roman" w:hAnsi="Times New Roman"/>
          <w:sz w:val="28"/>
          <w:szCs w:val="28"/>
        </w:rPr>
        <w:t>Неудивительно, что ввиду такой политики в СМИ, Президент России Дмитрий Медведев призвал мусульманские религиозные организации Северного Кавказа вести активную пропаганду традиционного ислама. Президент заверил, что эта работа будет поддерживаться государством. По мнению Медведева, развитие и укрепление ислама поможет бороться с экстремизмом в маске религиозных течений. Президент посоветовал СМИ не использовать выражение "исламский экстремист", потому что бандиты отношения к религии не имеют.</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8 августа в Сочи президент России Дмитрий Медведев выступил на встрече по вопросам поддержки мусульманских религиозных организаций Северного Кавказа. По мнению Медведева, работа в этом направлении пока выглядит слабо: "Иногда я тоже выхожу в интернет и смотрю, что там пишут — волосы дыбом встают, это никакого отношения не имеет ни к исламу, ни вообще к какой-либо идеологии", — говорит глава государства [30]. Он сообщил, что работу лидеров исламского духовенства в этом направлении готова координировать администрация президента.</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митрий Медведев пообещал "всемерную" государственную поддержку авторитета исламским лидерам и муфтията. Иначе, как считает президент, государство не сможет справиться с существующими проблемами. "Мы не должны называть экстремистов исламскими экстремистами. Правильное наименование бандитов — просто бандит, у него нет религиозного содержания, даже если у него где-то в голове крутится, что он правоверный мусульманин. Он не мусульманин, он бандит", — подчеркнул Медведев[30].</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ент Российской Федерации заявил о необходимости создать телеканал, на котором велось бы преподавание и полноценное разъяснение ислама, традиционного для нашей страны.</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4"/>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Style24"/>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ходе исследования мусульманского права и его источников, можно сделать вывод, что ислам — не только одна из мировых религий, но и всеохватывающий образ жизни, включающий в себя верования, обрядовую практику и морально-ценностные устои. Правовыми нормами регулируется большинство аспектов жизни человека и, как следствие, религиозные правила оказывают огромное влияние и на ортодоксальных мусульман, и на традиции этнических мусульман.</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чески обоснованным является тот факт, что на ранних стадиях исламская, восточная цивилизация оказала огромное влияние на развитие мировой культуры (например, в плане науки). Но сегодня мы ясно видим отсталость стран (с мусульманским большинством населения) в техническом плане, в уровне жизни. Именно эти факторы являются основным причинами миграции населения в западные страны.</w:t>
      </w:r>
    </w:p>
    <w:p>
      <w:pPr>
        <w:pStyle w:val="Style24"/>
        <w:suppressAutoHyphens w:val="true"/>
        <w:spacing w:lineRule="auto" w:line="360"/>
        <w:ind w:firstLine="709"/>
        <w:jc w:val="both"/>
        <w:rPr/>
      </w:pPr>
      <w:r>
        <w:rPr>
          <w:rFonts w:cs="Times New Roman" w:ascii="Times New Roman" w:hAnsi="Times New Roman"/>
          <w:sz w:val="28"/>
          <w:szCs w:val="28"/>
        </w:rPr>
        <w:t>Проанализировав историю взаимодействия исламского и европейского миров, можно сделать вывод, что мусульмане сегодня начинают обладать более прочным глобальным единством и согласием, чем это было возможно в предыдущие столетия. Хотя и теперь они сожалеют о наличии серьезных раздоров и трудностей, омрачающих существование Уммы, таких как ирано-иракская война, борьба с некоторыми режимами (например, с правящими кругами Египта, Алжира и Саудовской Аравии), осуществляемая воинствующими группами мусульманских экстремистов; и вражда между шиитами и суннитами, часто приводящая к кровопролитиям в Ираке, Сирии и Ливане. Однако общая картина свидетельствует о прогрессе. Но и сегодня сохраняются трудности, связанные с вопросом об отношении мусульман к научному и технологическому миру Запада и нередко приводящие к опасениям оказаться в неоколониалистической ситуации.</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общеизвестно, что одной из самых примечательных сторон современного ислама, как уже говорилось, является рост его присутствия в западных странах: в Европе, на Американском континенте (особенно в Соединенных Штатах и Канаде) и в Австралии. Основные цели приезжающих: получение достойного образования, стажировка или улучшение уровня жизни в долгосрочном периоде (переезд на постоянное место жительства).</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имере того, как ислам обживается на Западе, он неизбежно приобретает многие черты западной культуры и общественной жизни. Присущая исламу способность к адаптации и приспособлению в окружении различных культур и обществ — как посредством внесения в их жизнь своего, так и посредством заимствования чужого. Ярким примером является Франция, где государственные власти ведут достаточно либеральную политику по отношению к 5 млн. мусульман, которые составляют около 10-12 процентов от общего населения страны. Многие аналитики придерживаются мнения, что ситуация будет меняться. В Европе идет процесс выборочной миграции, происходит высылка тех, кто не готов жить по европейским законам. Но миграция будет расти. Для мусульман семья – святое, у них больше детей. Есть даже прогноз, что 3/4 жителей Европы будут мусульмане. На мой взгляд, есть три возможных варианта взаимодействия культур – сохранение различий, культурная конвергенция и культурная гибридизация.</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где ислам является второй по величине религией, и коренное мусульманское население составляет около 15 процентов, политика в отношении них является актуальным вопросом. В светском государстве, власти уделяют должное внимание мусульманам, стараясь избежать межрелигиозной и межнациональной розни, что чрезвычайно важно в мультиконфессиональной стране. Но, к сожалению, даже такая политика в настоящий момент не привела к удовлетворению большинства потребностей среднестатистического мусульманина в нашей стране. К примеру, по-прежнему объективно не хватает мечетей.</w:t>
      </w:r>
    </w:p>
    <w:p>
      <w:pPr>
        <w:pStyle w:val="Style24"/>
        <w:suppressAutoHyphens w:val="true"/>
        <w:spacing w:lineRule="auto" w:line="360"/>
        <w:ind w:firstLine="709"/>
        <w:jc w:val="both"/>
        <w:rPr/>
      </w:pPr>
      <w:r>
        <w:rPr>
          <w:rFonts w:cs="Times New Roman" w:ascii="Times New Roman" w:hAnsi="Times New Roman"/>
          <w:sz w:val="28"/>
          <w:szCs w:val="28"/>
        </w:rPr>
        <w:t>В ходе работы были выявлены и другие проблемы мусульманского сообщества. Это касается, не только инфраструктуры, но и не всегда адекватной оценки событий, где в той или иной степени задействованы этнические мусульмане. Это касается, прежде всего, террористических актов. Но в работе я пыталась доказать, что понятие "исламский терроризм" не имеет под собой научного объяснения с точки зрения традиционного учения. Более того, журналисты, использующие понятие "шахид" относительно террористов-смертников искажают истину и вносят путаницу в общественное сознание.</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зы исламского мира, появляющиеся в американской и европейской прессе, почти неизменно негативны и связаны с насилием. Тот факт, что большая часть мусульман ведет нормальный образ жизни и исповедует совершенно разумную веру с упором на чувство доброты, братства, милосердия, социальной справедливости и миролюбия, в последние годы был заслонен политическими событиями. Аналогичным же образом искажается в глазах мусульман и образ Запада, который постоянно предстает как мир эксплуатации, сторонник врагов ислама и угнетатель бед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хочу отметить, что традиционный ислам, являясь культурой мира и взаимопонимания, не может стать орудием разрушения мира в современном обществе. Он может быть только консолидирующим фактором, если лидеры мусульманских стран будут поддерживать традиционные ценности и строить отношения с иностранными коллегами на основе добра, заложенного в учении мусульман.</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4"/>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 и источников</w:t>
      </w:r>
    </w:p>
    <w:p>
      <w:pPr>
        <w:pStyle w:val="Style24"/>
        <w:suppressAutoHyphens w:val="tru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numPr>
          <w:ilvl w:val="0"/>
          <w:numId w:val="2"/>
        </w:numPr>
        <w:suppressAutoHyphens w:val="true"/>
        <w:spacing w:lineRule="auto" w:line="360"/>
        <w:ind w:left="0" w:hanging="0"/>
        <w:rPr/>
      </w:pPr>
      <w:r>
        <w:rPr>
          <w:rStyle w:val="StrongEmphasis"/>
          <w:rFonts w:cs="Times New Roman" w:ascii="Times New Roman" w:hAnsi="Times New Roman"/>
          <w:b w:val="false"/>
          <w:bCs w:val="false"/>
          <w:sz w:val="28"/>
          <w:szCs w:val="28"/>
        </w:rPr>
        <w:t>Федеральный закон от 26 сентября 1997 г. N 125-ФЗ</w:t>
      </w:r>
      <w:r>
        <w:rPr>
          <w:rFonts w:cs="Times New Roman" w:ascii="Times New Roman" w:hAnsi="Times New Roman"/>
          <w:bCs/>
          <w:sz w:val="28"/>
          <w:szCs w:val="28"/>
        </w:rPr>
        <w:t xml:space="preserve"> </w:t>
      </w:r>
      <w:r>
        <w:rPr>
          <w:rStyle w:val="StrongEmphasis"/>
          <w:rFonts w:cs="Times New Roman" w:ascii="Times New Roman" w:hAnsi="Times New Roman"/>
          <w:b w:val="false"/>
          <w:bCs w:val="false"/>
          <w:sz w:val="28"/>
          <w:szCs w:val="28"/>
        </w:rPr>
        <w:t>"О свободе совести и о религиозных объединениях"</w:t>
      </w:r>
      <w:r>
        <w:rPr>
          <w:rFonts w:cs="Times New Roman" w:ascii="Times New Roman" w:hAnsi="Times New Roman"/>
          <w:bCs/>
          <w:sz w:val="28"/>
          <w:szCs w:val="28"/>
        </w:rPr>
        <w:t xml:space="preserve"> </w:t>
      </w:r>
      <w:r>
        <w:rPr>
          <w:rStyle w:val="StrongEmphasis"/>
          <w:rFonts w:cs="Times New Roman" w:ascii="Times New Roman" w:hAnsi="Times New Roman"/>
          <w:b w:val="false"/>
          <w:bCs w:val="false"/>
          <w:sz w:val="28"/>
          <w:szCs w:val="28"/>
        </w:rPr>
        <w:t>(с изменениями от 26 марта 2000 г., 21 марта, 25 июля 2002 г., 8 декабря 2003 г., 29 июня 2004 г.)</w:t>
      </w:r>
    </w:p>
    <w:p>
      <w:pPr>
        <w:pStyle w:val="Style24"/>
        <w:numPr>
          <w:ilvl w:val="0"/>
          <w:numId w:val="2"/>
        </w:numPr>
        <w:suppressAutoHyphens w:val="true"/>
        <w:spacing w:lineRule="auto" w:line="360"/>
        <w:ind w:left="0" w:hanging="0"/>
        <w:rPr/>
      </w:pPr>
      <w:r>
        <w:rPr>
          <w:rFonts w:cs="Times New Roman" w:ascii="Times New Roman" w:hAnsi="Times New Roman"/>
          <w:sz w:val="28"/>
          <w:szCs w:val="28"/>
        </w:rPr>
        <w:t>Закон РФ "О средствах массовой информации" от 27.12.1991 N 2124-1</w:t>
      </w:r>
    </w:p>
    <w:p>
      <w:pPr>
        <w:pStyle w:val="Style24"/>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ран. Двуязычное издание. Перевод смыслов Э.Кулиев -РИПОЛ КЛАССИК, 2003</w:t>
      </w:r>
    </w:p>
    <w:p>
      <w:pPr>
        <w:pStyle w:val="Style24"/>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айнутин Р.И. "Ислам в 21 веке, или как жить мусульманину по Корану в России"-, изд. Исламская книга, 2009- 142 с.</w:t>
      </w:r>
    </w:p>
    <w:p>
      <w:pPr>
        <w:pStyle w:val="Style24"/>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рывилев И. А. "Истории Религий" -Мысль ,1976 – 214с.</w:t>
      </w:r>
    </w:p>
    <w:p>
      <w:pPr>
        <w:pStyle w:val="Style24"/>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Материалы Международной конференции "Россия и исламский мир: партнерство во имя стабильности", Москва, сентябрь 2009 года</w:t>
      </w:r>
    </w:p>
    <w:p>
      <w:pPr>
        <w:pStyle w:val="Style24"/>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Материалы лекции "Коды исламского мира в контексте европейских культурных ценностей" старшего научного сотрудника Центра арабских исследований Института востоковедения РАН Бориса Долгова</w:t>
      </w:r>
    </w:p>
    <w:p>
      <w:pPr>
        <w:pStyle w:val="Style24"/>
        <w:numPr>
          <w:ilvl w:val="0"/>
          <w:numId w:val="2"/>
        </w:numPr>
        <w:suppressAutoHyphens w:val="true"/>
        <w:spacing w:lineRule="auto" w:line="360"/>
        <w:ind w:left="0" w:hanging="0"/>
        <w:rPr/>
      </w:pPr>
      <w:r>
        <w:rPr>
          <w:rFonts w:cs="Times New Roman" w:ascii="Times New Roman" w:hAnsi="Times New Roman"/>
          <w:sz w:val="28"/>
          <w:szCs w:val="28"/>
        </w:rPr>
        <w:t>Мисроков З.Х. "Адат и Шариат в российской правовой системе"- Издательство МГУ -2002, 256с.</w:t>
      </w:r>
    </w:p>
    <w:p>
      <w:pPr>
        <w:pStyle w:val="Style24"/>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iCs/>
          <w:sz w:val="28"/>
          <w:szCs w:val="28"/>
        </w:rPr>
        <w:t>Миннуллина И.В. "Мусульманское духовенство Татарстана в условиях политических репрессий 1920 – 1930 гг."- Флинта, 1998 – 137с.</w:t>
      </w:r>
    </w:p>
    <w:p>
      <w:pPr>
        <w:pStyle w:val="Style24"/>
        <w:numPr>
          <w:ilvl w:val="0"/>
          <w:numId w:val="2"/>
        </w:numPr>
        <w:suppressAutoHyphens w:val="true"/>
        <w:spacing w:lineRule="auto" w:line="360"/>
        <w:ind w:left="0" w:hanging="0"/>
        <w:rPr>
          <w:rFonts w:ascii="Times New Roman" w:hAnsi="Times New Roman" w:cs="Times New Roman"/>
          <w:bCs/>
          <w:sz w:val="28"/>
        </w:rPr>
      </w:pPr>
      <w:r>
        <w:rPr>
          <w:rFonts w:cs="Times New Roman" w:ascii="Times New Roman" w:hAnsi="Times New Roman"/>
          <w:sz w:val="28"/>
          <w:szCs w:val="28"/>
        </w:rPr>
        <w:t>Ньюби Г. "Краткая энциклопедия ислама" (пер. с англ.)- Фаир-Пресс- 2007, 384 с.</w:t>
      </w:r>
    </w:p>
    <w:p>
      <w:pPr>
        <w:pStyle w:val="Style24"/>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ляков С. "Ислам", -Книга Вайланд, 2000 – 219с.</w:t>
      </w:r>
    </w:p>
    <w:p>
      <w:pPr>
        <w:pStyle w:val="Style24"/>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Религиозные традиции мира. Том второй". -КРОН-ПРЕСС,1998 -479с.</w:t>
      </w:r>
    </w:p>
    <w:p>
      <w:pPr>
        <w:pStyle w:val="Style24"/>
        <w:numPr>
          <w:ilvl w:val="0"/>
          <w:numId w:val="2"/>
        </w:numPr>
        <w:suppressAutoHyphens w:val="true"/>
        <w:spacing w:lineRule="auto" w:line="360"/>
        <w:ind w:left="0" w:hanging="0"/>
        <w:rPr/>
      </w:pPr>
      <w:r>
        <w:rPr>
          <w:rFonts w:cs="Times New Roman" w:ascii="Times New Roman" w:hAnsi="Times New Roman"/>
          <w:sz w:val="28"/>
          <w:szCs w:val="28"/>
        </w:rPr>
        <w:t>Сборник 2134 хадисов Пророка Мухаммада, переданных Сахихом Аль-Бухари "Мухатасар". Составитель: Имам Мухаммад бин Исмаил Абу Абдуллах аль-Джу‘фи аль-Бухари. Перевод с арабского: Владимир Михайлович Нирша, кандидат филологических наук</w:t>
      </w:r>
    </w:p>
    <w:p>
      <w:pPr>
        <w:pStyle w:val="Style24"/>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Сюкияйнен Л. Р. "Мусульманское право. Вопросы теории и практики." Монография.-Наука, 1986</w:t>
      </w:r>
    </w:p>
    <w:p>
      <w:pPr>
        <w:pStyle w:val="Style24"/>
        <w:numPr>
          <w:ilvl w:val="0"/>
          <w:numId w:val="2"/>
        </w:numPr>
        <w:suppressAutoHyphens w:val="true"/>
        <w:spacing w:lineRule="auto" w:line="360"/>
        <w:ind w:left="0" w:hanging="0"/>
        <w:rPr/>
      </w:pPr>
      <w:r>
        <w:rPr>
          <w:rFonts w:cs="Times New Roman" w:ascii="Times New Roman" w:hAnsi="Times New Roman"/>
          <w:sz w:val="28"/>
          <w:szCs w:val="28"/>
        </w:rPr>
        <w:t>Сюкияйнен Л. Р. "Шариат – религия или право? Шариат: теория и практика."- Научная книга, 2000</w:t>
      </w:r>
    </w:p>
    <w:p>
      <w:pPr>
        <w:pStyle w:val="Style24"/>
        <w:numPr>
          <w:ilvl w:val="0"/>
          <w:numId w:val="2"/>
        </w:numPr>
        <w:suppressAutoHyphens w:val="true"/>
        <w:spacing w:lineRule="auto" w:line="360"/>
        <w:ind w:left="0" w:hanging="0"/>
        <w:rPr/>
      </w:pPr>
      <w:r>
        <w:rPr>
          <w:rFonts w:cs="Times New Roman" w:ascii="Times New Roman" w:hAnsi="Times New Roman"/>
          <w:sz w:val="28"/>
          <w:szCs w:val="28"/>
        </w:rPr>
        <w:t>Сюкияйнен Л. Р "Глобализация и проблемы прав человека в свете мусульманско-правовой культуры. Ислам и современные международные отношения."- Научная книга, 2001</w:t>
      </w:r>
    </w:p>
    <w:p>
      <w:pPr>
        <w:pStyle w:val="Style24"/>
        <w:numPr>
          <w:ilvl w:val="0"/>
          <w:numId w:val="2"/>
        </w:numPr>
        <w:suppressAutoHyphens w:val="true"/>
        <w:spacing w:lineRule="auto" w:line="360"/>
        <w:ind w:left="0" w:hanging="0"/>
        <w:rPr/>
      </w:pPr>
      <w:r>
        <w:rPr>
          <w:rFonts w:cs="Times New Roman" w:ascii="Times New Roman" w:hAnsi="Times New Roman"/>
          <w:sz w:val="28"/>
          <w:szCs w:val="28"/>
        </w:rPr>
        <w:t>Сюкияйнен Л. Р "Шариат, адат и российское законодательство. Мусульмане изменяющейся России."- РОССПЭН, 2002</w:t>
      </w:r>
    </w:p>
    <w:p>
      <w:pPr>
        <w:pStyle w:val="Style24"/>
        <w:numPr>
          <w:ilvl w:val="0"/>
          <w:numId w:val="2"/>
        </w:numPr>
        <w:suppressAutoHyphens w:val="true"/>
        <w:spacing w:lineRule="auto" w:line="360"/>
        <w:ind w:left="0" w:hanging="0"/>
        <w:rPr/>
      </w:pPr>
      <w:r>
        <w:rPr>
          <w:rFonts w:cs="Times New Roman" w:ascii="Times New Roman" w:hAnsi="Times New Roman"/>
          <w:sz w:val="28"/>
          <w:szCs w:val="28"/>
        </w:rPr>
        <w:t>Сюкияйнен Л. Р "О российской государственной политике в отношении ислама. Центральная Азия и Кавказ",- РОССПЭН, 2003, №2 (26)</w:t>
      </w:r>
    </w:p>
    <w:p>
      <w:pPr>
        <w:pStyle w:val="Style24"/>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Чумаков А.Н. "Глобализация. Контуры целостного мира." -Проспект, 2009- 428с.</w:t>
      </w:r>
    </w:p>
    <w:p>
      <w:pPr>
        <w:pStyle w:val="Style24"/>
        <w:numPr>
          <w:ilvl w:val="0"/>
          <w:numId w:val="2"/>
        </w:numPr>
        <w:suppressAutoHyphens w:val="true"/>
        <w:spacing w:lineRule="auto" w:line="360"/>
        <w:ind w:left="0" w:hanging="0"/>
        <w:rPr/>
      </w:pPr>
      <w:r>
        <w:rPr>
          <w:rFonts w:cs="Times New Roman" w:ascii="Times New Roman" w:hAnsi="Times New Roman"/>
          <w:sz w:val="28"/>
          <w:szCs w:val="28"/>
        </w:rPr>
        <w:t>Щапова Я. Н. "Религии Мира" -Просвещение, 2001</w:t>
      </w:r>
    </w:p>
    <w:p>
      <w:pPr>
        <w:pStyle w:val="Style24"/>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Энциклопедия "Мир и религии"- Просвещени,1995</w:t>
      </w:r>
    </w:p>
    <w:p>
      <w:pPr>
        <w:pStyle w:val="Style24"/>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lang w:val="en-US"/>
        </w:rPr>
        <w:t>Ali</w:t>
      </w:r>
      <w:r>
        <w:rPr>
          <w:rFonts w:cs="Times New Roman" w:ascii="Times New Roman" w:hAnsi="Times New Roman"/>
          <w:sz w:val="28"/>
          <w:szCs w:val="28"/>
        </w:rPr>
        <w:t xml:space="preserve"> </w:t>
      </w:r>
      <w:r>
        <w:rPr>
          <w:rFonts w:cs="Times New Roman" w:ascii="Times New Roman" w:hAnsi="Times New Roman"/>
          <w:sz w:val="28"/>
          <w:szCs w:val="28"/>
          <w:lang w:val="en-US"/>
        </w:rPr>
        <w:t>Ibn</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w:t>
      </w:r>
      <w:r>
        <w:rPr>
          <w:rFonts w:cs="Times New Roman" w:ascii="Times New Roman" w:hAnsi="Times New Roman"/>
          <w:sz w:val="28"/>
          <w:szCs w:val="28"/>
          <w:lang w:val="en-US"/>
        </w:rPr>
        <w:t>Athir</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w:t>
      </w:r>
      <w:r>
        <w:rPr>
          <w:rFonts w:cs="Times New Roman" w:ascii="Times New Roman" w:hAnsi="Times New Roman"/>
          <w:sz w:val="28"/>
          <w:szCs w:val="28"/>
          <w:lang w:val="en-US"/>
        </w:rPr>
        <w:t>Jazari</w:t>
      </w:r>
      <w:r>
        <w:rPr>
          <w:rFonts w:cs="Times New Roman" w:ascii="Times New Roman" w:hAnsi="Times New Roman"/>
          <w:sz w:val="28"/>
          <w:szCs w:val="28"/>
        </w:rPr>
        <w:t xml:space="preserve"> "</w:t>
      </w:r>
      <w:r>
        <w:rPr>
          <w:rFonts w:ascii="Times New Roman" w:hAnsi="Times New Roman"/>
          <w:sz w:val="28"/>
          <w:sz w:val="28"/>
          <w:szCs w:val="28"/>
          <w:rtl w:val="true"/>
        </w:rPr>
        <w:t>الكامل في</w:t>
      </w:r>
      <w:r>
        <w:rPr>
          <w:rFonts w:ascii="Times New Roman" w:hAnsi="Times New Roman"/>
          <w:sz w:val="28"/>
          <w:sz w:val="28"/>
          <w:szCs w:val="28"/>
          <w:rtl w:val="true"/>
        </w:rPr>
        <w:t xml:space="preserve"> </w:t>
      </w:r>
      <w:r>
        <w:rPr>
          <w:rFonts w:ascii="Times New Roman" w:hAnsi="Times New Roman"/>
          <w:sz w:val="28"/>
          <w:sz w:val="28"/>
          <w:szCs w:val="28"/>
          <w:rtl w:val="true"/>
        </w:rPr>
        <w:t>التاريخ</w:t>
      </w:r>
      <w:r>
        <w:rPr>
          <w:rFonts w:cs="Times New Roman" w:ascii="Times New Roman" w:hAnsi="Times New Roman"/>
          <w:sz w:val="28"/>
          <w:szCs w:val="28"/>
        </w:rPr>
        <w:t>" ("Полная история")- 2004</w:t>
      </w:r>
    </w:p>
    <w:p>
      <w:pPr>
        <w:pStyle w:val="Style24"/>
        <w:numPr>
          <w:ilvl w:val="0"/>
          <w:numId w:val="2"/>
        </w:numPr>
        <w:suppressAutoHyphens w:val="true"/>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lang w:val="en-US"/>
        </w:rPr>
        <w:t>Dr. H.U. RAHMAN "A Chronology Of Islamic History"- Ta-Ha Publishing Ltd. UK,2009</w:t>
      </w:r>
      <w:r>
        <w:rPr>
          <w:rFonts w:cs="Times New Roman" w:ascii="Times New Roman" w:hAnsi="Times New Roman"/>
          <w:sz w:val="28"/>
          <w:szCs w:val="28"/>
        </w:rPr>
        <w:t>- 339с.</w:t>
      </w:r>
    </w:p>
    <w:p>
      <w:pPr>
        <w:pStyle w:val="Style24"/>
        <w:numPr>
          <w:ilvl w:val="0"/>
          <w:numId w:val="2"/>
        </w:numPr>
        <w:suppressAutoHyphens w:val="true"/>
        <w:spacing w:lineRule="auto" w:line="360"/>
        <w:ind w:left="0" w:hanging="0"/>
        <w:rPr/>
      </w:pPr>
      <w:r>
        <w:rPr>
          <w:rFonts w:cs="Times New Roman" w:ascii="Times New Roman" w:hAnsi="Times New Roman"/>
          <w:sz w:val="28"/>
          <w:szCs w:val="28"/>
          <w:lang w:val="en-US"/>
        </w:rPr>
        <w:t>Faraz Rabbani "Absolute Essentials of Islam", ‘White Thread Press’, UK, 2007, 276c.</w:t>
      </w:r>
    </w:p>
    <w:p>
      <w:pPr>
        <w:pStyle w:val="Style24"/>
        <w:numPr>
          <w:ilvl w:val="0"/>
          <w:numId w:val="2"/>
        </w:numPr>
        <w:suppressAutoHyphens w:val="true"/>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lang w:val="en-US"/>
        </w:rPr>
        <w:t>Nuh Ha Min Keller "Becoming Muslim"- Wakeel Books, 2008</w:t>
      </w:r>
    </w:p>
    <w:p>
      <w:pPr>
        <w:pStyle w:val="Style24"/>
        <w:numPr>
          <w:ilvl w:val="0"/>
          <w:numId w:val="2"/>
        </w:numPr>
        <w:suppressAutoHyphens w:val="true"/>
        <w:spacing w:lineRule="auto" w:line="360"/>
        <w:ind w:left="0" w:hanging="0"/>
        <w:rPr>
          <w:rFonts w:ascii="Times New Roman" w:hAnsi="Times New Roman" w:cs="Times New Roman"/>
          <w:sz w:val="28"/>
          <w:szCs w:val="36"/>
        </w:rPr>
      </w:pPr>
      <w:r>
        <w:rPr>
          <w:rFonts w:cs="Times New Roman" w:ascii="Times New Roman" w:hAnsi="Times New Roman"/>
          <w:sz w:val="28"/>
          <w:szCs w:val="28"/>
        </w:rPr>
        <w:t>"</w:t>
      </w:r>
      <w:r>
        <w:rPr>
          <w:rFonts w:ascii="Times New Roman" w:hAnsi="Times New Roman"/>
          <w:sz w:val="28"/>
          <w:sz w:val="28"/>
          <w:szCs w:val="28"/>
          <w:rtl w:val="true"/>
        </w:rPr>
        <w:t>من الفوضى الى الانسجام</w:t>
      </w:r>
      <w:r>
        <w:rPr>
          <w:rFonts w:cs="Times New Roman" w:ascii="Times New Roman" w:hAnsi="Times New Roman"/>
          <w:sz w:val="28"/>
          <w:szCs w:val="28"/>
        </w:rPr>
        <w:t>" Али Самирани ("От хаоса к гармонии сегодня")- 2007</w:t>
      </w:r>
    </w:p>
    <w:p>
      <w:pPr>
        <w:pStyle w:val="Style24"/>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Официльный сайт муфтия шейха Р.И.Гайнутдин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avilhazrat</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24"/>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Официальный сайт Министерства иностранных дел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d</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24"/>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lang w:val="en-US"/>
        </w:rPr>
        <w:t>www.MSNBC.com. "American Muslims teach their children only at home!" 10.12.2002</w:t>
      </w:r>
    </w:p>
    <w:p>
      <w:pPr>
        <w:pStyle w:val="Style24"/>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www.kommersant.ru 29.08.2008</w:t>
      </w:r>
    </w:p>
    <w:p>
      <w:pPr>
        <w:pStyle w:val="Style24"/>
        <w:numPr>
          <w:ilvl w:val="0"/>
          <w:numId w:val="2"/>
        </w:numPr>
        <w:suppressAutoHyphens w:val="true"/>
        <w:spacing w:lineRule="auto" w:line="360"/>
        <w:ind w:left="0" w:hanging="0"/>
        <w:rPr/>
      </w:pPr>
      <w:r>
        <w:rPr>
          <w:rFonts w:ascii="Times New Roman" w:hAnsi="Times New Roman"/>
          <w:sz w:val="28"/>
          <w:sz w:val="28"/>
          <w:szCs w:val="28"/>
          <w:rtl w:val="true"/>
        </w:rPr>
        <w:t xml:space="preserve">جريدة </w:t>
      </w:r>
      <w:r>
        <w:rPr>
          <w:rFonts w:cs="Times New Roman" w:ascii="Times New Roman" w:hAnsi="Times New Roman"/>
          <w:sz w:val="28"/>
          <w:szCs w:val="28"/>
          <w:rtl w:val="true"/>
        </w:rPr>
        <w:t>"</w:t>
      </w:r>
      <w:r>
        <w:rPr>
          <w:rFonts w:ascii="Times New Roman" w:hAnsi="Times New Roman"/>
          <w:sz w:val="28"/>
          <w:sz w:val="28"/>
          <w:szCs w:val="28"/>
          <w:rtl w:val="true"/>
        </w:rPr>
        <w:t>الشرق الأوسط</w:t>
      </w:r>
      <w:r>
        <w:rPr>
          <w:rFonts w:cs="Times New Roman" w:ascii="Times New Roman" w:hAnsi="Times New Roman"/>
          <w:sz w:val="28"/>
          <w:szCs w:val="28"/>
        </w:rPr>
        <w:t>" газета "Аш-Шарк аль-Аусат". 13/04/2010 (Саудовская Аравия)</w:t>
      </w:r>
      <w:r>
        <w:br w:type="page"/>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suppressAutoHyphens w:val="true"/>
        <w:spacing w:lineRule="auto" w:line="360" w:before="0" w:after="0"/>
        <w:ind w:firstLine="709"/>
        <w:jc w:val="both"/>
        <w:rPr>
          <w:rStyle w:val="StrongEmphasis"/>
          <w:rFonts w:ascii="Times New Roman" w:hAnsi="Times New Roman" w:cs="Times New Roman"/>
          <w:b w:val="false"/>
          <w:b w:val="false"/>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Федеральный закон от 26 сентября 1997 г. N 125-ФЗ "О свободе совести и о религиозных объединениях"</w:t>
      </w:r>
      <w:r>
        <w:rPr>
          <w:rFonts w:cs="Times New Roman" w:ascii="Times New Roman" w:hAnsi="Times New Roman"/>
          <w:bCs/>
          <w:sz w:val="28"/>
          <w:szCs w:val="28"/>
        </w:rPr>
        <w:t xml:space="preserve"> </w:t>
      </w:r>
      <w:r>
        <w:rPr>
          <w:rStyle w:val="StrongEmphasis"/>
          <w:rFonts w:cs="Times New Roman" w:ascii="Times New Roman" w:hAnsi="Times New Roman"/>
          <w:b w:val="false"/>
          <w:sz w:val="28"/>
          <w:szCs w:val="28"/>
        </w:rPr>
        <w:t>(с изменениями от 26 марта 2000 г., 21 марта, 25 июля 2002 г., 8 декабря 2003 г., 29 июня 2004 г.)</w:t>
      </w:r>
    </w:p>
    <w:p>
      <w:pPr>
        <w:pStyle w:val="Normal"/>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Принят Государственной Думой 19 сентября 1997 год</w:t>
      </w:r>
    </w:p>
    <w:p>
      <w:pPr>
        <w:pStyle w:val="Normal"/>
        <w:suppressAutoHyphens w:val="true"/>
        <w:spacing w:lineRule="auto" w:line="360" w:before="0" w:after="0"/>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Одобрен Советом Федерации 24 сентября 1997 года</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I. Статьи 3,19</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3. Право на свободу совести и свободу вероисповедания.</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Российской Федерации гарантируются свобода совести и свобода вероисповедания, в том числе право исповедовать индивидуально или совместно с другими любую религию или не исповедовать никакой, свободно выбирать и менять, иметь и распространять религиозные и иные убеждения и действовать в соответствии с ними.</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и лица без гражданства, законно находящиеся на территории Российской Федерации, пользуются правом на свободу совести и свободу вероисповедания наравне с гражданами Российской Федерации и несут установленную федеральными законами ответственность за нарушение законодательства о свободе совести, свободе вероисповедания и о религиозных объединениях.</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аво человека и гражданина на свободу совести и свободу вероисповедания может быть ограничено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человека и гражданина, обеспечения обороны страны и безопасности государства.</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становление преимуществ, ограничений или иных форм дискриминации в зависимости от отношения к религии не допускается.</w:t>
      </w:r>
    </w:p>
    <w:p>
      <w:pPr>
        <w:pStyle w:val="Style24"/>
        <w:suppressAutoHyphens w:val="true"/>
        <w:spacing w:lineRule="auto" w:line="360"/>
        <w:ind w:firstLine="709"/>
        <w:jc w:val="both"/>
        <w:rPr/>
      </w:pPr>
      <w:r>
        <w:rPr>
          <w:rFonts w:cs="Times New Roman" w:ascii="Times New Roman" w:hAnsi="Times New Roman"/>
          <w:sz w:val="28"/>
          <w:szCs w:val="28"/>
        </w:rPr>
        <w:t>4. Граждане Российской Федерации равны перед законом во всех областях гражданской, политической, экономической, социальной и культурной жизни независимо от их отношения к религии и религиозной принадлежности. Гражданин Российской Федерации в случае, если его убеждениям или вероисповеданию противоречит несение военной службы, имеет право на замену ее альтернативной гражданской службой. По просьбам религиозных организаций решением Президента Российской Федерации священнослужителям в соответствии с законодательством Российской Федерации о воинской обязанности и военной службе в мирное время может предоставляться отсрочка от призыва на военную службу и освобождение от военных сборов.</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икто не обязан сообщать о своем отношении к религии и не может подвергаться принуждению при определении своего отношения к религии, к исповеданию или отказу от исповедания религии, к участию или неучастию в богослужениях, других религиозных обрядах и церемониях, в деятельности религиозных объединений, в обучении религии. Запрещается вовлечение малолетних в религиозные объединения, а также обучение малолетних религии вопреки их воле и без согласия их родителей или лиц, их заменяющих.</w:t>
      </w:r>
    </w:p>
    <w:p>
      <w:pPr>
        <w:pStyle w:val="Style24"/>
        <w:suppressAutoHyphens w:val="true"/>
        <w:spacing w:lineRule="auto" w:line="360"/>
        <w:ind w:firstLine="709"/>
        <w:jc w:val="both"/>
        <w:rPr/>
      </w:pPr>
      <w:r>
        <w:rPr>
          <w:rFonts w:cs="Times New Roman" w:ascii="Times New Roman" w:hAnsi="Times New Roman"/>
          <w:sz w:val="28"/>
          <w:szCs w:val="28"/>
        </w:rPr>
        <w:t>6. Воспрепятствование осуществлению права на свободу совести и свободу вероисповедания, в том числе сопряженное с насилием над личностью, с умышленным оскорблением чувств граждан в связи с их отношением к религии, с пропагандой религиозного превосходства, с уничтожением или с повреждением имущества либо с угрозой совершения таких действий, запрещается и преследуется в соответствии с федеральным законом. Проведение публичных мероприятий, размещение текстов и изображений, оскорбляющих религиозные чувства граждан, вблизи объектов религиозного почитания запрещаются.</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Тайна исповеди охраняется законом. Священнослужитель не может быть привлечен к ответственности за отказ от дачи показаний по обстоятельствам, которые стали известны ему из исповеди.</w:t>
      </w:r>
    </w:p>
    <w:p>
      <w:pPr>
        <w:pStyle w:val="Style24"/>
        <w:suppressAutoHyphens w:val="true"/>
        <w:spacing w:lineRule="auto" w:line="360"/>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Статья 19. Учреждения профессионального религиозного образования.</w:t>
      </w:r>
    </w:p>
    <w:p>
      <w:pPr>
        <w:pStyle w:val="Style24"/>
        <w:suppressAutoHyphens w:val="true"/>
        <w:spacing w:lineRule="auto" w:line="360"/>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1. Религиозные организации в соответствии со своими уставами имеют исключительное право создавать учреждения профессионального религиозного образования (духовные образовательные учреждения) для подготовки служителей и религиозного персонала.</w:t>
      </w:r>
    </w:p>
    <w:p>
      <w:pPr>
        <w:pStyle w:val="Style24"/>
        <w:suppressAutoHyphens w:val="true"/>
        <w:spacing w:lineRule="auto" w:line="360"/>
        <w:ind w:firstLine="709"/>
        <w:jc w:val="both"/>
        <w:rPr/>
      </w:pPr>
      <w:r>
        <w:rPr>
          <w:rStyle w:val="StrongEmphasis"/>
          <w:rFonts w:cs="Times New Roman" w:ascii="Times New Roman" w:hAnsi="Times New Roman"/>
          <w:b w:val="false"/>
          <w:bCs w:val="false"/>
          <w:sz w:val="28"/>
          <w:szCs w:val="28"/>
        </w:rPr>
        <w:t>2. Учреждения профессионального религиозного образования подлежат регистрации в качестве религиозных организаций и получают государственную лицензию на право осуществления образовательной деятельности.</w:t>
      </w:r>
    </w:p>
    <w:p>
      <w:pPr>
        <w:pStyle w:val="Style24"/>
        <w:suppressAutoHyphens w:val="true"/>
        <w:spacing w:lineRule="auto" w:line="360"/>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3. Граждане, обучающиеся на очных отделениях учреждений профессионального религиозного образования, которые имеют государственную лицензию, пользуются правом на отсрочку от призыва на военную службу в соответствии с законодательством о воинской обязанности и военной службе и иными льготами, предусмотренными законодательством Российской Федерации.</w:t>
      </w:r>
    </w:p>
    <w:p>
      <w:pPr>
        <w:pStyle w:val="Normal"/>
        <w:suppressAutoHyphens w:val="true"/>
        <w:spacing w:lineRule="auto" w:line="360" w:before="0" w:after="0"/>
        <w:ind w:firstLine="709"/>
        <w:jc w:val="both"/>
        <w:rPr>
          <w:rStyle w:val="StrongEmphasis"/>
          <w:rFonts w:ascii="Times New Roman" w:hAnsi="Times New Roman" w:cs="Times New Roman"/>
          <w:b w:val="false"/>
          <w:b w:val="false"/>
          <w:bCs w:val="false"/>
          <w:color w:val="FFFFFF"/>
          <w:sz w:val="28"/>
          <w:szCs w:val="28"/>
        </w:rPr>
      </w:pPr>
      <w:r>
        <w:rPr/>
      </w:r>
    </w:p>
    <w:sectPr>
      <w:headerReference w:type="default" r:id="rId4"/>
      <w:footerReference w:type="default" r:id="rId5"/>
      <w:type w:val="nextPage"/>
      <w:pgSz w:w="11906" w:h="16838"/>
      <w:pgMar w:left="1701" w:right="850" w:gutter="0" w:header="709"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28"/>
        <w:b w:val="false"/>
        <w:szCs w:val="28"/>
        <w:bCs w:val="false"/>
        <w:rFonts w:cs="Times New Roman"/>
        <w:color w:val="00000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bCs w:val="false"/>
      <w:color w:val="000000"/>
      <w:sz w:val="28"/>
      <w:szCs w:val="28"/>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3">
    <w:name w:val="Заголовок 3 Знак"/>
    <w:qFormat/>
    <w:rPr>
      <w:rFonts w:ascii="Cambria" w:hAnsi="Cambria" w:cs="Times New Roman"/>
      <w:b/>
      <w:bCs/>
      <w:sz w:val="26"/>
      <w:szCs w:val="26"/>
      <w:lang w:val="en-US"/>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Знак"/>
    <w:qFormat/>
    <w:rPr>
      <w:rFonts w:ascii="Times New Roman" w:hAnsi="Times New Roman" w:cs="Times New Roman"/>
      <w:sz w:val="28"/>
      <w:szCs w:val="28"/>
      <w:lang w:val="en-US"/>
    </w:rPr>
  </w:style>
  <w:style w:type="character" w:styleId="Style16">
    <w:name w:val="Текст выноски Знак"/>
    <w:qFormat/>
    <w:rPr>
      <w:rFonts w:ascii="Tahoma" w:hAnsi="Tahoma" w:cs="Tahoma"/>
      <w:sz w:val="16"/>
      <w:szCs w:val="16"/>
    </w:rPr>
  </w:style>
  <w:style w:type="character" w:styleId="Style17">
    <w:name w:val="Без интервала Знак"/>
    <w:qFormat/>
    <w:rPr>
      <w:rFonts w:cs="Times New Roman"/>
      <w:sz w:val="22"/>
      <w:szCs w:val="22"/>
      <w:lang w:val="ru-RU" w:bidi="ar-SA"/>
    </w:rPr>
  </w:style>
  <w:style w:type="character" w:styleId="Style18">
    <w:name w:val="Курсовая работа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Style19">
    <w:name w:val="Текст концевой сноски Знак"/>
    <w:qFormat/>
    <w:rPr>
      <w:rFonts w:cs="Times New Roman"/>
      <w:lang w:val="en-US"/>
    </w:rPr>
  </w:style>
  <w:style w:type="character" w:styleId="EndnoteCharacters">
    <w:name w:val="Endnote Characters"/>
    <w:qFormat/>
    <w:rPr>
      <w:rFonts w:ascii="Times New Roman" w:hAnsi="Times New Roman" w:cs="Times New Roman"/>
      <w:bCs/>
      <w:sz w:val="28"/>
      <w:szCs w:val="28"/>
      <w:vertAlign w:val="superscript"/>
    </w:rPr>
  </w:style>
  <w:style w:type="character" w:styleId="Style20">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Заголовок оглавления"/>
    <w:basedOn w:val="Heading1"/>
    <w:next w:val="Normal"/>
    <w:qFormat/>
    <w:pPr>
      <w:numPr>
        <w:ilvl w:val="0"/>
        <w:numId w:val="0"/>
      </w:numPr>
      <w:outlineLvl w:val="9"/>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Курсовая работа"/>
    <w:basedOn w:val="Normal"/>
    <w:qFormat/>
    <w:pPr>
      <w:spacing w:lineRule="auto" w:line="360" w:before="0" w:after="0"/>
    </w:pPr>
    <w:rPr>
      <w:rFonts w:ascii="Times New Roman" w:hAnsi="Times New Roman" w:cs="Times New Roman"/>
      <w:sz w:val="28"/>
      <w:szCs w:val="24"/>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Название объекта"/>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20:00Z</dcterms:created>
  <dc:creator>Галия</dc:creator>
  <dc:description/>
  <cp:keywords/>
  <dc:language>en-US</dc:language>
  <cp:lastModifiedBy>SYSTEM</cp:lastModifiedBy>
  <cp:lastPrinted>2010-04-23T22:24:00Z</cp:lastPrinted>
  <dcterms:modified xsi:type="dcterms:W3CDTF">2011-09-05T02:20:00Z</dcterms:modified>
  <cp:revision>2</cp:revision>
  <dc:subject/>
  <dc:title/>
</cp:coreProperties>
</file>