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spacing w:lineRule="auto" w:line="36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hanging="0"/>
        <w:rPr/>
      </w:pPr>
      <w:r>
        <w:rPr>
          <w:rFonts w:cs="Times New Roman;Times New Roman" w:ascii="Times New Roman;Times New Roman" w:hAnsi="Times New Roman;Times New Roman"/>
          <w:b/>
          <w:color w:val="000000"/>
          <w:sz w:val="28"/>
          <w:szCs w:val="28"/>
        </w:rPr>
        <w:t>По теме:</w:t>
      </w:r>
    </w:p>
    <w:p>
      <w:pPr>
        <w:pStyle w:val="Normal"/>
        <w:spacing w:lineRule="auto" w:line="36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листические особенности конвергенции» (на материале коротких рассказов англоязычных авторов)</w:t>
      </w:r>
    </w:p>
    <w:p>
      <w:pPr>
        <w:pStyle w:val="Normal"/>
        <w:spacing w:lineRule="auto" w:line="360"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пецк, 2010</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фере языковой сфере немаловажное значение придается вопросам, касающимся использования выразительных средств языка / речи. Это связано с необходимостью адекватного понимания высказывания, с овладением механизмами позитивного речевого воздействия, с преодолением коммуникативной неграмотности. В этой связи особый интерес приобретает изучение выразительных средств на всех уровнях языка, в том числе и на синтаксическом. Среди выразительных средств синтаксиса особо выделяют стилистические фигуры. Значительная распространенность конвергенции стилистических приемов в художественной литературе и публицистике свидетельствует о правомерности вычленения ее в качестве самостоятельного объекта исследования. Таким образом, в данной курсовой работе рассматривается конвергенция стилистических приемов через примеры, представленных в английских и американских художественных текстах. </w:t>
      </w:r>
      <w:r>
        <w:rPr>
          <w:rFonts w:cs="Times New Roman;Times New Roman" w:ascii="Times New Roman;Times New Roman" w:hAnsi="Times New Roman;Times New Roman"/>
          <w:b/>
          <w:color w:val="000000"/>
          <w:sz w:val="28"/>
          <w:szCs w:val="28"/>
        </w:rPr>
        <w:t>Актуальность исследования</w:t>
      </w:r>
      <w:r>
        <w:rPr>
          <w:rFonts w:cs="Times New Roman;Times New Roman" w:ascii="Times New Roman;Times New Roman" w:hAnsi="Times New Roman;Times New Roman"/>
          <w:color w:val="000000"/>
          <w:sz w:val="28"/>
          <w:szCs w:val="28"/>
        </w:rPr>
        <w:t xml:space="preserve"> определяется недостаточной изученностью конвергенции стилистических фигур с точки зрения структуры и функциональных особенностей, в то время как само явление конвергенции стилистических приемов чрезвычайно активно используется авторами художественных и публицистических текст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ются тексты англоязычных рассказов, </w:t>
      </w:r>
      <w:r>
        <w:rPr>
          <w:rFonts w:cs="Times New Roman;Times New Roman" w:ascii="Times New Roman;Times New Roman" w:hAnsi="Times New Roman;Times New Roman"/>
          <w:b/>
          <w:color w:val="000000"/>
          <w:sz w:val="28"/>
          <w:szCs w:val="28"/>
        </w:rPr>
        <w:t xml:space="preserve">предметом </w:t>
      </w:r>
      <w:r>
        <w:rPr>
          <w:rFonts w:cs="Times New Roman;Times New Roman" w:ascii="Times New Roman;Times New Roman" w:hAnsi="Times New Roman;Times New Roman"/>
          <w:color w:val="000000"/>
          <w:sz w:val="28"/>
          <w:szCs w:val="28"/>
        </w:rPr>
        <w:t>исследования выступают примеры конвергенции стилистических приемов в англоязычных произведениях.</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сновная цель</w:t>
      </w:r>
      <w:r>
        <w:rPr>
          <w:rFonts w:cs="Times New Roman;Times New Roman" w:ascii="Times New Roman;Times New Roman" w:hAnsi="Times New Roman;Times New Roman"/>
          <w:color w:val="000000"/>
          <w:sz w:val="28"/>
          <w:szCs w:val="28"/>
        </w:rPr>
        <w:t xml:space="preserve"> курсовой работы состоит в определении и описании основных моделей конвергенции стилистических приемов, в анализе данных моделей в тексте источн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ая цель исследования и постановка проблемы определили следующий ряд </w:t>
      </w:r>
      <w:r>
        <w:rPr>
          <w:rFonts w:cs="Times New Roman;Times New Roman" w:ascii="Times New Roman;Times New Roman" w:hAnsi="Times New Roman;Times New Roman"/>
          <w:b/>
          <w:color w:val="000000"/>
          <w:sz w:val="28"/>
          <w:szCs w:val="28"/>
        </w:rPr>
        <w:t>зада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ить теоретическую базу исследования и описания конвергенции стилистических прие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анализировать функции стилистической конвергенции и их эффект, производимый на рецип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ть основные модели представления конвергенции стилистических приемов в английских и американских художественных текстах.</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Методологическую основу</w:t>
      </w:r>
      <w:r>
        <w:rPr>
          <w:rFonts w:cs="Times New Roman;Times New Roman" w:ascii="Times New Roman;Times New Roman" w:hAnsi="Times New Roman;Times New Roman"/>
          <w:color w:val="000000"/>
          <w:sz w:val="28"/>
          <w:szCs w:val="28"/>
        </w:rPr>
        <w:t xml:space="preserve"> данного исследования составляют достижения таких направлений современной науки о языке, как когнитивная лингвистика (Р. Лангаккер, А. Вежбицкая, Е. Кубрякова и др.), стилистика текста (И. Гальперин, И. Арнольд, 3. Хованская, К. Долинин, М. Riffaterre).</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Научная новизна работы</w:t>
      </w:r>
      <w:r>
        <w:rPr>
          <w:rFonts w:cs="Times New Roman;Times New Roman" w:ascii="Times New Roman;Times New Roman" w:hAnsi="Times New Roman;Times New Roman"/>
          <w:color w:val="000000"/>
          <w:sz w:val="28"/>
          <w:szCs w:val="28"/>
        </w:rPr>
        <w:t xml:space="preserve"> заключается в самой постановке проблемы, описание конвергенции стилистических приемов как разновидности стилистической конверген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Теоретическое значение</w:t>
      </w:r>
      <w:r>
        <w:rPr>
          <w:rFonts w:cs="Times New Roman;Times New Roman" w:ascii="Times New Roman;Times New Roman" w:hAnsi="Times New Roman;Times New Roman"/>
          <w:color w:val="000000"/>
          <w:sz w:val="28"/>
          <w:szCs w:val="28"/>
        </w:rPr>
        <w:t xml:space="preserve"> работы состоит в том, что она представляет собой опыт изучения конвергенции стилистических приемов текста источника. В результате исследования дается комплексное описание конвергенции стилистических фигур с точки зрения структуры, стилистических функций и типологических особенност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защиту выносятся следующие положения:</w:t>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вергенция стилистических фигур является разновидностью стилистической конвергенции и представляет собой сложный стилистический прием, состоящий во взаимодействии стилистических фигур на основе выполнения единой стилистической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ожно выделить следующие типы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 характеру расположения компонентов конвергенции в тексте: сосредоточенная, рассредоточенная и текстов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о критерию однородности/ неоднородности стилистических фигур, вступающих в конвергенцию: гомогенная, гетерогенная и смешан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 наличию или отсутствию отношений субординаций между стилистическими фигурами, вступающими в конвергенцию: деривативная и эквивалент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о способу взаимодействия конвергирующих фигур: наложение, соединение, вставка, синкретизм способ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Конвергенция стилистических фигур выполняет общую и частные смешанные функци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Практическая значимость </w:t>
      </w:r>
      <w:r>
        <w:rPr>
          <w:rFonts w:cs="Times New Roman;Times New Roman" w:ascii="Times New Roman;Times New Roman" w:hAnsi="Times New Roman;Times New Roman"/>
          <w:color w:val="000000"/>
          <w:sz w:val="28"/>
          <w:szCs w:val="28"/>
        </w:rPr>
        <w:t>работы заключается в том, что результаты исследования могут быть востребованы при чтении основных и специальных курсов по стилистике в учебных заведениях различных уров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онятие стилистической конверг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теория конвергенции возникла в биологии, затем была перенесена в сферу социально-политических наук, экономики, а позже и в гуманитарные науки. Особое распространение понятие конвергенции получило в стилистике. Одним из основоположников определения данного явления в этой области является М. Риффатер. Также данное явление рассматривается в работах И.В. Арнольд, В.В. Кухаренко, Т.А. Казаковой. Не все современные исследователи в своей научной практике используют термин «стилистическая конвергенция». Здесь необходимо соотнести такие понятия как «стилистическая конвергенция» и «стилистический прием». Ученые, оперирующие первым понятием и определяющие конвергенцию вслед за Риффатором – как скопление в одном месте нескольких стилистических приемов – вкладывают в понятие стилистический прием разное 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разнообразные точки зрения исследователей на проблему определения и соотношения понятий «стилистическая фигура» и «стилистический прием», мы определим стилистический прием как тропеический или нетропеический способ организации речи (текста в целом или его части) на основе мотивированного отклонения от языковой или речевой нормы с целью определенного воздействия на адресата. Тогда как под стилистической фигурой мы будем понимать нетропеический формализованный способ организации речи (текста в целом или его части), основанный на мотивированном отклонении от языковой или речевой нормы с целью определенного воздействия на адресата. При этом стилистическая фигура реализуется на всех уровнях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понять термин стилистической конвергенции, мы попытаемся раскрыть само явление «конвергенции». Так большой энциклопедический словарь дает следующее определение конвергенции в языкознании: «схождение, уподобление двух или более лингвистических сущностей». Но понятие «стилистической конвергенции» не нашло отражения ни в названном словаре, ни в каких-либо иных словарях, вышедших на русском языке, за исключением «словаря риторических приемов» Т.Г. Хазагерова и Л.С. Шириной, в котором конвергенция (хотя определяющее слово «стилистическая» вновь отсутствует) трактуется как «средство усиления выразительности состоящее в концентрации в каком-либо отдельном месте текста пучка изобразительных и выразительных средств, участвующих в реализации одной и той же стилистической функции» [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которых диссертационных исследованиях стилистическая конвергенция понимается, «вслед за Риффатером и с учетом обзора точек зрения на конвергенцию сторонников его концепции» – как «сложный стилистический прием, представляет собой скопление стилистических приемов, выразительных средств в определенном месте текста, характеризующийся смысловой и структурной интеграцией и особо сильной экспрессивностью»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собственно термина «стилистической конвергенции», то его можно встретить в работах ряда исследователей – М.Е. Обнорской, И.В. Арнольд. Как отмечает Обнорская, «нередко к смысловой функции стилистической конвергенции присоединяется и эмоционально-экспрессивная. Использование элементов – эпитетов, метафор и т.д. – для создания образно-эмоционального представления о ком-либо или о чем-либо; расположение элементов конвергенции по возрастанию или убыванию; использование стилистических и эмоциональных элементов, создание комического эффекта, ритмическая организованность конвергенции, – все это способствует созданию в одном месте в рамках стилистической конвергенции эффекта большой художественной силы, то есть происходит схождение в одной точке пучка стилистических приемов, и, следовательно, образование стилистической конвергенции по Риффатору»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 Малеванная в диссертационном исследовании «Синтаксическая конвергенция в английской художественной прозе» дает такой определение стилистической конвергенции: «Синтаксическая конвергенция представляет собой комплексно синтактико-стилистический прием, возникающий в результате сочетания нескольких синтаксических выразительных средств и стилистических приемов в одном контексте и характеризующийся многокомпонентностью структуры, полиэксплицитным характером синтактико-стилистического вида межфразовой связи между компонентами и единством стилистической функции»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что касается термина «конвергенция» применительно к стилистике, то он понимается изначально как нанизывание стилистических средств и приемов, схождение их в пучок в одном месте текста с целью формирования эффекта большей художественный силы [19]. Взаимодействуя, стилистические приемы оттеняют, высвечивают друг друга, и передаваемый ими сигнал не может пройти незамеченным. Конвергенция, таким образом, оказывается одним из важных средств обеспечения помехоустойчивости. Конвергенции интересны не только тем, что выделяют наиболее важное в тексте, но и тем, что на основе обратной связи могут служить критерием наличия стилистической значимости у тех или иных элементов текста. Э. Фрей интересно показал, что, когда литературоведы или критики цитируют произведения, они предпочитают для цитат именно отрывки с конвергенциями. Он также справедливо отмечает, что сопоставление переводов может служить объективным признаком наличия конвергенции, так как именно в местах конвергенции обнаруживаются наибольшие расхождения перевода и подлинника. Особенно конвергенции выразительны, когда сосредоточены на коротком отрезке текста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в существующие работы по проблеме взаимодействия средств языка, можно утверждать, что бесспорными и общепринятыми критериями определения стилистической конвергенции является сочетание двух или более стилистических средств/ приемов, участвующих в выполнении единой стилистической функции и обладающих большими экспрессивными возможностями, чем отдельное стилистическое средство. Принято считать, что стилистическая конвергенция может иметь место и на протяжении всего тек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тилистическая конвергенция определяется как сложный стилистический прием, основанный на взаимодействии стилистических средств одного или разных уровней (фонетические, словообразовательные, лексические, синтаксические (включая стилистические фигуры) в результате выполнения единой стилистической функции). Но при этом важно отметить, что стилистическая конвергенция не является стилистическим эффектом. Она способствует возникновению того или иного стилистического эффекта, так как стилистическая конвергенция – форма (языковой план), стилистический же эффект – стилистическое впечатление (внеязыковой пл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ипы конвергенции стилистических фигу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выделяют следующие типы конвергенции стилистических фигур как сложного стилистического при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 характеру расположения взаимодействующих стилистических фигур в тексте: сосредоточенная и рассредоточенная (вслед за А.П. Сковородниковым), а также текстовая конвергенция стилистических фун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осредоточенная – взаимодействия стилистических фигур в пределах одного предложения в результате выполнения ими общей стилистической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ассредоточенная – взаимодействие стилистических функций на основе выполнения общей стилистической функции в пределах нескольких предложений, сложно – синтаксического целого или нескольких сложных синтаксических целых, объединенных композицио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кстовая – взаимодействие стилистических фигур в результате выполнения общей стилистической функции на протяжении всего текста как целостного законченного произ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 количеству взаимодействующих стилистических фигур выделяют двухкомпонентную и многокомпонентную конвергенцию стилистических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 критерию однородности/ неоднородности стилистических фигур, вступающих во взаимодействие, выделяются: гомогенная, гетерогенна (термины И.В. Пекарской) и смешанная конвергенция стилистических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гомогенная – взаимодействие однородных стилистических фигур на основе выполнения общей стилистической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гетерогенная – воздействие разновидных стилистических фигур на основе выполнения общей стилистической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мешанная – многокомпонентное воздействие стилистических фигур, две или более из которых являются однород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 наличию / отсутствию отношений субординации между стилистическими фигурами, вступающими во взаимодействие, выделяются: деривационная и эквивалентная конвергенция стилистических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деривационная – взаимодействие стилистических фигур на основе выполнения общей стилистической функции, при котором одна стилистическая фигура является средством для построения и функционирования другой стилистической фиг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эквивалентная – равноправное взаимодействие стилистических фигур, не вступающих в деривационные отношения и выполняющие общую стилистическую фун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о способу взаимодействия стилистических фигур различаются – наложение; – соединение; – вставка и синкретизм способов взаимодействия стилистических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аложение – взаимодействие стилистических фигур на основе выполнения общей стилистической функции, при котором стилистические функции накладываются друг на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единение – последовательное соединение («цепочка») стилистических функций, выполняющих общую стилистическую фун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ставка – взаимодействие стилистических фигур на основе выполнения общей стилистической функции, при котором одна стилистическая функция вставляется («вклинивается») в другую стилистическую фун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 синкретизм – смещение различными способами взаимодействия стилистических функций, выполняющих общую стилистическую фун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что текстовая конвергенция – является редким явлением и представлена в различных жанрах: в жанре рассказа (в художественной речи), анекдота, афоризма и аналитической статьи (публицистическая реч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спространенным является рассредоточенная конвергенция стилистических функций. В сосредоточенное взаимодействие наиболее часто вступают (в порядке убывания частотности) парцелляция, лексическая анафора, полисиндетон, асиндетон, инверсия, синтаксический параллелизм, редупликация. Тогда как в рассредоточенное – синтаксический параллелизм, парцелляция, лексическая анафора, риторическое восклицание, редупликация, инверсия и номинативное пред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ункции стилистической конверген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шей работе используются названия стилистических функций конвергенции стилистических фигур, выявленные на основе сопоставления существующих терминологических обозначений функций различных явлений языка и приведения их в систему. Рассмотрим основные функции конвергенции стилистических фигур.</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образительная функция – функция художественно-образной конкретизации изображаемого. Имеет несколько типизированных реализаций:</w:t>
      </w:r>
    </w:p>
    <w:p>
      <w:pPr>
        <w:pStyle w:val="Style17"/>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ные конвергенции стилистических фигур для выделения наиболее важных элементов общей картины (например, элементов внешности человека, его поведения), способствующих большей наглядности образа. Выделение наиболее важных элементов конвергенцией стилистических фигур способствует тому, что изображаемые автором события, действия, ситуации, образы предстают как зримые, реально разворачивающиеся «на глазах» читателя, выступающего в роли зрителя. В художественной речи выполнения конвергенцией стилистических фигур функции наглядного изображения способствует большей конкретизации художественного образа (в широком понимании);</w:t>
      </w:r>
    </w:p>
    <w:p>
      <w:pPr>
        <w:pStyle w:val="Style17"/>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ческая функция или функция динамического изображения, то есть функция изображения энергичности, стремительности действия, события быстрой смены мысли, предметов при восприятии действительности и т.п.;</w:t>
      </w:r>
    </w:p>
    <w:p>
      <w:pPr>
        <w:pStyle w:val="Style17"/>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я создания и / или усиления эффекта длительности описываемых событий;</w:t>
      </w:r>
    </w:p>
    <w:p>
      <w:pPr>
        <w:pStyle w:val="Style17"/>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я изображения неожиданности наступления действия.</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ологическая функция конвергенции стилистических фигур – функция речевой характеристики субъекта повествования (автора, рассказчика) или персонажа:</w:t>
      </w:r>
    </w:p>
    <w:p>
      <w:pPr>
        <w:pStyle w:val="Style17"/>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ображение внутренней речи, через которую дается психологическая характеристика состояния субъекта этой внутренней речи;</w:t>
      </w:r>
    </w:p>
    <w:p>
      <w:pPr>
        <w:pStyle w:val="Style17"/>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Функция создания несобственно – прямой речи – функция сближения, «смешения» речи автора с речью персонажа.</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оционально – выделительная функция конвергенции стилистических фигур – это функция усиления эмоций (чувства, настроения), эмоциональной оценки или эмоционального состояния (в том числе аффективного) субъекта повествования или персонажа:</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вергенция стилистических фигур способна усиливать возмущение, негодование, страх, удивление, восхищение, огорчение, обиду, радость, чувство безысходности, неуверенности, взволнованности и др., то есть все многообразие эмоций и эмоциональных состояний;</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едко встречаются случаи конвергентного использования стилистических фигур, которые не связанны с подчеркиванием конкретной эмоции. Конвергенция стилистических фигур при этом придает отрезку текста нерасчлененную эмоциональность, (А.П. Сковородников называет это функцией общей экспрессивизацией), характерной для парцелляции и эллипсиса. Эта функция свойственна и конвергенции стилистических фигур;</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очно характеристическая функция выступает в либо как негативно – оценочная, либо как позитивно – оценочная:</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гативно – оценочная – усиление с помощью конвергенции стилистических фигур негативного отношения автора к чему-либо или кому-ли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зитивно-оценочная – функция усиления позитивного отношения автора к чему-либо или кому-либо, одобрения чьих-либо действий, одобрения каких-либо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Функция актуального выделения компонента/ов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 Сковородников справедливо отмечает, что в большинстве случаев эту функцию выполняет соединение позиционно – лексического повтора и парцелляции, «…позволяющего создавать в высказывании несколько рематических центров (эффект парцеляции), а в них выделять какой-либо компонент в качестве смыслового лейтмотива (эффект повтора)»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я актуального выделения компонентов в сосредоточении конвергенции стилистических фигур выполняет взаимодействие анадипиозиса (подхвата / стыка) (разрядкой) и парцелля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rPr>
        <w:t>. Интонационно-ритмическая функция – функция интонационного выделения компонентов высказывания и создания особого («рубленного») или плавного ритма ре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е выполняет чаще конвергенция парцелляции с другими фигурами. Интонационно-ритмическая функция характерна также для сосредоточении конвергенции анафоры, полиптопа (кто-кого-кому-с кем-о ком) синтаксического параллелизма, инверсии (разрядкой), эллипсиса и парцел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Приемоактуализирующая функция – функция усиления конвергенции стилистических средств других стилистических приемо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имизирующая функция – усиление конвергенцией стилистических фигур приема интимизации повествования (создания эффекта живого диалога с читателем, непринужденной беседы с ним): взаимодействие парантезы и полисиндетона;</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ректирующая функция – функция усиления приема поправления в сочетании с интимизирующей (эффект разговор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Выразительность как общая стилистическая функция конверген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стилистических функций конвергенции стилистических фигур можно выделить общую и частные стилистические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нам хотелось бы обратить ваше внимание на общую (постоянную) стилистическую функцию конвергенции стилистических фигур, на выразительность</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В настоящее время выделились два основных понимания </w:t>
      </w:r>
      <w:r>
        <w:rPr>
          <w:rFonts w:cs="Times New Roman;Times New Roman" w:ascii="Times New Roman;Times New Roman" w:hAnsi="Times New Roman;Times New Roman"/>
          <w:bCs/>
          <w:color w:val="000000"/>
          <w:sz w:val="28"/>
          <w:szCs w:val="28"/>
        </w:rPr>
        <w:t>выразительност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тилистическая отмеченность, выделенность, благодаря которым конвергенция фигур привлекает и удерживает внимание адресата на протяжении того или иного отрезка речи (Е.В. Капацинская, Т.Г. Хазагеров, Л.С. Ширина, И.В. Пека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вокупность коммуникативных качеств (целесообразность, уместность, точность, логичность, ясность), которые способствует адекватному пониманию речи, что соответствует основному назначению речевого общения (А.П. Сковородников, Г.А. Копнина)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ы будем придерживаться первого определения выразительности. Таким образом, выразительность является родовым понятием по отношению к понятию экспрессивности, которое вслед за авторами первой точки зрения мы понимаем как такое качество языковой единицы, а также целого текста или его фрагмента, благодаря которому говорящий или пишущий выражает своё субъективное отношение к предмету сообщения или адресату речи. К числу составляющих категории экспрессивности относятся эмоциональность, оценочность, интенсивность, образ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имание выразительности как стилистической отмеченности было представлено А.П. Сковородниковым в спецсеминаре «Актуальная проблематика теории стилистических фигур» [15]. Приведём полное определение этому понятию, данное исследователями: «Выразительность речи (текста в целом или его части) – её стилистическая отмеченность (ненейтральность), необычность (по сравнению с нейтральной, чисто информативной речью), благодаря которой она привлекает внимание адресата (реципиента) и полностью (с максимальной степенью смысловой насыщенности) воспринимается его сознанием, впечатляемость речи (свойство речи интенсифицировать восприятие адресата благодаря актуализации языковых единиц)». Понятие «выразительность», по мнению А.П. Сковородникова, шире понятий «изобразительность», «экспрессивность» и «интенсивность» (подчёркнутость, эмфатич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экспрессивность рассматривается или как «такое качество (свойство) языковой речевой единицы, благодаря которому продуцент речи выражает своё субъективное отношение к содержанию или адресату речи; прагматический компонент в семантике языковой речевой единицы, реализующийся в категориях оценочности, эмоциональности, интенсивности и функционально-целевой принадле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образительностью автор называет «свойство речи (текста в целом или его часть), состоящее в такой степени предметной конкретности, благодаря которой её содержание воспринимается, главным образом, через чувственные (зрительные, слуховые, тактильные, обонятельные, вкусовые) представления, в том числе образные (тропеическая изобрази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образительность речи является одним из источников (факторов) её выраз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ингвистических работах для обозначения общей стилистической функции используется термин «инвариантная» функция, то есть «постоянная», «общая для всех тип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существо социальное, а ведущим коммуникативным средством является речь. «Я мыслю, значит я существую» писал Декарт. Но мысль без речевой структуры бесплотна. Главной функцией речи является трансформация внутреннего образа человека, возникшего в результате подсознательной внутренней или духовной работы, в сознание слушающего. Для точного воспроизведения образа необходима выразительная речь, благодаря которой воспроизводимая информация пробивается через призму субъективной оценки человека и становится неотъемлемой частью его внутреннего мира. А такая функция стилистической конвергенции, как выразительность способствует более яркому восприятию образа. Данное утверждение мы сможем продемонстрировать на ряде примеров.</w:t>
      </w:r>
      <w:r>
        <w:br w:type="page"/>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ализация стилистической конвергенции в произведениях У.С. Моэма, Г. Мелвила, Т. Капот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лучше понять и разобраться в таком явлении как стилистическая конвергенция, мы рассмотрим ее на конкретных примерах, отрезках из произведений таких англоязычных авторов как У.С. Моэм, Г. Мелвил, Т. Кап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ром конвергенции является приводимый ниже отрезок текста из романа У.С. Моэма «Разрисованный занав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уппозиция и ситуация таковы: Дороти Таунсенд, холодно относившаяся к Китти до ее поездки в район эпидемии холеры и не без оснований ревновавшая ее к своему мужу, после смерти мужа Китти вдруг воспылала к ней любовью, нежностью, сочувствием и, когда овдовевшая Китти возвратилась в город, пригласила ее пожить у них в доме. Моэм использовал следующие конвергенции в этом отры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 лексические – выражение бурных эмоций Д. Таунсенд через употребление ею эмотивов: </w:t>
      </w:r>
      <w:r>
        <w:rPr>
          <w:rFonts w:cs="Times New Roman;Times New Roman" w:ascii="Times New Roman;Times New Roman" w:hAnsi="Times New Roman;Times New Roman"/>
          <w:color w:val="000000"/>
          <w:sz w:val="28"/>
          <w:szCs w:val="28"/>
          <w:lang w:val="en-US"/>
        </w:rPr>
        <w:t>dea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readfull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rea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ea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a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wfull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righfu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a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nderfu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hea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econ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a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erribl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eroi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tc</w:t>
      </w:r>
      <w:r>
        <w:rPr>
          <w:rFonts w:cs="Times New Roman;Times New Roman" w:ascii="Times New Roman;Times New Roman" w:hAnsi="Times New Roman;Times New Roman"/>
          <w:color w:val="000000"/>
          <w:sz w:val="28"/>
          <w:szCs w:val="28"/>
        </w:rPr>
        <w:t>, через лексическое описание эмоциональной кинесики, фонации и просод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lang w:val="en-US"/>
        </w:rPr>
        <w:t>Dorothy took Kitty in her arms., kissed her., her… face bore an expression of real concern., took her hand and pressed it., Dorothy elapsed her hands and her voice, her cool, deliberate and distinguished voice, was tremorous with tea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6) </w:t>
      </w:r>
      <w:r>
        <w:rPr>
          <w:rFonts w:cs="Times New Roman;Times New Roman" w:ascii="Times New Roman;Times New Roman" w:hAnsi="Times New Roman;Times New Roman"/>
          <w:color w:val="000000"/>
          <w:sz w:val="28"/>
          <w:szCs w:val="28"/>
        </w:rPr>
        <w:t>синтаксические</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усиленн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труктуры</w:t>
      </w:r>
      <w:r>
        <w:rPr>
          <w:rFonts w:cs="Times New Roman;Times New Roman" w:ascii="Times New Roman;Times New Roman" w:hAnsi="Times New Roman;Times New Roman"/>
          <w:color w:val="000000"/>
          <w:sz w:val="28"/>
          <w:szCs w:val="28"/>
          <w:lang w:val="en-US"/>
        </w:rPr>
        <w:t>: how much., very much., what a…</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тилистические</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повторы</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эмоциональны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усилителей</w:t>
      </w:r>
      <w:r>
        <w:rPr>
          <w:rFonts w:cs="Times New Roman;Times New Roman" w:ascii="Times New Roman;Times New Roman" w:hAnsi="Times New Roman;Times New Roman"/>
          <w:color w:val="000000"/>
          <w:sz w:val="28"/>
          <w:szCs w:val="28"/>
          <w:lang w:val="en-US"/>
        </w:rPr>
        <w:t xml:space="preserve">: how, so; </w:t>
      </w:r>
      <w:r>
        <w:rPr>
          <w:rFonts w:cs="Times New Roman;Times New Roman" w:ascii="Times New Roman;Times New Roman" w:hAnsi="Times New Roman;Times New Roman"/>
          <w:color w:val="000000"/>
          <w:sz w:val="28"/>
          <w:szCs w:val="28"/>
        </w:rPr>
        <w:t>параллельн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онструкции</w:t>
      </w:r>
      <w:r>
        <w:rPr>
          <w:rFonts w:cs="Times New Roman;Times New Roman" w:ascii="Times New Roman;Times New Roman" w:hAnsi="Times New Roman;Times New Roman"/>
          <w:color w:val="000000"/>
          <w:sz w:val="28"/>
          <w:szCs w:val="28"/>
          <w:lang w:val="en-US"/>
        </w:rPr>
        <w:t xml:space="preserve">: I felt., you've been; </w:t>
      </w:r>
      <w:r>
        <w:rPr>
          <w:rFonts w:cs="Times New Roman;Times New Roman" w:ascii="Times New Roman;Times New Roman" w:hAnsi="Times New Roman;Times New Roman"/>
          <w:color w:val="000000"/>
          <w:sz w:val="28"/>
          <w:szCs w:val="28"/>
        </w:rPr>
        <w:t>метафоры</w:t>
      </w:r>
      <w:r>
        <w:rPr>
          <w:rFonts w:cs="Times New Roman;Times New Roman" w:ascii="Times New Roman;Times New Roman" w:hAnsi="Times New Roman;Times New Roman"/>
          <w:color w:val="000000"/>
          <w:sz w:val="28"/>
          <w:szCs w:val="28"/>
          <w:lang w:val="en-US"/>
        </w:rPr>
        <w:t>: the jams of death etc.</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обилие и разнообразие средств конвергенции для выражения и описания эмоций персонажа приводит к запрограммированному автором эмоциональному воздействию текста на его получателей и заставляет их эмоционально сопереживать данный эпизод. Таким образом стилистическая конвергенция выполняет эмоционально выделительную функцию. При этом конвергентное использование стилистических фигур не связанно с подчеркиванием конкретной эмо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ология конвергенции стилистических фигур в данном отрывке является следующей:</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типов конвергенции стилистических фигур в данном отрезке, то по характеру расположения стилистических приемов он является рассредоточенным.</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оличеству взаимодействующих стилистических фигур – это многокомпонентная конвергенци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итерию однородности/ неоднородности стилистических фигур, вступающих во взаимодействие этот отрезок является гетерогенным, так как общей функцией разновидных стилистических приемов является выражение и описание эмоций персонаж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личию/ отсутствию отношений субординации между стилистическими фигурами, вступающими во взаимодействие – деривационная, так как взаимодействуют стилистические фигуры на основе выполнения общей стилистической функци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взаимодействия стилистических фигур – вставка, так как взаимодействуют стилистические фигуры при выполнении одной общей стилистической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енее экспрессивен и образен язык другого американского писателя – Г. Мелвила. Мы можем убедить на отрывке из его знаменитого произведения «Моби Дик», продемонстрированном ниже, который производит неизгладимое впечатление и порождает сильнейшие чу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lose to our bows, strange forms in the water darted hither and thither before us; while thick in our rear flew the inscrutable sea-</w:t>
      </w:r>
      <w:r>
        <w:rPr>
          <w:rFonts w:eastAsia="Arial Unicode MS" w:cs="Arial Unicode MS" w:ascii="Arial Unicode MS" w:hAnsi="Arial Unicode MS"/>
          <w:color w:val="000000"/>
          <w:sz w:val="28"/>
          <w:szCs w:val="28"/>
          <w:lang w:val="en-US"/>
        </w:rPr>
        <w:t>​</w:t>
      </w:r>
      <w:r>
        <w:rPr>
          <w:rFonts w:cs="Times New Roman;Times New Roman" w:ascii="Times New Roman;Times New Roman" w:hAnsi="Times New Roman;Times New Roman"/>
          <w:color w:val="000000"/>
          <w:sz w:val="28"/>
          <w:szCs w:val="28"/>
          <w:lang w:val="en-US"/>
        </w:rPr>
        <w:t>ravens. And every morning, perched on our stays, rows of these birds were seen; and spite of our hootings, for a long time obstinately clung to the hemp, as though they deemed our ship some drifting, uninhabited craft; a thing appointed to desolation, and therefore fit roosting-place for their homeless selves. And heaved and heaved, still unrestingly heaved the black sea, as if its vast tides were a conscience; and the great mundane soul were in anguish and remorse for the long sin and suffering it had bre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ическое представление о волнах, ощущение волн создается комплексом средств, находящихся в сложном взаимодействии друг с друг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вижение волн передает самый ритм фразы. Этот ритм создается повтором, инверсией и поддерживается многосоюзием (and… and). Глагол «heave» вмещает большой заряд выразительности и образности и ассоциируется с тяжелым дыханием. Очень выразительны все эпитеты, рисующие грозное, тревожное море, беспокойство, таинственность ситуации, среди них выделяется авторские неологизмы «unrestingly», «</w:t>
      </w:r>
      <w:r>
        <w:rPr>
          <w:rFonts w:cs="Times New Roman;Times New Roman" w:ascii="Times New Roman;Times New Roman" w:hAnsi="Times New Roman;Times New Roman"/>
          <w:color w:val="000000"/>
          <w:sz w:val="28"/>
          <w:szCs w:val="28"/>
          <w:lang w:val="en-US"/>
        </w:rPr>
        <w:t>hootings</w:t>
      </w:r>
      <w:r>
        <w:rPr>
          <w:rFonts w:cs="Times New Roman;Times New Roman" w:ascii="Times New Roman;Times New Roman" w:hAnsi="Times New Roman;Times New Roman"/>
          <w:color w:val="000000"/>
          <w:sz w:val="28"/>
          <w:szCs w:val="28"/>
        </w:rPr>
        <w:t>». Наконец, той же цели изображения волн служит необычное обратное сравнение: образ громадных волн создается через абстрактное понятие – совесть (привычная форма образности – изображение абстрактных понятий через конкретные). В осуществлении единой стилистической функции описания волн здесь участвуют средства разных уровней: логические, синтаксические, фонети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конвергенция создается целым набором стилистических приемов:</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Инверсия с далеко оттянутым от начала подлежащи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тор;</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ногосоюзие (and…. and);</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тмичность;</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вторские неологизмы «unrestingly», «</w:t>
      </w:r>
      <w:r>
        <w:rPr>
          <w:rFonts w:cs="Times New Roman;Times New Roman" w:ascii="Times New Roman;Times New Roman" w:hAnsi="Times New Roman;Times New Roman"/>
          <w:color w:val="000000"/>
          <w:sz w:val="28"/>
          <w:szCs w:val="28"/>
          <w:lang w:val="en-US"/>
        </w:rPr>
        <w:t>hootings</w:t>
      </w:r>
      <w:r>
        <w:rPr>
          <w:rFonts w:cs="Times New Roman;Times New Roman" w:ascii="Times New Roman;Times New Roman" w:hAnsi="Times New Roman;Times New Roman"/>
          <w:color w:val="000000"/>
          <w:sz w:val="28"/>
          <w:szCs w:val="28"/>
        </w:rPr>
        <w:t>»;</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Экспрессивный эпитет «vast»;</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ычное сравнение, при котором не абстрактное слово поясняется, конкретным, а наоборот – конкретное – абстрактным: «tides – conscience».</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окупности все эти приемы создают впечатление волн. Читатель ощущает их почти физически. Использованные конвергенции стилистических фигур способствуют большей наглядности образа, изображаемые автором ситуации, образ моря предстают как зримые, реально разворачивающиеся «на глазах» читателя, выступающего в роли зрителя. Таким образом данный отрывок обладает изобразительной функ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ология конвергенции стилистических фигур в данном отрывке является следующе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характеру расположения взаимодействующих стилистических фигур – рассредоточенная конвергенция;</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 количеству взаимодействующих стилистических фигур – многокомпонентная конвергенци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итерию однородности/ неоднородности стилистических фигур, вступающих во взаимодействие – смешанная конвергенци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личию/ отсутствию отношений субординации между стилистическими фигурами, вступающими во взаимодействие – деривационная конвергенци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взаимодействия стилистических фигур – синкрет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зык приведенного ниже произведения, которое мы проанализировали, не менее ярок – Труман Капоте «Завтрак у Тифани». Автор мастерски создает образы своих героев, и удивительно точно описывает их внешность, давая нам возможность представить даже самые мелкие дет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resently one of these became prominent. He was a middle aged child that had never shed its baby fat, though some gifted tailor had almost succeeded in camouflaging his plump and spankable bottom. There wasn't a suspicion of bone in his body; his face, a zero filled in with pretty miniature features, had an unused, a virginal quality: it was as if he'd been born, then expanded, his skin remaining unlined as a blown-up balloon, and his mouth, though ready for squalls and tantrums, a spoiled sweet puckering. But it was not appearance that singled him out; preserved infants aren't all that rare. It was, rather, his conduct; for he was behaving as though the party were his: like an energetic octopus, he was shaking martinis, making introductions, manipulating the phonograph».</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вая юмористически эффект и отталкивающее чувство к описываемому герою, автор использует множество стилистических приемов, что позволяет нам говорить о конвергенции:</w:t>
      </w:r>
    </w:p>
    <w:p>
      <w:pPr>
        <w:pStyle w:val="Style17"/>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ксюморон</w:t>
      </w:r>
      <w:r>
        <w:rPr>
          <w:rFonts w:cs="Times New Roman;Times New Roman" w:ascii="Times New Roman;Times New Roman" w:hAnsi="Times New Roman;Times New Roman"/>
          <w:color w:val="000000"/>
          <w:sz w:val="28"/>
          <w:szCs w:val="28"/>
          <w:lang w:val="en-US"/>
        </w:rPr>
        <w:t xml:space="preserve"> «a middle aged child»;</w:t>
      </w:r>
    </w:p>
    <w:p>
      <w:pPr>
        <w:pStyle w:val="Style17"/>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Гипербола</w:t>
      </w:r>
      <w:r>
        <w:rPr>
          <w:rFonts w:cs="Times New Roman;Times New Roman" w:ascii="Times New Roman;Times New Roman" w:hAnsi="Times New Roman;Times New Roman"/>
          <w:color w:val="000000"/>
          <w:sz w:val="28"/>
          <w:szCs w:val="28"/>
          <w:lang w:val="en-US"/>
        </w:rPr>
        <w:t xml:space="preserve"> «plum, spankable bottom», «an unused, a virginal quality»;</w:t>
      </w:r>
    </w:p>
    <w:p>
      <w:pPr>
        <w:pStyle w:val="Style17"/>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Олицетворение</w:t>
      </w:r>
      <w:r>
        <w:rPr>
          <w:rFonts w:cs="Times New Roman;Times New Roman" w:ascii="Times New Roman;Times New Roman" w:hAnsi="Times New Roman;Times New Roman"/>
          <w:color w:val="000000"/>
          <w:sz w:val="28"/>
          <w:szCs w:val="28"/>
          <w:lang w:val="en-US"/>
        </w:rPr>
        <w:t xml:space="preserve"> «a zero filled in with pretty miniature features», «his mouth, though ready for squalls and tantrums»;</w:t>
      </w:r>
    </w:p>
    <w:p>
      <w:pPr>
        <w:pStyle w:val="Style17"/>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Метафора «</w:t>
      </w:r>
      <w:r>
        <w:rPr>
          <w:rFonts w:cs="Times New Roman;Times New Roman" w:ascii="Times New Roman;Times New Roman" w:hAnsi="Times New Roman;Times New Roman"/>
          <w:color w:val="000000"/>
          <w:sz w:val="28"/>
          <w:szCs w:val="28"/>
          <w:lang w:val="en-US"/>
        </w:rPr>
        <w:t>spoiled sweet puckering</w:t>
      </w:r>
      <w:r>
        <w:rPr>
          <w:rFonts w:cs="Times New Roman;Times New Roman" w:ascii="Times New Roman;Times New Roman" w:hAnsi="Times New Roman;Times New Roman"/>
          <w:color w:val="000000"/>
          <w:sz w:val="28"/>
          <w:szCs w:val="28"/>
        </w:rPr>
        <w:t>»;</w:t>
      </w:r>
    </w:p>
    <w:p>
      <w:pPr>
        <w:pStyle w:val="Style17"/>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Сравнения</w:t>
      </w:r>
      <w:r>
        <w:rPr>
          <w:rFonts w:cs="Times New Roman;Times New Roman" w:ascii="Times New Roman;Times New Roman" w:hAnsi="Times New Roman;Times New Roman"/>
          <w:color w:val="000000"/>
          <w:sz w:val="28"/>
          <w:szCs w:val="28"/>
          <w:lang w:val="en-US"/>
        </w:rPr>
        <w:t xml:space="preserve"> «as a blown-up balloon», «and his mouth (…) a spoiled sweet puckering», «like an energetic octopu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необходимо отметить свойственную Трумэну Капоте манеру давать краткие и удивительно меткие внешние характеристики своим персонаж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интересным стилистическим приемом является использование в описаниях сложно-производных прилагательных. У Трумэна Капоте сложно-производные прилагательные обладают необыкновенной образностью – и не только потому, что коротко выраженная мысль, как бы сосредоточенна в одном заряде, оказывает более сильное воздействие на чит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Дело в том, что в большинстве случаев автор сводит в одно такие понятия, которые, казалось бы, несовместимы, и этим создает поразительно точную и яркую картину. Например</w:t>
      </w:r>
      <w:r>
        <w:rPr>
          <w:rFonts w:cs="Times New Roman;Times New Roman" w:ascii="Times New Roman;Times New Roman" w:hAnsi="Times New Roman;Times New Roman"/>
          <w:color w:val="000000"/>
          <w:sz w:val="28"/>
          <w:szCs w:val="28"/>
          <w:lang w:val="en-US"/>
        </w:rPr>
        <w:t>, «trigger-tempered expression»; «hunched moon-eyed frogs», «a middle aged child», «a spoiled sweet puckering».</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что данный отрывок обладает оценочно характеристической функцией, при этом оценка является негативной. С помощью конвергенции стилистических фигур автор усиливает свое негативное отношение к гер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ология конвергенции стилистических фигур в данном отрывке является следующей:</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характеру расположения взаимодействующих стилистических фигур в отрывке – рассредоточенная конвергенция;</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 количеству взаимодействующих стилистических фигур – многокомпонентная конвергенци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итерию однородности/ неоднородности стилистических фигур, вступающих во взаимодействие – смешанная конвергенци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личию/ отсутствию отношений субординации между стилистическими фигурами, вступающими во взаимодействие – эквивалентная конвергенци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взаимодействия стилистических фигур – наложение.</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тилистический конвергенция реципиент пр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я итог всей проделанной работы, можно сказать, что цель, поставленная в начале работы, была достигнута, т.е. мы определили основные модели конвергенции стилистических приемов, и проанализировали данные модели в тексте источн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изучения литературы, соответствующей выбранной теме, была определенна теоретическая база исследования и описания конвергенции стилистических приемов, проанализированы функции стилистической конвергенции и их эффект, производимый на реципиента, описаны основные модели\типы представления конвергенции стилистических приемов в английских и американских художественных текс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в существующие работы по проблеме взаимодействия средств языка, было выяснено, что конвергенция – это сложный стилистический прием, основанный на взаимодействии стилистических средств одного или разных уровней (фонетические, словообразовательные, лексические, синтаксические (включая стилистические фигуры) в результате выполнения единой стилистической функции). Но при этом важно отметить, что стилистическая конвергенция не является стилистическим эффектом. Она способствует возникновению того или иного стилистического эффекта, так как стилистическая конвергенция – форма (языковой план), стилистический же эффект – стилистическое впечатление (внеязыковой план). Можно утверждать, что бесспорными и общепринятыми критериями определения стилистической конвергенции является сочетание двух или более стилистических средств/ приемов, участвующих в выполнении единой стилистической функции и обладающих большими экспрессивными возможностями, чем отдельное стилистическое сре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шей работе выделены типы и стилистические функции конвергенции стилистических фигур, выявленные на основе сопоставления существующих терминологических обозначений функций различных явлений языка, которые помогают наиболее точно и ярко продемонстрировать значимость конвергенции стилистических приемов в речи. Особое внимание мы уделили такой функции стилистической конвергенции как выразительность, как наиболее яркому прим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Style17"/>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рнольд И.В. «Стилистика современного английского языка» – Л., 1981.;</w:t>
      </w:r>
    </w:p>
    <w:p>
      <w:pPr>
        <w:pStyle w:val="Style17"/>
        <w:numPr>
          <w:ilvl w:val="0"/>
          <w:numId w:val="10"/>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нольд И.В. «Стилистика декодирования»;</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аранов А.Н., Добровольский А.О. «Англо – русский словарь по лингвистике и семиотике»;</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альперин И.Р. «Очерки по стилистике английского языка»;</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еметрий. О стиле // Античные риторики. – М., 1978.;</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абакова Е.Н. «Лексикология английского языка»;</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осев A.Ф. Диалектика творческого акта (Краткий очерк) / A.Ф. Лосев // Контекст-1981. Литературно-теоретические исследования. – М., 1982.;</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леванная В.Н. «Синтаксическая конвергенция в английской художественной прозе», Киев, 1986 – 186 с.;</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торина Н.С. «Информационный потенциал стилистической конвергенции (на материале англо-американской художественной прозы)», М., 1989 208 с.;</w:t>
      </w:r>
    </w:p>
    <w:p>
      <w:pPr>
        <w:pStyle w:val="Style17"/>
        <w:numPr>
          <w:ilvl w:val="0"/>
          <w:numId w:val="10"/>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норская М.Е. «Синтаксическая конвергенция // Стилистика романно – германских языков // материал семинара // Л., 1972 с. 76–86;</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азинкина Н.М. «Функциональная стилистика»;</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ябцева Э.Г. «Лингвистическая природа и стилистические функции метонимических тропов»;</w:t>
      </w:r>
    </w:p>
    <w:p>
      <w:pPr>
        <w:pStyle w:val="Style17"/>
        <w:numPr>
          <w:ilvl w:val="0"/>
          <w:numId w:val="10"/>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ердобинцев Н.Я. Структура стиля и структура стилистики / Н.Я. Сердобинцев // Основные понятия и категории лингвостилистики: Сб. статей. – Пермь, 1982.;</w:t>
      </w:r>
    </w:p>
    <w:p>
      <w:pPr>
        <w:pStyle w:val="Style17"/>
        <w:numPr>
          <w:ilvl w:val="0"/>
          <w:numId w:val="10"/>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ребнев Ю. М «Основы стилистики английского языка»</w:t>
      </w:r>
    </w:p>
    <w:p>
      <w:pPr>
        <w:pStyle w:val="Style17"/>
        <w:tabs>
          <w:tab w:val="clear" w:pos="708"/>
          <w:tab w:val="left" w:pos="567" w:leader="none"/>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567" w:leader="none"/>
        </w:tabs>
        <w:spacing w:lineRule="auto" w:line="360" w:before="0" w:after="0"/>
        <w:contextualSpacing/>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abstractNum>
  <w:abstractNum w:abstractNumId="5">
    <w:lvl w:ilvl="0">
      <w:start w:val="1"/>
      <w:numFmt w:val="decimal"/>
      <w:lvlText w:val="%1."/>
      <w:lvlJc w:val="left"/>
      <w:pPr>
        <w:tabs>
          <w:tab w:val="num" w:pos="0"/>
        </w:tabs>
        <w:ind w:left="1080" w:hanging="360"/>
      </w:pPr>
      <w:rPr>
        <w:rFonts w:cs="Times New Roman;Times New Roman"/>
      </w:rPr>
    </w:lvl>
  </w:abstractNum>
  <w:abstractNum w:abstractNumId="6">
    <w:lvl w:ilvl="0">
      <w:start w:val="1"/>
      <w:numFmt w:val="upperRoman"/>
      <w:lvlText w:val="%1."/>
      <w:lvlJc w:val="left"/>
      <w:pPr>
        <w:tabs>
          <w:tab w:val="num" w:pos="0"/>
        </w:tabs>
        <w:ind w:left="720" w:hanging="720"/>
      </w:pPr>
      <w:rPr>
        <w:rFonts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1"/>
      <w:numFmt w:val="decimal"/>
      <w:lvlText w:val="%1."/>
      <w:lvlJc w:val="left"/>
      <w:pPr>
        <w:tabs>
          <w:tab w:val="num" w:pos="0"/>
        </w:tabs>
        <w:ind w:left="360" w:hanging="360"/>
      </w:pPr>
      <w:rPr>
        <w:rFonts w:cs="Times New Roman;Times New Roman"/>
      </w:rPr>
    </w:lvl>
  </w:abstractNum>
  <w:abstractNum w:abstractNumId="9">
    <w:lvl w:ilvl="0">
      <w:start w:val="1"/>
      <w:numFmt w:val="decimal"/>
      <w:lvlText w:val="%1."/>
      <w:lvlJc w:val="left"/>
      <w:pPr>
        <w:tabs>
          <w:tab w:val="num" w:pos="0"/>
        </w:tabs>
        <w:ind w:left="1080" w:hanging="360"/>
      </w:pPr>
      <w:rPr>
        <w:b/>
        <w:rFonts w:cs="Times New Roman;Times New Roman"/>
      </w:rPr>
    </w:lvl>
    <w:lvl w:ilvl="1">
      <w:start w:val="1"/>
      <w:numFmt w:val="decimal"/>
      <w:lvlText w:val="%1.%2"/>
      <w:lvlJc w:val="left"/>
      <w:pPr>
        <w:tabs>
          <w:tab w:val="num" w:pos="0"/>
        </w:tabs>
        <w:ind w:left="2160" w:hanging="720"/>
      </w:pPr>
      <w:rPr>
        <w:rFonts w:cs="Times New Roman;Times New Roman"/>
      </w:rPr>
    </w:lvl>
    <w:lvl w:ilvl="2">
      <w:start w:val="1"/>
      <w:numFmt w:val="decimal"/>
      <w:lvlText w:val="%1.%2.%3."/>
      <w:lvlJc w:val="left"/>
      <w:pPr>
        <w:tabs>
          <w:tab w:val="num" w:pos="0"/>
        </w:tabs>
        <w:ind w:left="2880" w:hanging="720"/>
      </w:pPr>
      <w:rPr>
        <w:rFonts w:cs="Times New Roman;Times New Roman"/>
      </w:rPr>
    </w:lvl>
    <w:lvl w:ilvl="3">
      <w:start w:val="1"/>
      <w:numFmt w:val="decimal"/>
      <w:lvlText w:val="%1.%2.%3.%4."/>
      <w:lvlJc w:val="left"/>
      <w:pPr>
        <w:tabs>
          <w:tab w:val="num" w:pos="0"/>
        </w:tabs>
        <w:ind w:left="3960" w:hanging="1080"/>
      </w:pPr>
      <w:rPr>
        <w:rFonts w:cs="Times New Roman;Times New Roman"/>
      </w:rPr>
    </w:lvl>
    <w:lvl w:ilvl="4">
      <w:start w:val="1"/>
      <w:numFmt w:val="decimal"/>
      <w:lvlText w:val="%1.%2.%3.%4.%5."/>
      <w:lvlJc w:val="left"/>
      <w:pPr>
        <w:tabs>
          <w:tab w:val="num" w:pos="0"/>
        </w:tabs>
        <w:ind w:left="4680" w:hanging="1080"/>
      </w:pPr>
      <w:rPr>
        <w:rFonts w:cs="Times New Roman;Times New Roman"/>
      </w:rPr>
    </w:lvl>
    <w:lvl w:ilvl="5">
      <w:start w:val="1"/>
      <w:numFmt w:val="decimal"/>
      <w:lvlText w:val="%1.%2.%3.%4.%5.%6."/>
      <w:lvlJc w:val="left"/>
      <w:pPr>
        <w:tabs>
          <w:tab w:val="num" w:pos="0"/>
        </w:tabs>
        <w:ind w:left="5760" w:hanging="1440"/>
      </w:pPr>
      <w:rPr>
        <w:rFonts w:cs="Times New Roman;Times New Roman"/>
      </w:rPr>
    </w:lvl>
    <w:lvl w:ilvl="6">
      <w:start w:val="1"/>
      <w:numFmt w:val="decimal"/>
      <w:lvlText w:val="%1.%2.%3.%4.%5.%6.%7."/>
      <w:lvlJc w:val="left"/>
      <w:pPr>
        <w:tabs>
          <w:tab w:val="num" w:pos="0"/>
        </w:tabs>
        <w:ind w:left="6840" w:hanging="1800"/>
      </w:pPr>
      <w:rPr>
        <w:rFonts w:cs="Times New Roman;Times New Roman"/>
      </w:rPr>
    </w:lvl>
    <w:lvl w:ilvl="7">
      <w:start w:val="1"/>
      <w:numFmt w:val="decimal"/>
      <w:lvlText w:val="%1.%2.%3.%4.%5.%6.%7.%8."/>
      <w:lvlJc w:val="left"/>
      <w:pPr>
        <w:tabs>
          <w:tab w:val="num" w:pos="0"/>
        </w:tabs>
        <w:ind w:left="7560" w:hanging="1800"/>
      </w:pPr>
      <w:rPr>
        <w:rFonts w:cs="Times New Roman;Times New Roman"/>
      </w:rPr>
    </w:lvl>
    <w:lvl w:ilvl="8">
      <w:start w:val="1"/>
      <w:numFmt w:val="decimal"/>
      <w:lvlText w:val="%1.%2.%3.%4.%5.%6.%7.%8.%9."/>
      <w:lvlJc w:val="left"/>
      <w:pPr>
        <w:tabs>
          <w:tab w:val="num" w:pos="0"/>
        </w:tabs>
        <w:ind w:left="8640" w:hanging="2160"/>
      </w:pPr>
      <w:rPr>
        <w:rFonts w:cs="Times New Roman;Times New Roman"/>
      </w:rPr>
    </w:lvl>
  </w:abstractNum>
  <w:abstractNum w:abstractNumId="10">
    <w:lvl w:ilvl="0">
      <w:start w:val="1"/>
      <w:numFmt w:val="decimal"/>
      <w:lvlText w:val="%1."/>
      <w:lvlJc w:val="left"/>
      <w:pPr>
        <w:tabs>
          <w:tab w:val="num" w:pos="0"/>
        </w:tabs>
        <w:ind w:left="786"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360" w:hanging="360"/>
      </w:pPr>
      <w:rPr>
        <w:rFonts w:cs="Times New Roman;Times New Roman"/>
      </w:rPr>
    </w:lvl>
  </w:abstractNum>
  <w:abstractNum w:abstractNumId="13">
    <w:lvl w:ilvl="0">
      <w:start w:val="1"/>
      <w:numFmt w:val="decimal"/>
      <w:lvlText w:val="%1."/>
      <w:lvlJc w:val="left"/>
      <w:pPr>
        <w:tabs>
          <w:tab w:val="num" w:pos="0"/>
        </w:tabs>
        <w:ind w:left="360" w:hanging="360"/>
      </w:pPr>
      <w:rPr>
        <w:rFonts w:cs="Times New Roman;Times New Roman"/>
      </w:rPr>
    </w:lvl>
  </w:abstractNum>
  <w:abstractNum w:abstractNumId="14">
    <w:lvl w:ilvl="0">
      <w:start w:val="1"/>
      <w:numFmt w:val="decimal"/>
      <w:lvlText w:val="%1."/>
      <w:lvlJc w:val="left"/>
      <w:pPr>
        <w:tabs>
          <w:tab w:val="num" w:pos="0"/>
        </w:tabs>
        <w:ind w:left="360" w:hanging="360"/>
      </w:pPr>
      <w:rPr>
        <w:rFonts w:cs="Times New Roman;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center"/>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color w:val="984806"/>
      <w:sz w:val="28"/>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2:00Z</dcterms:created>
  <dc:creator>Викуся</dc:creator>
  <dc:description/>
  <cp:keywords/>
  <dc:language>en-US</dc:language>
  <cp:lastModifiedBy>SYSTEM</cp:lastModifiedBy>
  <cp:lastPrinted>2010-06-06T22:10:00Z</cp:lastPrinted>
  <dcterms:modified xsi:type="dcterms:W3CDTF">2011-09-05T02:22:00Z</dcterms:modified>
  <cp:revision>2</cp:revision>
  <dc:subject/>
  <dc:title/>
</cp:coreProperties>
</file>