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Введение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ью культурного сознания является языковое сознание, и если мы хотим возродить культуру, способствовать её расцвету, то начинать надо с языка. «Между самосознанием элементов языка и других элементов культуры нет чётко выраженной границы…в переломные исторические эпохи родной язык становится символом национального самосознания», - пишет московский лингвист Никитина С.Е., исследовавшая народную картину мира. В последние десятилетия сбором и описанием говоров занимаются научно-исследовательские институты Российской академии наук, многие университеты России, ими создаются различного рода диалектные словари. Подобная собирательская деятельность, в которой участвуют и студенты, важна не только для лингвистики, но и для изучения культуры и истории народа и, несомненно, для воспитания молодёжи. Недаром Н.В. Гоголь в «Мёртвых душах» замечает: «И всякий народ… своеобразно отличился своим собственным словом, которым… отражает часть собственного своего характера»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значение диалектов и их проблема достигает громадных масштабов. Не возникает ни тени сомнения в том, что изучаемая тема актуальна и важна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м изучения данной работы являются произведения Сергея Есенина: лирика и проза; предметом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алектизмы во всём их многообразии в художественных текстах поэта.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началом работы поставлены следующие цели: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роль диалектизмов в творчестве Есенина;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диалектную лексику с точки зрения художественно-изобразительных сре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существления вышеописанных целей необходимо конкретизировать задачи, стоящие перед нами: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учить литературу по данной теме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диалектную лексику в канве художественной литературы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азать наличие антонимических и синонимических построений, которые выражены диалектными формами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функцию диалектизмов в поэзии, рассмотрев их с точки зрения метр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изучаемой темы состоит в том, что, несмотря на повышенный интерес исследователей-лингвистов и критиков к творениям Есенина, остаётся множество вопросов, спорных моментов и непрояснённых ситуаций, с которыми нам предстоит встретиться в данной работе и которые будут проясне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целей и задач изучения данной темы не могло бы осуществиться без использования следующих методов: анализа, синтеза, изучения передового опыта, наблюдения и, разумеется, обобщ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ная работа состоит из нижеуказанных компонентов:</w:t>
      </w:r>
    </w:p>
    <w:p>
      <w:pPr>
        <w:pStyle w:val="Style19"/>
        <w:numPr>
          <w:ilvl w:val="2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я (ознакомление с сутью курсовой работы);</w:t>
      </w:r>
    </w:p>
    <w:p>
      <w:pPr>
        <w:pStyle w:val="Style19"/>
        <w:numPr>
          <w:ilvl w:val="2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ой главы (освещение теоретического материала по изученной теме);</w:t>
      </w:r>
    </w:p>
    <w:p>
      <w:pPr>
        <w:pStyle w:val="Style19"/>
        <w:numPr>
          <w:ilvl w:val="2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главы (основной части работы, отражение результата изучения темы и доказательство достижения изначально поставленных целей и задач);</w:t>
      </w:r>
    </w:p>
    <w:p>
      <w:pPr>
        <w:pStyle w:val="Style19"/>
        <w:numPr>
          <w:ilvl w:val="2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я (вывод и оценка проделанной работы);</w:t>
      </w:r>
    </w:p>
    <w:p>
      <w:pPr>
        <w:pStyle w:val="Style19"/>
        <w:numPr>
          <w:ilvl w:val="2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, наконец, списка литературы (перечень источников, которыми руководствовались для раскрытия темы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szCs w:val="3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34"/>
        </w:rPr>
        <w:t>. Диалектная лексик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1 Диалектизмы и их виды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ексика современного русского языка распадается на две основные группы: лексику общеупотребительную и лексику ограниченного употребления. К общеупотребительной лексике относятся слова, использование которых ничем не ограничено. В неё входят слова из разных областей жизни современного общества: политической, экономической, культурной, бытовой и т.д. В группе лексики ограниченного употребления выделяются, во-первых, слова, присущие тем или иным говорам, диалектам (так называемые диалектизмы); во-вторых, слова специальные – профессионально-терминологические, а также жаргонные (или арготические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в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алек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амая маленькая территориальная разновидность языка, на которой говорят жители одной деревни или нескольких близлежащих деревень. Различают диалект жителей северных областей (косуля - соха, лава - мостик, теплина – костёр) и южных областей (заказ - лес, козюля - земля, площадя – кусты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ерорусское наречие составляют местные говоры, для которых характерно «оканье»; Г взрывное, Т твёрдое в окончаниях глаголов 3-го лица ед.ч. и мн.ч. настоящего и будущего времени. Конечно, в каждом из северорусских говоров имеются и другие диалектные особенности, нередко многочисленные и разнообразные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южнорусскому наречию относятся местные говоры, для которых характерно «аканье»; Г щелевое, Т мягкое в окончаниях глаголов 3-го лица. Понятно, что южнорусские говоры, как и говоры северорусские, не являются совершенно одинаковыми, имеют различия между собой. Но по указанным особенностям они, объединяясь в одно южнорусское наречие, заметно противопоставлены всем северорусским говорам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лектные слова, которые используются в художественной литературе, называютс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диалектизмами</w:t>
      </w:r>
      <w:r>
        <w:rPr>
          <w:rFonts w:cs="Times New Roman" w:ascii="Times New Roman" w:hAnsi="Times New Roman"/>
          <w:color w:val="000000"/>
          <w:sz w:val="28"/>
          <w:szCs w:val="28"/>
        </w:rPr>
        <w:t>. Термин “диалектизм” включает в себя не только то, чт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сится к особенностям словарного состава того или иного диалекта, ил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вора, но и то, что составляет его фонетическую, словообразовательную или грамматическую особенность. Исходя из этого, выделяют диалектизм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нетические: </w:t>
      </w:r>
      <w:r>
        <w:rPr>
          <w:rFonts w:cs="Times New Roman" w:ascii="Times New Roman" w:hAnsi="Times New Roman"/>
          <w:color w:val="000000"/>
          <w:sz w:val="28"/>
          <w:szCs w:val="28"/>
        </w:rPr>
        <w:t>вяселый (веселый), дамно (давно), энтот (этот), ламоцки (лямочки), Хвёдор ( Фёдор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рфологические: </w:t>
      </w:r>
      <w:r>
        <w:rPr>
          <w:rFonts w:cs="Times New Roman" w:ascii="Times New Roman" w:hAnsi="Times New Roman"/>
          <w:color w:val="000000"/>
          <w:sz w:val="28"/>
          <w:szCs w:val="28"/>
        </w:rPr>
        <w:t>видел своим глазам (видел своими глазами), нисёть (несёт), степя (степи), у мене (у меня), говорил с умным людям (говорил с умными людьм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ексические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ксические диалектизмы неоднородны, в них могут быть выделены следующие группы: собственно лексические, лексико-семантические и этнографические и фразеологическ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Собственно лексическ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алектизмами называются слова, которые совпадают с общелитературными по значению, но отличаются своим звуковым комплексом. Они называют те же понятия, что и тождественные им слова литературного языка, т. е. являются своего рода синонимами. Н-р: голицы, шубенки (сев.) — варежки; вёкша (сев.) — белка; стёжка (южн.) — дорожка; грёбовать (южн.) — брезгать, пренебрегат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Лексико-семантическ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алектизмами называются слова, совпадающие в написании и произношении с литературными, но отличающиеся от них своим значением. Подобные диалектизмы являются омонимами по отношению к словам литературным. Н-р: бодрый (южн., рязанск.) — нарядный, красиво убранный и бодрый (лит.) — полный сил, здоровый, энергичный; пыж (волжск.) — нос судна, самый перед его; пыж (сев.- вост.) — конопляная мякина и пыж (лит.) — пучок пеньки, ткани, бумаги для забивки заряда.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Этнографическ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диалектиз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лова, называющие предметы и явления, свойственные быту населения лишь данной местности и неизвестные в других областях или чем – то специфическим отличающиеся от них. Н-р: курлук (вост.) — вид дикой гречи в Сибири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улей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ев.) − ватная кофта.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Фразеологическ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диалектиз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стойчивые словосочетания, известные в данном значении лишь в какой – то местности. Н-р: в скуку упасть – заскучать; как в соль сел – зачах; без смерти смерть - что-то трудное, тяжелое и др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ительное время местные говоры обогащали русский литературный язык. Они были теми ручейками и родниками, которые, по образному выражению писателя В. Куприна, «питали полноводную реку общерусского языка». Так, из диалектов в литературный язык пришли некоторые названия, связанные с циклом сельскохозяйственных работ, с наименованием народной одежды, названия рода занятий в разных промыслах. Н-р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ысев, боронить, борозда, клубень, стог, копна, доярка, дояр, конопатить, омуль, беспечный, ворковать, дряблый, жерлица, жуткий, зазноба, земляника, корявый, лебезить, мямлить, мохнатый, назойливый, осторожный, пасмурный, подоплёка, смекалка, уха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ногие другие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2 Использование диалектизмов в произведениях художественн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удожественной речи </w:t>
      </w:r>
      <w:bookmarkStart w:id="0" w:name="i2334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диалектизмы выполняют важные стилистические функции: помогают передать местный колорит, специфику быта, культуры; особенности речи героев, наконец, </w:t>
      </w:r>
      <w:bookmarkStart w:id="1" w:name="i2335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диалектная лексика может быть источником речевой экспрессии и средством сатирической окрас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диалектизмов в русской художественной литературе имеет свою историю. Поэтика XVIII в. допускала диалектную лексику только в низкие жанры, главным образом в комедии; диалектизмы были отличительной особенностью нелитературной, преимущественно крестьянской речи персонажей. При этом часто в речи одного героя смешивались диалектные черты различных говоров. Писатели-сентименталисты, предубежденные против грубого, «мужицкого» языка, ограждали свой слог от диалектной лексики. Интерес к диалектизмам был вызван стремлением писателей-реалистов правдиво отразить жизнь народа, передать «простонародный» колорит. К диалектным источникам обращались И.А. Крылов, А.С. Пушкин, Н.В. Гоголь, Н.А. Некрасов, И.С. Тургенев, Л.Н. Толстой и др. У Тургенева, например, часто встречаются слова из орловского и тульского говоров (большак, гуторить, понева, зелье, волна, лекарка, бучило и др.). Писатели XIX в. использовали диалектизмы, которые отвечали их эстетическим установкам. Стилистически могло быть оправдано и обращение к сниженной диалектной лексике. Например: Как нарочно, мужички встречались все обтерханные (И.С. Тургенев) - здесь диалектизм с отрицательной эмоционально-экспрессивной окраской в контексте сочетается с другой сниженной лексикой (ракиты стояли, как нищие в лохмотьях; крестьяне ехали на плохих клячонках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различать, с одной стороны, «цитатное» употребление диалектизмов, когда они присутствуют в контексте как иностилевой элемент, и, с другой стороны, использование их на равных правах с лексикой литературного языка, с которой диалектизмы стилистически должны слиться. При «цитатном» употреблении диалектизмов важно знать меру, помнить о том, что язык произведения должен быть понятен читателю. Например: Все вечера, а то и ночи сидят [ребята] у огончиков, говоря по-местному, да пекут опалихи, то есть картошку (В.Ф. Абрамова) - такое употребление диалектизмов стилистически оправдано. При оценке эстетического значения диалектной лексики следует исходить из ее внутренней мотивированности и органичности в контексте. Само по себе присутствие диалектизмов еще не может свидетельствовать о реалистическом отражении местного колорита. Как справедливо подчеркивал А.М. Горький, «быт нужно в фундамент укладывать, а не на фасад налеплять. Местный колорит - не в употреблении словечек: тайга, заимка, шаньга - он должен из нутра выпирать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сложной проблемой является использование диалектизмов наравне с литературной лексикой. В этом случае увлечение диалектизмами может привести к засорению языка произведения. Например: Все вабит, привораживает; Плавал одаль белозор; Склон с прикрутицей муравится - такое введение диалектизмов затемняет смысл. При определении эстетической ценности диалектизмов в художественной речи следует учитывать, какие слова выбирает автор. Исходя из требования доступности, понятности текста, обычно отмечают как доказательство мастерства писателя употребление таких диалектизмов, которые не требуют дополнительных разъяснений и понятны в контексте. В результате такого подхода нередко </w:t>
      </w:r>
      <w:bookmarkStart w:id="2" w:name="i2354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диалектизмы, получившие распространение в художественной литературе, становятся «общерусскими», утратив связь с конкретным народным говор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сатели должны выходить за рамки «междиалектной» лексики и стремиться к нестандартному использованию диалектизмов. Примером творческого решения этой задачи может быть проза В.М. Шукшина. В его произведениях нет непонятных диалектных слов, но речь героев всегда самобытна, народна. Например, яркая экспрессия отличает диалектизмы в рассказе «Как помирал старик»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гор встал на припечек, подсунул руки под стар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ержись мне за шею-то... Вот так! Легкий-то какой стал!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хворался... (..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ечерком ишо зайду попроведаю. (..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 ешь, вот и слабость, - заметила старуха. - Может, зарубим курку - сварю бульону? Он ить скусный свеженькой-то... А? (..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 надо. И поисть не поем, а курку решим. (..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Хоть счас-то не ерепенься!.. Одной уж ногой там стоит, а ишо шебаршит ково-то. (...) Да ты что уж, помираешь, что ли? Может, ишо оклемаисся.(..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гнюша, - с трудом сказал он, - прости меня... я маленько заполошный был.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овременного языка художественной литературы широкое использование диалектизмов нехарактерно. Это обусловлено активизацией процесса растворения местных говоров в литературном русском языке, их сближения с ним. Этот процесс захватывает всю систему говора, но наиболее проницаемой оказывается лексика. При этом наблюдается сложная, многоступенчатая перестрой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иалект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ексики: от сужения сферы употребления отдель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иалектизм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 полного их исчезновения из словаря говора в связи с изменением методов ведения сельского хозяйства, угасанием отдельных ремесел, заменой или исчезновением многих социально-бытовых реалий и тому подобн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szCs w:val="3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34"/>
        </w:rPr>
        <w:t>. Диалектизмы в произведениях С.А. Есенин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32"/>
        </w:rPr>
      </w:pPr>
      <w:r>
        <w:rPr>
          <w:rFonts w:cs="Times New Roman" w:ascii="Times New Roman" w:hAnsi="Times New Roman"/>
          <w:color w:val="FFFFFF"/>
          <w:sz w:val="28"/>
        </w:rPr>
        <w:t>диалектизм есенин лирика поэзия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.1 «Тёмные места» в лирике С. Есен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зия Сергея Александровича Есенина наполнена глубокой сыновней любовью к Родине. И не только к большой Руси, России, «Расее», но и к своей «стране берёзового ситца», к полям, «где мужики косили, где сеяли свой хлеб», к «дому с голубыми ставнями», в котором он родился и вырос. Изображение природы родного края, нравов и обычаев рязанских «мужиков и баб», их быта, их надежд, их чувств не было бы таким достоверным, если бы не соответствующее языковое выражение: в есенинских стихотворениях и поэмах немало местных рязанских слов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ектизмы активно живут в поэтическом слове Есенина. По-особому вплетённые в ткань его стихотворной речи, они помогают создать неповторимый творческий почерк поэта. Диалектная лексика у Есенина стилистически не маркирована. Часто читатель даже не замечает, что ему приходится подбирать значение для непонятного слова, исходя из его фонетической формы и контекста. Не всегда «угаданное» значение соответствует действительному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Иногда диалектные слова превращают стихотворение в настоящую головоломку: 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анках озера над лугом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поздалый окрик уток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д окном от скользких елей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нь протягивает руки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ихих вод парагуш квелый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урит люльку на излуке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к пишет Н. Шанский в статье «Трудные строки лирики С. Есенина», это «совершенно непонятное, темное восьмистишие». Оказывается, «в санках озера» означает «по краям озера», слово «парагуш» не означает ничего, так как это – опечатка. Правильно было «карагуш квелый» – название птицы. Показательно, что эта опечатка воспроизведена во многих изданиях, так как для большинства читателей эти строки лишь набор звуков, то есть заумь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ем руководствуется поэт, осуществляя свой окончательный выбор, часто остается загадкой. Далеко не всегда он делает выбор в пользу смысл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же мне не прослезиться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с венкой в стынь и звен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дет рядом веселиться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Юность русских деревень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рновиках можно найти содержательно более прозрачные варианты: «если бойко в стынь и звень» и «если рядом в стынь и звень». Очевидно, что выбор не обусловлен потребностями версификации. Возможно, поэт чувствовал, что непонятное слово не станет для читателя непреодолимым препятствием, так как наполнится «кажущейся семантикой» (Тынянов)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чале 20-х годов Есенин сознательно отказывается от использования диалектных слов и декларирует необходимость быть понятым. Однако непонятные слова не исчезают из его лирики совсем и к ним прибавляются «темные места» другого характера. Именно в эти годы в произведениях Есенина можно встретить синтаксически неправильное построение фразы, особенно резко выделяющееся на фоне афористичного стиля «позднего» Есенина. Вторжение зауми как структуры во вполне традиционный текст динамизирует фор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ешная жизнь. Смешной разлад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 было и так будет пос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кладбище, усеян сад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берез изглоданные кости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чевидно, это должно означать: сад, как кладбище, усеян ветками берез. Чтобы это понять, требуется изменить падеж и убрать предлог. «В новом лес огласится свисте», что означает: лес огласится новым свистом. Читателю приходится вдумываться в смысл фразы и, меняя ее синтаксическое построение, самому участвовать в создании лирического произведения. В лирике Есенина встречается пропуск частей предложения, которые можно заметить только при вдумчивом чтении: «Тот, кто хоть раз на земле заплачет – значит, удача промчалась мимо». В предложении два придаточных и ни одного главного, поэтому местоимение «тот» как бы «повисает» в воздухе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всегда, когда глаза закрою, 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ворю: лишь сердце потревожь,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знь обман, но и она порою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крашает радостями ложь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чало фразы: «лишь сердце потревожь» подсказывает продолжение: «что тогда произойдет». Настоящее время («жизнь – обман») создает впечатление расколотости фразы. Такая неполнота заставляет читателя домысливать, что хотел сказать поэт, побуждает его к сотворчеству, придает образу неоднозначность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ые функции «темных мест» в лирике С. Есенина во многом совпадают с функциями заумного языка, оба феномена вызваны стремлением сказать «свое по-своему», выделиться из среды, снять автоматизм восприятия, привлечь читателя к сотворчеству, активизировать его роль. Как видим, Есенин не был чужд общим тенденциям развития поэтического языка в начале XX в.</w:t>
      </w:r>
    </w:p>
    <w:p>
      <w:pPr>
        <w:pStyle w:val="Style20"/>
        <w:suppressAutoHyphens w:val="true"/>
        <w:spacing w:lineRule="auto" w:line="360" w:before="0" w:after="0"/>
        <w:ind w:firstLine="709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Style20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2 Диалектные формы в синонимических и антонимических построениях у С. Есенина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иалектные формы могут быть включены в состав синонимических построений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гинальные, необычно построенные синонимические ряды являются одной из наиболее выразительных примет языка любого мастера художественного слова. Сочетание общеупотребительных, нейтральных и стилистически ограниченных, окказиональных по структуре и сочетаемости, метафорически наполненных, выделенных в тексте синонимов присуще есенинским стихам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инонимы в поэтической речи Есенина многочисленны и разнообразны, часто неординарны. Например, в синонимическую цепочку к существительному небо включены книжное небосклон (Брезжит свет на заводи речные // И румянит сетку небосклона.) и контекстуально-ситуативные синонимы, построенные на основе сравнения: крыша небесная – вода синяя – голубая пыль – голубая трава – небесный песок – трава небесная - и неожиданное сочетание голубой живот: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тобы зёрна под крышей небесною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злащали, как пчёлы, мрак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Хорошо под осеннюю свежесть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ушу-яблоню ветром стряхать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 смотреть, как над речкою режет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ду синюю солнца соха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(«Хорошо под осеннюю свежесть…»);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ёмной прядью перелесиц,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лебимой синеве,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Ягнёночек кудрявый – месяц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уляет в голубой траве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(«За тёмной прядью перелесиц…»);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оже, боже, это глубь –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вой голубой живот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латое солнышко, как пуп,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лядит в Каспийский рот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(«О боже, боже, это глубь…»)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Словаре синонимов русского языка» под ред. А.П. Евгеньевой в словарной статье метель приводятся слова метелица, вьюга, пурга, буран и их толкования. Все эти существительные есть в стихах Есенина. Но вот как рисует он метель (по словарю – «снежная буря, снегопад, сопровождаемые сильным ветром…»): Визжит метель, // Как будто бы кабан, // Которого зарезать собрались…(«Метель»); Метель ревела. Под оконцем // Как будто бы плясали мертвецы…(«Мой путь»); Плачет метель, как цыганская скрипка…(«Плачет метель, как цыганская скрипка…»); а также метельный вой, метельные всхлипы, визг метели и др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образное описание вьюги: Стегает злая вьюга // Расщёлканным кнутом…(«Пушистый звон и руга…»); Как будто тысяча // Гнусавейших дьячков, // Поёт она планидой - // Сволочь-вьюга! («Ответ»). Есть у поэта синоним к слову метель - замять: Снежная замять крутит бойко, // По полю мчится чужая тройка. («Снежная замять…»); Юношам счастье, а мне лишь память // Снежною ночью в лихую замять. («Плачет метель, как цыганская скрипка…»). У В.И. Даля о слове замять (заметь) сказано: «метель снизу, когда выпавший прежде сухой снег метёт ветром по низу», т.е. диалектное замять (заметь) – вид метели – правомерно вписывается в синонимический ряд метель – пурга – вьюга. Как видно из процитированных текстов, метель, пурга, вьюга, замять – слова отчётливо стилистически выделенные, вместе с выразительным словесным окружением они передают тяжёлое настроение лирического героя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нонимической связке выступают у Есенина образные определения ласковый и лазушновый: …Слово ласковое «поцелуй»…(«Я спросил сегодня у менялы…»); Ой ты, лазушновый баторе, // Выручай ты Русь от лихости! («Песнь о Евпатии Коловрате»). В картотеке рязанского словаря намечено: «лазушный – ласковый»; в «Словаре современного русского народного говора…», описывающего говор рязанской деревни Деулино, сказано: «ласковый, общительный, умеющий расположить к себе»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группе синонимов может присутствовать две и несколько диалектных единиц (разных типов): Плачет леший у сосны – Жалко летошней весны…(«За рекой горят огни…»); Много лонешнего смолота // В закромах его затулено…(«Песнь о Евпатии Коловрате»). Летошний, лонешний в рязанских говорах – «прошлогодний»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инонимической группе, обозначающей палку для опоры при ходьбе, у Есенина объединены слова посох, клюка (клюшка), костыль, подожок: По тропке, опершись на подожок, // Идёт старик, сметая пыль с бурьяна. («Возвращение на родину»). Существительное подожок – типичный лексический диалектизм, свойственный константиновскому говору. Его синонимы костыль и клюшка (По дороге идут богомолки…на канавах звенят костыли; Увидал дед нищего дорогой // На тропинке, с клюшкою железной…) в словарях имеют пометы устар., прост., но в речи современниц Есенина они активно употреблялись и обычно обозначали палку с загнутым верхним концом, но могли обозначать и просто прямую палку для ходьбы. Слово посох в этом ряду (Ваши души к подорожью // Тянет с посохом сума) – литературное, книжное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иалектным «двойником» литературного слова пиджак служит в речи Есенина существительное костюм, которое в рязанских говорах и просторечии обозначает не только комплект одежды, но и один пиджак. Например: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чёрту я снимаю свой костюм английский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, дайте косу, я вам покажу –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Я ли не вам не свойский, я ли вам не близкий,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амятью деревни я ль не дорожу?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(«Я иду долиной. На затылке кепи…»)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десь имеется в виду, конечно, пиджак. Второй член синонимической пары (пиджак) тоже встречается у Есенина: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т и опять у лежанки я греюсь,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бросил ботинки, пиджак свой раздел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нова я ожил и снова надеюсь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 же, как в детстве, на лучший удел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(«Снежная замять дробится и колется…»)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пиджак явно не лаконизм, но его сочетание с глаголом раздел возвращает нас к особенностям местной речи: пиджак раздел – специфически рязанское противопоставление литературной норме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членов синонимического противопоставления Есенина может стать диалектное слово, совпадающее с общеупотребительным в звучании, но имеющее иное значение, так называемый лексико-семантический диалектизм (Н.М. Шанский). В стихотворениях Есенина таких лексико-семантических диалектизмов немного, но их совпадение с общеизвестными словами может вызвать у читателей непонимание текста, неточное восприятие содержания. Мы уже упоминали костюм (в значении пиджак). Также в стихотворении «Я иду долиной…» слово весна – в рязанских говорах «тёплое время года вообще, т.е. весна и лето», поэтому крестьяне и косят в июне «под весенним солнцем, под весенней тучкой». Можно привести также следующие примеры: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ымился вечер, дремлет кот на брусе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то-то помолился: «Господи Исусе»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(«Задымился вечер, дремлет кот на брусе…»)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брус – часть полатей, отгороженная поперечной доской и предназначенная для хранения хлебов. Полати расположены вверху, под потолком, между печью и стеной. Это одно из самых тёплых мест в избе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 третий мой бокал я выпил,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к некий хан,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 то, чтоб не сгибалась в хрипе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ба крестьян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«1 мая»)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ле Константинове записано: «на своём хрипу перенесла». И по словарю Даля хрип – «загривок», «спина»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ектные и просторечные формы встречаются и в антонимических построениях: Дар поэта – ласкать и карябать, // Роковая на нём печать… («Мне осталась одна забава…»); Близко, а может, гдей-то // Плачет весёлая флейта… («Море голосов воробьиных»). Эти контрастные пары естественно вписываются в выразительную, экспрессивно весомую череду созданных поэтом антонимов и оксюморонов: Над окошком месяц. Под окошком ветер; Мой милый Джим, среди твоих гостей // Так много всяких и невсяких было; Ты молодая, а я всё прожил; Есть тоска весёлая в алостях зари; Плачет смехом бубенец; Присутствовать на свадьбе похорон и др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то касается местных, рязанских, слов, то они используются поэтом, как правило, для речевой характеристики героев, при выделении стилистически отмеченной формы, при воспроизведении народнопоэтической интонации и т.п.: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янусь к теплу, вдыхаю мягкость хлеба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 с хруптом мысленно кусаю огурцы,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 ровной гладью вздрогнувшее небо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ит облако из стойла под уздцы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«Голубень»)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  <w:szCs w:val="32"/>
        </w:rPr>
        <w:t>2.3 Метрическая функция диалектизмов в поэзии С.А. Есенина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мимо названных функций, диалектизмы выполняют иногда и метрическую функцию, помогая поэту оформить стихотворную строку: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 так, вздохнувши глубко,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казал под звон ветвей: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щай, моя голубка,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(«Зелёная причёска…»);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ечер чёрные брови насопил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ьи-то кони стоят у двора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 вчера ли я молодость пропил?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юбил ли тебя не вчера?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(«Вечер чёрные брови насопил…»);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ятками с облаков свесюсь,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копытю тучи, как лось;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лесами солнце и месяц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ну на земную ось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«Инония»)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лубка – глубко, пропил – насопил, месяц – свесюсь – свежие необычные рифмы, неожиданные ассоциации возможны только у поэта, слышащего диалектную речь, широко использующего ее в своих произведениях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стное ударение тоже служит основой для построения строфы: веселÓ – селÓ, низкÓ – молокÓ и мн.др. Заметим, что ударение в наречиях на конечном слоге типично для рязанской речи: низкÓ, веселÓ, беднÓ, холоднÓ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к уже было отмечено, иногда фонетическое строение диалектного слова оказывается более удобным для поэта при организации стиха. Использование количественно неравных вариантов (полногласных/неполногласных) форм, инфинитивов типа принесть, цвесть и т.д.) было одним из принципов теории «поэтических вольностей». У Есенина число таких версификационных пар увеличивается за счёт территориально ограниченных звуковых единиц: судорога – судорга, голенище – гленище, прямо – прям и т.д.: И чувствую в скулах упрямых // Жестокую судоргу щёк… («Анна Снегина»); Есть в дружбе счастье оголтелое // И судорога буйных чувств…(«Прощание с Мариенгофом»); За гленищем ножик сеченый // Подпирал колено белое…(«Песнь о Евпатии Коловрате»); Бросаю в небо, свесясь, // Из голенища нож…(«О Русь, взмахни крылами…»). Явно слышится прям во второй строке стихотворения «Вот уж вечер. Роса…»: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 луны свет большой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ямо на нашу крышу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де-то песнь соловья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далеке я слышу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ечно, употребление формы прям в стихотворениях начинающего поэта связано с тем, что ему ещё не хватает мастерства, и отличается от выразительно насыщенного окол в «Песне о великом походе» (1924 г.): А за Белградом, окол Харькова… Но в обоих случаях стихотворные строки включают диалектные, ненормативные созвучия. Рязанское стяжение гласных, эллипс одного из гласных, воспроизведено Есениным в словоформе на одной. Отчётливо ощущается «лишний» гласный, размер требует произнесения [наднÓй]: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Хороша бестуманная трель его,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гда топит он боль в пурге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тел бы стоять, как дерево,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ороге на одной ноге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(«Ветры, ветры, о снежные ветры…»);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равнения: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Я не скоро, не скоро вернусь!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лго петь и звенеть пурге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тережёт голубую Русь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ый клён на одной ноге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(«Я покинул родимый дом…»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 поэт «совмещает» удобный версификационный вариант – диалектное звучание слова и построенную на его основе особую, окказиональную рифм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 крепко вцапалис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 в нищую су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лерий Яквлевич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р праху твоему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«Памяти Брюсова»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ихотворении «Скупались звёзды в невидимом бреде…» использованы диалектное дуля «груша» в форме именительного падежа множественного числа (дули) и его омофон – глагол дул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лестятся гусли весёлого лад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зере пенистом моется ла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уди упруги, как сочные дул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астится к вихрям, чтоб в кости ей ду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ет, как радуга, зорька вечерня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тихою радостью в сердце вечер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ведённом тексте обратим внимание на первое предложение. Сомнение вызывает буква е в глаголе блестятся. Звуки гуслей чудятся, кажутся, мерещатся… Это значение передаёт диалектизм бластится: Ей всё бластился в колючем дыме выстрел… («Лисица»); В роще чудились запахи ладана,// В ветре бластились стуки костей…(«Русь»). Сам поэт, объясняя местные слова в последнем стихотворении, написал: «Бласт… Видение». Вероятно, в многочисленных изданиях произведений Есенина допускается неточность. Как сказал Н.М. Шанский, толкуя «таинственное словосочетание» парагуш квелый (правильно карагуш – подорлик, вид небольшого орла), здесь «простая опечатка, (!) кочующая из издания в издание…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2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-видимому, такой же опечаткой является и написание палица в «Богатырском посвисте»: содержание стихотворения не допускает упоминания о палице – старинном оружии в виде тяжёлой дубины с утолщённым концом. Речь идёт о полице – части сохи: «железная лопаточка… служит для отвалу земли» (В.И. Даль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обным «строительным материалом» для есенинских стихов служат и диалектные словообразовательные модели. Стилистическая маркированность таких форм как противопоставленных литературной норме обычно поэтом не подчёркивается. Приведём лишь несколько примеров: ввечеру, вдогон, цвет («цветок»), яблонный (У оврага за плетнями ходит Таня ввечеру; Мне вдогон смеялась речка; Зацелую допьяна, изомну, как цвет; Словно яблонный цвет, седина) и мн.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 употребления С.А. Есениным различных синонимических построений можно расценивать как проявление творческого художественного подхода к организации композиционно-речевой структуры текста. В таком подходе проявляется ориентация автора на отбор средств общенародного языка, отношение к народу как к носителю духовных ценностей русской культуры, закрепившему в языке многовековой опыт, наблюдательность, образное освоение действи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лектизмы, родная рязанская речь, органично влившаяся в общий поток поэтического слова Есенина, позволяют ему «петь по-свойски», самобытно, делают его поэзию «наилучшим выражением широких закатов за Окой и сумерек в сырых лугах, когда на них ложится не то туман, не то синеватый дымок с лесных гарей» (К.Г. Паустовский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енин – русская художественная идея, самый читаемый в России и при этом отнюдь не общедоступный поэт. Его стихи даже таким искушённым ценителям, как профессиональные литераторы и лингвисты, до сих пор представляются явлением загадочным. Он явился из глубины России, оттуда, где с незапамятных мифологических времён бил, как писал Гоголь, «в груди народа» самородный фольклорный ключ. Есенин глубоко знал жизнь крестьянской России, был кровно связан с жизнью русского крестьянства – всё это способствовало тому, что он смог стать истинно народным, национальным поэтом и в ярких произведениях сказать своё правдивое поэтическое слово о главных событиях своей эпохи. Это единственный среди великих русских лириков поэт, в творчестве которого невозможно выделить стихи о Родине в особый раздел, потому что всё, написанное им, продиктовано, пронизано «чувством родины». Это не тютчевская «вера», не лермонтовская «странная любовь», не страсть-ненависть Блока. Это само «чувство родины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проведённого анализа использования диалектной лексики в произведениях С.А. Есенина мы пришли к следующим выводам. Диалектная лексика – наиболее распространённое средство создания национального или – уже – местного колорита в традициях русской литературы. Певец «страны берёзового ситца», хорошо знавший народный язык, часто использовал его как в стихотворных, так и прозаических произведениях, поскольку именно местная, диалектная лексика в ряде случаев способна передать самые задушевные интонации, в том числе и «нежность грустную русской души». Факт употребления С.А. Есениным данного пласта лексики можно рассматривать как проявление творческого художественного подхода к организации композиционно-речевой структуры текста. В таком подходе проявляется ориентация автора на отбор средств общенародного языка, отношение к народу как к носителю духовных ценностей русской культуры, закрепившему в языке многовековой опыт, наблюдательность, образное освоение действи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ак, на примере произведений С.А. Есенина было показано многообразие использования диалектной лексики в художественной литературе. Были даны толкования ряда диалектизмов, прояснены некоторые «тёмные места» в лирике. В работе раскрыта роль диалектизмов конкретно в творчестве Есенина и в целом в художественной речи. Задачи, стоящие перед нами в начале работы выполнены. Изучение данной темы в очередной раз показало, насколько глубок, неисчерпаем и богат русский язык и насколько искусно, умело пользовались им великие писатели и поэты русской литера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ранов М.Т., Русский язык: Справ. материалы: Учебное пособие для учащихся/ М.Т. Баранов, Т.А. Костяева, А.В. Прудникова; Под ред. Н.М. Шанского. – 5-е изд., испр. – М.: Просвещение, 1989. – 288 с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ласенков А.И., Русский язык: грамматика. Текст. Стили речи: учеб. для 10-11 кл. ощеобразоват. учреждений / А. И. Власенков, Л.М. Рыбченкова. – 12-изд. – М.: Просвещение, 2006. – 350 с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еков В.Ф., Пособие для занятий по русскому языку в старших классах / В.Ф. Греков, С.Е. Крючков, Л.А. Чешко. – 44-е изд. – М.: Просвещение, 2004. – 286 с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енин С.А., Сочинения / Сост., Вступ. статья и коммент. А. Козловского. – М.: Худож. лит., 1988. – 703 с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енин С.А., Стихотворения и поэмы / Вступ. статья и сост. Ю.Л. Прокушева. – М.: Моск. рабочий, 1981. – 384 с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банова Т.С., Межвузовский сборник научных трудов / Статья «Диалектные формы в системе образных средств в стихах Сергея Есенина». – Рязань: Государственный педагогический институт, 1986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ский А.М., Русский язык. В 2-х ч. Ч. 1. Лексикология, стилистика и культура речи, фонетика, морфология: Учеб для учащихся пед. уч-щ / А.М. Земский, С.Е.Крючков, М.В. Светлаев; Под ред. В.В. Виноградова. – 10-е изд., испр. и доп. – М.: Просвещение, 1986. – 304 с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линников П.Ю., Петров А.М., Стилистика русского языка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boo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28 / 01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r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009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m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щенко А.М., Опадчий Е.В., Лексика русского языка с точки зрения её социально-диалектного состава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ngvotec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ialec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методический журнал «Русский язык в школе». – М., 1995. - № 5. 1-128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ий язык. Справочник школьника / Сост. О.В. Галаева; Под ред. В.В. Славкина. – М.: Филолог. об-во «Слово», Компания «Ключ-С». АСТ. Центр гуманитарных наук при факультете журналистики МГУ им. М.В. Ломоносова, 1996. – 512 с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гей Есенин., Проза. Статьи и заметки. В 5-ти ч. Ч. 4 / Вступ. статья А.М. Марченко. – М.: Худож. лит., 1967. – 324 с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гей Есенин., Собрание сочинений. В 5-ти ч. Ч. 5 / Вступ. ст. Е.А. Динерштейна, В.Ф. Земскова. – М.: Худож. лит., 1968. – 373 с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гей Есенин., Стихотворения. Поэмы. В 5-ти ч. Ч. 3 / Вступ. ст. А.Б. Тимофеева. – М.: Худож. лит., 1966. – 316 с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рцева В.Н., Больщой энциклопедический словарь. – М.: Большая российская энциклопедия, 1977.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Шанский Н.М. «Трудные строки лирики С. Есенина» // РЯШ. – 1985. - № 6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8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18:00Z</dcterms:created>
  <dc:creator>Admin</dc:creator>
  <dc:description/>
  <cp:keywords/>
  <dc:language>en-US</dc:language>
  <cp:lastModifiedBy>SYSTEM</cp:lastModifiedBy>
  <dcterms:modified xsi:type="dcterms:W3CDTF">2011-09-05T03:18:00Z</dcterms:modified>
  <cp:revision>2</cp:revision>
  <dc:subject/>
  <dc:title/>
</cp:coreProperties>
</file>