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афедра технологии и организации пит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о проведении патентного поис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Патентоведен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Ноу-хау в консервировании фруктов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консервирование замораживание ягода джем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 2010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Style w:val="StrongEmphasis"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1.Главное в консервировании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1.1 Цель консервирования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1.2 Требования предъявляемые к плодам и ягодам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2. Способы консервирования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2.1 Замораживание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2.2 Сушка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2.3. Варка с сахаром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3.Ноу-хау в производстве консервированных фруктов и ягод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3.1Новое в формировании структуры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color w:val="000000"/>
          <w:sz w:val="28"/>
          <w:szCs w:val="28"/>
        </w:rPr>
        <w:t>3.2Консервы для детского питания</w:t>
      </w:r>
    </w:p>
    <w:p>
      <w:pPr>
        <w:pStyle w:val="Normal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3Новый способ консервирования ягод и фруктов низкокалорийной студнеобразной массой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Главное в консервировании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1.1 Цель консервирования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Летом и осенью, когда в изобилии имеются свежие ягоды, фрукты, овощи и грибы, пора побеспокоится о домашних заготовках на долгую зиму. Консервированные продукты способны сохраняться длительное время, не изменяя первоначальных свойств и качеств, и обеспечить потребность человека в необходимых витаминах, минеральных веществах, углеводах и белках в течение всего года. Известно множество способов консервирования, и некоторые из них знакомы людям с глубокой древности… </w:t>
      </w:r>
      <w:r>
        <w:rPr>
          <w:color w:val="000000"/>
          <w:sz w:val="28"/>
          <w:szCs w:val="28"/>
        </w:rPr>
        <w:t>Цель консервирования - сохранить на длительный срок продукты питания и предохранить их от порчи в результате воздействия на них микроорганизмов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2 Требования предъявляемые к плодам и ягодам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укты, предназначенные для консервирования, должны быть здоровыми, неповрежденными вредителями, соответствовать технологической зрелости, которая отличается для разных фруктов и целей обработки. Для компотов плоды должны иметь соответствующую окраску и вкус, плотную мякоть, которая не разваривается. Для выработки фруктовых соков и сгущенных продуктов можно использовать и плоды с видимыми дефектами и деформациями, зрелые или перезрелые. Степень зрелости оценивают с одной стороны субъективно по органическим свойствам фруктов (вкус, запах, окраска, консистенция), с другой стороны объективно - лабораторными исследованиями. Как основной и наипростейший анализ, требуется провести прямое измерение рефрактометром количества сухого вещества в соке плода (% Rf), что дает содержание растворенных веществ в воде, преимущественно сахара, и определяет титры некоторых кислот в пересчете на лимонную кислоту. В обычной домашней практике консервирования руководствуются указаниями в рецептах, которые дают обычно количества сахара и кислоты в компоте. Фрукты обрабатывают обычно свежими, как можно скорее после уборки. Если их необходимо некоторое время хранить, то их надо убрать в сухое, лучше прохладное и затененное место, лучше всего в холодильник. С технологической точки зрения, если фрукты достаточно кислые, а также при их консервировании пастеризацией, т.е. нагревом до 100 гр С, они не требуют подкисл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собы консервирова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 Заморажива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ораживание — лучший, наиболее совершенный способ консервирования плодов и ягод, при котором сохраняются их пищевая ценность и вкусовые свойства. Очень полезны как сезонные продукты быстрозамороженные ягоды (смородина, клубника, черника, клюква).В домашних условиях для замораживания плодов и ягод и последующего их хранения используют бытовые холодильники и морозильные камеры. Температура морозильного отделения поддерживается от минус 12 до минус 25 градусов (в зависимости от марки холодильника). При таких температурах достигается быстрое и равномерное замораживание и обеспечивается хранение замороженных продуктов в течение нескольких месяцев. Замороженные плоды и ягоды, как правило, используются в свежем виде, поэтому собирают их в стадии потребительской зрелости. Замораживать плоды и овощи можно россыпью, пересыпанными сахаром, в сахарном сиропе, в виде пюре или соков. </w:t>
      </w:r>
      <w:r>
        <w:rPr>
          <w:rStyle w:val="StrongEmphasis"/>
          <w:b w:val="false"/>
          <w:color w:val="000000"/>
          <w:sz w:val="28"/>
          <w:szCs w:val="28"/>
        </w:rPr>
        <w:t>Пюре</w:t>
      </w:r>
      <w:r>
        <w:rPr>
          <w:color w:val="000000"/>
          <w:sz w:val="28"/>
          <w:szCs w:val="28"/>
        </w:rPr>
        <w:t xml:space="preserve"> - это протертая или дробленая плодовая масса, которая в дальнейшем используется для приготовления соков с мякотью, кондитерских изделий и др. блюд. Для пюре пригодны плоды любого качества, лишь бы они годились в пищу. Такие показатели, как форма, величина, окраска плодов, существенной роли не играют. Подготовка плодов включает в себя мойку, отбраковку непригодных и нагревание. При нагревании ткани плодов размягчаются, а потому их легче протирать. Нагревать плоды можно несколькими способами: разваривать в воде, пропаривать и тушить. Подготовленные одним из способов плоды протирают через дуршлаг или сито. Консервируют пюре способом горячего розлива или пастеризации. </w:t>
      </w:r>
      <w:r>
        <w:rPr>
          <w:rStyle w:val="StrongEmphasis"/>
          <w:b w:val="false"/>
          <w:color w:val="000000"/>
          <w:sz w:val="28"/>
          <w:szCs w:val="28"/>
        </w:rPr>
        <w:t>Со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это высокопитательный продукт, сохраняющий почти все основные свойства свежего сырья. В соке содержатся сахара, кислоты, минеральные соли, дубильные, красящие и пектиновые вещества, эфирные масла и незначительное количество витаминов. Качество соков во многом зависит от исходного качества сырья. Для приготовления соков берут свежесобранные плоды и ягоды в стадии полной зрелости. Сок из перезрелых плодов плохо выделяется и хуже по качеству. В соке из недозрелых плодов меньше биологически активных веществ. Натуральные соки вырабатывают из одного вида сырья без добавления сахара. Подслащенные (засахаренные) фрукты - это фрукты, консервированные густым сахарным раствором, который проникает в плоды и замещает в них фруктовый сок. Принцип подслащения основан на погружении и кратком проваривании фруктов в сахарном растворе постоянной концентрации, чтобы плоды получились в меру твердыми. Очищенные, нарезанные в соответствующей форме фрукты сначала кратко проваривают в воде, чем достигается улучшение проникновение сахара. Для подслащивания годятся фрукты с твердой мякотью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2 Сушк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авильно высушенные фрукты и овощи должны быть красивыми, вкусными и упругими, после набухания с водой очень схожими со свежими плодами, а потери ценных питательных веществ должны быть наименьшими. В домашних условиях сушат фрукты и ягоды при благоприятной погоде на солнце, на плите, в духовке, на радиаторах центрального отопления или малых сушилках, которые нетрудно сделать. Наиболее удобными для сушки являются решетки - деревянные или металлические рамки, выполненные густым плетением из прутиков, проволоки или пластмассы, чтобы к ним мог поступать воздух также и с нижней стороны. Если плетение из обычной проволоки, решетки необходимо накрыть редкой тканью, чтобы сохнущие плоды не касались желез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  <w:szCs w:val="28"/>
        </w:rPr>
        <w:t>2.3 Варка с сахаром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рка продуктов с добавлением большого количества сахара подавляет жизнедеятельность микробов, на этом основано производство варенья, повидла, джема и других заготовок. </w:t>
      </w:r>
      <w:r>
        <w:rPr>
          <w:rStyle w:val="StrongEmphasis"/>
          <w:color w:val="000000"/>
          <w:sz w:val="28"/>
          <w:szCs w:val="28"/>
        </w:rPr>
        <w:t>Цукаты</w:t>
      </w:r>
      <w:r>
        <w:rPr>
          <w:rStyle w:val="Emphasis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засахаренные плоды или дольки их, подсушенные и обсыпанные мелким сахарным песком. Плоды и ягоды для цукатов готовят так же, как и для варенья. И варят их также до полной готовности, даже несколько переваривая. Затем отделяют на сите или дуршлаге. Когда сироп стечет, плоды раскладывают в один слой на сите и подсушивают в духовке или печке при 40-50 градусах. Когда слегка подсохнут, их тщательно обсыпают со всех сторон мелким сахарным песком и досушивают. Сушка продолжается 12-18 часов. Хранят цукаты в герметичной таре при комнатной температуре. Сироп, слитый с плодов, используют для приготовления джема, повидла, варенья и др.</w:t>
      </w:r>
      <w:r>
        <w:rPr>
          <w:rStyle w:val="StrongEmphasis"/>
          <w:color w:val="000000"/>
          <w:sz w:val="28"/>
          <w:szCs w:val="28"/>
        </w:rPr>
        <w:t>Вареньем</w:t>
      </w:r>
      <w:r>
        <w:rPr>
          <w:color w:val="000000"/>
          <w:sz w:val="28"/>
          <w:szCs w:val="28"/>
        </w:rPr>
        <w:t xml:space="preserve"> называется продукт, полученный из цельных или разрезанных на дольки плодов или ягод, сваренных в сахарном сиропе или с добавлением сахара. Варенье должно быть стойким при хранении; плоды и ягоды, из которых оно сварено, не должны утратить своей целости, формы и вида, в каком они были подготовлены к варке; сироп должен иметь хорошую консистенцию (не желироваться) и быть прозрачным. Чтобы получить такое варенье, необходимо брать только лучшее по качеству сырье и весь процесс подготовки плодов и их варки проводить при тщательном соблюдении рекомендуемых приемов и режимов. Ягоды для варенья отбирают одинаковой величины и одной степени зрелости. Недозрелые плоды не имеют соответствующего вкуса и аромата, а перезрелые развариваются. Варенье варят так, чтобы плоды не сморщивались и не деформировалис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Джем</w:t>
      </w:r>
      <w:r>
        <w:rPr>
          <w:color w:val="000000"/>
          <w:sz w:val="28"/>
          <w:szCs w:val="28"/>
        </w:rPr>
        <w:t xml:space="preserve"> – это желеобразная масса, содержащая проваренные в сиропе целые ягоды, плоды или их кусочки. В отличие от варенья сироп в джеме не отделяется от плодов, а плоды мягкие, разваривающиеся. По внешнему виду джем схож с конфитюром, разница только в консистенции — конфитюр более плотен. Во многих странах джем является основным видом консервов из фруктов с сахаром. Для его приготовления используют плоды, содержащие достаточное количество пектина, который в присутствии сахара и органических кислот образует желеобразную консистенцию джема. Больше всего пектина в недозрелых плодах. Однако для получения джема хорошего качества берут свежие, хорошо вызревшие плоды и небольшое количество кислых, недозрелых плодов. Джемы из слабожелирующих плодов готовят с добавлением (10—15 процентов к массе основного сырья) пектиновой заготовки или сока. </w:t>
      </w:r>
      <w:r>
        <w:rPr>
          <w:rStyle w:val="StrongEmphasis"/>
          <w:color w:val="000000"/>
          <w:sz w:val="28"/>
          <w:szCs w:val="28"/>
        </w:rPr>
        <w:t>Компот</w:t>
      </w:r>
      <w:r>
        <w:rPr>
          <w:color w:val="000000"/>
          <w:sz w:val="28"/>
          <w:szCs w:val="28"/>
        </w:rPr>
        <w:t xml:space="preserve"> - это едва ли не самый распространенный способ консервирования плодов и ягод. Компоты представляют собой целые или нарезанные плоды, залитые сахарным сиропом и простерилизованные при высокой температуре. В готовом изделии в максимальной степени сохраняются природные свойства плодов и ягод: вкус, запах, цвет, консистенция, внешний вид. Для приготовления компотов отбирают плоды наилучшего качества, хорошо окрашенные, зрелые, но еще достаточно твердые. Плоды с механическими повреждениями и пораженные вредителями или болезнями для компотов не годятся. В качестве заливки для компотов используют натуральный сок, питьевую воду, сахарный сироп или сироп из сладких веществ (меда, сахарина, сорбита, ксилита). Заливка может быть приправлена гвоздикой, корицей, ванилью и другими пряностями. </w:t>
      </w:r>
      <w:r>
        <w:rPr>
          <w:rStyle w:val="StrongEmphasis"/>
          <w:color w:val="000000"/>
          <w:sz w:val="28"/>
          <w:szCs w:val="28"/>
        </w:rPr>
        <w:t>Конфитюр</w:t>
      </w:r>
      <w:r>
        <w:rPr>
          <w:color w:val="000000"/>
          <w:sz w:val="28"/>
          <w:szCs w:val="28"/>
        </w:rPr>
        <w:t xml:space="preserve"> — разновидность джема. Он представляет собой желе, в котором равномерно распределены целые плоды или их кусочки. Готовят его из свежих или замороженных плодов. Варка конфитюра обычно состоит из двух операций: варки сиропа и варки плодов в этом сиропе. Качество конфитюра во многом зависит от качества сиропа. Сироп готовят из воды (или сока) и сахара в соотношении 1 стакан жидкости на 1 кг сахара. Плоды кладут в сироп партиями, медленно подогревая. Варка плодов и ягод может быть однократной (для мелких ягод), многократной (для крупных плодов). При быстрой варке сахар медленно проникает в крупные плоды, поэтому они часто сморщиваются. При многократной варке, когда нагревание чередуется с охлаждением, плоды лучше сохраняют форму и консистенцию. Если они равномерно распределены в сиропе и не всплывают на поверхность, конфитюр готов. </w:t>
      </w:r>
      <w:r>
        <w:rPr>
          <w:rStyle w:val="StrongEmphasis"/>
          <w:color w:val="000000"/>
          <w:sz w:val="28"/>
          <w:szCs w:val="28"/>
        </w:rPr>
        <w:t>Мармеладом</w:t>
      </w:r>
      <w:r>
        <w:rPr>
          <w:rStyle w:val="Emphasis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 изделие желеобразной консистенции, которое готовят из фруктового пюре или сахара. Фруктовое пюре должно быть тонко протертым, из одного или нескольких видов фруктов, содержащих много пектиновых вещест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 количества, добавляемого сахара зависит консистенция мармелада. Так называемый твердый мармелад получают при равном количестве сахара и пюре. Мягкий мармелад содержит 300 г сахара на 1 кг пюре. Самый лучший мармелад получают из кислых яблок, смородины и крыжовника. Если хотят получить твердый мармелад из ароматных, специфических по вкусу плодов, бедных пектинами, добавляют пектиновую вытяжку или яблочное пюре. В мармелад, который готовят из недостаточно кислых плодов на 1 кг пюре добавляют 1 г лимонной кислоты. Для улучшения вкуса добавляют ваниль, корицу и другие пряности. </w:t>
      </w:r>
      <w:r>
        <w:rPr>
          <w:rStyle w:val="StrongEmphasis"/>
          <w:color w:val="000000"/>
          <w:sz w:val="28"/>
          <w:szCs w:val="28"/>
        </w:rPr>
        <w:t>Желе</w:t>
      </w:r>
      <w:r>
        <w:rPr>
          <w:color w:val="000000"/>
          <w:sz w:val="28"/>
          <w:szCs w:val="28"/>
        </w:rPr>
        <w:t xml:space="preserve"> получают увариванием осветленного фруктового сока с сахаром. При этом большое значение имеет желирующая способность сока: чем больше в соке пектина, тем лучше он желируется. Желе получается хорошим, если в соке содержится около 1 процента пектина. По желирующей способности фруктовые соки делят на 3 группы:- очень хорошо желирующиеся соки: из черной смородины, айвы, из кожицы и сердцевин яблок;- хорошо желирующиеся соки: из кислых яблок, клюквы, брусники, черники, красной смородины;- среднежелирующиеся соки: из лесной земляники и клубники, из груш и черешни. Чтобы улучшить желирующие свойства соков, их часто смешивают с пектиновой вытяжкой или соками, богатыми пектинами. Пектиновую вытяжку добавляют небольшими порциями, по 100—150 г, до тех пор, пока сок не приобретет необходимые желирующие свойства. </w:t>
      </w:r>
      <w:r>
        <w:rPr>
          <w:rStyle w:val="StrongEmphasis"/>
          <w:color w:val="000000"/>
          <w:sz w:val="28"/>
          <w:szCs w:val="28"/>
        </w:rPr>
        <w:t>Повидло</w:t>
      </w:r>
      <w:r>
        <w:rPr>
          <w:color w:val="000000"/>
          <w:sz w:val="28"/>
          <w:szCs w:val="28"/>
        </w:rPr>
        <w:t xml:space="preserve"> — продукт, получаемый увариванием фруктового пюре с сахаром. Для приготовления повидла тоже желательно брать плоды и ягоды, содержащие много пектиновых веществ. Если в сырье, из которого хотят сварить повидло, немного пектина, то добавляют яблочное пюре (не менее половины объема). В зависимости от количества добавляемого сахара повидло может быть различной консистенции. Его можно приготовить и без сахара. Для повидла используют только зрелые плоды. Их перебирают, удаляют поврежденные, тщательно моют. Подготовленные плоды разваривают с небольшим количеством воды под крышкой и протирают через сито. Полученное пюре уваривают до половины первоначального объема. Сахар добавляют в конце варки небольшими порциями при постоянном помешивании массы. Варят обычно в один прием. Повидло фасуют в горячем вид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3.Ноу-хау в производстве консервированных фруктов и ягод</w:t>
      </w:r>
    </w:p>
    <w:p>
      <w:pPr>
        <w:pStyle w:val="Normal"/>
        <w:spacing w:lineRule="auto" w:line="360"/>
        <w:ind w:firstLine="708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rStyle w:val="StrongEmphasis"/>
          <w:color w:val="000000"/>
          <w:sz w:val="28"/>
          <w:szCs w:val="28"/>
        </w:rPr>
        <w:t>3.1Новое в формировании структуры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овители таких фруктовых консервов, как варенья, джемы с кусочками ягод и с целыми плодами, смогут увеличить содержание целых ягод. Не за счет большей закладки фруктов, а благодаря существенному увеличению количества целых ягод. Эта задача реализована в концепции Фирм Фрут, и компанией Милорада. Концепция применима для всех видов плодов и ягод; в ее основе лежит обработка продуктов раствором фермента пектин-метил-эстеразы в присутствии солей кальция. Совместное применение этих двух компанентов защищено патентом компании </w:t>
      </w:r>
      <w:r>
        <w:rPr>
          <w:color w:val="000000"/>
          <w:sz w:val="28"/>
          <w:szCs w:val="28"/>
          <w:lang w:val="en-US"/>
        </w:rPr>
        <w:t>DSM</w:t>
      </w:r>
      <w:r>
        <w:rPr>
          <w:color w:val="000000"/>
          <w:sz w:val="28"/>
          <w:szCs w:val="28"/>
        </w:rPr>
        <w:t xml:space="preserve">. Международный патент </w:t>
      </w:r>
      <w:r>
        <w:rPr>
          <w:color w:val="000000"/>
          <w:sz w:val="28"/>
          <w:szCs w:val="28"/>
          <w:lang w:val="en-US"/>
        </w:rPr>
        <w:t>WO</w:t>
      </w:r>
      <w:r>
        <w:rPr>
          <w:color w:val="000000"/>
          <w:sz w:val="28"/>
          <w:szCs w:val="28"/>
        </w:rPr>
        <w:t>94/ 12055 (патент ЕР 62062). В результате воздействия фермента на пектин, содержащийся в плоде, происходит его изменение, способствующее встраиванию ионов кальция и образованию пектатов, формирующих прочный, выдерживающий механическое воздействие каркас. После обработки плотность ягод возрастает в несколько раз по сравнению с необработанными ягодами, что делает их устойчивыми к разрушению в процессе производства. Принцип достаточно прост и соответственно применение ее не требует глобального изменения технологического процесса. Достаточно водный раствор ферментного препарата и солей кальция добавить к фруктам. Возможно использование любых, разрешенных к применению в пищевой промышленности солей кальция. Фермент является высокотехнологичным продуктом, произведенным классическим микроорганизмом Аспергиллиус Нигер. Ни сам фермент ни его штамм не являются генетически модефицированными, что позволяет применять данный фермент в любой отрасли. Разрешен к применению без каких-либо огранич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Консервы для детского питания</w:t>
      </w:r>
    </w:p>
    <w:p>
      <w:pPr>
        <w:pStyle w:val="Style17"/>
        <w:spacing w:lineRule="auto" w:line="36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а разработка компотов с заменой сахарного сиропа натуральным виноградным соком, а также повышение усвояемости продукта путем удаления кожицы с ягоды винограда. Замена сахарного сиропа виноградным соком способствует не только сохранению первоначального количества витамина С, но и его увеличению. Так как в консервах, без бентонина витамина С больше , чем в свежем винограде почти на 30%. Это связано с тем, что потери компенсируются наличием их в виноградном соке при заливке. Для очистки от кожицы следует применять паротермический способ очистки: обработка паром в течении 30с. С последующим ополаскиванием холодной водой и удалением кожицы на встряхивающих ситах. При производстве соков из винограда для их осветления следует использовать бентонин в концентрации от3,5-4,5 г/л в зависимости от сорта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Новый способ консервирования ягод и фруктов низкокалорийной студнеобразной массой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нсервирование фруктов и ягод замораживанием, сушкой с использованием сахара, антисептиков, пастеризацией, стерилизацией имеет недостатки – уменьшение пищевой ценности продукта, потеря их первоначальных вкуса и аромата. Цель исследования создание продукции низкой калорийности с высокой пищевой и биологической ценности. Применяли мармеладную массу на основе агара и сахарозаменитель – стевиозид. Стевиозид – натуральный сахарозаменитель, низкокаллориен, оказывает благотворное влияние на организм благодаря химическому составу листьев медоносной травы – стевии. В них содержатся дитерпеновые гликозиды, которые в сумме в 300 раз слаще сахара; минеральные соединения, органические вещества, витамины А, С, Е, группы Р; пектины, флавоноиды и эфирные масла. Итак в ходе исследования выяснили, что данный способ консервирования ягод и фруктов позволяет сохранить и создать кондитерские изделия с улучшенными органолептическими показателями, повышенной биологической и пищевой ценностью. Энергетическая ценность изделий на агаре и сахаре составляет для брусники 257 ккал, а на агаре и стевиозиде 24 кка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иблия гурмана Озерова О..-М.: Эксмо, 2007. – 256с., ил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Журнал «Пищевая промышленность» 2/2008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Журнал «Пищевые ингредиенты сырье и добавки» 2/2008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Журнал «Пищевые ингредиенты сырье и добавки» 2/2007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Журнал «Пищевая промышленность» 3/2009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Журнал «Хранение и переработка сельхозсырья» №10/2008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Интернет сайт http://books.junik.lv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Verdana" w:hAnsi="Verdana"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9:00Z</dcterms:created>
  <dc:creator>Admin</dc:creator>
  <dc:description/>
  <cp:keywords/>
  <dc:language>en-US</dc:language>
  <cp:lastModifiedBy>SYSTEM</cp:lastModifiedBy>
  <cp:lastPrinted>2010-12-27T08:22:00Z</cp:lastPrinted>
  <dcterms:modified xsi:type="dcterms:W3CDTF">2011-09-05T03:29:00Z</dcterms:modified>
  <cp:revision>2</cp:revision>
  <dc:subject/>
  <dc:title>Министерство образования и науки Российской Федерации</dc:title>
</cp:coreProperties>
</file>