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2.wmf" ContentType="image/x-wmf"/>
  <Override PartName="/word/media/image7.wmf" ContentType="image/x-wmf"/>
  <Override PartName="/word/media/image10.wmf" ContentType="image/x-wmf"/>
  <Override PartName="/word/media/image2.png" ContentType="image/png"/>
  <Override PartName="/word/media/image6.png" ContentType="image/png"/>
  <Override PartName="/word/media/image14.wmf" ContentType="image/x-wmf"/>
  <Override PartName="/word/media/image23.png" ContentType="image/png"/>
  <Override PartName="/word/media/image22.png" ContentType="image/png"/>
  <Override PartName="/word/media/image4.wmf" ContentType="image/x-wmf"/>
  <Override PartName="/word/media/image3.wmf" ContentType="image/x-wmf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wmf" ContentType="image/x-wmf"/>
  <Override PartName="/word/media/image1.png" ContentType="image/png"/>
  <Override PartName="/word/media/image2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32"/>
          <w:lang w:val="uk-UA"/>
        </w:rPr>
        <w:t>Завдання 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исати двоїсту задачу до поставленої задачі лінійного програмування. Розв’язати одну із задач симплексним методом і визначити оптимальний план іншої задачі. Оптимальні результати перевірити графічн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1228725" cy="84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1638300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51" r="-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’язок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в’яжемо задачу лінійного програмування симплексним методом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значимо мінімальне значення цільової функції F(X) = 4x1+2x2 при наступних умовах-обмежен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x1-x2≤4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x1+3x2≤6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x1+2x2≥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побудови першого опорного плану систему нерівностей приведемо до системи рівнянь шляхом введення додаткових змінни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кільки маємо змішані умови-обмеження, то введемо штучні змінні x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x1-1x2 + 1x3 + 0x4 + 0x5 = 4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x1 + 3x2 + 0x3 + 1x4 + 0x5 = 6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x1 + 2x2 + 0x3 + 0x4-1x5 = 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постановки задачі на мінімум цільову функцію запишемо так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F(X) = 4x1+2x2 - Mx6 =&gt; max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важаючи, що вільні змінні рівні 0, отримаємо перший опорний план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1297"/>
        <w:gridCol w:w="631"/>
        <w:gridCol w:w="693"/>
        <w:gridCol w:w="692"/>
        <w:gridCol w:w="693"/>
        <w:gridCol w:w="689"/>
        <w:gridCol w:w="690"/>
        <w:gridCol w:w="681"/>
      </w:tblGrid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азис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6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дексний ряд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F(X0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ходимо до основного алгоритму симплекс-методу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4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1215"/>
        <w:gridCol w:w="546"/>
        <w:gridCol w:w="602"/>
        <w:gridCol w:w="607"/>
        <w:gridCol w:w="602"/>
        <w:gridCol w:w="602"/>
        <w:gridCol w:w="608"/>
        <w:gridCol w:w="602"/>
        <w:gridCol w:w="921"/>
      </w:tblGrid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азис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min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дексний ряд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F(X1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кільки, в індексному рядку знаходяться негативні коефіцієнти, поточний опорний план неоптимальний, тому будуємо новий план. У якості ведучого виберемо елемент у стовбці х2, оскільки значення коефіцієнта за модулем найбільше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1112"/>
        <w:gridCol w:w="522"/>
        <w:gridCol w:w="825"/>
        <w:gridCol w:w="576"/>
        <w:gridCol w:w="577"/>
        <w:gridCol w:w="577"/>
        <w:gridCol w:w="825"/>
        <w:gridCol w:w="825"/>
        <w:gridCol w:w="872"/>
      </w:tblGrid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азис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min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0.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.33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0.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1.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0.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дексний рядо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F(X2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ний план, також не оптимальний, тому будуємо знову нову симплексну таблицю. У якості ведучого виберемо елемент у стовбці х2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195"/>
        <w:gridCol w:w="582"/>
        <w:gridCol w:w="637"/>
        <w:gridCol w:w="637"/>
        <w:gridCol w:w="637"/>
        <w:gridCol w:w="637"/>
        <w:gridCol w:w="637"/>
        <w:gridCol w:w="637"/>
        <w:gridCol w:w="890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азис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min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дексний рядок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F(X3)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243"/>
        <w:gridCol w:w="237"/>
        <w:gridCol w:w="399"/>
        <w:gridCol w:w="345"/>
        <w:gridCol w:w="258"/>
        <w:gridCol w:w="523"/>
        <w:gridCol w:w="521"/>
        <w:gridCol w:w="259"/>
        <w:gridCol w:w="461"/>
        <w:gridCol w:w="466"/>
        <w:gridCol w:w="407"/>
        <w:gridCol w:w="410"/>
        <w:gridCol w:w="517"/>
        <w:gridCol w:w="755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азис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4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5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min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5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дексний рядо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F(X4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азис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2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3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6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5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.5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2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7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1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2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5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0.2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2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1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.5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7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2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дексний рядок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F(X5)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тимальний план можна записати так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x5 = 3.5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x2 = 0.5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x1 = 4.5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F(X) = 4*4.5 + 2*0.5 = 19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кладемо двоїсту задачу до поставленої задачі лінійного програмуванн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y1+y2+y3≥4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y1+3y2+2y3≥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y1+6y2+2y3 =&gt; mi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y1 ≥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y2 ≥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y3 ≤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двоїстої задачі дає оптимальну оцінок ресурсів. Використовуючи останню інтиграцію прямої задачі знайдемо,оптимальний план двоїстої задачі. Із теореми двоїстості слідує, що Y = C*A-1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формуємо матрицю A із компонентів векторів, які входять в оптимальний бази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ивши обернену матрицю А-1 через алгебраїчне доповнення, отримаємо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видно із останнього плану симплексної таблиці, обернена матриця A-1 розміщена у стовбцях додаткових змінни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ді Y = C*A-1 =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ишемо оптимальний план двоїстої задачі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y1 = 2.5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y2 = 1.5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y3 =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Z(Y) = 4*2.5+6*1.5+2*0 = 19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32"/>
          <w:lang w:val="uk-UA"/>
        </w:rPr>
        <w:t>Завдання 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язати транспортну задачц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2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16"/>
        <w:gridCol w:w="516"/>
        <w:gridCol w:w="416"/>
        <w:gridCol w:w="416"/>
        <w:gridCol w:w="51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</w:tr>
      <w:tr>
        <w:trPr>
          <w:trHeight w:val="38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’язок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ова математичної моделі. Нехай xij — кількість продукції, що перевозиться з і-го пункту виробництва до j-го споживача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32205" cy="2260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20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Оскільк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30275" cy="492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, то задачу треба закрити, тобто збалансувати (зрівняти) поставки й потреби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2419350" cy="400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90" r="-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3152140" cy="400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90" r="-1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4300" cy="2266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нашому випадку робиться це введенням фіктивного постачальника, оскільк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45515" cy="492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З уведенням фіктивного </w:t>
      </w:r>
      <w:r>
        <w:rPr>
          <w:rFonts w:cs="Times New Roman" w:ascii="Times New Roman" w:hAnsi="Times New Roman"/>
          <w:sz w:val="28"/>
          <w:szCs w:val="28"/>
          <w:lang w:val="uk-UA"/>
        </w:rPr>
        <w:t>постачальника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в транспортній таблиці додатково заявляється n робочих клітинок (додатковий рядок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никає проблема, які ціни присвоїти цим клітинкам, щоб фіктивний рядок був нейтральним щодо оптимального вибору планових перевезень. Нейтральність забезпечується тим, що всі ціни у фіктивних клітинках вибираються однаковими, а оскільки ці ціни при поставках не повинні впливати на значення цільової функції f, то їх беруть усі рівними нулю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несемо вихідні дані у таблицю.</w:t>
      </w:r>
    </w:p>
    <w:p>
      <w:pPr>
        <w:sectPr>
          <w:headerReference w:type="default" r:id="rId10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1200"/>
        <w:gridCol w:w="1200"/>
        <w:gridCol w:w="1200"/>
        <w:gridCol w:w="1200"/>
        <w:gridCol w:w="1200"/>
        <w:gridCol w:w="1200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паси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треб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ивши закритість розв'язуваної задачі, розпочинаємо будувати математичну модель даної задачі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uk-UA" w:eastAsia="ru-RU"/>
        </w:rPr>
        <w:t>лінійний програмування математичний модель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032000" cy="1066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кономічний зміст записаних обмежень полягає в тому, що весь вантаж потрібно перевезти по пунктах повністю.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налогічні обмеження можна записати відносно замовників: вантаж, що може надходити до споживача від чотирьох баз, має повністю задовольняти його попит. Математично це записується так:</w:t>
      </w:r>
    </w:p>
    <w:p>
      <w:pPr>
        <w:pStyle w:val="Normal"/>
        <w:widowControl w:val="false"/>
        <w:tabs>
          <w:tab w:val="clear" w:pos="708"/>
          <w:tab w:val="center" w:pos="48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center" w:pos="48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688465" cy="11563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115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і витрати, пов’язані з транспортуванням продукції, визначаються як сума добутків обсягів перевезеної продукції на вартості транспортування од. продукції до відповідного замовника і за умовою задачі мають бути мінімальними. Тому формально це можна записати так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min Z = 1x11 + 2x12 + 4x13 + 1x14 +5x15 + 1x21 + 2x22 + 1x23 + 3x24 +1x25 +2x31 + 1x32 + 3x33 + 3x34 +1x35 + 0x41+ 0x42 + 0x43 + 0x44+0x45.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галом математична модель сформульованої задачі має вигляд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min Z = 1x11 + 2x12 + 4x13 + 1x14 +5x15 + 1x21 + 2x22 + 1x23 + 3x24 +1x25 +2x31 + 1x32 + 3x33 + 3x34 +1x35 + 0x41+ 0x42 + 0x43 + 0x44+0x45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умов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center" w:pos="48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032000" cy="2057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609090" cy="266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ишемо умови задачі у вигляді транспортної таблиці та складемо її перший опорний план у цій таблиці методом «північно-західного кута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265"/>
        <w:gridCol w:w="1267"/>
        <w:gridCol w:w="1268"/>
        <w:gridCol w:w="1270"/>
        <w:gridCol w:w="928"/>
        <w:gridCol w:w="1341"/>
      </w:tblGrid>
      <w:tr>
        <w:trPr>
          <w:cantSplit w:val="true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Ai</w:t>
            </w:r>
          </w:p>
        </w:tc>
        <w:tc>
          <w:tcPr>
            <w:tcW w:w="5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j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i</w:t>
            </w:r>
          </w:p>
        </w:tc>
      </w:tr>
      <w:tr>
        <w:trPr>
          <w:cantSplit w:val="true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1 = 1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2 = 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3 = 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4=3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5=80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1 = 2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[-] 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[+]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1 = 0</w:t>
            </w:r>
          </w:p>
        </w:tc>
      </w:tr>
      <w:tr>
        <w:trPr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2 = 1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2 = -3</w:t>
            </w:r>
          </w:p>
        </w:tc>
      </w:tr>
      <w:tr>
        <w:trPr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3 = 1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[+] 7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[-] 3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3 = -1</w:t>
            </w:r>
          </w:p>
        </w:tc>
      </w:tr>
      <w:tr>
        <w:trPr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4 = 3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4 = -2</w:t>
            </w:r>
          </w:p>
        </w:tc>
      </w:tr>
      <w:tr>
        <w:trPr>
          <w:trHeight w:val="96" w:hRule="atLeast"/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j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1 =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2 =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3 =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4 =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5 =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результаті отримано перший опорний план, який є допустимим, оскільки всі вантажі з баз вивезені, потреба магазинів задоволена, а план відповідає системі обмежень транспортної задачі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рахуємо число зайнятих клітин таблиці, їх 8, а має бути m+n-1=8. Отже, опорний план є невироджени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віримо оптимальність опорного плану, складемо систему рівнянь (для заповнених клітин таблиці) для визначення потенціалів першого опорного плану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center" w:pos="48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00100" cy="1803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5" t="-20" r="-4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писана система рівнянь є невизначеною, і один з її розв’язків дістанемо, узявши, наприклад, u1 = 0. Тоді всі інші потенціали однозначно визначаються з цієї системи рівнянь: u1 =0, u2 = -3, u3 = -1, u4=-2, v1 =1, v2 =2, v3 =4 v4=4, v5=2. Ці значення потенціалів першого опорного плану записуємо у транспортну таблиц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тім згідно з алгоритмом методу потенціалів перевіряємо виконання другої умови оптимальності ui + vj ≤ cij (для порожніх клітинок таблиці)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1B4 : u1 + v4 = 0 + 4 = 4 &gt; 1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1B5 : u1 + v5 = 0 + 2 = 2 &lt; 5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2B1 : u2 + v1 = -3 + 1 = -2 &lt; 1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2B2 : u2 + v2 = -3 + 2 = -1 &lt; 2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2B4 : u2 + v4 = -3 + 4 = 1 &lt; 3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2B5 : u2 + v5 = -3 + 2 = -1 &lt; 1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3B1 : u3 + v1 = -1 + 1 = 0 &lt; 2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3B2 : u3 + v2 = -1 + 2 = 1 = 1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4B1 : u4 + v1 = -2 + 1 = -1 &lt; 0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4B2 : u4 + v2 = -2 + 2 = 0 = 0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4B3 : u4 + v3 = -2 + 4 = 2 &gt; 0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4B4 : u4 + v4 = -2 + 4 = 2 &gt; 0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орний план не є оптимальним, тому що існують оцінки вільних клітин для яких ui + vi &gt; cij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1B4 : u1 + v4 = 0 + 4 = 4 &gt; 1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4B3 : u4 + v3 = -2 + 4 = 2 &gt; 0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4B4 : u4 + v4 = -2 + 4 = 2 &gt; 0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му від нього необхідно перейти до другого плану, змінивши співвідношення заповнених і порожніх клітинок таблиці. Вибираємо максимальну оцінку вільної клітини (А1B4):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тавимо в ній знак «+». Для визначення клітинки, що звільняється, будуємо цикл, починаючи з клітинки А1B4, та позначаємо вершини циклу почергово знаками «–» і «+». Тепер необхідно перемістити продукцію в межах побудованого циклу. Для цього у порожню клітинку А1B4 переносимо менше з чисел хij, які розміщені в клітинках зі знаком «–». Одночасно це саме число хij додаємо до відповідних чисел, що розміщені в клітинках зі знаком «+», та віднімаємо від чисел, що розміщені в клітинках, позначених знаком «–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вантажів хij що стоять в мінусових клітинах, вибираємо найменше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57910" cy="2266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91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тобто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41680" cy="2260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 Додаємо 10 до обсягів вантажів, що стоять в плюсових клітинах і віднімаємо 10 з Хij, що стоять в мінусових клітинах. В результаті отримаємо новий опорний план. Усі інші заповнені клітинки першої таблиці, які не входили до циклу, переписуємо у другу таблицю без змін. Кількість заповнених клітинок у новій таблиці також має відповідати умові невиродженості плану, тобто дорівнювати (n + m – 1).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же, другий опорний план транспортної задачі матиме такий вигляд:</w:t>
      </w:r>
    </w:p>
    <w:p>
      <w:pPr>
        <w:sectPr>
          <w:headerReference w:type="default" r:id="rId18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265"/>
        <w:gridCol w:w="1267"/>
        <w:gridCol w:w="1268"/>
        <w:gridCol w:w="1270"/>
        <w:gridCol w:w="928"/>
        <w:gridCol w:w="1341"/>
      </w:tblGrid>
      <w:tr>
        <w:trPr>
          <w:cantSplit w:val="true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Ai</w:t>
            </w:r>
          </w:p>
        </w:tc>
        <w:tc>
          <w:tcPr>
            <w:tcW w:w="5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j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i</w:t>
            </w:r>
          </w:p>
        </w:tc>
      </w:tr>
      <w:tr>
        <w:trPr>
          <w:cantSplit w:val="true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1 = 1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2 = 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3 = 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4=3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5=80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1 = 2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[-] 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[+] 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1 = 0</w:t>
            </w:r>
          </w:p>
        </w:tc>
      </w:tr>
      <w:tr>
        <w:trPr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2 = 1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2 = 0</w:t>
            </w:r>
          </w:p>
        </w:tc>
      </w:tr>
      <w:tr>
        <w:trPr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3 = 1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[+]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[-] 2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3 = 2</w:t>
            </w:r>
          </w:p>
        </w:tc>
      </w:tr>
      <w:tr>
        <w:trPr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4 = 3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4 = 1</w:t>
            </w:r>
          </w:p>
        </w:tc>
      </w:tr>
      <w:tr>
        <w:trPr>
          <w:trHeight w:val="96" w:hRule="atLeast"/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j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1 =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2 =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3 =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4 =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5 =-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віримо оптимальність опорного плану. Знайдемо потенціали ui, vi. по зайнятих клітинам таблиці, в яких ui + vi = cij, вважаючи, що u1 = 0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орний план не є оптимальним, тому що існують оцінки вільних клітин для яких ui + vi &gt; cij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А3B1): 2 + 1 = 3 &gt; 2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А3B2): 2 + 2 = 4 &gt; 1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А4B1): 1 + 1 = 2 &gt; 0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А4B2): 1 + 2 = 3 &gt; 0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А4B3): 1 + 1 = 2 &gt; 0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А4B4): 1 + 1 = 2 &gt; 0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бираємо максимальну оцінку вільної клітини (А3B2):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цього в перспективну клітку (А3B2) поставимо знак «+», а в інших вершинах багатокутника чергуються знаки «-», «+», «-». Цикл наведено в таблиці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вантажів хij що стоять в мінусових клітинах, вибираємо найменше, тобто у = min (А3B4) = 20. Додаємо 20 до обсягів вантажів, що стоять в плюсових клітинах і віднімаємо 20 з Хij, що стоять в мінусових клітинах. В результаті отримаємо новий опорний план.</w:t>
      </w:r>
    </w:p>
    <w:p>
      <w:pPr>
        <w:sectPr>
          <w:headerReference w:type="default" r:id="rId19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272"/>
        <w:gridCol w:w="1274"/>
        <w:gridCol w:w="1273"/>
        <w:gridCol w:w="1278"/>
        <w:gridCol w:w="1351"/>
        <w:gridCol w:w="1349"/>
      </w:tblGrid>
      <w:tr>
        <w:trPr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Ai</w:t>
            </w:r>
          </w:p>
        </w:tc>
        <w:tc>
          <w:tcPr>
            <w:tcW w:w="6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j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i</w:t>
            </w:r>
          </w:p>
        </w:tc>
      </w:tr>
      <w:tr>
        <w:trPr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1 = 1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2 = 9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3 = 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4=3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5=80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1 = 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1 = 0</w:t>
            </w:r>
          </w:p>
        </w:tc>
      </w:tr>
      <w:tr>
        <w:trPr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2 = 1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2 = -3</w:t>
            </w:r>
          </w:p>
        </w:tc>
      </w:tr>
      <w:tr>
        <w:trPr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3 = 15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[-] 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[+] 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3 = -1</w:t>
            </w:r>
          </w:p>
        </w:tc>
      </w:tr>
      <w:tr>
        <w:trPr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4 = 3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[+]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[-] 3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4 = -2</w:t>
            </w:r>
          </w:p>
        </w:tc>
      </w:tr>
      <w:tr>
        <w:trPr>
          <w:trHeight w:val="96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j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1 =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2 =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3 =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4 =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5 =-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віримо оптимальність опорного плану. Знайдемо потенціали ui, vi. по зайнятих клітинам таблиці, в яких ui + vi = cij, вважаючи, що u1 = 0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орний план не є оптимальним, тому що існують оцінки вільних клітин для яких ui + vi &gt; cij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А4B3): -2 + 4 = 2 &gt;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бираємо максимальну оцінку вільної клітини (А4B3):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цього в перспективну клітку (А4B3) поставимо знак «+», а в інших вершинах багатокутника чергуються знаки «-», «+», «-». Цикл наведено в таблиці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вантажів хij що стоять в мінусових клітинах, вибираємо найменше, тобто у = min (А4B5) =30. Додаємо 30 до обсягів вантажів, що стоять в плюсових клітинах і віднімаємо 30 з Хij, що стоять в мінусових клітинах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результаті отримаємо новий опорний пла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272"/>
        <w:gridCol w:w="1273"/>
        <w:gridCol w:w="1272"/>
        <w:gridCol w:w="1277"/>
        <w:gridCol w:w="795"/>
        <w:gridCol w:w="1347"/>
      </w:tblGrid>
      <w:tr>
        <w:trPr>
          <w:cantSplit w:val="true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Ai</w:t>
            </w:r>
          </w:p>
        </w:tc>
        <w:tc>
          <w:tcPr>
            <w:tcW w:w="5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j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i</w:t>
            </w:r>
          </w:p>
        </w:tc>
      </w:tr>
      <w:tr>
        <w:trPr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1 = 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2 = 9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3 = 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4=3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5=80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1 = 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1 = 0</w:t>
            </w:r>
          </w:p>
        </w:tc>
      </w:tr>
      <w:tr>
        <w:trPr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2 = 1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2 = -3</w:t>
            </w:r>
          </w:p>
        </w:tc>
      </w:tr>
      <w:tr>
        <w:trPr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3 = 15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3 = -1</w:t>
            </w:r>
          </w:p>
        </w:tc>
      </w:tr>
      <w:tr>
        <w:trPr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4 = 3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4 = -4</w:t>
            </w:r>
          </w:p>
        </w:tc>
      </w:tr>
      <w:tr>
        <w:trPr>
          <w:trHeight w:val="96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j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1 =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2 =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3 =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4 =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5 =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мо оптимальність опорного плану, тобто повторюємо описані раніше дії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айдемо потенціали ui, vi. по зайнятих клітинам таблиці, в яких ui + vi = cij, вважаючи, що u1 = 0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ка останнього плану на оптимальність за допомогою методу потенціалів показує, що він оптимальний. </w:t>
      </w:r>
    </w:p>
    <w:p>
      <w:pPr>
        <w:pStyle w:val="Normal"/>
        <w:widowControl w:val="false"/>
        <w:tabs>
          <w:tab w:val="clear" w:pos="708"/>
          <w:tab w:val="center" w:pos="48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ахуємо значення цільової функції відповідно до другого опорного плану задачі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Z(x) = 1*100 + 2*70 + 1*30 + 1*120 + 1*20 + 3*50 + 1*80 + 0*30 = 64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 оптимальним планом перевезень загальна вартість перевезень всієї продукції є найменшою і становить 640 грн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32"/>
          <w:lang w:val="uk-UA"/>
        </w:rPr>
        <w:t>Завдання 4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найти графічним методом екстремуми функції в області, визначеній нерівностями (в усіх варіантах вважат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66800" cy="2381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151" r="-3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914525" cy="2381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151" r="-1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14425" cy="2381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2" t="-151" r="-3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76300" cy="2381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1" t="-151" r="-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76325" cy="2381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151" r="-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’язок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будуємо область допустимих рішень, тобто вирішимо графічно систему нерівностей. Для цього побудуємо кожну пряму і визначимо півплощини, задані нерівностями (півплощини позначені штрихом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476625" cy="3476625"/>
            <wp:effectExtent l="0" t="0" r="0" b="0"/>
            <wp:docPr id="2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жі області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значимо границі області багатокутника рішен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476625" cy="3476625"/>
            <wp:effectExtent l="0" t="0" r="0" b="0"/>
            <wp:docPr id="2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ільова функція F(x) =&gt; mi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емо цільову функцію завдання F = 7X1+6X2 =&gt; min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ємо пряму, що відповідає значенню функції F = 0: F = 7X1+6X2 = 0. Будемо рухати цю пряму паралельним чином. Оскільки нас цікавить мінімальне рішення, тому рухався прямо до першого торкання позначеної області. На графіку ця пряма позначена пунктирною лінією.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476625" cy="3476625"/>
            <wp:effectExtent l="0" t="0" r="0" b="0"/>
            <wp:docPr id="2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вний масштаб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286125" cy="3286125"/>
            <wp:effectExtent l="0" t="0" r="0" b="0"/>
            <wp:docPr id="2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ласть допустимих значень необмежен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uk-UA"/>
        </w:rPr>
      </w:r>
      <w:bookmarkStart w:id="0" w:name="_GoBack"/>
      <w:bookmarkStart w:id="1" w:name="_GoBack"/>
      <w:bookmarkEnd w:id="1"/>
    </w:p>
    <w:sectPr>
      <w:headerReference w:type="default" r:id="rId29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rFonts w:cs="Times New Roman"/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1">
    <w:name w:val="Основной текст с отступом Знак1"/>
    <w:qFormat/>
    <w:rPr>
      <w:rFonts w:cs="Times New Roman"/>
    </w:rPr>
  </w:style>
  <w:style w:type="character" w:styleId="11">
    <w:name w:val="Основной текст с отступом Знак11"/>
    <w:qFormat/>
    <w:rPr>
      <w:rFonts w:cs="Times New Roman"/>
    </w:rPr>
  </w:style>
  <w:style w:type="character" w:styleId="Style18">
    <w:name w:val="Верхний колонтитул Знак"/>
    <w:qFormat/>
    <w:rPr>
      <w:rFonts w:cs="Times New Roman"/>
    </w:rPr>
  </w:style>
  <w:style w:type="character" w:styleId="Style19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exact" w:line="233" w:before="0" w:after="0"/>
      <w:ind w:firstLine="301"/>
      <w:jc w:val="both"/>
    </w:pPr>
    <w:rPr>
      <w:rFonts w:ascii="Times New Roman" w:hAnsi="Times New Roman" w:cs="Times New Roman"/>
      <w:sz w:val="23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eader" Target="header1.xml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header" Target="header2.xml"/><Relationship Id="rId19" Type="http://schemas.openxmlformats.org/officeDocument/2006/relationships/header" Target="header3.xml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header" Target="header4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3:38:00Z</dcterms:created>
  <dc:creator>User</dc:creator>
  <dc:description/>
  <cp:keywords/>
  <dc:language>en-US</dc:language>
  <cp:lastModifiedBy>SYSTEM</cp:lastModifiedBy>
  <dcterms:modified xsi:type="dcterms:W3CDTF">2011-09-05T03:38:00Z</dcterms:modified>
  <cp:revision>2</cp:revision>
  <dc:subject/>
  <dc:title/>
</cp:coreProperties>
</file>