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ИУПОЛЬСКОЕ ГОРОДСКОЕ УПРАВЛЕНИЕ ОБРАЗОВАНИЯ И НАУ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ФИЛОЛОГИИ И ИСКУССТВОВЕД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ЛОЙ АКАДЕМИИ НАУК</w:t>
      </w:r>
    </w:p>
    <w:p>
      <w:pPr>
        <w:pStyle w:val="Normal"/>
        <w:widowControl w:val="false"/>
        <w:spacing w:lineRule="auto" w:line="360" w:before="0" w:after="0"/>
        <w:ind w:firstLine="709"/>
        <w:jc w:val="center"/>
        <w:rPr/>
      </w:pPr>
      <w:r>
        <w:rPr>
          <w:rFonts w:cs="Times New Roman" w:ascii="Times New Roman" w:hAnsi="Times New Roman"/>
          <w:sz w:val="28"/>
          <w:szCs w:val="28"/>
        </w:rPr>
        <w:t>секция зарубеж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ивопись слова» в японской поэ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цы 11 класс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иупольского городского лице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ленко Екатерин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ександровн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цева Зоя Павловн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литератур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pPr>
      <w:r>
        <w:rPr>
          <w:rFonts w:cs="Times New Roman" w:ascii="Times New Roman" w:hAnsi="Times New Roman"/>
          <w:sz w:val="28"/>
          <w:szCs w:val="28"/>
        </w:rPr>
        <w:t>2009 г.</w:t>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Мариуполь</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японской поэзии</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ликие японские поэ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w:t>
        <w:tab/>
        <w:t>Мацуо Басё</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w:t>
        <w:tab/>
        <w:t>Ёса Бусон</w:t>
      </w:r>
    </w:p>
    <w:p>
      <w:pPr>
        <w:pStyle w:val="Normal"/>
        <w:widowControl w:val="false"/>
        <w:spacing w:lineRule="auto" w:line="360" w:before="0" w:after="0"/>
        <w:rPr/>
      </w:pPr>
      <w:r>
        <w:rPr>
          <w:rFonts w:cs="Times New Roman" w:ascii="Times New Roman" w:hAnsi="Times New Roman"/>
          <w:sz w:val="28"/>
          <w:szCs w:val="28"/>
        </w:rPr>
        <w:t>3.3 Сравнение творчества японских поэтов и поэтов Европы</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японской культуры, быта и традиций</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Ресурсы Интернет</w:t>
      </w:r>
    </w:p>
    <w:p>
      <w:pPr>
        <w:pStyle w:val="Style17"/>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Отчего бывает так грустно, когда осенью опадает последняя листва, а в небе последние птицы улетают на юг? Почему в душе щемит тоска, когда наблюдаешь «голые» деревья, окутанные густым зимним туманом? Грусть, печаль, тоска, и в то же время нежность и изысканность делают японскую поэзию неповторимо мудрой, глубокой и красивой. Японская поэзия бесконечно жизнеутверждающая. Ведь за зимой обязательно последует весна, за ночью утро, за разлукой новая встреча. Благодаря этим, казалось бы, несочетаемым вещам японская поэзия имеет свой неповторимый привкус, уже долгие годы, привлекая внимание и будоража сердц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цы влюблены в красоту, необыкновенно умеют ее чувствовать и переживать, умеют открывать ее в незаметном, неброском, повседневном, умеют ее создавать, а вернее, подавать, раскрывать, делать явленной и для не столь подготовленного взгляда — как, например, в искусстве икебаны. Общее знание подтверждают исследователи японской культуры, да и сами японцы, когда пишут о себе статьи для европейцев. Естественным следствием такого общего знания об отношении японцев к красоте является общее представление: японцы — «дети природы», они пребывают в гармонии с окружающим мир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о японских авторов пишут свои творения, казалось бы, об одном герое.… К примеру, Сэй Сёнагон (966 — 1017), столь остро чувствующая красоту во всем: в явлениях природы, в словах, в жестах и поступках, в людях и творениях их рук, — как она старается исключить себя из предстающей взгляду картины, по крайней мере — оставить себя в полутени: и в повествовании, и в жизни! Вот, например, свита императрицы рассаживается по экипажам: «Пока мы стояли тесной толпой, можно еще было прятаться за спинами других, но вот стали выкликать наши имена по списку. Волей-неволей пришлось выйти вперед. Не могу описать, какое мучительное чувство одолело меня. Из глубины дворца сквозь опущенный занавес на меня смотрело множество людей, и среди зрителей была сама императрица. Я оскорблю ее глаза своим неприглядным видом... При этой горькой мысли меня прошиб холодный пот. Мои тщательно причесанные волосы, казалось мне, зашевелились на голове». Она всегда— так же, как и герой Мисима, — противопоставлена прекрасному своим остро ощущаемым уродством, которого, кажется, и не было вовсе, но о котором она ни на минуту не забывает. Кажется, красота может существовать в любом месте мира, но тот, от лица кого ведется повествование, ее безнадежно лишен — потому, возможно, что он должен остаться другим для прекрасного, вторым, без которого не будет и перв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понцы бескорыстно влюблены в красоту. «Любить, восхищаться, радоваться, не желая при этом обладать объектом любви и восхищения, — вот на что обращал внимание Судзуки, сравнивая образцы английской и японской поэзии», — утверждает Эрих Фромм (немецкий философ, психоаналитик, один из основателей неофрейдизма и фрейдомаркс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комстве с японской поэзией больше всего поражает устойчивость ее форм. Поражает способность увидеть и отразить столь великое в малом. Показать весь мир, его природную красоту и естественность в коротких трех- или пятистишиях.…Это великое искусство.</w:t>
      </w:r>
      <w:r>
        <w:br w:type="page"/>
      </w:r>
    </w:p>
    <w:p>
      <w:pPr>
        <w:pStyle w:val="Style17"/>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японской поэзии</w:t>
      </w:r>
    </w:p>
    <w:p>
      <w:pPr>
        <w:pStyle w:val="Style17"/>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японский поэзия культура</w:t>
      </w:r>
    </w:p>
    <w:p>
      <w:pPr>
        <w:pStyle w:val="Style17"/>
        <w:widowControl w:val="false"/>
        <w:spacing w:lineRule="auto" w:line="360"/>
        <w:ind w:firstLine="709"/>
        <w:jc w:val="both"/>
        <w:rPr/>
      </w:pPr>
      <w:r>
        <w:rPr>
          <w:rFonts w:cs="Times New Roman" w:ascii="Times New Roman" w:hAnsi="Times New Roman"/>
          <w:sz w:val="28"/>
          <w:szCs w:val="28"/>
        </w:rPr>
        <w:t xml:space="preserve">Происхождение японского жанра трехстиший (первоначальное название хокку, с конца XIX в. - хайку) искусственного характера представляет собой исключение из правил. Трехстишия хайку всего в 17 слогов произошли из японских классических пятистиший танка в 31 слог посредством еще одного жанра, а именно "связанных строф". Хокку (буквально "начальные строки") - мост, соединяющий поэзию танка и поэзию хайку, т.е. два наиболее распространенных жанра японской поэзии. Другие поэтические жанры, хотя и существуют, но не могут идти ни в какое сравнение с танка и хайку по степени распространенности и влияния на жизнь японцев. Первые хайку датируются XV в. Первоначальные хайку, носившие в то время название хайкай, были всегда юмористическими, это были как бы комические куплеты фольклорного типа на злобу дня. Позже характер их совершенно изменился. </w:t>
      </w:r>
    </w:p>
    <w:p>
      <w:pPr>
        <w:pStyle w:val="Style17"/>
        <w:widowControl w:val="false"/>
        <w:spacing w:lineRule="auto" w:line="360"/>
        <w:ind w:firstLine="709"/>
        <w:jc w:val="both"/>
        <w:rPr/>
      </w:pPr>
      <w:r>
        <w:rPr>
          <w:rFonts w:cs="Times New Roman" w:ascii="Times New Roman" w:hAnsi="Times New Roman"/>
          <w:sz w:val="28"/>
          <w:szCs w:val="28"/>
        </w:rPr>
        <w:t xml:space="preserve">Впервые жанр хайкай упоминается в классической поэтической антологии "Собрание старых и новых песен Японии" в разделе "Шуточные песни", однако это еще не был жанр хайку в полном смысле слова, а лишь первое приближение к нему. Позже появились так называемые хайкай-но рэнга, т.е. длинные цепочки стихотворений на заданную тему, сочиненные одним или более авторами, в которых особенно ценились первые три строки - хокку. Первая антология собственно хайкай-но рэнга была создана в 1499 г. В то время выдающимися поэтами нового жанра почитались Аракида Моритакэ и Ямадзаки Сокан. Возникновение жанра хайку датируется XV-XVI вв. С исчезновением с поэтической сцены жанра рэнга, жанр трехстиший хайку выступает на первый план и становится наиболее чтимым и массовым жанром в японской поэзии наряду с танка. Эта экстремально короткая поэтическая форма всего в 17 слогов, казалось бы, уязвимая для влияний и деформации. На первый взгляд неустойчивая, обремененная целой системой обязательных формантов, она оказалась гораздо более жизнеспособной. Жанр рэнга в данном случае сыграл роль инициатора, с его помощью танка, прежде существовавшая как единая формация, получала возможность разделиться на две части. Центробежную роль сыграла возможность использовать две части танка как обособленные самостоятельные части стихотворения, и первая часть, трехстишие, стала существовать самостоятельно. Стихотворение хайку состоит из одной или нескольких фраз, которые вмещены в 17 слогов, внутренне разделенных на 5-7-5 слогов в строке. Традиционно по-японски записывалось в одну строку. При переводе на европейские языки записывалось и как четверостишие, и как двустишие, и как трехстишие. В переводах на русский язык всегда записывалось как трехстишие. </w:t>
      </w:r>
    </w:p>
    <w:p>
      <w:pPr>
        <w:pStyle w:val="Style17"/>
        <w:widowControl w:val="false"/>
        <w:spacing w:lineRule="auto" w:line="360"/>
        <w:ind w:firstLine="709"/>
        <w:jc w:val="both"/>
        <w:rPr/>
      </w:pPr>
      <w:r>
        <w:rPr>
          <w:rFonts w:cs="Times New Roman" w:ascii="Times New Roman" w:hAnsi="Times New Roman"/>
          <w:sz w:val="28"/>
          <w:szCs w:val="28"/>
        </w:rPr>
        <w:t>Основное свойство хайку как стихотворения состоит в том, что оно драматически коротко, короче, нежели пятистишье танка, и такая сжатость пространства создает особый тип вневременного, поэтико-лингвистического поля. Главная тема хайку - природа, круговорот времен года, вне этой темы хайку не существует. Приведем классический образец хайку, принадлежащий перу первого поэта жанра Мацуо Басё:</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езмолвен са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икает в сердце скал</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хий звон цикад.</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Какая огромная картина скрыта лишь в трех строках. Девять слов- и целый мир открывается перед нами. Здесь и сад, расположенный где-то в горном районе Хонсю, вечерняя мгла окутывает деревья и невдалеке разносится тихий звон цикад. Только восточный человек может настолько полно выразить картину гармоничности природы всего лишь в трех строках. Поэты хайку изображали "цветы и птицы, ветер и луну", однако признавали: "Говорим о цветах и птицах, и в глазах запечатлевается пейзаж, слагаем стихи, и в сердце возникает восклицание, хотя изображаем одну травинку, но в ее тени невозможно скрыть трепещущие чувства творца." Размеры хокку так малы, что по сравнению с ним европейский сонет кажется монументальным. Оно вмещает в себе считанное количество слов, и тем не менее емкость его относительно велика. Искусство писать хокку — это прежде всего умение сказать многое в немногих словах. Краткость роднит хокку с народными пословицами. Некоторые трехстишия получили хождение в народной речи на правах пословиц, как, например, стихотворение поэта Басё:</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скаж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денеют губ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ний вихр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сё)</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словица оно означает, что «осторожность иногда заставляет промолчать». Но чаще всего хокку резко отличается от пословицы по своим жанровым признакам. Это не назидательное изречение, короткая притча или меткая острота, а поэтическая картина, набросанная одним-двумя штрихами. Задача поэта — заразить читателя лирическим волнением, разбудить его воображение, и для этого не обязательно рисовать картину во всех ее деталях. Часто поэт создает не зрительные, а звуковые образы. Вой ветра, стрекот цикад, крики фазана, пенье соловья и жаворонка, голос кукушки — каждый звук исполнен особого смысла, рождает определенные настроения и чув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ился кувшин</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лодную ноч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ужд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сё)</w:t>
      </w:r>
      <w:r>
        <w:br w:type="page"/>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шину словно разрывает звук бьющегося стекла…Тысячи хрустальных осколков ударяются о пол, наполняя пустоту громким, но нежным звоном. Читая подобные хокку, ты представляешь себе целый оркестр, какофонию звуков, где каждое слово воспроизводит свою неповторимую нот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вень водопад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ромким кряканьем у дом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ки заметались.</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как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 Кикаку словно проводит читателя в оркестровый зал, где водопад и громкие беспокойные утки играют свою шумную, но необыкновенно гармоничную и веселую мелоди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автор никогда не доводит мысль до логического завершения, он предлагает читателю написать свой оригинальный конец.</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ы все увял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 рассыпают</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на трав.</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сё)</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похоже на небольшой рисунок в светлых, летних тонах. Поэт оставляет большой простор воображению читателя. Читая хокку, представляешь себе осеннее поле, сплошь усыпанное лепестками цветов, словно покрытое бескрайним ковром. И эта прекрасная картина невольно вызывает грусть и печаль оттого, что лето закончилось, отцвели цветы, а впереди лишь холодная и серая зима. Даже природа словно плачет и печалится, все излучает грусть, она присутствует в воздухе.</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ечно же, поэты Страны восходящего солнца уделяли пристальное внимание не только красоте природы, но и красоте женщины, любви и одиночеству. Во многих произведениях представлены шедевры любовной лирики. Куртуазная поэзия танка с ее богатейшей палитрой художественных приемов раскрывает перед читателем внутренний мир авторов, полный эстетизма. </w:t>
      </w:r>
      <w:r>
        <w:rPr>
          <w:rFonts w:cs="Times New Roman" w:ascii="Times New Roman" w:hAnsi="Times New Roman"/>
          <w:sz w:val="28"/>
          <w:szCs w:val="28"/>
          <w:lang w:val="uk-UA"/>
        </w:rPr>
        <w:t>Душ</w:t>
      </w:r>
      <w:r>
        <w:rPr>
          <w:rFonts w:cs="Times New Roman" w:ascii="Times New Roman" w:hAnsi="Times New Roman"/>
          <w:sz w:val="28"/>
          <w:szCs w:val="28"/>
        </w:rPr>
        <w:t>евные переживания поэты осмысливают в контексте метаморфоз живой природы, что неизменно придает их творениям печальное очарование и терпкую горечь буддийского миросозерцания.</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ьшая роль в подобном творчестве отводится символам. В песнях весны чаще всего воспевалась туманная дымка, летом было принято петь о кукушке, цикадах, травах и цветах. Олени, рисовое поле, роса и луна считались символами осени, а зима асооциировалась с белым снегом и цветами сливы. Сезонные символы придавали японской поэзии особый романтизм, однако внимание уделялось и традиционной символик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й дождь во мг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 ко мне, к сос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т прошелес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с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онт человека, прошедшего мимо - это яркая деталь, через которую передано состояние ожидания, одиночества, печали. Издавна зонт у японцев являлся символом любви. В настоящее время считается, что если двое идут под одним зонтиком, то эти двое - влюбленные. Автор использует эту деталь, чтобы показать, что вот она любовь, но она снова прошла мимо, выбрала кого-то другого, но, увы, не героя произведения. Оттого и дождь идет, оттого и мгла поселилась в его душе, потому, что он снова обречен на одино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не приш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лоден стал ве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ркло все сразу для ме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кидая здешние кр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чат печально, улетая, г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любимой для автора становится концом всего. Ветер сразу холоднеет, наступает осень, птицы покидают его одинокий негостеприимный край, а их крик – это крик самого героя, крик одиночества и отча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ди, я при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х слов засохшие лист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 умч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что ложиться ро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адающей ночь за ноч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ми-Сики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 символ слов и воспоминаний, то, что они засохли, свидетельствует о том, что все произошедшее остается в прошлом, его не изменить и не вернуть. И больше не на что ложиться росе, которая продолжает выпадать ночь за ноч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японские классики выражают свою любовь не только к женщине. Они также являются ярыми патриотами своей Род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так привы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ишни любо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ыне вот, прощаясь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б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г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очень переживает по поводу предстоящего отъезда из родного дома, родной страны, он прощается с родной землей, с каждым деревцем в родном саду, тяжело переносит расставание со своей Родиной.</w:t>
      </w:r>
    </w:p>
    <w:p>
      <w:pPr>
        <w:pStyle w:val="Normal"/>
        <w:widowControl w:val="false"/>
        <w:spacing w:lineRule="auto" w:line="360" w:before="0" w:after="0"/>
        <w:ind w:firstLine="709"/>
        <w:jc w:val="both"/>
        <w:rPr/>
      </w:pPr>
      <w:r>
        <w:rPr>
          <w:rFonts w:cs="Times New Roman" w:ascii="Times New Roman" w:hAnsi="Times New Roman"/>
          <w:sz w:val="28"/>
          <w:szCs w:val="28"/>
        </w:rPr>
        <w:t>Многие русские поэты и русская литературная критика, говоря об особенностях японской поэзии, акцентируют внимание на форме японских трехстиший. Подсчитывая количество слогов, ревностно следя, как слоги распределяются по строчкам, иные поэты отодвигают на задний план самое ценное – музыку стиха, его 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 хокку – это не «5–7–5», это, по выражению известного музыкального критика А.Н. Серова, «великая мудрость простоты». Важнейшая особенность хокку – не число слогов в строчках, а соблюдение принципа «большое в малом», умение многое выразить малым количеством слов. Талантливый поэт мыслит в ритме своих стихов, чувствует в ритме создаваемых им стихотворных строчек. Ему не приходится ничего подсчитывать, нужный ритм живет в его сердце и сам рвется наружу. В хокку важнее всего не форма, а содержание, и, когда талантливые поэты и переводчики, распределяя слоги, допускают ошибки и промахи, мы, читатели, как правило, этого не замечаем. Мысль и чувство, красота и мудрость, заложенные в поэзии, заслоняют мелочные придирки, связанные с распределением слогов.</w:t>
      </w:r>
      <w:r>
        <w:br w:type="page"/>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кие японские поэ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уда же появилась японская поэзия? От богов – ответил еще в 10 веке великий поэт Ки-но Цураюки. Она возникла еще до того, как землю заселили люди. Ведь грозный Бог ветра Сусано-но Микото, победив змея и освободив красавицу Кусинада-химэ, сложил пес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облаков вст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стен у Изду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ятать чтоб жену сво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ю восемь 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семь 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есня была написана в жанре танка, в ней пять строк, нет рифмы, 31 слог и неповторимый ритм «5-7-5-7-7». Через некоторое время стали писать песни из трех строк, что начались от Сусано-но Мико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японская поэтическая антология называлась «Манъёсю», что в переводе означает «Собрание мириад листьев». Она вобрала в себя все самое лучшее, это грандиозное произведение собрало в себе 4, 5 тысяч стихотворений, которые в древности назывались «ута» - «песня». В антологии можно найти имена 500 поэтов, а также анонимные песни из числа старинных собраний неизвестных составителей. Особое место в антологии отводилось народной поэзии, что существенно отличало ее от всех последующих. Эту антологию часто называют антологией танка, ведь более 4 тысяч песен сложено именно в этом жан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ацуо Бас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ё (см. примечание №1) родился в небогатой семье самурая Мацуо Ёдзаэмона, был его третьим по счету ребенком. Отец и старший брат будущего поэта преподавали каллиграфию при дворах более обеспеченных самураев, и уже дома он получил хорошее образование. В юности увлекался китайскими поэтами, такими как Ду Фу. В те времена книги уже были доступны даже дворянам средней руки. С 1664 в Киото изучал поэзию. Был в услужении у знатного и богатого самурая Тодо Ёситады, распрощавшись с которым, отправился в Эдо (ныне Токио), где состоял на государственной службе с 1672. Но жизнь чиновника была для поэта невыносимой, он становится учителем поэзии. Среди современников Мацуо получил известность в первую очередь как мастер рэ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до Басё обитал в простой хижине, подаренной ему одним из учеников. Возле дома он своими руками посадил банановое дерево. Считается, что именно оно дало псевдоним поэту («басё» переводится как «банан, банановое дерево»). Банановая пальма неоднократно упоминается в стихах Бас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анан посади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перь противны мне с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ки бурья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тонет от ветра бан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адают капли в к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лышу всю ночь напролё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1682 года сёгунская столица Эдо в очередной раз стала жертвой крупного пожара. К несчастью, этот пожар погубил «Обитель бананового листа» — жилище поэта, и сам Басё чуть не погиб в огне. Поэт сильно переживал утрату дома. После короткого пребывания в провинции Каи он вернулся в Эдо, где с помощью учеников построил в сентябре 1683 года новую хижину и снова посадил банановое дерево. Но это действие было лишь символическим возвратом к прошлому. Отныне и до конца своей жизни Басё - странствующий поэт.</w:t>
      </w:r>
      <w:r>
        <w:rPr>
          <w:rFonts w:cs="Times New Roman" w:ascii="Times New Roman" w:hAnsi="Times New Roman"/>
          <w:sz w:val="28"/>
        </w:rPr>
        <w:t xml:space="preserve"> </w:t>
      </w:r>
      <w:r>
        <w:rPr>
          <w:rFonts w:cs="Times New Roman" w:ascii="Times New Roman" w:hAnsi="Times New Roman"/>
          <w:sz w:val="28"/>
          <w:szCs w:val="28"/>
        </w:rPr>
        <w:t>До конца своей жизни Басё путешествовал, черпая силы в красотах природы. Его поклонники ходили за ним толпами, повсюду его встречали ряды почитателей - крестьян и самураев. Его путешествия и его гений дали новый расцвет ещё одному прозаическому жанру, столь популярному в Японии - жанру путевых дневников, зародившемуся ещё в X веке. Лучшим дневником Басё считается «Окуно хосомити» («По тропинкам севера»). В нём описывается самое продолжительное путешествие Басё вместе с его учеником Сора, начавшееся в марте 1689 г. и продолжавшееся сто шестьдесят дней. В 1691 году он снова отправился в Киото, тремя годами позже опять посетил родной край, а затем пришёл в Осаку. Это путешествие оказалось для него последним. Басё скончался в возрасте пятидесяти одн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ё не оставил своим ученикам ничего похожего на трактаты, в которых излагались бы его взгляды на поэзию, хотя кое-какие его размышления по этому поводу вкраплены в его прозу. К счастью, некоторые ученики, понимая ценность каждого слова учителя, записывали то, что он говорил им, обучая умению слагать стихи, и позже опубликовали записанное в своих трактатах по искусству "хай-кай". Едва ли не самыми ценными среди сочинений подобного рода являются "Собрание Кёрая" ("Кёрайсё" 1702) и "Три тетради" ("Сандзоси") Дохо (Хаттори Дохо, 1657-1730). Благодаря усердию и предусмотрительности учеников Басё, мы можем познакомиться с его суждениями и наставлениями, проследить за ходом его размышлений. Записи, сделанные учениками, кое в чем подкрепляя, кое в чем дополняя тот образ, который возникает при чтении собственных произведений Басё, помогают еще глубже проникнуть в его внутренний мир, придают образу великою поэта особую объёмность, значительность и живую убеди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японский поэт Мацуо Басе справедливо считается создателем популярного ныне на весь мир поэтического жанра хокку. Его усилиями трехстишия из чисто игровой, полушуточной поэзии постепенно превратились в высокое поэтическое искусство, проникнутое духом дзэн-буддийской философии. Помимо многочисленный хокку и “сцепленных строф” в литературное наследие Басе входят путевые дневники, самый знаменитый из которых, “По тропинкам Севера”, наряду с лучшими стихотворениями, представлен в настоящем издании. Творчество Басе так многогранно, что его трудно свести к одному знаменателю. Он сам называл себя “печальником”, но был и великим миролюбцем. Читая стихи Басе, следует помнить одно: все они коротки, но в каждом из них поэт искал путь от сердца к серд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Ёса Бу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ью великого Басё для японской поэзии закончилась целая эпоха – вдохновенного новаторства и поиска вечного идеала. Как часто бывает в таких случаях, на смену взлету пришел упадок, сложные отношения между учениками Басё, соперничество разных поэтических школ, поэзия стала терять свою элитарность и шагнула в провинцию, в среду широких масс. Однако это стало для нее спасением. Новое общество рождало новые образы, яркие и неожиданные. Окрепло новое поколение поэтов, среди которых особо значимым и почитаемым был Ёса Бусон.</w:t>
      </w:r>
    </w:p>
    <w:p>
      <w:pPr>
        <w:pStyle w:val="Normal"/>
        <w:widowControl w:val="false"/>
        <w:spacing w:lineRule="auto" w:line="360" w:before="0" w:after="0"/>
        <w:ind w:firstLine="709"/>
        <w:jc w:val="both"/>
        <w:rPr/>
      </w:pPr>
      <w:r>
        <w:rPr>
          <w:rFonts w:cs="Times New Roman" w:ascii="Times New Roman" w:hAnsi="Times New Roman"/>
          <w:sz w:val="28"/>
          <w:szCs w:val="28"/>
        </w:rPr>
        <w:t>О жизни Бусона известно не так уж много, особенно о его юности. По тем или иным причинам он предпочитал умалчивать о некоторых обстоятельствах своей жизни, и лишь по весьма скудным, вскользь брошенным замечаниям из его писем можно строить те или иные догадки и предположения. Бусон родился в 1716 году, то есть через 22 года после смерти Басе. Семья его, судя по всему, жила в достатке. Отец, бывший чем-то вроде сельского старосты в деревне Кэма, неподалеку от Осаки, имел фамилию Танигути (Бусон - псевдоним, которым поэт подписывал свои произведения в зрелые годы, до этого он использовал другие псевдонимы. Такова была традиция - примыкая к какой-нибудь школе и начиная публиковаться, поэт обязательно брал псевдоним, который впоследствии мог быть изменен в связи с теми или иными обстоятельствами его жизни). Мать - и это тоже всего лишь одно из предположений - была родом из местечка Пса, поэтому впоследствии поэт часто называл себя Пса Бусон. Несомненно, что в детстве он получил хорошее образование: читал китайских и японских классиков, учился живописи. Предполагают, что Бусон рано потерял родителей и лет в 17-19 уехал в Эдо. На родину он больше не возвращался, хотя постоянно мечтал о возвращении, - не зря поэт нашего века Хагивара Сакутаро, большой поклонник Бусона, называл его поэтом ностальгического склада. В самом деле, ностальгическим чувством проникнуты многие трехстишия Бусона, не говоря уже о поэтическом цикле "Весенний ветерок над дамбой Кэма". Почему он, большую часть своей жизни проживший в Киото, то есть не так уж и далеко от своего родного селения, ни разу не побывал там - одна из тайн его жизни, которую пока никому раскрыть не у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сон приехал в Эдо, очевидно, для того, чтобы учиться живописи и поэзии. Очень скоро он присоединился к школе Хаяно Хадзина (1676-1742), одного из крупнейших поэтов того времени, ученика Кикаку и Рансэцу (которые, в свою очередь, были учениками Басе, то есть Хадзин по существу продолжал линию Басе). Хадзин был главой поэтической школы "Полночная беседка" (Яханте) - так он называл свое жилище в Эдо в районе Нихонбаси. Бусон вступил на поэтическое поприще в тридцатые годы XVIII века, как раз тогда, когда по всей стране быстро распространялось движение за "возврат к Басе" и школа Хадзина играла в этом движении едва ли не основную роль. В 1742 году Хадзин скончался. Вскоре после его смерти Бусон покинул Эдо и около десяти лет провел в странствиях.</w:t>
      </w:r>
    </w:p>
    <w:p>
      <w:pPr>
        <w:pStyle w:val="Normal"/>
        <w:widowControl w:val="false"/>
        <w:spacing w:lineRule="auto" w:line="360" w:before="0" w:after="0"/>
        <w:ind w:firstLine="709"/>
        <w:jc w:val="both"/>
        <w:rPr/>
      </w:pPr>
      <w:r>
        <w:rPr>
          <w:rFonts w:cs="Times New Roman" w:ascii="Times New Roman" w:hAnsi="Times New Roman"/>
          <w:sz w:val="28"/>
          <w:szCs w:val="28"/>
        </w:rPr>
        <w:t>Атмосфера в Японии в те годы была весьма тяжелой. На страну одно за другим обрушивались стихийные бедствия, в обществе в результате политики печально известного министра Танума Окиыугу произошло резкое расслоение, выразившееся в обогащении верхних слоев воинского и купеческого сословий и обнищании низших. Жизнь самого Бусона тоже складывалась не лучшим образом: он часто болел, любимая дочь Куно сначала покинула его, выйдя замуж, потом брак ее оказался неудачным и она вынуждена была вернуться домой. От всех этих бед и неудач Бусон искал спасения в мире поэзии и живописи, стремясь обрести в нем ту гармонию красоты, которой так недоставало ему в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 1780 года Бусон почти не вставал с постели. 24 октября 1783 года он попросил одного из своих любимых учеников, художника Гэккэя, записать свои последние трехстиш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ол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так ли пела когда-то 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ма Ван Вэ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елой сл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для меня начин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ут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рассвете 25 декабря в возрасте 67 лет Бусон скончался. Ученики похоронили своего учителя неподалеку от восстановленной им хижины Басе в храме Компукудзи. Шесть лет назад, установив рядом с хижиной Басе каменную стелу, Бусон высек на ней такие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тоже ум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шелестят над могилой сух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елки миск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Бусон считал себя последователем Басе, но, верный заветам старца Банановой хижины, призывавшего искать не "следы древних, а то, что искали они", шел в поэзии совершенно иным путем. Главное различие заключалось, наверное, в том, что Басе был устремлен вовне, а Бусон был устремлен вовнутрь. Один был аскет, странник, ведомый желанием обрести истину, проникнуть в тайны мира, другой - эпикуреец, отдававший дань всем земным утехам, всегда готовый предпочесть уютное уединение своего кабинета неустроенности странническ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изни и долгое время после смерти Бусон был известен скорее как художник, чем как поэт. Возможно, и для него самого живопись почти всегда была на первом плане, и только в последние годы жизни ее несколько потеснила поэзия. (см. примеча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3 Сравнение творчества японских поэтов и поэтов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й поэзии и Востока и Запада мы найдем немало примеров кратких форм лирики. Русские частушки - это тоже особый вид лирики. В русских пословицах и поговорках просматриваются порой двустишия... Но когда речь заходит о краткости как особой поэтике, мы сразу вспоминаем Японию и слова «танка» и «хокку». Это формы, которые несут глубоко национальный отпечаток Страны восходящего солнца. Пятистишие - танка, трехстишие - хокку. Японская поэзия культивирует эти формы уже много веков и создала удивительные шедев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лирика Востока и Запада имеет огромнейшее количество отличий. Допустим если в качестве примера взять классическую английскую литературу: в стихотворении Теннисона говоритс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зросший средь руин цветок,</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ебя из трещин древних извлекаю,</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ы предо мною весь — вот корень, стебелек,</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десь, на моей ладон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ы мал, цветок, но если бы я понял,</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Что есть твой корень, стебелек</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 в чем вся суть твоя, цве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огда я Бога суть и человека суть познал 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стишие Басё звучит так:</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нимательно вглядись!</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веты пастушьей сум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Увидишь под плет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зительно, насколько разное впечатление производит на Теннисона и Басё случайно увиденный цветок! Первое желание Теннисона — обладать им. Он срывает его целиком, с корнем. Отношение Басё совершенно иное. У этого поэта не возникает желания сорвать его; он даже не дотрагивается до цветка. Он лишь внимательно вглядывается, чтобы увидеть цветок, любуется его хрупкой крас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литература тоже имеет свои сходства и различия с япон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сенью хочется ж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бабочке пьет торопли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хризантемы 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рзают мои георг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дние ночи бли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 комья желтеющей гл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граду летят лепе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Рубц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 Басе, и у Рубцова - вечный мотив жизни на земле и ухода... У Рубцова понятно, что речь идет об ограде палисадника и о глине в нем же, но направленность душевная - «последние ночи близки» - вызывает ассоциации с другой оградой, с кладбищенской, и с другими комьями глин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японской культуры, быта и трад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ия – это страна древних обычаев и традиций. Японская культура возникла и окончательно оформилась в период средневековья, но в ее основании лежат древние взгляды, отраженные в мифологии, религии синто, отношениях с природой. Несмотря на высокий уровень развития ее цивилизации в XX веке, в ней сохранились традиции древности. </w:t>
      </w:r>
    </w:p>
    <w:p>
      <w:pPr>
        <w:pStyle w:val="21"/>
        <w:spacing w:lineRule="auto" w:line="360"/>
        <w:ind w:firstLine="709"/>
        <w:rPr>
          <w:sz w:val="28"/>
          <w:szCs w:val="28"/>
        </w:rPr>
      </w:pPr>
      <w:r>
        <w:rPr>
          <w:sz w:val="28"/>
          <w:szCs w:val="28"/>
        </w:rPr>
        <w:t>Каждый человек, каждое поколение видит Японию по-своему, своими глазами. И каждый человек, соприкасаясь с этим прекрасным необычным миром, обогащается, учится новому пониманию красоты и добра, становится глубже и человечнее.</w:t>
      </w:r>
    </w:p>
    <w:p>
      <w:pPr>
        <w:pStyle w:val="Normal"/>
        <w:widowControl w:val="false"/>
        <w:spacing w:lineRule="auto" w:line="360" w:before="0" w:after="0"/>
        <w:ind w:firstLine="709"/>
        <w:jc w:val="both"/>
        <w:rPr/>
      </w:pPr>
      <w:r>
        <w:rPr>
          <w:rFonts w:cs="Times New Roman" w:ascii="Times New Roman" w:hAnsi="Times New Roman"/>
          <w:sz w:val="28"/>
          <w:szCs w:val="28"/>
        </w:rPr>
        <w:t>«Такова Япония во всем. После нескольких лет изучения ее жизни вдруг обнаруживаешь, что смотрел на горы лишь с одной стороны, в то время как на их противоположном склоне климат совсем и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понский характер очень гибок, податлив, но вместе с тем стоек, как</w:t>
      </w:r>
    </w:p>
    <w:p>
      <w:pPr>
        <w:pStyle w:val="Normal"/>
        <w:widowControl w:val="false"/>
        <w:spacing w:lineRule="auto" w:line="360" w:before="0" w:after="0"/>
        <w:ind w:firstLine="709"/>
        <w:jc w:val="both"/>
        <w:rPr/>
      </w:pPr>
      <w:r>
        <w:rPr>
          <w:rFonts w:cs="Times New Roman" w:ascii="Times New Roman" w:hAnsi="Times New Roman"/>
          <w:sz w:val="28"/>
          <w:szCs w:val="28"/>
        </w:rPr>
        <w:t>бамбук. Вопреки первому впечатлению, что в облике Японии сегодняшний день полностью заслонил вчерашний, незримое присутствие прошлого сказывается доныне. Словно камень, лежащий на дне потока, оно не выпирает на поверхность, но дает о себе знать завихрениями и водоворотами.»(В. Овчи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 страна с очень необычными нравами. То, что мы считаем нормальным, у японцев может вызвать раздражение. И наоборот - в Японии надо делать то, что порой неприемлемо для нас.</w:t>
      </w:r>
    </w:p>
    <w:p>
      <w:pPr>
        <w:pStyle w:val="Normal"/>
        <w:widowControl w:val="false"/>
        <w:spacing w:lineRule="auto" w:line="360" w:before="0" w:after="0"/>
        <w:ind w:firstLine="709"/>
        <w:jc w:val="both"/>
        <w:rPr/>
      </w:pPr>
      <w:r>
        <w:rPr>
          <w:rFonts w:cs="Times New Roman" w:ascii="Times New Roman" w:hAnsi="Times New Roman"/>
          <w:sz w:val="28"/>
          <w:szCs w:val="28"/>
        </w:rPr>
        <w:t>Например, поклон - основная форма выражение уважение к собеседнику в Японии. Чем ниже поклон, тем больше степень уважения. Кроме того, при обращении нужно употреблять аффиксы вежливости. Называя человека просто по имени и фамилии, Вы показываете свою необразованность и грубость. В обращении к незнакомому человеку, к имени и фамилии стоит добавлять «сан», обращаясь к детям, стоит употреблять «тян», если это девочка, и «кун», если это мальчик. Также «кун» употребляется с именем тех взрослых, с которыми вы находитесь в дружественных отношениях. При обращении к наставнику либо к старшему по званию следует употреблять «сэмпай», а при обращении непосредственно к учителю - «сэнсэ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ый этикет японцев также значительно отличается от нашего. В Японии перед началом трапезы стоит дождаться, пока все сядут за стол и старший не произнесет «Иттадакимас», что дословно переводится как «Спасибо за еду», а в нашем эквиваленте будет звучать как «Приятного аппетита». Сидя за столом, необходимо есть громко и неоднократно хвалить повара, иначе ваше деликатное молчание могут расценить как недовольство едой и компан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является одной из тех немногочисленных стран, где при входе в дом следует разуваться. Кроме того, Вам обязательно выдадут тапочки для гостей, причем для разных комнат предназначены разные тапочки, которые будут стоять перед дверью. Это правило действует не только в домах, но и в гостиницах и даже некоторых офи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маски довольно часто используются в Японии. И хотя главным их предназначением является защита от вирусных заболеваний, вы так же можете использовать их, если хотите согреть нос в холодную погоду или скрыть свои неуместные эмоции.</w:t>
      </w:r>
    </w:p>
    <w:p>
      <w:pPr>
        <w:pStyle w:val="Normal"/>
        <w:widowControl w:val="false"/>
        <w:spacing w:lineRule="auto" w:line="360" w:before="0" w:after="0"/>
        <w:ind w:firstLine="709"/>
        <w:jc w:val="both"/>
        <w:rPr/>
      </w:pPr>
      <w:r>
        <w:rPr>
          <w:rFonts w:cs="Times New Roman" w:ascii="Times New Roman" w:hAnsi="Times New Roman"/>
          <w:sz w:val="28"/>
          <w:szCs w:val="28"/>
        </w:rPr>
        <w:t>«Чем ближе знакомятся европейцы с японцами, чем пристальнее всматриваются в них, в склад и строй японской жизни, тем яснее становится им, что в лице Японии они имеют дело со страною, проникнутою совершенно своеобразным, вполне самостоятельным духом, зрелым и глубоко разработанным.»(г. Вос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на примере японской поэзии народы Востока, можем сказать следующее: это люди с очень тонким восприятием окружающего их мира, люди любящие и понимающие природу. Они умеют видеть и замечать красоту, как в очевидном, так и в обыденном и незаметном на первый взгляд. Для них важна проблема выбора пути и поиска красоты во всем их окружающем. Это патриоты, восхищающиеся красотой своей страны, любящие свою Родину, воспевающие ее в многочисленных стихах и песнях. Они очень ценят дружбу, умеют дружить. Они способны на очень сильные чувства. Они очень эмоциональны и чувствитель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если присмотреться, мы не настолько уж и разные. И хоть мы мыслим на разных языках и совершенно разными способами, мы чувствуем одинаково и это нас сближает.</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понская классическая поэзия. Сборник» - М. Эксмо, 2004г.-480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чинников В.С. «Ветка сакуры» - М., 2005г. – 136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цова С.А. «Страны мира от А до Я. Новый информационный справочник» - Харьков, 2007г. - 350с.</w:t>
      </w:r>
    </w:p>
    <w:p>
      <w:pPr>
        <w:pStyle w:val="Normal"/>
        <w:widowControl w:val="false"/>
        <w:tabs>
          <w:tab w:val="clear" w:pos="708"/>
          <w:tab w:val="left" w:pos="7230" w:leader="none"/>
        </w:tabs>
        <w:spacing w:lineRule="auto" w:line="360" w:before="0" w:after="0"/>
        <w:jc w:val="both"/>
        <w:rPr/>
      </w:pPr>
      <w:r>
        <w:rPr>
          <w:rFonts w:cs="Times New Roman" w:ascii="Times New Roman" w:hAnsi="Times New Roman"/>
          <w:sz w:val="28"/>
          <w:szCs w:val="28"/>
        </w:rPr>
        <w:t xml:space="preserve">4. Вейс Г. «История культуры народов мира» - М. Эксмо, 2006г. - 142с. </w:t>
      </w:r>
    </w:p>
    <w:p>
      <w:pPr>
        <w:pStyle w:val="Normal"/>
        <w:widowControl w:val="false"/>
        <w:tabs>
          <w:tab w:val="clear" w:pos="708"/>
          <w:tab w:val="left" w:pos="7230" w:leader="none"/>
        </w:tabs>
        <w:spacing w:lineRule="auto" w:line="360" w:before="0" w:after="0"/>
        <w:jc w:val="both"/>
        <w:rPr/>
      </w:pPr>
      <w:r>
        <w:rPr>
          <w:rFonts w:cs="Times New Roman" w:ascii="Times New Roman" w:hAnsi="Times New Roman"/>
          <w:sz w:val="28"/>
          <w:szCs w:val="28"/>
        </w:rPr>
        <w:t>5. Григорьева Т. П. «Понимание искусства в Японии. Движение красоты: Размышления о японской культуре» - М.: Вост. лит., 2005г. - 180 - 192 с.</w:t>
      </w:r>
    </w:p>
    <w:p>
      <w:pPr>
        <w:pStyle w:val="Normal"/>
        <w:widowControl w:val="false"/>
        <w:tabs>
          <w:tab w:val="clear" w:pos="708"/>
          <w:tab w:val="left" w:pos="7230" w:leader="none"/>
        </w:tabs>
        <w:spacing w:lineRule="auto" w:line="360" w:before="0" w:after="0"/>
        <w:jc w:val="both"/>
        <w:rPr/>
      </w:pPr>
      <w:r>
        <w:rPr>
          <w:rFonts w:cs="Times New Roman" w:ascii="Times New Roman" w:hAnsi="Times New Roman"/>
          <w:sz w:val="28"/>
          <w:szCs w:val="28"/>
        </w:rPr>
        <w:t>6. Григоренко Г.В. «Хрестоматия мировой культуры» - М., 1999г.</w:t>
      </w:r>
    </w:p>
    <w:p>
      <w:pPr>
        <w:pStyle w:val="Normal"/>
        <w:widowControl w:val="false"/>
        <w:spacing w:lineRule="auto" w:line="360" w:before="0" w:after="0"/>
        <w:jc w:val="both"/>
        <w:rPr/>
      </w:pPr>
      <w:r>
        <w:rPr>
          <w:rFonts w:cs="Times New Roman" w:ascii="Times New Roman" w:hAnsi="Times New Roman"/>
          <w:sz w:val="28"/>
          <w:szCs w:val="28"/>
        </w:rPr>
        <w:t>7. Г. Востоков «Общественный, домашний и религиозный быт Японии» - СПб., 1904г.</w:t>
      </w:r>
    </w:p>
    <w:p>
      <w:pPr>
        <w:pStyle w:val="Normal"/>
        <w:widowControl w:val="false"/>
        <w:spacing w:lineRule="auto" w:line="360" w:before="0" w:after="0"/>
        <w:jc w:val="both"/>
        <w:rPr/>
      </w:pPr>
      <w:r>
        <w:rPr>
          <w:rFonts w:cs="Times New Roman" w:ascii="Times New Roman" w:hAnsi="Times New Roman"/>
          <w:sz w:val="28"/>
          <w:szCs w:val="28"/>
        </w:rPr>
        <w:t>8. Мацуо Басе «По тропинкам Севера» -М.Азбука-классика, 2008 г. - 288 ст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собенностях японской поэзии» - http://www.proza.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 вака к хайкай и хайку» - http://www.philology.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а, быт и традиции японцев» - http://orientbgu.narod.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диции и быт Японии» - http://history.rin.ru/</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Биографии выдающихся поэтов» - </w:t>
      </w:r>
      <w:r>
        <w:rPr>
          <w:rFonts w:cs="Times New Roman" w:ascii="Times New Roman" w:hAnsi="Times New Roman"/>
          <w:sz w:val="28"/>
          <w:szCs w:val="28"/>
        </w:rPr>
        <w:tab/>
        <w:t>http://ru.wikipedia.org/</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2">
    <w:name w:val="Основной текст с отступом 2 Знак"/>
    <w:qFormat/>
    <w:rPr>
      <w:rFonts w:ascii="Calibri" w:hAnsi="Calibri" w:cs="Calibri"/>
      <w:sz w:val="22"/>
      <w:szCs w:val="22"/>
    </w:rPr>
  </w:style>
  <w:style w:type="character" w:styleId="InternetLink">
    <w:name w:val="Hyperlink"/>
    <w:rPr>
      <w:rFonts w:cs="Times New Roman"/>
      <w:color w:val="0000FF"/>
      <w:u w:val="single"/>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widowControl w:val="false"/>
      <w:spacing w:lineRule="auto" w:line="240" w:before="0" w:after="0"/>
      <w:ind w:firstLine="567"/>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7:00Z</dcterms:created>
  <dc:creator>KATARINA</dc:creator>
  <dc:description/>
  <cp:keywords/>
  <dc:language>en-US</dc:language>
  <cp:lastModifiedBy>SYSTEM</cp:lastModifiedBy>
  <dcterms:modified xsi:type="dcterms:W3CDTF">2011-09-05T03:47:00Z</dcterms:modified>
  <cp:revision>2</cp:revision>
  <dc:subject/>
  <dc:title>МАРИУПОЛЬСКОЕ ГОРОДСКОЕ УПРАВЛЕНИЕ ОБРАЗОВАНИЯ И НАУКИ</dc:title>
</cp:coreProperties>
</file>