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pPr>
      <w:r>
        <w:rPr>
          <w:rStyle w:val="StrongEmphasis"/>
          <w:rFonts w:cs="Times New Roman" w:ascii="Times New Roman" w:hAnsi="Times New Roman"/>
          <w:b/>
          <w:color w:val="000000"/>
          <w:sz w:val="28"/>
        </w:rPr>
        <w:t>Курсовая работа</w:t>
      </w:r>
    </w:p>
    <w:p>
      <w:pPr>
        <w:pStyle w:val="Normal"/>
        <w:spacing w:lineRule="auto" w:line="360" w:before="0" w:after="0"/>
        <w:jc w:val="center"/>
        <w:rPr/>
      </w:pPr>
      <w:r>
        <w:rPr>
          <w:rStyle w:val="StrongEmphasis"/>
          <w:rFonts w:cs="Times New Roman" w:ascii="Times New Roman" w:hAnsi="Times New Roman"/>
          <w:b/>
          <w:color w:val="000000"/>
          <w:sz w:val="28"/>
        </w:rPr>
        <w:t>по дисциплине</w:t>
      </w:r>
    </w:p>
    <w:p>
      <w:pPr>
        <w:pStyle w:val="Normal"/>
        <w:spacing w:lineRule="auto" w:line="360" w:before="0" w:after="0"/>
        <w:jc w:val="center"/>
        <w:rPr>
          <w:rFonts w:ascii="Times New Roman" w:hAnsi="Times New Roman" w:cs="Times New Roman"/>
          <w:b/>
          <w:b/>
          <w:color w:val="000000"/>
          <w:sz w:val="28"/>
        </w:rPr>
      </w:pPr>
      <w:r>
        <w:rPr>
          <w:rStyle w:val="StrongEmphasis"/>
          <w:rFonts w:cs="Times New Roman" w:ascii="Times New Roman" w:hAnsi="Times New Roman"/>
          <w:b/>
          <w:color w:val="000000"/>
          <w:sz w:val="28"/>
        </w:rPr>
        <w:t>«Гражданское право»</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Тема:</w:t>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Наследование по закону"</w:t>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22"/>
        <w:spacing w:lineRule="auto" w:line="360" w:before="0" w:after="0"/>
        <w:jc w:val="center"/>
        <w:rPr>
          <w:rStyle w:val="StrongEmphasis"/>
          <w:rFonts w:ascii="Times New Roman" w:hAnsi="Times New Roman" w:cs="Times New Roman"/>
          <w:i/>
          <w:i/>
          <w:sz w:val="28"/>
        </w:rPr>
      </w:pPr>
      <w:r>
        <w:rPr>
          <w:rFonts w:cs="Times New Roman" w:ascii="Times New Roman" w:hAnsi="Times New Roman"/>
          <w:color w:val="000000"/>
          <w:sz w:val="28"/>
          <w:szCs w:val="40"/>
        </w:rPr>
      </w:r>
      <w:r>
        <w:br w:type="page"/>
      </w:r>
    </w:p>
    <w:p>
      <w:pPr>
        <w:pStyle w:val="Heading1"/>
        <w:keepNext w:val="false"/>
        <w:spacing w:lineRule="auto" w:line="360" w:before="0" w:after="0"/>
        <w:ind w:firstLine="709"/>
        <w:jc w:val="both"/>
        <w:rPr>
          <w:rStyle w:val="StrongEmphasis"/>
          <w:rFonts w:ascii="Times New Roman" w:hAnsi="Times New Roman" w:cs="Times New Roman"/>
          <w:color w:val="000000"/>
          <w:sz w:val="28"/>
        </w:rPr>
      </w:pPr>
      <w:r>
        <w:rPr>
          <w:rStyle w:val="StrongEmphasis"/>
          <w:rFonts w:cs="Times New Roman" w:ascii="Times New Roman" w:hAnsi="Times New Roman"/>
          <w:color w:val="000000"/>
          <w:sz w:val="28"/>
        </w:rPr>
        <w:t>Введение</w:t>
      </w:r>
    </w:p>
    <w:p>
      <w:pPr>
        <w:pStyle w:val="Normal"/>
        <w:spacing w:lineRule="auto" w:line="360" w:before="0" w:after="0"/>
        <w:ind w:firstLine="709"/>
        <w:jc w:val="both"/>
        <w:rPr>
          <w:rStyle w:val="StrongEmphasis"/>
          <w:rFonts w:ascii="Times New Roman" w:hAnsi="Times New Roman" w:cs="Times New Roman"/>
          <w:color w:val="000000"/>
          <w:sz w:val="28"/>
        </w:rPr>
      </w:pPr>
      <w:r>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следование имущества служит охране права частной собственности граждан. В то же время оно призвано способствовать укреплению семьи, поскольку закон относит к числу наследников лиц, связанных с наследодателем кровным родством, отношениями супружества, усыновления, охраняет права нетрудоспособных членов семьи.</w:t>
      </w:r>
    </w:p>
    <w:p>
      <w:pPr>
        <w:pStyle w:val="Normal"/>
        <w:spacing w:lineRule="auto" w:line="360" w:before="0" w:after="0"/>
        <w:ind w:firstLine="709"/>
        <w:jc w:val="both"/>
        <w:rPr/>
      </w:pPr>
      <w:r>
        <w:rPr>
          <w:rFonts w:cs="Times New Roman" w:ascii="Times New Roman" w:hAnsi="Times New Roman"/>
          <w:color w:val="000000"/>
          <w:sz w:val="28"/>
        </w:rPr>
        <w:t>Президент РФ В. Путин подписал 26 ноября 2001 г. часть третью ГК РФ, принятую Государственной Думой 1 ноября 2001 г. И одобренную Советом Федерации 14 ноября 2001 года. Она начала действовать с 1 марта 2002 г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дел 5 части третьей ГК посвящен наследственному праву. Оно претерпело серьезные изменения. Прежде всего, иной стала структура этого раздела. На первое место поставлено теперь регулирование наследования по завещанию. Наследование по закону имеет место тогда, когда нет завещ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о отметить, что современное наследственное законодательство в этой области претерпело существенные изменения по сравнению с действовавшим ранее. В связи с этим наследование по закону широко обсуждалось в цивилистике. На многие вопросы высказываются порой противоположные точки зрения, продолжаются дискуссии по вопросу очередности призвания к наследованию, порядку принятия имущества и др. Данное обстоятельство, на мой взгляд, объясняется, прежде всего, особенностями наследственного правопреемства в силу закона: исчерпывающий перечень лиц, которые могут призываться к правопреемству, установление единого механизма наследования в виде очередности, наличие родственной или иной семейной связи наследников и наследодателя. Все это дает мне право сделать заключение об актуальности данной темы курсов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В данной курсовой работе я не стремилась охватить все признаки и понятия наследственного права, </w:t>
      </w:r>
      <w:r>
        <w:rPr>
          <w:rFonts w:cs="Times New Roman" w:ascii="Times New Roman" w:hAnsi="Times New Roman"/>
          <w:color w:val="000000"/>
          <w:sz w:val="28"/>
          <w:szCs w:val="24"/>
        </w:rPr>
        <w:t xml:space="preserve">и, поскольку подробное изучение целого раздела наследственного права требует достаточно много времени и изучения большого количества специальной научной литературы, для самостоятельного исследования я остановилась на теме наследования по закону. Следовательно, </w:t>
      </w:r>
      <w:r>
        <w:rPr>
          <w:rFonts w:cs="Times New Roman" w:ascii="Times New Roman" w:hAnsi="Times New Roman"/>
          <w:color w:val="000000"/>
          <w:sz w:val="28"/>
        </w:rPr>
        <w:t xml:space="preserve">цель данной курсовой работы – раскрыть основные категории наследственного права, механизмы и особенности наследования по закону, описать круг наследников по закону, охарактеризовать особенности наследования отдельных видов имущества, что будет рассмотрено во второй и третьей главах данной курсовой работы. </w:t>
      </w:r>
      <w:r>
        <w:rPr>
          <w:rFonts w:cs="Times New Roman" w:ascii="Times New Roman" w:hAnsi="Times New Roman"/>
          <w:color w:val="000000"/>
          <w:sz w:val="28"/>
          <w:szCs w:val="24"/>
        </w:rPr>
        <w:t>Тем не менее, прежде чем перейти непосредственно к обозначенной проблеме, представляется необходимым рассмотреть общее понятие наследования. Данному вопросу посвящена первая глава настоящей курсовой работы.</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8"/>
        </w:rPr>
        <w:t>Структура данной работы состоит в глубоком изучении основных понятий наследственного права, детального рассмотрения вопроса, касающегося наследования по закон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раскрытия темы мне необходимо решить следующие задачи:</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szCs w:val="24"/>
        </w:rPr>
        <w:t>Охарактеризовать понятие наследственного права, основные категории наследственного права.</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скрыть вопрос очередности призвания к наследованию.</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скрыть особенности наследования отдельных видов имущества.</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скрыть механизм принятия наследства и оформления наследственного пра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ом курсовой работы является комплекс общественных отношений, возникающих в наследственном законодательстве. Предметом исследования является механизм наследования по закон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 xml:space="preserve">Методологическая основа работы строится на </w:t>
      </w:r>
      <w:r>
        <w:rPr>
          <w:rFonts w:cs="Times New Roman" w:ascii="Times New Roman" w:hAnsi="Times New Roman"/>
          <w:color w:val="000000"/>
          <w:sz w:val="28"/>
          <w:szCs w:val="24"/>
        </w:rPr>
        <w:t>диалектическом методе научного познания социальной действительности, обеспечивающем научный подход к изучению явлений и процессов общественной жизни, на анализе статей части третьей ГК, посвященной разделу «Наследственное право», главе «Наследование по закону», «Наследование отдельных видов имущества», а также обзору материалов судебной практики по делам о наследован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рмативно-правовая база представлена в виде массива норм наследственного права.</w:t>
      </w:r>
      <w:r>
        <w:rPr>
          <w:rFonts w:cs="Times New Roman" w:ascii="Times New Roman" w:hAnsi="Times New Roman"/>
          <w:color w:val="000000"/>
          <w:sz w:val="28"/>
        </w:rPr>
        <w:t xml:space="preserve"> </w:t>
      </w:r>
      <w:r>
        <w:rPr>
          <w:rFonts w:cs="Times New Roman" w:ascii="Times New Roman" w:hAnsi="Times New Roman"/>
          <w:color w:val="000000"/>
          <w:sz w:val="28"/>
          <w:szCs w:val="28"/>
        </w:rPr>
        <w:t>Наследственное право как институт гражданского права содержит правовые нормы различной юридической силы. Значительная их часть носит императивный характер. Свобода наследования не является свободой изменения, перестройки или, тем более, отмены наследования как правового института. Поэтому завещатель не вправе своим завещанием отменить действие императивных правил, регулирующих наследственное правопреемств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оретическая база курсовой работы сформировалась за счет научных трудов таких авторов как Шершеневич Г.Ф., Белов В.А., Цитович П., Шилохвост О.Ю., Сергеев А.П., Толстой Ю.К., Серебровский В.И. и др. Огромное значение имеют материалы судебной практики по делам о наслед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состоит из введения, трех глав,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сновные категории наследственн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главе раскрывается сущность основных понятий наследственного права: общее понятие наследования, наследство и его разновидности, наследственное правопреемство, время, место открытия наследства, принципы наследственн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Понятие и значение наследования</w:t>
      </w:r>
    </w:p>
    <w:p>
      <w:pPr>
        <w:pStyle w:val="ConsPlusNormal"/>
        <w:widowControl/>
        <w:spacing w:lineRule="auto" w:line="360"/>
        <w:ind w:firstLine="709"/>
        <w:jc w:val="both"/>
        <w:rPr>
          <w:rFonts w:ascii="Times New Roman" w:hAnsi="Times New Roman" w:cs="Times New Roman"/>
          <w:color w:val="FFFFFF"/>
          <w:sz w:val="28"/>
          <w:szCs w:val="28"/>
          <w:u w:val="single"/>
        </w:rPr>
      </w:pPr>
      <w:r>
        <w:rPr>
          <w:rFonts w:cs="Times New Roman" w:ascii="Times New Roman" w:hAnsi="Times New Roman"/>
          <w:color w:val="FFFFFF"/>
          <w:sz w:val="28"/>
        </w:rPr>
        <w:t>наследование закон имущество</w:t>
      </w:r>
    </w:p>
    <w:p>
      <w:pPr>
        <w:pStyle w:val="ConsPlusNormal"/>
        <w:widowControl/>
        <w:spacing w:lineRule="auto" w:line="360"/>
        <w:ind w:firstLine="709"/>
        <w:jc w:val="both"/>
        <w:rPr/>
      </w:pPr>
      <w:r>
        <w:rPr>
          <w:rFonts w:cs="Times New Roman" w:ascii="Times New Roman" w:hAnsi="Times New Roman"/>
          <w:color w:val="000000"/>
          <w:sz w:val="28"/>
          <w:szCs w:val="28"/>
          <w:u w:val="single"/>
        </w:rPr>
        <w:t>Под наследованием</w:t>
      </w:r>
      <w:r>
        <w:rPr>
          <w:rFonts w:cs="Times New Roman" w:ascii="Times New Roman" w:hAnsi="Times New Roman"/>
          <w:color w:val="000000"/>
          <w:sz w:val="28"/>
          <w:szCs w:val="28"/>
        </w:rPr>
        <w:t xml:space="preserve"> следует понимать переход прав и обязанностей умершего лица – наследодателя к его наследникам в соответствии с нормами наследственного права. Конкретизируя понятие наследования, сразу же подчеркнем два обстоятельства: во-первых, права и обязанности наследодателя переходят к наследникам в порядке универсального правопреемства, т.е. в неизменном виде как единое целое и в один и тот же момент, если из правил ГК не вытекает иное; во-вторых, к наследникам переходят все права и обязанности наследодателя, кроме тех, переход которых в порядке наследования не допускается ГК и другими законами либо противоречит самой природе этих прав и обязанностей. Следует особо подчеркнуть тот факт, что ГК установил специальное правило, закрепляющее сам факт существования этого древнего социального института. Более того, российское право сделало это на наивысшем уровне, возможном при данной структуре российской правовой системы. В этих целях ГК установил юридически неразрывную связь между наследованием и такой основополагающей категорией, как гражданская правоспособность физического лица. Предусмотрено, что один и тот же юридический факт, а именно смерть, влечет два правовых последствия: прекращение гражданской правоспособности физического лица и начало наследования. В части первой ГК содержится следующая норма: «правоспособность гражданина… прекращается смертью» (п. 2 ст. 17). В части третьей ГК введено правило, в котором сказано, что «имущество умершего» переходит к другим лицам в порядке наследования (п. 1 статьи 1110). Имущество гражданина становится имуществом умершего только в результате его смерти, т.е. вследствие того же самого юридического факта, с которым ГК связывает прекращение гражданской правоспособности этого физического лиц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юридический факт, прекращающий правоспособность, является вместе с тем и юридическим фактом, кладущим начало наследованию, правоспособность гражданина обладает особым свойством – прекращаться с последующим наступлением наследования. Соответственно, внутреннее свойство наследования состоит в том, чтобы начаться вслед за прекращением правоспособности физического лица. Правопреемство характеризуется тем, что имеет место юридическая зависимость прав и обязанностей правопреемника от прав и обязанностей его предшественника (праводателя). Здесь хочется отметить, что не все авторы считают, что при наследовании имеет место универсальное правопреемство, то есть преемство во всех правах и обязанностях наследодателя. Попытки отрицания самой категории наследственного правопреемства высказывал Н.Д. Егоров. Он считал, что при наследовании речь должна идти не о правопреемстве, а о преемстве, причем не в самих правах, а в объектах этих прав. Автор выводил за пределы наследства пассив (долги, обременяющие наследство). Он придерживался позиции, высказанной В.И. Серебровским: «Долги являются … только «обременением» наследства, но не его составной частью. Долги могут уменьшить наследственное имущество (наследство), даже полностью его исчерпать, но сами в состав наследственного имущества не входят. Если бы долги входили в состав наследственного имущества, то они уже никак не могли бы «обременять» его».</w:t>
      </w:r>
    </w:p>
    <w:p>
      <w:pPr>
        <w:pStyle w:val="Normal"/>
        <w:autoSpaceDE w:val="false"/>
        <w:spacing w:lineRule="auto" w:line="360" w:before="0" w:after="0"/>
        <w:ind w:firstLine="709"/>
        <w:jc w:val="both"/>
        <w:rPr/>
      </w:pPr>
      <w:r>
        <w:rPr>
          <w:rFonts w:cs="Times New Roman" w:ascii="Times New Roman" w:hAnsi="Times New Roman"/>
          <w:color w:val="000000"/>
          <w:sz w:val="28"/>
          <w:szCs w:val="28"/>
          <w:u w:val="single"/>
        </w:rPr>
        <w:t xml:space="preserve">Значение наследования </w:t>
      </w:r>
      <w:r>
        <w:rPr>
          <w:rFonts w:cs="Times New Roman" w:ascii="Times New Roman" w:hAnsi="Times New Roman"/>
          <w:color w:val="000000"/>
          <w:sz w:val="28"/>
          <w:szCs w:val="28"/>
        </w:rPr>
        <w:t>и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им при жизни, воплощ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 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перейдет к лицам, к которым сам наследодатель мог и не быть расположен (так называемым необходимым наследникам). Неукоснительное проведение этих начал обеспечивает интересы как самого наследодателя и его наследников, так и всех третьих лиц (должников и кредиторов наследодателя, фискальных служб и т.д.), для которых смерть наследодателя может повлечь те или иные правовые последств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Понятие наследства и его разновидност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ледство одно из основных правовых понятий в наследственном праве. </w:t>
      </w:r>
    </w:p>
    <w:p>
      <w:pPr>
        <w:pStyle w:val="ConsPlusNormal"/>
        <w:widowControl/>
        <w:spacing w:lineRule="auto" w:line="360"/>
        <w:ind w:firstLine="709"/>
        <w:jc w:val="both"/>
        <w:rPr/>
      </w:pPr>
      <w:r>
        <w:rPr>
          <w:rFonts w:cs="Times New Roman" w:ascii="Times New Roman" w:hAnsi="Times New Roman"/>
          <w:color w:val="000000"/>
          <w:sz w:val="28"/>
          <w:szCs w:val="28"/>
        </w:rPr>
        <w:t xml:space="preserve">Наследство представляет собой один из видов объектов гражданских прав. Однако оно отличается от других объектов. </w:t>
      </w:r>
      <w:r>
        <w:rPr>
          <w:rFonts w:cs="Times New Roman" w:ascii="Times New Roman" w:hAnsi="Times New Roman"/>
          <w:color w:val="000000"/>
          <w:sz w:val="28"/>
          <w:szCs w:val="28"/>
          <w:u w:val="single"/>
        </w:rPr>
        <w:t>Наследство (наследственное имущество)</w:t>
      </w:r>
      <w:r>
        <w:rPr>
          <w:rFonts w:cs="Times New Roman" w:ascii="Times New Roman" w:hAnsi="Times New Roman"/>
          <w:color w:val="000000"/>
          <w:sz w:val="28"/>
          <w:szCs w:val="28"/>
        </w:rPr>
        <w:t xml:space="preserve"> – объект гражданских прав локального характера. Оно присутствует только в области наследственного права. Общие положения ГК, посвященные объектам гражданских прав, не упоминают о наследстве (ст. 128 – 14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кальный характер наследства выражается в том, что, будучи объектом самых разнообразных правоотношений, односторонних сделок, договоров, а также судебных и административных актов, оно способно функционировать лишь в рамках, установленных разделом ГК РФ о наследственном праве.</w:t>
      </w:r>
      <w:r>
        <w:rPr>
          <w:rFonts w:cs="Times New Roman" w:ascii="Times New Roman" w:hAnsi="Times New Roman"/>
          <w:color w:val="000000"/>
          <w:sz w:val="28"/>
        </w:rPr>
        <w:t xml:space="preserve"> В наследственное имущество могут входить разнообразные права и обязанности наследодателя: право частной собственности на различные вещи, залоговое право, права требования, которые следуют из договора и обязательства по договору, права на результаты интеллектуальной деятельности (интеллектуальная собственность) и т.п. Цивилисты Богуславский М.М., Абова Т.Е., Светланов А.Г. в комментариях к ГК РФ, части третьей РФ используют термин «эластичность» по отношению к понятию наследства. «</w:t>
      </w:r>
      <w:r>
        <w:rPr>
          <w:rFonts w:cs="Times New Roman" w:ascii="Times New Roman" w:hAnsi="Times New Roman"/>
          <w:color w:val="000000"/>
          <w:sz w:val="28"/>
          <w:szCs w:val="28"/>
        </w:rPr>
        <w:t>В состав наследства могут входить любые вещи, любые имущественные права, любые имущественные обязанности, и притом в неограниченном количестве. В силу эластичности своего содержания наследство способно принять в себя и некоторые другие правовые явления». К таким явлениям относится, в частности, «заграничное имущество». В состав наследства по действующему законодательству не входят права и обязанности, неразрывно связанные с личностью наследодателя. К ним относятся право на алименты, право на возмещение вреда, причиненного жизни или здоровью гражданина, а также обязанность платить налоги.</w:t>
      </w:r>
      <w:r>
        <w:rPr>
          <w:rFonts w:cs="Times New Roman" w:ascii="Times New Roman" w:hAnsi="Times New Roman"/>
          <w:color w:val="000000"/>
          <w:sz w:val="28"/>
        </w:rPr>
        <w:t xml:space="preserve"> </w:t>
      </w:r>
      <w:r>
        <w:rPr>
          <w:rFonts w:cs="Times New Roman" w:ascii="Times New Roman" w:hAnsi="Times New Roman"/>
          <w:color w:val="000000"/>
          <w:sz w:val="28"/>
          <w:szCs w:val="28"/>
        </w:rPr>
        <w:t>Часть 3 статьи 1112 ГК содержит правило, исключающее из состава наследства личные неимущественные права и другие нематериальные блага. Статья является одним из частных выводов из более общих положений ГК, содержащихся, с одной стороны, в п. 1 ст. 1110, согласно которому при наследовании к другим лицам переходит только имущество умершего, а с другой стороны – из нормы п. 1 ст. 150. Последняя предусматривает, что жизнь и здоровье, достоинство личности, личная неприкосновенность, честь и доброе имя, личная и семейная тайна, право свободного передвижения, выбор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Согласно ст. 8 Конституции Российской Федерации в Российской Федерации признаются и защищаются равным образом частная, государственная, муниципальная и иные формы собственности. Право частной собственности охраняется законом. В соответствии со ст. 35 Конституции Российской Федерации право наследования гарантируется государством, при этом все граждане Российской Федераци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наследства является одним из краеугольных камней всего правового регулирования отношений, складывающихся в сфере наследования. Однако следует учитывать, что в разд. V ГК «Наследственное право» для обозначения этого понятия используются также и другие термины. В частности, для обозначения наследства используются термины «наследственное имущество», «имущество», «имущество наследодателя» и даже «имущество, входившее в состав наслед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Место и время открытия наследства</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кроем понятия место и время открытия насле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u w:val="single"/>
        </w:rPr>
        <w:t>Временем открытия наследства</w:t>
      </w:r>
      <w:r>
        <w:rPr>
          <w:rFonts w:cs="Times New Roman" w:ascii="Times New Roman" w:hAnsi="Times New Roman"/>
          <w:color w:val="000000"/>
          <w:sz w:val="28"/>
        </w:rPr>
        <w:t xml:space="preserve"> признается день смерти наследодателя. Если гражданин объявлен умершим как безвестно отсутствующий, то днем его смерти признается день вступления в законную силу соответствующего решения суда либо тот день, который указан в решении суда. Последнее может иметь место, когда есть основания предполагать, что гибель гражданина произошла в результате определенного несчастного случая. При наличии такого предположения суд может признать днем смерти гражданина тот день, когда этот несчастный случай произошел. Если факт смерти гражданина установлен судом, днем смерти гражданина опять-таки признается день, зафиксированный в решении су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жет случиться, что день смерти, зафиксированный в решении суда (как при объявлении гражданина умершим, так и при установлении факта смерти), и день вступления решения суда в законную силу по времени будут далеко стоять друг от друга, а то и находиться друг от друга за пределами шестимесячного срока для принятия наследства, который исчисляется с момента открытия наследства. Правильнее поэтому в соответствующих случаях исчислять указанный срок с момента вступления решения суда в законную силу, а не со дня смерти гражданина, зафиксированного в решении суда. При ином подходе, если срок для принятия наследства пропущен, придется ставить вопрос о его продлении как пропущенного по уважительным причинам, что может привести к волоките при оформлении наследственных дел.</w:t>
      </w:r>
    </w:p>
    <w:p>
      <w:pPr>
        <w:pStyle w:val="Style17"/>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lang w:val="ru-RU"/>
        </w:rPr>
        <w:t xml:space="preserve">Временем открытия наследства в законе признается день смерти наследодателя. Из этого следует, что лица, умершие в один и тот же день, хотя и в разное время суток, признаются умершими одновременно, а потому и не призываются к наследованию после смерти друг друга. Указанные лица называются </w:t>
      </w:r>
      <w:r>
        <w:rPr>
          <w:rFonts w:cs="Times New Roman" w:ascii="Times New Roman" w:hAnsi="Times New Roman"/>
          <w:color w:val="000000"/>
          <w:sz w:val="28"/>
          <w:u w:val="single"/>
          <w:lang w:val="ru-RU"/>
        </w:rPr>
        <w:t>коммориентами</w:t>
      </w:r>
      <w:r>
        <w:rPr>
          <w:rFonts w:cs="Times New Roman" w:ascii="Times New Roman" w:hAnsi="Times New Roman"/>
          <w:color w:val="000000"/>
          <w:sz w:val="28"/>
          <w:lang w:val="ru-RU"/>
        </w:rPr>
        <w:t xml:space="preserve"> (commorientes – умирающие одновременно). Таким образом, при определении времени открытия наследства не учитывается тот временной разрыв, который может быть между смертями, последовавшими друг за другом, но в один и тот же день. Иными словами, разница во времени, исчисляемая часами и минутами, когда она имела место в пределах одного и того же дня, при определении момента смерти во внимание не определяется. Конечно, при таком подходе может быть и так, что лица, которые умерли один в 23 ч. 55 мин., а другой в 00 ч. 5 мин. следующего дня, будут считаться умершими не в один день и наследовать после друг друга, а лица, между смертями которых куда больший временной разрыв, – умершими в один день и к наследованию после друг друга не призываются. Но это все это связано с меньшими издержками, нежели определение момента смерти по часам, а то и по минутам. Ведь не будешь же у изголовья каждого человека, который отходит, стоять с хронометром. К тому же такие случаи обычно имеют место в экстремальных ситуациях (чаще всего при транспортных и экологических катастрофах), когда не до учета точного времени смерти человека, которому уже ничем нельзя помочь.</w:t>
      </w:r>
    </w:p>
    <w:p>
      <w:pPr>
        <w:pStyle w:val="Style17"/>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прос о времени открытия наследства является важным, поскольку с ним связано определение:</w:t>
      </w:r>
    </w:p>
    <w:p>
      <w:pPr>
        <w:pStyle w:val="Style17"/>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состава наследственного имущества;</w:t>
      </w:r>
    </w:p>
    <w:p>
      <w:pPr>
        <w:pStyle w:val="Style17"/>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сроков на принятие или отказ от наследства;</w:t>
      </w:r>
    </w:p>
    <w:p>
      <w:pPr>
        <w:pStyle w:val="Style17"/>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роков на предъявление претензий кредиторами;</w:t>
      </w:r>
    </w:p>
    <w:p>
      <w:pPr>
        <w:pStyle w:val="Style17"/>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момента возникновения у наследников права собственности на наследственное имущество;</w:t>
      </w:r>
    </w:p>
    <w:p>
      <w:pPr>
        <w:pStyle w:val="Style17"/>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срока для выдачи свидетельства о праве на насле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законодательства, которым следует руководствовать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ая позиция на протяжении многих лет поддерживается Верховным Судом РФ.</w:t>
      </w:r>
    </w:p>
    <w:p>
      <w:pPr>
        <w:pStyle w:val="Style17"/>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имер, Верховным Судом РФ сделан вывод, что в случае одновременной смерти лиц, имеющих право наследовать друг после друга, не возникает наследственная трансмиссия. Иначе говоря, наследство открывается после смерти каждого из них.</w:t>
      </w:r>
    </w:p>
    <w:p>
      <w:pPr>
        <w:pStyle w:val="Style17"/>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им пример.</w:t>
      </w:r>
    </w:p>
    <w:p>
      <w:pPr>
        <w:pStyle w:val="ConsPlusNormal"/>
        <w:widowControl/>
        <w:spacing w:lineRule="auto" w:line="360"/>
        <w:ind w:firstLine="709"/>
        <w:jc w:val="both"/>
        <w:rPr/>
      </w:pPr>
      <w:r>
        <w:rPr>
          <w:rFonts w:cs="Times New Roman" w:ascii="Times New Roman" w:hAnsi="Times New Roman"/>
          <w:color w:val="000000"/>
          <w:sz w:val="28"/>
          <w:szCs w:val="28"/>
        </w:rPr>
        <w:t>Н. Зубкова обратилась в суд с жалобой на действия нотариуса, отказавшего ей в совершении нотариального действия. При этом она сослалась на то, что 26.10.1996 в результате автотранспортного происшествия ее бывший муж, С. Зубков, погиб, а их общий сын Андрей скончался в тот же день от полученных травм, не успев принять наследство после смерти отца, поэтому, по ее мнению, право на принятие причитающейся ему доли наследства перешло к ней, однако нотариальная контора отказала в выдаче свидетельства о праве на наследство.</w:t>
      </w:r>
    </w:p>
    <w:p>
      <w:pPr>
        <w:pStyle w:val="ConsPlusNormal"/>
        <w:widowControl/>
        <w:spacing w:lineRule="auto" w:line="360"/>
        <w:ind w:firstLine="709"/>
        <w:jc w:val="both"/>
        <w:rPr/>
      </w:pPr>
      <w:r>
        <w:rPr>
          <w:rFonts w:cs="Times New Roman" w:ascii="Times New Roman" w:hAnsi="Times New Roman"/>
          <w:color w:val="000000"/>
          <w:sz w:val="28"/>
          <w:szCs w:val="28"/>
        </w:rPr>
        <w:t>В связи с возникшим спором о праве гражданском Н. Зубкова предъявила иск к Л. Зубковой, с которой погибший С. Зубков на момент смерти состоял в браке, о признании права собственности на квартиру. Свои требования истица мотивировала тем, что после расторжения брака с С. Зубковым они продолжали проживать единой семьей, в 1994 г. на общие средства купили квартиру, оформив договор на имя С. Зубкова.</w:t>
      </w:r>
    </w:p>
    <w:p>
      <w:pPr>
        <w:pStyle w:val="ConsPlusNormal"/>
        <w:widowControl/>
        <w:spacing w:lineRule="auto" w:line="360"/>
        <w:ind w:firstLine="709"/>
        <w:jc w:val="both"/>
        <w:rPr/>
      </w:pPr>
      <w:r>
        <w:rPr>
          <w:rFonts w:cs="Times New Roman" w:ascii="Times New Roman" w:hAnsi="Times New Roman"/>
          <w:color w:val="000000"/>
          <w:sz w:val="28"/>
          <w:szCs w:val="28"/>
        </w:rPr>
        <w:t>Решением Октябрьского районного суда г. Краснодара, оставленным без изменения Судебной коллегией по гражданским делам Краснодарского краевого суда, иск удовлетворен частично.</w:t>
      </w:r>
    </w:p>
    <w:p>
      <w:pPr>
        <w:pStyle w:val="ConsPlusNormal"/>
        <w:widowControl/>
        <w:spacing w:lineRule="auto" w:line="360"/>
        <w:ind w:firstLine="709"/>
        <w:jc w:val="both"/>
        <w:rPr/>
      </w:pPr>
      <w:r>
        <w:rPr>
          <w:rFonts w:cs="Times New Roman" w:ascii="Times New Roman" w:hAnsi="Times New Roman"/>
          <w:color w:val="000000"/>
          <w:sz w:val="28"/>
          <w:szCs w:val="28"/>
        </w:rPr>
        <w:t>Как установил суд первой инстанции, квартира была приобретена истицей по договоренности о совместной покупке с бывшим мужем, С. Зубковым, указанным в договоре в качестве покупателя, за счет денежных средств каждого из них, а также вырученных от продажи принадлежащего им ранее земельного участка. Доли в праве общей собственности на совместно приобретенную квартиру суд определил равными, что соответствует правилам п. 1 ст. 245 ГК РФ.</w:t>
      </w:r>
    </w:p>
    <w:p>
      <w:pPr>
        <w:pStyle w:val="ConsPlusNormal"/>
        <w:widowControl/>
        <w:spacing w:lineRule="auto" w:line="360"/>
        <w:ind w:firstLine="709"/>
        <w:jc w:val="both"/>
        <w:rPr/>
      </w:pPr>
      <w:r>
        <w:rPr>
          <w:rFonts w:cs="Times New Roman" w:ascii="Times New Roman" w:hAnsi="Times New Roman"/>
          <w:color w:val="000000"/>
          <w:sz w:val="28"/>
          <w:szCs w:val="28"/>
        </w:rPr>
        <w:t>Президиум Краснодарского краевого суда судебные решения изменил, сославшись на такие факты. В автотранспортном происшествии С. Зубков погиб сразу, а его сын Андрей был жив в течение одного часа после смерти отца. Поскольку Зубков Андрей умер после открытия наследства, не успев его принять, то, как считал Президиум, право на принятие причитающейся ему доли наследства перешло в порядке наследственной трансмиссии к его матери – Н. Зубковой. По этому основанию доля Н. Зубковой была увеличе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председателя ВС РФ в протесте поставил вопрос об отмене Постановления Президиума в связи с неправильным применением норм материального права (кроме того, нарушением норм и процессуального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коллегия по гражданским делам ВС РФ 05.11.1998 пришла к выводу, что Постановление Президиума Краснодарского краевого суда противоречит законодательству, и протест удовлетворила, указав следующее.</w:t>
      </w:r>
    </w:p>
    <w:p>
      <w:pPr>
        <w:pStyle w:val="ConsPlusNormal"/>
        <w:widowControl/>
        <w:spacing w:lineRule="auto" w:line="360"/>
        <w:ind w:firstLine="709"/>
        <w:jc w:val="both"/>
        <w:rPr/>
      </w:pPr>
      <w:r>
        <w:rPr>
          <w:rFonts w:cs="Times New Roman" w:ascii="Times New Roman" w:hAnsi="Times New Roman"/>
          <w:color w:val="000000"/>
          <w:sz w:val="28"/>
          <w:szCs w:val="28"/>
        </w:rPr>
        <w:t>Согласно правилам ст. 191 ГК РФ течение установленного законом для принятия наследства срока начинается на следующий день после наступления события, которым определено его начал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ем открытия наследства признается день смерти наследодателя. Таким образом, переход права на принятие наследства возможен только в случае смерти наследника, призванного к наследованию, после открытия наследства, каковым признается день смерти наследодателя, а не час, как ошибочно полагал Президиум краевого суда.</w:t>
      </w:r>
    </w:p>
    <w:p>
      <w:pPr>
        <w:pStyle w:val="ConsPlusNormal"/>
        <w:widowControl/>
        <w:spacing w:lineRule="auto" w:line="360"/>
        <w:ind w:firstLine="709"/>
        <w:jc w:val="both"/>
        <w:rPr/>
      </w:pPr>
      <w:r>
        <w:rPr>
          <w:rFonts w:cs="Times New Roman" w:ascii="Times New Roman" w:hAnsi="Times New Roman"/>
          <w:color w:val="000000"/>
          <w:sz w:val="28"/>
          <w:szCs w:val="28"/>
        </w:rPr>
        <w:t>С. Зубков и его сын Андрей умерли в один день, наследство в силу упомянутых норм материального права открылось после каждого из них самостоятельно, течение срока для принятия наследства началось на следующий день после их смерти, поэтому независимо от часа смерти они не наследуют друг после друга и право на принятие наследства не могло перейти к Н. Зубковой.</w:t>
      </w:r>
    </w:p>
    <w:p>
      <w:pPr>
        <w:pStyle w:val="ConsPlusNormal"/>
        <w:widowControl/>
        <w:spacing w:lineRule="auto" w:line="360"/>
        <w:ind w:firstLine="709"/>
        <w:jc w:val="both"/>
        <w:rPr/>
      </w:pPr>
      <w:r>
        <w:rPr>
          <w:rFonts w:cs="Times New Roman" w:ascii="Times New Roman" w:hAnsi="Times New Roman"/>
          <w:color w:val="000000"/>
          <w:sz w:val="28"/>
          <w:szCs w:val="28"/>
        </w:rPr>
        <w:t xml:space="preserve">Согласно ст. 1115 ГК РФ по общему правилу </w:t>
      </w:r>
      <w:r>
        <w:rPr>
          <w:rFonts w:cs="Times New Roman" w:ascii="Times New Roman" w:hAnsi="Times New Roman"/>
          <w:color w:val="000000"/>
          <w:sz w:val="28"/>
          <w:szCs w:val="28"/>
          <w:u w:val="single"/>
        </w:rPr>
        <w:t xml:space="preserve">местом открытия наследства </w:t>
      </w:r>
      <w:r>
        <w:rPr>
          <w:rFonts w:cs="Times New Roman" w:ascii="Times New Roman" w:hAnsi="Times New Roman"/>
          <w:color w:val="000000"/>
          <w:sz w:val="28"/>
          <w:szCs w:val="28"/>
        </w:rPr>
        <w:t>является последнее место жительства наследодателя.</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о ст. 20 ГК РФ местом жительства гражданина признается место, где он постоянно или преимущественно проживает. Исключение составляют несовершеннолетние, не достигшие 14 лет, и граждане, находящиеся под опекой. Поскольку названные лица не наделены правом выбора места пребывания и места жительства, местом их жительства признается место жительства их законных представителей – родителей, усыновителей или опекунов. Место жительства несовершеннолетних в возрасте от 14 до 18 лет определяется по общим правилам.</w:t>
      </w:r>
    </w:p>
    <w:p>
      <w:pPr>
        <w:pStyle w:val="ConsPlusNormal"/>
        <w:widowControl/>
        <w:spacing w:lineRule="auto" w:line="360"/>
        <w:ind w:firstLine="709"/>
        <w:jc w:val="both"/>
        <w:rPr/>
      </w:pPr>
      <w:r>
        <w:rPr>
          <w:rFonts w:cs="Times New Roman" w:ascii="Times New Roman" w:hAnsi="Times New Roman"/>
          <w:color w:val="000000"/>
          <w:sz w:val="28"/>
          <w:szCs w:val="28"/>
        </w:rPr>
        <w:t>Если последнее место жительства наследодателя, обладавшего имуществом на территории РФ, неизвестно или находится за ее пределами, местом открытия наследства в РФ признается место нахождения такого наследственного имущества. Если указанное наследство расположено в разных местах, местом открытия наследства является место нахождения входящего в его состав недвижимого имущества или его наиболее ценной части,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ConsPlusNormal"/>
        <w:widowControl/>
        <w:spacing w:lineRule="auto" w:line="360"/>
        <w:ind w:firstLine="709"/>
        <w:jc w:val="both"/>
        <w:rPr/>
      </w:pPr>
      <w:r>
        <w:rPr>
          <w:rFonts w:cs="Times New Roman" w:ascii="Times New Roman" w:hAnsi="Times New Roman"/>
          <w:color w:val="000000"/>
          <w:sz w:val="28"/>
          <w:szCs w:val="28"/>
        </w:rPr>
        <w:t>В качестве подтверждения факта места открытия наследства, т.е. места последнего постоянного жительства наследодателя, нотариусом для оформления в правах наследования может быть принят один из следующих документ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а жилищно-эксплуатационной организации о регистрации гражданина по месту его жительств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а органа местного самоуправления аналогичного содержани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а с места работы умершего о месте его жительств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а адресного бюро о регистрации гражданина по месту его жительств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а жилищного либо жилищно-строительного кооператив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иска из домовой книги; справка районного (городского) военкомата о том, где проживал гражданин до призыва на воинскую службу;</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а органа социальной защиты населения о том, по какому адресу доставлялась пенсия наследодателю;</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шение суда об установлении факта места открытия наслед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случаях могут использоваться два или несколько документов, в совокупности подтверждающих данный фак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м открытия наследства является именно постоянное (не временное) место жительства наследодателя, хотя бы наследодатель и проживал значительное время вне места постоянного жительства. В связи с этим следует иметь в виду, что в ряде случаев место открытия наследства может не совпадать с местом фактического пребывания наследодателя.</w:t>
      </w:r>
    </w:p>
    <w:p>
      <w:pPr>
        <w:pStyle w:val="Normal"/>
        <w:spacing w:lineRule="auto" w:line="360" w:before="0" w:after="0"/>
        <w:ind w:firstLine="709"/>
        <w:jc w:val="both"/>
        <w:rPr/>
      </w:pPr>
      <w:r>
        <w:rPr>
          <w:rFonts w:cs="Times New Roman" w:ascii="Times New Roman" w:hAnsi="Times New Roman"/>
          <w:color w:val="000000"/>
          <w:sz w:val="28"/>
        </w:rPr>
        <w:t>Определение места открытия наследства имеет важное практическое значение, поскольку именно по этому месту устанавливается круг лиц, призываемых к наследованию, происходит принятие наследства или отказ от него, совершаются иные действия по оформлению наследственных пра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ведем пример.</w:t>
      </w:r>
    </w:p>
    <w:p>
      <w:pPr>
        <w:pStyle w:val="ConsPlusNormal"/>
        <w:widowControl/>
        <w:spacing w:lineRule="auto" w:line="360"/>
        <w:ind w:firstLine="709"/>
        <w:jc w:val="both"/>
        <w:rPr/>
      </w:pPr>
      <w:r>
        <w:rPr>
          <w:rFonts w:cs="Times New Roman" w:ascii="Times New Roman" w:hAnsi="Times New Roman"/>
          <w:color w:val="000000"/>
          <w:sz w:val="28"/>
          <w:szCs w:val="28"/>
        </w:rPr>
        <w:t>09.02.2004 Ленинский районный суд г. Ярославля рассмотрел дело об установлении места открытия наследства.</w:t>
      </w:r>
    </w:p>
    <w:p>
      <w:pPr>
        <w:pStyle w:val="ConsPlusNormal"/>
        <w:widowControl/>
        <w:spacing w:lineRule="auto" w:line="360"/>
        <w:ind w:firstLine="709"/>
        <w:jc w:val="both"/>
        <w:rPr/>
      </w:pPr>
      <w:r>
        <w:rPr>
          <w:rFonts w:cs="Times New Roman" w:ascii="Times New Roman" w:hAnsi="Times New Roman"/>
          <w:color w:val="000000"/>
          <w:sz w:val="28"/>
          <w:szCs w:val="28"/>
        </w:rPr>
        <w:t>30.07.2003 умер гр. Захаров Ю.И. После его смерти открылось наследство, состоящее из денежного вклада. В мае 2003 г. он приватизировал и продал свою квартиру, снялся с регистрационного учета, указав при этом адрес выбытия, но по этому адресу Захаров Ю.И. не зарегистрировал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в своем решении указал следующее.</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о ст. 1115 ГК РФ, если последнее место жительства наследодателя, обладавшего имуществом на территории РФ, неизвестно, местом открытия наследства в Российской Федерации признается место нахождения наследственного имущества.</w:t>
      </w:r>
    </w:p>
    <w:p>
      <w:pPr>
        <w:pStyle w:val="ConsPlusNormal"/>
        <w:widowControl/>
        <w:spacing w:lineRule="auto" w:line="360"/>
        <w:ind w:firstLine="709"/>
        <w:jc w:val="both"/>
        <w:rPr/>
      </w:pPr>
      <w:r>
        <w:rPr>
          <w:rFonts w:cs="Times New Roman" w:ascii="Times New Roman" w:hAnsi="Times New Roman"/>
          <w:color w:val="000000"/>
          <w:sz w:val="28"/>
          <w:szCs w:val="28"/>
        </w:rPr>
        <w:t>В судебном заседании с достоверностью установлено, что последнее место жительства Захарова Ю.И. неизвестно, единственным имуществом является денежный вклад. Суд считает установленным, что местом открытия наследства является место нахождения наследственного имущества – денежных средств в банке г. Ярослав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веденном случае суд признал местом открытия наследства место нахождения наследственного имущества.</w:t>
      </w:r>
    </w:p>
    <w:p>
      <w:pPr>
        <w:pStyle w:val="ConsPlusNormal"/>
        <w:widowControl/>
        <w:spacing w:lineRule="auto" w:line="360"/>
        <w:ind w:firstLine="709"/>
        <w:jc w:val="both"/>
        <w:rPr/>
      </w:pPr>
      <w:r>
        <w:rPr>
          <w:rFonts w:cs="Times New Roman" w:ascii="Times New Roman" w:hAnsi="Times New Roman"/>
          <w:color w:val="000000"/>
          <w:sz w:val="28"/>
          <w:szCs w:val="28"/>
        </w:rPr>
        <w:t>Другой пример. 01.08.2006 Чкаловский районный суд г. Екатеринбурга рассмотрел гражданское дело по заявлению Пивоварова А.Г., действующего по доверенности Ширяева Д.В., об установлении факта места открытия наследства.</w:t>
      </w:r>
    </w:p>
    <w:p>
      <w:pPr>
        <w:pStyle w:val="ConsPlusNormal"/>
        <w:widowControl/>
        <w:spacing w:lineRule="auto" w:line="360"/>
        <w:ind w:firstLine="709"/>
        <w:jc w:val="both"/>
        <w:rPr/>
      </w:pPr>
      <w:r>
        <w:rPr>
          <w:rFonts w:cs="Times New Roman" w:ascii="Times New Roman" w:hAnsi="Times New Roman"/>
          <w:color w:val="000000"/>
          <w:sz w:val="28"/>
          <w:szCs w:val="28"/>
        </w:rPr>
        <w:t>В обоснование заявления представитель пояснил, что 27.04.2005 умер отец заявителя Ширяев В.Д. После его смерти открылось наследство, заключающееся в жилом доме с хозяйственными постройками. Оформить наследство Ширяев Д.В. не может, так как не установлено место его открытия. Последнее место жительства отца заявителя документально не подтверждено, потому что на момент смерти он нигде не был зарегистрирован.</w:t>
      </w:r>
    </w:p>
    <w:p>
      <w:pPr>
        <w:pStyle w:val="ConsPlusNormal"/>
        <w:widowControl/>
        <w:spacing w:lineRule="auto" w:line="360"/>
        <w:ind w:firstLine="709"/>
        <w:jc w:val="both"/>
        <w:rPr/>
      </w:pPr>
      <w:r>
        <w:rPr>
          <w:rFonts w:cs="Times New Roman" w:ascii="Times New Roman" w:hAnsi="Times New Roman"/>
          <w:color w:val="000000"/>
          <w:sz w:val="28"/>
          <w:szCs w:val="28"/>
        </w:rPr>
        <w:t>В судебном заседании установлено следующее. Местом открытия наследства является последнее место жительства наследодателя. Если последнее место жительства наследодателя, обладавшего имуществом на территории РФ,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w:t>
      </w:r>
    </w:p>
    <w:p>
      <w:pPr>
        <w:pStyle w:val="ConsPlusNormal"/>
        <w:widowControl/>
        <w:spacing w:lineRule="auto" w:line="360"/>
        <w:ind w:firstLine="709"/>
        <w:jc w:val="both"/>
        <w:rPr/>
      </w:pPr>
      <w:r>
        <w:rPr>
          <w:rFonts w:cs="Times New Roman" w:ascii="Times New Roman" w:hAnsi="Times New Roman"/>
          <w:color w:val="000000"/>
          <w:sz w:val="28"/>
          <w:szCs w:val="28"/>
        </w:rPr>
        <w:t>Согласно ст. 20 ГК РФ местом жительства признается место, где гражданин постоянно или преимущественно проживает.</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договором купли-продажи жилого дома от 23.08.2004 умерший Ширяев В.Д. приобрел в собственность жилой дом, расположенный по ул. Первомайской, д. №57, в рабочем поселке Бисерть Нижнесергинского района Свердловской области. Право собственности на данный объект недвижимости по указанному адресу, а также факт его регистрации в соответствии с действующим законодательством в учреждении юстиции, осуществляющем государственную регистрацию прав на недвижимое имущество и сделок с ним на территории Свердловской области, 16.09.2004 подтверждается соответствующими документами.</w:t>
      </w:r>
    </w:p>
    <w:p>
      <w:pPr>
        <w:pStyle w:val="ConsPlusNormal"/>
        <w:widowControl/>
        <w:spacing w:lineRule="auto" w:line="360"/>
        <w:ind w:firstLine="709"/>
        <w:jc w:val="both"/>
        <w:rPr/>
      </w:pPr>
      <w:r>
        <w:rPr>
          <w:rFonts w:cs="Times New Roman" w:ascii="Times New Roman" w:hAnsi="Times New Roman"/>
          <w:color w:val="000000"/>
          <w:sz w:val="28"/>
          <w:szCs w:val="28"/>
        </w:rPr>
        <w:t>По сведениям адресно-справочного бюро ГУВД Свердловской области от 18.04.2006 Ширяев В.Д., 01.09.1958 г.р., был зарегистрирован по адресу: г. Екатеринбург, ул. Профсоюзная, дом №14, кв. №14, выбыл 09.08.2004 в р.п. Бисерть, ул. Первомайская, д. №57, однако зарегистрированным там не значится. Фактически наследодатель проживал по указанному адресу, что нашло подтверждение в судебном заседании.</w:t>
      </w:r>
    </w:p>
    <w:p>
      <w:pPr>
        <w:pStyle w:val="ConsPlusNormal"/>
        <w:widowControl/>
        <w:spacing w:lineRule="auto" w:line="360"/>
        <w:ind w:firstLine="709"/>
        <w:jc w:val="both"/>
        <w:rPr/>
      </w:pPr>
      <w:r>
        <w:rPr>
          <w:rFonts w:cs="Times New Roman" w:ascii="Times New Roman" w:hAnsi="Times New Roman"/>
          <w:color w:val="000000"/>
          <w:sz w:val="28"/>
          <w:szCs w:val="28"/>
        </w:rPr>
        <w:t>На основании изложенного суд решил установить, что местом открытия наследства после смерти Ширяева В.Д., 09.09.1958 г.р., умершего 27.04.2005, является р.п. Бисерть Нижнесергинского района Свердлов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в основу установления факта места открытия наследства судом было положено фактическое проживание наследодателя на момент смер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нципам наследственного права как одного из относительно самостоятельных подразделений отрасли гражданского права и законодательства могут быть отнесены:</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универсальности наследственного правопреемства;</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свободы завещания;</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беспечения прав и интересов необходимых наследников;</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учета не только действительной, но и предполагаемой воли наследодателя;</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свободы выбора у наследников, призванных к наследованию;</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храны основ правопорядка и нравственности, интересов наследодателя, наследников, иных физических и юридических лиц в отношениях по наследованию;</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храны самого наследства от чьих бы то ни было противоправных или безнравственных посягательств. Попытаемся кратко раскрыть содержание каждого из этих принципов.</w:t>
      </w:r>
    </w:p>
    <w:p>
      <w:pPr>
        <w:pStyle w:val="Normal"/>
        <w:autoSpaceDE w:val="false"/>
        <w:spacing w:lineRule="auto" w:line="360" w:before="0" w:after="0"/>
        <w:ind w:firstLine="709"/>
        <w:jc w:val="both"/>
        <w:rPr/>
      </w:pPr>
      <w:r>
        <w:rPr>
          <w:rFonts w:cs="Times New Roman" w:ascii="Times New Roman" w:hAnsi="Times New Roman"/>
          <w:color w:val="000000"/>
          <w:sz w:val="28"/>
          <w:szCs w:val="28"/>
          <w:u w:val="single"/>
        </w:rPr>
        <w:t>Принцип универсальности наследственного правопреемства</w:t>
      </w:r>
      <w:r>
        <w:rPr>
          <w:rFonts w:cs="Times New Roman" w:ascii="Times New Roman" w:hAnsi="Times New Roman"/>
          <w:color w:val="000000"/>
          <w:sz w:val="28"/>
          <w:szCs w:val="28"/>
        </w:rPr>
        <w:t xml:space="preserve"> означает, что между волей наследодателя (действительной или предполагаемой), направленной на то, чтобы наследство перешло именно к тем, к кому оно перейдет, и волей наследника, который принимает наследство, не должно быть никаких посредствующих звеньев, кроме случаев, прямо предусмотренных законом (например, если наследник недееспособен, то наследство принимает за него его законный представитель), что наследник является продолжением юридической личности самого наследодателя во всей возможной полноте, что наследник заступает место наследодателя во всех правоотношениях, участником которых был наследодатель, кроме случаев, опять-таки предусмотренных законом (так, наследник не замещает наследодателя в обязательствах, неразрывно связанных с личностью последнего, или к наследнику не переходит принадлежавшее наследодателю право авторства). Универсальность наследственного правопреемства означает, что акт принятия наследства распространяется на все наследство, в чем бы таковое ни выражалось и у кого бы ни находилось. Наследство нельзя принять частично, под условием или с оговорками. Акт принятия наследства распространяется на все наследство, хотя бы наследник, принимая наследство, и не подозревал, что именно в состав наследства входит.</w:t>
      </w:r>
    </w:p>
    <w:p>
      <w:pPr>
        <w:pStyle w:val="Normal"/>
        <w:autoSpaceDE w:val="false"/>
        <w:spacing w:lineRule="auto" w:line="360" w:before="0" w:after="0"/>
        <w:ind w:firstLine="709"/>
        <w:jc w:val="both"/>
        <w:rPr/>
      </w:pPr>
      <w:r>
        <w:rPr>
          <w:rFonts w:cs="Times New Roman" w:ascii="Times New Roman" w:hAnsi="Times New Roman"/>
          <w:color w:val="000000"/>
          <w:sz w:val="28"/>
          <w:szCs w:val="28"/>
          <w:u w:val="single"/>
        </w:rPr>
        <w:t>Принцип свободы завещания</w:t>
      </w:r>
      <w:r>
        <w:rPr>
          <w:rFonts w:cs="Times New Roman" w:ascii="Times New Roman" w:hAnsi="Times New Roman"/>
          <w:color w:val="000000"/>
          <w:sz w:val="28"/>
          <w:szCs w:val="28"/>
        </w:rPr>
        <w:t xml:space="preserve"> является конкретным выражением таких присущих гражданскому праву принципов, как принцип дозволительной направленности и принцип диспозитивности гражданско-правового регулирования. Он означает, что наследодатель может распорядиться на случай смерти своим наследством по своему усмотрению, а может и вовсе не распорядиться и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Следующий принцип – это </w:t>
      </w:r>
      <w:r>
        <w:rPr>
          <w:rFonts w:cs="Times New Roman" w:ascii="Times New Roman" w:hAnsi="Times New Roman"/>
          <w:color w:val="000000"/>
          <w:sz w:val="28"/>
          <w:szCs w:val="28"/>
          <w:u w:val="single"/>
        </w:rPr>
        <w:t>принцип учета не только действительной, но и предполагаемой воли наследодателя.</w:t>
      </w:r>
      <w:r>
        <w:rPr>
          <w:rFonts w:cs="Times New Roman" w:ascii="Times New Roman" w:hAnsi="Times New Roman"/>
          <w:color w:val="000000"/>
          <w:sz w:val="28"/>
          <w:szCs w:val="28"/>
        </w:rPr>
        <w:t xml:space="preserve"> Действие этого принципа выражается прежде всего в том, как определен круг наследников по закону. Если наследодатель не оставил завещания, или оно признано недействительным, или часть имущества не завещана, то к наследованию призываются наследники по закону.</w:t>
      </w:r>
    </w:p>
    <w:p>
      <w:pPr>
        <w:pStyle w:val="Normal"/>
        <w:autoSpaceDE w:val="false"/>
        <w:spacing w:lineRule="auto" w:line="360" w:before="0" w:after="0"/>
        <w:ind w:firstLine="709"/>
        <w:jc w:val="both"/>
        <w:rPr/>
      </w:pPr>
      <w:r>
        <w:rPr>
          <w:rFonts w:cs="Times New Roman" w:ascii="Times New Roman" w:hAnsi="Times New Roman"/>
          <w:color w:val="000000"/>
          <w:sz w:val="28"/>
          <w:szCs w:val="28"/>
          <w:u w:val="single"/>
        </w:rPr>
        <w:t>Принципы дозволительной направленности и диспозитивности</w:t>
      </w:r>
      <w:r>
        <w:rPr>
          <w:rFonts w:cs="Times New Roman" w:ascii="Times New Roman" w:hAnsi="Times New Roman"/>
          <w:color w:val="000000"/>
          <w:sz w:val="28"/>
          <w:szCs w:val="28"/>
        </w:rPr>
        <w:t xml:space="preserve"> действуют в наследственном праве по отношению не только к наследодателю, но и к наследникам, которым в случае призвания их к наследованию предоставляется свобода выбора. Они могут принять наследство, но могут и отказаться от него, причем если наследники ни прямо ни косвенно не выразят желания принять наследство, то считается, что они от него отказалис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Завершающие принципы наследственного права носят охранительный характер, причем один из них является более общим по отношению к другому. Речь пойдет </w:t>
      </w:r>
      <w:r>
        <w:rPr>
          <w:rFonts w:cs="Times New Roman" w:ascii="Times New Roman" w:hAnsi="Times New Roman"/>
          <w:color w:val="000000"/>
          <w:sz w:val="28"/>
          <w:szCs w:val="28"/>
          <w:u w:val="single"/>
        </w:rPr>
        <w:t>о принципе охраны основ правопорядка и нравственности, интересов наследодателя, наследников, иных физических и юридических лиц в отношениях по наследованию</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о принципе охраны самого наследства</w:t>
      </w:r>
      <w:r>
        <w:rPr>
          <w:rFonts w:cs="Times New Roman" w:ascii="Times New Roman" w:hAnsi="Times New Roman"/>
          <w:color w:val="000000"/>
          <w:sz w:val="28"/>
          <w:szCs w:val="28"/>
        </w:rPr>
        <w:t xml:space="preserve"> от чьих бы то ни было противоправных или безнравственных посягательств. В дальнейшем содержание каждого из принципов наследственного права будет развито и конкретизировано с учетом системы изложения соответствующего матер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собенности наследования по закон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Круг наследников по закону определяет закон. Наследниками по закону в соответствии с ГК РФ являются физические лица. Что же касается граждан, то при наследовании как по закону, так и по завещанию наследниками могут быть граждане, находящиеся в живых к моменту смерти наследодателя. Если же граждане зачаты при жизни наследодателя, но родились после его смерти, то дети наследодателя могут быть наследниками как по закону, так и по завещанию. Как элемент гражданской правоспособности право наследовать возникает с момента рождения (ст. 18 ГК). Однако закон защищает интересы и не родившихся детей (насцитурусов), зачатых при жизни наследодателя и родившихся живыми после открытия наследства. Они могут быть не только детьми наследодателя, но и другими родственниками – при наследовании по закону. К наследованию могут быть призваны только те граждане, которые живы в день открытия наследства. Наследственного правопреемства не возникает, если лица, являющиеся наследниками друг друга, умирают в один день (коммори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призвания физических лиц к наследству по закону основан на очередности, которая непосредственно обусловлена степенью родства потенциальных правопреемников и наследодателя. Следовательно, сначала будут наследовать самые близкие родствен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Круг наследников по закону</w:t>
      </w:r>
    </w:p>
    <w:p>
      <w:pPr>
        <w:pStyle w:val="ConsPlus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xml:space="preserve">Прежде чем назвать основные очереди наследников раскроем понятие </w:t>
      </w:r>
      <w:r>
        <w:rPr>
          <w:rFonts w:cs="Times New Roman" w:ascii="Times New Roman" w:hAnsi="Times New Roman"/>
          <w:color w:val="000000"/>
          <w:sz w:val="28"/>
          <w:szCs w:val="28"/>
          <w:u w:val="single"/>
        </w:rPr>
        <w:t>недостойных наследников</w:t>
      </w:r>
      <w:r>
        <w:rPr>
          <w:rFonts w:cs="Times New Roman" w:ascii="Times New Roman" w:hAnsi="Times New Roman"/>
          <w:color w:val="000000"/>
          <w:sz w:val="28"/>
          <w:szCs w:val="28"/>
        </w:rPr>
        <w:t xml:space="preserve"> и приведем развитие очередности наследников в законодательств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ойными признаются две категории наследни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следники, которые не имеют права наследова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 наследники, отстраненные судом от наслед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ругу лиц, не имеющих права наследовать прежде всего относятся граждане, совершившие противоправные действия, направленные против наследодателя, кого-либо из наследников или осуществления последней воли наследодателя, выраженной в завеща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равные действия в отношении наследодателя или кого-либо из наследников могут быть только умышленными. Неосторожные действия наследника, повлекшие, например, смерть наследодателя, не служат препятствием для призвания к наследству. Наследник утрачивает право на наследство только тогда, когда обстоятельства, являющиеся основанием к устранению от наследства, будут подтверждены либо приговором суда по уголовному делу, либо судебным решением по гражданскому делу.</w:t>
      </w:r>
    </w:p>
    <w:p>
      <w:pPr>
        <w:pStyle w:val="ConsPlusNormal"/>
        <w:widowControl/>
        <w:spacing w:lineRule="auto" w:line="360"/>
        <w:ind w:firstLine="709"/>
        <w:jc w:val="both"/>
        <w:rPr/>
      </w:pPr>
      <w:r>
        <w:rPr>
          <w:rFonts w:cs="Times New Roman" w:ascii="Times New Roman" w:hAnsi="Times New Roman"/>
          <w:color w:val="000000"/>
          <w:sz w:val="28"/>
          <w:szCs w:val="28"/>
        </w:rPr>
        <w:t>К числу недостойных наследников, не имеющих права наследовать, относятся также родители, лишенные родительских прав и не восстановленные в этих правах ко дню открытия наследства. Лишение родительских прав и восстановление в этих правах производится в судебном порядке (ст. 70, 72 СК). Следовательно, для признания лиц недостойными наследниками по данному основанию необходимо решение суда о лишении их родительских прав. Данная категория недостойных наследников устраняется только от наследования по закон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траняются судом от наследования лица, злостно уклонявшиеся от выполнения лежавших на них в силу закона обязанностей по содержанию наследодателя. Обязанность по содержанию наследодателя возникает у наследника в силу алиментного обяз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последних лет круг наследников по закону неоднократно изменялся: сначала существовало две очереди призвания наследников к наследованию, затем четыре, и в настоящее время восем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СФСР до 17.05.2001 предусматривал две очереди призвания наследников к наследованию по закону. Наследниками первой очереди являлись дети (в том числе усыновленные), супруг и родители (усыновители) умершего, а также ребенок умершего, родившийся после его смерти. К наследникам второй очереди были отнесены братья и сестры умершего, его дед и бабка как со стороны отца, так и со стороны матер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ки и правнуки наследодателя являлись наследниками по закону, если ко времени открытия наследства не было в живых того из их родителей, который был бы наследником; они наследовали поровну в той доле, которая причиталась бы при наследовании по закону их умершему родителю.</w:t>
      </w:r>
    </w:p>
    <w:p>
      <w:pPr>
        <w:pStyle w:val="ConsPlusNormal"/>
        <w:widowControl/>
        <w:spacing w:lineRule="auto" w:line="360"/>
        <w:ind w:firstLine="709"/>
        <w:jc w:val="both"/>
        <w:rPr/>
      </w:pPr>
      <w:r>
        <w:rPr>
          <w:rFonts w:cs="Times New Roman" w:ascii="Times New Roman" w:hAnsi="Times New Roman"/>
          <w:color w:val="000000"/>
          <w:sz w:val="28"/>
          <w:szCs w:val="28"/>
        </w:rPr>
        <w:t>В связи с внесенными в ст. 532 ГК РСФСР изменениями и дополнениями круг родственников наследодателя, имеющих право наследования при отсутствии завещания, был значительно расширен: количество очередей наследников по закону увеличено до четырех.</w:t>
      </w:r>
    </w:p>
    <w:p>
      <w:pPr>
        <w:pStyle w:val="ConsPlusNormal"/>
        <w:widowControl/>
        <w:spacing w:lineRule="auto" w:line="360"/>
        <w:ind w:firstLine="709"/>
        <w:jc w:val="both"/>
        <w:rPr/>
      </w:pPr>
      <w:r>
        <w:rPr>
          <w:rFonts w:cs="Times New Roman" w:ascii="Times New Roman" w:hAnsi="Times New Roman"/>
          <w:color w:val="000000"/>
          <w:sz w:val="28"/>
          <w:szCs w:val="28"/>
        </w:rPr>
        <w:t>При наследовании по закону наследниками в равных долях являлись в третью очередь – братья и сестры родителей умершего (дяди и тети наследодателя), в четвертую очередь – прадеды и прабабки умершего как со стороны деда, так и со стороны баб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ился также и круг наследников по праву представления. Дети братьев и сестер наследодателя (племянники и племянницы наследодателя), дети братьев и сестер родителей наследодателя (двоюродные братья и сестры наследодателя) стали призываться к наследованию по закону по общему принципу права представления: если ко времени открытия наследства не было в живых того из их родителей, который был бы наследником; они наследовали поровну в той доле, которая причиталась бы при наследовании по закону их умершему родителю.</w:t>
      </w:r>
    </w:p>
    <w:p>
      <w:pPr>
        <w:pStyle w:val="ConsPlusNormal"/>
        <w:widowControl/>
        <w:spacing w:lineRule="auto" w:line="360"/>
        <w:ind w:firstLine="709"/>
        <w:jc w:val="both"/>
        <w:rPr/>
      </w:pPr>
      <w:r>
        <w:rPr>
          <w:rFonts w:cs="Times New Roman" w:ascii="Times New Roman" w:hAnsi="Times New Roman"/>
          <w:color w:val="000000"/>
          <w:sz w:val="28"/>
          <w:szCs w:val="28"/>
        </w:rPr>
        <w:t>Уместно напомнить, что Федеральным законом «О внесении изменений и дополнений в статью 532 Гражданского кодекса РСФСР» не было придано обратной силы норме, расширившей круг наследников по закону. Действие любого вновь принятого закона распространяется на отношения, возникшие до введения его в действие, только в случаях, когда это прямо предусмотрено законом. По общему правилу круг наследников и состав наследственного имущества определяются по закону, действовавшему на время открытия наследства. Это правило не применяется, если иное специально предусмотрено законом. Ввиду изложенного действие Федерального закона распространялось только на наследственные правоотношения, возникшие после введения его в действие, т.е. Закон применим был, если наследство открылось после 17.05.200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третья ГК РФ, вступившая в силу 01.03.2002, устанавливает восемь очередей наследников по зак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ный состав очередей наследников установлен ст. 1142–1151 ГК РФ. По поводу их количества в науке высказываются несколько точек зрения. Некоторые авторы полагают, что существует семь основных и одна скользящая очередь необходимых наследников. Я придерживаюсь традиционной точки зрения. Согласно которой, в соответствии с ГК РФ можно назвать восемь основных очередей наследников, поскольку за отсутствием иных наследников по закону на восьмую очередь к правопреемству самостоятельно призываются нетрудоспособные лица, находившиеся на иждивении наследодателя не менее одного года до его смерти и проживавшие вместе с ним. Итак, совершенно очевидно, что круг наследников по закону достаточно широк, а порядок призвания лиц каждой очереди к правопреемству подробно регламентирован. На первый взгляд, это обстоятельство должно исключить появление каких-либо проблем в порядке наследования гражданами по закону. Тем не менее, данный вопрос является одним из наиболее дискуссионных в науке. Одни авторы полагают, что существующий механизм наследования направлен на исключение всякой возможности фактического наследования государства. Представителями данной точки зрения являются Толстой Ю.К., Крылова З., Зайцева Т.И. Вторые вообще не считают целесообразным закрепление наследственных очередей, состоящих из достаточно отдаленных родственников наследодателя, с которыми последний, вероятно, не поддерживал никаких отношений при жизни или вовсе не предполагал об их существовании. Таким образом, по их мнению, скорее всего, воля наследодателя не была бы направлена на передачу своего имущества таким лицам в будущем. Представителем данной точки зрения является Белов 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ем основные очереди насле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очереди относятся: переживший супруг, дети (в том числе усыновленные), родители. Внуки и их потомки наследуют по праву представления. Если нет наследников первой очереди, призываются к наследованию полнородные и неполнородные братья и сестры, дедушка и бабушка как со стороны отца, так и матери. Племянники наследуют по праву предст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дяди и тети наследод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оюродные братья и сестры наследодателя наследуют по праву предст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т наследников первой, второй и третьей очереди, право наследовать по закону получают родственники третьей, четвертой и пятой степеней родства, не относящиеся к наследникам предшествующих очередей. Степень родства определяется числом рождений, отделяющих родственников одного от другого. Рождение самого наследодателя в это число не вхо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наследников четвертой очереди призываются прадедушки и прабабушки наследодателя. В пятую очередь наследуют дети родных племянников и племянниц наследодателя (двоюродные внучки и внуки) и родные братья и сестры его дедушек и бабушек (двоюродные дедушки и бабуш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ледники шестой очереди – дети двоюродных внуков и внучек (двоюродные правнуки и правнучки), дети его двоюродных братьев и сестер (двоюродные племянники и племянницы), двоюродные тети и дя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т наследников предшествующих очередей, наследниками седьмой очереди являются пасынки, падчерицы, отчим и мачеха наследод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наследников восьмой очереди наследуют нетрудоспособные иждивенцы наследодателя при отсутствии других наследников по закону (п. 3 ст. 1148 Г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необходимо остановиться на понятиях «нетрудоспособность» и «иждивение». Согласно п. 2 Постановления Пленума ВС СССР «О судебной практике по делам о наследовании» к нетрудоспособным следует относить:</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женщин, достигших 55 лет, и мужчин – 60 лет;</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валидов I, II и III групп независимо от того, назначена ли названным лицам пенсия по старости или инвалидност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ц, не достигших 16 лет, а учащихся – 18 лет.</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е имеет значения, назначена ли лицам, достигшим общего пенсионного возраста или являющимся инвалидами, пенсия или нет. Имеет значение лишь сам факт достижения установленного возраста или получения инвалидности. Надо также отметить и то, что достижение возраста, дающего право на получение пенсии на льготных основаниях (например, у военных, шахтеров и т.д.), права считаться «нетрудоспособным» не дает. Как это ни парадоксально, но и продолжение работы после достижения общего пенсионного возраста не лишает права считаться нетрудоспособным.</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рудоспособность, связанная с возрастом, проверяется по паспорту, свидетельству о рождении (а для учащихся в возрасте от 16 до 18 лет необходима также и справка учебного заведения); нетрудоспособность же, связанная с состоянием здоровья, – по пенсионной книжке или справке ВТЭ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предстоит разобраться с понятием «иждивение». Действующее законодательство определяет понятие «иждивение» в п. 3 ст. 9 Федерального закона «О трудовых пенсиях в Российской Федерации», согласно которой члены семьи умершего кормильца признаются состоявшими на его иждивении, если они находились на его полном содержании или получали от него помощь, которая была для них постоянным, основным источником средств к существованию.</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нерегулярная, эпизодическая, незначительная материальная помощь не может служить основанием к признанию лица иждивенцем.</w:t>
      </w:r>
    </w:p>
    <w:p>
      <w:pPr>
        <w:pStyle w:val="Normal"/>
        <w:numPr>
          <w:ilvl w:val="0"/>
          <w:numId w:val="0"/>
        </w:numPr>
        <w:spacing w:lineRule="auto" w:line="360" w:before="0" w:after="0"/>
        <w:ind w:left="0" w:firstLine="709"/>
        <w:jc w:val="both"/>
        <w:rPr/>
      </w:pPr>
      <w:r>
        <w:rPr>
          <w:rFonts w:cs="Times New Roman" w:ascii="Times New Roman" w:hAnsi="Times New Roman"/>
          <w:color w:val="000000"/>
          <w:sz w:val="28"/>
          <w:szCs w:val="28"/>
        </w:rPr>
        <w:t>Законодатель не связывает факт иждивенства с обязательным совместным проживанием лица, получавшего содержание, и наследодателя. Отсюда вывод – иждивенцем может быть признан и гражданин, проживающий отдельно, но получавший от наследодателя постоянную материальную помощь, которая являлась для него основным и постоянным источником средств к существованию. В качестве иждивенцев могут наследовать как посторонние лица, так и состоявшие в родстве с наследодателем – нетрудоспособные дед, бабка, братья или сестры и т.д.</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ом факта нахождения на иждивении могут быть следующие документы:</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местной администраци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жилищно-эксплуатационной организаци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с места работы наследодателя о наличии у него иждивенцев;</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справка органа социальной обеспечения о назначении пенсии по случаю потери кормильц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суда об установлении факта нахождения на иждив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ом же факта нетрудоспособности иждивенца, связанной с возрастом, может служить паспорт, свидетельство о рождении, а для учащихся в возрасте от 16 до 18 лет еще и справка из учебного заведения. Нетрудоспособность по состоянию здоровья может быть подтверждена пенсионной книжкой или справкой ВТЭК.</w:t>
      </w:r>
    </w:p>
    <w:p>
      <w:pPr>
        <w:pStyle w:val="Normal"/>
        <w:spacing w:lineRule="auto" w:line="360" w:before="0" w:after="0"/>
        <w:ind w:firstLine="709"/>
        <w:jc w:val="both"/>
        <w:rPr/>
      </w:pPr>
      <w:r>
        <w:rPr>
          <w:rFonts w:cs="Times New Roman" w:ascii="Times New Roman" w:hAnsi="Times New Roman"/>
          <w:color w:val="000000"/>
          <w:sz w:val="28"/>
          <w:szCs w:val="28"/>
        </w:rPr>
        <w:t>Необходимость установления родственных отношений в судебном порядке возникает, как правило, если в выданных органами загса документах имеются неточные или ошибочные записи, а также когда первичные документы утрачены и не могут быть восстановлены путем получения повторных свидетельств в органах загса. В соответствии со ст. 71 Федерального закона «Об актах гражданского состояния» заявление о внесении исправления или изменения в запись актов гражданского состояния подается заинтересованным лицом в орган загса по месту его жительства или по месту хранения записи акта гражданского состояния, подлежащей исправлению или изменению.</w:t>
      </w:r>
    </w:p>
    <w:p>
      <w:pPr>
        <w:pStyle w:val="ConsPlusNormal"/>
        <w:widowControl/>
        <w:spacing w:lineRule="auto" w:line="360"/>
        <w:ind w:firstLine="709"/>
        <w:jc w:val="both"/>
        <w:rPr/>
      </w:pPr>
      <w:r>
        <w:rPr>
          <w:rFonts w:cs="Times New Roman" w:ascii="Times New Roman" w:hAnsi="Times New Roman"/>
          <w:color w:val="000000"/>
          <w:sz w:val="28"/>
          <w:szCs w:val="28"/>
        </w:rPr>
        <w:t>При установлении факта родственных отношений наследодателя и наследника судам необходимо руководствоваться правилом, содержащимся в ст. 1141 ГК РФ. Наследники каждой последующей очереди наследуют, если нет наследников предшествующих очередей, т.е. если наследники предшествующих очередей отсутствуют, либо никто из них не имеет права наследовать, либо все они отстранены от наследования (ст. 1117), либо лишены наследства (п. 1 ст. 1119), либо никто из них не принял наследства, либо все они отказались от наслед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случаи оказания материальной помощи наследодателем наследнику не могут служить доказательствами факта иждив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ример.</w:t>
      </w:r>
    </w:p>
    <w:p>
      <w:pPr>
        <w:pStyle w:val="ConsPlusNormal"/>
        <w:widowControl/>
        <w:spacing w:lineRule="auto" w:line="360"/>
        <w:ind w:firstLine="709"/>
        <w:jc w:val="both"/>
        <w:rPr/>
      </w:pPr>
      <w:r>
        <w:rPr>
          <w:rFonts w:cs="Times New Roman" w:ascii="Times New Roman" w:hAnsi="Times New Roman"/>
          <w:color w:val="000000"/>
          <w:sz w:val="28"/>
          <w:szCs w:val="28"/>
        </w:rPr>
        <w:t>20 июня 2006 г. Чкаловским районным судом г. Екатеринбурга рассмотрено гражданское дело по иску Снежиной Л.В. к Ольмезовой Т.Г. об установлении факта нахождения на иждивении, восстановлении срока для принятия наследства и признании права на наследство.</w:t>
      </w:r>
    </w:p>
    <w:p>
      <w:pPr>
        <w:pStyle w:val="ConsPlusNormal"/>
        <w:widowControl/>
        <w:spacing w:lineRule="auto" w:line="360"/>
        <w:ind w:firstLine="709"/>
        <w:jc w:val="both"/>
        <w:rPr/>
      </w:pPr>
      <w:r>
        <w:rPr>
          <w:rFonts w:cs="Times New Roman" w:ascii="Times New Roman" w:hAnsi="Times New Roman"/>
          <w:color w:val="000000"/>
          <w:sz w:val="28"/>
          <w:szCs w:val="28"/>
        </w:rPr>
        <w:t>Судом установлено, что истица обратилась с иском о признании ее лицом, находившимся на иждивении Ольмезова Ю.С., умершего 29 июля 2005 г. В обоснование иска она указала, что с умершим проживала в своей двухкомнатной квартире с 1985 г. С 2002 г. истица не работала, ее содержал умерший Ольмезов Ю.С., который занимался торговлей продуктами, его заработная плата являлась основным источником дохода семьи. Также умерший сдавал гражданам свою квартиру и с этого получал дополнительный дохо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ебном заседании истица и ее представители заявленные требования поддержали.</w:t>
      </w:r>
    </w:p>
    <w:p>
      <w:pPr>
        <w:pStyle w:val="ConsPlusNormal"/>
        <w:widowControl/>
        <w:spacing w:lineRule="auto" w:line="360"/>
        <w:ind w:firstLine="709"/>
        <w:jc w:val="both"/>
        <w:rPr/>
      </w:pPr>
      <w:r>
        <w:rPr>
          <w:rFonts w:cs="Times New Roman" w:ascii="Times New Roman" w:hAnsi="Times New Roman"/>
          <w:color w:val="000000"/>
          <w:sz w:val="28"/>
          <w:szCs w:val="28"/>
        </w:rPr>
        <w:t>Представитель ответчицы иск не признал, пояснив, что Снежина Л.В. не состояла на иждивении наследодателя, свидетельство о праве на наследство нотариусом выдано ответчице, которая являлась его матерью.</w:t>
      </w:r>
    </w:p>
    <w:p>
      <w:pPr>
        <w:pStyle w:val="ConsPlusNormal"/>
        <w:widowControl/>
        <w:spacing w:lineRule="auto" w:line="360"/>
        <w:ind w:firstLine="709"/>
        <w:jc w:val="both"/>
        <w:rPr/>
      </w:pPr>
      <w:r>
        <w:rPr>
          <w:rFonts w:cs="Times New Roman" w:ascii="Times New Roman" w:hAnsi="Times New Roman"/>
          <w:color w:val="000000"/>
          <w:sz w:val="28"/>
          <w:szCs w:val="28"/>
        </w:rPr>
        <w:t>Судом правильно применена норма материального права и сделан вывод, что согласно п. 2 ст. 1148 ГК РФ к наследникам по закону относятся граждане, которые не входят в круг наследников, указанных в ст. 1142–1145 настоящего Кодекса,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щими на иждивении наследодателя следует считать нетрудоспособных лиц, находившихся на полном содержании наследодателя или получавших от него такую помощь, которая была бы для них основным и постоянным источником средств к существова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становлено в судебном заседании, наследодатель состоял с истицей в незарегистрированном браке. Эти обстоятельства подтверждены свидетельскими показаниями. Однако помимо факта совместного проживания суду необходимо представить доказательства того, что получаемая истицей от наследодателя помощь была бы для них основным и постоянным источником средств к существованию. Истицей представлены суду официальные сведения о ее доходах и доходах Ольмезова Ю.С.</w:t>
      </w:r>
    </w:p>
    <w:p>
      <w:pPr>
        <w:pStyle w:val="ConsPlusNormal"/>
        <w:widowControl/>
        <w:spacing w:lineRule="auto" w:line="360"/>
        <w:ind w:firstLine="709"/>
        <w:jc w:val="both"/>
        <w:rPr/>
      </w:pPr>
      <w:r>
        <w:rPr>
          <w:rFonts w:cs="Times New Roman" w:ascii="Times New Roman" w:hAnsi="Times New Roman"/>
          <w:color w:val="000000"/>
          <w:sz w:val="28"/>
          <w:szCs w:val="28"/>
        </w:rPr>
        <w:t>Будучи трудоспособной, истица уволилась в феврале 2002 г. с последнего места работы по собственному желанию, иных сведений о ее трудоустройстве суду не представлено. Суду она пояснила, что уволилась с работы по состоянию здоровья, однако доказательств этого не имеется. Достигнув в 2004 г. пенсионного возраста, за назначением пенсии она не обращалась, только с 20 февраля 2006 г. ей назначена пенсия по старости в размере 2433 руб.</w:t>
      </w:r>
    </w:p>
    <w:p>
      <w:pPr>
        <w:pStyle w:val="ConsPlusNormal"/>
        <w:widowControl/>
        <w:spacing w:lineRule="auto" w:line="360"/>
        <w:ind w:firstLine="709"/>
        <w:jc w:val="both"/>
        <w:rPr/>
      </w:pPr>
      <w:r>
        <w:rPr>
          <w:rFonts w:cs="Times New Roman" w:ascii="Times New Roman" w:hAnsi="Times New Roman"/>
          <w:color w:val="000000"/>
          <w:sz w:val="28"/>
          <w:szCs w:val="28"/>
        </w:rPr>
        <w:t>Ольмезов Ю.С. последний год перед смертью работал в ЖКХ дворником, уволился 12 мая 2005 г., его заработок составлял 4188 руб.</w:t>
      </w:r>
    </w:p>
    <w:p>
      <w:pPr>
        <w:pStyle w:val="ConsPlusNormal"/>
        <w:widowControl/>
        <w:spacing w:lineRule="auto" w:line="360"/>
        <w:ind w:firstLine="709"/>
        <w:jc w:val="both"/>
        <w:rPr/>
      </w:pPr>
      <w:r>
        <w:rPr>
          <w:rFonts w:cs="Times New Roman" w:ascii="Times New Roman" w:hAnsi="Times New Roman"/>
          <w:color w:val="000000"/>
          <w:sz w:val="28"/>
          <w:szCs w:val="28"/>
        </w:rPr>
        <w:t>Допрошенные в судебном заседании свидетели суду пояснили, что Ольмезов Ю.С. торговал овощами без соответствующих разрешительных документов, налоги не платил, сведений о его доходах не имеется, что не отрицает и сама истиц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1148 ГК РФ определен срок не менее 1 года, который необходим, чтобы лицо, находящееся на иждивении наследодателя, имело право быть призванным к наследованию наравне с другими наследниками. Как видно из представленных доказательств, Ольмезов Ю.С. не работал с 12 мая по 29 июля 2005 г., т.е. два с половиной месяца. Свидетели пояснили суду, что больших доходов от торговли Ольмезов Ю.С. не имел, что подтвердила и Снежина Л.В.</w:t>
      </w:r>
    </w:p>
    <w:p>
      <w:pPr>
        <w:pStyle w:val="ConsPlusNormal"/>
        <w:widowControl/>
        <w:spacing w:lineRule="auto" w:line="360"/>
        <w:ind w:firstLine="709"/>
        <w:jc w:val="both"/>
        <w:rPr/>
      </w:pPr>
      <w:r>
        <w:rPr>
          <w:rFonts w:cs="Times New Roman" w:ascii="Times New Roman" w:hAnsi="Times New Roman"/>
          <w:color w:val="000000"/>
          <w:sz w:val="28"/>
          <w:szCs w:val="28"/>
        </w:rPr>
        <w:t>Увольнение Снежиной Л.В. с последнего места работы именно по состоянию здоровья в суде не доказано, напротив, в трудовой книжке ее имеется запись, что в 2001 г. она была уволена за появление на рабочем месте в нетрезвом состоянии, что, по мнению суда, более достоверно объясняет и причины ее последующего увольнения, а также причины длительного необращения за назначением пенсии. Доводы истицы о том, что в рассматриваемый период она болела, необоснованны и подтверждены лишь копией больничного листа о том, что она с 9 по 23 ноября находилась на амбулаторном лечении.</w:t>
      </w:r>
    </w:p>
    <w:p>
      <w:pPr>
        <w:pStyle w:val="ConsPlusNormal"/>
        <w:widowControl/>
        <w:spacing w:lineRule="auto" w:line="360"/>
        <w:ind w:firstLine="709"/>
        <w:jc w:val="both"/>
        <w:rPr/>
      </w:pPr>
      <w:r>
        <w:rPr>
          <w:rFonts w:cs="Times New Roman" w:ascii="Times New Roman" w:hAnsi="Times New Roman"/>
          <w:color w:val="000000"/>
          <w:sz w:val="28"/>
          <w:szCs w:val="28"/>
        </w:rPr>
        <w:t>Сам по себе факт, что истица не оформила пенсию, не свидетельствует о нахождении ее на иждивении Ольмезова Ю.С., так как она сделала это добровольно, без каких-либо уважительных причин. Назначенная ей пенсия сопоставима с доходами наследодателя.</w:t>
      </w:r>
    </w:p>
    <w:p>
      <w:pPr>
        <w:pStyle w:val="ConsPlusNormal"/>
        <w:widowControl/>
        <w:spacing w:lineRule="auto" w:line="360"/>
        <w:ind w:firstLine="709"/>
        <w:jc w:val="both"/>
        <w:rPr/>
      </w:pPr>
      <w:r>
        <w:rPr>
          <w:rFonts w:cs="Times New Roman" w:ascii="Times New Roman" w:hAnsi="Times New Roman"/>
          <w:color w:val="000000"/>
          <w:sz w:val="28"/>
          <w:szCs w:val="28"/>
        </w:rPr>
        <w:t>Поскольку суд пришел к выводу о необоснованности требования Снежиной Л.В. об установлении факта нахождения на иждивении Ольмезова Ю.С., отклонены и остальные ее требования как производные.</w:t>
      </w:r>
    </w:p>
    <w:p>
      <w:pPr>
        <w:pStyle w:val="ConsPlusNormal"/>
        <w:widowControl/>
        <w:spacing w:lineRule="auto" w:line="360"/>
        <w:ind w:firstLine="709"/>
        <w:jc w:val="both"/>
        <w:rPr/>
      </w:pPr>
      <w:r>
        <w:rPr>
          <w:rFonts w:cs="Times New Roman" w:ascii="Times New Roman" w:hAnsi="Times New Roman"/>
          <w:color w:val="000000"/>
          <w:sz w:val="28"/>
          <w:szCs w:val="28"/>
        </w:rPr>
        <w:t>Учитывая изложенное, суд решил в удовлетворении требований Снежиной Л.В. к Ольмезовой Т.Г. о признании ее лицом, находившимся на иждивении умершего 29.07.2005 Ольмезова Ю.С., восстановлении срока для принятия наследства и признании за ней права на наследство отказ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решение было обжаловано истицей в Свердловский областной суд. Определением Судебной коллегии по гражданским делам Свердловского областного суда от 20 июня 2006 г. решение Чкаловского районного суда г. Екатеринбурга оставлено без изменения, а кассационная жалоба Снежиной Л.В. без удовлетво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рассмотрели круг наследников по зак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Особенности наследования отдельных видов имуществ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разделе речь пойдет об особенностях наследования отдельных видов имущества. Перед нами не стоит цель осветить все виды имущества, которые наследуются в особом порядке, а именно основные. Это права, связанные с участием, в потребительских кооперативах (ст. 1177), наследование земельных участков (ст. ст. 1181, 1178), государственных наград (ст. 1185), наследование невыплаченных сумм, предоставленных гражданину в качестве средств к существованию (ст. 1183). К сожалению, нет отдельного правила о наследовании квартир (п. 3 ст. 1168). Между тем на практике встречаются серьезные затруднения (в частности, при наследовании однокомнатных квартир, когда они переходят по наследству к различным семьям). Пока на земле существует собственность, будут существовать и связанные с ней проблемы. Так, до девяностых годов объектов недвижимости у граждан было немного, поэтому и споров этой категории почти не возникало, ну а в последние десятилетия все, конечно, изменилось. Собственников стало больше, в том числе собственников объектов недвижимого имущества, которые стоят очень дорого и представляют интерес для граждан. Поэтому судебные дела, связанные с наследством будут всег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1 Наследование жилых помещений в кооперативных домах</w:t>
      </w:r>
    </w:p>
    <w:p>
      <w:pPr>
        <w:pStyle w:val="ConsPlusNormal"/>
        <w:widowControl/>
        <w:spacing w:lineRule="auto" w:line="360"/>
        <w:ind w:firstLine="709"/>
        <w:jc w:val="both"/>
        <w:rPr/>
      </w:pPr>
      <w:r>
        <w:rPr>
          <w:rFonts w:cs="Times New Roman" w:ascii="Times New Roman" w:hAnsi="Times New Roman"/>
          <w:color w:val="000000"/>
          <w:sz w:val="28"/>
          <w:szCs w:val="28"/>
        </w:rPr>
        <w:t>С 1 июля 1990 г. (с момента вступления в действие Закона СССР «О собственности в СССР») факт полной выплаты паевого взноса наделяет члена жилищного и жилищно-строительного кооператива правом собственности на жилое помещение, в котором он проживает. Указанная норма успешно «перекочевала» первоначально в Закон РСФСР «О собственности в РСФСР», а затем в Основы гражданского законодательства Союза ССР и республик и, наконец, с некоторым развитием (указанием лиц, участвовавших в выплате паевого взноса) была воспроизведена в ГК РФ. На основании п. 4 ст. 218 ГК РФ член жилищного или жилищно-строительного кооператива, другие лица, имеющие право на паенакопления, полностью внесшие свой паевой взнос за квартиру, предоставленную этим лицам кооперативом, приобретают право собственности на занимаемое ими жилое помещение.</w:t>
      </w:r>
    </w:p>
    <w:p>
      <w:pPr>
        <w:pStyle w:val="ConsPlusNormal"/>
        <w:widowControl/>
        <w:spacing w:lineRule="auto" w:line="360"/>
        <w:ind w:firstLine="709"/>
        <w:jc w:val="both"/>
        <w:rPr/>
      </w:pPr>
      <w:r>
        <w:rPr>
          <w:rFonts w:cs="Times New Roman" w:ascii="Times New Roman" w:hAnsi="Times New Roman"/>
          <w:color w:val="000000"/>
          <w:sz w:val="28"/>
          <w:szCs w:val="28"/>
        </w:rPr>
        <w:t xml:space="preserve">В отличие от общего правила, установленного в ст. 131 ГК РФ по отношению к возникновению прав на недвижимое имущество, в рассматриваемом случае можно констатировать тот факт, что право собственности возникает не с момента государственной регистрации, а </w:t>
      </w:r>
      <w:r>
        <w:rPr>
          <w:rFonts w:cs="Times New Roman" w:ascii="Times New Roman" w:hAnsi="Times New Roman"/>
          <w:color w:val="000000"/>
          <w:sz w:val="28"/>
          <w:szCs w:val="28"/>
          <w:u w:val="single"/>
        </w:rPr>
        <w:t>с момента завершения выплаты паевого взноса членом ЖСК</w:t>
      </w:r>
      <w:r>
        <w:rPr>
          <w:rFonts w:cs="Times New Roman" w:ascii="Times New Roman" w:hAnsi="Times New Roman"/>
          <w:color w:val="000000"/>
          <w:sz w:val="28"/>
          <w:szCs w:val="28"/>
        </w:rPr>
        <w:t>. Последующая государственная регистрация имеет лишь правоподтверждающее значение. Поэтому независимо от того, была ли осуществлена государственная регистрация, есть ли документ, подтверждающий право собственности на жилое помещение, после смерти члена ЖСК, выплатившего паевой взнос, указанное жилое помещение наследуется в общем порядке.</w:t>
      </w:r>
    </w:p>
    <w:p>
      <w:pPr>
        <w:pStyle w:val="ConsPlusNormal"/>
        <w:widowControl/>
        <w:spacing w:lineRule="auto" w:line="360"/>
        <w:ind w:firstLine="709"/>
        <w:jc w:val="both"/>
        <w:rPr/>
      </w:pPr>
      <w:r>
        <w:rPr>
          <w:rFonts w:cs="Times New Roman" w:ascii="Times New Roman" w:hAnsi="Times New Roman"/>
          <w:color w:val="000000"/>
          <w:sz w:val="28"/>
          <w:szCs w:val="28"/>
        </w:rPr>
        <w:t>В связи с тем, что многие члены жилищных и жилищно-строительных кооперативов выплатили паевые взносы до 1 июля 1990 г., на практике часто возникают споры о наследовании кооперативных квартир в случаях, когда наследодатель (член ЖСК, выплативший паевые взносы) умер до введения в действие Закона СССР «О собственности в СССР». Практика решения данной проблемы первоначально складывалась весьма разноречиво. Этот вопрос был решен в Постановлении Верховного Совета РСФСР от 24 октября 1991 г. №1798–1. Как следует из данного Постановления, действие положения о возникновении права собственности у членов ЖСК распространяется на наследства, открывшиеся до 1 июля 1990 г., при условии, если на момент введения в действие Закона СССР «О собственности в СССР» не истекло шесть месяцев со дня открытия наследства. Таким образом, в соответствии с данным Постановлением, если наследство открылось после 1 января 1990 г. и паевой взнос за квартиру членам ЖСК был полностью выплачен при жизни, наследственным имуществом следует считать не паевые взносы, а именно жилое помещение.</w:t>
      </w:r>
    </w:p>
    <w:p>
      <w:pPr>
        <w:pStyle w:val="ConsPlusNormal"/>
        <w:widowControl/>
        <w:spacing w:lineRule="auto" w:line="360"/>
        <w:ind w:firstLine="709"/>
        <w:jc w:val="both"/>
        <w:rPr/>
      </w:pPr>
      <w:r>
        <w:rPr>
          <w:rFonts w:cs="Times New Roman" w:ascii="Times New Roman" w:hAnsi="Times New Roman"/>
          <w:color w:val="000000"/>
          <w:sz w:val="28"/>
          <w:szCs w:val="28"/>
        </w:rPr>
        <w:t>Об изложенной позиции свидетельствует также Постановление Президиума ВС РФ от 4 апреля 2001 г. №294 пв-2000 пр, в котором сделан вывод о том, что если наследство в связи со смертью члена кооператива открылось до 1 июля 1990 г., то наследственным имуществом является не квартира, а паенакопление. В случаях, когда квартира, за которую наследодателем, умершим до 1 июля 1990 г., полностью выплачен паевой взнос, не была заселена кооперативом, право на нее признается и за наследником, не проживавшим с наследодателем.</w:t>
      </w:r>
    </w:p>
    <w:p>
      <w:pPr>
        <w:pStyle w:val="ConsPlusNormal"/>
        <w:widowControl/>
        <w:spacing w:lineRule="auto" w:line="360"/>
        <w:ind w:firstLine="709"/>
        <w:jc w:val="both"/>
        <w:rPr/>
      </w:pPr>
      <w:r>
        <w:rPr>
          <w:rFonts w:cs="Times New Roman" w:ascii="Times New Roman" w:hAnsi="Times New Roman"/>
          <w:color w:val="000000"/>
          <w:sz w:val="28"/>
          <w:szCs w:val="28"/>
        </w:rPr>
        <w:t>Как разъяснялось в п. 16 Постановления Пленума ВС СССР от 11.10.1991, если наследство в связи со смертью члена кооператива открылось до 01.07.1990, т.е. до введения в действие Закона СССР «О собственности в СССР», то наследственным имуществом является не квартира, а паенакопление. Однако в тех случаях, когда квартира, за которую наследодателем, умершим до 01.07.1990, полностью выплачен паевой взнос, не была заселена кооперативом, право на нее признается и за наследником, не проживавшим с наследодателем.</w:t>
      </w:r>
    </w:p>
    <w:p>
      <w:pPr>
        <w:pStyle w:val="ConsPlusNormal"/>
        <w:widowControl/>
        <w:spacing w:lineRule="auto" w:line="360"/>
        <w:ind w:firstLine="709"/>
        <w:jc w:val="both"/>
        <w:rPr/>
      </w:pPr>
      <w:r>
        <w:rPr>
          <w:rFonts w:cs="Times New Roman" w:ascii="Times New Roman" w:hAnsi="Times New Roman"/>
          <w:color w:val="000000"/>
          <w:sz w:val="28"/>
          <w:szCs w:val="28"/>
        </w:rPr>
        <w:t>В данном случае, как это признано самим судом первой инстанции, наследство в связи со смертью члена кооператива открылось в 1989 г., тогда же спорная квартира была распределена члену кооператива Глускиной Ф.Н. и заселена ее семьей. При таком положении вывод суда о праве истицы на спорную квартиру противоречит вышеприведенным суждениям.</w:t>
      </w:r>
    </w:p>
    <w:p>
      <w:pPr>
        <w:pStyle w:val="ConsPlusNormal"/>
        <w:widowControl/>
        <w:spacing w:lineRule="auto" w:line="360"/>
        <w:ind w:firstLine="709"/>
        <w:jc w:val="both"/>
        <w:rPr/>
      </w:pPr>
      <w:r>
        <w:rPr>
          <w:rFonts w:cs="Times New Roman" w:ascii="Times New Roman" w:hAnsi="Times New Roman"/>
          <w:color w:val="000000"/>
          <w:sz w:val="28"/>
          <w:szCs w:val="28"/>
        </w:rPr>
        <w:t>Не согласуется с материалом дела и вывод суда первой инстанции о том, что Шеремету В.Н. квартира №117 была распределена, когда она не была свободной. Решение общего собрания членов пайщиков ЖСК о распределении квартиры Шеремету В.Н. состоялось 08.09.1989, а решение общего собрания ЖСК от 22.06.1989 о предоставлении квартиры истице было отменено распоряжением исполкома райсовета 11.08.1989.</w:t>
      </w:r>
    </w:p>
    <w:p>
      <w:pPr>
        <w:pStyle w:val="ConsPlusNormal"/>
        <w:widowControl/>
        <w:spacing w:lineRule="auto" w:line="360"/>
        <w:ind w:firstLine="709"/>
        <w:jc w:val="both"/>
        <w:rPr/>
      </w:pPr>
      <w:r>
        <w:rPr>
          <w:rFonts w:cs="Times New Roman" w:ascii="Times New Roman" w:hAnsi="Times New Roman"/>
          <w:color w:val="000000"/>
          <w:sz w:val="28"/>
          <w:szCs w:val="28"/>
        </w:rPr>
        <w:t>В связи с этим правильность признания недействительным решения ЖСК о распределении квартиры Шеремету В.Н., выданных ему ордера, свидетельства о праве собственности и последующего договора купли-продажи квартиры вызывает сомнение. Тем более что Шеремет В.Н. в установленном порядке был принят в члены ЖСК, выплатил пай за квартиру. Все его действия, направленные на получение квартиры и приобретение ее в собственность, действовавшему в тот период законодательству не противоречили.</w:t>
      </w:r>
    </w:p>
    <w:p>
      <w:pPr>
        <w:pStyle w:val="ConsPlusNormal"/>
        <w:widowControl/>
        <w:spacing w:lineRule="auto" w:line="360"/>
        <w:ind w:firstLine="709"/>
        <w:jc w:val="both"/>
        <w:rPr/>
      </w:pPr>
      <w:r>
        <w:rPr>
          <w:rFonts w:cs="Times New Roman" w:ascii="Times New Roman" w:hAnsi="Times New Roman"/>
          <w:color w:val="000000"/>
          <w:sz w:val="28"/>
          <w:szCs w:val="28"/>
        </w:rPr>
        <w:t>Признавая недействительным договор купли-продажи квартиры №117, заключенный между Шереметом В.Н. и Гавриловой В.Н., суд первой инстанции не учел положения ст. 302 ГК РФ, предусматривающие, что возмездно приобретенное имущество может быть истребовано у добросовестного приобретателя в случае, когда оно утеряно собственником или лицом, владеющим им, либо похищено, либо выбыло из их владения иным путем помимо их воли. Оснований, указанных в настоящей статье, при которых квартира №117 может быть истребована от добросовестного приобретателя Гавриловой В.Н., судом не установлено.</w:t>
      </w:r>
    </w:p>
    <w:p>
      <w:pPr>
        <w:pStyle w:val="ConsPlusNormal"/>
        <w:widowControl/>
        <w:spacing w:lineRule="auto" w:line="360"/>
        <w:ind w:firstLine="709"/>
        <w:jc w:val="both"/>
        <w:rPr/>
      </w:pPr>
      <w:r>
        <w:rPr>
          <w:rFonts w:cs="Times New Roman" w:ascii="Times New Roman" w:hAnsi="Times New Roman"/>
          <w:color w:val="000000"/>
          <w:sz w:val="28"/>
          <w:szCs w:val="28"/>
        </w:rPr>
        <w:t>Кроме того, как видно из дела, Глускиной Ф.Н. после вселения в квартиру №88 выплачена разница в паевом взносе между этой квартирой и квартирой №117, которую они с мужем занимали ранее. Шеремет В.Н. также выплатил в полном размере пай за квартиру №117. Однако судом при приведении сторон в первоначальное положение эти обстоятельства не учтены, в решении этот вопрос отражения не нашел.</w:t>
      </w:r>
    </w:p>
    <w:p>
      <w:pPr>
        <w:pStyle w:val="ConsPlusNormal"/>
        <w:widowControl/>
        <w:spacing w:lineRule="auto" w:line="360"/>
        <w:ind w:firstLine="709"/>
        <w:jc w:val="both"/>
        <w:rPr/>
      </w:pPr>
      <w:r>
        <w:rPr>
          <w:rFonts w:cs="Times New Roman" w:ascii="Times New Roman" w:hAnsi="Times New Roman"/>
          <w:color w:val="000000"/>
          <w:sz w:val="28"/>
          <w:szCs w:val="28"/>
        </w:rPr>
        <w:t>На основании изложенного и руководствуясь п. 2 ст. 329 ГПК РСФСР, действующего на момент разрешения спорных правоотношений, Президиум ВС РФ постановил: решение Останкинского межмуниципального суда г. Москвы от 31.12.1998, Определение Судебной коллегии по гражданским делам Московского городского суда от 24.06.1999, Постановление Президиума Московского городского суда от 23.09.1999 и Определение Судебной коллегии по гражданским делам ВС РФ от 14.03.2000 отменить, направив дело на новое рассмотрение в суд первой инстан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2 Наследование земельных участ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земельных отношений являются: земля как природный объект и природный ресурс; земельные участки; части земельных участков. В собственности граждан могут находиться земельные участки и их части (в том числе ограниченные в обороте), если они не исключены из оборо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6 ЗК земельный участок как объект земельных отношений определяется как часть поверхности земли (в том числе почвенный слой), границы которой описаны и удостоверены в установленном порядке.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 В отношении права пожизненного наследуемого владения действует то же правило. Соответствующие права переходят и к наследник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нятие наследства, в состав которого входит земельный участок, специального разрешения не требуется. Однако необходимо иметь в виду ограничения оборота земельных участков, установленные ЗК и Законом об обороте земель.</w:t>
      </w:r>
    </w:p>
    <w:p>
      <w:pPr>
        <w:pStyle w:val="ConsPlusNormal"/>
        <w:widowControl/>
        <w:spacing w:lineRule="auto" w:line="360"/>
        <w:ind w:firstLine="709"/>
        <w:jc w:val="both"/>
        <w:rPr/>
      </w:pPr>
      <w:r>
        <w:rPr>
          <w:rFonts w:cs="Times New Roman" w:ascii="Times New Roman" w:hAnsi="Times New Roman"/>
          <w:color w:val="000000"/>
          <w:sz w:val="28"/>
          <w:szCs w:val="28"/>
        </w:rPr>
        <w:t>В частности, иностранные граждане и лица без гражданств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Ф (ст. 15 ЗК), земельными участками из земель сельскохозяйственного назначения (ст. 3 Закона об обороте земель). Иными федеральными законами могут быть установлены и другие земельные участки, которые не могут находиться в собственности указанных лиц.</w:t>
      </w:r>
    </w:p>
    <w:p>
      <w:pPr>
        <w:pStyle w:val="ConsPlusNormal"/>
        <w:widowControl/>
        <w:spacing w:lineRule="auto" w:line="360"/>
        <w:ind w:firstLine="709"/>
        <w:jc w:val="both"/>
        <w:rPr/>
      </w:pPr>
      <w:r>
        <w:rPr>
          <w:rFonts w:cs="Times New Roman" w:ascii="Times New Roman" w:hAnsi="Times New Roman"/>
          <w:color w:val="000000"/>
          <w:sz w:val="28"/>
          <w:szCs w:val="28"/>
        </w:rPr>
        <w:t>Кроме того, ст. 4 Закона об обороте земель предусматривает, что законами субъектов РФ устанавливаются предельные максимальные размеры земельных участков сельскохозяйственных угодий на территории одного административно-территориального образования субъекта РФ, которые могут находиться в собственности гражданина и его близких родственников.</w:t>
      </w:r>
    </w:p>
    <w:p>
      <w:pPr>
        <w:pStyle w:val="ConsPlusNormal"/>
        <w:widowControl/>
        <w:spacing w:lineRule="auto" w:line="360"/>
        <w:ind w:firstLine="709"/>
        <w:jc w:val="both"/>
        <w:rPr/>
      </w:pPr>
      <w:r>
        <w:rPr>
          <w:rFonts w:cs="Times New Roman" w:ascii="Times New Roman" w:hAnsi="Times New Roman"/>
          <w:color w:val="000000"/>
          <w:sz w:val="28"/>
          <w:szCs w:val="28"/>
        </w:rPr>
        <w:t>И если в результате наследования размер общей площади земельных участков данного гражданина и его близких родственников окажется больше такого предельного размера либо наследником земельного участка окажется иностранный гражданин или лицо без гражданства, соответствующие земельные участки подлежат отчуждению их собственниками в течение года со дня возникновения права собственности (ст. 5 и 11 Закона об обороте земель). Эти же правила применяются и в отношении доли в праве общей собственности на земельный участок из земель сельскохозяйственного назнач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остаткам Закона об обороте земель следует отнести тот факт, что этому Закону, по существу, придана обратная сила, так как отчуждению подлежат и земельные участки из земель сельскохозяйственного назначения, приобретенные до вступления в силу данного Закона (в течение года с момента введения Закона об обороте земель в действие), что нельзя признать целесообразны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шее у наследников право собственности на земельный участок или право пожизненного наследуемого владения подлежат государственной регистрации в порядке, установленном Законом о регистрации прав на недвижимость.</w:t>
      </w:r>
    </w:p>
    <w:p>
      <w:pPr>
        <w:pStyle w:val="ConsPlusNormal"/>
        <w:widowControl/>
        <w:spacing w:lineRule="auto" w:line="360"/>
        <w:ind w:firstLine="709"/>
        <w:jc w:val="both"/>
        <w:rPr/>
      </w:pPr>
      <w:r>
        <w:rPr>
          <w:rFonts w:cs="Times New Roman" w:ascii="Times New Roman" w:hAnsi="Times New Roman"/>
          <w:color w:val="000000"/>
          <w:sz w:val="28"/>
          <w:szCs w:val="28"/>
        </w:rPr>
        <w:t>Важный момент. До вступления ЗК в силу земельные участки могли предоставляться гражданам на праве постоянного (бессрочного) пользования. Теперь на таком вещном праве земельные участки гражданам не предоставляются, но право постоянного (бессрочного) пользования находящимися в государственной или муниципальной собственности земельными участками, возникшее у граждан до введения в действие ЗК, сохраняется. В соответствии с правилами ст. 20 ЗК граждане, обладающие земельными участками на праве постоянного (бессрочного) пользования, не вправе распоряжаться этими земельными участками.</w:t>
      </w:r>
    </w:p>
    <w:p>
      <w:pPr>
        <w:pStyle w:val="ConsPlusNormal"/>
        <w:widowControl/>
        <w:spacing w:lineRule="auto" w:line="360"/>
        <w:ind w:firstLine="709"/>
        <w:jc w:val="both"/>
        <w:rPr/>
      </w:pPr>
      <w:r>
        <w:rPr>
          <w:rFonts w:cs="Times New Roman" w:ascii="Times New Roman" w:hAnsi="Times New Roman"/>
          <w:color w:val="000000"/>
          <w:sz w:val="28"/>
          <w:szCs w:val="28"/>
        </w:rPr>
        <w:t>В то же время гражданам, обладающим земельными участками на праве постоянного (бессрочного) пользования, предоставлено право бесплатно приобрести их в собственность. Однако воспользоваться этим правом гражданин может лишь однократно. Взимание дополнительных денежных сумм, помимо сборов, установленных федеральными законами, не допускается (п. 5 ст. 20 ЗК).</w:t>
      </w:r>
    </w:p>
    <w:p>
      <w:pPr>
        <w:pStyle w:val="ConsPlusNormal"/>
        <w:widowControl/>
        <w:spacing w:lineRule="auto" w:line="360"/>
        <w:ind w:firstLine="709"/>
        <w:jc w:val="both"/>
        <w:rPr/>
      </w:pPr>
      <w:r>
        <w:rPr>
          <w:rFonts w:cs="Times New Roman" w:ascii="Times New Roman" w:hAnsi="Times New Roman"/>
          <w:color w:val="000000"/>
          <w:sz w:val="28"/>
          <w:szCs w:val="28"/>
        </w:rPr>
        <w:t>Если гражданин не оформил право собственности на указанный земельный участок, после его смерти участок, на котором нет зданий, строений, сооружений, принадлежащих умершему на праве собственности, к наследникам не переходит. Вместе с тем, если на земельном участке имелись соответствующие объекты недвижимости, то согласно ст. 35 ЗК наследники приобретают право на использование части земельного участка, занятой зданием, строением, сооружением и необходимой для их использования, на тех же условиях и в том же объеме, что и их прежний собственник (т.е. также на праве постоянного (бессрочного) пользования).</w:t>
      </w:r>
    </w:p>
    <w:p>
      <w:pPr>
        <w:pStyle w:val="ConsPlusNormal"/>
        <w:widowControl/>
        <w:spacing w:lineRule="auto" w:line="360"/>
        <w:ind w:firstLine="709"/>
        <w:jc w:val="both"/>
        <w:rPr/>
      </w:pPr>
      <w:r>
        <w:rPr>
          <w:rFonts w:cs="Times New Roman" w:ascii="Times New Roman" w:hAnsi="Times New Roman"/>
          <w:color w:val="000000"/>
          <w:sz w:val="28"/>
          <w:szCs w:val="28"/>
        </w:rPr>
        <w:t>На практике возникает вопрос, как поступить с земельным участком, если перед смертью гражданин начал процедуру оформления участка в собственность, но не успел закончить ее. Представляется справедливым признать за наследниками право закончить процесс бесплатного приобретения в собственность земельного участка наследодателя. Такая позиция была занята ВС РФ в вопросе приватизации жилого помещения (п. 8 Постановления Пленума ВС РФ от 24.08.93 №8) и, видимо, может быть по аналогии применена и к данным отношения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3 Наследование государственных наград</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Указом Президента РФ от 02.03.94 №442 государственные награды РФ – высшая форма поощрения граждан за выдающиеся заслуги в защите Отечества, государственном строительстве, экономике, науке, культуре, искусстве, воспитании, просвещении, охране здоровья, жизни и прав граждан, благотворительной деятельности и иные выдающиеся заслуги перед государ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ми наградами РФ являются: звание Героя Российской Федерации, ордена, медали, знаки отличия РФ, почетные звания РФ, перечень которых утвержден указанным нормативным акт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ость владения государственной наградой подтверждается соответствующими документами к ней, которые подлежат передаче наследнику вместе с наградо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в действующем законодательстве о государственных наградах нет деления на награды, которые подпадают или не подпадают под действие законодательства о государственных наград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оскольку в соответствии с ГК правила наследования государственных наград зависят от того, распространяется или нет на государственные награды, входящие в состав наследства, законодательство о государственных наградах, то в настоящее время остается неясным, какие именно из утвержденных государственных наград не входят в состав наследуемого имущества.</w:t>
      </w:r>
    </w:p>
    <w:p>
      <w:pPr>
        <w:pStyle w:val="ConsPlusNormal"/>
        <w:widowControl/>
        <w:spacing w:lineRule="auto" w:line="360"/>
        <w:ind w:firstLine="709"/>
        <w:jc w:val="both"/>
        <w:rPr/>
      </w:pPr>
      <w:r>
        <w:rPr>
          <w:rFonts w:cs="Times New Roman" w:ascii="Times New Roman" w:hAnsi="Times New Roman"/>
          <w:color w:val="000000"/>
          <w:sz w:val="28"/>
          <w:szCs w:val="28"/>
        </w:rPr>
        <w:t>В то же время Указом Президента РФ от 02.03.94 №442 устанавливалось, что в случае смерти награжденных государственные награды и документы к ним остаются у наследников. При отсутствии наследников государственные награды и документы к ним подлежат возврату в Управление Президента РФ по государственным наградам. Государственные награды лиц, награжденных посмертно, передаются для хранения как память одному из наследников.</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 2 статьи 1185 ГК по наследству могут переходить не только государственные награды, но и государственные и негосударственные почетные, памятные и иные знаки. В порядке наследственного правопреемства переходят также государственные награды и знаки в составе коллек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ледование указанных наград и знаков происходит в общем порядке и на основаниях, установленных Г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представили особенности наследования отдельных видов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4 Наследование невыплаченных сумм, предоставленных гражданину в качестве средств к существованию</w:t>
      </w:r>
    </w:p>
    <w:p>
      <w:pPr>
        <w:pStyle w:val="ConsPlusNormal"/>
        <w:widowControl/>
        <w:spacing w:lineRule="auto" w:line="360"/>
        <w:ind w:firstLine="709"/>
        <w:jc w:val="both"/>
        <w:rPr/>
      </w:pPr>
      <w:r>
        <w:rPr>
          <w:rFonts w:cs="Times New Roman" w:ascii="Times New Roman" w:hAnsi="Times New Roman"/>
          <w:color w:val="000000"/>
          <w:sz w:val="28"/>
          <w:szCs w:val="28"/>
        </w:rPr>
        <w:t>В настоящее время право на получение причитающихся наследодателю, но не полученных им при жизни по какой-либо причине сумм в возмещение вреда, причиненного здоровью, а равно сумм заработной платы и приравненных к ней платежей, пенсий, стипендий, пособий по социальному страховани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его нетрудоспособным иждивенцам независимо от того, проживали ли они совместно с умершим или нет. При отсутствии перечисленных лиц или при непредъявлении ими требований о выплате указанных сумм в четырехмесячный срок эти суммы включаются в состав наследства и наследуются на общих основаниях (ст. 1183 Г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риме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обратился в суд с иском к работодателю о возмещении вреда, причиненного здоровью, ссылаясь на то, что по вине ответчика получил профессиональное заболевание, в связи с чем утратил часть заработка. Определением Сусуманского районного суда Магаданской области, оставленным без изменения последующими судебными инстанциями, производство по делу было прекращено в связи со смертью истца. Судебная коллегия по гражданским делам Верховного Суда РФ отменила состоявшиеся по делу судебные постановления, указав следующее. Прекращая производство по делу, суд исходил из того, что право на получение возмещения за вред носит личный характер, правоотношения не допускают правопреемства, истец умер до вынесения решения, когда ему еще не была присуждена какая-либо сумма, которая могла перейти к наследникам. Вывод судебных инстанций о том, что правоотношения по возмещению вреда, причиненного здоровью, носят личный характер и прекращаются со смертью потерпевшего, является правильным. Однако при этом не исключается правопреемство в отношении сумм, причитавшихся потерпевшему до дня смерти. Денежные суммы в возмещение за вред, причиненный здоровью, не могут быть взысканы со дня смерти потерпевшего на будущее время. Что же касается денежных сумм в возмещение вреда за период со дня причинения вреда до дня смерти потерпевшего, то в случае признания судом права потерпевшего на них они могут быть взысканы и после его смерти. Право на получение ранее причитавшихся потерпевшему денежных средств до дня его смерти допускает правопреемство, в связи с чем производство по делу в этой части прекращено ошибо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ринятие наследства и оформление наследственного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Для того чтобы реализовать указанное право, наследник должен выразить по этому поводу свою волю, т.е. принять наследство. Принятие наследства осуществляется путем совершения определенных действий, направленных на возникновение юридических последствий (приобретение наследства), а, следовательно, является сделкой (ст. 153 ГК). В соответствии с законом для принятия наследства установлены специальный порядок, специальные способы (ст. 1153 ГК) и специальные сроки (ст. 1154 ГК). Право на принятие наследства могут осуществить:</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обладающие полной дееспособностью гражданина;</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ые представители лиц, кто не может осуществить право на принятие наследства самостоятельно.</w:t>
      </w:r>
    </w:p>
    <w:p>
      <w:pPr>
        <w:pStyle w:val="ConsPlusNormal"/>
        <w:widowControl/>
        <w:spacing w:lineRule="auto" w:line="360"/>
        <w:ind w:firstLine="709"/>
        <w:jc w:val="both"/>
        <w:rPr/>
      </w:pPr>
      <w:r>
        <w:rPr>
          <w:rFonts w:cs="Times New Roman" w:ascii="Times New Roman" w:hAnsi="Times New Roman"/>
          <w:color w:val="000000"/>
          <w:sz w:val="28"/>
          <w:szCs w:val="28"/>
        </w:rPr>
        <w:t>В абз. 3 п. 2 ст. 1152 ГК РФ содержится норма, устанавливающая безусловность и безоговорочность принятия наследства: только «принимаю» или «отказываюсь». Не допускается принятие наследства под условием или с оговорками.</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комментариями к данной статье «оговорка» или «условие» – это в определенной мере совпадающие, но все же не идентичные понятия. Оговорка шире условия. «Оговорка» – это «разъяснительное замечание, поправка, дополнение к сказанному». «Условие» – это «то, от чего зависит что-нибудь другое». ГК определяет условие как обстоятельство, относительно которого неизвестно, наступит оно или не наступит (ст. 157 ГК).</w:t>
      </w:r>
    </w:p>
    <w:p>
      <w:pPr>
        <w:pStyle w:val="ConsPlusNormal"/>
        <w:widowControl/>
        <w:spacing w:lineRule="auto" w:line="360"/>
        <w:ind w:firstLine="709"/>
        <w:jc w:val="both"/>
        <w:rPr/>
      </w:pPr>
      <w:r>
        <w:rPr>
          <w:rFonts w:cs="Times New Roman" w:ascii="Times New Roman" w:hAnsi="Times New Roman"/>
          <w:color w:val="000000"/>
          <w:sz w:val="28"/>
          <w:szCs w:val="28"/>
        </w:rPr>
        <w:t>Принятие наследства – это индивидуальный акт. Если к наследованию призываются несколько наследников, каждый из них должен выразить волю на принятие наследства. Принятие наследства одним из наследников не означает, что его приняли и остальные наследники. Поэтому, например, если к наследованию призываются супруга наследодателя и их несовершеннолетний ребенок, супруга должна подать заявление о принятии наследства от своего имени и как законный представитель – от имени ребе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1 Способы принятия наследства</w:t>
      </w:r>
    </w:p>
    <w:p>
      <w:pPr>
        <w:pStyle w:val="ConsPlus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обретения наследства недостаточно являться наследником по закону или по завещанию: необходимо принять наследство одним из способов, указанных в ст. 1153 ГК РФ. Принятие наследства в соответствии с законом может быть осуществлено двумя способами. В юридической литературе они названы «формальным» и «неформальны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подачи в шестимесячный срок со дня открытия наследства по месту открытия наследства нотариусу или иному уполномоченному должностному лицу заявления о принятии наследства. Это так называемый формальный способ.</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о выдаче свидетельства о праве на наследство либо путем совершения в рамках того же срока действий, свидетельствующих о фактическом принятии наследства. Это второй, неформальный, способ принятия наследства. Речь идет о совершении фактических действий, которые могут свидетельствовать о желании наследника приобрести наследство (так называемые конклюдентные действи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2 Сроки принятия наследства</w:t>
      </w:r>
    </w:p>
    <w:p>
      <w:pPr>
        <w:pStyle w:val="ConsPlus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по принятию наследства должны быть осуществлены в установленные законом сро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оскольку срок принятия наследства исчисляется периодом времени, в соответствии с ГК его течение начинается на следующий день после календарной даты или наступления события, с которым связано его начало: на следующий день после дня смерти наследодателя либо после даты вступления в силу решения суда об объявлении наследодателя умершим, о признании наследника недостойным, даты отказа наследника от наследства и т.п.</w:t>
      </w:r>
    </w:p>
    <w:p>
      <w:pPr>
        <w:pStyle w:val="ConsPlusNormal"/>
        <w:widowControl/>
        <w:spacing w:lineRule="auto" w:line="360"/>
        <w:ind w:firstLine="709"/>
        <w:jc w:val="both"/>
        <w:rPr/>
      </w:pPr>
      <w:r>
        <w:rPr>
          <w:rFonts w:cs="Times New Roman" w:ascii="Times New Roman" w:hAnsi="Times New Roman"/>
          <w:color w:val="000000"/>
          <w:sz w:val="28"/>
          <w:szCs w:val="28"/>
        </w:rPr>
        <w:t>Во-вторых, срок, исчисляемый месяцами (именно так исчисляются сроки принятия наследства), истекает в соответствующее число последнего месяца срока. Если окончание срока приходится на такой месяц, в котором нет соответствующего числа, то срок истекает в последний день соответствующего месяца (ст. 192 ГК).</w:t>
      </w:r>
    </w:p>
    <w:p>
      <w:pPr>
        <w:pStyle w:val="ConsPlusNormal"/>
        <w:widowControl/>
        <w:spacing w:lineRule="auto" w:line="360"/>
        <w:ind w:firstLine="709"/>
        <w:jc w:val="both"/>
        <w:rPr/>
      </w:pPr>
      <w:r>
        <w:rPr>
          <w:rFonts w:cs="Times New Roman" w:ascii="Times New Roman" w:hAnsi="Times New Roman"/>
          <w:color w:val="000000"/>
          <w:sz w:val="28"/>
          <w:szCs w:val="28"/>
        </w:rPr>
        <w:t>Например, если наследодатель умер 30 января 2002 г. и наследник вправе принять наследство в течение 6 месяцев, срок начнет исчисляться с 31 января и истечет 31 июня 2002 г. Если же смерть наследодателя наступила 30 августа 2002 г., то шестимесячный срок истечет 28 февраля 2003 г.</w:t>
      </w:r>
    </w:p>
    <w:p>
      <w:pPr>
        <w:pStyle w:val="ConsPlusNormal"/>
        <w:widowControl/>
        <w:spacing w:lineRule="auto" w:line="360"/>
        <w:ind w:firstLine="709"/>
        <w:jc w:val="both"/>
        <w:rPr/>
      </w:pPr>
      <w:r>
        <w:rPr>
          <w:rFonts w:cs="Times New Roman" w:ascii="Times New Roman" w:hAnsi="Times New Roman"/>
          <w:color w:val="000000"/>
          <w:sz w:val="28"/>
          <w:szCs w:val="28"/>
        </w:rPr>
        <w:t>Если последний день срока приходится на нерабочий день, днем окончания срока считается ближайший следующий за ним рабочий день (ст. 193 ГК).</w:t>
      </w:r>
    </w:p>
    <w:p>
      <w:pPr>
        <w:pStyle w:val="ConsPlusNormal"/>
        <w:widowControl/>
        <w:spacing w:lineRule="auto" w:line="360"/>
        <w:ind w:firstLine="709"/>
        <w:jc w:val="both"/>
        <w:rPr/>
      </w:pPr>
      <w:r>
        <w:rPr>
          <w:rFonts w:cs="Times New Roman" w:ascii="Times New Roman" w:hAnsi="Times New Roman"/>
          <w:color w:val="000000"/>
          <w:sz w:val="28"/>
          <w:szCs w:val="28"/>
        </w:rPr>
        <w:t>И, наконец, в-третьих, применяется установленный порядок, регулирующий совершение действий в последний день срока: действие по принятию наследства может быть выполнено до двадцати четырех часов последнего дня срока. Принятие наследства возможно и по истечении указанного шестимесячного срока в случае восстановления пропущенного срока судом либо при согласии на это, выраженном в письменной форме, всех наследников, принявших наследство (ст. 1155 Г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3 Оформление наследственных прав</w:t>
      </w:r>
    </w:p>
    <w:p>
      <w:pPr>
        <w:pStyle w:val="ConsPlus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Оформление наследственных прав по закону схематично можно представить следующим образом:</w:t>
      </w:r>
    </w:p>
    <w:p>
      <w:pPr>
        <w:pStyle w:val="ConsPlus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прав на наследственное имущество, имущественные права и обязанности удостоверяется нотариусом посредством выдачи наследникам свидетельства о праве на наследство.</w:t>
      </w:r>
    </w:p>
    <w:p>
      <w:pPr>
        <w:pStyle w:val="ConsPlus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свидетельства о праве на наследство по закону, проверяя представленные нотариусу документы, подтверждающие степень родства, факты нетрудоспособности и (или) нахождения на иждивении наследодателя, нотариус заверяет копии этих документов и приобщает их в наследственное дело.</w:t>
      </w:r>
    </w:p>
    <w:p>
      <w:pPr>
        <w:pStyle w:val="ConsPlus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свидетельства о праве на наследство по закону на обязательную долю нотариус проверяет наличие документов, подтверждающих факт нетрудоспособности наследника и (или) нахождения его на иждивении наследодателя в соответствии с требованиями статей 1148 и 1149 ГК РФ.</w:t>
      </w:r>
    </w:p>
    <w:p>
      <w:pPr>
        <w:pStyle w:val="ConsPlus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фиксации документальной информации, необходимой для удостоверения нотариусом перехода прав наследодателя к надлежащим наследникам, нотариус заводит наследственное дело.</w:t>
      </w:r>
    </w:p>
    <w:p>
      <w:pPr>
        <w:pStyle w:val="ConsPlus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наследственного дела состоит из ряда производимых нотариусом действий, объединенных оформлением наследственных прав на конкретное наследство.</w:t>
      </w:r>
    </w:p>
    <w:p>
      <w:pPr>
        <w:pStyle w:val="ConsPlus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связанные с оформлением конкретного наследства, как предъявленные нотариусу, так и создаваемые самим нотариусом, помещаются в отдельное наследственное дел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всего судебные споры возникают в тех случаях, когда открывается наследство на недвижимое имущество, в первую очередь на жилой дом или квартир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формление наследственных прав на примере жилого дома.</w:t>
      </w:r>
    </w:p>
    <w:p>
      <w:pPr>
        <w:pStyle w:val="ConsPlusNormal"/>
        <w:widowControl/>
        <w:spacing w:lineRule="auto" w:line="360"/>
        <w:ind w:firstLine="709"/>
        <w:jc w:val="both"/>
        <w:rPr/>
      </w:pPr>
      <w:r>
        <w:rPr>
          <w:rFonts w:cs="Times New Roman" w:ascii="Times New Roman" w:hAnsi="Times New Roman"/>
          <w:color w:val="000000"/>
          <w:sz w:val="28"/>
          <w:szCs w:val="28"/>
        </w:rPr>
        <w:t>Жилой дом является особым видом наследственного имущества с присущими ему специфическими особенностями, о которых речь велась выше. Во-первых, право собственности на жилой дом неразрывно связано с правом на земельный участок, на котором он расположен. Во-вторых, различного рода хозяйственные постройки (сараи, летние кухни, гаражи и т.п.) являются подсобными строениями и составляют с домом единое целое, поэтому они переходят к наследникам вместе с домом. В-третьих, жилой дом предназначен для удовлетворения потребностей в жилье как самого собственника, так и иных лиц, вселенных в установленном поряд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свидетельства о праве на наследство на жилой дом наследники должны представить документы, подтверждающие законность его возведения и принадлежность умершему гражданину. Таким документом в первую очередь является выписка из Единого реестра государственной регистрации пра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пора в подтверждение указанных обстоятельств суду могут быть представлены следующие документы:</w:t>
      </w:r>
    </w:p>
    <w:p>
      <w:pPr>
        <w:pStyle w:val="ConsPlusNormal"/>
        <w:widowControl/>
        <w:numPr>
          <w:ilvl w:val="0"/>
          <w:numId w:val="5"/>
        </w:numPr>
        <w:spacing w:lineRule="auto" w:line="360"/>
        <w:ind w:left="0" w:firstLine="709"/>
        <w:jc w:val="both"/>
        <w:rPr/>
      </w:pPr>
      <w:r>
        <w:rPr>
          <w:rFonts w:cs="Times New Roman" w:ascii="Times New Roman" w:hAnsi="Times New Roman"/>
          <w:color w:val="000000"/>
          <w:sz w:val="28"/>
          <w:szCs w:val="28"/>
        </w:rPr>
        <w:t>нотариально удостоверенный договор о возведении индивидуального жилого дома на праве личной собственности на отведенном земельном участке (договор о праве застройки, заключенный до 26 августа 1948 г.);</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 предоставлении земельного участка для строительства жилого дома на праве личной собственности;</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главы администрации района (сельского округа) или иной документ, подтверждающий права умершего на земельный участок;</w:t>
      </w:r>
    </w:p>
    <w:p>
      <w:pPr>
        <w:pStyle w:val="ConsPlusNormal"/>
        <w:widowControl/>
        <w:numPr>
          <w:ilvl w:val="0"/>
          <w:numId w:val="5"/>
        </w:numPr>
        <w:spacing w:lineRule="auto" w:line="360"/>
        <w:ind w:left="0" w:firstLine="709"/>
        <w:jc w:val="both"/>
        <w:rPr/>
      </w:pPr>
      <w:r>
        <w:rPr>
          <w:rFonts w:cs="Times New Roman" w:ascii="Times New Roman" w:hAnsi="Times New Roman"/>
          <w:color w:val="000000"/>
          <w:sz w:val="28"/>
          <w:szCs w:val="28"/>
        </w:rPr>
        <w:t>нотариально удостоверенный до 1995 г. (или засвидетельствованный коммунальным органом в период 1931–1936 гг.) договор купли-продажи (в том числе с условием пожизненного содержания продавца), дарения, мены, копия акта о приобретении жилого дома с публичных торгов;</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о демуниципализации дома;</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праве на наследство;</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праве собственности на долю в общем имуществе супругов;</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ый лист или копия вступившего в законную силу решения суда, подтверждающие право собственности на дом;</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 разделе дома;</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товарищеского суда о разделе дома между супругами;</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между сособственниками об изменении долей;</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ое удостовер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рассмотрели принятие наследства и особенности оформления наследственных прав по зак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им вышесказан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курсовой работы я проанализировала основные понятия и категории наследственн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аследованием следует понимать переход прав и обязанностей умершего лица – наследодателя к его наследникам в соответствии с нормами наследственн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наследодателя переходят к наследникам в порядке универсального правопреемства. К наследникам переходят все права и обязанности наследодателя, кроме тех, переход которых в порядке наследования не допускается ГК и другими законами либо противоречит самой природе этих прав и обязанностей.</w:t>
      </w:r>
    </w:p>
    <w:p>
      <w:pPr>
        <w:pStyle w:val="Normal"/>
        <w:spacing w:lineRule="auto" w:line="360" w:before="0" w:after="0"/>
        <w:ind w:firstLine="709"/>
        <w:jc w:val="both"/>
        <w:rPr/>
      </w:pPr>
      <w:r>
        <w:rPr>
          <w:rFonts w:cs="Times New Roman" w:ascii="Times New Roman" w:hAnsi="Times New Roman"/>
          <w:color w:val="000000"/>
          <w:sz w:val="28"/>
          <w:szCs w:val="28"/>
        </w:rPr>
        <w:t>Наследование имеет огромное значение для общества.</w:t>
      </w:r>
      <w:r>
        <w:rPr>
          <w:rFonts w:cs="Times New Roman" w:ascii="Times New Roman" w:hAnsi="Times New Roman"/>
          <w:color w:val="000000"/>
          <w:sz w:val="28"/>
        </w:rPr>
        <w:t xml:space="preserve"> Наследование имущества служит охране права частной собственности граждан. В то же время оно призвано способствовать укреплению семьи, поскольку закон относит к числу наследников лиц, связанных с наследодателем кровным родством, отношениями супружества, усыновления, охраняет права нетрудоспособных членов семь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следство представляет собой один из видов объектов гражданских прав. Локальный характер наследства выражается в том, что, будучи объектом самых разнообразных правоотношений, односторонних сделок, договоров, а также судебных и административных актов, оно способно функционировать лишь в рамках, установленных разделом ГК РФ о наследственном праве.</w:t>
      </w:r>
      <w:r>
        <w:rPr>
          <w:rFonts w:cs="Times New Roman" w:ascii="Times New Roman" w:hAnsi="Times New Roman"/>
          <w:color w:val="000000"/>
          <w:sz w:val="28"/>
        </w:rPr>
        <w:t xml:space="preserve"> В наследственное имущество могут входить разнообразные права и обязанности наследодателя: право частной собственности на различные вещи, залоговое право, права требования, которые следуют из договора и обязательства по договору, права на результаты интеллектуальной деятельности (интеллектуальная собственность) и т.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категориями наследственного права являются время и место открытия насле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ледниками по закону в соответствии с ГК РФ являются физические лица. Механизм призвания физических лиц к наследству по закону основан на очередности, которая непосредственно обусловлена степенью родства потенциальных правопреемников и наследод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третья ГК РФ, вступившая в силу 01.03.2002, устанавливает восемь очередей наследников по закон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курсовой работы были раскрыты особенности наследования отдельных видов имущества, таких, как права, связанные с участием, в потребительских кооперативах, наследование земельных участков, государственных наград, наследование невыплаченных сумм, предоставленных гражданину в качестве средств к существованию. Более подробно рассмотрено наследование жилых помещений, так как собственников объектов недвижимого имущества в последнее десятилетие стало намного больше, и, соответственно, судебные дела по наследованию недвижимого имущества также существуют в огромном количестве в настоящее врем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настоящей курсовой работы были подробным образом раскрыты принятие наследства и представлено оформление наследственного права, которое может являться практическим руководством для граждан по оформлению наследственного права по закон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Гражданский Кодекс Российской Федерации (часть третья) от 26.11.2001 №146-ФЗ (ред. От 30.06.08) // РГ, №233, 28.11.01</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Принята всенародным голосованием 12 декабря 1993 г. // РГ, №7, 21.01.09</w:t>
      </w:r>
    </w:p>
    <w:p>
      <w:pPr>
        <w:pStyle w:val="Footnote"/>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СФСР (утратил силу 01.01.08) (ред. От 26.11.01) // Свод законов РСФСР, т. 2, с. 7</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Об актах гражданского состояния». Федеральный закон №143-ФЗ от 15.11.1997 (ред. От 23.07.08) // РГ №224, 20.11.1997</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О внесении изменений и дополнений в ст. 532 ГК РСФСР». Федеральный закон №51-ФЗ от 14.05.2001 (утратил силу 01.03.02) // РГ №93, 17.05.01</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О трудовых пенсиях в Российской Федерации». Федеральный закон №173-ФЗ от 17.12.2001 (ред. от 30.12.08) // РГ, №247, 20.12.01</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Ф «О государственных наградах Российской Федерации» от 02.03.1994 №442 (ред. от 02.12.08) // РГ №46, 10.03.1994.</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С СССР от 01.07.1966 №6. «О судебной практике по делам о наследовании».</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Постановление Пленума ВС СССР от 01.07.1966 №6. «О судебной практике по делам о наследовании».</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Абраменков М.С. Правовое регулирование наследования по закону в России и за рубежом: сравнительный анализ. // Наследственное право, 2008, №3.</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Бахмуткина К.Ю. Физические лица как субъекты права наследования. // Нотариус, 2008, №3.</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Барщевский М.Ю. Наследственное право. Учебное пособие. М., 1995.</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Белов А.В. Круг наследников по закону // Вестник Московского университета. Серия 11. Право. 2002. №1. с. 62.</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ласов Ю.Н. Наследственное право Российской Федерации. М., 1998. С. 48.</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Горшков В.В. Когда в наследниках согласья нет… // Эж-юрист, 2009, №4.</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Том 3. // Под ред. Сергеева А.П., Толстого Ю.К.М., 1999, с. 521</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Комментарий к ГК РФ, части третьей (постатейный)./ Под ред. Абовой Т.Е., Богуславского М.М., Светланова А.Г., М. 2004 г.</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Комментарий к ГК РФ, части третьей (постатейный). / Под ред. Марышевой Н.И., Ярошенко К.Б.М., 2003.</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Крылова З. Новеллы наследственного права в части третьей ГК РФ // Российская юстиция, №3, 2002</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Кузнецова Э.А. Наследственная трансмиссия в российском гражданском праве. // Юрист, 2008, №6.</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Зайцева Т.И. Судебная практика по наследственным делам. Волтерс Клувер, 2007 г.</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Зайцева Т.И., Крашенинников П.В. Наследственное право в нотариальной практике: комментарии. М., 2005.</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Лайко Л.В. Принятие наследства: понятие, правовая сущность и содержание // Нотариус, 2008, №2.</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Методические рекомендации по оформлению наследственных прав (Извлечение) // Нотариальный вестник, №8, 2007.</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Настольная книга судьи по гражданским делам. / Под ред. Н.К. Толчеева. М., 2005.</w:t>
      </w:r>
    </w:p>
    <w:p>
      <w:pPr>
        <w:pStyle w:val="Footnote"/>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ыхтин С. Действие во времени норм о наследовании // Законность, №2, 2002.</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Серебровский В.И. Очерки советского наследственного права. М., 1953. С. 33.</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Толстой Ю.К. Наследственное право: Учебное пособие. М., 1999. с. 6.</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Хаскельберг Б. Наследование по закону нетрудоспособными иждивенцами. // Российская юстиция, №7, 2003.</w:t>
      </w:r>
    </w:p>
    <w:p>
      <w:pPr>
        <w:pStyle w:val="Footnote"/>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Цитович П. Исходные моменты в истории русского права наследования. Харьков, 1873.</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репахин Б.Б. Правопреемство по советскому гражданскому праву. М., 1962.</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Шилохвост О.Ю. Проблемы правового регулирования наследования по закону в современном гражданском праве России. Автореф. дис. доктора юрид. наук. М., 2006, с. 3.</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Ярмонова Е.Н. Отдельные аспекты наследования по российскому законодательству: прошлое и современность // Бюллетень нотариальной практики, 2008, №6.</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74"/>
        </w:tabs>
        <w:ind w:left="774"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rongEmphasis">
    <w:name w:val="Strong"/>
    <w:qFormat/>
    <w:rPr>
      <w:rFonts w:cs="Times New Roman"/>
    </w:rPr>
  </w:style>
  <w:style w:type="character" w:styleId="21">
    <w:name w:val="Цитата 2 Знак"/>
    <w:qFormat/>
    <w:rPr>
      <w:rFonts w:ascii="Calibri" w:hAnsi="Calibri" w:cs="Times New Roman"/>
      <w:i/>
      <w:iCs/>
      <w:color w:val="000000"/>
      <w:sz w:val="22"/>
      <w:szCs w:val="22"/>
      <w:lang w:val="ru-RU" w:bidi="ar-SA"/>
    </w:rPr>
  </w:style>
  <w:style w:type="character" w:styleId="Style12">
    <w:name w:val="Нижний колонтитул Знак"/>
    <w:qFormat/>
    <w:rPr>
      <w:rFonts w:ascii="Calibri" w:hAnsi="Calibri" w:cs="Times New Roman"/>
      <w:lang w:val="en-US"/>
    </w:rPr>
  </w:style>
  <w:style w:type="character" w:styleId="PageNumber">
    <w:name w:val="Page Number"/>
    <w:rPr>
      <w:rFonts w:cs="Times New Roman"/>
    </w:rPr>
  </w:style>
  <w:style w:type="character" w:styleId="Style13">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ascii="Calibri" w:hAnsi="Calibri" w:cs="Times New Roman"/>
      <w:sz w:val="20"/>
      <w:szCs w:val="20"/>
      <w:lang w:val="en-US"/>
    </w:rPr>
  </w:style>
  <w:style w:type="character" w:styleId="EndnoteCharacters">
    <w:name w:val="Endnote Characters"/>
    <w:qFormat/>
    <w:rPr>
      <w:rFonts w:cs="Times New Roman"/>
      <w:vertAlign w:val="superscript"/>
    </w:rPr>
  </w:style>
  <w:style w:type="character" w:styleId="Style15">
    <w:name w:val="Текст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Цитата 2"/>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6:00Z</dcterms:created>
  <dc:creator>DearUser</dc:creator>
  <dc:description/>
  <cp:keywords/>
  <dc:language>en-US</dc:language>
  <cp:lastModifiedBy>SYSTEM</cp:lastModifiedBy>
  <cp:lastPrinted>2010-02-05T23:11:00Z</cp:lastPrinted>
  <dcterms:modified xsi:type="dcterms:W3CDTF">2011-09-05T04:06:00Z</dcterms:modified>
  <cp:revision>2</cp:revision>
  <dc:subject/>
  <dc:title>ФЕДЕРАЛЬНОЕ АГЕНТСТВО ПО ОБРАЗОВАНИЮ</dc:title>
</cp:coreProperties>
</file>